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400"/>
        <w:gridCol w:w="1152"/>
        <w:gridCol w:w="900"/>
        <w:gridCol w:w="900"/>
        <w:gridCol w:w="1117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lecules sorted by devia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ry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lecule nam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g (</w:t>
            </w:r>
            <w:r>
              <w:rPr>
                <w:rFonts w:cs="Arial" w:ascii="Symbol" w:hAnsi="Symbol"/>
                <w:b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sz w:val="20"/>
                <w:szCs w:val="20"/>
              </w:rPr>
              <w:t>) ex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og (</w:t>
            </w:r>
            <w:r>
              <w:rPr>
                <w:rFonts w:cs="Arial" w:ascii="Symbol" w:hAnsi="Symbol"/>
                <w:b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sz w:val="20"/>
                <w:szCs w:val="20"/>
              </w:rPr>
              <w:t>) cal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og (</w:t>
            </w:r>
            <w:r>
              <w:rPr>
                <w:rFonts w:cs="Arial" w:ascii="Symbol" w:hAnsi="Symbol"/>
                <w:b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sz w:val="20"/>
                <w:szCs w:val="20"/>
              </w:rPr>
              <w:t>) tes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iation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amyl 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ronitri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 methacryl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-Butyl-3-methylimidazolium 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cylcycl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yl cyan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ph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-n-propyleth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non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pyl methyl sulf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malon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isobutyl ket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Nitrotolu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chlorobu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meth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yl-2,3-dimethylimidazolium bis(trifluoromethanesulfonyl) am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Nitrotolu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ent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oc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ylidenechlor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ylform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cycl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Amin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chloroethyl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benz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-Dimethylheptan-4-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but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pyridinium tetrafluorobor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ryl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rop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methyl sulf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thylphosph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1-butyl 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utan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tetradec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lcycl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henyloc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dodec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anethi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no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methacryl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thioph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benz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Fluorotolu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butyric ac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prop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nenitri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th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yclohexy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2-Hex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2-Hex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ylcycl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yl 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non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ethyleth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yl 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thylethyl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3-Hexenyl form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dec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pyrid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ylcycl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Hexanoic ac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onitri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form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3,4-Tetrahydronaphthal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Amyl mercapt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hexadec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anethi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c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phthal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propyl sulf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benz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yl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2-methylbutan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ethyl-4-isopropylcyclohex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-Hexadi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ylhexyl benz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But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Hexanedi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brom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an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on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-n-pent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ropanethi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Ethyl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n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imethyl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yl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 acryl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2-but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Octan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prop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cycl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3-cyanopyridinium bis(trifluoromethylsulfonyl)am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dec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n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r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 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anethi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t-butyl eth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3-Trimethyl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cycl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 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Xyl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l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H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1,2-Dichloroethyl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sulf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Hex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form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yl brom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hydrofur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isobutan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methylformam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ionic anhydr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 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bu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but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acryl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adip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enz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3-Hex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3-Hex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ylhexyl 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cycl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1,2-Dichloroethyl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l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eptan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adip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pentan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hloroethyl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o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Hexyl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acryl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oc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iod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form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ctyl-3-cyanopyridinium bis(trifluoromethylsulfonyl)am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oc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Decali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3-Hexenyl 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4,6,6-Pentamethylhep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2-Oct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ptanethi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Chlorotolu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eth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thylmeth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pyl form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-Methylstyr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ut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adec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butan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oxy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chloroprop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Heptan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ctanethi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acetam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nenitri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,2-Trichloroeth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hep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chloro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loromethyl)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4-methylpyridinium tetrafluorobor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Fluorotolu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3-Trichloroprop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hep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Butanethi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methylpyridinium tetrafluorobor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n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cum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-Dimethyl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acetic ac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Butylmercapt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thyl-2,3-dimethylimidazolium bis(trifluoromethanesulfonyl) am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,1-Trifluoro-2,3-dichloroprop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ic ac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romoprop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isovaler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noic ac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nthic ac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ket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sulph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pentan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Butyl acryl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 propan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hex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cycl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Cyanoethyl)-3-decylimidazolium benzenesulfon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henyldodec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ecylcycl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2,3-dimethylimidazolium bis(trifluoromethanesulfonyl) am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chlor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propan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 brom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pt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pt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chloroeth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Dec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Fluorotolu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ylic ac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ropylpyridinium tetrafluorobor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Toluid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Prop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-But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form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iod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aminoeth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meth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hydro-2H-pyran-2-meth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 butyr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propan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ct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Hept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B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methylbenz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Undec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cycl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Octadec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2-Pent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decan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-n-propylket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ptadec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4,4,6,8,8-Heptamethylnon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ic anhydr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meth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dec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Iodoprop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butyleth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l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Valeraldehy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decyl phthal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male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-Dimethyl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decylcycl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Hydroxyethylmethacryl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butyl form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nenitri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fluoroacetic ac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Dodec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dodecan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Cyanoethyl)-3-octylimidazolium 3-sulfobenz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acrylic ac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carbon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c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cyl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dec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butyl adip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2-Trifluoroeth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octan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anethi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oeth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ethylvaleronitri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Tetradec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adec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anoic anhydr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Tridec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Methylmorphol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Methyl-2-butan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ec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Nonylmercapt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pyl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t-Butylpyrid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bromoeth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dec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acrylonitri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Phenyltridec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Methylformam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methylanil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laur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aldehy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so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enanth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Ethyl-2-pyrrolid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aceto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propan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rid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rop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ecyl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-Dibromohep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dec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-Dimethylbu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bu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Octanoic ac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ric acid methylest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aceto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bu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m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hexyleth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rop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but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amyl eth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anoethyl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dec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 eth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Decyl alcoh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hexan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ophen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decyl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Z)-Octadecenoic ac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Toluid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-Dimethyl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isobutan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1-prop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Allyl-2-methoxyphe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valer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cycl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id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anoic ac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,5-Trimeth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yl chlor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ethi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hloroprop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e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chloro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1,3,5-Trimethylcycl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dec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ent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Pentanedi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hydropyr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(Dimethylamino)prop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decyl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4-Trimethylbenz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myris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-n-hept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Ethyltolu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yl-1-hex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nitri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Prop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aldehy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-n-prop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cinnamyl alcoh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rcaptoeth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pent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ecahydrosqual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cellosolv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propan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propyl eth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vinyl eth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yl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yl vinyl eth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Propanedi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carbon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he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decyl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Methyl-2-pyrrolid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thylphosph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oxir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epox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entyl alcoh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hydroxyethyl)meth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Decali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-3-Hexenyl form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utylanil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-2-Pent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tetrahydrofur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hex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1-but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argonic ac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thano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propanoic  ac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decylcyclopent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ethyl alcoh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on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hydrodicyclopentadie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n-1,3-di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noic ac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(2-(2-Ethoxyethoxy)ethoxy)eth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eneglyc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Methyl-2-prop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Butyl-3-cyanopyridinium bis(trifluoromethylsulfonyl)am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Ethoxyanil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enecarbon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-n-butyl phosph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Oct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oxyanil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Butanedi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-1,2-di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 alcoh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chloroethyl) eth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Methylpropionam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male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-n-octylam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ole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Hexyl-4-cyanopyridinium bis(trifluoromethylsulfonyl)am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hexan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yl alcoh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thyleneglyc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anediol di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hydroxyethyl) sulfi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yl-1-hexanoic ac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thoxyeth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ylacet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(2-Cyanoethyl)-3-decylimidazolium bis(2-ethylhexyl)sulfosuccin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cyanoacet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isobutyl phthal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ethylanil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cellosolv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ox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phol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male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-Pentanedi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Morpholineethan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a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 decanedio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58:00Z</dcterms:created>
  <dc:creator>Rudolf Naef</dc:creator>
  <dc:description/>
  <dc:language>en-US</dc:language>
  <cp:lastModifiedBy>Rudolf Naef</cp:lastModifiedBy>
  <dcterms:modified xsi:type="dcterms:W3CDTF">2017-11-08T12:47:00Z</dcterms:modified>
  <cp:revision>2</cp:revision>
  <dc:subject/>
  <dc:title>Molecules sorted by deviation</dc:title>
</cp:coreProperties>
</file>