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04"/>
        <w:gridCol w:w="987"/>
        <w:gridCol w:w="996"/>
        <w:gridCol w:w="987"/>
        <w:gridCol w:w="12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sorted by devia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g(</w:t>
            </w:r>
            <w:r>
              <w:rPr>
                <w:rFonts w:cs="Symbol" w:ascii="Symbol" w:hAnsi="Symbol"/>
                <w:b/>
              </w:rPr>
              <w:t></w:t>
            </w:r>
            <w:r>
              <w:rPr>
                <w:b/>
              </w:rPr>
              <w:t>)</w:t>
            </w:r>
            <w:r>
              <w:rPr>
                <w:b/>
                <w:vertAlign w:val="superscript"/>
              </w:rPr>
              <w:t>∞</w:t>
            </w:r>
            <w:r>
              <w:rPr>
                <w:b/>
              </w:rPr>
              <w:t xml:space="preserve"> ex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g(</w:t>
            </w:r>
            <w:r>
              <w:rPr>
                <w:rFonts w:cs="Symbol" w:ascii="Symbol" w:hAnsi="Symbol"/>
                <w:b/>
              </w:rPr>
              <w:t></w:t>
            </w:r>
            <w:r>
              <w:rPr>
                <w:b/>
              </w:rPr>
              <w:t>)</w:t>
            </w:r>
            <w:r>
              <w:rPr>
                <w:b/>
                <w:vertAlign w:val="superscript"/>
              </w:rPr>
              <w:t>∞</w:t>
            </w:r>
            <w:r>
              <w:rPr>
                <w:b/>
              </w:rPr>
              <w:t xml:space="preserve"> cal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g(</w:t>
            </w:r>
            <w:r>
              <w:rPr>
                <w:rFonts w:cs="Symbol" w:ascii="Symbol" w:hAnsi="Symbol"/>
                <w:b/>
              </w:rPr>
              <w:t></w:t>
            </w:r>
            <w:r>
              <w:rPr>
                <w:b/>
              </w:rPr>
              <w:t>)</w:t>
            </w:r>
            <w:r>
              <w:rPr>
                <w:b/>
                <w:vertAlign w:val="superscript"/>
              </w:rPr>
              <w:t>∞</w:t>
            </w:r>
            <w:r>
              <w:rPr>
                <w:b/>
              </w:rPr>
              <w:t xml:space="preserve"> 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n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on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hep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-4-hep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eth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X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isoamyl ke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acetophe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prop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-4-hep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obarbi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uten-2-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oc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1-bu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3-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prop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on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methoxy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-bromo-4-nit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phenaz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4-chloro-2-methyl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3,4-dichlorophenyl)benzene 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hloro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Xyl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Chloro-2-pyridi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1-Methylethoxy)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bu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lac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iod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oxy-2-prop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it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Estrad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iod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2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s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ptad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loca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on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pt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5-Methyl-2-pyridinyl)-4-nitro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-Trimethyl-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xur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o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isoprop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geraniol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chloroanis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chlorophenyl)-2-methyl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yl 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Vinylcyclohex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od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pen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hlo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 bro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isobu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3-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coti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henyl 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meth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but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penten-3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propion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Butylmeth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2-methyl-N-(2-nitro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crole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-Trimethyl-4-methoxy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en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bro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3-Dichlo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valer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ethyl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Bu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methyl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en-3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cetic acid ethylest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-Trimethylcycl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pr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en-1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ethyl 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hedr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-chloro-4-methyl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en-2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Anis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st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-3-phenylure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st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s-Butyl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,3-dichlorophenyl)benzene 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isobu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hep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5-chloro-2-methyl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2-chloro-N-(4-chloro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Hep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tolu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-N-(4-ethoxyphenyl)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Pent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hexyl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3-chloro-4-methyl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nit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-oct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2-fur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3-Dichloroprop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ptadi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-1-bu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en-4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Nonadi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oxy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ceto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oxy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sulfanil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iod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thiaz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lbarbit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iod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-n-oct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pentan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clohex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piperid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2-chlorophenyl)-2-methyl-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aminobenzo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2,5-dichlo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Hexen-1-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Deoxycorticoster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-1,2-dithi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carboxyl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l eth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4-Dibrom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4-chlorophenyl)benzene 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octyl phthal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nit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cyclohex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3-chloro-2-methoxy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Methyldecal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acetanil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costero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Nitrophenyl)benzenesulfonamid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1:00Z</dcterms:created>
  <dc:creator>Rudolf Naef</dc:creator>
  <dc:description/>
  <dc:language>en-US</dc:language>
  <cp:lastModifiedBy>Rudolf Naef</cp:lastModifiedBy>
  <dcterms:modified xsi:type="dcterms:W3CDTF">2017-11-08T12:47:00Z</dcterms:modified>
  <cp:revision>1</cp:revision>
  <dc:subject/>
  <dc:title>Molecules sorted by deviation</dc:title>
</cp:coreProperties>
</file>