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683"/>
        <w:gridCol w:w="1670"/>
        <w:gridCol w:w="1621"/>
        <w:gridCol w:w="1620"/>
        <w:gridCol w:w="1036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olecules sorted by deviatio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Entry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Molecule na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urface tension exp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urface tension cal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Surface tension tes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Deviation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butyl male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9-decy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isoamyl ket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methylimidazolium butylsulf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Butyl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Tridecy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-n-propylsulf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am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2-acetylpent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6-Dimethyl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ta-Ethyl-beta-methylstyr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phtha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chloromale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oxym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Ethyl-2-m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ene glycol dimeth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-1-pen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2-cyano-3-ethylvale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carb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ropoxy-4-methyl-1,3,2-dioxaphosphol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entyl carb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dieth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3-buty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Pentanone O-ethyloxi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Butyl cinna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Pentanone ketaz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trichlor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Nitroanis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2-hydroxyethyl)meth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pent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2-allylacet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,3-Dimethyl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decamethylpentasilo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adecamethylheptasilo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N-methylcarba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2-bromopropi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propylxant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Chloroaniso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Cyanoocta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cyclobutane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entyl acetylene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salic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ctadecamethyloctasilo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yl-3-methylimidazolium L-alan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1-naphthylket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3-but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but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(6-Hydroxyhexyl)-imidazolium chlor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1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1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Hex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henylisothiocya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tradecamethylhexasilo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butyl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romoun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2,5-Tri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p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ethyl carb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4-Dieth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Methylcyclopen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romonon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ana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2,3,4-Tetrahydro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,4-Dimethyl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 carb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hydrocinna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Butoxy-4-methyl-1,3,2-dioxaphosphol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cetone O-propyloxi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-2-hep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-Undec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Chlorotolu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4-Dimeth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imidazolium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2-cyano-3-propyl-2-pente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Butyl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butylxant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Hydroxy-4-methyl-2-pent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isovale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propyl carb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butylphosph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-Dodec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2-cyano-3-methylvale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Nitrotolu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,5-Dimethyl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-1-pen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cyclopropane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vale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(2,2,6-Trimethyl-1-cyclohexenyl)-2-butanol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(Diethylamino)propi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Ethoxy-4-methyl-1,3,2-dioxaphosphol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-1-bu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Hep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Oc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myl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2-Iodoethyl)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traethylsil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ropyl succ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-n-hexyl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3-Dim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azo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-Cym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Nitroprop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(Z) 9-octadece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entyl-3-methylimidazolium tris(pentafluoroethyl)trifluoro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-eth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propoxym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5,8,11,14-Pentaoxopenta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3-prop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propylphosph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imidazolium lac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hex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-bute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beta-bromocinna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 prop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Ethyl-2-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glyco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achloro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(2-Pentyloxyethoxy)eth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,4-Di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cyclopropane-1,1-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Chloro-2-methyl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Prop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llyl iod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1,1-cyclopropane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mesac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Ethyl-4-hep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6-Hexanediol bis(perfluorobutyrate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Phenylprop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3-Dieth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romodiethylmethylsil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Un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Propyl-4-hep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Chloronon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Methylaniso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Ethyltolu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entanone ketaz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arbit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all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Laur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(2-Octyloxyethoxy)eth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-But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all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Prop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-H-Perfluoroheptyl meth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-Dibutylhydraz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romotetra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-3-hex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entanone O-ethyloxi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pentyl carb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3-Dimeth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Pentyloxypropane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entyl for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Butanone O-ethyloxi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hloro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yl-3-methylimidazol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Methyl-1-propylpyrrolidin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ropyl oxa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2,3-Trim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Butanone O-propyloxi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trahydrofura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yl-3-methylimidazolium iod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1-methylpyrrolidinium bis(trifluoromethylsulfonyl)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conitic acid triethylest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Methyl-4-hep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trans-1-Butenyl)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propyl carb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isobut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acr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isopropyl 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-Methyl-5-dec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Ethyl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fum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sulfox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-4-(2,6,6-trimethyl-2-cyclohexen-1-yl)-3-buten-2-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8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Nitroprop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is-1,2-Dimeth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Methyl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 ethylphosph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3-meth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lpha-Io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3-prop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Fluor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entyl 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11-Dichloro-2,11-dimethyldo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entoxy-4-methyl-1,3,2-dioxaphosphol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crot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tracos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-methyl-3-propylglut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 male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2-thiophene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methylimidazolium diethyl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Chloro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llyl cyan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carb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phenylpropio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Ethyl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on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9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imidazolium tris(pentafluoroethyl)trifluoro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ethyl nitrilotri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but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4-Dichlorobu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Hexoxy-4-methyl-1,3,2-dioxaphosphol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di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Butyl-3-methylpyridinium bis(trifluoromethylsulfonyl)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amyl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Ethylthioph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Decyl alcoh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Non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7-H-perfluoroheptyl) adip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ene glycol monohex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-ethyl-3-propylglut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lpha-Methylbenzeneprop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diphenylsil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pent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2,3-dimethylimidazolium hexafluoro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Oc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7-Dimethyl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3-prop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adecan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5-H-perfluoropentyl) adip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m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2-cyano-3-methyl-2-pente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imidazolium glyc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-Dipropoxy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Hexylfor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7-H-perfluoroheptyl) 3-methylglut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isovale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Oct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butyl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3-pent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hexyl eth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heptyl 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1-methylpyrrolidinium trifluor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octylphosph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ta-Io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methylisoxazo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butyl di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1,1-cyclohexane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But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entyloxyeth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Glycerol trinit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.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.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ctadecane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entyl di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henyl n-propyl 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isovale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cos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hexyl carb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-meth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Dodecyloxyeth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romohexa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Cyclohexylpropy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2-cyano-3-methylbuty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ropyn-1-buty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Butylbenz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chlorofum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acryl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2-Dimethyl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buty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but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Hept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thiosulf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ane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2-naphth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rop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yl-3-methylimidazolium hexafluoro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Ethyl-3-m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propyl 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3-hydroxyatrop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rophe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,N-Diisobutylanil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prop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pent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henyl-3-pent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Eth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romoocta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butoxym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prop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cyclopropane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2-Dibromoprop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-H-Perfluorononyl buty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 eth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3-Dimethyl-2-bu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,3-diethylglut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Butanone ketaz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heptylphosph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ethylxant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3-buty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odo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4,4-Tri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romodo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cyclopropane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pentylphosph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romo-4-fluoro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3,5-Trimeth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cyclobutane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ta-Isobutyl-alpha-methylstyr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,N-Dipropylanil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,3-dimethylglut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anethi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ropyl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2,4-Tri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5-Pentanediol bis(perfluorooctanoate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butyl vale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Oct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3-Di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-2-oc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(2,2,6-Trimethyl-1-cyclohexenyl)-2-bu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-Methyl-6-dodec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3-pent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Propyl-2-methylpyridinium bis(trifluoromethylsulfonyl)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eth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niso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phtha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0-Decanediol bis(perfluorobutyrate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Propyl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phenyl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Fluorotolu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-Butylmercapta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1,1-cyclobutane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,2-Trichloro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(2-Thienyl)-1-bu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Tolu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3-pent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pent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imidazolium tetrafluoro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n-Hexoxyeth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(2,2,6-Trimethyl-2-cyclohexenyl)-2-bu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-Non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ethylphosph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acet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hioph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-n-butyl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ropyn-1-vale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decan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butoxy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Propylanil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Pent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6-Dimethylheptan-4-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-Diethylhydraz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-prop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1-naphth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-n-pentyl oxa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entanethi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en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-n-butyl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-3-hep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Chloro-3-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entyl male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Hexyloxypropane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trichlor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Methyl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di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Chloroun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Hexanone O-ethyloxi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4-Di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3-eth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-Propyl-5-dec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buty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ta-Isopropylstyr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oxy-1-ethoxy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8-Diiodo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is-1,2-Dichloroethy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Butoxypropane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-n-butylsulf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Methylcyclohex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nicot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Hept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2-naphthalene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cyclohexy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-Methyl-5-undec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 meth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orthofor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eneglyc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,3-Di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Propylchlor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Butyrylthioph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7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Methyl-4-non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3-but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perfluorobutyl) sebac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Chloro-4-methyl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Chloro-4-ethyl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3-meth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ene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achlorobutadi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2-Dimethoxy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valeraldehy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3-Dipentylimidazolium bis(trifluoromethyl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4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dec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ylcycl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3-meth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4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Chloro-4-propyl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henyl-2-but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Dec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2-Methyl-1-propenyl)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s(2-propoxyethyl)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entyl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ropyl acetylene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ta,beta-Diethylstyr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ent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-Di(2-chloroethoxy)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-n-hexyl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methylket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acos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Non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3-meth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entyl-3-methylimidazolium tetracyano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entanone oxi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hexyloxym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-3-pen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5-Dimethyl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3-Dichloroprop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henyldo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dimeth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10-Dichloro-2,10-dimethylun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6-Lut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llyl phen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3-Hept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myl for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Methyl-4-dec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3-pent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3-Dimethyl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Nitrobu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-But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3-but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perfluorobutyl) 3-methylglut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-Dipropylhydraz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(2-Thienyl)-1-prop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Methylcyclohex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yl butoxy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-n-pentyl succ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Dodecy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apry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 pent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Methylvaler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Chlorotolu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3-prop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ethyl 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butoxy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-Dipentylhydraz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m-tolyl-1-o-tolyl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3-eth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3-Hept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cyclobutane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Heptanone O-ethyloxi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Valeraldehy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-but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3-Dihexylimidazolium bis(trifluoromethyl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3,5-Tri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butoxy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fum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4-Dimethyl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3-buty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Chloro-3-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3,3-dimethylcyclopropane-trans-1,2-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romo-2-ethoxy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yl-3-methylimidazolium tetracyano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Methyl-3-penten-2-one oxi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3-Hex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-Chloro-5-methylnon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ethyl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isoxazo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dichlor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8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Methylpent-3-en-2-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8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oxy-4-methyl-1,3,2-dioxaphosphol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8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Ethyltolu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8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cyclohex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8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Hexanone oxi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8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Propoxypropane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8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7-Diiodo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8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romodimethylphenylsil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8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2-propoxyethyl)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8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ptyl-3-methylimidazol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9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entyl-3-methylimidazol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9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butano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9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butylsulf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9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um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9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Hexanone ketaz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9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9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 thiosulf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9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entyl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9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imidazolium thiocya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.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8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9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entylthioph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hept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ethylmeth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romo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-1-propanethi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2-cyano-3,3-diethylacr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5-H-perfluoropentyl) sebac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butyl carb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tetradec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butyl 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Chloro-2-methyl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7-Heptanediol dinit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hexyl 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cyclopropane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3-but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Methyl-4-oc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8-Dichloro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llyl isothiocya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perfluorohexyl) 3-methylglut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1,1-cyclohexane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Non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cyclopent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anethi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3-Hept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butoxy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entyl male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oxy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2-picol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hexyl carb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ta-Ethyl-alpha-methylstyr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henylpropyl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yl 3-Hept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(3-Hydroxypropyl)pyridinium tris(pentafluoroethyl)trifluoro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3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6-Hexanediol dinit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-Tolu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yl 3-meth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Undecy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cet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yl 3-pent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2,3,3,4,4,5,5,6,6,7,7-Dodecafluoro-1-hep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pentadec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4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(1-Propybutyl)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4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Chloro-4-methyl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4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Butylfor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6-Hexanediol bis(6-H-perfluoroheptanoate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acetylene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4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4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3-Hex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4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hexylphosph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entyl ethylphosph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perfluorooct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amethyltetrasilo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.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5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entyl but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Propyl benz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6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5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2,3,3,4,4,5,5-Octafluoro-1-pen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5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methylimidazolium tetrafluoro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5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rfluorotribut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5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ct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6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Chloro-4-methyl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cyclobutane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6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3,4-Trim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6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ropyl adip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6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But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6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butyl for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6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Isopropyl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6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ropyl hydrocinna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6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-Pent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6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(Propylamino)propi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6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(6-Hydroxyhexyl)-1-methylimidazolium chlor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9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hexyl tetradecyl phosphonium dec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7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is-2-Oct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7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(Butylamino)propi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7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ethylprop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7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imidazolium trifluoromethylsulf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7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 acetylene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7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pentyl eth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7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,3-Dim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7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Ethyl-3-hex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7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1-naphthalene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8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8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rfluoro(butylcyclohexane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8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ano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8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Decyl-1,8-diazabicyclo(5,4,0)undec-7-enium dicyan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8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3-Hept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8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8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ropanethi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8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isobut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7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8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cyclobutane-1,1-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8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(2,2,6-Trimethyl-2-cyclohexenyl)-2-butanol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8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hexyl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9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yl 3-prop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9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citrac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9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s(2-butoxyethyl)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9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-Dec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9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-Hex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9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Dodec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9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Heptanone O-propyloxi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9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5-Di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9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yl 3-Hex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9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4-Difluoro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ano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4-Xyl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0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ethano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Octyl-1,8-diazabicyclo(5,4,0)undec-7-enium dicyan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0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henyl-3-methyl-2-but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0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3-Hex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0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(2-Dodecyloxyethoxy)eth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0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4-Bis(butanoyloxy)-2-buty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0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methylene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0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llyl alcoh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3-but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4,7,10-Tetraoxahexa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entyl sulf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Methyl-1-methylene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3-Hex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 oxa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Hept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Butylthioph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Non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-pent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phenyl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7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hexadec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trapropyl silic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7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-Butyl-5-dec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Propylbrom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romotrimethylsil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cyclopropane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-n-but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2,4,4-Tetram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eneglycol-di-n-butyl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cum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Octyl-3-methylimidazol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hexyl oxa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7-Dichloro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3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Decali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hydrocinna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9-decy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cetone oxi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Oct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aze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Hexanone O-propyloxi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entanone O-propyloxi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4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nzyl alcoh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4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Pentanone O-propyloxi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4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methacr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t-Butyl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4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hloroacetic acid ethylest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4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,2,2-Tetrachloro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4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3-Butyleneglyc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rfluoro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.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Chloro-3-methyl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4-Bis(valeroyloxy)-2-buty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5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hlorocycl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,12-Dichloro-3,12-diethyltetra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5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Hexyl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5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Ethyl-2-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5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,6-Dichloro-3,6-diethyl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5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Propyl cinna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Hexylthioph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Chloroanil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6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2,3-Tri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6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Methyl-1-pen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6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oct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6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entanoylthioph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6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-Chloro-5-propyl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6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mesac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6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ropyn-1-hex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6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yl 3-but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6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3-meth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Pent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7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7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n-Propylthioph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7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-Ethyl-5-dec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7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3-Hex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7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imidazolium tricyanomethan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7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citrac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7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sulf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7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,1,3,3,3-Hexachloro-2,2-difluoroprop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7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anesulfon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8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cellosolv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8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entyl oxa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8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Chloro-3-methylnon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8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8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trichlor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8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1,1-cyclopentane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8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8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-3-non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8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2-picol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8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2-Methylcyclohex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8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3-pent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8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butyl but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7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9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cta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9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ent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9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1,1-cyclopropane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9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chlorofum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9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octadec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9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2-cyano-3-ethylhex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9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Chlorodo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9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e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9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Nitrobu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9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cyan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-Methyl-5-non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icos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0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6-Dichlor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1,3-Dimeth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0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3-Hept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0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chloroethy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0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2-Bromoethyl)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0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Nonyl-3-methylimidazol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0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entyl 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0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lac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isobutyl 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yl bro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hydrocinna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-ethyl-3-methylglut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rfluor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-1-butanethi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1,2-Dichloroethy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cetone O-ethyloxi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-H-Perfluorononyl 2-ethylhex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-buty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Nitrosodiprop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opin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romo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all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Chloro-4-methylnon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-Chloro-6-methyldo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tra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5-H-perfluoropentyl) glut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llyl buty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3-eth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-n-propylsulf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ketaz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thiocya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3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,N-Dibutylanil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4-pyridine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Oc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entyl sulf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Butyl-2-methylpyridin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9-Dibromonon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3-eth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4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Chloro-3-m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4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2-ethylhexyl) adip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4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-Tolu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0.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1-naphth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ctylcyan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0.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4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3-bute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4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ptanethi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4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butyl isopropylammonium bis(trifluoromethylsulfonyl)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butylyl cyan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Chlorotetra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5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itroisobu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7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5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apryl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5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octyl ethylphosph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5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heptyl 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5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6-Hexamethylene glycol bis(2-ethylhexanoate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rfluoro-1,4-dimeth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Chloro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6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4-methyl-1,1-cyclohexane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6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Chloromethyl)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6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cyclopropane-1,1-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6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is-3-Methylcyclohex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6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Chlorohexa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6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-2-hex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6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alpha-bromo-cis-cinna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6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5-Pentanediol bis(trifluoroacetate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6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methylimidazolium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,13-Dichloro-4,13-dipropylhexa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7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10-undece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7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ane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7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Heptylthioph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7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3,3-Trim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7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Octano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7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propanoic 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7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7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glyco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7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t-butyl 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8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8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netho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8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Chloro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8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Chloro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8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dichlor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8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-Chloro-5-methylun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8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r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8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1-methylpyrrolidinium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8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propyl 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8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Chloro-3-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9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butoxy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9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ket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9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benz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9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ropylcycl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9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m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9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2-Di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9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,4-Dimethyl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9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5-Dichlor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9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Decyl-3-methylimidazol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9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,11-Dichloro-3,11-diethyltri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-Chloro-5-butyl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oxym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0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eth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2-Decal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0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is-1,4-Dimeth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0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is-Decali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0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3-methyl-1,1-cyclohexane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0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cycl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0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Hexahydro-2-methyleneinda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0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Hept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-3-oc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pentyl for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Linalo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entyloxym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isobuty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propyl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Hex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isonicot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heptyl ethylphosph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o-tolyl-1-p-tolyl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Ethyl-1-bu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Heptanone ketaz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hexyl ethylphosph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,5-Dimethylisoxazo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Bromotolu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thiosulf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amethyldisilo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.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.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Isopropylthio)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rfluoro-2-methylbu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.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Methylanil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2-cyano-3-methylhex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ona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butylcycl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meth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3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prop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hydrocinna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s(2-pentoxyethyl)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alpha-bromocinna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2,3-Tribromoprop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Decy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ano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-n-pentyl adip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4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(Trifluoromethyl)benzyl perfluorobuty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4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hexyl isopropylammonium bis(trifluoromethylsulfonyl)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4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Octyloxyeth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-But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Non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4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hex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4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cyan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4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-Heptyl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methylimidazolium butyltrifluoro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mesac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ropyl-3-methylimidazolium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5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cyclobutane-1,1-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-Butyl nicot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5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entyl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5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oxy-1-t-butoxy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5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ropyl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5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Undecyl-3-methylimidazol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Propylvinyl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cyclohexane-1,1-di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6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Propyliod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6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thioph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6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dichlor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6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but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6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inacol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6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s(2-hexoxyethyl)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6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2-cyano-3-propylcrot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6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yl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6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henyltrimethylsil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3-bute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7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Nitrotolu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7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ropyn-1-hept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7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Heptaldehy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7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nzyl eth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7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hex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7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heptyl oxa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7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3,3-dimethylglut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7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Bromobu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7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hex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8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Propylfor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8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3-prop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8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9-Dichloronon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8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Fluoronitro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8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-3-pen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8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2-ethylhexyl) sebac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8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ropyl 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8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meth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8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ane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8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Butylchlor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9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6-Diiod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9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Hexylpyridin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9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ethylphosph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9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pt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9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,5-Dimethyl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9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henyl-2-pent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9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-But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9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Iodohexa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9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fum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89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Methylvaler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Pen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Isopropylbenzaldehy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0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henyl-1-prop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nz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0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cellosolv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0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luoro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0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4-methylpyridinium tetrafluoro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0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Chloro-2-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0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2-Oct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0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Ethyl-3-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3-Dichloro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,4-Di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all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di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,8-Dichloro-3,8-diethyl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capr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5-Lut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5-Pentanediol bis(perfluorobutyrate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 succ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rotonaldehy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brom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pyridinium nit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1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1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yl-3-methylimidazolium tris(pentafluoroethyl)trifluoro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butyl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3-methyl-1,1-cyclopentane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vale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nicot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rop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crot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9-decy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methyl ketone oxi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eth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butoxy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ta-Propylstyr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3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hexyl tetradecyl phosphonium bro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camphola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pyridinium tetrafluoro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.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an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nzophe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Dec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yl 3-ethoxy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Nitr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4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cyclohexane-1,1-di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4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 azo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4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3-bute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-n-pentyl 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ropyl phosph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4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 aceta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4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2-butynedi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4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rfluoro-2-m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.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henyl-2-but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thiosulf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Hex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5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imidazolium dicyano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entyl alcoh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5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2-Dimeth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5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Hexano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5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Nitrosodibut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5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Butyltrichlor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,9-Dichloro-4,9-dipropyldo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sube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6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Dodec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6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rop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6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a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6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dihydrogen 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6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ropyl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6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cyclohexyl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6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di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6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Chloroocta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6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Butylpyridin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cryl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7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anethi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7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-Chloro-5-methyl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7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enz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7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ptyl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7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2,3,3-Tetramethylbu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7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1,2-Dimeth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7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Ethyl-2-methylpyridinium bis(trifluoromethylsulfonyl)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7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Octanethi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7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2-Dieth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8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octyl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8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traethoxysil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8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phenyl 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8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phenylpropio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8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-4-(2,2,6-trimethyl-2-cyclohexenyl)-2-butanol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8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yrrol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8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urfur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8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Hex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8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2-butoxyethyl)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8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methyl hexylammonium bis(trifluoromethylsulfonyl)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8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9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cetylacet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9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Ethyl-4-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9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2-cyano-3-propylhex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9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ll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9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rfluorodibut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9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2-thiophene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9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henyl-3-hex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9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llyl 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9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-Butyl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9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butyl phenylpropio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3-Methylcyclohex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0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sulph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,3-dipropylglut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0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entyl propi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0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bro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0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salic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0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geraniol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0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butyl succ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0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-Diethoxy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yl glyco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Butylethyl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Nitr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2-Methylenedecali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-t-butyl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-Butyl vin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mimellit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vin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-Dimeth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ipe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Tolu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entyl acetylene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cyclohex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ctadecyl perfluorobuty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imidazol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hloro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Dodecyl-3-methylimidazol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-4-(2,2,6-trimethyl-2-cyclohexenyl)-2-bu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cyclopentane-1,1-di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2-Dimethyl-3-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,7-Dichloro-4,7-dipropyl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heptyl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(2-(2-Methoxyethoxy)ethyl)-3-methylimidazolium bis(trifluoromethylsulfonyl)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3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,4-Dichlorotolu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9-H-perfluorononyl) 3-methylglut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1-methylpiperidinium bis(trifluoromethylsulfonyl)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imidazol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pime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-Diisobutoxy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azo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-Butyl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4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phenyl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4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cyclopentane-1,1-di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4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cyclobutane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Hex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cyclopenty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4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Butyl-3-methylpyridinium trifluoromethanesulf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4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vin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4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ane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4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benz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4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entyl-3-methylimidazolium lac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pent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5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a(2-ethyl-1-hexoxy)disilo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5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(2-Pyridinyl)eth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5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anesulfonyl chlor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5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enant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5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Methyl-1-hexylpyrrolidin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sulf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3-Diheptylimidazolium bis(trifluoromethyl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6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ropyl di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6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-n-propylmale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6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-2-bu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6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ent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6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(Ethylamino)propi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6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Ethoxyeth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6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for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6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prop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6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pentyl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octyl 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7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sulf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7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Eth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7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1,1-cyclobutane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7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Chlor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7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crot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7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rfluoro(propylcyclohexane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7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entyl di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7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,1-Trichloro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7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Propyl-3-methylpyridinium bis(trifluoromethylsulfonyl)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8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entyl-3-methylimidazolium glyc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8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Ethylthio)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8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icol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8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crot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8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Ethoxypropane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8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nit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8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3-Dibutylimidazolium bis(trifluoromethyl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8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-Bis(2-ethoxyethoxy)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8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2-Dimethoxycycl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8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1,H,1H-heptafluorobutyl) adip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9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Methyl-4-isopropylcyclohex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9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romo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9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dec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9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Ethyltolu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9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acetylene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9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traethyleneglycol hex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9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 sube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9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imidazolium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9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Butyl-4-methylpyridinium bis(trifluoromethylsulfonyl)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09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9-Diiodonon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entyl hydrocinna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2-naphthalene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0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Iodobu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8-Dibromo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6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0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(2-Hydroxyethyl)-3-methylimidazolium tris(pentafluoroethyl)trifluoro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6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0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valer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0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hexyl for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0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-2-pen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0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Butyldichlor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0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-Diisopropoxy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ric acid methylest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octyl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hexyl tetradecyl phosphonium chlor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traethylm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-methylbuty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oxa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cyclobutane-1,1-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Hept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argyl propi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anoethy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Ethylpyridinium bis(trifluoromethylsulfonyl)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6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Iodo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yl dihydrogen 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1-naphthylket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 adip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s(2-ethoxyethyl)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3,3-Tri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bromo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enedichlor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2-methoxyethyl)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henyl-1-prop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Eth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ctamethyltrisilo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.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yl-3-methylimidazolium dicyano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3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tyr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-Butyl nicot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dihydrogen 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Nony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7-H-perfluoroheptyl) p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6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hexano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glyco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Isobutyrylthioph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4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crot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4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rfluoro-n-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4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Methoxy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cycl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llyl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7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4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Xanthogenic acid ethylest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7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4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dec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4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butylxant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nanth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4-Lut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penyl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5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Heptyloxypropane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But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5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fum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7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5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enecycl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7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5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dec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5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isobutyl ket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(Dipropylamino)propi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but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6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is-2-Hept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7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6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Oct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7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6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2,4-Trimeth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7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6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methylimidazolium pentyltrifluoro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7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6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But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7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6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Fluoro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7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6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Chloronitro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7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6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2,3-Trichloroprop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7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6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heptyl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-methyl-1,1-cyclohexane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7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is-2,4,6-Trimethyl-1,3,5-trio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7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7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hexyl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7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7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methylimidazolium thiocya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9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7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entyl fum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7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Iodo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7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oxy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7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isonicot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7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ent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7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,4-Dimethylisoxazo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8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8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am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8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8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cyclopen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8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8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1-naphthalene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8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8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ropyl-3-methylimidazolium tetrafluoro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8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8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(1-Ethylpropyl)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8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2-chloroethyl)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9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8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Hydroxybicyclopenty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8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entyl crot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8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8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entanesulfonylchlor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8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8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nicot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8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9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-Dichloroacet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8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9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ustard gas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8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9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succ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8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9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ropyl nicot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8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9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8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9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en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8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9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chlor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8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9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2-pentoxyethyl)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9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cet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9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oxy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Dodec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4-Bis(hexanoyloxy)-2-buty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0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Ethylanil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3-Dimethylimidazolium bis(trifluoromethyl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0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8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0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Heptanone oxi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8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0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eth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8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0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hexyl iod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8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0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Methyl-2-pen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8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0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3-ethoxypropi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a(2-ethyl-1-butoxy)disilo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aco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hex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9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4-Dim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9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butyl fum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9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Hex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9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4-methylcyclohexane-1,1-di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9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xir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9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romo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9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2,3,3-Tetrafluoro-1-prop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9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-Chlorodo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9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,3'-Bitoly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9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anoic anhydr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9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2-methoxycyclohex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9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-1-prop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9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,N-Diethylbenz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4-methyl-1,1-cyclohexane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3-Diethylimidazolium diethyl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imidazolium methosulf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9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-s-butyl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9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hex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9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Fluorotolu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9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perfluorooctyl) 3-methylglut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9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Nitrosodipent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9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3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Am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decyl 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3-Dioctylimidazolium bis(trifluoromethyl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3-methylcyclohexane-1,1-di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Methyl-1-propylpiperidinium bis(trifluoromethylsulfonyl)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9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4-Dimethyl-3-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9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(1-Hexylheptyl)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9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Undec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1.9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4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ropyl-3-methylimidazolium tris(pentafluoroethyl)trifluoro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.9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4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usc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4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Chlorodo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hexyl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romocycl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4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thioph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4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Fluoronitro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8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4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entyl-3-methylimidazolium L-alan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perfluorobuty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entyl bro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Iod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5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phenyl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5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2-Hexahydroind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5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hexyl tetradecyl phosphonium methylsulf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5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(Bromomethyl)tetrahydrofura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5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6-Hexanediol bis(perfluorooctanoate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1-methylpyrrolidinium thiocya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9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8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ropoxycyclohex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6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-Di-p-tolyl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6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2-naphthalene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6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ropylphenyl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6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lpha-Ethyl-beta-methylstyr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6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sube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6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-methylglut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6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hep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6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entyliod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6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isobut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adip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7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Nitrosodimeth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7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Buteno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7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Dodec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7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traethylene glycol oct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7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Hept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7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Iodoprop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7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trioctylammonium bis(trifluoromethylsulfonyl)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7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Hexyl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7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octyl 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8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-n-propyl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8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Butylanil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8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(Dibutylamino)propi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8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-Chlorodo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8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2-O-benzoyllac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8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-2-bu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8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rfluoro-1,2-dimeth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8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yl non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8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diprop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8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ctacos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9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ethyl 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9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methylimidazolium tricyanometh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9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thiocya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9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O-butyrylma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9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acet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9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eneglycol dieth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9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Chloro-3-methyl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9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rop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9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odocycl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9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undec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3,4-Tri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-Cres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0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2-Dim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0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carb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0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Octyl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0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Hexanoylthioph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0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arv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0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7-Dibromo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0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Iod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pen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Methyl-1-decylpyrrolidin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butyl ricinole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2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dodec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2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largon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3-Dinonylimidazolium bis(trifluoromethyl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ethanesulf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methyl 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phenyl 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ta-Ethyl-alpha-propylstyr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Ethoxycyclohex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isonicot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(1-Methyl-1-propenyl)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onyl hept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imidazolium hydrosulf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-Decyldocos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rom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5-Cyclooctadi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Benzyl-2-chlorophe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2-naphth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sebac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nit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cis-cinna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3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nitr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2-hexoxyethyl)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Tetradecyl-1,8-diazabicyclo(5,4,0)undec-7-enium dicyan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Methoxy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entyl adip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2,3,4-Tetram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4-Methylcyclohex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4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nzalchlor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4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Fluor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4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henylacet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sulf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-Dipentyloxy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4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(2-Chlorobenzyl)-phe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4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dodec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4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(Hexylamino)propi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,3,4-Trimethyl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Chloro-2-m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butyr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5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3-Didecylimidazolium bis(trifluoromethyl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5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benz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5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Ethyl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3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5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2-naphthalene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3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5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4-methylpyridinium thiocya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9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3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3-methylcyclopentane-1,1-di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lpha-Methylstyr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6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Heptyl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6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3-Dimethylbu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6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prop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6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Decyl-1,8-diazabicyclo(5,4,0)undec-7-enium thiocya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6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1-naphth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6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hiol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6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ropyl sulf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6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llyl bro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6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Iodoprop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decyl isopropylammonium bis(trifluoromethylsulfonyl)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7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ropanethi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7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trans-cinna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7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 1,1-cyclobutane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7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Iodonitro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9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7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imidazolium tetracyano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7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Undec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4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7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cycl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4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7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1,4-Dimeth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7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Ethoxyethyl dihydrogen 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4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8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nz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4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8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2-thiophene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4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8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Isoprop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8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oxycyclohex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8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anoic anhydr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8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8-Octanediol dinit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8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Pentylpyridin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8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oxy-1-methylcyclohex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8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entyl succ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8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butylmethylammonium bis(trifluoromethylsulfonyl)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9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9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3-Lut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4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9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butyl iod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4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9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Bromoprop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4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9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dec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4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9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2-Hept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4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9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entyl sebac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4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9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iod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4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9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cyclopenta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9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Naphthoic acid ethylest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(2,2,6-Trimethylcyclohexyl)-2-bu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5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2,4,6,6-Pentamethyl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5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0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Chlorodo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5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-methyl-1,1-cyclopentanedi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5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0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oxy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5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0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dihydrogen 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0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Nitrosodihex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5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0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meth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0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1-naphthalene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0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2-cyano-3,3-dipropylacr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Chlorodo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Dodec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5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5-Diiod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5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ethylimidazolium diethyl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5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lpha-Pin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5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romocyclohep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5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4-Bis(heptanoyloxy)-2-buty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5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Butylmethyl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5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propyl adip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nicot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Undecyl vale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itro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3-phenylpropio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Glyceryl tribut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-n-propylsulfox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1-Propen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2-thiophene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entyl-3-methylimidazolium tetrafluoro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Chloro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6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3-Dimethylimidazolium dimethyl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.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6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Butyl-3-methyl-pyridinium dicyano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6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Chloro-2-methylbu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6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glut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6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3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Heptanoylthioph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6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cumenylm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6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citrac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ropyl-3-methylimidazolium amin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sulf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2-heptoxyethyl)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Chlorophe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6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male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6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4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10-undece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6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4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-But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4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(Pentylamino)propi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undec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4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s(2-methoxyethyl)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4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Chlor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4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3,3,4-Tetram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6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yl-1,8-diazabicyclo(5,4,0)undec-7-enium dicyan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6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dodec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4-Di-s-but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7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5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rop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7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iod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7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5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pent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5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entyl 2-bromobuty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5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Octy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5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2-picol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2-ethoxyethyl)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7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5-Pentanediol dinit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7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6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2-naphthalene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7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6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rfluoro-1,3,5-trimeth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6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Hex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6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yl-3-methylimidazolium glyc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6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am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7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6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Iodo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.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7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6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10-undece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7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6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(2-Methoxyethyl)-1-methylpyrrolidinium tris(pentafluoroethyl)trifluoro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7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6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2-Dibromo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7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1-naphth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7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7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Hydroxyacetophe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7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7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10-undece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7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7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Iodobu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7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7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6-Dibrom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7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isobut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7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-n-propylket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7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Ethoxycyclopen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7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7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cyl hex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7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7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romoprop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7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8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8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-Diisopentyloxy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8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9-Nonanediol dinit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8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nzyl benz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8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5-Dimethylthioph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8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8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hex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8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8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cosafluoronon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8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4-methylcyclohexane-1,1-di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8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chloroacet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8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isonicot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9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2-Butene-1,4-di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9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2-Propanedi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9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Chlorobenzyl phen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9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MS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8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9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nil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8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9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-methylcyclohexane-1,1-di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8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9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for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8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9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5-Dibrom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8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9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,N-Diethylanil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8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9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methylimidazolium tris(pentafluoroethyl)trifluoro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8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Lact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8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methylimidazolium propyltrifluoro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8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0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ena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8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(9Z)-Octadeceno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0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-n-pentyl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0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Hept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0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2-naphth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8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0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methylimidazolium dimethyl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8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0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llyl succ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8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0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2-Dichloroprop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8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2-thiophene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9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ropionaphth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9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2-naphth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9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butyl bro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9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,5-Lut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9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-n-pent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9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4-Dichlorotolu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9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romobu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9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3-Dimethyl-3-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9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9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yl tridec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9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itro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aerythritol tetra(perfluorobutyrate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-Dichloro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pichlorohydri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9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(1-Methyl-2-pyrrolidinyl)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9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Nitrosodieth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.9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rfluorotriprop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Vinylidenechlor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2.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sebac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is-1,3-Dimeth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-s-but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yl-3-methylimidazolium chlor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methyl decylammonium bis(trifluoromethylsulfonyl)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ropyl-3-methylimidazol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3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pentyl meth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Tridec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rfluoro-1,2,4-trimeth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yl-3-methylimidazolium tricyanomethan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odecyl buty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Fluorooc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ma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(Dipentylamino)propi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4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hioaniso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4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uber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4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hexa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t-But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is-2-Hex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4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Methyl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0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4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5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4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s(2-ethylhexyl) tricarball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,8-Diethyldec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anesulfon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1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Octyl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5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succ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trachloroethy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5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acr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5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traethylene glycol dodec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5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entyl chlor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5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methyl butylammonium bis(trifluoromethylsulfonyl)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ropyl for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6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O-hexanoylma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6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(3-Aminopropyl)-3-methylimidazolium tetrafluoro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9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6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(2-Methoxyethyl)-1-methylpiperidinium tris(pentafluoroethyl)trifluoro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6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Chloronitro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.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6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nitr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6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1-naphth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6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itrom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6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Propylnit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6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thiophene-2-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cetone O-methyloxi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2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7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7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1-naphthylket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7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-phenylhydracr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7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2-Dicyclohexyloxy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7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Octyl-3-methylimidazolium hexafluoro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7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sube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7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hexyl tetradecyl phosphonium dicyan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7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2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7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nzenesulfonylchlor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8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,4-Xyle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8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-Cres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8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propylisopropylammonium bis(trifluoromethylsulfonyl)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8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,N-Dimethylanil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8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imidazolium ethosulf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8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adecyl for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8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(2-Methoxyethoxy)eth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2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8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3-Dipropylimidazolium bis(trifluoromethyl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8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cyclohexyl)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8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rfluor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.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.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9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isothiocya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9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O-valerylma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9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Bu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5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9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ropyl-2,3-dimethylimidazol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9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trans-decalin-2,2-di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9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Octyl-1,8-diazabicyclo(5,4,0)undec-7-enium thiocya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9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male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9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butyl prop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9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succ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9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cyan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nicot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3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3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0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oxycyclopen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2-picol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0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hept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0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3-methylcyclopentane-1,1-di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0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myris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0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O-heptanoylma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0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0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3-Butyleneglyc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ropionylthioph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4-Dibromobu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8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entyl-3-methylimidazolium hexafluoro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nzyl 2-chlorophen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4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2-picol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4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(2-Hydroxyethyl)-3-methylimidazol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4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is(9-H-perfluorononyl) 3-t-butyladip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4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cyclopent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Meth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is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adip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imidazolium hexafluoro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Cyano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4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oxypropi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8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4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trans-hexahydroindane-2,2-di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4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-Tolu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4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5-Hexadi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O-nonanoylma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5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s-But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7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tramethylsil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.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cetaldehy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5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3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2,3,3,4,4,5,5-Octafluoro-1,6-hexanediol dibuty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yl isonicot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methylimidazol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5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decyl propi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5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henylacet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5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rop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5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cycl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5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trans-decalin-2,2-di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4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ropargyl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4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yl 2-thiophenecarbox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6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4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aethylene glyc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8.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6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cetophen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6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2,3,3-Tetramethyl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4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6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4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isonicot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4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e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.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4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-Dimethylcycl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6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2,3-dimethylimidazol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pty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6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rfluoro-1-methyl-4-isoprop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3.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5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romo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1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6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2-Diethoxycycl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5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imidazolium iod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7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5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4-Butanediol dinit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5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yl 1-naphthalene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5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glut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octana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6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rfluorotrihex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7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6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Chlorobu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6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Methyl-2-thia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7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6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Octyl-3-methylimidazolium tris(pentafluoroethyl)trifluoro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7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6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yl nicot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7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6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ptyl-3-methylimidazolium hexafluoro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7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6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2-Dibutoxy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7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6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2-naphthalene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7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6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perfluoroadip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7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6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6-Dimethyl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7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isopropoxym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7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7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(Chloromethyl)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7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ctyl vin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4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7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tradecyl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8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7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Tetradec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8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8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7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oxa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8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7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methyl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8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7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10-Decanediol dinit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8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7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butanecarboxyl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8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Glym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9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8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-n-octyl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9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8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entadec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9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8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Chlorobu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9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8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Chloroeth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9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8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8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1,3-Butadienyl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.9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8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methyl sulf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0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8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yl 2-picol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8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aethylene glycol oct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3.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9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O-octanoylma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0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9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vin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9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nzaldehy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9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thiocya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9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2-methylacet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0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9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propana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3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9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isothiocya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9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butyl chlor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0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9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2-Hex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0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9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 phtha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methylethy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0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methylimidazolium ethosulf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0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1-naphthalene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trans-hexahydroindane-2,2-di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6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0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pent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0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-4-(2,2,6-trimethylcyclohexyl)-2-but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0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-2-prop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1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0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rfluoromethyl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0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cyan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1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0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-1-penten-4-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rop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3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Vinyl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ent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.5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imidazolium threon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1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.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2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Glyceryltri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romo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2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O-decanoylma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yl 2-naphthalene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s(5-H-perfluoropentyl) tricarballyl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yl 1-naphth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3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,5-Xyle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3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imidazolium L-alan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llyl chlor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3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ylacryl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3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entyl-3-methylimidazolium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utyl thiocya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oxyphe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1-naphthalene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2-Dipropoxy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4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isopropyl 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Fluorobu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Allylglycer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6-Bis(7-H-perfluoroheptoxy)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4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et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4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3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4-Diiodobu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.0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4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3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(2-Hydroxyethyl)-thioph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8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3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2-Bis(4-tolyl)eth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3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cyan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3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5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3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ropyl-3-methylimidazolium tetracyano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5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4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Octadec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4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methylimidazolium methylsulf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5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4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ptadec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5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4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Butyl meth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5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4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6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4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ropyn-1-form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4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ampholan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5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4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Propylpyridinium tetrafluoro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0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.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5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4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(2-Aminoethyl)-3-methylimidazolium tetrafluoro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3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9.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8.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4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yridinecarboxaldehy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9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5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Formaldehyde diethylaceta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2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5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is-3-Hex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6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5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isoam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7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6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5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4-Bis(propanoyloxy)-2-buty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5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ethylphosph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7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5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anesulfonylchlor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7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5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Methoxyethyl dihydrogen 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7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5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is-2-Pent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3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7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5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Glycerol tricapr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7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5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yl 1-naphthalene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1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7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6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yl-3-methylimidazolium tetrafluoro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7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6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propylimidazolium bis(trifluoromethanesulfonyl) a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6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methylimidazolium trifluoromethylsulf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6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nz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8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6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yl picoli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8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6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aethylene glycol oct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8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6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8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6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hi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8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6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Fluoro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8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6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3-Hex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8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7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thanediol di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7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aethylene glycol dodec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4.9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7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trahydrofurfuryl alcoh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.9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7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ans-2-Pent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.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0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7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ropylam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5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0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7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ent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0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0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7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yl-1,8-diazabicyclo(5,4,0)undec-7-enium thiocya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7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cetic anhydr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9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8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7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yl-3-methylimidazolium trifluoromethylsulf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6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7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yclopropanecarboxyl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8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chlorotolu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1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8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Propyne-1-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8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Octyl octano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8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3-Dioxol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8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zi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8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Ethyl-4-meth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1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8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 phosph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8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imidazolium dimethyl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2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8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Propanesulfonylchlor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2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8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Butylstea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2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9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y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.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2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9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ampholenic acid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.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3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9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Chloroprop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9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3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9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Hydroxybenzaldehy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9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bromomethylmalon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9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.9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3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9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ethyl tart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9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9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ributyl 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4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9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2-Diethoxy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9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4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4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79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(2-Chloroethoxy)ethyl-2-(2-hydroxyethoxy)ethyl ethe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0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butyl perfluoroadip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4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0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-Butylnitr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4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0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nt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6.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5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0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xyl 1-naphthylket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.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0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Hexyl-3-methylimidazolium 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5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0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Heptyl 1-naphthylket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0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2-Dimethylnaphthal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5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0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Chloroprop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0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methylimidazolium amino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8.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0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rfluoro-2-methyldecali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9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7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1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(6-hydroxyhexyl)-imidazolium chlor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.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.9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6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1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4-Dio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1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thano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7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1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methylimidazolium hexylsulf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4.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7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1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EHP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6.9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7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1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3-methylimidazolium chlor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8.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7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1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Benzylbromid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3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7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1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Acetonaphtho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6.1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7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1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Butyl-1-methylpyrrolidinium tris(pentafluoroethyl)trifluorophosph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2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1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zela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8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2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3-Diiodoprop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.8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8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2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2-Diisopropoxycyclohex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.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8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2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sobutyl isobuty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.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2.5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8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2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2,4,4,6,8,8-Heptamethylnona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4.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.4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8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24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,3-Propanediol dinit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7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8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25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-Methyl-1-but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4.3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0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8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26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Octyl-3-methylimidazolium tetracyanobor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8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27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methylimidazolium L-prol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9.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5.5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5.9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28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Naphthaleneacetonitri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8.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.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29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-Ethoxyethylace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1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5.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.0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30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-Ethyl-3-methylimidazolium lacta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8.8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3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7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.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31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,4-Dichloronitrobenze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.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8.9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6.1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3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-Acetylpyridi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4.0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7.8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.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3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Dimethylacetal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1.5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7.8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6.26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21:36:00Z</dcterms:created>
  <dc:creator>Rudolf Naef</dc:creator>
  <dc:description/>
  <dc:language>en-US</dc:language>
  <cp:lastModifiedBy>Rudolf Naef</cp:lastModifiedBy>
  <dcterms:modified xsi:type="dcterms:W3CDTF">2018-05-06T21:40:00Z</dcterms:modified>
  <cp:revision>1</cp:revision>
  <dc:subject/>
  <dc:title>Molecules sorted by deviation</dc:title>
</cp:coreProperties>
</file>