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8580" cy="679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4" t="-5" r="182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20" w:after="240"/>
        <w:ind w:right="42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Supplementary Figure S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GB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Hierarchical clustering analysis of transcription factors binding to the promoter region of differentially expressed lncRNAs between potato dormant tubers (DTs) and sprouting tubers (STs).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The colour scale indicates the log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en-US"/>
        </w:rPr>
        <w:t>10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 xml:space="preserve"> (FPKM + 1) values. Red and blue indicate high and low expression of 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gene</w:t>
      </w:r>
      <w:r>
        <w:rPr>
          <w:rFonts w:cs="Times New Roman" w:ascii="Times New Roman" w:hAnsi="Times New Roman"/>
          <w:sz w:val="24"/>
          <w:szCs w:val="24"/>
          <w:lang w:val="en-GB" w:bidi="en-US"/>
        </w:rPr>
        <w:t>s, respectiv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eastAsia="宋体;SimSun" w:cs="Consola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5:00Z</dcterms:created>
  <dc:creator>侯小东</dc:creator>
  <dc:description/>
  <cp:keywords/>
  <dc:language>en-US</dc:language>
  <cp:lastModifiedBy>lenovo</cp:lastModifiedBy>
  <dcterms:modified xsi:type="dcterms:W3CDTF">2017-12-20T00:51:00Z</dcterms:modified>
  <cp:revision>15</cp:revision>
  <dc:subject/>
  <dc:title/>
</cp:coreProperties>
</file>