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ry Data</w:t>
      </w:r>
      <w:r>
        <w:rPr>
          <w:b/>
        </w:rPr>
        <w:t xml:space="preserve"> S</w:t>
      </w:r>
      <w:r>
        <w:rPr>
          <w:b/>
        </w:rPr>
        <w:t>1: Sequences of predicted lincRNAs</w:t>
      </w:r>
    </w:p>
    <w:p>
      <w:pPr>
        <w:pStyle w:val="Normal"/>
        <w:rPr/>
      </w:pPr>
      <w:r>
        <w:rPr/>
        <w:t>&gt;LNC_000001</w:t>
      </w:r>
    </w:p>
    <w:p>
      <w:pPr>
        <w:pStyle w:val="Normal"/>
        <w:rPr/>
      </w:pPr>
      <w:r>
        <w:rPr/>
        <w:t>TGTAGAGGTTTTCGCAAGGATCGTCGTGGTATAATCTGTTTGGGTTGGAAGGGTCTCGTTTTTCCAGAAATGGGTGATCAAGGGGCTGCTAGTGTTAATTGTTGTGGCTGATTTGCGATGTTTTAGGCATCTGTTTGTGCTAAATTTTGGGGTATTAGTTTAGTAAGGTATTTGGGACGTTTCCACGGATTCGTTTTCTGGATTCCAATTGTGGGCCCCACAATCCCGTTTTAGACCCGATTTTGGGTCCGTCTCCG</w:t>
      </w:r>
    </w:p>
    <w:p>
      <w:pPr>
        <w:pStyle w:val="Normal"/>
        <w:rPr/>
      </w:pPr>
      <w:r>
        <w:rPr/>
        <w:t>&gt;LNC_000002</w:t>
      </w:r>
    </w:p>
    <w:p>
      <w:pPr>
        <w:pStyle w:val="Normal"/>
        <w:rPr/>
      </w:pPr>
      <w:r>
        <w:rPr/>
        <w:t>CCCGGTTAGAGTCCGTGGTCCAGCTTACTTATGTCCAGGCTTAGCTACAGTACCCGGTTAGAGTCCGTGGTCCAGCTTACTTATGTCCAGGCTTAGCTACAGTACCCGGTTAGAGTCCGTGGTCCAGCTTACCTGTGATCTGGTTTTGGCTACAGTACCCGGTTCGAGTCCGCGGTCCAGCCCACCCGTGCCCGACCTTTGGCTACAGCACCCGGTTCGAGTCTGTGGTCCAGCCCATGTAGGTTGACTCATTAGCTATAGTACCCGGTTCGAGTCTGTGGTCCAGC</w:t>
      </w:r>
    </w:p>
    <w:p>
      <w:pPr>
        <w:pStyle w:val="Normal"/>
        <w:rPr/>
      </w:pPr>
      <w:r>
        <w:rPr/>
        <w:t>&gt;LNC_000003</w:t>
      </w:r>
    </w:p>
    <w:p>
      <w:pPr>
        <w:pStyle w:val="Normal"/>
        <w:rPr/>
      </w:pPr>
      <w:r>
        <w:rPr/>
        <w:t>TGACAGCATGACTCTTGATATTATTGAACATTCATACCTTGTGGTGTATATGATAATATTGATTTGAAGTATGTTTGGCCTTAGTCTAGGCTTAGACTAGTGTTGCCATAGACTTGCGAGGTTTCGGATGTCGTTGGGCAGTAGAACTTTTTCCGACGTCGTTTCGGACGGTCAGCTCCTTGTAGACTGATATAGCAGACTTGAGTCTGATAATCTGAGCCTTAGCTAGGCGGTAACTCAGCTTAT</w:t>
      </w:r>
    </w:p>
    <w:p>
      <w:pPr>
        <w:pStyle w:val="Normal"/>
        <w:rPr/>
      </w:pPr>
      <w:r>
        <w:rPr/>
        <w:t>&gt;LNC_000004</w:t>
      </w:r>
    </w:p>
    <w:p>
      <w:pPr>
        <w:pStyle w:val="Normal"/>
        <w:rPr/>
      </w:pPr>
      <w:r>
        <w:rPr/>
        <w:t>TATCGCATGTGGAGCTTAAGTTTCGCAGGGACTGACATCTTTCTAGGTGGAGCATCACCTTCTGTTTTCCCGTACATGCTTTACCTTGGGTTGTCTGCCCTATATACCCAAAAAGGTTCATGCATGCTTTATGGCTTATGATGAGTGTCCCTTACACTATGAGCTAATTGCTTTTTAGTTTTTTTAATGTATTTGATTAGAATTTTGAATAATATGTTTTTTCACTCTTAACGTAGGATTTGTAGCATAGTATTTAGTAAGTTGTATTAGAC</w:t>
      </w:r>
    </w:p>
    <w:p>
      <w:pPr>
        <w:pStyle w:val="Normal"/>
        <w:rPr/>
      </w:pPr>
      <w:r>
        <w:rPr/>
        <w:t>&gt;LNC_000005</w:t>
      </w:r>
    </w:p>
    <w:p>
      <w:pPr>
        <w:pStyle w:val="Normal"/>
        <w:rPr/>
      </w:pPr>
      <w:r>
        <w:rPr/>
        <w:t>TGACACAGGAACTGAAATAGATTTAAAGATTACTTCCGTAGAGGAGAGGGGAAGGCTGCTTAGATAGGGCGATAGCCCGGTTTTTATTGTGTATCCTTTCCTGCGCTTGTCTTGTATTGAGGTATACCGAAGAGATTCGTAAAAGTAGGTAACAGAAGGGGAGGGATTGCTGTTTTTATTAGTGAGGACAAGCCGCTTTCATTTTCAACAATCTAATGCCACACCAACCCTTTAAAGAGTAGGCGGTTCGTATCTTTCTATGACCCCCAAGAAGTAGGAGGATAGGCAGAGCAAGAGCTCTTGAAGTCTAC</w:t>
      </w:r>
    </w:p>
    <w:p>
      <w:pPr>
        <w:pStyle w:val="Normal"/>
        <w:rPr/>
      </w:pPr>
      <w:r>
        <w:rPr/>
        <w:t>&gt;LNC_000006</w:t>
      </w:r>
    </w:p>
    <w:p>
      <w:pPr>
        <w:pStyle w:val="Normal"/>
        <w:rPr/>
      </w:pPr>
      <w:r>
        <w:rPr/>
        <w:t>TCGGTACGGAGACGTCTGTACTTATCTTCGAGAGGCTATGGTGACTTTTAGGACAGATCTTTATTACTTGATTCTCTATCGTGCGTCCTTGGTCCGATCTAATTCTTATCACTTCACTCTGTTCTCTCTCTCATTGTAATGACTCATGGTTGGTCCTGCGTGGGTGTGAGTTTAGGTGTCATCGCGTGATTTTAGTGTTAGATCTGGTTTTGATGCGGAGGTGATAGGCTTGTGGAAAGGAAGTGTGATCAGACATGGAATTCTCTTC</w:t>
      </w:r>
    </w:p>
    <w:p>
      <w:pPr>
        <w:pStyle w:val="Normal"/>
        <w:rPr/>
      </w:pPr>
      <w:r>
        <w:rPr/>
        <w:t>&gt;LNC_000007</w:t>
      </w:r>
    </w:p>
    <w:p>
      <w:pPr>
        <w:pStyle w:val="Normal"/>
        <w:rPr/>
      </w:pPr>
      <w:r>
        <w:rPr/>
        <w:t>GCGATTGGGTGAGACCCATATCGATCGTGGAATGCTTCAATGGAAGGAGGAAGGACCATAATTCAAAATTTTGGAAGCAATGATGTGTTTCTAAGAATGACTGGATACTAGTGGCCGTCTGAGGGTAAAGTAACTGGCCGGTGTGACTATGATGTTCTGGTAGTATTGACATTGTTGGCTTTAATGGATTATTGTAAAGAGTATGAGAAAATGGATAAATTGAGTATGTCTATGAATGTTATGAGGCCGGACTGGCTGATTGTGAAGTCAGAC</w:t>
      </w:r>
    </w:p>
    <w:p>
      <w:pPr>
        <w:pStyle w:val="Normal"/>
        <w:rPr/>
      </w:pPr>
      <w:r>
        <w:rPr/>
        <w:t>&gt;LNC_000008</w:t>
      </w:r>
    </w:p>
    <w:p>
      <w:pPr>
        <w:pStyle w:val="Normal"/>
        <w:rPr/>
      </w:pPr>
      <w:r>
        <w:rPr/>
        <w:t>CACGTCTTCATTTTTCTTCTTCTAGCAATGAGCAAATCGAAACCTAGAACCCAGTCCAGCGTACCAGGCGAACTGAATCGATCCAGTCCCGCATCCGTCGTCCTCTCCTCTCCCTTATCTACTCCGTATGGGAATAATCTAGGTGTCGAAATCTCATTGCCTCTTCGACCTTCATCTCCAAATCGGACGACTCTCCTCTCTTTTCCGTTAGAAATTCGTACTAATTCCAGCTTTCAGACTTATCTTCAAAGGAATTCGTATTTCAAATTTTAAATTTCATCAAAATTTCTCCTGCTTTCCCCCCATTTTCAGCTTTAGTTTCCTCTATAAAAGCCCCTCTTTGCCTTCGGTTTAAGGTTGGAAAAAATAGAGTTAGAAAGTTTGGGGGAAAGAGTTGGAATCAGTTGGCTTTAGAGAAGAAAAGCATAATAAAATTACTGGTATACACTGTCTTAGTCGATCGAAAAATATATAGAAATAGGTTCCAAACGATAAGAATTTGGGAGTTTAGCTTTGGGTTTCTTCTTTCTTGCTTTCTGCTGGAATATCACTTGTGGTTACATGATGCTCTCCAACTCGTGGTTCCCAGTTCGCTGCCCAGAAGAAGAATTGGAAGTGGAAACACAGGGCTGGAAAACAGAAAAATGCCGATCTTTGGAGCG</w:t>
      </w:r>
    </w:p>
    <w:p>
      <w:pPr>
        <w:pStyle w:val="Normal"/>
        <w:rPr/>
      </w:pPr>
      <w:r>
        <w:rPr/>
        <w:t>&gt;LNC_000009</w:t>
      </w:r>
    </w:p>
    <w:p>
      <w:pPr>
        <w:pStyle w:val="Normal"/>
        <w:rPr/>
      </w:pPr>
      <w:r>
        <w:rPr/>
        <w:t>GTTGCAACTTCTGAGCAAACCCAAGTTAAAGCAAAACATGTACATTCCAATAGAGAATATCGAGCTTCATATGATGTAAACTTCTTGCTCATGTAATATATCACCTGCTCCTTCTTTCTTGTTTCATCATGTTGCCCCAAAATGTAGCTGAAGGCATTATCCAATACCGATATGTACAACAACAATGGCCTACCAGATTCGGGTGGAACCAACATAAAATTTTCTTTCTTCCTCCGTTCATACGTATTTCATACATTCCAAATATGGAGTTGGGTAAAATTTCATGTGATTCGGTAAACAAAATAGAAAAGCCATCATTGCTAGATCATTTATCTAATCTATCTAATTAGATGCAGAATGAACCAATAGTGGGATTTTTTGCTAAATGGGAAAT</w:t>
      </w:r>
    </w:p>
    <w:p>
      <w:pPr>
        <w:pStyle w:val="Normal"/>
        <w:rPr/>
      </w:pPr>
      <w:r>
        <w:rPr/>
        <w:t>&gt;LNC_000010</w:t>
      </w:r>
    </w:p>
    <w:p>
      <w:pPr>
        <w:pStyle w:val="Normal"/>
        <w:rPr/>
      </w:pPr>
      <w:r>
        <w:rPr/>
        <w:t>AGTTTATGTGATCTTGTGATGATCTTATGTAAAGTGGAGAGCATTGTGATTTAAAGTATGATTTTCTCATGATGTATATATGAAATGATGTTGGATTATGAAGTATCCTTAAATGAAAATGTTGTGACTTGGTTGGTAGACTAAAGTGTCCCTCCTTGTTACTTAAAGTCTTGAATGCATGAATGTGTGAAATGGGCAAAACTAAGAAATGGTGCCCTTTCTATAAATGCTAAAAGAGGAATTCTAGGCCAAGACTTGAATCGGCAAAACTAAGAAATGGTGCCCTTTCTATA</w:t>
      </w:r>
    </w:p>
    <w:p>
      <w:pPr>
        <w:pStyle w:val="Normal"/>
        <w:rPr/>
      </w:pPr>
      <w:r>
        <w:rPr/>
        <w:t>&gt;LNC_000011</w:t>
      </w:r>
    </w:p>
    <w:p>
      <w:pPr>
        <w:pStyle w:val="Normal"/>
        <w:rPr/>
      </w:pPr>
      <w:r>
        <w:rPr/>
        <w:t>GAAATAGAAAGAGTAAATACTATTTTCAATACTTTGCTTATGTACAACTACAAAGTACCAAGCATTCTAATTGGATTAGATTAATATCAATGGATCCTTTATCAGTCATTCATTGAATGATAAATAACTACAAGTGACGGAGACAGACGATTTAAATAACGGAAAATCAAAAGAAAATAGTATCGAGAATGACTGGAAAGGTGGAAACAAGACCAGATCAAATTTGATCATTATGAACAAATCCAAAATCTTTATAGATAGAGCCAATCATTAATTCCCAACCGTGGGGTGAATGGAATCCGATACATAAATCAGTTAACAAAAGAATAGAAAAAGCTTTGACTAAAGAAGGCCGATTCCCCTAAGCAATTAAAGGGCTACGGCTTTCGCGGGCAATCGCTTCTTCGAGACCAATTCCAACAATATCGAGATTGGAATTAAATTCTAGTTATACCCCGGCCTCTTTCTTGGAACTAATTGATAGGCACTTTGTTTTCTATAGAACAAGCGGGCGATATGCAGCATCAATCAAGGTAAAAGGGTAGTCACGGCCTGTGCTATAATGCACAAAAGCCCTCCACCCCACCAAAAAGTAAAGAACCCGTGGTGCCTGCTTGTGACACATAGGGCTTGCTTTTCGTGATTACTATGAAATAGATGGCGGACTCAATTCATCAGGAACGGGAAGGACGACATCTCTCTCAGAAAAAAGGGAAATAAAAGACGAGAGAATCCTGCCTTTATTTTGACTACCCTAGGTT</w:t>
      </w:r>
    </w:p>
    <w:p>
      <w:pPr>
        <w:pStyle w:val="Normal"/>
        <w:rPr/>
      </w:pPr>
      <w:r>
        <w:rPr/>
        <w:t>&gt;LNC_000012</w:t>
      </w:r>
    </w:p>
    <w:p>
      <w:pPr>
        <w:pStyle w:val="Normal"/>
        <w:rPr/>
      </w:pPr>
      <w:r>
        <w:rPr/>
        <w:t>TGGAAGACTAGTGCATCCAAGCACAGTGCAGCCAAGAGGGTCCAAGATTGCTTCGCCGAATGGGACGGACATCGATCTTCGCTTCTACAAGGCCTGGTCGACTCTTTGTAGGAGCCTTCATTTATCAAGGGGCGCAGCGGGCTTCCTTTCCTTTACCTTTAAACAGTTAGAGCCTCTTCTCTTATCAGTCCTTTCAGTCAGTTCCTTTTCGGTTAGCTACTTAGGATGAATCACACAGAGGCGATCTCAAACATAAGAATACAATATTTTTCAAGAGACAGAAGGCCTAAGAGAGATGGGGAACTTCCC</w:t>
      </w:r>
    </w:p>
    <w:p>
      <w:pPr>
        <w:pStyle w:val="Normal"/>
        <w:rPr/>
      </w:pPr>
      <w:r>
        <w:rPr/>
        <w:t>&gt;LNC_000013</w:t>
      </w:r>
    </w:p>
    <w:p>
      <w:pPr>
        <w:pStyle w:val="Normal"/>
        <w:rPr/>
      </w:pPr>
      <w:r>
        <w:rPr/>
        <w:t>GGTAGCTCAGCCGTTGCTTGTTCTGAATGAAAGTGAATACAGACGCACCTTTCTTTAGTGCAGAGCCGGGTTCATAATTGCGGATTGCGCAGACTGACTTCTCCTAATGGCATATAGAAACGTGGTAGGGGAGGTTAGCTCAGGGAAGGAAGCTAAGTAAGGGCGAGCTACAACAAACACAAATGAAAGGTCCGCTTCAGGATCATTTGAATAATGTGAAGATACAGACGAAGCAGCTAAAGCCGAATCAGAATATTCCGCTGAAGCAGAAACGATAGGATCGTAAGAAGAAAAAGGCTATACACCTA</w:t>
      </w:r>
    </w:p>
    <w:p>
      <w:pPr>
        <w:pStyle w:val="Normal"/>
        <w:rPr/>
      </w:pPr>
      <w:r>
        <w:rPr/>
        <w:t>&gt;LNC_000014</w:t>
      </w:r>
    </w:p>
    <w:p>
      <w:pPr>
        <w:pStyle w:val="Normal"/>
        <w:rPr/>
      </w:pPr>
      <w:r>
        <w:rPr/>
        <w:t>TGTTATTATTGATGGTTTTAAGAAAGGAAATTCCATGAACCCATGTCTTTGCAAATTTCCAAAAGTTGGCATATGAAGTGGGATTATTGTTTGTGATTGAATGATGATAGAATTATGCTTAAATGGAGTTGAATAGTTGATTTTTATTATTAGCTATGCTTATCTATTGTGAATTATTGGAGAGTTGAGGAATGATGATTGTGGCTTTGGAAAAGGGTAAGTGGACCTAACTTCATTGTTAAGGTGGAATTGATATAGAATTGTGATAGATTGATGTGTGATCCACTTATGGTGGAGGTGTCTACTTATGGAATGTATTATGATTGAGGCCATGAAGGGCATTATATGAGTGTTATTGTATTGTTATATTATTATATATGAATGAGGCTATATGTAAAGTCCTATATGAAGCTATATGTAAAGTTTTATGTGAAGCTATATGTGAAGGTATGATGTGAATGAAGATAATGTGATCATGTTATGAATGTAAAGGTGTTGTTGTAGGTTGTTCACTGGTTTGGTTGTATAATTACTACCCTATTTTCCATGCTCTTTGATTCCATTACATGCCTTCAAGGTGTTTGACAAAATGTCCAACTATGGAGAATTGATGAATCGATGTTTTAAAGCTTGAGTTATGAGATGTATGGAAATTCCATAGATGTGTTGATGACACTCATGAATGTTAATGATAGAATATGAAGGATTCTTCAATATAAAGTATACCTTGAATTGGTAGGGCTTATGCATCCTTTTCATGTATAGATGATTATATTGTTGATTGTTGAATCCTTGGATCGGTAGGCTAATGGCACCCTTCCACACATGCTTATAATGTACCTCGGATCGGCAGGCTTATGGCACCCTTCCATTAATGAAAAGTAATGAACCTTGGAATCGGCAGGCTTATGGCACCCTTTCATGTCTGATAATGTCAAAGTAATGAACTATTCTATGGGAATGTAGGCTAAGCACCGAGCGGATTTGGTTAGATGGAAACTCCCCCGACAGTTAGGCATGAGTTTCAATGATCGTCTACCTTATCCCATAAACTATGTGCCCGCATAGGAAGCTAATGGATCCATTAAGCTATATATACCGGTCTTCCTTAGGCAAGTAGACCACCTCTTTTCGGTGTGGGGACTCATGACACCGGATTCCATGACAAGCTCTCATGGTCTATGTCGGTTAAATACTTACTTCCCATCATGTGAGATTTCATTATGGTTTCTTGACAGGTTCTACAAAGTGTAGGTAGTAGTATGGGATGCTACCTATA</w:t>
      </w:r>
    </w:p>
    <w:p>
      <w:pPr>
        <w:pStyle w:val="Normal"/>
        <w:rPr/>
      </w:pPr>
      <w:r>
        <w:rPr/>
        <w:t>&gt;LNC_000015</w:t>
      </w:r>
    </w:p>
    <w:p>
      <w:pPr>
        <w:pStyle w:val="Normal"/>
        <w:rPr/>
      </w:pPr>
      <w:r>
        <w:rPr/>
        <w:t>GTTATTGATTGCTTGATTTTCAGTAAACCTCTAGAAATATTGAGTTGTCTGCATGGACATACGAGCTGTCACTTCATATCGTTCATTCTTTAAAGTAAAATTGTCTATTTTAATTTGGTTGGGTTTTTATTTTAGTTTAGGTGAGAGACCTGGCAATAATTATTCAGGTTCACAAGGACTGCATTAGACAAAGAGAACAATTTTAAGCTAGATGTATGAGTGTGGTTAGTGTGAGTCGATGAGATCAACAGTGGGCCCGTGGAGAAGAATGCAGCATACCAGAACATCACTCTTTCTTGCCCCAAGGTTGCAGATTGGTTCTTTGCCTTGTAGAAGTCCCAAAAAAAGAATGATTGTATTGCAAATTGATTATCTGGTTATAGATCACAGGATATTTTTTCTCCATGTGCATCCTAATATCTTTTGTCCACAATCAAGGACTGAGCAAGGATAGCTGAGCCCTGCAATTACATGACTTGTCCTTGCCCAGTTCATTGCTTGTAACCAAAGCTTTGGACGCTGTGCAATGTTACTCACTACTAATTTTGATAAACTTTATTTAAGGAGAGAGAATGTTTAGCTGCAAAGCTATCTTCTTCAGACGTGGATATTTTCTAGGTCTTTGGTTTCCCTTCTCATGCATTTCCTTTTGGGTGCTATATGTGTCCATAAGCGGCGGAGTACGGTCATCTGATTGATCCAGAGTTGAAACAAGCATATGTCGACATTGGAGGGATCTCAAGTCTCTCATGC</w:t>
      </w:r>
    </w:p>
    <w:p>
      <w:pPr>
        <w:pStyle w:val="Normal"/>
        <w:rPr/>
      </w:pPr>
      <w:r>
        <w:rPr/>
        <w:t>&gt;LNC_000016</w:t>
      </w:r>
    </w:p>
    <w:p>
      <w:pPr>
        <w:pStyle w:val="Normal"/>
        <w:rPr/>
      </w:pPr>
      <w:r>
        <w:rPr/>
        <w:t>CAATTTAATATTCTTTGGCATGAATTCCTATATTTCTGGTACCAACAAAGCAAGCTTTCTAAATAATCCTTGTTGTTAAAGATATGTTGTGATGGTGTATAATCTCTAATTTATTTAATATCCTTCTACTGCCACGGTTTCACAAATGTGTCAAACAACTCCAATAGGTGTTCATTATCCTATATCGATGTTGTAATACTTTCAAGTACG</w:t>
      </w:r>
    </w:p>
    <w:p>
      <w:pPr>
        <w:pStyle w:val="Normal"/>
        <w:rPr/>
      </w:pPr>
      <w:r>
        <w:rPr/>
        <w:t>&gt;LNC_000017</w:t>
      </w:r>
    </w:p>
    <w:p>
      <w:pPr>
        <w:pStyle w:val="Normal"/>
        <w:rPr/>
      </w:pPr>
      <w:r>
        <w:rPr/>
        <w:t>ATACAATAGCTTAGTTTTCATTTTTTGAAGCAAAAAAAGAACTTCCTTTTCATTCTGCTTTTATACTACTCCAGTTCTAAAGAAGTTTCTTTTTCTTATACAAAACAGTAGCACAAGACAACTTAATGGTTGAATTAAGGAAGAATATTAGGGCACAAAATCCAAACTTTGAGTCATTCCATCACTGACAAGCCATCATTTATCACATTCTAATCCTCAAAACACATAGAAAAGTTCCAAAATCTCTAAATGGGTTCACTTACATTGAAAAGTGGAAAATGACAAACGAAATTAGAACCCTAATTTTTGGGGAAAAATTCAAAAATCAATGTGTTAAGCTAACAAATACAATCATACCGTGAATTGCAGGATGAAACTGCAGCAATCTTATGTATCCCTTCGGGTATGAAGAAGACCCTCCTAGGGAGCTTGGAGCTTGGAG</w:t>
      </w:r>
    </w:p>
    <w:p>
      <w:pPr>
        <w:pStyle w:val="Normal"/>
        <w:rPr/>
      </w:pPr>
      <w:r>
        <w:rPr/>
        <w:t>&gt;LNC_000018</w:t>
      </w:r>
    </w:p>
    <w:p>
      <w:pPr>
        <w:pStyle w:val="Normal"/>
        <w:rPr/>
      </w:pPr>
      <w:r>
        <w:rPr/>
        <w:t>CTGAAAAACACCGACCCAATGCCACCGCCTTTGAAATATTCTTTCTTAGTCTAAATATACATCAACCCTATAAATATT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TTATGGCTATGCACACTTGATAAGTACTCATCCAATTTTGGATCTTTTCTTTAGACAACGCCATAAATGCTCCTCTACATCTGGTCTTCTAGGTACAGATATTTTGGTTATCACAACTTGTTTTTTTGTTTGGATGCATGGATGTGCAGACTATATTGTGACAGTAATAGAGGTTAAGATTTGGAGATTTTAAAGGTTGATATCCAGTATGGTATCTCTGTATACTCTTGGTCTTTTTGGTTCTTGCACTGCAATTTAGATATATTGGTCAGGGCTTCAACAAAAAAAGGGTTTTAAATCTTGTCTATATGGCATCTCTAGTGATTTCTTGGATGATATGGGTTTGTATCTTCTTTTTGTACTTGCAACCATTGCATCTTATAGAGCTATGAAATATTCTTTTCATGGAGCGGCTTTCTTTGTCCATTTATGAGGTTTCCTTGGTTCAGGCTTTTATGATTTCTGATATTTTCAATTAAAATAGTTATTTTAACGTTGGTGTGTGTTGTATTCTACTGCCATTTTTAGTGTTCAGTCCAGATGCAATGGCCCAATTTGATGAGATTCTTGATGGTTGATGGTTATGGTCCCTTGGACACCTGACAAGAACTCAATTTTGGATCTTTAATGGTCTTCTCTTTTGGTGTCCTCACTGCTCATTTTCTCTGCTTCATTCTTCGTGTATTACGCTAGCTTGATTTTGTTTTGAGAGGTTATGACTTGGAAGATTTTGAAGGTTGGTGTCCAGTGTGCATTCCTGTGCACCCTGTTTCTTGGCCATGTTGGTGCTTGCACTACAATCTAGAGATTATCAAGCTTCGAAGGTGGTTCTCCATTTTGTTTGGTATTTGTGGTGAATTCTGAGGTGGTACGGTCTTCACTAGATCTGCACTTGAACTGTTCCATTTTTCTGTGCTTGTAGCTGATGGGTCTTACAGAGGGATAGGTTCTTCTTTTCATGGACCGGCATGGTCTGTCAATTTTGTGTTGAGATTTTTTGTTCGATGCTTCTAATGATTATTGAGATCTTCAATTCAGTTTTCTTCCCTAATCAGAAAGGTGCCCTTCTCTCCACTGCTTCACTAGGGTGTATTTTGCTGCCATATTTGTTTTTCAATAGTCCAGATGCTTATGTTCTTTGGTGATCCAACTGATGAGATCTCCATGGTTATGGGGACAACATATGATAAGTGTATTTAAACTCAATCGTGCTCTTTTGATGGCCCTGTAATGCACTCTTGTGCTTTTCATGTTCTCGCT</w:t>
      </w:r>
    </w:p>
    <w:p>
      <w:pPr>
        <w:pStyle w:val="Normal"/>
        <w:rPr/>
      </w:pPr>
      <w:r>
        <w:rPr/>
        <w:t>&gt;LNC_000019</w:t>
      </w:r>
    </w:p>
    <w:p>
      <w:pPr>
        <w:pStyle w:val="Normal"/>
        <w:rPr/>
      </w:pPr>
      <w:r>
        <w:rPr/>
        <w:t>CTGAAAAACACCGACCCAATGCCACCGCCTTTGAAATATTCTTTCTTAGTCTAAATATACATCAACCCTATAAATATT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TTATGGCTATGCACACTTGATAAGTACTCATCCAATTTTGGATCTTTTCTTTAGACAACGCCATAAATGCTCCTCTACATCTGGTCTTCTAGGTACAGATATTTTGGTTATCACAACTTGTTTTTTTGTTTGGATGCATGGATGTGCAGACTATATTGTGACAGTAATAGAGGTTAAGATTTGGAGATTTTAAAGGTTGATATCCAGTATGGTATCTCTGTATACTCTTGGTCTTTTTGGTTCTTGCACTGCAATTTAGATATATTGGTCAGGGCTTCAACAAAAAAAGGGTTTTAAATCTTGTCTATATGGCATCTCTAGTGATTTCTTGGATGATATGGGTTTGTATCTTCTTTTTGTACTTGCAACCATTGCATCTTATAGAGCTATGAAATATTCTTTTCATGGAGCGGCTTTCTTTGTCCATTTATGAGGTTTCCTTGGTTCAGGCTTTTATGATTTCTGATATTTTCAATTAAAATAGTTATTTTAACGTTGGTGTGTGTTGTATTCTACTGCCATTTTTAGTGTTCAGTCCAGATGCAATGGCCCAATTTGATGAGATTCTTGATGGTTGATGGTTATGGTCCCTTGGACACCTGACAAGAACTCAATTTTGGATCTTTAATGGTCTTCTCTTTTGGTGTCCTCACTGCTCATTTTCTCTGCTTCATTCTTCGTGTATTACGCTAGCTTGATTTTGTTTTGAGAGGTTATGACTTGGAAGATTTTGAAGGTTGGTGTCCAGTGTGCATTCCTGTGCACCCTGTTTCTTGGCCATGTTGGTGCTTGCACTACAATCTAGAGATTATCAAGCTTCGAAGCTGATGGGTCTTACAGAGGGATAGGTTCTTCTTTTCATGGACCGGCATGGTCTGTCAATTTTGTGTTGAGATTTTTTGTTCGATGCTTCTAATGATTATTGAGATCTTCAATTCAGTTTTCTTCCCTAATCAGAAAGTGCTATCTGGATATTGGATATCACCAGGCATCAAGAAAAGGGTGCTTTGCAATCTTATCTTGTTTGGCATATCTAGTGATCTCTCCTGCGTGGTATGGGTTTCCACTTACCTGTTATGTTCTTTTTGTGCATGTAACCGTTGGGTCTTCTAGAGCATGAACTTCAGTTCAATTTTTGTTCCTAATCAACGAGTCCCTTTTCTCTTTGTCAATTATTTTTTTGGGATGATCCCCTTTTCTCTTTGTCAATTATTTTTTTTGGGATGATCCAAATGGTGAGATCCCTGAGTTTCATGTGCACCTGAGAAGTACCCAAACTCAATTTTAGATCCTCTTATGGTCCCAAGAGTTCCTCTACTTTGGTGTTCTTGCTGCTCTTATGCTTGTCATGCCACTTGATTTTGTTTGTTTGGATGCATGTTTGTAGATTACATCAGATTTGGTAATTTCGAAGTTTGATTTCAGTGTGTACCCTGTTCCTTTGCCATATTGGTACTTGTGCTTGCACTGCAATTTGGATATCATCAGGCTCTGTCAAGGGAGTTATGCAATCTTGTCTGGCATCTCTAGTGATCTCTTCTATGTGGCATGGGTTTCGCAGCCTGCGCTTTAACTGTTCCCTTCTTTTGTGCTTGTGTTGTTGTATCTTTCAAGATCATTGAAGTCTTCCTTTCATGGAGCAGCCTTGTTTGTCTTAGTGTTGAAGTTTCGTGAGTTCAGTCCTTGTATTAGTATCTAACTTTTTGATTCAGTTTTCTTCCCTGGTCAGAGAGATCCCCTTATCTGGTTGTCAGAAGGGCTGTTAAATGGAAGTTTCAATTACGTTAACTCTCTCCACAGGTGCATTTTCAGCTTTCAGTCCAGATGCTTTATATTTTGAGATGATCCAACTGATGAGGTCTCTTATGTTGGAGATCTCTCCCCTACTATTTTTTTGAAACATGTATATTATTTTCAGATATTCAATCCTTTGAGGAGTTGCTTCAGACTATTAGCTATTATGTAGAACTATAATATAAAAAGAGAGTTCCTGCACACTTTTTTCCTCCGTAAAACATTGTCATTTGAACAGTGTTTAGCACCAAAGACCGAGCTTATCCATTGAATCTCGAACAAATGAAGTAAAAAACTTGGCTCATCATTTGTGTAACATGCCATTTACACTCTTTATGTTATTTATATCAACACAGAGGTAACTATTTTTTTTTGTGTAAAATATTTTCTGATGAGATATCCTTGTAAATCCATTACATGTCAGATCATCATGCAAGTTGGGAAGTTTATCAATGGATCTTGTTCTTCTAAGTACTCTTCTGAGTTAAGTTTTGTACTAATTTTCTTAATACTATTGAAATTGCTATTGTTTATAGAACATTGTTGTTCTGTCATAGGCCATAGTGATCCGGGAGTCCCGTGTGAAGGGCTCTCGCTCAACGGATCAAAGGTACGCCAGTGATAACAGGCTGATGAATCCAAAGAGCTCTTACCGACGAAGTCGTTTGGCACCTCGGATTTCTAAACATCTTATTATCATATAACACTAGAACATAGAACAATTAAATGAAACGAAAAGAAAAGAAAGAGATGACAGAGAATCCATTGAGAAGTTTACCTGTATCCAAGGTATTTATTCTCCATGTTCTTGCTATATCGTTGATGTATTATTAGCCAACCGTGTTCCTAATATGATTAGTCAACCGTGTTCCTAATATGTCACTAAACAGATAATTTGTTCATTCAAATGTCACTTCACAGATCTGCACTACCAGCTATAATTCGTTTCTTATTTCAGGAATTGTTCTTTGCTCCTTGGTTTTCTTGTATTGGTGATCTATTAGTAACCTTGCACAAGTTAAAAGTGATCTTCTAAAAAGCCCTAACTAGACCAAGTTTCGACAGTTTTGAAAAATGATGTTGTGTTTTCCTTCATTCATCAAATATAGCTCTCCATTCACCAGTTGAACATGCCTTTTCGGCATTTGGAAGGTATTTTGGTCATTTTCTGTAAGATGGAATAATCTGATAAGTTTGAAAAGAATCTTTCTGTAGCTATTATGGGAAGTTTAGATGTGTATTGCCTAAATTATCCTCTCATCCTTCGTCATTGTACTTAATTCTATCAGTTCCGCATGTGAGTTAGTGGGGACCAGAAAACCTTTTAACTGTTAAGTATTATCTCACTTTTTCCCCTCACTATATCATTGGTTGTTCATGAAGAATTTCTCCAATAATTATAAATTGTAGTAATAATTAATACTTTAAAATATTTAAAGAATATACTAAAATTTTAGTTAACTTTCAAAATTTTATGTGTGTCACATAAATTAGGACAAAGGAAATAACATATATTATTTGAAAATTATGTTAAAAGAATATTATAGATAACAATATTAACAACTTAAAATATTCAAAAATCATATAAAATTTGGTTAACTTTCCTAACTTCATTTGTGCTTATATTAAAGTGAGACAAATCGTAGGCTCTTGTGTCTAGTACTTGAGGTATTGTATGGTTATAGAGGGGTTTTCCATTTTTATCATTTTCCCTGATTCTCTGTTGCATCATTAGGAAATAACATTTTGGTAAAGAGAGATCCAACTATGATTTCAGTCATTCAGCCTACTTAGGAGTTCTCTTGGGAGTCTTTGTGTAGTCAGGTTACGGTTAGACCTATCTTCTTTCTTCCCTCCCCCTAATGTGGGTAAAGCTGTTCGTTAACTTCCTCTGCATGATGGTTAGAGATGTTTATGGTGGATCAACGTGGGCAAGATTTTAATTAAGTTTTGCATAAAGTGATAATGAGAATGTTCTTACGTGTTTCACAAAGTTGCAACTGTCTTTGGTGGTTTGGAGTTGATACCTCTACTTTAATGTCATACTCATTTATTTCATCCCGCTGCCCTCTATAAACATCCCTTCTTGGTCGTAATGGGGAGGGCTGGCAACTCGAGTTGTTTTCTCCTTCCCGTTGTCTTATTTGATCCGGTGGGATTAATTTTGTCCCCGATGCGGGTTTCTGCTCCTTGGTTGTGGCTATTGGAAGCTTGGGCGGAGGGGTCAAGGAGGTTTTTTTTTTGAGGTATGGAATATGAGCAGATCTGTGAGTTGCAAAAAAGAAAGTCTGGCAGAATGCTTGGCCTCCTGTGCAGGAAGTGAGACCTGAAGGGTGAGCTTATGGTGAAGAGTATCTATTTTTGGGTTTTGCAGATTTATTTTGAAGTTTGACTTGGAGGTAAGTTCTCACTTTTGTTGGTTTCTTGAGGCATCCAAGGACTTCCTGTTTAGGTTATGGCAATTCCTTTCTGGTTCGACCCGAGGTAATGATGGTAAGGTTATAGACCATGCAGTTTCTATTTTTGGATATCAATAATCTTTGGAACGAAGTAAACCTCGTCTCTGCTACCTGCAACAAATTATCTTTTTTTGCATCTTCTCCGCTGGAACACTATTCAGTAGAAGTTTTTGAGCCTTCCCTTGTAGATGTTGCTCTCTATATTCCATTTTGTTAGGCGATTGACTCGTTCAAAATCACGAATAGGTCTCCCTCTGATGTCTTCAGGTTGTCTTTATCTACCCATAAGCTTACAAGTCTTTATTTTCACAGTTATATTGTATTGTCCACCCCGTTAGATGGGTTCCTGCACCCAGCATGATAAGGGGACAATATCCTATCTTCAAAAATGTCAACGGGGTGCGTGTCAAATTCGCTAAAAGTACTGTATTTTAGGATAATCCGACATGGGTGTGGCATCGAAAGTGAAGAGTCCGTGCAACTTAGACAATATCAAGGAGTTTCTGAGAAGCAGTCTGTTAAAGTCATTTACAGTGGTTTTGATAATGTTTGACTTTGGTATTTAGAGCATTTGTTGTATTTGCTGATTTTGATCTCTTACCTGTAAAACAGCACTACAGATGTCAGTGTACTATTTTTTAAGTTGAGGAAGGTATTAGCATCTTGAAGTAGCTAGGATTCTTTGGCTTCAGTTTGTTGTGGTATTTCTTTTAAAATAAGGCCACTGAATGGGTATTTCTGTTTTCTCTAAGTTCCAGTTGTCCAAATTTGTCCAAATGTGCCAAATAATTTGAGTGGGGTATTTCACTTTAAACTCCAGTTGTCCAATCTCGCCAGATAAAGAATGTTCCTCTTTTCTCTCAAGTCCTTGTAGCTATTTTGATAGCGCTGGGATTGAAGGACTTATTTTTTTTTTGTGGCTAAAATACACAAATTCAGTAACATATAAACGGATTTGCTCTCCTAAAGTGGAGAGAAGTTGGGAGGATGGTAAATCAGTTGTTGAGGAGCATGTTATATAGAAAAGGTCAGTATGATGTGGATTATGTTAAACAGAAAAAGGTCCTGGTATGATCACTTGGATTCCTGTTTTTACATTGACCTGTTTTAGTCATCTTTTGCATGTTCAAAGTATTATAATATCTATTTTGGATTAACATTTTCGGATTAACATTACAAGTTCTTCTGGTTATATTGAGTGGGGGTGTGTTCAGCTACACTCGAGCGTTCTAGTCACTCAGTAGTATCTAATGTGCTTTCTCCTAGAATGTGTAGTAATTTATTAATCTATGTGCACCTAGCAGTGTCGGAGATCCAGTTTTAATATGAGTAAGAACGGAATGTTCTCAAAATAATTGTCTCATCTCACTTGTGCAAAATGCAGTTACTGAATATAGATGGTCTATAGGTAATATTTCAACTAGTATAGGTGTGAAGTAGCTTTCTGTTCGGGTTTTTATGATGAGTTGGGTATCTCTTTCTTTGGCTTATCTCACATTCTTATTTGGTTTTTATTGGTTTGGGATTGGTATCTGTGGATTAGTATCTTGGATGTGATAAAGCTTGAGTTACGGGAAAGAGAGGAAATACTTTTTCTCAAAACATGAACTAATGGAAGTTTAACTCTGGAAGAAGCACTTGATGAAGCATTGCGAAATTTGTCCTTATTGTTATTCTTGATCTGGGTAACTATTGTTGATCAAGATAGTGGATAGTTATTGCTTGATCAAGATACTGGTAATTATTGTTGATCTAGATTGTGGGTAACTATTGTTTGGTCAAGATATTGGGTAATTATTGTGCCTTATCGTTATTTTTAATCCGGGTAATTATTGTTGATCAACACAGCGGGTAACTATTGTTGATCAGGATAATGGGTAGTAATGTTTGATCAAGAAATGGGCTGTTATTGTATATGATTTGGTATTCTTTTTTTAGTATCTTGAGGATATAGGCAGTGTTTGATTGTTGATATGGTTTGTTGTTGATCAAGATATGGGTAATTATTGTTTGATCAAGATATGAGCAATTATTGTATATGATGCCTTCGTTTGGGGAGCGATTGGTTGGGTTTTGATTTCTTGGCCATCTCAGAATTATATAAATCTCAAGTCATGTACTTTTGAATTTTGTTTTTCGAAGATACTGATATTTGGGGAGCGATTGGTTATGTTTCTTATTTGCAACTCTTTGATCACATCTCTGTAGAGAAGGAATGTTGGGGGTTTTGGGAGTTCTTGACTTTTTAGTGTGATTCAGTTTGCAATTAGCTCTGTTTTTTGGGGCTAATTTATTTATTCGTTTGCAATTAGTTCTATTCTTTTCCTAATTTATTGATTAATTATTGTTGTTTGTTTGATCAGGTATGGGTAATGATGATAGGAGACCGATTCTCCTTCTACACTTGCTGTTACCTTTGTCTCAATGTTAATTCTGAGGTTTTTGTTGTGAGAATTCATGTGTTGGTGTCACCCTGGTTACTACTCTGAAACCGAGCAATTTCCTTTTGTTGAATCACAACGCAAGTAGAATTGGAAATTTGGCTCTCTAGGCATGGATCTTCTATTCTAGACATGTGTGTCACAACCATATGGGAGCTATCAGTTTGGATTTGATATCTTGACTTCCATCTTAATGTTAATTTTGATGCTAATAATGTGTCGCATCAACTTCTTTACCTTGTTATTTTGTTTGGTCAAGAATACAGAGATGTGCATCTCTAGGTGGAAGTAGTTCTACAGTAACAAGTGTCTTGCTTCGTTGTTTGTGGTCGGGAAAGATCCAGCATTTTCCCAGGTCTGTGACTAAAGGTATTGGATTTTTCAGTATCTCATAACTTTGTTCAAAACTGTTTTGATATGGAAGTTGTCAACTATGATAATTCTTTTCACAAGTGTGTATAGCGTTTTCTGCTGCCAGTTAGTTTTAGTTGTTAGTTCAAATGCTCGTGTTCTTTGATGATTCTGGTGTATTTTATGGTGTTATGGGCAGTACCGGACGAAGTCAAAAGTCAATTCTGGATCTTTGATAGTGCTGCAAAGTGCTCCTCTGCTACTTATCTTCTCGCCACTTTCCTTGGTTATCACGCCAGATTGATTTTTGATTATTGATGAATGAATGTATAGACCACATGGTGACAGTAACAGAGGGTTAGTTTGGAAACTTCTAAGGCTTGTCCGGTATGCATCCCTGTGCACCTTTTTTCTTGGTCTTCTTGGTGAATGAATGTGTAGACCACATGGTAATGTGCTTCAATAAAAATGGGGGTTCTCAATCTTGTCTCTTGCATCTCTAGTGATTTCTTAGGTGATATGGGTTTTTTCAGCACATAACCGGTCCCTTCTGTTTGTGCTTGCAGTTGGGATTTACCGAGCAGTGAATTATTGTTTTGATTGAGGAGGCTTTGTTTGGCCATTTGTGTTGAGGTTTAATGAGTACTGAGTTACTCAAATACTCATTTCACTATTTTCCCCCAATCAGAGTGGTCCCTCCTCTCTTTGTTAAAAATTGCTGATGTATGGAACTTGCCAGCTAAAATAGTTTCTCTTGCACTTGAGTGTGTTGTATTCCGCTATCGTTTCTCGTTTTTAGTCCAGATGTGTATGTTCTTCGATGATCCAGTTGATGAGGTTCCTTGTGGTTGATGGTTATATGGTCTTATCGACACCCTGATAAATACTCAAAACTCAATCCTGAATCTTTTGATAGCTCGGTCAAGTGGGTCCTTGTTAGACCCCCCTCTTTTGGTGTTCTCTCTGCCTTAACTTCTCTGCTTCCTTTTTCTTGCATCACCCAAGCTTGATTTTGTTTGTTGGATGGATGACAGTTGAGAGGAAACTTGGGAAAATTTTGAAGGTTGATGCCAGTGTCCGTTCCTGTGCACGCTGTTTCCTTGCCTTTTTTGTGCTTGCACTACAATCTGAATATCATCAGGCTTCGATAGGGGGGTTTTCCAATCTTGTTTTTTTGCCATTTTTGTGCTTGCATTGCAATCTGAATATTTTCAAGCTTCGATAGGTTTTTTTTTTCAATCTTATCTGTAGCATTTTCTAGTGGGGTTTGCCAGCTTTGCACGTAACTCTTCCCTTCATTCCTTTGCTTGCAGCCATTGGGTCTTACAAAGCATTGAATTCTTCTTTTCATGGAGGTACCTTATTTTTGTCCATATGTGTTGAGGTCTTGTTCGCCAATCTTTTACAAGTATAGATAATTTTCAATGATTCTTCCCTATTGACTCCTTTGTCTTTGTCATAGCTACTAATGTATGGTAGTTTCTCAATTAGGATATTATTTTCACTAATATGTGTTGTATTATGCTGCCATGAAGTTCATAGTTCAGATGTTTATGGTGTTATGGTGATCCAATTGATAAGGTCTCTTATGGTGATGAGGTCTCTTACTCTCTTATGGCTATGGATACCTGATAAGTACTTGACCAATTCTAGATCTTTCAGTAGTGCCGTAAAATATTTCGATAGTGGCGTAAAATACTTCTCAACTTTTGTTCTTTTAGCTACTTATATTATCAAACTGCTTTCATTGTTTTTGTTATCACACTAGTTTTTTTTTTGTTGTATGGATGTGTAGACTATGTGGTGACACTGTTATGGACGTGCAGATTTGGAAATTTCAAAGCTTGGCTAACCAACATGTGATCCTTTGCCGTCTTTTGGTCTTTTTTGTGCTTGCATTGCAATCTGGATATTGTCTAGGCTTTGACAAAGGGTTTTTAGTCTCGTCTATGGCATCCCTTGTGATTATTTAGGTTTGCTCTGAACTATTCCCTTCCTTCTGTTCTTGCAGCCATTGCTTACAGGGCCGTGAATTCTTCTTTTCATGGAGTGGCCGTGTTTTTGTACGTTTGCGTTGAGGTTTCTTTAGTCATTTTATATGAGTATGGAGATTTTCGTTTCAATTTTCTTCCCTAAATGGCCCTTTGTCTTTATCGGATCTTTGTCAAAACTAGTGTTGTATGGAAGTTTCTCACGAGGACATTATTTTTCACTGGCGTGTATCGTATATGCTGTCATGAAGTTGTAATGACCCGTTAACTCTTTCTTTCATAAAAGACCTTTTTTCGTATAGTTTAAATGAAAATTTTGAACTATTCGTTTAACTACGGTGAATTAGTTGATGGGTATTTGTTAAATAATTAAATTAGTTGGTGTTAATAGGTCAAGTCCATAATTTAATACTCTATTCAATTTAACCTATGTATTGAAATAAATTAAATGGAATTTAACAATTAATAAGTTATGCTCAAAAAGATGTCGCGGCAGTATTCAAGAGCGACATTCTCTTCCAGGTAACAACACATTAAATCTCCAACTTCCTCCATGTGTATATGAAATTGTAAGATGCTTCATTTACATTAATTAGTATAATAATATATATTTTTTTGGAAGAAGAAACAAAGCCATTGAGTTATTGATGTTCCAAAAGCTGCTGGCCAAAAATAGTGGGCAAATCAATTTATATTCATCAATTTATGTGTTGATTACAATATTGAAGAGGAATTAATAATGGACATGTTGAGTTAATCATTTGGAATGATGTAACAATATGTTGCATTTTTGTATAATAATAGTCTGTTGCATATTGATTTTTGTTACCGAAGGTTAGTGATGGCTTAATCTGGTTTGAGTTGGAAAATTTCTTAGGGTTATCAATAACAAATCAAGTTTTGTCATATTAAGACAACTATTATATGAATACCATTAGATTTATAATATTTTGATAAATTGACACTTAACCCTTGGCTTAATATTTAGGAATATAAGACTTGACATATTTAGTTGGCACCAAGATTAATGAATTTAATTATAGATTTAGGTGAGTTTTGGGTCTAGGCTAGACATATAGTAATATATGTGTCTACAAACTCATTTGTTTATGAATATTGCATATTTTCTAGATTGGGAACATTTTGAAGCTTTACGAAAGGGAAAGGAAAAATCTAGACGATTCGTGACACGTGTTCTGCACTTAAGGTGCCATCACGACTTGTGATTTGGGTCGTGACAGAAGTTTAGTCCAGATGCTTATGATGCTTATGTTCTTCGATCATCCAATTGATGAGGTCTTCTATGGCTATGGACACTTGATAAGTACTCGGCCAATTCTAGATCTCATTTGATAGTGGGGTAAAATACTACTGCTTCACTTTTATTTTCTAGCTACTTATCTTCTCTGCTTCCATATATTTTTTGTTACCACACTGTTTTTTCTTGGCTGGATGGATCTGTAGTAAGCAGTGTGGTGGCACTGTCATGGACGTTCAGATTTGGAAATTTCAAAGCTTGGTTTACCAACATGTGATCCTCTTCCACCTTTTGGTCTTTTTGGTGCTTACACATCAATCTGGATATTGTCCGGGCATCGACAAAAGGGGGTTTTCAGTCTCGTGTATGGCCATCTCTAGTGATTACTTAGCTGATTTGGAGTTTGTCAGATTTGCTCTTAACTGTTCCCTTCTTTCTGATCATGCAGCCATTGGTTACAGGGCAGTGAATTATTCTTTCCATGGAGTGGTCGTGTTTGTTCGTTTGTGTTGAGGTTTCTTTAGTTCAAGTTTGTAAGATTATTAAAACTTCCGATTCAATTTTCTTCGGAAGTTTCTGGAAGATCGTAGTTTTCACTAGTGTGTGTTGTTGTTCTACTGCCGTGATGTTTTTCATCCAGACAATATGTTCTTCGATGATCCAATTGATGAGGTCTCCCATGGCTATGGACACTTGATAAGTACTTGAGCCAAATTGTGGATATTTTCTTTTGACAGCGACATAAATGCTCCCCTACATCTGGTCTTCTAGCTACAAATATTTTGGTTATCACATGTGTTTTTTGTTTGGATGGATGTGTAGACTATATGGT</w:t>
      </w:r>
    </w:p>
    <w:p>
      <w:pPr>
        <w:pStyle w:val="Normal"/>
        <w:rPr/>
      </w:pPr>
      <w:r>
        <w:rPr/>
        <w:t>&gt;LNC_000020</w:t>
      </w:r>
    </w:p>
    <w:p>
      <w:pPr>
        <w:pStyle w:val="Normal"/>
        <w:rPr/>
      </w:pPr>
      <w:r>
        <w:rPr/>
        <w:t>CTGAAAAACACCGACCCAATGCCACCGCCTTTGAAATATTCTTTCTTAGTCTAAATATACATCAACCCTATAAATATT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TTATGGCTATGCACACTTGATAAGTACTCATCCAATTTTGGATCTTTTCTTTAGACAACGCCATAAATGCTCCTCTACATCTGGTCTTCTAGGTACAGATATTTTGGTTATCACAACTTGTTTTTTTGTTTGGATGCATGGATGTGCAGACTATATTGTGACAGTAATAGAGGTTAAGATTTGGAGATTTTAAAGGTTGATATCCAGTAATGGCTATGGACACTTGATAAGTACTCATCCAATTTTGGATTTTTTCTTTAGACAGCACCATAAGTGGTCATCTACATCTGGTCTTCTAGGTACAGATATTTTGGTTATCACAACTTATTTTTTTGTTTGGATTCATGGATGTGCAGACTATATTGTGACAGTAATAGAGGTTAAGATTTGGAGATTTTAAAGGTTGATATCCAGTATGGTATCTCTGTATACTCTTGGTCTTTTTGGTTCTTGCACTGCAATTTAGATATATTGGTCAGGGCTTCAACAAAAAAAGGGTTTTAAATCTTGTCTATATGGCATCTCTAGTGATTTCTTGGATGATATGGGTTTGTATCTTCTTTTTGTACTTGCAACCATTGCATCTTATAGAGCTATGAAATATTCTTTTCATGGAGCGGCTTTCTTTGTCCATTTATGAGGTTTCCTTGGTTCAGGCTTTTATGATTTCTGATATTTTCAATTAAAATAGTTATTTTAACGTTGGTGTGTGTTGTATTCTACTGCCATTTTTAGTGTTCAGTCCAGATGCAATGGCCCAATTTGATGAGATTCTTGATGGTTGATGGTTATGGTCCCTTGGACACCTGACAAGAACTCAATTTTGGATCTTTAATGGTCTTCTCTTTTGGTGTCCTCACTGCTCATTTTCTCTGCTTCATTCTTCGTGTATTACGCTAGCTTGATTTTGTTTTGAGAGGTTATGACTTGGAAGATTTTGAAGGTTGGTGTCCAGTGTGCATTCCTGTGCACCCTGTTTCTTGGCCATGTTGGTGCTTGCACTACAATCTAGAGATTATCAAGCTTCGAAGGTGGTTCTCCATTTTGTTTGGTATTTGTGGTGAATTCTGAGGTGGTACGGTCTTCACTAGATCTGCACTTGAACTGTTCCATTTTTCTGTGCTTGTAGCTGATGGGTCTTACAGAGGGATAGGTTCTTCTTTTCATGGACCGGCATGGTCTGTCAATTTTGTGTTGAGATTTTTTGTTCGATGCTTCTAATGATTATTGAGATCTTCAATTCAGTTTTCTTCCCTAATCAGAAAGGTGCCCTTCTCTCCACTGCTTCACTAGGGTGTATTTTGCTGCCATATTTGTTTTTCAATAGTCCAGATGCTTATGTTCTTTGGTGATCCAACTGATGAGATCTCCATGGTTATGGGGACAACATATGATAAGTGTATTTAAACTCAATCGTGCTCTTTTGATGGCCCTGTAATGCACTCTTGTGCTTTTCATGTTCTCGCTACTTACCTTCTCTGAGTTCGTATAGCCTACCAGTTGATTTAGTTTGGTTGGATGAATGTCTGTAGGCTACATGGTGGTAGTATAGCCTACCAGTTCGTATAACTTTTCATGTTCTGTTACTTATTTGGATATTTTGTAGTTTGGTTTCGGTGTGCATCCTGTTGATCATGTCTCTTGCCATTTTGATGCTTGCAGTGCTATCTGGATATTGGATATCACCAGGCATCAAGAAAAGGGTGCTTTGCAATCTTATCTTGTTTGGCATATCTAGTGATCTCTCCTGCGTGGTATGGGTTTCCACTTACCTGTTATGTTCTTTTTGTGCATGTAACCGTTGGGTCTTCTAGAGCATGAACTTCAGTTCAATTTTTGTTCCTAATCAACGAGTCCCTTTTCTCTTTGTCAATTATTTTTTTGGGATGATCCCCTTTTCTCTTTGTCAATTATTTTTTTTGGGATGATCCAAATGGTGAGATCCCTGAGTTTCATGTGCACCTGAGAAGTACCCAAACTCAATTTTAGATCCTCTTATGGTCCCAAGAGTTCCTCTACTTTGGTGTTCTTGCTGCTCTTATGCTTGTCATGCCACTTGATTTTGTTTGTTTGGATGCATGTTTGTAGATTACATCAGATTTGGTAATTTCGAAGTTTGATTTCAGTGTGTACCCTGTTCCTTTGCCATATTGGTACTTGTGCTTGCACTGCAATTTGGATATCATCAGGCTCTGTCAAGGGAGTTATGCAATCTTGTCTGGCATCTCTAGTGATCTCTTCTATGTGGCATGGGTTTCGCAGCCTGCGCTTTAACTGTTCCCTTCTTTTGTGCTTGTGTTGTTGTATCTTTCAAGATCATTGAAGTCTTCCTTTCATGGAGCAGCCTTGTTTGTCTTAGTGTTGAAGTTTCGTGAGTTCAGTCCTTGTATTAGTATCTAACTTTTTGATTCAGTTTTCTTCCCTGGTCAGAGAGATCCCCTTATCTGGTTGTCAGAAGGGCTGTTAAATGGAAGTTTCAATTACGTTAACTCTCTCCACAGGTGCATTTTCAGCTTTCAGTCCAGATGCTTTATATTTTGAGATGATCCAACTGATGAGGTCTCTTATGTTGGAGATCTCTCCCCTACTATTTTTTTGAAACATGTATATTATTTTCAGATATTCAATCCTTTGAGGAGTTGCTTCAGACTATTAGCTATTATGTAGAACTATAATATAAAAAGAGAGTTCCTGCACACTTTTTTCCTCCGTAAAACATTGTCATTTGAACAGTGTTTAGCACCAAAGACCGAGCTTATCCATTGAATCTCGAACAAATGAAGTAAAAAACTTGGCTCATCATTTGTGTAACATGCCATTTACACTCTTTATGTTATTTATATCAACACAGAGGTAACTATTTTTTTTTGTGTAAAATATTTTCTGATGAGATATCCTTGTAAATCCATTACATGTCAGATCATCATGCAAGTTGGGAAGTTTATCAATGGATCTTGTTCTTCTAAGTACTCTTCTGAGTTAAGTTTTGTACTAATTTTCTTAATACTATTGAAATTGCTATTGTTTATAGAACATTGTTGTTCTGTCATAGGCCATAGTGATCCGGGAGTCCCGTGTGAAGGGCTCTCGCTCAACGGATCAAAGGTACGCCAGTGATAACAGGCTGATGAATCCAAAGAGCTCTTACCGACGAAGTCGTTTGGCACCTCGGATTTCTAAACATCTTATTATCATATAACACTAGAACATAGAACAATTAAATGAAACGAAAAGAAAAGAAAGAGATGACAGAGAATCCATTGAGAAGTTTACCTGTATCCAAGGTATTTATTCTCCATGTTCTTGCTATATCGTTGATGTATTATTAGCCAACCGTGTTCCTAATATGATTAGTCAACCGTGTTCCTAATATGTCACTAAACAGATAATTTGTTCATTCAAATGTCACTTCACAGATCTGCACTACCAGCTATAATTCGTTTCTTATTTCAGGAATTGTTCTTTGCTCCTTGGTTTTCTTGTATTGGTGATCTATTAGTAACCTTGCACAAGTTAAAAGTGATCTTCTAAAAAGCCCTAACTAGACCAAGTTTCGACAGTTTTGAAAAATGATGTTGTGTTTTCCTTCATTCATCAAATATAGCTCTCCATTCACCAGTTGAACATGCCTTTTCGGCATTTGGAAGGTATTTTGGTCATTTTCTGTAAGATGGAATAATCTGATAAGTTTGAAAAGAATCTTTCTGTAGCTATTATGGGAAGTTTAGATGTGTATTGCCTAAATTATCCTCTCATCCTTCGTCATTGTACTTAATTCTATCAGTTCCGCATGTGAGTTAGTGGGGACCAGAAAACCTTTTAACTGTTAAGTATTATCTCACTTTTTCCCCTCACTATATCATTGGTTGTTCATGAAGAATTTCTCCAATAATTATAAATTGTAGTAATAATTAATACTTTAAAATATTTAAAGAATATACTAAAATTTTAGTTAACTTTCAAAATTTTATGTGTGTCACATAAATTAGGACAAAGGAAATAACATATATTATTTGAAAATTATGTTAAAAGAATATTATAGATAACAATATTAACAACTTAAAATATTCAAAAATCATATAAAATTTGGTTAACTTTCCTAACTTCATTTGTGCTTATATTAAAGTGAGACAAATCGTAGGCTCTTGTGTCTAGTACTTGAGGTATTGTATGGTTATAGAGGGGTTTTCCATTTTTATCATTTTCCCTGATTCTCTGTTGCATCATTAGGAAATAACATTTTGGTAAAGAGAGATCCAACTATGATTTCAGTCATTCAGCCTACTTAGGAGTTCTCTTGGGAGTCTTTGTGTAGTCAGGTTACGGTTAGACCTATCTTCTTTCTTCCCTCCCCCTAATGTGGGTAAAGCTGTTCGTTAACTTCCTCTGCATGATGGTTAGAGATGTTTATGGTGGATCAACGTGGGCAAGATTTTAATTAAGTTTTGCATAAAGTGATAATGAGAATGTTCTTACGTGTTTCACAAAGTTGCAACTGTCTTTGGTGGTTTGGAGTTGATACCTCTACTTTAATGTCATACTCATTTATTTCATCCCGCTGCCCTCTATAAACATCCCTTCTTGGTCGTAATGGGGAGGGCTGGCAACTCGAGTTGTTTTCTCCTTCCCGTTGTCTTATTTGATCCGGTGGGATTAATTTTGTCCCCGATGCGGGTTTCTGCTCCTTGGTTGTGGCTATTGGAAGCTTGGGCGGAGGGGTCAAGGAGGTTTTTTTTTTGAGGTATGGAATATGAGCAGATCTGTGAGTTGCAAAAAAGAAAGTCTGGCAGAATGCTTGGCCTCCTGTGCAGGAAGTGAGACCTGAAGGGTGAGCTTATGGTGAAGAGTATCTATTTTTGGGTTTTGCAGATTTATTTTGAAGTTTGACTTGGAGGTAAGTTCTCACTTTTGTTGGTTTCTTGAGGCATCCAAGGACTTCCTGTTTAGGTTATGGCAATTCCTTTCTGGTTCGACCCGAGGTAATGATGGTAAGGTTATAGACCATGCAGTTTCTATTTTTGGATATCAATAATCTTTGGAACGAAGTAAACCTCGTCTCTGCTACCTGCAACAAATTATCTTTTTTTGCATCTTCTCCGCTGGAACACTATTCAGTAGAAGTTTTTGAGCCTTCCCTTGTAGATGTTGCTCTCTATATTCCATTTTGTTAGGCGATTGACTCGTTCAAAATCACGAATAGGTCTCCCTCTGATGTCTTCAGGTTGTCTTTATCTACCCATAAGCTTACAAGTCTTTATTTTCACAGTTATATTGTATTGTCCACCCCGTTAGATGGGTTCCTGCACCCAGCATGATAAGGGGACAATATCCTATCTTCAAAAATGTCAACGGGGTGCGTGTCAAATTCGCTAAAAGTACTGTATTTTAGGATAATCCGACATGGGTGTGGCATCGAAAGTGAAGAGTCCGTGCAACTTAGACAATATCAAGGAGTTTCTGAGAAGCAGTCTGTTAAAGTCATTTACAGTGGTTTTGATAATGTTTGACTTTGGTATTTAGAGCATTTGTTGTATTTGCTGATTTTGATCTCTTACCTGTAAAACAGCACTACAGATGTCAGTGTACTATTTTTTAAGTTGAGGAAGGTATTAGCATCTTGAAGTAGCTAGGATTCTTTGGCTTCAGTTTGTTGTGGTATTTCTTTTAAAATAAGGCCACTGAATGGGTATTTCTGTTTTCTCTAAGTTCCAGTTGTCCAAATTTGTCCAAATGTGCCAAATAATTTGAGTGGGGTATTTCACTTTAAACTCCAGTTGTCCAATCTCGCCAGATAAAGAATGTTCCTCTTTTCTCTCAAGTCCTTGTAGCTATTTTGATAGCGCTGGGATTGAAGGACTTATTTTTTTTTTGTGGCTAAAATACACAAATTCAGTAACATATAAACGGATTTGCTCTCCTAAAGTGGAGAGAAGTTGGGAGGATGGTAAATCAGTTGTTGAGGAGCATGTTATATAGAAAAGGTCAGTATGATGTGGATTATGTTAAACAGAAAAAGGTCCTGGTATGATCACTTGGATTCCTGTTTTTACATTGACCTGTTTTAGTCATCTTTTGCATGTTCAAAGTATTATAATATCTATTTTGGATTAACATTTTCGGATTAACATTACAAGTTCTTCTGGTTATATTGAGTGGGGGTGTGTTCAGCTACACTCGAGCGTTCTAGTCACTCAGTAGTATCTAATGTGCTTTCTCCTAGAATGTGTAGTAATTTATTAATCTATGTGCACCTAGCAGTGTCGGAGATCCAGTTTTAATATGAGTAAGAACGGAATGTTCTCAAAATAATTGTCTCATCTCACTTGTGCAAAATGCAGTTACTGAATATAGATGGTCTATAGGTAATATTTCAACTAGTATAGGTGTGAAGTAGCTTTCTGTTCGGGTTTTTATGATGAGTTGGGTATCTCTTTCTTTGGCTTATCTCACATTCTTATTTGGTTTTTATTGGTTTGGGATTGGTATCTGTGGATTAGTATCTTGGATGTGATAAAGCTTGAGTTACGGGAAAGAGAGGAAATACTTTTTCTCAAAACATGAACTAATGGAAGTTTAACTCTGGAAGAAGCACTTGATGAAGCATTGCGAAATTTGTCCTTATTGTTATTCTTGATCTGGGTAACTATTGTTGATCAAGATAGTGGATAGTTATTGCTTGATCAAGATACTGGTAATTATTGTTGATCTAGATTGTGGGTAACTATTGTTTGGTCAAGATATTGGGTAATTATTGTGCCTTATCGTTATTTTTAATCCGGGTAATTATTGTTGATCAACACAGCGGGTAACTATTGTTGATCAGGATAATGGGTAGTAATGTTTGATCAAGAAATGGGCTGTTATTGTATATGATTTGGTATTCTTTTTTTAGTATCTTGAGGATATAGGCAGTGTTTGATTGTTGATATGGTTTGTTGTTGATCAAGATATGGGTAATTATTGTTTGATCAAGATATGAGCAATTATTGTATATGATGCCTTCGTTTGGGGAGCGATTGGTTGGGTTTTGATTTCTTGGCCATCTCAGAATTATATAAATCTCAAGTCATGTACTTTTGAATTTTGTTTTTCGAAGATACTGATATTTGGGGAGCGATTGGTTATGTTTCTTATTTGCAACTCTTTGATCACATCTCTGTAGAGAAGGAATGTTGGGGGTTTTGGGAGTTCTTGACTTTTTAGTGTGATTCAGTTTGCAATTAGCTCTGTTTTTTGGGGCTAATTTATTTATTCGTTTGCAATTAGTTCTATTCTTTTCCTAATTTATTGATTAATTATTGTTGTTTGTTTGATCAGGTATGGGTAATGATGATAGGAGACCGATTCTCCTTCTACACTTGCTGTTACCTTTGTCTCAATGTTAATTCTGAGGTTTTTGTTGTGAGAATTCATGTGTTGGTGTCACCCTGGTTACTACTCTGAAACCGAGCAATTTCCTTTTGTTGAATCACAACGCAAGTAGAATTGGAAATTTGGCTCTCTAGGCATGGATCTTCTATTCTAGACATGTGTGTCACAACCATATGGGAGCTATCAGTTTGGATTTGATATCTTGACTTCCATCTTAATGTTAATTTTGATGCTAATAATGTGTCGCATCAACTTCTTTACCTTGTTATTTTGTTTGGTCAAGAATACAGAGATGTGCATCTCTAGGTGGAAGTAGTTCTACAGTAACAAGTGTCTTGCTTCGTTGTTTGTGGTCGGGAAAGATCCAGCATTTTCCCAGGTCTGTGACTAAAGGTATTGGATTTTTCAGTATCTCATAACTTTGTTCAAAACTGTTTTGATATGGAAGTTGTCAACTATGATAATTCTTTTCACAAGTGTGTATAGCGTTTTCTGCTGCCAGTTAGTTTTAGTTGTTAGTTCAAATGCTCGTGTTCTTTGATGATTCTGGTGTATTTTATGGTGTTATGGGCAGTACCGGACGAAGTCAAAAGTCAATTCTGGATCTTTGATAGTGCTGCAAAGTGCTCCTCTGCTACTTATCTTCTCGCCACTTTCCTTGGTTATCACGCCAGATTGATTTTTGATTATTGATGAATGAATGTATAGACCACATGGTGACAGTAACAGAGGGTTAGTTTGGAAACTTCTAAGGCTTGTCCGGTATGCATCCCTGTGCACCTTTTTTCTTGGTCTTCTTGGTGAATGAATGTGTAGACCACATGGTAATGTGCTTCAATAAAAATGGGGGTTCTCAATCTTGTCTCTTGCATCTCTAGTGATTTCTTAGGTGATATGGGTTTTTTCAGCACATAACCGGTCCCTTCTGTTTGTGCTTGCAGTTGGGATTTACCGAGCAGTGAATTATTGTTTTGATTGAGGAGGCTTTGTTTGGCCATTTGTGTTGAGGTTTAATGAGTACTGAGTTACTCAAATACTCATTTCACTATTTTCCCCCAATCAGAGTGGTCCCTCCTCTCTTTGTTAAAAATTGCTGATGTATGGAACTTGCCAGCTAAAATAGTTTCTCTTGCACTTGAGTGTGTTGTATTCCGCTATCGTTTCTCGTTTTTAGTCCAGATGTGTATGTTCTTCGATGATCCAGTTGATGAGGTTCCTTGTGGTTGATGGTTATATGGTCTTATCGACACCCTGATAAATACTCAAAACTCAATCCTGAATCTTTTGATAGCTCGGTCAAGTGGGTCCTTGTTAGACCCCCCTCTTTTGGTGTTCTCTCTGCCTTAACTTCTCTGCTTCCTTTTTCTTGCATCACCCAAGCTTGATTTTGTTTGTTGGATGGATGACAGTTGAGAGGAAACTTGGGAAAATTTTGAAGGTTGATGCCAGTGTCCGTTCCTGTGCACGCTGTTTCCTTGCCTTTTTTGTGCTTGCACTACAATCTGAATATCATCAGGCTTCGATAGGGGGGTTTTCCAATCTTGTTTTTTTGCCATTTTTGTGCTTGCATTGCAATCTGAATATTTTCAAGCTTCGATAGGTTTTTTTTTTCAATCTTATCTGTAGCATTTTCTAGTGGGGTTTGCCAGCTTTGCACGTAACTCTTCCCTTCATTCCTTTGCTTGCAGCCATTGGGTCTTACAAAGCATTGAATTCTTCTTTTCATGGAGGTACCTTATTTTTGTCCATATGTGTTGAGGTCTTGTTCGCCAATCTTTTACAAGTATAGATAATTTTCAATGATTCTTCCCTATTGACTCCTTTGTCTTTGTCATAGCTACTAATGTATGGTAGTTTCTCAATTAGGATATTATTTTCACTAATATGTGTTGTATTATGCTGCCATGAAGTTCATAGTTCAGATGTTTATGGTGTTATGGTGATCCAATTGATAAGGTCTCTTATGGTGATGAGGTCTCTTACTCTCTTATGGCTATGGATACCTGATAAGTACTTGACCAATTCTAGATCTTTCAGTAGTGCCGTAAAATATTTCGATAGTGGCGTAAAATACTTCTCAACTTTTGTTCTTTTAGCTACTTATATTATCAAACTGCTTTCATTGTTTTTGTTATCACACTAGTTTTTTTTTTGTTGTATGGATGTGTAGACTATGTGGTGACACTGTTATGGACGTGCAGATTTGGAAATTTCAAAGCTTGGCTAACCAACATGTGATCCTTTGCCGTCTTTTGGTCTTTTTTGTGCTTGCATTGCAATCTGGATATTGTCTAGGCTTTGACAAAGGGTTTTTAGTCTCGTCTATGGCATCCCTTGTGATTATTTAGGTTTGCTCTGAACTATTCCCTTCCTTCTGTTCTTGCAGCCATTGCTTACAGGGCCGTGAATTCTTCTTTTCATGGAGTGGCCGTGTTTTTGTACGTTTGCGTTGAGGTTTCTTTAGTCATTTTATATGAGTATGGAGATTTTCGTTTCAATTTTCTTCCCTAAATGGCCCTTTGTCTTTATCGGATCTTTGTCAAAACTAGTGTTGTATGGAAGTTTCTCACGAGGACATTATTTTTCACTGGCGTGTATCGTATATGCTGTCATGAAGTTGTAATGACCCGTTAACTCTTTCTTTCATAAAAGACCTTTTTTCGTATAGTTTAAATGAAAATTTTGAACTATTCGTTTAACTACGGTGAATTAGTTGATGGGTATTTGTTAAATAATTAAATTAGTTGGTGTTAATAGGTCAAGTCCATAATTTAATACTCTATTCAATTTAACCTATGTATTGAAATAAATTAAATGGAATTTAACAATTAATAAGTTATGCTCAAAAAGATGTCGCGGCAGTATTCAAGAGCGACATTCTCTTCCAGGTAACAACACATTAAATCTCCAACTTCCTCCATGTGTATATGAAATTGTAAGATGCTTCATTTACATTAATTAGTATAATAATATATATTTTTTTGGAAGAAGAAACAAAGCCATTGAGTTATTGATGTTCCAAAAGCTGCTGGCCAAAAATAGTGGGCAAATCAATTTATATTCATCAATTTATGTGTTGATTACAATATTGAAGAGGAATTAATAATGGACATGTTGAGTTAATCATTTGGAATGATGTAACAATATGTTGCATTTTTGTATAATAATAGTCTGTTGCATATTGATTTTTGTTACCGAAGGTTAGTGATGGCTTAATCTGGTTTGAGTTGGAAAATTTCTTAGGGTTATCAATAACAAATCAAGTTTTGTCATATTAAGACAACTATTATATGAATACCATTAGATTTATAATATTTTGATAAATTGACACTTAACCCTTGGCTTAATATTTAGGAATATAAGACTTGACATATTTAGTTGGCACCAAGATTAATGAATTTAATTATAGATTTAGGTGAGTTTTGGGTCTAGGCTAGACATATAGTAATATATGTGTCTACAAACTCATTTGTTTATGAATATTGCATATTTTCTAGATTGGGAACATTTTGAAGCTTTACGAAAGGGAAAGGAAAAATCTAGACGATTCGTGACACGTGTTCTGCACTTAAGGTATGTTAAGACTTTCATACTTCATTGAAGGAAGTTTTTCTAATTAAAGAGAAAAAATGGAATAGACAATGGCTAAGGGCGAAAGATGGGAGTCTCGTACTAATGGTATGGCGGACATTATAAAGGGAAAGTTTATTACTATAGATTGACATATTGTAATCTGAGAATATCAAAGCATATGGGCATTAGCTGGTGTATTATTGACTTGGTTTTTTTGTGTTTTTGTGTTTCTTTATTGAACCCGTATATTTGTGATAATTGAGGTGATTATATATCATACCAGTATTTGGTTGATTGAGATGCATCATCATCCCCTTTTATTGAAATCATATTGTGCACATGCATTGACTTGAGATTGAGTATAAGTTGGGCATGGGGAGATCGTCTGTGATGGGGATTGTGAGATTTTATTACTATAAGTTGGGCACGTGGAGATCATTCGTGTCGGGGATTGTTTGATTTTATGATAGTGCGTTGAGATCGTCCGCACAAACACGTGGAGATTGTCTGTGTCGGTATATGGACCTCGCGAGTCCCCCAAGGGTCATGAACTCTCGATGTGTTTCCGAGGAGTATCATGTATATACGGTTGAGAGAGTAATTGGCATCTGAGGCATATTATTTCATGGTGTCACATTGCATTACATCTCATTACATCCTTCATTCTTGTTTGAGTATGTGCTTTATTGATGTTGGATATTACGTGATATTTGATTATCTCTAATGATGAAAACTTGGTTGATAAGTATAATGTAGACTTGTGAAATTAAAGGATGGTTTTCTTATATACTCCTGTCACTACTTCTTTGTTGTCGGTCTATGAGATATAGTGGGTACACGTGATTTCGTACTCATACTACACTTGCCACACTCTTTTGTGGTGTAGATTGGATTCAAATTCGAGCACATTTCTTGGAGTTTTGGTGAGCTGCTTGGATATTATGCGGCCCACACCTTTCTCTATCTCTATCTATTAGGTTGATTTGGTATTCCGATAGGATATTTCTTATGTCTAGACTTGTCAGAAATTTTTGTATGGACTTTTAAAAGTACATCTTAGGGTGGAATTTCAGTTTTTCCGCAATTTATTTAAATGACTTAGTATTTAAGATATTTGATTGCTACTTACTTTTCCACTTTTTAAGTTGAATTGGTTACCTTACTGGGTTGGCTTACCTATTGGTTGGGAATTTAGGTGCCATCACGACTTGTGATTTGGGTCGTGACAGAAGTTTAGTCCAGATGCTTATGATGCTTATGTTCTTCGATCATCCAATTGATGAGGTCTTCTATGGCTATGGACACTTGATAAGTACTCGGCCAATTCTAGATCTCATTTGATAGTGGGGTAAAATACTACTGCTTCACTTTTATTTTCTAGCTACTTATCTTCTCTGCTTCCATATATTTTTTGTTACCACACTGTTTTTTCTTGGCTGGATGGATCTGTAGTAAGCAGTGTGGTGGCACTGTCATGGACGTTCAGATTTGGAAATTTCAAAGCTTGGTTTACCAACATGTGATCCTCTTCCACCTTTTGGTCTTTTTGGTGCTTACACATCAATCTGGATATTGTCCGGGCATCGACAAAAGGGGGTTTTCAGTCTCGTGTATGGCCATCTCTAGTGATTACTTAGCTGATTTGGAGTTTGTCAGATTTGCTCTTAACTGTTCCCTTCTTTCTGATCATGCAGCCATTGGTTACAGGGCAGTGAATTATTCTTTCCATGGAGTGGTCGTGTTTGTTCGTTTGTGTTGAGGTTTCTTTAGTTCAAGTTTGTAAGATTATTAAAACTTCCGATTCAATTTTCTTCGGAAGTTTCTGGAAGATCGTAGTTTTCACTAGTGTGTGTTGTTGTTCTACTGCCGTGATGTTTTTCATCCAGACAATATGTTCTTCGATGATCCAATTGATGAGGTCTCCCATGGCTATGGACACTTGATAAGTACTTGAGCCAAATTGTGGATATTTTCTTTTGACAGCGACATAAATGCTCCCCTACATCTGGTCTTCTAGCTACAAATATTTTGGTTATCACATGTGTTTTTTGTTTGGATGGATGTGTAGACTATATGGT</w:t>
      </w:r>
    </w:p>
    <w:p>
      <w:pPr>
        <w:pStyle w:val="Normal"/>
        <w:rPr/>
      </w:pPr>
      <w:r>
        <w:rPr/>
        <w:t>&gt;LNC_000021</w:t>
      </w:r>
    </w:p>
    <w:p>
      <w:pPr>
        <w:pStyle w:val="Normal"/>
        <w:rPr/>
      </w:pPr>
      <w:r>
        <w:rPr/>
        <w:t>CTGAAAAACACCGACCCAATGCCACCGCCTTTGAAATATTCTTTCTTAGTCTAAATATACATCAACCCTATAAATATT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CCATGGCTATGGACACTTGATAAGTACTTGAGCCAAATTGTGGATATTTTCTTTTGACAGCGACATAAATGCTCCCCTACATCTGGTCTTCTAGCTACAAATATTTTGGTTATCACATGTGTTTTTTGTTTGGATGGATGTGTAGACTATATGGT</w:t>
      </w:r>
    </w:p>
    <w:p>
      <w:pPr>
        <w:pStyle w:val="Normal"/>
        <w:rPr/>
      </w:pPr>
      <w:r>
        <w:rPr/>
        <w:t>&gt;LNC_000022</w:t>
      </w:r>
    </w:p>
    <w:p>
      <w:pPr>
        <w:pStyle w:val="Normal"/>
        <w:rPr/>
      </w:pPr>
      <w:r>
        <w:rPr/>
        <w:t>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CCATGGCTATGGACACTTGATAAGTACTTGAGCCAAATTGTGGATATTTTCTTTTGACAGCGACATAAATGCTCCCCTACATCTGGTCTTCTAGCTACAAATATTTTGGTTATCACATGTGTTTTTTGTTTGGATGGATGTGTAGACTATATGGT</w:t>
      </w:r>
    </w:p>
    <w:p>
      <w:pPr>
        <w:pStyle w:val="Normal"/>
        <w:rPr/>
      </w:pPr>
      <w:r>
        <w:rPr/>
        <w:t>&gt;LNC_000023</w:t>
      </w:r>
    </w:p>
    <w:p>
      <w:pPr>
        <w:pStyle w:val="Normal"/>
        <w:rPr/>
      </w:pPr>
      <w:r>
        <w:rPr/>
        <w:t>CTTTCTTGGTCCAAAAACCCCGTTCGTTGATTGTTTTTGAGGGTATACGCAGTGTTTGCTTGTTCATATGGGTAACTTTTGTTGATCAAGACATGGGTAATTACAGTGCCTTATAGTTATTCTTGATCTGGGTAGCTATTGTTTATCAAGATACAGGCCAAATATTGTATAATCAAGATAGTGGATAGTTATTGTTTGATCAAGATACTGGTAATTATTGTTGATCAATATTGTGGGTAACTATTGTTTGGTCAAGATACTGGGTAATTATTGTGCTCCTTATTGTTAATCTGGATACTTATTGTTGAGCAAGATAGCGGGTAACTATTGTTGATCAGGATAATGGGTAATAATGTTTGATCAAGATATGGGTAGTTATTGTAGATTATTGTATATGATTTGGTCTTCTTTCGTTGGTATCTTGAGGATATAAGCAGTGTTTGATTGTTCATATGGTTTATTGTTGATCAAGATGATGGGTTATTATTGTTTGATCAAGATGATGGGTTATTGTTGTTGATCAACACGTGGGTAATTATTGTTTGATCAAGATATGGGTATGTCTTCGTTTGGGGAGGCGACTGGTTGGGTTTTTGATTTCTTGGCCATCTTAGAATTATATACAATCTCAAGTCATGTACTTTTGAATCTTGGTTTTCAAAGATATCAATATTTAGGGAGCCATTGCTTAGGTTTCTGATTTGCAACTCTTTGATCTTCAATGTTAGGGGAGTTCTTGACTTTTTAGTGTGATTCAATTTGCAAATAGTTCAGTCTTTTTTGGCTAAATTATTGATTAATATTTGTTGTTTGTTTGATCAGGTATGGGTAATGATGATAGGAGACTGGTGGTAGTTTCTCAATTAGGACATTAGGACATTATTTTCACCAATGTGTGTTGTATTCCCTATTGACTCCTTTGTCTTTTATGGTAGTTTCTCAATTAGGACATTATTTTATTTTCACACATAGTTTCTCAATTAGGACATTATTTTCACCAATGTGTGATGTACTCTGCTGCCATGAAGTTCTTAGTTTAGATGCTTATGTTCTTATGGTGATCCAATTGATAAGTTCTCTTATGGTGATAAGGTCTCTTACTCTCTTATGGCTTTGGATACCTGAGAAGTACTTGACCAATTCTAGATCTTTTGGTAGTGATGTAAAATATTTCGATAGTGGCATAAAATACTTCTCAACTTTTGTTCTTTTAGCTACTTATCTTCTCTGCTTTCATTTTTTTTTGTCATCCCACTAATTTTGGTTGAATGGATGTGTAGACCATGTGGTGACACTGTTATGGACGTTCAGATTTGGAAATTTAAAATCTTGGTTAACCAACATGTGATCCTTTGCCTCCTTTTGGTCTTTTTGGTGCTTGCATTGCAAGTTGGATGTTTTTTGGCTCTGACAAAAGGGGGGGTTTCAGTCTTGTCAATGTAATCTCCAGTGATTACTCAGGTGGTTTGGGGTTTGTCAGGTTTTCTCTGAACCGCTCCCTTCTTTCTGTTCTTGCAGCCATTGCTTACAGAGCAGTGAATTCTTCTTTTCACGGAGCGGCTATGTTTTGTTGGTTTGCTTGAGATTTCTTTAGTCAAGTCTCTTATAATTATGGATATTTTGGATTCAATTTTCTTCCATAATGGGCCTTTGTCTTTGTCAAAACAAGTGTTGTATGAAGTTTCTCAACTAGGGCATTATTTTTCACCGGTGTGTGTTGTATTCTGCTGTCGTGAAGTTCAGTCCAGACACTTATGTTCTTTGATCATCCAATTGATGAGGTCTTCTATGGCTATAGATGCTTGATAAGTACTCGGCCAATTCTAGATCTCATTTGATAGTGGCGTAAAATACTTCTTTACTTTAATTCTCTAGCTACTTAGTTATCTTCTCTGTTTCCATAGGTTTTTCGTTATCACACTGATTTGTTTTGGTTGAATGGATGTGTAGTAGATCATATGATGACACTGTTATGGACGTTCAAAATTTAGAAATTTCAAAGCTTGGTTTATCAACATGTGATCCTCTGCCACCTTTTGGTCTTTTTGGTGCTTGCACAACAATCTGGATATTGTCCGGGCTTCGACAGAAGGGGGTTTTCAGTCTCTTCTATGGCATTTCTAGTGATTACTTAGGTGATTTGGGGTTCCTCAGATTTGCACTTAACTGTTCCCTTCTTTCTGTTCATGCAGCCATTGGTTGCAGGGCAGTGAATTATTCTTTCCATGGAGTGGCCGTGTTTGCCAGTTTGTGTTGAGGTTTCTTTAGTTTAAGTTTTTATGAGTATCAAGATTTTCGATTCATTTTTCTTCAGTAGTTTCTCGACTAAGATAATATCTTTCACTAGTGTGTGTTGTTATTCTGCCGCCGTGAAGTTTTTAATGCAGACACTATGTTCTTCGATGATCCAACTGATAAGGTCTCTTATGGCTATGCACACTTGATAAGTACTCATCCAATTTTGGATCTTTTCTTTAGACAACGCCATAAATGCTCCTCTACATCTGGTCTTCTAGGTACAGATATTTTGGTTATCACAACTTGTTTTTTTGTTTGGATGCATGGATGTGCAGACTATATTGTGACAGTAATAGAGGTTAAGATTTGGAGATTTTAAAGGTTGATATCCAGTAATGGCTATGGACACTTGATAAGTACTCATCCAATTTTGGATTTTTTCTTTAGACAGCACCATAAGTGGTCATCTACATCTGGTCTTCTAGGTACAGATATTTTGGTTATCACAACTTATTTTTTTGTTTGGATTCATGGATGTGCAGACTATATTGTGACAGTAATAGAGGTTAAGATTTGGAGATTTTAAAGGTTGATATCCAGTATGGTATCTCTGTATACTCTTGGTCTTTTTGGTTCTTGCACTGCAATTTAGATATATTGGTCAGGGCTTCAACAAAAAAAGGGTTTTAAATCTTGTCTATATGGCATCTCTAGTGATTTCTTGGATGATATGGGTTTGTATCTTCTTTTTGTACTTGCAACCATTGCATCTTATAGAGCTATGAAATATTCTTTTCATGGAGCGGCTTTCTTTGTCCATTTATGAGGTTTCCTTGGTTCAGGCTTTTATGATTTCTGATATTTTCAATTAAAATAGTTATTTTAACGTTGGTGTGTGTTGTATTCTACTGCCATTTTTAGTGTTCAGTCCAGATGCAATGGCCCAATTTGATGAGATTCTTGATGGTTGATGGTTATGGTCCCTTGGACACCTGACAAGAACTCAATTTTGGATCTTTAATGGTCTTCTCTTTTGGTGTCCTCACTGCTCATTTTCTCTGCTTCATTCTTCGTGTATTACGCTAGCTTGATTTTGTTTTGAGAGGTTATGACTTGGAAGATTTTGAAGGTTGGTGTCCAGTGTGCATTCCTGTGCACCCTGTTTCTTGGCCATGTTGGTGCTTGCACTACAATCTAGAGATTATCAAGCTTCGAAGGTGGTTCTCCATTTTGTTTGGTATTTGTGGTGAATTCTGAGGTGGTACGGTCTTCACTAGATCTGCACTTGAACTGTTCCATTTTTCTGTGCTTGTAGCTGATGGGTCTTACAGAGGGATAGGTTCTTCTTTTCATGGACCGGCATGGTCTGTCAATTTTGTGTTGAGATTTTTTGTTCGATGCTTCTAATGATTATTGAGATCTTCAATTCAGTTTTCTTCCCTAATCAGAAAGGTGCCCTTCTCTCCACTGCTTCACTAGGGTGTATTTTGCTGCCATATTTGTTTTTCAATAGTCCAGATGCTTATGTTCTTTGGTGATCCAACTGATGAGATCTCCATGGTTATGGGGACAACATATGATAAGTGTATTTAAACTCAATCGTGCTCTTTTGATGGCCCTGTAATGCACTCTTGTGCTTTTCATGTTCTCGCTACTTACCTTCTCTGAGTTCGTATAGCCTACCAGTTGATTTAGTTTGGTTGGATGAATGTCTGTAGGCTACATGGTGGTAGTATAGCCTACCAGTTCGTATAACTTTTCATGTTCTGTTACTTATTTGGATATTTTGTAGTTTGGTTTCGGTGTGCATCCTGTTGATCATGTCTCTTGCCATTTTGATGCTTGCAGTGCTATCTGGATATTGGATATCACCAGGCATCAAGAAAAGGGTGCTTTGCAATCTTATCTTGTTTGGCATATCTAGTGATCTCTCCTGCGTGGTATGGGTTTCCACTTACCTGTTATGTTCTTTTTGTGCATGTAACCGTTGGGTCTTCTAGAGCATGAACTTCAGTTCAATTTTTGTTCCTAATCAACGAGTCCCTTTTCTCTTTGTCAATTATTTTTTTGGGATGATCCCCTTTTCTCTTTGTCAATTATTTTTTTTGGGATGATCCAAATGGTGAGATCCCTGAGTTTCATGTGCACCTGAGAAGTACCCAAACTCAATTTTAGATCCTCTTATGGTCCCAAGAGTTCCTCTACTTTGGTGTTCTTGCTGCTCTTATGCTTGTCATGCCACTTGATTTTGTTTGTTTGGATGCATGTTTGTAGATTACATCAGATTTGGTAATTTCGAAGTTTGATTTCAGTGTGTACCCTGTTCCTTTGCCATATTGGTACTTGTGCTTGCACTGCAATTTGGATATCATCAGGCTCTGTCAAGGGAGTTATGCAATCTTGTCTGGCATCTCTAGTGATCTCTTCTATGTGGCATGGGTTTCGCAGCCTGCGCTTTAACTGTTCCCTTCTTTTGTGCTTGTGTTGTTGTATCTTTCAAGATCATTGAAGTCTTCCTTTCATGGAGCAGCCTTGTTTGTCTTAGTGTTGAAGTTTCGTGAGTTCAGTCCTTGTATTAGTATCTAACTTTTTGATTCAGTTTTCTTCCCTGGTCAGAGAGATCCCCTTATCTGGTTGTCAGAAGGGCTGTTAAATGGAAGTTTCAATTACGTTAACTCTCTCCACAGGTGCATTTTCAGCTTTCAGTCCAGATGCTTTATATTTTGAGATGATCCAACTGATGAGGTCTCTTATGTTGGAGATCTCTCCCCTACTATTTTTTTGAAACATGTATATTATTTTCAGATATTCAATCCTTTGAGGAGTTGCTTCAGACTATTAGCTATTATGTAGAACTATAATATAAAAAGAGAGTTCCTGCACACTTTTTTCCTCCGTAAAACATTGTCATTTGAACAGTGTTTAGCACCAAAGACCGAGCTTATCCATTGAATCTCGAACAAATGAAGTAAAAAACTTGGCTCATCATTTGTGTAACATGCCATTTACACTCTTTATGTTATTTATATCAACACAGAGGTAACTATTTTTTTTTGTGTAAAATATTTTCTGATGAGATATCCTTGTAAATCCATTACATGTCAGATCATCATGCAAGTTGGGAAGTTTATCAATGGATCTTGTTCTTCTAAGTACTCTTCTGAGTTAAGTTTTGTACTAATTTTCTTAATACTATTGAAATTGCTATTGTTTATAGAACATTGTTGTTCTGTCATAGGCCATAGTGATCCGGGAGTCCCGTGTGAAGGGCTCTCGCTCAACGGATCAAAGGTACGCCAGTGATAACAGGCTGATGAATCCAAAGAGCTCTTACCGACGAAGTCGTTTGGCACCTCGGATTTCTAAACATCTTATTATCATATAACACTAGAACATAGAACAATTAAATGAAACGAAAAGAAAAGAAAGAGATGACAGAGAATCCATTGAGAAGTTTACCTGTATCCAAGGTATGGAATATGAGCAGATCTGTGAGTTGCAAAAAAGAAAGTCTGGCAGAATGCTTGGCCTCCTGTGCAGGAAGTGAGACCTGAAGGGTGAGCTTATGGTGAAGAGTATCTATTTTTGGGTTTTGCAGATTTATTTTGAAGTTTGACTTGGAGGTAAGTTCTCACTTTTGTTGGTTTCTTGAGGCATCCAAGGACTTCCTGTTTAGGTTATGGCAATTCCTTTCTGGTTCGACCCGAGGTAATGATGGTAAGGTTATAGACCATGCAGTTTCTATTTTTGGATATCAATAATCTTTGGAACGAAGTAAACCTCGTCTCTGCTACCTGCAACAAATTATCTTTTTTTGCATCTTCTCCGCTGGAACACTATTCAGTAGAAGTTTTTGAGCCTTCCCTTGTAGATGTTGCTCTCTATATTCCATTTTGTTAGGCGATTGACTCGTTCAAAATCACGAATAGGTCTCCCTCTGATGTCTTCAGGTTGTCTTTATCTACCCATAAGCTTACAAGTCTTTATTTTCACAGTTATATTGTATTGTCCACCCCGTTAGATGGGTTCCTGCACCCAGCATGATAAGGGGACAATATCCTATCTTCAAAAATGTCAACGGGGTGCGTGTCAAATTCGCTAAAAGTACTGTATTTTAGGATAATCCGACATGGGTGTGGCATCGAAAGTGAAGAGTCCGTGCAACTTAGACAATATCAAGGAGTTTCTGAGAAGCAGTCTGTTAAAGTCATTTACAGTGGTTTTGATAATGTTTGACTTTGGTATTTAGAGCATTTGTTGTATTTGCTGATTTTGATCTCTTACCTGTAAAACAGCACTACAGATGTCAGTGTACTATTTTTTAAGTTGAGGAAGGTATTAGCATCTTGAAGTAGCTAGGATTCTTTGGCTTCAGTTTGTTGTGGTATTTCTTTTAAAATAAGGCCACTGAATGGGTATTTCTGTTTTCTCTAAGTTCCAGTTGTCCAAATTTGTCCAAATGTGCCAAATAATTTGAGTGGGGTATTTCACTTTAAACTCCAGTTGTCCAATCTCGCCAGATAAAGAATGTTCCTCTTTTCTCTCAAGTCCTTGTAGCTATTTTGATAGCGCTGGGATTGAAGGACTTATTTTTTTTTTGTGGCTAAAATACACAAATTCAGTAACATATAAACGGATTTGCTCTCCTAAAGTGGAGAGAAGTTGGGAGGATGGTAAATCAGTTGTTGAGGAGCATGTTATATAGAAAAGGTCAGTATGATGTGGATTATGTTAAACAGAAAAAGGTCCTGGTATGATCACTTGGATTCCTGTTTTTACATTGACCTGTTTTAGTCATCTTTTGCATGTTCAAAGTATTATAATATCTATTTTGGATTAACATTTTCGGATTAACATTACAAGTTCTTCTGGTTATATTGAGTGGGGGTGTGTTCAGCTACACTCGAGCGTTCTAGTCACTCAGTAGTATCTAATGTGCTTTCTCCTAGAATGTGTAGTAATTTATTAATCTATGTGCACCTAGCAGTGTCGGAGATCCAGTTTTAATATGAGTAAGAACGGAATGTTCTCAAAATAATTGTCTCATCTCACTTGTGCAAAATGCAGTTACTGAATATAGATGGTCTATAGGTAATATTTCAACTAGTATAGGTGTGAAGTAGCTTTCTGTTCGGGTTTTTATGATGAGTTGGGTATCTCTTTCTTTGGCTTATCTCACATTCTTATTTGGTTTTTATTGGTTTGGGATTGGTATCTGTGGATTAGTATCTTGGATGTGATAAAGCTTGAGTTACGGGAAAGAGAGGAAATACTTTTTCTCAAAACATGAACTAATGGAAGTTTAACTCTGGAAGAAGCACTTGATGAAGCATTGCGAAATTTGTCCTTATTGTTATTCTTGATCTGGGTAACTATTGTTGATCAAGATAGTGGATAGTTATTGCTTGATCAAGATACTGGTAATTATTGTTGATCTAGATTGTGGGTAACTATTGTTTGGTCAAGATATTGGGTAATTATTGTGCCTTATCGTTATTTTTAATCCGGGTAATTATTGTTGATCAACACAGCGGGTAACTATTGTTGATCAGGATAATGGGTAGTAATGTTTGATCAAGAAATGGGCTGTTATTGTATATGATTTGGTATTCTTTTTTTAGTATCTTGAGGATATAGGCAGTGTTTGATTGTTGATATGGTTTGTTGTTGATCAAGATATGGGTAATTATTGTTTGATCAAGATATGAGCAATTATTGTATATGATGCCTTCGTTTGGGGAGCGATTGGTTGGGTTTTGATTTCTTGGCCATCTCAGAATTATATAAATCTCAAGTCATGTACTTTTGAATTTTGTTTTTCGAAGATACTGATATTTGGGGAGCGATTGGTTATGTTTCTTATTTGCAACTCTTTGATCACATCTCTGTAGAGAAGGAATGTTGGGGGTTTTGGGAGTTCTTGACTTTTTAGTGTGATTCAGTTTGCAATTAGCTCTGTTTTTTGGGGCTAATTTATTTATTCGTTTGCAATTAGTTCTATTCTTTTCCTAATTTATTGATTAATTATTGTTGTTTGTTTGATCAGGTATGGGTAATGATGATAGGAGACCGATTCTCCTTCTACACTTGCTGTTACCTTTGTCTCAATGTTAATTCTGAGGTTTTTGTTGTGAGAATTCATGTGTTGGTGTCACCCTGGTTACTACTCTGAAACCGAGCAATTTCCTTTTGTTGAATCACAACGCAAGTAGAATTGGAAATTTGGCTCTCTAGGCATGGATCTTCTATTCTAGACATGTGTGTCACAACCATATGGGAGCTATCAGTTTGGATTTGATATCTTGACTTCCATCTTAATGTTAATTTTGATGCTAATAATGTGTCGCATCAACTTCTTTACCTTGTTATTTTGTTTGGTCAAGAATACAGAGATGTGCATCTCTAGGTGGAAGTAGTTCTACAGTAACAAGTGTCTTGCTTCGTTGTTTGTGGTCGGGAAAGATCCAGCATTTTCCCAGGTCTGTGACTAAAGGTATTGGATTTTTCAGTATCTCATAACTTTGTTCAAAACTGTTTTGATATGGAAGTTGTCAACTATGATAATTCTTTTCACAAGTGTGTATAGCGTTTTCTGCTGCCAGTTAGTTTTAGTTGTTAGTTCAAATGCTCGTGTTCTTTGATGATTCTGGTGTATTTTATGGTGTTATGGGCAGTACCGGACGAAGTCAAAAGTCAATTCTGGATCTTTGATAGTGCTGCAAAGTGCTCCTCTGCTACTTATCTTCTCGCCACTTTCCTTGGTTATCACGCCAGATTGATTTTTGATTATTGATGAATGAATGTATAGACCACATGGTGACAGTAACAGAGGGTTAGTTTGGAAACTTCTAAGGCTTGTCCGGTATGCATCCCTGTGCACCTTTTTTCTTGGTCTTCTTGGTGAATGAATGTGTAGACCACATGGTAATGTGCTTCAATAAAAATGGGGGTTCTCAATCTTGTCTCTTGCATCTCTAGTGATTTCTTAGGTGATATGGGTTTTTTCAGCACATAACCGGTCCCTTCTGTTTGTGCTTGCAGTTGGGATTTACCGAGCAGTGAATTATTGTTTTGATTGAGGAGGCTTTGTTTGGCCATTTGTGTTGAGGTTTAATGAGTACTGAGTTACTCAAATACTCATTTCACTATTTTCCCCCAATCAGAGTGGTCCCTCCTCTCTTTGTTAAAAATTGCTGATGTATGGAACTTGCCAGCTAAAATAGTTTCTCTTGCACTTGAGTGTGTTGTATTCCGCTATCGTTTCTCGTTTTTAGTCCAGATGTGTATGTTCTTCGATGATCCAGTTGATGAGGTTCCTTGTGGTTGATGGTTATATGGTCTTATCGACACCCTGATAAATACTCAAAACTCAATCCTGAATCTTTTGATAGCTCGGTCAAGTGGGTCCTTGTTAGACCCCCCTCTTTTGGTGTTCTCTCTGCCTTAACTTCTCTGCTTCCTTTTTCTTGCATCACCCAAGCTTGATTTTGTTTGTTGGATGGATGACAGTTGAGAGGAAACTTGGGAAAATTTTGAAGGTTGATGCCAGTGTCCGTTCCTGTGCACGCTGTTTCCTTGCCTTTTTTGTGCTTGCACTACAATCTGAATATCATCAGGCTTCGATAGGGGGGTTTTCCAATCTTGTTTTTTTGCCATTTTTGTGCTTGCATTGCAATCTGAATATTTTCAAGCTTCGATAGGTTTTTTTTTTCAATCTTATCTGTAGCATTTTCTAGTGGGGTTTGCCAGCTTTGCACGTAACTCTTCCCTTCATTCCTTTGCTTGCAGCCATTGGGTCTTACAAAGCATTGAATTCTTCTTTTCATGGAGGTACCTTATTTTTGTCCATATGTGTTGAGGTCTTGTTCGCCAATCTTTTACAAGTATAGATAATTTTCAATGATTCTTCCCTATTGACTCCTTTGTCTTTGTCATAGCTACTAATGTATGGTAGTTTCTCAATTAGGATATTATTTTCACTAATATGTGTTGTATTATGCTGCCATGAAGTTCATAGTTCAGATGTTTATGGTGTTATGGTGATCCAATTGATAAGGTCTCTTATGGTGATGAGGTCTCTTACTCTCTTATGGCTATGGATACCTGATAAGTACTTGACCAATTCTAGATCTTTCAGTAGTGCCGTAAAATATTTCGATAGTGGCGTAAAATACTTCTCAACTTTTGTTCTTTTAGCTACTTATATTATCAAACTGCTTTCATTGTTTTTGTTATCACACTAGTTTTTTTTTTGTTGTATGGATGTGTAGACTATGTGGTGACACTGTTATGGACGTGCAGATTTGGAAATTTCAAAGCTTGGCTAACCAACATGTGATCCTTTGCCGTCTTTTGGTCTTTTTTGTGCTTGCATTGCAATCTGGATATTGTCTAGGCTTTGACAAAGGGTTTTTAGTCTCGTCTATGGCATCCCTTGTGATTATTTAGGTTTGCTCTGAACTATTCCCTTCCTTCTGTTCTTGCAGCCATTGCTTACAGGGCCGTGAATTCTTCTTTTCATGGAGTGGCCGTGTTTTTGTACGTTTGCGTTGAGGTTTCTTTAGTCATTTTATATGAGTATGGAGATTTTCGTTTCAATTTTCTTCCCTAAATGGCCCTTTGTCTTTATCGGATCTTTGTCAAAACTAGTGTTGTATGGAAGTTTCTCACGAGGACATTATTTTTCACTGGCGTGTATCGTATATGCTGTCATGAAGTTGTAATGACCCGTTAACTCTTTCTTTCATAAAAGACCTTTTTTCGTATAGTTTAAATGAAAATTTTGAACTATTCGTTTAACTACGGTGAATTAGTTGATGGGTATTTGTTAAATAATTAAATTAGTTGGTGTTAATAGGTCAAGTCCATAATTTAATACTCTATTCAATTTAACCTATGTATTGAAATAAATTAAATGGAATTTAACAATTAATAAGTTATGCTCAAAAAGATGTCGCGGCAGTATTCAAGAGCGACATTCTCTTCCAGGTAACAACACATTAAATCTCCAACTTCCTCCATGTGTATATGAAATTGTAAGATGCTTCATTTACATTAATTAGTATAATAATATATATTTTTTTGGAAGAAGAAACAAAGCCATTGAGTTATTGATGTTCCAAAAGCTGCTGGCCAAAAATAGTGGGCAAATCAATTTATATTCATCAATTTATGTGTTGATTACAATATTGAAGAGGAATTAATAATGGACATGTTGAGTTAATCATTTGGAATGATGTAACAATATGTTGCATTTTTGTATAATAATAGTCTGTTGCATATTGATTTTTGTTACCGAAGGTTAGTGATGGCTTAATCTGGTTTGAGTTGGAAAATTTCTTAGGGTTATCAATAACAAATCAAGTTTTGTCATATTAAGACAACTATTATATGAATACCATTAGATTTATAATATTTTGATAAATTGACACTTAACCCTTGGCTTAATATTTAGGAATATAAGACTTGACATATTTAGTTGGCACCAAGATTAATGAATTTAATTATAGATTTAGGTGAGTTTTGGGTCTAGGCTAGACATATAGTAATATATGTGTCTACAAACTCATTTGTTTATGAATATTGCATATTTTCTAGATTGGGAACATTTTGAAGCTTTACGAAAGGGAAAGGAAAAATCTAGACGATTCGTGACACGTGTTCTGCACTTAAGGTGCCATCACGACTTGTGATTTGGGTCGTGACAGAAGTTTAGTCCAGATGCTTATGATGCTTATGTTCTTCGATCATCCAATTGATGAGGTCTTCTATGGCTATGGACACTTGATAAGTACTCGGCCAATTCTAGATCTCATTTGATAGTGGGGTAAAATACTACTGCTTCACTTTTATTTTCTAGCTACTTATCTTCTCTGCTTCCATATATTTTTTGTTACCACACTGTTTTTTCTTGGCTGGATGGATCTGTAGTAAGCAGTGTGGTGGCACTGTCATGGACGTTCAGATTTGGAAATTTCAAAGCTTGGTTTACCAACATGTGATCCTCTTCCACCTTTTGGTCTTTTTGGTGCTTACACATCAATCTGGATATTGTCCGGGCATCGACAAAAGGGGGTTTTCAGTCTCGTGTATGGCCATCTCTAGTGATTACTTAGCTGATTTGGAGTTTGTCAGATTTGCTCTTAACTGTTCCCTTCTTTCTGATCATGCAGCCATTGGTTACAGGGCAGTGAATTATTCTTTCCATGGAGTGGTCGTGTTTGTTCGTTTGTGTTGAGGTTTCTTTAGTTCAAGTTTGTAAGATTATTAAAACTTCCGATTCAATTTTCTTCGGAAGTTTCTGGAAGATCGTAGTTTTCACTAGTGTGTGTTGTTGTTCTACTGCCGTGATGTTTTTCATCCAGACAATATGTTCTTCGATGATCCAATTGATGAGGTCTCCCATGGCTATGGACACTTGATAAGTACTTGAGCCAAATTGTGGATATTTTCTTTTGACAGCGACATAAATGCTCCCCTACATCTGGTCTTCTAGCTACAAATATTTTGGTTATCACATGTGTTTTTTGTTTGGATGGATGTGTAGACTATATGGT</w:t>
      </w:r>
    </w:p>
    <w:p>
      <w:pPr>
        <w:pStyle w:val="Normal"/>
        <w:rPr/>
      </w:pPr>
      <w:r>
        <w:rPr/>
        <w:t>&gt;LNC_000024</w:t>
      </w:r>
    </w:p>
    <w:p>
      <w:pPr>
        <w:pStyle w:val="Normal"/>
        <w:rPr/>
      </w:pPr>
      <w:r>
        <w:rPr/>
        <w:t>GAGAGATCGGTTTGGTTTTTGATTTTTGGGCTATCTCAGAATTATATAAATTTCAAGTTACCTACTTTCGTGACTTTTGAATCTTTTAATATGGGGTGTAGGTTTCTGATTTTAAAATCTTTGATCATCTCTGTAGACAAAAGGTCGGAGGAGGAATGGAATGTTGGAGGTTTTGGGAGTTCTTGACTTTTTTTTTTGGCCAATTTATTGATTTGTTATTGTTGTTTGTTTGATCAGGTATGAGTAATAATGCTAGGGGAATGATTATAGGTACCTTCCAGTGTATTTCATGATTCTCCTTCTATGCTTGTTACCTTCTACCAGTTACCTAATATTCATATCACTGCTTTCCTTTAATGTATTGTTTATTTATTTATTTGTTCCCATTTTCTTGTGTATTATAGTAAGAGTTTATAATTGCAATCCTTTTGATTAATCCATGATATGAGTACACAGAAGATTCATGAGCAAGAGTGTATTCATTATTCAACGAACAACTACATCCATTTTTACTGGGGAATTTTCATATGAGACTATTCTTCCTTTTAATCTACTATATAAAGGTTTTAAATTGGCCCTCAATATTAAAGATAATTACATTCTTGAAAGGATCAAAGACTCTACACCTTCGTGGCTTTTTGCTTGTTAGGACTGGAAATTTAACTCCCCAAGCATGCCTACTTGGATCTCCTATTGTAGACTTATGTGTCACAACCATTCATGTGCACCTTGTTTCTTGGCCTTTTTTTTTTTGCTTTCAACTCCAAGATGGAAATTGTTAGGCTTCGACCAAAATTGGGGTTTTCAATCTTGTCTCTTGCATCTCTAGTGATTTCTTAGGTGATATGGATTATCTCAGCTTTGCACTTAACTGGTCCCTTCTTTTTGTGCTTGCAGTTGGGTATTGCATAGCAGTGAATTATTCTTTTTATGGAGGGGATTTGTTTGGCCACTTGTGTTGAGCTTTCTTTTTTTCAGGTATATTGTCCTACACATGGTAAATACTCAATACTCAAATCCTGGATCTCTTGACAGCCCCGTCAAGTGGGTCTTTATTACTCTCTCACTTTTGTTGAGAGGATCAGATTTGGAAAATTTCAAAGATTGATGATGTGATCAGGCTTTGACTGTTAGTCTATTGGTTACAGGGTAGTGAATTATTCATTTCATGGAGAGGTCGTGTTTGTTCGTTTGTTGTTGATGCTTCTTTGGTTAAGTCTTGTTTTGAGTATCCAGATTTTCGATTCAGTTTTTTTGCCTAATGACTCCTTGTGTTTGTGAAAACTATTGTTGTATGGAAGTTTCTCAAATAAGACATTAATTTCCACCTGAATGTTTTGTATTTGCTGCCATGAAGTTTTATGTCCAGACACTTATGTTCTTCAATGATCCAGTTGATAGGTTTCCTATGGTTATGGACACTTGAAAAGTACCAGCCGATTCTAGACCTTTTGATAGTGGCATAAAATACTTCTTCTCTTCTATTCTTGTAGCTACTTACTTATCTTCTCTGCTTCCATTTCTTTTTTGTTATCACACTAGTTTTTTTTTTTTTGGTTGGATGGATGTGTAGATCCTGTGGTGACACTGTTATGGATGTTTAGATTTGGAAATTTCATAGCTTGGTTAACCAACATGTGATCCTTTGCCACCTTTTAGTCTTTTTGGTGCATGCCCTGCTATCTGGATATTGTCCATGCTTCAACAAAAGATGATTTTCACTCTCATCTATGGCATCTCTAGTGATCATTTAGGTGGTTAGGGGTTCGTCAGATTTGCACTTGATTGTTCCCTTCTTTCTGTTCTTGCAGCCATTGGTTACAGGGCAGTGAATTATTCTTTTTATCGAGAGGTCGTGTTTGTCTGTTTGTTGTTGAAGTTTCTTTAGTCACGTCTTTTATTAGTATTGTGATTTTTGATTCAATTTTCTTCCCTAATGGCTTCTTTGTGCATGAGGGTTTTTAGTCCAAGCGCCTTATGTTCTTTGATGATCCAATTGTCTATAAGTACTCGGCCAATTTTAAATCTCTTTATAGTGGTGTAAGATACTTGTTCAGTTATATTCTTGTAGCTACTTGCTTATCTTCTCTGCTTCCATTTCTTTGTCATTGTTACACTATTTTTTTTGGTTGGATGGATGTGTAGATCTTGTGGTGATACTGGTATGGATGTTCAGATTTGGGAATTTCAAAGTGAGGTTGATCAACAGGTGATCCTCTGCCACCTTTTGGTCTTTTTGGTTCTTGCAATGCAATCTGGATATTGTCCAAGCTTTTACAAAAGGGGTCTTTTAGTTTTCATCTATGGAATCTCTAGTGATTACTTGGGTGGTTTGGGGTTTGTCGGATTTGGACGTAACTGTTCCCTACTTTCTGTTCTTGCAGCCATTGGTTATAGGGAAGTGAATTTTTGTTTTCATGGAGCGGCCATGTTTGTCTGCTTGTGTTGAGGTTTCTTAGTTAAGTCTTTTATGAGTATCGAGATTATGGATTCAGTTTTCTTCCTTATAACTAAGGGTCTTGTATGGAAGTTCTCAACTAAGATATTAATTTTCTCCGGCATGTGTTGTAGTTTGCTGCCATGAGGTTTTTAGTCTATACGACTTATGTTCTTCGATGATCCAATTGATGAGGTCTCATATGGCTATCGACACTTGATAAGTACTCGGCCAATTGTAGATCTTTTGATAGTTGCGTAAAATACTTCTTCAGTTTTATTATTGCAGCTACTTATCTTCTCCACTTCCATTTCTTTTTCGTTATAGTTATTTTTGGTTGGATGGATGTGTAGACCATGTGGTGACACTGTTATGGACGTTAGATTTGGAAATTTCAAAGCTTGGTTAACCAACATGTGATCCTCTGCCACCTTTTGTCTTTTTTTTTATGCTTGCACGACAATCTTGATGTTATTTGAGTTTTGACCAAAGGTGGTTTGTTCGTTAGATTTTCTCTCAATTGTTCCCTTCTTTCTATTCTTGCACCCATTGGTTTACAGGCAGTGGATTATTCTTTTGACGGAGCGGCTGTGTTTGTCCGTTTGTGTCGAGGTTTTTTTAGTAAAGTCTTTTATGAATATTGAGATTTCGTTTCAGATATGTTTCCTAATGGCTCTTCTGTCTTTGTCAAAACTACTGTTGTATGGATGTTTCTCAAATACGACATTATTTTTCACCGGAGTGTGTAATCTGCTGCCATAAAGTTTTAAGTCCAGATGCTTTTGTTCTTCGATGATCCAATTAATGACATCTCCTATGACTATGGACACTTGATAAGTACTCAGCCAATTCTAGATCATCTGATAGTGGCGAAAAGTACTTTTTTACTTTTTTTCTTCTATTATCTTCTATGCTTCCATATATTTTTCGTCATCACACAAGTTTTTTCTGGTTGAATGGACCATGTGGTGACATTGTTTTGGACGTTCAAATTTTGCAATTTCAAAGCTTGGTTTACCAATATGTGATTCTTTGCCATCTTTTGGTTTTTTTGGACGTTCAGATTTGGATAATTCAAATCTGGATATTGTCTGAGCTTTGACAAAGGGGTGTTTTTAGTGTCGTCTATGGCATTTCTAGTGATTACTTAGGTGGTTTGGGGTTCGTCAGATATGCACTTAACTATTCCCTTCTTCTGTTCTTGCAATCATTGGTTACATTGCAATGAATTGTTATTTTCATGGAGTGGTCGTGTTTGTCTGTTTGTGTTGAGGTTTCTATAGTTCAAGTCTTTTATGAGTATCGATATTTTCGATTCAGTTTTCTTCTCTTATGGCTCCTGTTATACTATAGAAAGTACTGTTGTATGGAAGTTTCTCGGCTAAGATAATATTTTTCACCAGTGTGTGTTGTGTTTTGCTGCCATGAAGTTTTTAATCCAGACATTATGTTCTTCGATGATCCAATTGACGAGGTTTTCTATGGCTATGGATGCATGATAAGTACTCAGCCAATTCTGGATCTTTTCTTTTGACAGTACCATAAAGGCTGCTCTACTTCTGGTCTTCTAGCTATATATATTCTCTGTTTCCATCTTCTTTTAGTTATCACAACTTGTTTTCTTTTGTTTGGATGGATGTGTAAACTATTGGTTACAGTAATAACGGTTAAGATTTGGAGATTTCAAAGTTTGATATCCAGTATGGCATCTCAGTACCCTCTTGTTCTTTTTGGTTCTCAGGGCTTCAACAAAAGGGGGTTTTAAATCTTGTCTATGTGGTATCTCTAGTGGTTTCTTAGATGGTATGCGTTTCGTCAGCTTTTGGACTTAATTGACCCTTCTTTTTGTGCTTGCAACCATTGGGTCTTACAGAGCAATTTTTCTTTTCATGGCGCGGATTTCTTTGTCCATTTATGTCGAGGTTTCCATGGCTCAAGCTTTTATGAGTTTTGACATTTTCAACTAAAATAGTTCTTTTTTTCATAAGTATGTGTTGTTCTACTACCATGTTTAGTTTTTAGTCTAGATGCTTATTTTCTTCAATAATCCAATGATGAGATTCCTGATGGTTGATGGTTATTGTCTCATGGACATCTGACAAGTACTCAATTTTGGATCTTTTGAAAGCCTCGTAAAATGGTAGTCTCTTTTGGTGTTCTCGCTGCTCATCATTTGTGCTTTCTTTTTCTTGTATTATGCTTGCTTGATTTTGTTTGTTGGATGTATGTATGGTGACAGTTGAGAGGAATATGACTTGGAAGATTTTGAAGGTTGGTGTCAAGTTTGCATTTCTGTGCACCTTCTTTCTTGGCCATGTTGGTGCTTGCATTACAATCTGGAGATTATCAGGTTTCGAAAGAAGGTGGTTCTCAATCTTGTCTGACGTTTGTGGTGAATTCCTAAGTGGTATGATTTTCACCAGCTTTGCACTTAAGAGTGTTCCATTCTTTCTCTGCTAGCAGCTGCTGGGTCTTACAGAACCATAGATTCTTCTTTTCATGGAGCGGCGTGGTCTGTCAATTTTGTGAGGTTTTTTGGTCAATGCTTCTAATGATTATTGATATCATCAATTCAGTTTTCTTCCCTAATCAGTATGGTTTCATTCTTCCTTATCAACACTGCTTCATTTGTGTGTATTTTGTTGCCATACATGTTTTTTAATAGTCCAGATGTTTATGTTCTTTGGTGATCCAACTGTTGAGATCTCCATGGTTATGGACAACACATGATAAGTGTATTCAAGCTCAGTCGTGGATCTTTTGATGGGTCTTTTAATGGTCCTGTAACACTGTTCTCTAGTTTTCGTGTTCTCGCTACTTACATTCTCTGATTTCATTTTGCCTACCTGTTTATTTAGTTTGGTTGGATGAATTTTTTTAGGCAACATGGGTAGTAAGAGGATAAGATTTGGAAATTTTGTAGTTTGGTTTCAGTGTGCATCCCTGTGGACCATGTTGGCCATTTTGGTGCTTACACTGCAATTTGGATATTGGATTGACCATTCCTCCAGAACAGGGCACTTTACAATCTTATCTTGCTTGGCATCTCGAGTGATCTTTCCTGCGTGGTATGGTTTTCCACTTACCTGTTACGTTCTTTTTGTGCATGTAACCATTGGGTTTTCCAGAGCATGGACTTCAATTCAGTTGTCTTCCTATTCAGTGGGTCCCTTTTCTCTTGTGGAAGTTCTCAACAATGATAATATGTTCCACTAGTGTGCATTGTACGCTGCAGCCATGAAAGTTTTTACTCTAGATGCTTATTTTCTTGGATGATCCAAATGATGAGATCCCTGATTGTTATGGACACCTGAGAAGTACCCAGACTCAATATTCCCAAGGGCTCCTCTACTTCGAAGTTCTTGGTACTTATCTTCTCTGCTTCTATTTTCTTATGTTTATCATGACACTTAATTATGTTTGGTTAGATGCATGTTTGTAGATCACATGGTGACCGTGAGGGGGATTGAATTGGTAATTTTGAAGTATGGTTTCGTCCTTCCCTTGTGCACACTATTTCTTTTTCCATTTTGGTGCTTGTGCTTGCACTGCAATTTGGAAATCACCAGGCACTGGCAGGGGAATTGTTGGGTCTGGCATCTCTAGTGATCTGTTCTATGTGGTATGGGTTTGGCTTCTAGCACTTAACCTGTTAACTTCTTTTTGTACTTGTTGTTGTTAGGTCTTTCAAGATTAGCGAAGTCTCCCTTTCATGGAGTAGCCTTGTTTCTTGTAGTGTTGAAGTTTCTTAGTTCAGGCATTGTATTAGTATCTAGCTCTTTGATTCAGTTTTCTTCCCTGGACATAAAGAGTCCTTTACTTCGTTGTCAAAAGTGTTGTTACATGGATGTTTTCAACTACGATAACTCTTTCCACAAGTGCATTTTCAGCTTTTAGTCCAGATGATTATGTTTTGCAATGATCCAACTGGTGAGGGCCTCTTATGGGTGTGGATATCTGGTATGTACTCCCTCAGTTCTGGATCTTTTCACAGCCCAGTAAAAATGCTCATCTATCTTTTGTGTTCTTGCTGCTCATCTTTGTGGCGTCCATTTTCTTTTTGCTTATCACATCAGTTTGAGTTTTGTGTGTTGGAAGGATGTATATACCCTACATCGTGAACTGTATTGGAGGATTAGAGTTGGAAATTTTAAAGGTTAGTGTTCAGTATGCTGGTTATTTAGGTGCTTCCACTGCAATCTTGATATCGTTTTAGGCCTTCGAGAAAAAGGGGGTTTCGAAATATTAATGATTTGGAAATTTTAAAGGTAGTTCAATAAGCTGGTCGTTTAGGTGCTTGCACTGCAATCTGGATATCTTTTTAGTGCTTCGAGAAAAAGGGCATTTCTAAATATTATCTACGTCATTTCTCATGATTTCCCAAGCAGTTTGCGGTGGCCAGCTTTTCACTTAACTGGTCCTTCTTTCTGTGCTTGCAGTTGTGGTTTTAAAGATTTAATTTCTTCTTTTTGTGGGGCAGCCTTTGTTTGTTGATTTATGTTGAGGTTTCATTTGGTTCAAGCTCCTGTGAGTGTCTGGTATTCAGTTCAGTGTTCTCTTCTCTAATCAGTATGATATTTTCTGAACCACTCTCTATTCAAAGTGGTGCTCTTCTAGCAGTTAGTTTAACTGAAAATTTTGCATGTCAATGGTGGTTACAGTACATAGTCATTTTCATTCAATTTCTGGTTCATTATTGGGTGCAGTATCTACAAGCCATAATCACTACTATTTTCAGACTAATTGTTGTTAGGTAAATAAAGCGCTCTTTTTTATTTTTGGAGATCTCTCCCCTATCTTCTTCTTTTTTCCTTGAAACATGTGTATTATTTTCAGATATCCAATCATTTGACAAGTTGCTTCAGACTGTAAGCTATTATGTATAACTTTAATATAAAAAGAGAGCTCCTGCACACTTTTTTCCTTGATAAACACCATTTGAACTGTCTTTGCAATTCATTGAGTCTAGAACAGATCAAGTGAAAAACTTGCTCATCTTTGTATGACAGGTCATGTACACTCTTTATGTATTTATATATATCACAAAGATATTCTTTTTTCTGCGTAAAAGATCTTCCTTGCCATTACGTATTAGATCATTGTGCAAGTTAGCACCCTGTTTCTTGGCCATGTTGGTGCTTGCACTACAATCTGGAGATTATCAGGCTTCGAATGAAGGCGGTTCCCAATCTTGTCTGGAATTTCTAATGAATTACCAGGTTGTACCTAGTTCACTAGCATTGCACTTACTGTTCCATTCCTTATGTGCTTGCAGCCGCTGGGTCTTTTTTTGTTTATGCTCCGCCTTGTTCCGCCCAACATGAACCCGCCCCACATAAACGAACCCTGCGTAATTTTTGTTTAAAAGTAATGTAACAATTATCAATCTACTGTTAATATTGAAATAATATATGTGTCTTCATTTCTAAGACAAATTGTAGAATATATAGTCATTAACTGAACTAACTTTTAAGTCGTCTTCCATCTTTGCCATTTCTTTTATACATAGAGTTTAATAATTGTGTATAATTATTCAAGAGTTATTTAAGTTTGCTGAACCAGGGAGGAATGCATCTTATTTCTTATTTTTCTCTCTAATGTATACGTACAAATCCTTAATTATCATCAATTCACTGCTTTAGCCTCT</w:t>
      </w:r>
    </w:p>
    <w:p>
      <w:pPr>
        <w:pStyle w:val="Normal"/>
        <w:rPr/>
      </w:pPr>
      <w:r>
        <w:rPr/>
        <w:t>&gt;LNC_000025</w:t>
      </w:r>
    </w:p>
    <w:p>
      <w:pPr>
        <w:pStyle w:val="Normal"/>
        <w:rPr/>
      </w:pPr>
      <w:r>
        <w:rPr/>
        <w:t>GATGTTCAGATTTGGGAATTTCAAAGTGAGGTTGATCAACAGTTGAGAGGAATATGACTTGGAAGATTTTGAAGGTTGGTGTCAAGTTTGCATTTCTGTGCACCTTCTTTCTTGGCCATGTTGGTGCTTGCATTACAATCTGGAGATTATCAGGTTTCGAAAGAAGGTGGTTCTCAATCTTGTCTGACGTTTGTGGTGAATTCCTAAGTGGTATGATTTTCACCAGCTTTGCACTTAAGAGTGTTCCATTCTTTCTCTGCTAGCAGCTGCTGGGTCTTACAGAACCATAGATTCTTCTTTTCATGGAGCGGCGTGGTCTGTCAATTTTGTGAGGTTTTTTGGTCAATGCTTCTAATGATTATTGATATCATCAATTCAGTTTTCTTCCCTAATCAGTATGGTTTCATTCTTCCTTATCAACACTGCTTCATTTGTGTGTATTTTGTTGCCATACATGTTTTTTAATAGTCCAGATGTTTATGTTCTTTGGTGATCCAACTGTTGAGATCTCCATGGTTATGGACAACACATGATAAGTGTATTCAAGCTCAGTCGTGGATCTTTTGATGGGTCTTTTAATGGTCCTGTAACACTGTTCTCTAGTTTTCGTGTTCTCGCTACTTACATTCTCTGATTTCATTTTGCCTACCTGTTTATTTAGTTTGGTTGGATGAATTTTTTTAGGCAACATGGGTAGTAAGAGGATAAGATTTGGAAATTTTGTAGTTTGGTTTCAGTGTGCATCCCTGTGGACCATGTTGGCCATTTTGGTGCTTACACTGCAATTTGGATATTGGATTGACCATTCCTCCAGAACAGGGCACTTTACAATCTTATCTTGCTTGGCATCTCGAGTGATCTTTCCTGCGTGGTATGGTTTTCCACTTACCTGTTACGTTCTTTTTGTGCATGTAACCATTGGGTTTTCCAGAGCATGGACTTCAATTCAGTTGTCTTCCTATTCAGTGGGTCCCTTTTCTCTTGTGGAAGTTCTCAACAATGATAATATGTTCCACTAGTGTGCATTGTACGCTGCAGCCATGAAAGTTTTTACTCTAGATGCTTATTTTCTTGGATGATCCAAATGATGAGATCCCTGATTGTTATGGACACCTGAGAAGTACCCAGACTCAATATTCCCAAGGGCTCCTCTACTTCGAAGTTCTTGGTACTTATCTTCTCTGCTTCTATTTTCTTATGTTTATCATGACACTTAATTATGTTTGGTTAGATGCATGTTTGTAGATCACATGGTGACCGTGAGGGGGATTGAATTGGTAATTTTGAAGTATGGTTTCGTCCTTCCCTTGTGCACACTATTTCTTTTTCCATTTTGGTGCTTGTGCTTGCACTGCAATTTGGAAATCACCAGGCACTGGCAGGGGAATTGTTGGGTCTGGCATCTCTAGTGATCTGTTCTATGTGGTATGGGTTTGGCTTCTAGCACTTAACCTGTTAACTTCTTTTTGTACTTGTTGTTGTTAGGTCTTTCAAGATTAGCGAAGTCTCCCTTTCATGGAGTAGCCTTGTTTCTTGTAGTGTTGAAGTTTCTTAGTTCAGGCATTGTATTAGTATCTAGCTCTTTGATTCAGTTTTCTTCCCTGGACATAAAGAGTCCTTTACTTCGTTGTCAAAAGTGTTGTTACATGGATGTTTTCAACTACGATAACTCTTTCCACAAGTGCATTTTCAGCTTTTAGTCCAGATGATTATGTTTTGCAATGATCCAACTGGTGAGGGCCTCTTATGGGTGTGGATATCTGGTATGTACTCCCTCAGTTCTGGATCTTTTCACAGCCCAGTAAAAATGCTCATCTATCTTTTGTGTTCTTGCTGCTCATCTTTGTGGCGTCCATTTTCTTTTTGCTTATCACATCAGTTTGAGTTTTGTGTGTTGGAAGGATGTATATACCCTACATCGTGAACTGTATTGGAGGATTAGAGTTGGAAATTTTAAAGGTTAGTGTTCAGTATGCTGGTTATTTAGGTGCTTCCACTGCAATCTTGATATCGTTTTAGGCCTTCGAGAAAAAGGGGGTTTCGAAATATTAATGATTTGGAAATTTTAAAGGTAGTTCAATAAGCTGGTCGTTTAGGTGCTTGCACTGCAATCTGGATATCTTTTTAGTGCTTCGAGAAAAAGGGCATTTCTAAATATTATCTACGTCATTTCTCATGATTTCCCAAGCAGTTTGCGGTGGCCAGCTTTTCACTTAACTGGTCCTTCTTTCTGTGCTTGCAGTTGTGGTTTTAAAGATTTAATTTCTTCTTTTTGTGGGGCAGCCTTTGTTTGTTGATTTATGTTGAGGTTTCATTTGGTTCAAGCTCCTGTGAGTGTCTGGTATTCAGTTCAGTGTTCTCTTCTCTAATCAGTATGATATTTTCTGAACCACTCTCTATTCAAAGTGGTGCTCTTCTAGCAGTTAGTTTAACTGAAAATTTTGCATGTCAATGGTGGTTACAGTACATAGTCATTTTCATTCAATTTCTGGTTCATTATTGGGTGCAGTATCTACAAGCCATAATCACTACTATTTTCAGACTAATTGTTGTTAGGTAAATAAAGCGCTCTTTTTTATTTTTGGAGATCTCTCCCCTATCTTCTTCTTTTTTCCTTGAAACATGTGTATTATTTTCAGATATCCAATCATTTGACAAGTTGCTTCAGACTGTAAGCTATTATGTATAACTTTAATATAAAAAGAGAGCTCCTGCACACTTTTTTCCTTGATAAACACCATTTGAACTGTCTTTGCAATTCATTGAGTCTAGAACAGATCAAGTGAAAAACTTGCTCATCTTTGTATGACAGGTCATGTACACTCTTTATGTATTTATATATATCACAAAGATATTCTTTTTTCTGCGTAAAAGATCTTCCTTGCCATTACGTATTAGATCATTGTGCAAGTTAGCACCCTGTTTCTTGGCCATGTTGGTGCTTGCACTACAATCTGGAGATTATCAGGCTTCGAATGAAGGCGGTTCCCAATCTTGTCTGGAATTTCTAATGAATTACCAGGTATTGGATATCACCAGGCATCAACAACAGGGAACTTTGCAATCTTATCTTGTTTGGCATCTCGAGTGATCTCTCCTGCGTGGTATGGTTTCCACTTACCAGTTACGTTTATTTTGTGCATGTAACTGTTGGGTCTTCCAGAACATGGACTTCAATTCAATTGTCTTTCTAATCAGTGGGTCCCTTTTCTCTGTCTAAATTACCGTGGAAGTTCTCAACAATGATAATATTTCCACTAGTGTGTGTTGTACTCTGCAGCCATAAAGTTTTTAGTCTAGATGCTTATTTTCTTGGATGATCCAAATGATGAGATCCCTGATTTTTATAGACACCTAAGAAGTAACCCAAACTCAATTTTAGATCTTCTTATGGCCCTAAGAGCTCCTCTACTTTGGTGTTCTTGTTGCTCTTATGTTTATCATGGCACTTGATTTTGTTTGCTTGGATGCATGCTTGTAGACCACATGGTGATCGTTTGGGGATTAGATATAGTAACACCTCGGACTTCGAGAAAGGGCTAAAAAGGATAAACGGGCAGGTCCATGAACCCAAAATGGAGGACCCTTCACGGCACTCTAGATGGGGCCGTTTAGGGGTCCTCGACCCATTAGGGCATCATGAACAACCATGTAGGACTGCCTGGGCCATAGTCACCTAGACGACACCTTAGACGGACCGTGTTGACTTGGATGACCCGTCTAGGGGTCCGTACAAGTCATCCACTAGTTTTTAAATTTTGTGTCAACTTCAAACGATCATATCTCTCAGCACAAAATGAATTAGGTTGCCCATGACCTATCAAATTAAAGGTTTTTGAGTCATCTTTCCAACACCACCAAGTTTTCCTAATTTTGAGCAAGGAGTAAAAAGTAATGCCCATTTTATTGAAGACTTGTCGGGCAGGGCAACATCACGACCCACTAGATGCGTCGTGATGCTTTTAACGGCCCGTGAAGCCCATCTTTTAAGTCACCTCGTCAGTTTTAAGTCAGGGTCGTATTGGTCTTTTCCCCTATGCGTTTGATACTTAAACTACGTCGTTTTACTTCGTCTAAGCCTAAGTAATCAGTCAAAAAAACTGCCTAACACATTCATTCTCCTAAAATCATTAGACTTAGAAAGAAAAGAAGAGAAAGGGGCGATAGTTTTCTCTCCAGAATAAGCAGAGCTCTCTTTCAAGTTCAGCCCCGAAATTCAAGGGATGTCTTTGTAGTTTTCTTCACCAGGTATGTGGGTATTCACTAAGGGTTTCGCTTGCCCTTATGCCCAAAATTTCAGACTCCTTTTTCGATTATTATTGTTTTATGAAACTAGAGTTCTTGCCCAACTATGCAGATTCTTTACAAAACTGATTCTTGTGATTACTACTTGATTCTATATTTATTTAAATGACTTTGCATGAATTCTTATGGAGATTTGAAAGGAATAGCCAGTAATTGTAGTATTTTCACATGAATTAGCTCTTCTCCAGAATTTAGCTCAGGGTGTTCCCTGGATTTTACATCATCAATAGGATAAACATTTGCTAATATATTCCCTGATTTTAAAGTTAATATGAAAAAAAGGGTCAACAATAACCCCCATTGATGATGTTTTGAACATATTTTGAATTTGAAGCAATGTAACAATGTTTGTGAATTATGCATTATGATTATTGTATCTTAACAATATGTTTATCTGAAAAATGACATCTAAACCCAAAAAAAATTAGCAATATGAATATTTGTGACCAAACTATTAGAGGACATTTTTACTGAATTTTCCACTGTTTAAGAGTATTTTTGACCCTTTTCCAGTTTTTAAACTATATTAAGATTGAATAGATATACTAGCGGCTATGTTTGCTTAGTTATGAACTTTTCCCATTATTTCCCCCTAGAGTATATAATTATGATGGATATGCAATAAATGAATTTATTATTAAAAAGAAGTTAGCTAATTAAAATGATGTGTCAACTAGGAAAGAATACATCGTAAGTATATAATTAATTTTTATTTTAAATAAATTAGCTAATTATTTTACTTTGTTCACATCAAGAATCTGGCCTAGTTTATTTCAATTCATCTCCTATTATATTCAACGAATTCGAATTATGGATGAAAATATATCAAGGAACTGGTCCTTCGATTTTGCTTCTAAATTGGATCAACCAACACTTAGCCCAAAACTTGGACTACTAATTTAGGCCCGAAATCACTCAAACCCCACGCTCCTCTCCCTTTCCTTCGTCACTCTTCATTCTCTCCTCTTCCAACGGTCCTTTTACAATTTGGAATTAGTCTCTGCAACGGCTCTTTCGGTTTGAAATTTGATATCTCCGGCACCCTACATAGCTTTATTTATTGTCCATATATATCAGCCATTGAAATTAGGGATACTTAGCTCTGGAGAAAACTTTTCTCGTCCAAGTCTTTTTCGAGTTCTCTTTTGGCTGTTTCAGTTGTTCGTGGTGGAGGGTTTGTTATCTTCGACTCGTCTAGTCTGTTTTGAGTTCTCTTTTGGCTGATTGAGTTGCTCGTGGTTGAGGGTTTGTTGTCTTCGATTCGTCGTCCCAAAACACTGATCCTAAAAAGGTATTATTATCTCAATTTTTACTTTGCTTTACGTTGAATTTGTGTATTAGCAGTTTTTTTTCTAGATTTTGCTGACTGTCTATTTTTCAATTCACATTCAATATTTCTTTGTGTATTCATTGTTTATAATGTTTAAGCTTCAAGTATGTTTAGAGATTATTGTAAGAATTTAGCCTTTCTAATTGATAACACCTGCTTCATCCTTTGTTACAACTCTTTACCTCTTTCTGTTCTAATATCTAAAAATATCTCTTTTAGCTGGATGTTTGATGTTTATTTGACTCATTATCAAAAGCTGTTTGTTTTGATGAGAATCTATTTCAATTTATTTAAGATTCACAACTATGTAATTCCTAAAAAATATAATTTTGTTTCGGTTTTAAGTTTAGATTTCAGATTGAAATTTGACTCGAGTTCATGGCTGTTTGAAATCTTATACTTGTCTAAGCTTTGGTTTATCCACTCGTTCATTCTATCTTGCTAGCTTACTTCGAAAAAAATCTGGATATGATCTCGTGATGTTGAATCTAAGGCTAGAAAGTAGTTTTTCATCGTTTATAAGCAATCTGGTCTGTTGTTTGAATCATGAATTTATTTGTCAAGCATGATTTATTTTGCTTAACCATCTATGATCACCATTGTTTCAACCTAGAATTTGGAGTGTTATATTAATTTATCAGCTCCTCTTTAATTGATTAGTGTACTTGCTAAATGAAATACATATACAAATGACCAATGTGTCCTGTTTTTGATTGTTTCCCCTAATGGCTCCGTCACGGCGTCACCTAGGTGTCTTGTCGAAATAATTTGAAAAGGTTGTTGTTTGGGTCTTGATTTTATTTTATTTTTTTGTTTGTTCATTTCCTACTGTGTTAAAATTAAGTCGATACAAGCGTAGGTTATATTTTCGAAGTTGTCTTCACCCTATCCGCCCCTTTCTTTTTTTACGTCTCCTCTCTTTGATTCAAATTTGCCTATAAGGAAGAAGTTGCAATGCATGATTGCCTAGTCTTGTGATGTATTAGCATATTTATTTCCATACACTGGCCTATCTCTGCATGTTTTTATCTGTATGATAAGTTTTGTTTCCTCTTGGATTGTGTCTTGTGGTAAAATACTTACATGTGCTATCCAGCATGTTTTTAGCATATGAGACAATTCCCTGTACATATTCATAAGATGTTGAGAAATTGAGACGTGCTTGTTTATCTCTTTCCTTATATAATTTTGATGCCAAGATTTTTAAAGACACTATTTTCTCTTTTGCGAGAGTCATCTGATTCACTGTCTAAAAAATAAGAAAGTCTTAGTCATCTATCTTGTAGTATTCTAATATGCTAGTATAGTAGTTTTGAACTTTGTCTGGCTACCTATCCTTTAGGGTATAGATTTTTTTTTTTCTTCTTTGCTATGAATTCCCATTTGCTACTGTTTTAACAAATCCCTTGAAAGAATGTTTTGTGTTCTCACTATTTCGTTTACATTTAACTATTTTTACTACTTGTTTTGAAATCTTTTGGAGATAGAAATTTCATAAAGAGTCCTGAATGTGTGCTGGTTTAAGTTATTGTCATCAGTCTTTTCGTTTGTGCTTCTCGTTTAAATGATTCCTTGCTGTAAATAGTTCGTTTTATCCTATCCAGCGATTGATTAACTAAGGCTTGAACTATGATTAAATAGGTCATAGAATATGTATGGTTTGTCTTAAATCAAGTTCTTTCCTTTTAAATGTTTGTCACAGTCTAAGATTTTAGTCGACGTGTAACTATGATATGTTTCTGCTAAAAGGCTATAGTTATATGAATTCTTGGAGATTATGGCCTTAATGTTTCCTTCTACTGTTTCATGAAACATGTTGGGTGGCATGATTTTTTATTTTTTTACTTTTGTTCAACCTTGGTAAAGCTCGTCCTGTTCTCTATTTGAATATGCCTGACCACTAGCTTACAAGAAGTCATCACTTTGTTCCAACCTTGGTAAAGCTCGTCCTGTTCTCTATTTGTTCATTTGTTTGCTATTGTTAAGGTATAACCTTTGGACGGGTATACATTTTGAGTTCTCTCCAGTCTCTCCTCTCCCAACGGTCCTTTCAGAATTTGGATCATCTCTGCAACGGCTCTTTGGGTTTGGAACTTGAAATCTCCCGCACCCTAAAAGGCTTTATTTGTTATTTATGTAATACTGTTGGAAAAACGCGG</w:t>
      </w:r>
    </w:p>
    <w:p>
      <w:pPr>
        <w:pStyle w:val="Normal"/>
        <w:rPr/>
      </w:pPr>
      <w:r>
        <w:rPr/>
        <w:t>&gt;LNC_000026</w:t>
      </w:r>
    </w:p>
    <w:p>
      <w:pPr>
        <w:pStyle w:val="Normal"/>
        <w:rPr/>
      </w:pPr>
      <w:r>
        <w:rPr/>
        <w:t>TCTCTTTCCTCTGCTTGCATATATAATTTACAATTGCTAAGACCCAAGAGACAAAGTGCTCATTCATCTTCTTCAAATCTCTTCTTCTCCTGATGATGGTGCAAAGCTTATGGGTTACGAGCTAAATCAACTGTACTATTAAAGCTTCATTTGGCGTTGTCGATTCAACAAACACTTAAAACTTGTGATCCTTATGATTGTGAACTGAGAAGTATATAGAATTGGATCCAGGTGTATTCTGTCACATTTTCTGAAAAACAATAGCAAGGAACATAACTAAAAGATGTGGCATAGTATTTTTTTCTCAAAAACAGTTGTCCGCCACAATTATAAATGGCCAGCTTAAGTTGTGTGGAATAAGCACGACATCTATTGTACCCTATGTTTTCAAACACAATTGGCATGTAGGAGAAAGTCTTACCATGTGACCTGAATAAATTATTGTCTAATATCTACCAGTGTTTTTCTTGACATGTAAGAGTAGAAGTCACTTTGTTATTTGGGACCAAGGGATTGTTTGTCCTTCACTGAATTAGTTGAGCTATAAAAAAGAGTATCTATGAATTTTATTAAATTTTAATAAGCGGTTGGTGAGCGCCAAGAGAATCCTCATGTTCTAGGGGTTTGGTTTAACAGTAAATGTTGTGCTATGTGGAACACAAAGATGTGCTAGCTGTATCACAAGTTTGAAACTTGACTGCTAGACCAAATTTTACATTTAAGTGAAGAACAACAGTGATAAATCCATTATCTTGAAAATATTCTGGTCATAAAAAATATTTGACGAGAGAGTCAACAAGATCATGTTGTTAGGAAAATGTTCCAAGAGTCTGTGTTCTTTTGCTACTCGCTATTCTTTTCCTGTTTCGATGTTTCATTTATCTCTTCATATGAGTTTTAAAAACTTTTTCCTTGGAGATTTTCATTCTTCAGTCCTCCGATGTCGTATCTACATGTTTTATAGAGTTGCTTTTATATATTCCTCACCCTGGATTTGAAATACCAAGTGTCAGTCACTCTTAATTTTATGCTGATCTGAGATCTCCATGTTGAACATCATATTTTTACTTGTTTTGTTCATAGATTTTCCAGTTGCACCACACTTTAAAATCATTTGAATTTTATCAAATTTTAAATTATATTATATCTAGCTTTGAAGTTTTATGGAAGAAAATATTTAGGTACAGAACATATGGCACAGTAAAATCAATTTTTTTTTTATTAATTTTGACAAAGACCAAATGGAGAATTGAGATTCTGCACTCCTCTTGTGAACCATTGCGGAAGGCAAGGGTACTACAAAAAGAGAATCGTTTACCTCGGAGCCAATTTTTCAAGACCATTCCTTGTAGTAATTTTATGTCAATATGATGGAAGGCCTTGGATTGTGTAGCTCTTAGAAAGAGTTGTGTCATTCTTCAAGGATCACAAAGGTTCGATATACTTAATAAAATCTTTTTTTTAATTATTTGCTATGCTATGTAATTTTTATATCTATTTGTCACGGTTGTTGCCTTTTTAGGGGGCTATTGGTTTGAGTTAAATGACAATCATCATGTTAATAAAAAAATTCTCTCGGAATTACTTTGATAAATTATTTTAGAAGGTCATTTTATTCTTGAAATACCAATGATTGTGAGATGGATTCTTTCTCCTAAATTCTAATGATGTGTATATTGATCAATAACATCATATGGGCACAACTTAGATTTCTACTATGACTGGTATAATTTAAAAATTAAAGCCCTACCTTCTTTTACCAAGTAATGTTATTGCAAGATTTTACGCTCTCAAAGCTGACATACTACATGATCTTCTTTTTCATTGAAGGTTTGGTGTTAGATATGTCAAATAAATATATCTTTAAGTTCAACAACAACCATGATAGTAAGTGCGATATTGTTGTGTCGGAAAATGCGTATGCGAATGTTTAATATTGGTTTACATGACATAACATAAATTAAGACACAAAAATTAACATATATTGGGCCCCGTGTAACAAAATATTGACTCTTGAAAAATCTACTGCTTGTTCATTACTAATTTTTAAAAATAGTATTAAAAAATTATTGCACTCAAAATTCT</w:t>
      </w:r>
    </w:p>
    <w:p>
      <w:pPr>
        <w:pStyle w:val="Normal"/>
        <w:rPr/>
      </w:pPr>
      <w:r>
        <w:rPr/>
        <w:t>&gt;LNC_000027</w:t>
      </w:r>
    </w:p>
    <w:p>
      <w:pPr>
        <w:pStyle w:val="Normal"/>
        <w:rPr/>
      </w:pPr>
      <w:r>
        <w:rPr/>
        <w:t>TCTCTTTCCTCTGCTTGCATATATAATTTACAATTGCTAAGACCCAAGAGACAAAGTGCTCATTCATCTTCTTCAAATCTCTTCTTCTCCTGATGATGGTGCAAAGCTTATGGGTTACGAGCTAAATCAACTGTACTATTAAAGCTTCATTTGGCGTTGTCGATTCAACAAACACTTAAAACTTGTGATCCTTATGATTGTGAACTGAGAAGTATATAGAATTGGATCCAGGTGTATTCTGTCACATTTTCTGAAAAACAATAGCAAGGAACATAACTAAAAGATGTGGCATAGTATTTTTTTCTCAAAAACAGTTGTCCGCCACAATTATAAATGGCCAGCTTAAGTTGTGTGGAATAAGCACGACATCTATTGTACCCTATGTTTTCAAACACAATTGGCATGTAGGAGAAAGTCTTACCATGTGACCTGAATAAATTATTGTCTAATATCTACCAGTGTTTTTCTTGACATGTAAGAGTAGAAGTCACTTTGTTATTTGGGACCAAGGGATTGTTTGTCCTTCACTGAATTAGTTGAGCTATAAAAAAGAGTATCTATGAATTTTATTAAATTTTAATAAGCGGTTGGTGAGCGCCAAGAGAATCCTCATGTTCTAGGGGTTTGGTTTAACAGTAAATGTTGTGCTATGTGGAACACAAAGATGTGCTAGCTGTATCACAAGTTTGAAACTTGACTGCTAGACCAAATTTTACATTTAAGTGAAGAACAACAGTGATAAATCCATTATCTTGAAAATATTCTGGTCATAAAAAATATTTGACGAGAGAGTCAACAAGATCATGTTGTTAGGAAAATGTTCCAAGAGTCTGTGTTCTTTTGCTACTCGCTATTCTTTTCCTGTTTCGATGTTTCATTTATCTCTTCATATGAGTTTTAAAAACTTTTTCCTTGGAGATTTTCATTCTTCAGTCCTCCGATGTCGTATCTACATGTTTTATAGAGTTGCTTTTATATATTCCTCACCCTGGATTTGAAATACCAAGTGTCAGTCACTCTTAATTTTATGCTGATCTGAGATCTCCATGTTGAACATCATATTTTTACTTGTTTTGTTCATAGATTTTCCAGTTGCACCACACTTTAAAATCATTTGAATTTTATCAAATTTTAAATTATATTATATCTAGCTTTGAAGTTTTATGGAAGAAAATATTTAGGTACAGAACATATGGCACAGTAAAATCAATTTTTTTTTTATTAATTTTGACAAAGACCAAATGGAGAATTGAGATTCTGCACTCCTCTTGTGAACCATTGCGGAAGGCAAGGGTACTACAAAAAGAGAATCGTTTACCTCGGAGCCAATTTTTCAAGACCATTCCTTGTAGTAATTTTATGTCAATATGATGGAAGGCCTTGGATTGTGTAGCTCTTAGAAAGAGTTGTGTCATTCTTCAAGGATCACAAAGGTTCACTAACCTTTCACAACCTCTTCATTGGCGTGGGTGGTTCAATTGAGGCACCGCTACTGGAAAATTCAGATTCAACAAATGTCGCTTTCATCTCTACCTCGTTAGCATCAAATGATTTGGCCCTTTTAATGTTCCTCTCGCTAGTGCCTGGTAGAGATACATGTTCTTTTTCCGTGTAGGACAGAACTATTAGACTTGACTGAGTAACATTAAAGTTTTTCCAGGATGACTTTCTCAGTTGAATGTGAAATAGTCTCTTCGGCAACATTTTTTGGGTCTGATCAACATGGAGAAGTTGGTTCTGGAAACAAAAGAAATCATTTGCAGAAGTATATTAAGTATATATAAACACATATTAAGTATATATAAACACAGACACTAAGAAATATAAGTAAGAGGTAACCTTGACGCAGGTTGTGTCAAATATGTCCTCTGCCTTCATGGAGAGAAGTTTTTCGTCTGGATCACCAGAAATGAAGGCACTTGTTGAACCACTGTCATCATAATGAGTTAATACTTGAAATTTTATTTGTATATATGTGATATTTTACCACAATAAATTTGTGTATATAGCATAAACGTAATACCGAGGCACCAATGTAGTGGGTCTTTGACATTTGCGCAATCAAACTG</w:t>
      </w:r>
    </w:p>
    <w:p>
      <w:pPr>
        <w:pStyle w:val="Normal"/>
        <w:rPr/>
      </w:pPr>
      <w:r>
        <w:rPr/>
        <w:t>&gt;LNC_000028</w:t>
      </w:r>
    </w:p>
    <w:p>
      <w:pPr>
        <w:pStyle w:val="Normal"/>
        <w:rPr/>
      </w:pPr>
      <w:r>
        <w:rPr/>
        <w:t>ATCTTCTTCAAATCTCTTCTTCTCCTGATGATGGTGCAAAGCTTATGGGTTACGAGCTAAATCAACTGTACTATTAAAGCTTCATTTGGCGTTGTCGATTCAACAAACACTTAAAACTTGTGATCCTTATGATTGTGAACTGAGAAGTATATAGAATTGGATCCAGATGGAAGGCCTTGGATTGTGTAGCTCTTAGAAAGAGTTGTGTCATTCTTCAAGGATCACAAAGCC</w:t>
      </w:r>
    </w:p>
    <w:p>
      <w:pPr>
        <w:pStyle w:val="Normal"/>
        <w:rPr/>
      </w:pPr>
      <w:r>
        <w:rPr/>
        <w:t>&gt;LNC_000029</w:t>
      </w:r>
    </w:p>
    <w:p>
      <w:pPr>
        <w:pStyle w:val="Normal"/>
        <w:rPr/>
      </w:pPr>
      <w:r>
        <w:rPr/>
        <w:t>TTTCAATTTCACTGTTGAATTTCTTTGAGTGTTGTTGTTCCATGATGAAATTTCTCTACCTATGAAGAGAAGGAAAAAAAATAAAATTTGGCTTGAAGAAAATTCCTTTGTAGATTTGATACGATTTCCTTGTTATTTTTAATGTCATTGTTGACAGAAAGTTCCAATCTAACTTTTCCTTTCTGCCAATTAAGTTGAAAGCAGAGAAACATATACTTTACATACAGTTTCCTTGCCATTTTCAGCTTCTCTTAACAGTTGATTTTTGCTCTCTTTGTAGGCGTTGTCGATTCAACAAACACTTAAAACTTGTGATCCTTATGATTGTGAACTGAGAAGTATATAGAATTGGATCCAGGTGTATTCTGTCACATTTTCTGAAAAACAATAGCAAGGAACATAACTAAAAGATGTGGCATAGTATTTTTTTCTCAAAAACAGTTGTCCGCCACAATTATAAATGGCCAGCTTAAGTTGTGTGGAATAAGCACGACATCTATTGTACCCTATGTTTTCAAACACAATTGGCATGTAGGAGAAAGTCTTACCATGTGACCTGAATAAATTATTGTCTAATATCTACCAGTGTTTTTCTTGACATGTAAGAGTAGAAGTCACTTTGTTATTTGGGACCAAGGGATTGTTTGTCCTTCACTGAATTAGTTGAGCTATAAAAAAGAGTATCTATGAATTTTATTAAATTTTAATAAGCGGTTGGTGAGCGCCAAGAGAATCCTCATGTTCTAGGGGTTTGGTTTAACAGTAAATGTTGTGCTATGTGGAACACAAAGATGTGCTAGCTGTATCACAAGTTTGAAACTTGACTGCTAGACCAAATTTTACATTTAAGTGAAGAACAACAGTGATAAATCCATTATCTTGAAAATATTCTGGTCATAAAAAATATTTGACGAGAGAGTCAACAAGATCATGTTGTTAGGAAAATGTTCCAAGAGTCTGTGTTCTTTTGCTACTCGCTATTCTTTTCCTGTTTCGATGTTTCATTTATCTCTTCATATGAGTTTTAAAAACTTTTTCCTTGGAGATTTTCATTCTTCAGTCCTCCGATGTCGTATCTACATGTTTTATAGAGTTGCTTTTATATATTCCTCACCCTGGATTTGAAATACCAAGTGTCAGTCACTCTTAATTTTATGCTGATCTGAGATCTCCATGTTGAACATCATATTTTTACTTGTTTTGTTCATAGATTTTCCAGTTGCACCACACTTTAAAATCATTTGAATTTTATCAAATTTTAAATTATATTATATCTAGCTTTGAAGTTTTATGGAAGAAAATATTTAGGTACAGAACATATGGCACAGTAAAATCAATTTTTTTTTTATTAATTTTGACAAAGACCAAATGGAGAATTGAGATTCTGCACTCCTCTTGTGAACCATTGCGGAAGGCAAGGGTACTACAAAAAGAGAATCGTTTACCTCGGAGCCAATTTTTCAAGACCATTCCTTGTAGTAATTTTATGTCAATATGATGGAAGGCCTTGGATTGTGTAGCTCTTAGAAAGAGTTGTGTCATTCTTCAAGGATCACAAAGGTTCGATATACTTAATAAAATCTTTTTTTTAATTATTTGCTATGCTATGTAATTTTTATATCTATTTGTCACGGTTGTTGCCTTTTTAGGGGGCTATTGGTTTGAGTTAAATGACAATCATCATGTTAATAAAAAAATTCTCTCGGAATTACTTTGATAAATTATTTTAGAAGGTCATTTTATTCTTGAAATACCAATGATTGTGAGATGGATTCTTTCTCCTAAATTCTAATGATGTGTATATTGATCAATAACATCATATGGGCACAACTTAGATTTCTACTATGACTGGTATAATTTAAAAATTAAAGCCCTACCTTCTTTTACCAAGTAATGTTATTGCAAGATTTTACGCTCTCAAAGCTGACATACTACATGATCTTCTTTTTCATTGAAGGTTTGGTGTTAGATATGTCAAATAAATATATCTTTAAGTTCAACAACAACCATGATAGTAAGTGCGATATTGTTGTGTCGGAAAATGCGTATGCGAATGTTTAATATTGGTTTACATGACATAACATAAATTAAGACACAAAAATTAACATATATTGGGCCCCGTGTAACAAAATATTGACTCTTGAAAAATCTACTGCTTGTTCATTACTAATTTTTAAAAATAGTATTAAAAAATTATTGCACTCAAAATTCT</w:t>
      </w:r>
    </w:p>
    <w:p>
      <w:pPr>
        <w:pStyle w:val="Normal"/>
        <w:rPr/>
      </w:pPr>
      <w:r>
        <w:rPr/>
        <w:t>&gt;LNC_000030</w:t>
      </w:r>
    </w:p>
    <w:p>
      <w:pPr>
        <w:pStyle w:val="Normal"/>
        <w:rPr/>
      </w:pPr>
      <w:r>
        <w:rPr/>
        <w:t>CTTCCTTTCCACAAGTCCAACCATTTATCCTCTATTTTACTTCAAGTTTATGGGTCCTTATGATCATTTATGAACTCTTGAATTATGGAATTACTACTACACATCCTATTATGGTCTATTTTTGTATATTATCATGAAATGGAATGATTATATGATGTTTATGGTTTTCATGCCTCCATGATCAAATTATGAAGGTTGTTATATATGTATATATATATGTATGTTGTTGGTGGGCTGATATATATGTATTTCGGAATTGGTTGGACTTAGTACTCTTGAAACACATGATTTTATTTACATGAACAAGTAGCCCACCATATGTTTGATAAAATGCCATTTATAGAATTCTTATGAAATGGAAGGTCCAATGTACGTCCTATGAGTCGGATGATTATATAAGTATTGAAATGATGATGAAATGGATACATGAATATGATTTTCTCTATATAGTGTGTGAGTCGACCAAGCCTAGCTCGGGGGGTTGTAGGCCCGGGTAACCGTATCGAGGGGTTGGTACCTTGGTTGCCTAGTACGGGGGGTAGTAGGCCCGTATAACCGTATCGAGGGGTTGGTACCTTGGTTGCCTAGTACGGGGGGTAGTAGGCCCGTATAACCGTATCGAGGG</w:t>
      </w:r>
    </w:p>
    <w:p>
      <w:pPr>
        <w:pStyle w:val="Normal"/>
        <w:rPr/>
      </w:pPr>
      <w:r>
        <w:rPr/>
        <w:t>&gt;LNC_000031</w:t>
      </w:r>
    </w:p>
    <w:p>
      <w:pPr>
        <w:pStyle w:val="Normal"/>
        <w:rPr/>
      </w:pPr>
      <w:r>
        <w:rPr/>
        <w:t>ATTTTTTTGAATATATGTGTTTATAAGTATATTCAAAATTGATGACATTATAGTAAGTTTTAAAAAAACCATTCTTCATAGCATAAAAAAATAAAATAATTTAATTATGATAAAAGATTCTTAAGCATGAAAATTTCTTCATAATAAACTAATATATACCTTTTAGAAAACAATAAGATCATTATTTTAGTTAAATGAATTTGATGAATTAAATAAGTCTATTCTTAAAAAAAAAGCTTCAATGACGTGGCATGCCAACTAGGAGAGAGTAAAACTTTTGAAGTCTTAAGTATATTTGGAGGAAAATAATGATAGTTGAGTGATATTTTGGTCATAAATGATATTTCAAGGCAATTCCCTAAACTTGGGTGACCATTTAGGGAATTGACTCCCCCCTATCCTAAGGCCCTGCCTTCGTCCTTGCATTTTGAGTCGAGTCAAAACCCGATTTTCTTCCCTATTGAGTCAACCTCATCAAAGGGAGCTGAAACGTTGAAGGGAAGCATCTACTGGTCCAAAGAAAGCTGAAAAAGGGACGATATGCATGCCGATATACACTGTGATACACTGTTGTATACAATCATTAAACAGTGATATAC</w:t>
      </w:r>
    </w:p>
    <w:p>
      <w:pPr>
        <w:pStyle w:val="Normal"/>
        <w:rPr/>
      </w:pPr>
      <w:r>
        <w:rPr/>
        <w:t>&gt;LNC_000032</w:t>
      </w:r>
    </w:p>
    <w:p>
      <w:pPr>
        <w:pStyle w:val="Normal"/>
        <w:rPr/>
      </w:pPr>
      <w:r>
        <w:rPr/>
        <w:t>AAAGTGGTGGGTGCTCCTAGGGAGGGTTAAAAAATTAATAATAATAAATAAATAATGGTAATTTTAACCATTTTTTATGGTAATTTTAGTAGTATGCAAATTAACTGAGTCAACTAAATCAGCAGCTTTTGCCTACAATACTCTTTTCTGATATAGGTACAAATATGTGTTTTTGCACTAATGGTAAGATGAAGATGGAAACATGATTAGTCGACTACGTTGTTTGCGATAGTACAAGTACTGGTATTGCGCACATCGGTTTAATTTGTCATCATTTATTTCTTACTTTTCAAGTATAAGAATGACCAAGATGCCCTAGAAAAATATTGGTGAAGCAATATGTTCTGTTATTAGTGGACTGAAGTCTTTGGCCTTAATGAAATGGTGAAGCATTGTTCACCAGTGTAGTGTGCACTGCAGACA</w:t>
      </w:r>
    </w:p>
    <w:p>
      <w:pPr>
        <w:pStyle w:val="Normal"/>
        <w:rPr/>
      </w:pPr>
      <w:r>
        <w:rPr/>
        <w:t>&gt;LNC_000033</w:t>
      </w:r>
    </w:p>
    <w:p>
      <w:pPr>
        <w:pStyle w:val="Normal"/>
        <w:rPr/>
      </w:pPr>
      <w:r>
        <w:rPr/>
        <w:t>CATATTCATAATTGATTAAATTCATATTAGATCATTATGAACTAGATTATTTGTTTATCATGTTCTCCTGTCACTACTAGCATCGTACTTTAGCGGATACTTCCTTCTTATCAGCGCCTCAACTTTGTTTACTCCCCTAAACGGCTTTCCTCGCCTACCGGTTTCAACATTAGGATGGCATAGTATAGAAGTTTTCTCCCTGTTTCCAGTGTGCTAATAAACTAGAAATCATGATTCAAATAATTCTAATACATAATAAC</w:t>
      </w:r>
    </w:p>
    <w:p>
      <w:pPr>
        <w:pStyle w:val="Normal"/>
        <w:rPr/>
      </w:pPr>
      <w:r>
        <w:rPr/>
        <w:t>&gt;LNC_000034</w:t>
      </w:r>
    </w:p>
    <w:p>
      <w:pPr>
        <w:pStyle w:val="Normal"/>
        <w:rPr/>
      </w:pPr>
      <w:r>
        <w:rPr/>
        <w:t>TTATTTATGGAAGGAAACAAAGGTACCATTCTATTTTCAGATACTTTCTATTTTTAATTGTCCTAGAATTATAATTGTTCTCATACTAAACTCTGTGAATTGCATTTCCAACCTCTGCATCTAAAGAAGACACAATAAAAATATGTTGGCACAATTGAGTTCTGTGAAAATATTATATAAGGTATGAGTTATATCAAATCACATTGTAATGAGTATCACAAACTTTTCAACAAAAAAATATATAATTTGAAATATATGAACAGTCAATCTATTTAAATAACTTCTTTATCGTATGTAAAATGATTAGACAGTCCATGAACCTGCAAAATTTGG</w:t>
      </w:r>
    </w:p>
    <w:p>
      <w:pPr>
        <w:pStyle w:val="Normal"/>
        <w:rPr/>
      </w:pPr>
      <w:r>
        <w:rPr/>
        <w:t>&gt;LNC_000035</w:t>
      </w:r>
    </w:p>
    <w:p>
      <w:pPr>
        <w:pStyle w:val="Normal"/>
        <w:rPr/>
      </w:pPr>
      <w:r>
        <w:rPr/>
        <w:t>TTTTGTCCTTCACGTGACAAAAGATATTGAGGGTCACCTTCTCAAGTAATAAAACATCAATGCTACTCAATGGCTCATAGCCCTATTTATACATATGCAAAATATATATATATATGTATGTTTACACACAAATATATATGTGTGTCTTTGTGTGATATTGACTAGCTAGTTCTGTCTAGCTAGCTAGTGTGTGAAATAAATAAAATTGTGTTTGAAGAATATATTACATATGTTCCTCTCGTTCTAGAGATGTATTTTTAATGTTCAATATATGTAAAATATTAGTAAAATTTACCTATTACAAAAATGATATATTTAATAGTGTGCTTTAATTATATTCTCATTCTTTTGTAGTCAACTCCTTTTTAGGTTTCTCTAGTTTTAAGATGGGCACTAACATAAATTTCAAATCTTAAATTACATTTTGGTTTCGACCCCTTCTATTACATCATGTGTTAAGCCAGTCAAGTGGACTGGGTCAACCCGGTATCAGCCCGATAAGCATGACCCAGTAATGTCCCGGCACGGCTAGGAATGGGTCGGCTCCTTT</w:t>
      </w:r>
    </w:p>
    <w:p>
      <w:pPr>
        <w:pStyle w:val="Normal"/>
        <w:rPr/>
      </w:pPr>
      <w:r>
        <w:rPr/>
        <w:t>&gt;LNC_000036</w:t>
      </w:r>
    </w:p>
    <w:p>
      <w:pPr>
        <w:pStyle w:val="Normal"/>
        <w:rPr/>
      </w:pPr>
      <w:r>
        <w:rPr/>
        <w:t>TGCTGGTTGGTGGGTAGACTTGCCACCAATATTGGAGAAGATGAGTGCATGTCCTTATTATGTTTCTTCTCTATAGATTATTGAATTTTAATATCCTACAAATGATGTTTGTTCTAGCATCTCGACTATTACTTTAACTCAACTGCTCCTTTAATTTGGTCACTTGTGGCTGCTGGACTGTACTACATTTAAATAGTGTCTGATGAGTTGGGTCTTCTCTGTGGCTCCTCTGTAATTATTATTGTTTAGCAATTTTAAGT</w:t>
      </w:r>
    </w:p>
    <w:p>
      <w:pPr>
        <w:pStyle w:val="Normal"/>
        <w:rPr/>
      </w:pPr>
      <w:r>
        <w:rPr/>
        <w:t>&gt;LNC_000037</w:t>
      </w:r>
    </w:p>
    <w:p>
      <w:pPr>
        <w:pStyle w:val="Normal"/>
        <w:rPr/>
      </w:pPr>
      <w:r>
        <w:rPr/>
        <w:t>GATCTTTAAAACACTTTGCAAGATTTGCTTGCTTAAAAGGGTTATCCCTCATGCTTATTTATTTAGACCTTATCAATAACTCTAAAAAGAAGTCACATTTTTATCTTAAATTACAAATGATGCCCTAAGGTGAAATGTCATTGAGTATTGTGGGGCCATTAAACTTTCCAAACTGACACATTGACATAACACTTGTCAATTGTGCTCTAATTTCCCCATATATTTTCCATTTTCATTTTAATTTGGTGAAAGATAATTATTTGTTTTATACCCAAATTAATATTTTAAAGTGTGTAAATTACCCTACTTTAATTAACTTCATATATTTTTCAGTTGAATTTGATGAAGGATTATTA</w:t>
      </w:r>
    </w:p>
    <w:p>
      <w:pPr>
        <w:pStyle w:val="Normal"/>
        <w:rPr/>
      </w:pPr>
      <w:r>
        <w:rPr/>
        <w:t>&gt;LNC_000038</w:t>
      </w:r>
    </w:p>
    <w:p>
      <w:pPr>
        <w:pStyle w:val="Normal"/>
        <w:rPr/>
      </w:pPr>
      <w:r>
        <w:rPr/>
        <w:t>AAGAATACAAAACAATGAGACACGTAGAAGGAGAGAACTGATACACAAAAAGCCAAAAAAAGAGGGCTCTGTTTTTCACAAAAAATTCCATATTCCTCTGAAATTAAGCAAAACACAAAAACAAAAACAAAAATATTACCGACAAAAATTAACCCCATGCTTTGTCAACAACAAAACAAGACTATGATCTCTCACAAACACGCCTTTTTAATTCAAACCAAATTCATCTATCTCTATATCTTCACCAAAAAAAAATTACACAGAGAAACCAGAAAAATCTTGAACCCAGCAAAAACTTTTATTTATTTATTTGGGAAAGTTCTGGTTATGATTTTTGTGGGTGTTTGATGAATTCTAGTTCTTTGTCTTGTTGGTGAGTTCTTGCCAAATTTGTGCTTTTTGAGTACTTGTGCTCTGTTTTCTGGT</w:t>
      </w:r>
    </w:p>
    <w:p>
      <w:pPr>
        <w:pStyle w:val="Normal"/>
        <w:rPr/>
      </w:pPr>
      <w:r>
        <w:rPr/>
        <w:t>&gt;LNC_000039</w:t>
      </w:r>
    </w:p>
    <w:p>
      <w:pPr>
        <w:pStyle w:val="Normal"/>
        <w:rPr/>
      </w:pPr>
      <w:r>
        <w:rPr/>
        <w:t>TTATGACTTATGTATGTTGAAGCTATGTTATGTATGATCATTATGAATATGGTAAGTTATGATGAAATATGATCTTATGAATGTATGCATGAAGTAGGTTGCTTAATGTGATACTTGGCTTTGAATAGGGTTATGGGGTTCTATTCTTTGCATTGCACTAGTATTGCTTGGGTTGTCTACATGTTGGGATGATATTATGTTGGTTTGGACTATGATACT</w:t>
      </w:r>
    </w:p>
    <w:p>
      <w:pPr>
        <w:pStyle w:val="Normal"/>
        <w:rPr/>
      </w:pPr>
      <w:r>
        <w:rPr/>
        <w:t>&gt;LNC_000040</w:t>
      </w:r>
    </w:p>
    <w:p>
      <w:pPr>
        <w:pStyle w:val="Normal"/>
        <w:rPr/>
      </w:pPr>
      <w:r>
        <w:rPr/>
        <w:t>AAAAACGAGTTGGTGTGTGGGGGTATGAACCAACCAACACGAAGGATAATAAAATCCCTCAACATACAAGAAATTCAACTAAAAAACACAACCAAATCATGTCCCAAATCAACAAGGGACTTCAACAACACAATTAACAATGTCAACAACACAACCAACAACTCCAAACAACACAACCAATCTTTTCTCAATAATAAAACGAGTTTGGTGTGTGGGAGAAAGAATCAACCCATCCCTATGAACTCACATACCTGATTAGGGATCAGCCCCGACAAAAATCCACGACGATCCTTGATTGCTCTTCTCTTTCTCCTCTTCCTTCTCTTCTTTCTCTCTTCTCTCCCAAGCCCTAACTCTTTACTCTTTAAAAATGAGACAAACTGATCTAAAAAATCAGTCCAACACTTAAATATAACCAAAAGAATTGATCAGGGAAAAGACCAAAATGCCCTTAAAATTTTCGGACTAAACTGCCCTATGCGACTGTGCCAACAGCCCAACTTCCAAAGGGCATAACTCACTCATAAGAACTCGGAATCGAGCAAACTCGGTGGCGTTGGAAAGATCATTCCACGAAAATTACAACCATAACTGGAACTACACTTAACTCATCTTGAGATAGAAGTTATGACTGCTCAAAGTTGGCCAAAAAACTCATTTTTTTCCATACTTAACTAAATTTCCTGATTTGAATTCTTTCCAAAAATGATAAATTCCAATTTAACTCTTCTTGGAACTCAATGTGCTACATCTAGGGACCTTAACTTAACACTCAAGAAATCTTTATTCCTCGGTAAAATCTCACTCCACATGGACGGCTCGAGTCTTAGTTCGAAAAATTCTCTGGGGTGTTACAATATCTCCCCCTTGGAATCATTCATCCTCAAATGACAGCTAGTCTTGGTATGGAAAGGTCTACTCTTACTAAGGTCTGCGTCTAATGGTCTGCTCTTACCATATTCAAGCTTAACCAAATCCTTAGGTTCGGATTCTATACCTCTCTATAGGGAATCTTATCCCAAGACTATAACTCTTTAACACCACATTAAAGCTTAGTATTCTAACAACTCCATGGACTCTTACTAACCACTCCTTTAGATCCAACTAAGGGTTCTCATTTGAATATTTCTCATAGTAAAACCTCATCCTTTTCTTCCTCATTGTTAATAACCTTAAATGGAACTATCCCACCATCACAACACGATAAGAACATCAACCTCCTCTTTTTAACACCACTCCATTACTAAAATGACCTCTGAAAAGATATCTCACAAACTCTTTGAATTCATTACCATCTTAATCTAAAACTCTTGACTCCATTTGTCA</w:t>
      </w:r>
    </w:p>
    <w:p>
      <w:pPr>
        <w:pStyle w:val="Normal"/>
        <w:rPr/>
      </w:pPr>
      <w:r>
        <w:rPr/>
        <w:t>&gt;LNC_000041</w:t>
      </w:r>
    </w:p>
    <w:p>
      <w:pPr>
        <w:pStyle w:val="Normal"/>
        <w:rPr/>
      </w:pPr>
      <w:r>
        <w:rPr/>
        <w:t>ATGGCTTGATATATCACTTTTAGCTTTGATGAATTATCTTGTTTCCACTATGTGATAATTAGTTGTTGAAGGTTCATTCCAGTAATGTTTATACTTGCAAAACTAGCAAACTGCCTCCATAGCCTAGTGGCTATAGGGGTTGTTAGAAAAAGATGTGACATAGTTTCCTCCTCCTTTGTTTCACAACACCAACATCTAGAGGCAATTAGAATGTGCATTCTTTTGAGGTTATCATCTGAAGCTATTTTCCTATTTCATACCCTCCACAAGAAGAAATTCACCTTAAAAGGAAGTCTTTTACACCATATAAACTCATAATCTCTTCTGCATTCCCTCTTCTGTCTCAATAAATGCCATGCAGATTTAACTGTGAAAATACCTTGAGTATTTCCCATCCACCAAGGTCTATCACTTCTATTCTCA</w:t>
      </w:r>
    </w:p>
    <w:p>
      <w:pPr>
        <w:pStyle w:val="Normal"/>
        <w:rPr/>
      </w:pPr>
      <w:r>
        <w:rPr/>
        <w:t>&gt;LNC_000042</w:t>
      </w:r>
    </w:p>
    <w:p>
      <w:pPr>
        <w:pStyle w:val="Normal"/>
        <w:rPr/>
      </w:pPr>
      <w:r>
        <w:rPr/>
        <w:t>TGTTGAGTACATAACATCTTTCAGGGGCTGATATGAGACCTCAGTTAAAGGATGTTTGACTTTGAATCCAAGGTGAGCTACTCTTCCAGACTGTCATGGATTCCTCTACATCTTCTTGCCTATCTTTTCAGACACAAACTTTAGATTATTAGTTTATGTTTCCTAGCTTTCAGGGTTGTATCCTCATTATTGACTAAATAGAGTTTTGCTACTACGATTTTCAGTTTCTAGAGGTCTTATTTTCGTAATATTTTGGACTAACGACTGAGTTTATACAAACTCAATTCTTTAATTGTTTTAAACTATTTTCTTACTATTTATTTTCATGAGTTGAGACATTGTGTGTTGGATTAACTTTGGATGGATAGATTGTTCTCCCATCAGGTGGTTAATGTGGGTGCCACTCACGACAATAAGGTCGTAGAATATTTTAAATAATTGAGTGATATTTTTTACCTTTTCCTTTTGATACTATGTTAAATTGGGAGGTTCTTTAGCTGGTGGACCAACCACCTGCGTTGTCTTTTTTTGACTTTGAGTAATGGTATTACGTATATTGACATTGACATGAAAATGGAATATTAATTTAGTGCTTGGCTTTATTAAGACTAAGAGCTTGACTTGTTACACGAATAATGCATCGTACGTTC</w:t>
      </w:r>
    </w:p>
    <w:p>
      <w:pPr>
        <w:pStyle w:val="Normal"/>
        <w:rPr/>
      </w:pPr>
      <w:r>
        <w:rPr/>
        <w:t>&gt;LNC_000043</w:t>
      </w:r>
    </w:p>
    <w:p>
      <w:pPr>
        <w:pStyle w:val="Normal"/>
        <w:rPr/>
      </w:pPr>
      <w:r>
        <w:rPr/>
        <w:t>TTCTTTTATTGTGCACGAGCGTACCCGTCGGGTTTATGGGAGCCCGGCGGAGTTAGTTAGATTGCTTGTCTTTGTTGCCTGTACGCTCGTGTACATACCCCCATTTACTACTCTTTGCACTTGATGTGACCCTTTATTTGCATTTCAGTTTACTTTTGCTTATCTTGCTCAGTCGGCCGATGATGCCTACTGGGTACCTGTTGTTTTGGTACTCATAC</w:t>
      </w:r>
    </w:p>
    <w:p>
      <w:pPr>
        <w:pStyle w:val="Normal"/>
        <w:rPr/>
      </w:pPr>
      <w:r>
        <w:rPr/>
        <w:t>&gt;LNC_000044</w:t>
      </w:r>
    </w:p>
    <w:p>
      <w:pPr>
        <w:pStyle w:val="Normal"/>
        <w:rPr/>
      </w:pPr>
      <w:r>
        <w:rPr/>
        <w:t>GTTTATACCTCATCTCTCAAATCTACTCTCGGTGGGTTGAATCCCACAATGGGATTAATACCACCACCTGAGTTTAGATCTTAAAGAGAGGTATTGACTTATTAAATCGTACAGGAAATTCAAGAATTCAAATCTTGAGTCTGACTCGACGAGTAGAACAGTTGAAAAGCTCGGGAATTTCTTTGACATCCGATCCCTTGGCTTGATCAGTTGCTGTTTTGCCAAAGACTTGGTTGACCCAATCCTTAGTTGTTTCCTTTGTTTGTATCTCCTCCCCTGTCTCTTTACGCTCATGTACATTGGCTGTAATAACTGGA</w:t>
      </w:r>
    </w:p>
    <w:p>
      <w:pPr>
        <w:pStyle w:val="Normal"/>
        <w:rPr/>
      </w:pPr>
      <w:r>
        <w:rPr/>
        <w:t>&gt;LNC_000045</w:t>
      </w:r>
    </w:p>
    <w:p>
      <w:pPr>
        <w:pStyle w:val="Normal"/>
        <w:rPr/>
      </w:pPr>
      <w:r>
        <w:rPr/>
        <w:t>GGCAAGGGGTAATATGTTAGAAAGTTCAGAGTTTAGATGGAATGCTTGCTATCAGTGCATTAGATGTCCTAGTTGTCCAGTACCAACCCGCTTTGGAGGTTCAGTGTGCCTTCGTTCCTGTCATTCATCCAGTCTCTTGCAAGTGCTATCAAATCCTCTGTGAGTGAGGATACTCTTTATTTTGGGAGTCCTACAGGAGCTGCTCTCGAATGCGCTTACCTTGCCTTGTCGTCGATTACCTTCTGACTCTTGTGGGACTTCATCCCATCTCGTGAGGGGATCTTTGATGCGGCATTACCGGTGTCGGATAGGAAAAAAGGAGGTACAAGCGCAAGAGCAAAGATAGCTATTCCTCCCATCTTCCCTTTTCAATTTCCATTGCTTATCAAAGAAAGAATTCTAGAACTAGTGGTAGGTGGTCCCGTGGAGCTTTCAAAGGTAGTTTACTTACTTTAGTTTAGAGCGGGCAACAAGCCTTTTTTTTAGTTAGTCGGGTACTAACGGTTGGCAACCTCTATGA</w:t>
      </w:r>
    </w:p>
    <w:p>
      <w:pPr>
        <w:pStyle w:val="Normal"/>
        <w:rPr/>
      </w:pPr>
      <w:r>
        <w:rPr/>
        <w:t>&gt;LNC_000046</w:t>
      </w:r>
    </w:p>
    <w:p>
      <w:pPr>
        <w:pStyle w:val="Normal"/>
        <w:rPr/>
      </w:pPr>
      <w:r>
        <w:rPr/>
        <w:t>GAAGCACTCGGCTGAGATTGTTGGAAAAGAGAGGCAGGGCCCGAGGCACTTGCTAACGAGCAGGCGGGACAAGATTGACTTGAAAAGACGCTCTACTTGAAAGGCAATGGCTTTGAGGGTACTAACTGTGATATATGGGTAAGGAAAAAAAAGAGTAGCTCAGGCTCTCGAGGCATACTAGCGGGGCTTGACTAGAATCGTAGAAAGAAGCTGGGGAGAAAGAT</w:t>
      </w:r>
    </w:p>
    <w:p>
      <w:pPr>
        <w:pStyle w:val="Normal"/>
        <w:rPr/>
      </w:pPr>
      <w:r>
        <w:rPr/>
        <w:t>&gt;LNC_000047</w:t>
      </w:r>
    </w:p>
    <w:p>
      <w:pPr>
        <w:pStyle w:val="Normal"/>
        <w:rPr/>
      </w:pPr>
      <w:r>
        <w:rPr/>
        <w:t>TTTTGCTCCAAGAATGCTGTGATGCATCACTTGTTGGTCTTCTTTGAGTGATAAATGGTTGTCCAAAAGCTACAAACAATGTATTTGTCATTTGATAAAGTCAATCTTGGCATGACCTTCTTTCATCCCTTGTCATGAAATTTTTTACTTTCATGTGCTAGTGTGTGTGCATTTTGTTTAATAATGGTGGTATCCAGAAGCAACCTATGCAAACCTCGATTATTTCAC</w:t>
      </w:r>
    </w:p>
    <w:p>
      <w:pPr>
        <w:pStyle w:val="Normal"/>
        <w:rPr/>
      </w:pPr>
      <w:r>
        <w:rPr/>
        <w:t>&gt;LNC_000048</w:t>
      </w:r>
    </w:p>
    <w:p>
      <w:pPr>
        <w:pStyle w:val="Normal"/>
        <w:rPr/>
      </w:pPr>
      <w:r>
        <w:rPr/>
        <w:t>AAGAAACCCAGAACGTACAACAGTAGCCGACAGAGACCCGACCCTTGCGTATCTTCTTCTTCTTCTTCACGCGAACACCAATCTAGGGAGAAAATTGCTCTGCAAACTTGGAAATTTCACTCAACTACTCTGCAAAACCCATAACCCTAGCAACCTAATCCATCACCCTCACGTCCCTTTTCCCCCTTTTTTTTTGAGATTTTCTGAATCCATTCACTGTTGCCTCGAAAAGAAACGGGCAGATTCAAAATTCAAACGGATTCTACCCTCTAAATCATCCATCTTCCCCTATAAATAATCCTTTACATTCAAGTGATTCGGGGGAAAAAAAAAAGTTTTGGAAATTGGGAGAAAACATGTTTTAGAGCTTGGTTCTTGGACAATACCCATTTTACATTCAAGGAATTTTTAAAACGATTTTCTAATTCTAAGTTTTGAGAAAGGTTTCATTTGAAGTTACTTTGAAATTCTTGGTTTGTTGCTCGAGTCGAAGTTGTGTTCAAGCTCGTTGTCGTCCAGTCGCTGCCCCGCAACAGGTGATCTTCGTCCCCTTACTCTTACTTCTATTATTGTCTTTGTATAAATGTTATGCCTGTTGTAAGAAAAATCATGTGTCAAGAATAATTCTCAGTTGTTTAGCTATCATGAAAGTGATGTTTTTTTTAT</w:t>
      </w:r>
    </w:p>
    <w:p>
      <w:pPr>
        <w:pStyle w:val="Normal"/>
        <w:rPr/>
      </w:pPr>
      <w:r>
        <w:rPr/>
        <w:t>&gt;LNC_000049</w:t>
      </w:r>
    </w:p>
    <w:p>
      <w:pPr>
        <w:pStyle w:val="Normal"/>
        <w:rPr/>
      </w:pPr>
      <w:r>
        <w:rPr/>
        <w:t>TTAGATTTATACTTTTTTAAAAACAAATTATGGTTATTTTAATAAAAGAACAACTTACCAATACATTATTTACCAAATACATAAATCTTTATTATAAGTTTCAACTCTTTTATCCGAACACGTAATCACACCATTTTTTAGGCATAATACATAAATGTGTTTTTTAACTTGGCCTCAACGGGCATCTACACGCTTCAATTTTGAATGTGCACAAGTACACACTTAAACTAATATAACATTGAACAAGTAGACACATGTGTCCTATGTGGCATAATACACGTAGGATTTTTAAGACACTGATAAAGC</w:t>
      </w:r>
    </w:p>
    <w:p>
      <w:pPr>
        <w:pStyle w:val="Normal"/>
        <w:rPr/>
      </w:pPr>
      <w:r>
        <w:rPr/>
        <w:t>&gt;LNC_000050</w:t>
      </w:r>
    </w:p>
    <w:p>
      <w:pPr>
        <w:pStyle w:val="Normal"/>
        <w:rPr/>
      </w:pPr>
      <w:r>
        <w:rPr/>
        <w:t>AAGAAACATCATTTGTGGGCTTAACATAGAGAAGAGAAATAAATTAAATGCCTTTCTTTCTTCAATTTGTGCACTCCAAACTTCCAGCCACTAGTGCACTTTTTGAAAAAAACTGTAAAACTTTGGACCTTAACGATTTGCACTGAAATCGGGCCGAAACTTTGTAATATTTCATTACAATTATTTATTTGCTGAATTTAGATTCATTTGTGAAACAAGTACACTAGTAGCTTTCTCATGATATGGCAAACAGAGTGTACTCTCTCACTGCTTGCTCGCCATTATCGGACCCTTTTCAGAACTTGCGCTAGATGTTCAGCTTTGGACGTTGGTAAGAAGCTTCATGCTTCCATCGTCACCACAGGTCTTGTAACTTGTCAAAATACATTTCTCCGTAATGCTATTCTCCAC</w:t>
      </w:r>
    </w:p>
    <w:p>
      <w:pPr>
        <w:pStyle w:val="Normal"/>
        <w:rPr/>
      </w:pPr>
      <w:r>
        <w:rPr/>
        <w:t>&gt;LNC_000051</w:t>
      </w:r>
    </w:p>
    <w:p>
      <w:pPr>
        <w:pStyle w:val="Normal"/>
        <w:rPr/>
      </w:pPr>
      <w:r>
        <w:rPr/>
        <w:t>TGTTTTTATTGGGGCTAATCCCATTTAGTCATTATGTTTATTATTTTGTAAGAGTTTAGGACAGGTGAAAAATTGGGCCTAAGGCCCAAAGAAAGATATTTATTTACGTTAGTTTAGGACAAGTGTAGGTGACTCAAATGGGTCTAAGGCCCGAAACGAAATGGGCCCAAGTATTGGTCCAGGCGGACAGAAAACCAAACTTGGGCCCGAGTTTCTTTCCCTCTTTATTTTATTGTATTTGCGTGCTTGATAATATTTGCCGCTAATCTTAAAGTTGAAAAATTCAAATCCCC</w:t>
      </w:r>
    </w:p>
    <w:p>
      <w:pPr>
        <w:pStyle w:val="Normal"/>
        <w:rPr/>
      </w:pPr>
      <w:r>
        <w:rPr/>
        <w:t>&gt;LNC_000052</w:t>
      </w:r>
    </w:p>
    <w:p>
      <w:pPr>
        <w:pStyle w:val="Normal"/>
        <w:rPr/>
      </w:pPr>
      <w:r>
        <w:rPr/>
        <w:t>TATAAATGAGTCAAGTATAAAATTTATTTAACACCCTAGCCCATCTGTAAAATATGTACTAAGATCAAGAGACAAATACTGAAAGAAGATGAATTTTAAAGTGGATAAGATTTGGGAATGACATAACTGTAAGGAACAAAACTTATGGTATCACGATTCAAGACTACCCCTAGTCGTAACACAATGCGCTTCATAAGTGACCCCAAGC</w:t>
      </w:r>
    </w:p>
    <w:p>
      <w:pPr>
        <w:pStyle w:val="Normal"/>
        <w:rPr/>
      </w:pPr>
      <w:r>
        <w:rPr/>
        <w:t>&gt;LNC_000053</w:t>
      </w:r>
    </w:p>
    <w:p>
      <w:pPr>
        <w:pStyle w:val="Normal"/>
        <w:rPr/>
      </w:pPr>
      <w:r>
        <w:rPr/>
        <w:t>CAGAGACAGCCAACACACTTTAAGGAAATTTAACGATGGTTTAAATCCATACCAAGCTTCAAAAGGAGTTCGGTCTTTCACTACCTTTGTGGGAAGCCTATTTTGAAGAAAAACTTATGTATTTCCTGCCTCAACCCAAAATTTCTTTGGCAAGTTCTTCTCGTGCAACATGCATTTGGTCATCTCTATAATGTATATGTTCCTTCTCTCACTTACTCCATTTTGTTGTGGAGTATAGGGAGTAGTATGTTGATGATGAATCCCCGCTTCCTCACATAACATGTTGAACTGCTGAGAAGTGTATTCCCTTCCATTATATGTTCTTACGAACTAGATTTTATAGTCAGC</w:t>
      </w:r>
    </w:p>
    <w:p>
      <w:pPr>
        <w:pStyle w:val="Normal"/>
        <w:rPr/>
      </w:pPr>
      <w:r>
        <w:rPr/>
        <w:t>&gt;LNC_000054</w:t>
      </w:r>
    </w:p>
    <w:p>
      <w:pPr>
        <w:pStyle w:val="Normal"/>
        <w:rPr/>
      </w:pPr>
      <w:r>
        <w:rPr/>
        <w:t>TATTAGTTGGTGAACTAACAATTAATTTATGATCCATATTTTCAAGACGTCCATAAAGTTTCATCCCTTTAGAATATTGAAGGAAAAATATATCGTTGAGACATTTATTTGTTAGACTAATTTATGGTTAGTAAACATCTTTTATTGAACTTGAAACCCCGATGGTTCTCTATTTAATTAAGGTAGAACAAAAAATGAGAGGGTATATGCAGGTTTGGACAATGCGATGAGATGTGTTGTTAGAGTCCTGTTCTGAAGGATCAACAATGGAGTGTTTATATTGTTCGTGCCCCTGGCTCTACTTGCTATTGTGAGGTTTACCATCTCTCCATTTTATCACTTTGAATTTATTATATGTATCGTTCCACACTCTTTGAAAGTGTTAAATTTTTGTATTGATGTTGTGTTGCCATGACTCTATGTTTATTGATGCTCTTCTTATGGC</w:t>
      </w:r>
    </w:p>
    <w:p>
      <w:pPr>
        <w:pStyle w:val="Normal"/>
        <w:rPr/>
      </w:pPr>
      <w:r>
        <w:rPr/>
        <w:t>&gt;LNC_000055</w:t>
      </w:r>
    </w:p>
    <w:p>
      <w:pPr>
        <w:pStyle w:val="Normal"/>
        <w:rPr/>
      </w:pPr>
      <w:r>
        <w:rPr/>
        <w:t>CTTCTCCTTCCTTCCGCCTCCTCCCTTCCTCTTCTCCGGCGAGCTCGAGCAGCACCCAGGCGAGCGAACCAGAGCTCCGGCCAGCAGCACCAGGCGAGGCAGTGCAGCAAGCAGCAACCAGCACTGTCTTCTCTCCACCAGCAACAGCAGCAACCAGACGACGCCACCAGCAAACCTCCATCGCTGACAGCAGTTCCGACCAGCAACAGCAGCAGCCGACGAAGACAGCTGGCAGCAGCTCCAGATCCAGCCAGCAACACCAACGCCACCATCAGCTCCAGCCGGCGACAAAAGCAGCAGCTCCACGCACTGGCAACAGCAGCAAGGTCCGCTGCTTTCTCTCCCTCTTCTAGTCCTCAGCGAGCAGCGACGACAACAACAACAACTCCGGCGAAGTCAGCTCGAGGTCCTAGTCATCTGAGAAAACAGATCTAAACAGATCTGTGTGGGTTTTGAACTTGAAGTTCAAGTTGAAGAGTTACCATGAGACAAGATTATTTAATTTATGTATTTGGAATTCGCGCTTATTATTTATTTTTGATTTGTAATATTTGTATAACTCTTGAACTATCTCTATATGATATAACTTGGGGGATCGTCTAAAGGGGGAGGGGTTTACATGCTACTTGTTATATTATCACAACTTGTTAGAGAACAAGCTCATAGGAGTGTGATTTAATTGTGTGGTCATTCCTTGCTCTAAATTTACTTAAAATAAAATGGTCTTGCCGATATTTAATTGCTTTAAGTTGTAAATACGTTCTATGTTGACCATTTCATGTTAACTAATTATATCTAAAATAAGTAATAAACTTGTTATAATGCAATCTTAGCATGTAATAATAAATAATTAGTGTGACCTTTACAAGTTGATCTATGTTACCGTGTTGGTGAACCACAATTTTCTTGTATAAAATGTATAAAACTGGTAAAATAAATAATTGATTTGCTCAATATGTCACATATGTGATTTAACTTAGAAGCCATGCCTATAGGATTGAATCAAATATTTGCATGTCAATAAAATGCCCGTAAGTGTTCATAAATTTGTTTACATCTAGAAATCATGCCTATAGGTTCCTGAAATATATTATGTCTTACATAGAAATCATGTATATAGGTTTATAAATCCGTTTTTCAGCATGTTAATTAATTAAATAGCATTTTGTTTTAAAATTTTGCCACTGTTCAATGGCATAATTGTTTTCTGGCCATTTAGAATAAACATTGATAATTGACTATTGCTTTTCTGCCCATATATTTCTATCTAAACTAATCTGCCCGGATAAAATCAGCTACTAATAATCTATTACATATGCTACTTGCTACTCTAATTCAACTCCGCTTTAAATATTAATCTCTGCATCATAATTTTGCCACTTAGAATCAGCCAATGATTAATTCATGCAGCTATAAACTGATTGCTACTTAAAATAAATATTTGTATTAATAAGTTGACCTGCTACTGCTCTAAAAATTATTTCCTGTATCTGGGATACCCCTTGCCACTGTTTAAATCAGTTTGCAACTAAAATCTGCCTTATGTCATAGTTATCTGCCCTTCATTAATTAACTGTTATATTGTTGTGTTGCTTGTTGCCTGTCTTTATATTTGCACACACTCGCATGACACATTTCACTTTATATGTGTTCGCTAGCATGTTTAAATTAAAATCTAGAGGCCAATATGAGACCCTACATGCTAAATGCTCGTCCAAATTGTTTGACTTGGTGTCTAGGTGGGCCTATTATATTTTTGTTTTGTCTAAATTCACCCTAATAGCAGTCCAATGCCTCTTGGACCTTACGTGGGGACGCTAGACACCTTTTAGAGACGAAAAGCATGCGGTGGTGGGGTAGGGATAGTCTAGGCCCTATGGAGATGATGACATCGACTCGGTCTTAATGACAAACTTTGGTTTTGTCTGTCCCTACGAGAAACCGACCGAAATAAAGAAAGTCGAGTGCTGATCCTAAAGTCCTTCAGAGTCTCCCTTTCCTTTTCTCCCTTTACCTGTTATAATTATTTGGGGTAGTTTAATAAAAAATAAAAGTGTTTATTCTATCTAATTGTGCAAATTTCTATCCCCTCGCTCATCTTTGTATTTATTGTGTAATATTTATTTATTATATTATCACTTAGTCTCGCATGCC</w:t>
      </w:r>
    </w:p>
    <w:p>
      <w:pPr>
        <w:pStyle w:val="Normal"/>
        <w:rPr/>
      </w:pPr>
      <w:r>
        <w:rPr/>
        <w:t>&gt;LNC_000056</w:t>
      </w:r>
    </w:p>
    <w:p>
      <w:pPr>
        <w:pStyle w:val="Normal"/>
        <w:rPr/>
      </w:pPr>
      <w:r>
        <w:rPr/>
        <w:t>TTTAAAGTAGATAAGATTTGGGAATGACATAACTGTAAGGAACAAAACTTATGGTATCACGATTCAAGACTACCCCTAGTCGTAACACAATACGCTTCATAAGTGACCCCAAGCCAACTCATTGTCGGACATGACACTAAGATTCATAAAGACAATAACTGAAGATAACTGATGTAGAAACTAAATTGAGATGAATGAGCAAGAATGCAAAATTGGTGTTGTCGCCATTGCCCAATACCACCAGCACATATATTTCCAGGTAATGCATTGATGACACTCTTCCAGCATCGCCTGGATAGAAATACTCTCTGAATCGAATTTAGATGTTAAAAGGACTGTCTGGGACCGAACATGGGTACATCCTGTACCCAAAGTCAACAACCCAACCCAAAGGGATCTTGTACTTGTAATTCCAATGTCAGGATGTACCCATGTTTTGTCCCAGATAGTTCTTTTAACATCTAAATGCGATTCATATAGTATTTCTATCCAGGTGATGCTGAAAGAGTGTCATCAATGCATTACCTGGAAATATAT</w:t>
      </w:r>
    </w:p>
    <w:p>
      <w:pPr>
        <w:pStyle w:val="Normal"/>
        <w:rPr/>
      </w:pPr>
      <w:r>
        <w:rPr/>
        <w:t>&gt;LNC_000057</w:t>
      </w:r>
    </w:p>
    <w:p>
      <w:pPr>
        <w:pStyle w:val="Normal"/>
        <w:rPr/>
      </w:pPr>
      <w:r>
        <w:rPr/>
        <w:t>TCTTAAGTTGCTAAAGTTGTGAAATTTCGATAAAGAGTTGACTTTGGTCAACATATGAGGTTCCGAGGCTCAGATTGAAATTCCGAGAGTACCGTTGGTTTCGGGAGGCGATTCTAAGTCTAGAATGAGTCTTGGTTGAATTTTTAGATGCTCCGTTTGAGTTTCGAATTTTTTTGGCGTTAAACTAGTTTCTTGGCATCTTATTGAATTTCGGGTCAAGGAGTCCTCGAATTCAAATTCCGACAGTTCCATTGAG</w:t>
      </w:r>
    </w:p>
    <w:p>
      <w:pPr>
        <w:pStyle w:val="Normal"/>
        <w:rPr/>
      </w:pPr>
      <w:r>
        <w:rPr/>
        <w:t>&gt;LNC_000058</w:t>
      </w:r>
    </w:p>
    <w:p>
      <w:pPr>
        <w:pStyle w:val="Normal"/>
        <w:rPr/>
      </w:pPr>
      <w:r>
        <w:rPr/>
        <w:t>TATACTCAAGGAATGGTTTCATTTTATACATACTTATCATTTTGAATCAGTTTTGTTTTGATTTAAATTTACCTCATGCCTTCATTCTGCAAATGGTTTGACTAGTGTTTGCTCATTGGTTTTCTGGGAAGAAATCACTATGCTCACTGCCCACAACTCTACTCTATATCTATATTAACATATTAACTTTAGTTTAAGCTTTTTTTTTATTGCTTGTTGAAGCCTCTCTTCTATTCTGTAAATAGAGTTAAATGAGTTTATTTTTAGTTCTTTTTTT</w:t>
      </w:r>
    </w:p>
    <w:p>
      <w:pPr>
        <w:pStyle w:val="Normal"/>
        <w:rPr/>
      </w:pPr>
      <w:r>
        <w:rPr/>
        <w:t>&gt;LNC_000059</w:t>
      </w:r>
    </w:p>
    <w:p>
      <w:pPr>
        <w:pStyle w:val="Normal"/>
        <w:rPr/>
      </w:pPr>
      <w:r>
        <w:rPr/>
        <w:t>AAAAAATTTGTTAGCTCTATGATCCTGAGATCGGGAATGAAGACGACACCATTGAAACCAATAGTAATTTATGAGACATAAACCTCAAAGACGGAACTCAGACACTACAACAATCAAAGGGGTGATGGAAAAGTATTTGATCTTCTTGATTCTGATGGAGGAGAAATAAGGGTGACTTGTTTGATCTGTCATCATCCCATTTGAAATAAGGGTGACTTGTTTTATTTTAGTTGTGGTTTAAAAATAAAATTATTTTAACACATGAAAATCTTCTTCCATCCTTATTTCTGTAAAATCCCATCGTTTTCATCCTTGTTTCTGTCTCATAAATTATCATTGGCTTCAAT</w:t>
      </w:r>
    </w:p>
    <w:p>
      <w:pPr>
        <w:pStyle w:val="Normal"/>
        <w:rPr/>
      </w:pPr>
      <w:r>
        <w:rPr/>
        <w:t>&gt;LNC_000060</w:t>
      </w:r>
    </w:p>
    <w:p>
      <w:pPr>
        <w:pStyle w:val="Normal"/>
        <w:rPr/>
      </w:pPr>
      <w:r>
        <w:rPr/>
        <w:t>CAGAAAAGAGACCCAAAAATGACGTTCAAAGTAATCAAACGGAAAGCAGAACGCGGAACAGTACTCTGCCTCTCTTTGGCGTCTTCTTCACGTCCTTCTCACTGGCAGCAACAAAAAGCACCTGCTAGCCTGCGCTTTCGTCCTGGCCAGCGCGGGATGAAGACACGTCGAGCAGCAGGTACAAGGGAATCGATCCCAAGCGTCGATTTACCCTTTCCTCTTTTGGAATGGTTTGAAATCACAAGGAAAAGATGTTTAGCTCGAAGGATGCAAGGTTTTTTTTTTGAATTTCGAATTGGAGTTGGGCCTTGTGAATTCGGATTTTTGATCCTTTTTCCCCATTTCCGAACCCTATTTTCCCGGGGATATATATTTGCTCTTATTCACTATGAGAGAAGAGGATTTTTTGGGGAGTTTCTTGAGCAATAAATTTTTTATACTTAGAGAAAATTCAAATACAATCTTTTAGTTTTAAGTTTAGGAAGGGGTCTCTGTTCGAAGTCAGTTCGAACATTCTACTTCGTGGGTTGAGTTTTCAAATTCTTGAATCCTCCTTTAGAAGAAGTCGTTATCTCCTCTGCCGGTGCTGTCTCTGGTTTGCTGCCCCCGAAAAGGTAAACCTCACTTCGATTTTGACTCGTTTGGTTTAGTATTTGTTTATGTGAGCTGAATGTCTCTATCGCCTCCACTTTTGTTCGTTTTATTGCTTCAGCTCTCTCTAGGTTTACTGTTAATGATCGATAGAAGATTTCGTATTATGAGTTGGTGTCTTAGTTAAGTAGAGCATGAAATGCGTTTTTGCGTGTGATTTGTGCCTAAAGGGCCTTGGTTAATAGTCTGACTTATTTTTGTTTCTCATGTCCAGCAATTTGTTTCCTCTTTGTTATATCATCCTTGTCTAATTGCTACTTGTTTGGTTGTCTGAGTATCAGATGTTGTTGTTAGGTCGGTTCCTATGTCTACTTTTTTCTGCATTTTTGGGTTTATTAGTTAGTAGTTTCGAGAAACTTAGGGAATGTTTTAACTTGTCTCAGTTCATTTCTCATCTTTGGAGCGTCTTTCGAATAGATTAATGGGTTTGTTCTCCGCTATTTATGTTGGTGTGATATGACTTTATTTTATATTTTTTCCTTTAACATCTTGAAGTTTTCGAAAGTGCAGCATGTTACTGCCCAACTTGCTTTGTTTTACTCGTGTTTGTGTCTCCATTTCGCATAGAACTCTAGTCAAAGAAATGCCTAATTTCACTGTTTAAGCGGAAGCTCCTTAGCATGCTTCTTTTGACCTTGTCTTATTTCGATCTTTTGTGAAGTTCGGTATTGGTGTTTGCTCGAATATATAGTCAATCTTGCTTTAACTTAAATTCGTTACCATGATTAGCCGAATGGGTCACTTTTAAATTTACATGCTATAACCTTGTTTTAAAATTTCGGTGCATCAAGCTGTCGGCAGTGACGTGATTAACTGACCCTCGACCTGATTCAATTTTAAATAACTCGCTGTAGTTGAACTAATTGTTCCAACTTTTGATGTGATAAGGCATATGGGTAGACTAAATCATTTTAAAATATATATGTGTATATATTTAAATAACGTGAAAATGGGGCCATTAAAGCACATGGGTAGGCTGAATCATTTCAATATATATATATATATATATATATATATGTATCTGCTTCCTGTTTCTGCTTCGGGACCTGCCAGTGGTTCCCCACAATTATCCAATCCATCATTCTTTATTCTCTTAGGCCTAAGGTGTTAAGTGCTAATTTCCTTTGATGTGCATATTATTTTGTGATTGATAAATCATCGTTAAGCTATGGTGTGAATATATTGAGACTAATTTTATTTCTTTTCGTTGCATGTGAAATTTGCTCGAGTCTTCATGGACTCTACCCTTGCATCTCCTCGTTGGGCAAAATGCCCAATCTTACCTCTTATCGAGTCTATCGGCCCTGAAAATTGACGAACAGGTCTCGAAGTTGAGAGAAGCAATAGATCGGGAATTTGAAAAGATTGTCTTAATTTCAAAACAAATTGTATTTTGTTATTTTGGGCATAAGCCCACTTATTTGTTATACTTGTTAGTTCTTAGGACAGGTGAAAGAATTGGGCCTAAGGCCCAAATATCAGGTGCAAGTGATTCGAATGGGCCTTCCACCCAAAACAAGATTAGGCCCAAGTACTGGCCCAGGCGAACAGTAAACCAGACTTGGGCCCAAATTTCCTTCTTTACTTTATTTTATATCTGTTTATCTGTCGATATTTATTGTTAGTCTTAAGGTTACCACGATTAAATTCCCCAAAAGATAGTCATTCTAAACTAATCTTCTAAAATATTAACTAATTAACTACTCGCTTCCTATAATTTGAAACATAATCTATCAAATGTTTAACTTAGATAATATCGCAATACTCCTCCTTGTCCCTTTTTAAAATAAGTTCCAACTATAAAATAGTTCAATTTTGCAAGTCAAGCAAAGTTAAAATTATTTTAACCAAATAAATTAGTTGTCGGATAACCGCATTAGCGGATATTCTAGGTGCTTTAAAAACCTTCCTAGAATATTAATAAGAACCCCTGAACCCCCC</w:t>
      </w:r>
    </w:p>
    <w:p>
      <w:pPr>
        <w:pStyle w:val="Normal"/>
        <w:rPr/>
      </w:pPr>
      <w:r>
        <w:rPr/>
        <w:t>&gt;LNC_000061</w:t>
      </w:r>
    </w:p>
    <w:p>
      <w:pPr>
        <w:pStyle w:val="Normal"/>
        <w:rPr/>
      </w:pPr>
      <w:r>
        <w:rPr/>
        <w:t>TTGAAAACCCTTCTTAATCTAACACTACATCACAAGAAATTCTTCATCCCTCAAAACTTCTCTTCAGCGACACATATCATCTTCTCTCAAACCTAATTTACAAGCTTAGCCTTCTCTGTACCCATGTAACACCACTTGGAATCTTGATTAATGGGCGAGATTTGCAGTTCGATCTATTCCAAAGAAGTGTCGAAGCTTTTATATTTGTAGAGGTTGATGGAGATGCAAAACATTGCATCTGCGATTTCGCAATTTGGAAGAAACCTTCATGTTTCTTCTATTTCACCTCTATGAAATTCTTCAGTTCACTGTGGAATTTGCGGTAGTGAGGTTTTCTGTGTGAAGATCAGCTCTCCTCCATGGGCTTGACACAAATTAGATTTGAATTTGCTTGAAATGGTTGCTGGACCTGACTCTTAAAACACGGGAACTGCTAACTGTTGGTTCTGGAATTCAAAGAGCCTAAGCAGATAAACCAACAGGACATCATTTACATTAATATTATTTGATAGAGGATGTGAATTTTTTCTTCTTTATTTTCATGAAGTTGATGTGCAAACAATGACGTGACTGATGTATTATGGTT</w:t>
      </w:r>
    </w:p>
    <w:p>
      <w:pPr>
        <w:pStyle w:val="Normal"/>
        <w:rPr/>
      </w:pPr>
      <w:r>
        <w:rPr/>
        <w:t>&gt;LNC_000062</w:t>
      </w:r>
    </w:p>
    <w:p>
      <w:pPr>
        <w:pStyle w:val="Normal"/>
        <w:rPr/>
      </w:pPr>
      <w:r>
        <w:rPr/>
        <w:t>AAAATGACCAGCATCAATACACCAAACAACCCACTACATTTTGATCTTCTTCTTCATGCCAACAGCATCACGACCCATTGAAATTGAAACCCAGAATCTCAATCGCGAGCAGCAGCCCGAGATCAGCCCAGAAATCGACCCAAAACGAACCCGGCTTCAACGATCGTGTGAGCCCACCAGTGACCTCTTGCGTGTCCGTCCTTCTCTCGTCCCTTTCGGTTTGTACAATCGCAGCAGAAGAACAGCATGCGTCATGCCCCTTTCCTCTTCCGGAATGGGTCAATTTTCAGAGAAAATGTGTTGCCCCAAATTGGTGCAAGGTATTTGGAGTTTTGAATTTTGAATTGGGCCCGAGAATCGATTTCTTTTTAGCCCTTTCTCTCCAAGTTCGAAACCCTAGCATCCATCTATATAACCCACTACAATTTCGGTATGAAAGAGGGGGGAGATTTTTTCTAGCGGGAAATTCTTTACTAAGGCAGAGAAGAGTTGGAAAAAGAGACGTTGGCAGGAAAAATAAATTCACAGAGATAATAGTCTCAAGGCTTAAAATCGTATAAGAAATACATCTAAGAGACACTTCCTTTTTCTTGTTTCGTGGGTTGCTGGGATTCACAAGAATTCTCCAAGCTCTGGTGTGGTCGGAAAGCTCGTCCTTTCTCGTTCTCGTCTCAGTTCTCTGCCCGAAATAAGGTAACATTTCTTCCATTCTCCCCTTTTGTTACAGTCCTATATCATATGACAAAAAATACATATTCCAGTGATTTTCCTTTGTGTTTTCTTATGTGCATTTAGTATATCTCTCATTTCTTTAGCTTCCGAGTTTCATAGTTATTCTTAGGCTTCTATATGTTTAAATTTTACTCCAATCACGTTTGAGTACAGTTTAGCATAAATCAACCTTTTGATGTTTATTCCATTCCACGTGAAGTGTTTTCGCTTTAGCGGTTCGTTTTAAACTTTGTTGTTAAGATAGCCTCATGCTCACTTGTTTCAAACTAATAGCACCTCGACTATAGCACAGTTCCTGATTCCTTGGGTTATGATCTTGATGTGGGACTGCGGGATACATTCTTAAATACATGTAGTCTTTATGTTCGAGTTTTGATGTTCAATCGTTCCAATAGAGTTTATAGTATTGGTGTTTGTTTGAATGACTTGGGACACATGCTTATTTTCTCTGCTGCTTAGGGATACATTTTGATCCTAATCTAAAATTCCCTCATGCTCGTCCAACTCAATCCCCTATTTACTGTAGCATCGTTTTACTTTTTCTCTTCATTGGCAAAAATTTGGTTGCGAGTCGTTGTGATATGAGTTTAAATTTCAAGTGCTAGTTTGTTTAAAGTTCATAAATGTTTTAAGTCTCGGGTCTACCTTAGTTTCTATTCGTCTACCCACCTATTCTGTTTTGATTCGCACTACCCCGTTCTGAATTTATTTGGTATTCACTTGGTCTAGTTTAGCATCGAATTTTGTCATCTGAACCAAGTGTTCACTTGGAGCTTATTTTTTATTTTTTTTACATTAAGCCTATGTAAGCGTGGTTAATTACTAAACATTTGTCCAGCATGTTTTTTCCATTTTTTTTCCTTTGCCTAGTTGAATTCGTAAGATGATATGCCCCACTAATTTCCCTAGCTAAATTAAGCTTGTTTGGAATGCATTTTGCCATCAGTTTTGCTAGTTACTGCCTCCAGGGGGTTTATTTATTTCATTTCATTTTGGCCTGATTTGGGTGGTATTTCCTAATAGGTTGTAGTGGCATTGGTTCATTCATATGAAATTATATTCACTGTTAAAGTGACTATGTTGGTGTAGCTCCAAGTTCATTTGGTTATGTGAGATCAAAATGCTTCATTTAATATTTTTCGAAATGGATGAATATAGGATAGCAACTTTGACACTAACAGTGGTATATTATGTTGTGCACTATTCTATGGCATCGTTTTTTATTTATTTATTTGTTTATCATTTTGAATTTTTATGAACCTTGCTTACATCCATTTCTTTTGCATGTGGAATCTGCCCGAGTTCACCATGAACTCCTATTTCTTTCCCGCATTTTCGAGAGAGCCATAAAGGCTCAAGTCCTTTCCTTTCGAGTCAGCCGACAAAAAATGAAATACAGGTTTCGGAGGGTAAATCGGGGCTGGAAAAAGAGTTTTCATGTTCTGAAAAAATTGTAAAAGAGTTTATACATTTGCTGTATACAGTGATATACAGTCAAAACGCAGCGATATACAGGTCGGAAATGACTATACAGGTGCTGGAAATTTGACGTGGACCATCTATATTCAATATATGGTCCGATATACATAAAAATAGATCGATATACGGCCTATATACGTCGATATACGCCTTTGGTATACACAGGTCTTTGGGGGCGAAAATGGGCCTAAAGTCCATCAGATTTGGCCCAAATTTGGGCATCCTCTTGTTATTGCCATTACTTATTTATTTGTATTAATTCTCTAACCCATTTTATGTGATTTGGTTATTTAACTTAATTAATCCCCTAAAGATGAACCACTTTTGAATATGGTAACTTATTTCGTCTTATTTAATTAGTTTCTTTACTCGATCATTTTGGAAAAGTTTACTTTTCTTTCTAAATGATTTCAAAACATTTAAGTTAAATGATTTATTTTTGTTGCATCTTTTCTTCTCGAATTAATCTTCAAAGTTAGTTGCAAAGTCTTTTTTTTCCCCAAATTTGGGCAAAAGCCCGAGTTCAAATTTTCTCCTTTCTCCTCTTGTATTCATTTGTTATTTTAGTGACTAACTCTTTACATGAATTGGTTTTAACTTAATTAATTTTTTCGAAGATAGTCGTTTCTCTTTATATTCAAAAGTTAAAATATTTATCCT</w:t>
      </w:r>
    </w:p>
    <w:p>
      <w:pPr>
        <w:pStyle w:val="Normal"/>
        <w:rPr/>
      </w:pPr>
      <w:r>
        <w:rPr/>
        <w:t>&gt;LNC_000063</w:t>
      </w:r>
    </w:p>
    <w:p>
      <w:pPr>
        <w:pStyle w:val="Normal"/>
        <w:rPr/>
      </w:pPr>
      <w:r>
        <w:rPr/>
        <w:t>GGGAAAAAATATTTAATGATAACAAATCAGAAGATATATTAAACCAACAATGGTATGAAATAGACCTACATGATTTAGACCTCGAAAGAATAGAATGGTATGATTTAGAAATAAATTCAGATTAAAATGAACTACGAATATTTACGATATTGGACAGAATCTATGGAAGATATAAAACTATTAGAACAATTAATGGAGGAAAATTTATATATGTATCAAAGAACCCAAGATATGTTTTATCTAGAATATATCA</w:t>
      </w:r>
    </w:p>
    <w:p>
      <w:pPr>
        <w:pStyle w:val="Normal"/>
        <w:rPr/>
      </w:pPr>
      <w:r>
        <w:rPr/>
        <w:t>&gt;LNC_000064</w:t>
      </w:r>
    </w:p>
    <w:p>
      <w:pPr>
        <w:pStyle w:val="Normal"/>
        <w:rPr/>
      </w:pPr>
      <w:r>
        <w:rPr/>
        <w:t>AATGCTTCAATGGAAAGAGGAAGGACCATAATTCAAAATTTTGGAAGCAACGATGTGTTTCTAAGAATGACTGGATACTAGTGGCCGTCTGAGGGTAAAGTAACTGGCCGGTGTGACTATGATGTTCTGGTAGTATTGATATTGTTGGCTTTAATGGATTATTGTAAAGAGTATGAGAAAATGGATAAATTGAGTATGTCTATGATTGTTATGAGGCCGGACTGGCTGATTGTGAAGTCAGACGAAGGGGAAGGTGTGTTATGGACATCGTGGAAGGGATATCTTGGGTTGTTC</w:t>
      </w:r>
    </w:p>
    <w:p>
      <w:pPr>
        <w:pStyle w:val="Normal"/>
        <w:rPr/>
      </w:pPr>
      <w:r>
        <w:rPr/>
        <w:t>&gt;LNC_000065</w:t>
      </w:r>
    </w:p>
    <w:p>
      <w:pPr>
        <w:pStyle w:val="Normal"/>
        <w:rPr/>
      </w:pPr>
      <w:r>
        <w:rPr/>
        <w:t>CTCCACAGTCCACATATATACTTATTCTCTTTCTCCACTTCTCAGATAATAATATAACTTGATGTTTTGTTAAAATTTTGTTCATCATTTCTGTTAACAATATGTAGTTATGTACTTATTTTTCTGATTTGCTTGACTATTTTTGTGTTGGAGAAAAGAGTTTAGGGCTAAACTTGGAGCTCTATGCCGACAATAATGGTGATTTTTCCCCCCCGGTAGTTGCTTTTCTTTTAAGAGAAAAATGCTACATGCACAGATTTTACCTGATCATAAAGGTAAAGGAAAAGGAGGTAACTTGATAGGAAGATTTCATCCCTATTATCTGCACAAATGAAACATGCAAGCGGTACGTATTTGATGCGTATAGATATAAATTCTGATTCTATTTTTTGTCTGATCTCAACTCTCAATTTTGGTAAGTTCTTTCTTCCTATCACTCTTGGCTTATTGCACTTATTTGCTATTTGTTTCTTGTTTATTGAAGTGGAATATGCATGCCCTCAAAGTGTTTGATGATATGTCCGACTCATTTTATTTGGAGTGATCAAGTTCACAAATATTATTTTAATTATTTGTAGTAAACGGGTCAACTAAATTAACCGATGTCATCGGTGATGGTTCAGCTATAGGTTTCGACCTTCATGGAATTTGTTGGGTTTGTAAAATTTTGCTCTTTATTAGGATAAGTGTCAACAAGAAAAGGGGCAAAACGATAGAGAAAAGTTTTTTCCCCTCATCGTCAAATTAGAGGTTTCTGAATGTGTTGTTCTGATTATTGTTCCTCAGTGTATTCAGCCTTCTTAACTTCGGCAATTTATCAATTTGGCTGGAGAGGCCAGACAAGCATTGCGGTTAGACAGAGCATTCCTTCCATCTCTCAATGCTTTGGCGACCCCTAAACTCGAATTTGCAATTACAGTAGTAATTAAGAACAACTTGCCAGCCACCAACAAAGTCACCGACCGCATCACTTTATTACCTTTTGCTGATACGAGTTTATGTAACCATTTGTAAATGATGTATACATAGTGATATCATGAATCTTATGTACAATCAGTATATATGTGTGTATGAATTAGTCATCTTCGGATAATTGTCACATAATCAATATGTTTAACTACTGTCATCCAATATAATATATATTGGACTAGTGCGCGCACGGGC</w:t>
      </w:r>
    </w:p>
    <w:p>
      <w:pPr>
        <w:pStyle w:val="Normal"/>
        <w:rPr/>
      </w:pPr>
      <w:r>
        <w:rPr/>
        <w:t>&gt;LNC_000066</w:t>
      </w:r>
    </w:p>
    <w:p>
      <w:pPr>
        <w:pStyle w:val="Normal"/>
        <w:rPr/>
      </w:pPr>
      <w:r>
        <w:rPr/>
        <w:t>ACTATATCTCACAATTTTCTAACCCTAATTTCTCTCCTCCTTGCTAAAGTCGCTCTATTCTCTCAACTCTTCGTTCTACTTCTCAGCTCTTCAATGGCGAATCCATCTGTTGCTTAGTCTTTTCTGTTTGTCTACACACTCTCCATCATTCTAGAACACTCACCTTCCTCATTAGCACAAAGTAGACGCAAGATTTTCAATACAAGCATCAGTTCTTCCATTCTCTTGCTCCAACTCCAACAACAACGAATTCCAGG</w:t>
      </w:r>
    </w:p>
    <w:p>
      <w:pPr>
        <w:pStyle w:val="Normal"/>
        <w:rPr/>
      </w:pPr>
      <w:r>
        <w:rPr/>
        <w:t>&gt;LNC_000067</w:t>
      </w:r>
    </w:p>
    <w:p>
      <w:pPr>
        <w:pStyle w:val="Normal"/>
        <w:rPr/>
      </w:pPr>
      <w:r>
        <w:rPr/>
        <w:t>TTCTTAATGGTTCTCCAATCTTATCCTTTTTCCTCTTTTTTTTTTTTTCTGATACTGAGGAATTTAGCATTCAAATTGCGAGATATTTATGTTTTTGAGGTTAACAATTGGTGCAACAAAGGTGTTTGATGGTGGAATGCTTCAATCAAATAAAAGATTTACAGATTTCTACAACATATTCCTCTGTCAATTATGAAGATTTTAGGAAACAACACTATACAACTACTATCTTTCTTTGGTGATGATGAGGGACAACCCCAGAAAATTATGCTATTAACGTCCCATTATTTGAATGAGCCAACCTAGCCAAAATTCTGGTAAGAACAGAATCGTCTCTGGCAACAACACGTGTACTTTATACGAAAACAGGTGTACTTGAAGTGTTCTTCTTCTTTTGTTAATCCCAAATCCTAATGTTGCTTGAATTTCTTTTGCACCTTTTACTTCTACTTTAGCATTTCTTGGATTTTGGGTGTGTTGGATACTCTTGCATGTGTGTGTTTTTCGCCAGAAATTCATTTGAACACCTGAGAAAGTGAAGGGCAGAGAAATGGATACACCACAGAGAAAGTAAAGTCTCCATCTTCATTTTTTTCATATCTACAATTGAAAACACAAGAAAATGAGGCCGAAAGATTATCGACCTTTGGTTTTGCTCGATTTTATCGGAG</w:t>
      </w:r>
    </w:p>
    <w:p>
      <w:pPr>
        <w:pStyle w:val="Normal"/>
        <w:rPr/>
      </w:pPr>
      <w:r>
        <w:rPr/>
        <w:t>&gt;LNC_000068</w:t>
      </w:r>
    </w:p>
    <w:p>
      <w:pPr>
        <w:pStyle w:val="Normal"/>
        <w:rPr/>
      </w:pPr>
      <w:r>
        <w:rPr/>
        <w:t>GAGGAATTTAGCATTCAAATTGCGAGATATTTATGTTTTTGAGGTTAACAATTGGTGCAACAAAGGTGTTTGATGGTGGAATGCTTCAATCAAATAAAAGATTTACAGATTTCTACAACATATTCCTCTGTCAATTATGAAGATTTTAGGTCAGTATTGACTTTCTTTGGCTTCTGGTGGTGAGTCTAAGCTATTATATTTGAAGATAAAGGGAGATTATTATTGCACTTATACATAGTAGAAAATACTTACTTTTCTGATAAAGTTTTATTAGTGCTTTAGTGATTGATTGGAAAAACATTGGCACATTTGATGAGAGAAAACAAAAAGTTAACAGAGATGTTGGAGTTTAGACGTAGTCATTGACAATGTTGGCTTCCTTCACTACATAAGAGGGTGATAATGAGTCCAATATGGCTACCAATTAATTGCTTTTCTTAATGGTTGGAGTGGTTTCTTCAACTTTTTTCTAATCTGCTTTGGCCTTTGTGTTTTTGCCTTATATTTGATTCTGGAAGCTGCATGATCCAACCATATTGTTTTACCTATATAATGAGAAAAGAAGAAACAAACCCATCCCTTATGCTTTGAAATAAAAGAGGACTCTAATTGCTACTAAGGTTTTAATATCCATAGTAACCGAATTGTGCCTCAACATGAGTTTATTAGTAAGTCTTTGTGCTTTGAAAATAGTACATCAGATATGATAGTATCCAACTTCCTCTCCAAGGTCCAATTCAATAACCTTACGCCTTAACATAGGGGTTTCTCTTTGCAGTCTGAATTATTACAAGTCATCTTTTCCTATGTGCCAACTATTTATGCTTTGATATTGTTGAGATCCTTCACAGGGGATTACTTATGATGGACTGTTAACTTTTTATGTATGCTGCAAGTACTCTTATTACTAAAATAGTACATATATCAGTTGATGTGTTAGTTTGGGTAATTCACACTTTCAGGTAGAACCAAGATAGCTCTATGTATTGGATGAAAGGATAAGCAATTCTGAGCAATTTTTGGGTGCCATTTGATTGGTTGACTTTTCTAAAGTGTGTTTTGAGACAATTTCAAACATATATATTGTTAAATGAGATCATTTATTAGATGGACTTAGATAATAACTGTGAGATACTCTGAAGAAACTAGGAAATATGAGTCAATGTACCTGGCTCAACTTCGGTTAACTTGCTGAAGTGATGTAAATCCTGTTTTTCATGGAGAGATTACAAAACACCTAATGCGCATATGCTTCATTAAGTTGCTTTAGTACATTTTCTTATCTTTGTGATAACTATGCCTCTGACATGTTCTTTCCCATCATATTTATTTAAGTAGAAATTATTCTCAATTCCATTTCATCTCCAATGAGGATGAAAAGTTGTTAGTGTGACCTATGTTACCTGGGTCCTTTCATTTGCATTGACGTACACATGTTGAGTGGGTGAGATATGGGTGTAGGTACTTCACACAAATTATTTGAATACACAAAAGAACTACCAAAAAACTGCATGTACTCCTACTAGATACTTACACCTATATGACATCACCCTTAATCAGTCAATGTGATGATATACGATGTTACAGATATTTCTGGCTGTCTTTTGTAAGAGAATCTCAACAATGCAGTGAAAAACCAATTTGAAGAACCAACTATTTTAGTGGCATGCTTCTGTGGGTGATTCTCTTTCCCTTAGCATACATATATCTTAAGGAATTTTTCTACGACTAGCAAAATGTGCATTATCAGACTAATGAAGAATCAAATAATTACTGTTTTTTTATTCTTTGGGATAGTACTTGATAAAGAAAGCAACTGATTAGTATGCATAATTATCATTCTTGACGAGGTTCCATTATAATATTGATTTCAATTTTGATATTCTTGTCTTATTTAGAAGTGGCAGTAGGGAAGGACGAACAAGGGCAAATAAGTAATTCTAATGTTAACTTTGGGGTAAATTTGTAAATTCACTTTTCACATGTGTATCCAGTTTATGCTTTCTTTCCTTGTTCATCGGTAGAATCTACCATATGCTGTACATTTGTTCTATCACTGCCTTTTGCTCTTGGTCAGATCATGATGATCGTTTTGGATCTCAGTTTTGCCTCAAATTTTTCTTCGGTGTTGTTGTAATCTTTGGTTACACCAAGTTTTAGTTCCCCTTCTCCCCCAATTTTTCGGTAATGTGTCCAACTCTTGAAAAGAACCTATAATGGTTGCTTTTTTCCATTTTTCTTTGGATTCTTAGGTTGTGTATCATAAACTGTATTTAATTTTCCCATGCATGTTTGAAAATAGAAATAAATATGTATATAACTTTGATGTACAGAGGCTTTTGTG</w:t>
      </w:r>
    </w:p>
    <w:p>
      <w:pPr>
        <w:pStyle w:val="Normal"/>
        <w:rPr/>
      </w:pPr>
      <w:r>
        <w:rPr/>
        <w:t>&gt;LNC_000069</w:t>
      </w:r>
    </w:p>
    <w:p>
      <w:pPr>
        <w:pStyle w:val="Normal"/>
        <w:rPr/>
      </w:pPr>
      <w:r>
        <w:rPr/>
        <w:t>CCAAGATAATCAAACCATCAATAACAGTAACGTAAGCATGAGACTTTTTGGTAGTACCGGCGAACCAAATGGCCGCGGCGATGGAATCTGGGACGGAGGACTTGTAGTATCTCTCTAGATCTGGCAAAAGCGAAAGACCCCCTAACATAATTCGAATGGAGGCTGACCGCTGAGCCCACTCTGGCCTCGCGGGGCGGGCCCCTGTGGTTGCGAGCTGGAGCTGATATAGCTTATGGC</w:t>
      </w:r>
    </w:p>
    <w:p>
      <w:pPr>
        <w:pStyle w:val="Normal"/>
        <w:rPr/>
      </w:pPr>
      <w:r>
        <w:rPr/>
        <w:t>&gt;LNC_000070</w:t>
      </w:r>
    </w:p>
    <w:p>
      <w:pPr>
        <w:pStyle w:val="Normal"/>
        <w:rPr/>
      </w:pPr>
      <w:r>
        <w:rPr/>
        <w:t>TCTTTAAAATATGGTAGTAATATAAATCAACTTCCTAGCATTGCATATCATAGCATGTAGTTATTTATGATTTGCATTAGTGAAGTTTGCTTTAATTTTCAAGTGTGTAGTATTAATGTATCCTTGTAAGAAATCTAAATGTGTGTCCGTCGAATTCCTATAGTCATTGGGTATGAAATTAGTTTACTTTATACTATTGCTTGATCTAATTTCTTGGTTCCTCTAAATATTATGTGCTTTCCTTGATCCCTTTTGTATAACATTGATACGGTGAACTAATCATGTGCATCTTTGCCTTGTTTCTATTCTATGTATCTTGGTTGTGTTGTATAAATTTAAAATGTCCTCCATGACTAATTCTTATCTTCTTTTTGTGGTTTTTCTATGTTTGAATCCGCCTTGGGTCCTCATGGACTTTTTCCATTCCCCTTTGCATTTCGATTTGGGCCATGAAGGCCCAAACTTGCTCTCCTTGCTCGAGTTGGCCTCACTACCGGGTTAGCGAAATTGGTGTACAGGTTGAAAACAGCGAGATA</w:t>
      </w:r>
    </w:p>
    <w:p>
      <w:pPr>
        <w:pStyle w:val="Normal"/>
        <w:rPr/>
      </w:pPr>
      <w:r>
        <w:rPr/>
        <w:t>&gt;LNC_000071</w:t>
      </w:r>
    </w:p>
    <w:p>
      <w:pPr>
        <w:pStyle w:val="Normal"/>
        <w:rPr/>
      </w:pPr>
      <w:r>
        <w:rPr/>
        <w:t>CCGGAATCCGGTGAAGTTCCGGCAACCCAAAACCCCTTTTCCCTCCATCTTCTCTGACTAATGACCATCAGAAAACCAGCTAAAACAGCACTAAGCAACAGCGAACAACAAAACAACCATAGCCGCCGGAAAATCGGCAACCAGAAACGCACCACCACTGCCTCCCCGCTTCTCCATTTTTTTCAGACCCGAAACCACACCACTTGAAACCAACCTTCAGTGTTCCCAGACCACCAGAAACAACCTCCGACTACCACCAAAACCCCTTTCTCTTTCCCCATTTTTGCCGGCGAACCAACGAGCTCAAAGCTCCGACGGACAGCGACACACCATAAAACCTGCGAGCTCAAAGCTTTAGCAGCTCCAGCGAACCGGAAACAACCAAACAAGCATCAGCTCCATCCGCAAACTCCTCCGGGCAGCAATAATAACAACAACCAACACTCCAACTCCGATATCCGGAGCTGCTTCCCATTGAAGCTATTCAACAAAGTTCGAACAATATTTTTGATTCATTATTGTATATTATTGACGATAGGCAAATCTAGGTTGTTTCTTATATTATTGTTTTATTTTATTACTTGTGTATATTGTATGTTTGTTTTATTTTTTTTTATCTCTTCCTCAATTTGAAAAAATGAACTTAGTCGGGATCCACAATTGTGGATTTCGAAGGATTTTTTTATCTCTTCCTCAATTTGAAAAAATGAACTTGGTCGGGATCCACAATTGTGGATTTCGAAGGATGCCTTACACCTTCTCTTCAGAATAACTTGAACCCCTTACCTAGAATTGATTGGTTTCGTAGACATTTTTAATTGGTTTCTTAGTTTTTCCTAAAATTAGGTGGCGATTCCTTTAAAATTCGTTTATTCTTAAATTCTTTCAAAATTGATTCAATTGTTTATTTTTTGAGTTAGCACGACGTTTCTTCCTATTTGAATAGAGTAACGATGTAAACAGTTTGATTATAATATTTGTTAGATTTCAAGAAATAATTATTATTTAGTATTGTTAGTACTATTGAACAGATAATATACAAATATATTACATATAGTTTCAATTTCGTTCT</w:t>
      </w:r>
    </w:p>
    <w:p>
      <w:pPr>
        <w:pStyle w:val="Normal"/>
        <w:rPr/>
      </w:pPr>
      <w:r>
        <w:rPr/>
        <w:t>&gt;LNC_000072</w:t>
      </w:r>
    </w:p>
    <w:p>
      <w:pPr>
        <w:pStyle w:val="Normal"/>
        <w:rPr/>
      </w:pPr>
      <w:r>
        <w:rPr/>
        <w:t>CCGGAATCCGGTGAAGTTCCGGCAACCCAAAACCCCTTTTCCCTCCATCTTCTCTGACTAATGACCATCAGAAAACCAGCTAAAACAGCACTAAGCAACAGCGAACAACAAAACAACCATAGCCGCCGGAAAATCGGCAACCAGAAACGCACCACCACTGCCTCCCCGCTTCTCCATTTTTTTCAGACCCGAAACCACACCACTTGAAACCAACCTTCAGTGTTCCCAGACCACCAGAAACAACCTCCGACTACCACCAAAACCCCTTTCTCTTTCCCCATTTTTGCCGGCGAACCAACGAGCTCAAAGCTCCGACGGACAGCGACACACCATAAAACCTGCGAGCTCAAAGCTTTAGCAGCTCCAGCGAACCGGAAACAACCAAACAAGCATCAGCTCCATCCGCAAACTCCTCCGGGCAGCAATAATAACAACAACCAACACTCCAACTCCGTTGGTTGCATATAATGAAGAGTTTGACATATTGATCAAAACATGATGGCGGATCTACTTATAAAGGA</w:t>
      </w:r>
    </w:p>
    <w:p>
      <w:pPr>
        <w:pStyle w:val="Normal"/>
        <w:rPr/>
      </w:pPr>
      <w:r>
        <w:rPr/>
        <w:t>&gt;LNC_000073</w:t>
      </w:r>
    </w:p>
    <w:p>
      <w:pPr>
        <w:pStyle w:val="Normal"/>
        <w:rPr/>
      </w:pPr>
      <w:r>
        <w:rPr/>
        <w:t>TTGAACGGCTTGTTGAATCATTGTTGATGTTGTATCCTGATTGTCTTGTTGTGAATTGTGCAATGTTATGAAAATGGTCATCTCTTCATTATTTGTGTGAACATGTCATTTGCATTGTTCTGAGACATGGTTGTGACAAGTGTTATGTGCATTGAGAAAGAATAAGAAAATAAAGAGGATGTACCATTTCGAGGGACGTATGGCGCGCCGCGATGGATACTATATTTC</w:t>
      </w:r>
    </w:p>
    <w:p>
      <w:pPr>
        <w:pStyle w:val="Normal"/>
        <w:rPr/>
      </w:pPr>
      <w:r>
        <w:rPr/>
        <w:t>&gt;LNC_000074</w:t>
      </w:r>
    </w:p>
    <w:p>
      <w:pPr>
        <w:pStyle w:val="Normal"/>
        <w:rPr/>
      </w:pPr>
      <w:r>
        <w:rPr/>
        <w:t>GTTATCTCTAATAACAGTACATTCTTCATTATAATTTCTATTCTATTGACAATCTTCATTTCTATTTTTATTTATTCTTAAGAAATGGAATAGTACTAGTGTAAGAAATCTATGAAGCCATTGAAAAGATGTTGGTGACAACACATGAGAAGTAAGAATTTTTTTCATTTTCATCCATTGATCACCACTGGGGACAAAAATTGGGGTCAAGTAGCCATTACAAAAATAGGTCTGGATGAAAAAATAGAGTCCTGAATCTTCAAGAACTCACAAGCAATTTCAGTATCCGATTAATTAATGCATGCTTATTTTTAGGATGATTTGAGGTAAAACATCCAAATTATAGGCCATGATTTTGGACCTGGAGGTAATGGTTTATTGTTTCTTACACTACTAATATTCCATTTCTTAAGAATAATAGAAATGAAGATTGTCAATAGAATAGAAATTATAATGAAGAATGCAGTGTTACTGGAGATAATCATAAGAAGAAGGTTTGATATTTTCATCATTTTTCTCTTGTGATTGTTAAGGCTAATGTCTTAGATAAAATGTAAAATTATTTTATTTTATATTTATTTCAAAGTATTAAATAATTTTTGAATTATTTATTCTACAATTTATGTAATAATAATAAAATAAGTTATCTTAAATAACATTTTTTTTCCGACTATATAGAAAAGTCATGACTAGGATGATCAATGGCGATTTAGTTAATTAATAAAAACTCCCAACTTAAAAGCAATTGTACATTTTGTACAGGGAGTACAGAATTTCCAAAATAATCATAAAATTCCAGCAAATTATTATGGCCACATAGTTATCTATGCATTATTAGAAGAATAAAATAAAGCACGTGGTAACATAAAAATGTAGGGGGCATTTATGGTATGCAAAAGTTAACACAAGAGTTCTTTTATATTTGGATAAAATACAAAATTATTTTATTTTTATTTATCTGAAAATAATAGATAATTTTTGAATTATTTATTCTATAATTTATATCATAATAATAAAATAAGTTATCTTACATATGACGAG</w:t>
      </w:r>
    </w:p>
    <w:p>
      <w:pPr>
        <w:pStyle w:val="Normal"/>
        <w:rPr/>
      </w:pPr>
      <w:r>
        <w:rPr/>
        <w:t>&gt;LNC_000075</w:t>
      </w:r>
    </w:p>
    <w:p>
      <w:pPr>
        <w:pStyle w:val="Normal"/>
        <w:rPr/>
      </w:pPr>
      <w:r>
        <w:rPr/>
        <w:t>TCTTTCTCCTCTCCTCTGTTTGTCACATGCCATTAATGCCCTTAAAGCTTCTTCATTTTTCTTCATAATTTGCAAAATCTACAAATATTTTTGCATAATATTAAATACCCATCTCATATTTCTTTGTAAAAATTTATATGGTAGCCATTGACATATATAGGGATATTGACAATTTATTCTATAATTTGGTTTTGAAATCTGGTTATTTCAGTCTCTCAAGCTCAAATTAAAGGGGAAGCATTTGGATGGAAAGATTTGCTTGAAATTGTATGTCAAAGTTGGACAAAGATCATAGTACCTTAATAGCTTCCTATTAGAAAGCTTTTGCAGGCCTCGTATGAGGCAAACGTCGCTATAGAAGGCGTCGATTGGAGAGGCTTGAAGATGGATCTTAGAAGTTCACTTATTGCTAAATTTTTTCCTGATTCTCACATTGGCTCCTCCAAGCTTAAACTTTGGTACTTGTGGTAAGATGCAAAACTCCATTAAAAAAAATTTACTTCCTTATTTTGTCTTGAATGTGTGATATGTCGAAAAAATTTAGGTCCAAGTCCTGGACAACTTCATGCTACATGCTTAGTGGGAATACGTTGGAGAATTGAGTGTTTTGAATGAGTTGATCCTAACGGAACCAAGGTAAAAAGGCAAGATTGGAAGATATGTTTGTATTAAGGGTGATAGTGTGACTAAGGGGCAGAGTGGTCTCGTATAGATGTCTAAAGGAGTTGTAGTCAAAGGTAGTCGAAAAATTACACTATATCTACATGGTCAATAGTATTTTTTGATGTATATATAGAAGATATTGAACCCCTTGACTTCTTCATATGTTTACTTCTTTCTATTTTGAATCCCCTTCGTGAAAATTCTGGTTCACCTCTTGTTGTAGTCATACATAAGCATGGAAAATTGAGCTCTCCATATAAACCTCTATTGAATATTATTATTGCAAGTGATTAATAGAGTTGCAACAACTAAGAAGAATTATTGAACACTAATAAACTATCCTAAGTAAACACGAACTGTTGAAAGATAAACGTAAGCTGACTACTGGAGTACTGAGTAGCGTTCCAATACCGTTTACTTCTTCATGTTCCTGCTGAAATTAGTAACGGTAAAGGGGCGGAGCCAGATGAGGATCAGCAGAAAATTACACTGTTTATACCTAGTTAAAATTATTTTATAGTAAATGTTGAACCCTCTTTTGCTTCTTCGTGTGTTTGCTTTTCATATTTTGAACCTCTTGGTGAAAATCCTGGCTCCACCACTGGTAACAGGGAGACATAAGTATTGCGTGAAATATATTCTTGTTGAGATACTGTTTTCTCCCCTGGTTGATTGTATTTTCGTCGATTACAAGTTGTTTCCACAAGTCTCATGTCTTGAAGAATGATTTAGTATATGCTATGTCAAAGATTTTGGTCTTGGGTACTATGTAGTATATTTCTTCCTTCCTTTTGCACTTTGTGGACGAAGTAAAAATAGAGATGGGAGGGATTTGAGAGGTTTGTTTCCCAACAGTGGTGGAGCCAGAATTTTTACTAAAGGGAAATATAAAGATGTAAACACACAAAGAAACTAAAA</w:t>
      </w:r>
    </w:p>
    <w:p>
      <w:pPr>
        <w:pStyle w:val="Normal"/>
        <w:rPr/>
      </w:pPr>
      <w:r>
        <w:rPr/>
        <w:t>&gt;LNC_000076</w:t>
      </w:r>
    </w:p>
    <w:p>
      <w:pPr>
        <w:pStyle w:val="Normal"/>
        <w:rPr/>
      </w:pPr>
      <w:r>
        <w:rPr/>
        <w:t>ATTTTAGTTTACAAAATTTCAACTTTTTTGGTAAGATTTGTTTATTACCCTTTTCTTGTTATGGAAATATTTAGTCAGAGAGGTGAATGGAATTTAATGATGTGAATAATTTTGTCAAAATATAGAATCATATTTGCACTTATTAAAGACAACCTAGTAGTATATTCTGCTGTTTATTGACTTCTTTTCTGGGGAAATAAATGGCTACATATTCATGAATAGTTCTCCACTTATTAAAACACAAATGGTATAATTCAGCCGTGGGTCTTTCAGAAATAGACTCTCTATCTCCACGAGGGAGTGGTAAGATCGGTGTACATATCACCCTTCCTTAGATGTTACCTATGGAATTACACTTAATATGTTGTTGAAACACATGTGGTTTACCTGCTTTGTATTGATTTCTGAAAAATTAATGTATTTTCAATATTCATGATCTTTTTTACAACATTCAGGATGTAGAGTAGGTTTATCGATTTCTGAGCTGAGTATCTATAAGAACCAACCTATCTACATGTGTAATTACACTGAATATGTTGTTGTTGAGGATGTAGAGTAGAATCTAGCAGAAACATCCTTATGACCATGTTTCATGTTAGAATGTTCTGTCTTTTCGCCTCATCTTGTAATCAGTTTGTTAGTGTTAAAAGAGGATGTTTTTTTTTATCAAACCAATTTGGTTAAAGAAATTGATTCAGAATATTGTTTTGCTTTGTCACTCATTGCAGGGGAAGCATTTGGATGGAAAGATTTGCTTGAAATTGTATGTCAAAGTTGGACAAAGATCATAGTACCTTAATAGCTTCCTATTAGAAAGCTTTTGCAGGCCTCGTATGAGGCAAACGTCGCTATAGAAGGCGTCGATTGGAGAGGCTTGAAGATGGATCTTAGAAGTTCACTTATTGCTAAATTTTTTCCTGATTCTCACATTGGCTCCTCCAAGCTTAAACTTTGGTACTTGTGGTCCAAGTCCTGGACAACTTCATGCTACATGCTTAGTGGGAATACGTTGGAGAATTGAGTGTTTTGAATGAGTTGATCCTAACGGAACCAAGGTAAAAAGGCAAGATTGGAAGATATGTTTGTATTAAGGGTGATAGTGTGACTAAGGGGCAGAGTGGTCTCGTATAGATGTCTAAAGGAGTTGTAGTCAAAGGTAGTCGAAAAATTACACTATATCTACATGGTCAATAGTATTTTTTGATGTATATATAGAAGATATTGAACCCCTTGACTTCTTCATATGTTTACTTCTTTCTATTTTGAATCCCCTTCGTGAAAATTCTGGTTCACCTCTTGTTGTAGTCATACATAAGCATGGAAAATTGAGCTCTCCATATAAACCTCTATTGAATATTATTATTGCAAGTGATTAATAGAGTTGCAACAACTAAGAAGAATTATTGAACACTAATAAACTATCCTAAGTAAACACGAACTGTTGAAAGATAAACGTAAGCTGACTACTGGAGTACTGAGTAGCGTTCCAATACCGTTTACTTCTTCATGTTCCTGCTGAAATTAGTAACGGTAAAGGGGCGGAGCCAGATGAGGATCAGCAGAAAATTACACTGTTTATACCTAGTTAAAATTATTTTATAGTAAATGTTGAACCCTCTTTTGCTTCTTCGTGTGTTTGCTTTTCATATTTTGAACCTCTTGGTGAAAATCCTGGCTCCACCACTGGTAACAGGGAGACATAAGTATTGCGTGAAATATATTCTTGTTGAGATACTGTTTTCTCCCCTGGTTGATTGTATTTTCGTCGATTACAAGTTGTTTCCACAAGTCTCATGTCTTGAAGAATGATTTAGTATATGCTATGTCAAAGATTTTGGTCTTGGGTACTATGTAGTATATTTCTTCCTTCCTTTTGCACTTTGTGGACGAAGTAAAAATAGAGATGGGAGGGATTTGAGAGGTTTGTTTCCCAACAGTGGTGGAGCCAGAATTTTTACTAAAGGGAAATATAAAGATGTAAACACACAAAGAAACTAAAA</w:t>
      </w:r>
    </w:p>
    <w:p>
      <w:pPr>
        <w:pStyle w:val="Normal"/>
        <w:rPr/>
      </w:pPr>
      <w:r>
        <w:rPr/>
        <w:t>&gt;LNC_000077</w:t>
      </w:r>
    </w:p>
    <w:p>
      <w:pPr>
        <w:pStyle w:val="Normal"/>
        <w:rPr/>
      </w:pPr>
      <w:r>
        <w:rPr/>
        <w:t>GAGCTTTTCGAGAAATTTTGCTGGAATAGGAAAGAGGGACATATGATATGTAGGGATGCTGTCCATTACACTATTAATCAATTTAACTCTTCCTCCAAAAGAAAGATACTGCATTTGCCATGTTGCTAGTCTCTTTTCAAACTTCTCAATTATTCCCGACCATATATCGTTAGCCTTGAAATTTGCACCTAAAGGCAGCCCAAGATAAGTTGTTGGAAAGGACCCTATGTTGCAGCACATGATACCAGCTAGCTCTACCAGATTCTGCACTGAGTTTACTGGATAGATCGTGCTTTTTGACATATTTGTGTGTAGTCCAGAGACAGCTTCAAAGATGTGCAAAATCAAGTTTAGCTTAATAACTTGTGATCTATCTGCCCCACAAAATAGCAGAGTATCATCCGCAT</w:t>
      </w:r>
    </w:p>
    <w:p>
      <w:pPr>
        <w:pStyle w:val="Normal"/>
        <w:rPr/>
      </w:pPr>
      <w:r>
        <w:rPr/>
        <w:t>&gt;LNC_000078</w:t>
      </w:r>
    </w:p>
    <w:p>
      <w:pPr>
        <w:pStyle w:val="Normal"/>
        <w:rPr/>
      </w:pPr>
      <w:r>
        <w:rPr/>
        <w:t>CGATCAGCCACGGAGAAATAAGGATGGACGGTGACAAGGTTGAGGCAATTCGAGATTGGGAGGCCCCGACGAAGGTACCAGAATTGCGGTCCTTCCTTGGCCTCGCCAATTACTATCGGCGCTTCATATTTGGCTATTCTGCCATTGCTACTCCACTCACCGACTTGCTGAAAAAGAGTCGTGAGTGGGAGTGGACCGACTCATGTCGAGATGCCTTCAGAAAGCTCAAGGCTGCCATCATTGAGGAGCCTGTTTTGGCACTGCCAGATTTCAC</w:t>
      </w:r>
    </w:p>
    <w:p>
      <w:pPr>
        <w:pStyle w:val="Normal"/>
        <w:rPr/>
      </w:pPr>
      <w:r>
        <w:rPr/>
        <w:t>&gt;LNC_000079</w:t>
      </w:r>
    </w:p>
    <w:p>
      <w:pPr>
        <w:pStyle w:val="Normal"/>
        <w:rPr/>
      </w:pPr>
      <w:r>
        <w:rPr/>
        <w:t>TGTAATTCCTGCCTTAGACCTTATTTCGGGAAAGTGTTTGATTATGACAGCATGTCTCTTGATATTATTGAATATCTATATCTTGTGGTGTATATGATAATATTGATTTGAAGTATGTTTGGCCTTAGTCTAGGCTTAGACTAGTGTTGCCATAGACTTGCGAGATTTCGGATGCCGTTGGGCAGTAGAACTTTTTTCGACGTCGTTTCGGACGGTCAGCTCCTTGTAGACTGATATAGCAGACTTGAGTCTGATAGTCTGAGCCTTAGCTAGGCGGTAACTCAGCTTATGACCTTCAATCCATAATGCCCTGTTTTTCTATCGGCTATAGTACCCGGTTAAAGTCCGTGGTCTAGCTTACTCACTATTGGATACTTCCTCGGCGATTTGGGGTATATGAGGGTTGGACTGAAATGATTATTTATGGTAATCGGTTTGGTGATATTTCCCGCGACGTATGGTTGGATATTGATTCTTAGCTACAGTACCCGGTTAGAGTCCGTGGTCCAGCTTACTTATGTCCAGGCTTAGCTACAGTACCCGGTTAGAGTCCGTGGTCCAGC</w:t>
      </w:r>
    </w:p>
    <w:p>
      <w:pPr>
        <w:pStyle w:val="Normal"/>
        <w:rPr/>
      </w:pPr>
      <w:r>
        <w:rPr/>
        <w:t>&gt;LNC_000080</w:t>
      </w:r>
    </w:p>
    <w:p>
      <w:pPr>
        <w:pStyle w:val="Normal"/>
        <w:rPr/>
      </w:pPr>
      <w:r>
        <w:rPr/>
        <w:t>TGTCTACTTGTGCATACCAAAGTTGGAGGGTATAAATGTCAAATGAAGTCGAGTTAAATAGTGTATTTATGTGTTATGCCTTTATGTATCATGCCATGCCATATATAAATGTGTCATTTACTTTGGCTTCTACCGACATCTATGCACTCCAATTTTGGTCGTGCATGGAATAATACACGAAGGAAACAGATTAACATGTAGGATCTCATGTAAAACACATGTGTCTA</w:t>
      </w:r>
    </w:p>
    <w:p>
      <w:pPr>
        <w:pStyle w:val="Normal"/>
        <w:rPr/>
      </w:pPr>
      <w:r>
        <w:rPr/>
        <w:t>&gt;LNC_000081</w:t>
      </w:r>
    </w:p>
    <w:p>
      <w:pPr>
        <w:pStyle w:val="Normal"/>
        <w:rPr/>
      </w:pPr>
      <w:r>
        <w:rPr/>
        <w:t>TAATCTCGGTACCTTTTCCTTGTTATATCTTACCCTTCTGTTCAGTATGTTTGTATTAGTTTAGGAATTCATGTTAGATTTTCTGTTATTTTGCATAAAAATGACAATTATATATAGTTCAAAGCTTGTGGTTTTTGCTCTATGTTTATATGTACATGAATCACTTTCCAGTATCTAAACATTCCTCCAACAACTCTAATTCTTTGTTTTCCTTTTACTCTCTATTAAACATGGCCATAGTTGGAGTCAAGAATTATATTTCTATACATATCATATGTAACTTTGAGATTCTGTTTAGAAAGTTTATAGTGGGAATAACTATCTCATTTGAATATATATGTACTTGTTTCTTAATGCTCGAATTAGTATAAACTCAATGACTACTAATGTAACACTAATGAAAAGAAATGTTTGTTTGATGTGAGTTTACAAGTCTGTGAACTTCATAATTTATTTATTATCTAGCTCACATGTTTGATCGAGAGTATACTATTTTCTAATCATTTTTATCTCGTTTATCTATTTTGCATGAACACTGGAGCCGAAGAGTTTCACTTGA</w:t>
      </w:r>
    </w:p>
    <w:p>
      <w:pPr>
        <w:pStyle w:val="Normal"/>
        <w:rPr/>
      </w:pPr>
      <w:r>
        <w:rPr/>
        <w:t>&gt;LNC_000082</w:t>
      </w:r>
    </w:p>
    <w:p>
      <w:pPr>
        <w:pStyle w:val="Normal"/>
        <w:rPr/>
      </w:pPr>
      <w:r>
        <w:rPr/>
        <w:t>TGTGGGTTGGCAAGGTAAGAGATGATTGGTTGTATCAACTTTTTAGCCATTGGAAGGACTTTTTGCATGGTTTGAGTTGTAGCAGTTAAATACTTGTGATTGTAGAAGAGTTCGATGAAGTTTCATTTGAGAAGTTTGACTTAAGGTAAAAGGGAATATGCGGTGGATATTTTGCCAAGAAACTATAATGATAAATGATTTACGGGAAAAACAAGAGTCTTGCGTGATGGATATAAGTTAAGAGATGCGAAGGAATAAGACATCACGCGTGGATCCTTAGTTTGAAGTTTAGGATTGTGTAAATTTCTGCTTTTATGTTAGATATGACAATGCAAGGTGGACTGGTTCAGCACAAATGTATGATGTGTTATCAGCTACTTTCTGAACACTTGGTATTGGTGTTGGTGGTAAACGTTGATGTATGAGGAATTCTGCAGTTTTTGAATTGGTTTGAATTGTTCAGCTTATGGTAGGTGGCTTACGAGTGTCCAACCGGAAGAACTTATAGCTCTACATGGTTATTGAGGATTTTGAACTGGGTTGATAACTCTATTTATGGAATTATCCAGACTGTTGTAACGCGTTACATAGATCCTTGATGGCAAATAGAGGTTGTGTGCTCCTAGTAGACGAAATTATTGGAGTGACCAAGAACTGCTTCAAGTTTCGGCATGAGATATATGATGGTTTGAATAATAGTTGAAGCTGGGTAAGTAAAGGATCGCGTGTAATCGATATTGGTCGTGATTCAATAGTTCTATCTCAATGAAAAGGTACTATGACATTTAGAACTTGGATTATTAGCGATTGGGTGAGACCCATATCGATCGTGGAATGCTTCAATGGAAGGAGGAAGGACCATAATTCAAAATTTTGGAAGCAACGATGTGTTTCTAAGAATGACTGGATACTAGTGGCCGTCTGAGGGTAAAGTAACTGGCCGGTGTGACTATGATGTTCTG</w:t>
      </w:r>
    </w:p>
    <w:p>
      <w:pPr>
        <w:pStyle w:val="Normal"/>
        <w:rPr/>
      </w:pPr>
      <w:r>
        <w:rPr/>
        <w:t>&gt;LNC_000083</w:t>
      </w:r>
    </w:p>
    <w:p>
      <w:pPr>
        <w:pStyle w:val="Normal"/>
        <w:rPr/>
      </w:pPr>
      <w:r>
        <w:rPr/>
        <w:t>CCTACGTTGTTTATTTTCGAACATTCACGTCTAAGTATATGTTTACTAATTCCTCAAAATCTGCACCCAGTGATGCTATCTATTTATGTCTTATCTCGAAAGGTCCTTTGTGAAGCATAAAATTTACTATGGCATACTTAAACGACTAGCATAATTGTATAAATGAGTTGTGTTAGTAGCTAGAAGTTGCCATCGTTCTTCCAGTTGACTGCCCGCATAGCTGAGACATTGGTGTTAATTTTTTCTTTGCTTGCTGTTAGTTGAGGTTTTCTATTTTGAGAATAGCAACAATCCCCGAATAAAATAACATGATTCCTCTACTCCTTAAAAAGTTAAGTTGCTGCCTGCTTCCTTTTATTAGATTTCTTCCCTTGGTTTCCCTAAGTCAATTATGTGAATTTAATTTTGATCAAAATCCAATAACATAAATCTGAGGCAAATTTGTTCTTTCTTTTCCAGTAGTGCTAATCCTTAATGGTTTTCCTTTTTTAATCGCTAGAAGATAATGATTTCCCCATCAGCATGCCCCTTCCATTTTAAGTTGCTTGTTGAGCACATTGGTTGCTTATTTATTTCCGTGTGAGACCTGCTCGTGTTACATTCGTATATAATCCGTCCAAGCATAATATTTATGTGTATGTCTTGAAGTTCCTCTATTCTTAGTCCCTTGACAGCGTAGTGTTAGAATTCTATTTCCTATTCATGAATTAAATTCCTCCATGCTTAGTCTCTTAAGCAAAATTAGCTTTAGAACCAATATTTCATCTTCATGTATTAAGTTCTCATCATACCAAGTTGGGTTTAGCATTAATTGGATTATGAATTGTGTCTCCC</w:t>
      </w:r>
    </w:p>
    <w:p>
      <w:pPr>
        <w:pStyle w:val="Normal"/>
        <w:rPr/>
      </w:pPr>
      <w:r>
        <w:rPr/>
        <w:t>&gt;LNC_000084</w:t>
      </w:r>
    </w:p>
    <w:p>
      <w:pPr>
        <w:pStyle w:val="Normal"/>
        <w:rPr/>
      </w:pPr>
      <w:r>
        <w:rPr/>
        <w:t>AAAAATCTTAAACCTAACAAACCTAAACCCTATTCTAGAAAAACCCTAAACCTTAAACACTAAACCCTACACCTTGAATGACCCAAAAAAAACCTAGGAGACCTTAAATGTTCAACTCAAACCCTAAGAAACCTAAACCCTAAACCTTAGGGATAAACCCCCAACCCTAAGCCTTATGAAACTCTAAGAAGCCCTAAACCCAAAGAAATCCTAAATCCTAAGAAAATATAAACATTAAAAAACAACAAAAAAAACTTTACAAACTCTAAAC</w:t>
      </w:r>
    </w:p>
    <w:p>
      <w:pPr>
        <w:pStyle w:val="Normal"/>
        <w:rPr/>
      </w:pPr>
      <w:r>
        <w:rPr/>
        <w:t>&gt;LNC_000085</w:t>
      </w:r>
    </w:p>
    <w:p>
      <w:pPr>
        <w:pStyle w:val="Normal"/>
        <w:rPr/>
      </w:pPr>
      <w:r>
        <w:rPr/>
        <w:t>TGTTAAGATAGCCATGATCACAAGGGGAACAACAAAAAGGGCAGAGAAAAAACATATAGCCAAGAAGAGTGTTCAAACAACACCTACTGCATCTGTGGCTAAGAGAACTAGAAGCAAAGGTAAGACTATGTTTAATGAAGCTCTTGAGAAGAGCAAAAAGAAGGGAAAGATAAGGTCTGTGTTCAAACCTGATGAATCAGATATTGCGACAATCGAAGTAAGTGATGGTGAAAAGGAGGAAGCAGAGAAGGAGGTCGAAGAAAAATCTCCTGTGGGAAGGGTGAAAAAGAAGGCTTCCCTTGCTGAGGAATTTGACAAAAGGGAAAG</w:t>
      </w:r>
    </w:p>
    <w:p>
      <w:pPr>
        <w:pStyle w:val="Normal"/>
        <w:rPr/>
      </w:pPr>
      <w:r>
        <w:rPr/>
        <w:t>&gt;LNC_000086</w:t>
      </w:r>
    </w:p>
    <w:p>
      <w:pPr>
        <w:pStyle w:val="Normal"/>
        <w:rPr/>
      </w:pPr>
      <w:r>
        <w:rPr/>
        <w:t>TTTTCTAATTGATTTTTGATTAGTTTATTGTCAATTTTTTTTTACCTGCATGTTCTACTTTAGGATCCCTCAAATTGAGAGGACTGGTTAAAATTTAATAGGGAACTCCATTAGTTTAGTTTGATTGTGATTCTAAATTTCAAGATGGAGCTTGTTATATTGAGATGCTGAGAGTCTGTTTCCATTTGTTATCCGAGAATATTAAGCTTTACTCATTATTTGAGATGCTAAAAGTTTGAATTGAAGAAATTGTGGATTTGTTATACCGCGTATGCTCTCATGTATGGTGGTGCCCAGAATTTTTTTGCCTTTCTTCACTGGTTTTATACCTATTACTTCTAAATTTCTTTGAATGCTTGTGCCTTTTTGCTTTAATTTTAGTTTTTTACTCTTTCAGATAATCTCTTGCTAGATATATACATGCATGTCATTATGCCTGAGCTGCACATCATCCCATTTAGTGCCTTTTCC</w:t>
      </w:r>
    </w:p>
    <w:p>
      <w:pPr>
        <w:pStyle w:val="Normal"/>
        <w:rPr/>
      </w:pPr>
      <w:r>
        <w:rPr/>
        <w:t>&gt;LNC_000087</w:t>
      </w:r>
    </w:p>
    <w:p>
      <w:pPr>
        <w:pStyle w:val="Normal"/>
        <w:rPr/>
      </w:pPr>
      <w:r>
        <w:rPr/>
        <w:t>TCTCACCTCTGCTTCTACTCTTTCTTCTCTGGTTGACAACATTGACAGCCATTTTAAACCTTCAACGGAGTTAAACTTTACTTCAGAGTCTCACTCCAACTTCTCAAGTTCTTTCAATTGTTTACCTGATAATTAATGGCTTGATGCAGTCGCATGTTTGACGGAATTTCATGTGAAGGTAAGACTTGTGTGTTATGAAGAGAGATTAGTTACAAGAGTTGATTGTTTTGGCAGATGATTGAAGGTGCTAATGAAGTTGAACGGTGGGCTTAGGTGAATAGACATTTTCCCTTATAATATCTTTTTTTCATATGGTATTTTCCCCAAAAAAATA</w:t>
      </w:r>
    </w:p>
    <w:p>
      <w:pPr>
        <w:pStyle w:val="Normal"/>
        <w:rPr/>
      </w:pPr>
      <w:r>
        <w:rPr/>
        <w:t>&gt;LNC_000088</w:t>
      </w:r>
    </w:p>
    <w:p>
      <w:pPr>
        <w:pStyle w:val="Normal"/>
        <w:rPr/>
      </w:pPr>
      <w:r>
        <w:rPr/>
        <w:t>AATTAATAAGGAGCGAATCACGAACACTTTGAGCTGTTGCAAAGAATGCCTTAGGGAGCTCAAACCTTTCAGGAGAGAATACAGGTGTGAATTCTGCATGGTATTTGATACTTGAGGTAATAGATGCGGCATCAGGAGCAAAAGAACTCAGGTCGCTCTCACCACCTATATATATGTCAGGCAATGGAATAAACATAAATCATGTAAGTAATAAATTGGAAGGAACTAATGGAAATACAATCGTGTACAACAAGTTCAATGGAATAAACATAAATCATGTACGTAATTCCTAAGATCCATACATCAAGTTTCTGATGCTTCATTATTATATACTCC</w:t>
      </w:r>
    </w:p>
    <w:p>
      <w:pPr>
        <w:pStyle w:val="Normal"/>
        <w:rPr/>
      </w:pPr>
      <w:r>
        <w:rPr/>
        <w:t>&gt;LNC_000089</w:t>
      </w:r>
    </w:p>
    <w:p>
      <w:pPr>
        <w:pStyle w:val="Normal"/>
        <w:rPr/>
      </w:pPr>
      <w:r>
        <w:rPr/>
        <w:t>ACAAGTTTTAGTTCTTCTGCTATTACATTCTCTAAATCAAATAATTGTTTAGAAGATCAGAGGTTCTTAGGATGTTGTCTTACGTTATAACATCTGCCAGTATGAAGACAATAATACTTGCATTAAAGGATAGGCATGAAACAAGTATCCTAGATTCTGCTATGCTGAATTTGCAATGACTTGAAGCAAGACTCTATTTATGAGTCAACTAGGTTGGCAATTTATTGTTTTGGTACTGCGTGTGTTGTTAGGTGAAATCTGGTACTGCCTGTGTTGTTAGGTGAAATCTGTGTCTGATGAGTTAGGCAAATGATGCGCCAATGACTATGAATTATTTTGGCACGAAGTTTAAGAAAGTAATATAGACTTTTGAATTTTGTGATTTTAGACTAAAAATATATATAATGTACACAATTTGATCTTACACGTCATATAAAAAGTTAAAATTAAAGAGTCACTAAAAAAGTGAAGACGCTTTTTTTTTAAACGAACTAAAAGGAAAGTAGTACAAATAAATTGAAATTGAGGGAGTAAAATATGTTCTATTACTCTGTAAGGATGTTATATTTAGCTGATTTCGGTTTGTTTGTGTCATTAACATGTGTATATGGCTGTTTTCTGCTCAATTAGCCATACAAATTTGTTACTTTATAGTTGTTATGAATATTGTCTATGTAATACTTATAACACTAATAAATTTAAATGTTGTCTATGTGACATTCCACTCGTGATTGACTTTATTTTTGTTATTATGTTTAAGTTGTTAATCAAATGGTGGTCTACAGTAACAAGTATATCTCTTTTTCCTTAGCTAAAAGATGTGTTGAATTGGAAGGAAGATAATAAAAAAGAAGAAGATTAAGTTAGAGCCATAAGATTGGACTGATTAGTTTTTGTGTAAGACGACAATATGTTGTTCCCAATTCATTTTAAATGCCCAAAGGTTCTGGTACATGATAGCATTTGTTCAATTGTTTTAAAGTGGCACATACTTCAACTTAAATGTGTTAGTTGTTTCACACAACTATCTGTGTGTACTTAAATAGCACACGTACTTTATCTACAATTTCTCAGGTATTTAATTACTTGCTTGCGACTTGCTTGTGTTCCTTATATTCCATATATACACACCATTGCTTGAGATACTATTACATGATGGAGGACTTATAAGTACAGGTAAAATAGATAACATTAGAGTAATTAAAAAGACAAATCTTCTCTCTTTTTCTTTAGACAAATAAAATATATACATGGTAATGAGTGCAACATCTGGACAAGCTGAAATGAAGAGGAGAACAAATGTTTTCCGAAGGCAATGATTAGCATCTGATTACTAATTTGGGTAAATTGATGCGTTCTTCTGGATTTATGTTAATGCTCATTGATTGTATCTGCTCGTGTTCATCTCTTTTATTATTTGATAATAATATACTATATAAACTGAAGTTCTCAGTAATTGAGCCAAACAAAAGTTCAAATTCTTTGCACATTGAATGCCAACTTTTTTTCCATCTCTGTTTCAATAACAATTTTACTACAGGCAACCAAGTAGAGCAATGTATATGGAATAACCTTTTCTGTTTTCTTTTAAGATGATTTAGCATTATAATGTTTTCCCTACTATTCAGTTCCTAAAAATATGGGGGTGGGGAATCAATTTCAAAAATGGATTGAAGAAAAATTGATCATGATTTCTTTGGGAACGCTTCTGTGATTGTTTTTTTAAATCCAATTGTTCATGCAGCTTATAGGTATTAATGATAACGATGTCTATGGAAGGTGA</w:t>
      </w:r>
    </w:p>
    <w:p>
      <w:pPr>
        <w:pStyle w:val="Normal"/>
        <w:rPr/>
      </w:pPr>
      <w:r>
        <w:rPr/>
        <w:t>&gt;LNC_000090</w:t>
      </w:r>
    </w:p>
    <w:p>
      <w:pPr>
        <w:pStyle w:val="Normal"/>
        <w:rPr/>
      </w:pPr>
      <w:r>
        <w:rPr/>
        <w:t>ATAAACGAGGGACTACAGACATTTAAGGAAAGTTTCCATTTTTTCATACTCTTATTCGTGCAATAGATCTATTCCATAGAGACTTATTCTAACTCGTTCGTTTCTCATAATCATTCGACTACCCATCATACTAGAGGTGGTTGAAAAGCAGAGTTAGTTCTTTTTCGACGAGTTGTTCTTAGCAAGAGTTGTGAGGAAGTCATGAGACTCCAGAGGGGCTTAAGAGAAGCCCAAGAGTTAGTAAGTGTTCAGTTTCAGAGGAATGCACCATAATTCTATGAATCGTGCGTTTGAGCTAAAAGTGAGTTGTACTCTCTTCTTTAAGTCCTGTTTCAGCTAAGATCCACATGAGAAAGTATGTTTAGAGCTTGTGTAGTTTTTTCACCTAAAAAGGTAGCATTTGCTACGAGATCATGAGCAGTAGTAGTGATAGAGCCCATAGTTAGAGGAAAGTATGCAGAGATTTAGTAATCCTAGAAAGGGAGAGAGTGATGAGGCAAACTATGTTATTATAGTTATGCACCTAGTAAGTTATTAATGAAGAGTTTTCCTTTAAGGTTAGACTAAGAAGTGATGAGTAGTGAAGATTCCACCATAGAAGGTCGTGTTTTAGCTAGAAAGGAGTTTGCGATAAAGTGTCATTCTGTAGGTAATGACCTAGTGTATGTGTTGAATAAGAGAGCAGGGTATTTATGAGGTGATAGATTTAAGCTAGGCTTATGATTTTTGAGAGAGAGAGCCCATAATATTTAACGTGTAATAGAACTAATTAGGCATTGATAAATAGTGAATGAGTGAATAGTACTTATGTTGCGAAGTCGAAGGTGATAGTAATTGTAAGTATGAAGACTAAGATGAGACGATTGAGTATTTGTCATAAGGTCTTAGTGGACGAGTGCTTCTGAATTTGTATCTAGTAGTTGTAAGTTAGTATAGTAAGCTAGTAATCATATTAATATTTGGGTTTAGTAATAAACTTCAAGCTTGAATTTGAGATTAGTGTCATGATCAAAAGAATGGCAGCATGAGGGTGATGATGTTAGTCTTGTGACTTGATCTCGAAGACTTGACATAAAATAGGTGAGGATTTGAGATGTTAGCTGGAAAAGATATGAGTGGTACAAGTGAGAGACCATAACATTTAGATAAGGGCAGTGAAGTGTGGTTAAGTCACAAGAGCAACAAGATCATTAAGAGGTGTGCCTAGATAGCACAATTTAGTTGTCAATATCGAATAGGTCCATAACTTTCAAGTGTTAGCTTTAGACCTAAGGGGGGAATGATAAGATGAGAGATCAAGTCAAGTGTTTGAGAGTAAGATAGTGATGAGTTCCAAAGAGTTTGGGGGATATCTTTTTAGAGGTCCTTTTAGTAATGAAGTTGTTAGAGTACTAAGCTTGAATGTGGTGGTAAGGAGTAATAGTCTCGGGATGAGATTCCCTATAGAGAGGTATAAAATCCAAACTTAAGTATTTGGGTTAAGCTTGAATATAGT</w:t>
      </w:r>
    </w:p>
    <w:p>
      <w:pPr>
        <w:pStyle w:val="Normal"/>
        <w:rPr/>
      </w:pPr>
      <w:r>
        <w:rPr/>
        <w:t>&gt;LNC_000091</w:t>
      </w:r>
    </w:p>
    <w:p>
      <w:pPr>
        <w:pStyle w:val="Normal"/>
        <w:rPr/>
      </w:pPr>
      <w:r>
        <w:rPr/>
        <w:t>TTTTGATTAAAGTTTAATTTGGATTGTGATTAGCACTAAAACACATCCATTGTTAGTGTTTGAATGATGATCAAACACTACCTTTGCTATTTTAAAAAGCAGAGACTTGTTCTTCACTACCTAATTCCTCCTATTTTCTCTCTTCTACAAATGTTGCATTATGTTTAACCAACTCCATATATTTCGTCTCTCTTTTTTGGGATCTGAGTTACTTTTACTTTTCCTAATCCACTAAAGCTAATCACTATTTGTGTTTTTTTCTCTCTCTGTATTTTGGATTTCAAGAAAGAGTTTGAATACTACTCACTACAATCATTTGTGTGCTTGGTTATACATTCTTTTCGTTTGGTGGGTTGCAAGGCATTAGGATATAGACCCATTTTGTGAAGTGGGTTTTTGTTTAGACTTGCTCAAATGATTGAGTTTGAGTTTCAGATTATTAGAAAGTTTTGATCTTTTTGACACAGGTATGGAAAATGTGTGTTTTTTTGGGTGTTTGATATGTGGGTTTCAGTGAAAATCTGAAAAATTGGGATTTTCAGATTTGTAGTTTTGTTATCTTTTTCTTGATTTTGTTTTGAAATTGAAATCTGGATTGGGTTGTTTGCTTGCTTGTTTGTTTTGT</w:t>
      </w:r>
    </w:p>
    <w:p>
      <w:pPr>
        <w:pStyle w:val="Normal"/>
        <w:rPr/>
      </w:pPr>
      <w:r>
        <w:rPr/>
        <w:t>&gt;LNC_000092</w:t>
      </w:r>
    </w:p>
    <w:p>
      <w:pPr>
        <w:pStyle w:val="Normal"/>
        <w:rPr/>
      </w:pPr>
      <w:r>
        <w:rPr/>
        <w:t>AAATCAGATAATAACTAAACAGATATTCCCAATGAAAACAATCCGAAGTCCAAACCCAGATTGCTATTCCACAAGGGAATAAAAATTCCAGATGACAGCTTATGTCTATCGAGTTGAAGTACAAAGACATTTCTAGCATTCTCAACCCCATATCGGCTATGAATGATCCACTTGTAATATTAACACCTTAACTACCAAGATAGGGAACCGATATCCATGAATCTATTTCTTTAGCTTCAAGTCAATCAACTTTACAAGCCTCCCCCCTCCCCCTTTTTTCTTTTCCAACAACTCAAAAACCAAAATCAGAAACAAAAACAATACGACACAGAAAACAGTGTAAACTCATAGTCCGACAACCAGGAAAAAAATAACTTTGCTAATCTTTTGTAAGGATTCTTGAAATTATAAGTCGTTGGAGCTAAACAGACCATGTAAACTGGATTGGAAGGTCAATATGAAAGAGAGGGCATCAAATAAATCCGCCTTATAATCATGACCACAATAATTACACTTCGCTCTATCAACTCTGTTAGCATCTTTGAACTTCTAAAAATGTTCCCAAGCACTTGGTCTAGATTGTATGGTTTCTCTTTTCTTTGTACCTATACTAGTAGTTTCAACCAAATTTGTAGGTGAAGAAGTTCACTTTCAGTTAAACCCAC</w:t>
      </w:r>
    </w:p>
    <w:p>
      <w:pPr>
        <w:pStyle w:val="Normal"/>
        <w:rPr/>
      </w:pPr>
      <w:r>
        <w:rPr/>
        <w:t>&gt;LNC_000093</w:t>
      </w:r>
    </w:p>
    <w:p>
      <w:pPr>
        <w:pStyle w:val="Normal"/>
        <w:rPr/>
      </w:pPr>
      <w:r>
        <w:rPr/>
        <w:t>AGTTACGACGAGCGTCGTTCGGATAATGTTTGAGTTTCCGGTTTGCTAAAGACGGATCTTTACGGGTTTGTTCTCTTGTTTGATTTGTTACTTAATTTATTTTAGTTTGATATTTGAACGTGTGATTTTGTGCAATATGCTCATGTGAAAATCAATGTCATATGTATCTCATACTAGGCATGTGCTACTATTTATGACTCTATGAATTTGTTGGTTTAATCCTTGTTTATATGATTTTAGACATTTGAAATAGAATGATAATCGTATGATTCACACTAATGCGGTCCTCTTTTGCTTAAGTTAATTCACATCCCTTAATATTTGCTAATCTATCTTAATTGATATAGTATATATGGTTTGATAATTGATTCCTTGACTTAATAGGATATTTAATTAATTTGTGTCTAAATGTTTATTTACCATAAAAATCGAAAGTGTTTTCTTTGCTGATTATAACCCTTTGTCATGCTAACTGATTTCAATTATTCCCTTTAACTTTCTTGTTAAATAATGACTTATTAGTTGGCTTTTCTAGGTTGACTTGCTAATAATCCTCATAATTGATTTACTTAATAACTGTGATTGACTCCTTTAATTTTAATAATCTTTAGTCTACCATAAGTCATTATAATTTGTTTAAATATGGAGGAATTTGATTGCATACTTACTGGAAATTGATTCTTTCTCTCTTGTTGAAAACTTGGTCAAATCTTGTTTACTTGTTTTATCTATGGTAAAGTATTTAATTTGATTGGCCAAGTTAGGGGTATTTACAATGCGATTACTACTGCCTTGCCATAAAATGTATCCTGTTTGTCTGATCTTGTGTGGTATCAATTAATCGGTTTTCCTTAATTGCTTTTTACTTGTGCTGCTTGCCTTAATTAAAATGAAGCAATTGTCTGTCTTGTTTTATATTTTAGTAAAATCATGTCCTTTTGGTAAAAAAGATCTTATTGATTGGTAATCTTCTTGGTAAGGAAATATAATCTCCCGTAATTGCTCTTTGCTAATTATTCTGTACTCCTCATTCACTATATAAACAGAAGTGTTCTC</w:t>
      </w:r>
    </w:p>
    <w:p>
      <w:pPr>
        <w:pStyle w:val="Normal"/>
        <w:rPr/>
      </w:pPr>
      <w:r>
        <w:rPr/>
        <w:t>&gt;LNC_000094</w:t>
      </w:r>
    </w:p>
    <w:p>
      <w:pPr>
        <w:pStyle w:val="Normal"/>
        <w:rPr/>
      </w:pPr>
      <w:r>
        <w:rPr/>
        <w:t>TTTCTCTATTTCTAAAATAAATAAAAATAATAAATTAGATAAGGGTAAGGTAATACATATTTTTATATTTATATATATATATATTACCCTTATATATCTTTCTTTTTTTTATATATAATATTATTACCCTTATATATATATTACTGATACAACATAAATTTAATAGGCTCTCATTCAAGAACAAATTTTGCTCCCTTTCTCAGGTATTATTTCTTCCCTTTTCATCTTTTCCCTCTTCCCAGTTTCAATTCTTCTTCCAGATTCTGCTTATCACCAAAACAGAAAAAAAAAAAACACAAAATTGTAGTTATTAGTTGGAAGTCAATTACTATAGTATTACATTTGTACTGATATTGCAAATGTAAAACCCAAAGTAATAACCTCCCTTATGAGTTTCCTGTTTCATAGCTCATATTTAATGCTTTCAATAGTATTCAATCTTTCATAGATATAACATGGACCCAGGAGTATGCTTTTACCTTAATCCCCAACATCATCAAAATATCGCCACAGTAGCTGTTTTCTTTTGCTTTTTTTTTTCGCTTTCTTGTTTTTTAAATTTTAAATAGTACCATCAAAGTTTAGTTTCTATGAATAAAGTTTTTCATATTGTTTTTGCTAAATGTATAGTCATTTCACCTGAGTTTCAGAGATAATTGTTCCTCTTTTAATATTCAGCAACATTTTTTGTCCCTGTAACAGCTTTTCTGTCAAAAAATAATTGTCCAAGTGTACTTTGCACGTTAATAATGCCTGCTAACTGATTTAATGTCTTCATTGCGCTTCGCTAAAGGGCCCTAACAAATTTACACATGACTTTACTTCTACTATGACAAGACTATTGTTTTTCTTTTCATTTGTTCTTCATTTTGTTTTTGCTTGCAAAATACAAACTTTATTATCTTTCCGCTGTTTACATCTCATATCACCCAATAGTAACAAGTACAACACTGAAGTAGTATAGTTTGTTTGCTCACTTTGGCTGTAGCTCCTTTCTTTGTATCCAATTATCAAACTGCTGCTTCAACATTCTACAATTGTACAGTAGTATCTCATGACTGAAAAAGAACTAATAGCACATAAATGGTTACCCCATCAAGATAACAGCAAAAGTCAATAGTATCATACATCCTAGGTCATCTCTTATGAGTTTGTGCTGTACGTTCATTCTTTCTCCTAAGTTGCTTTTACAAG</w:t>
      </w:r>
    </w:p>
    <w:p>
      <w:pPr>
        <w:pStyle w:val="Normal"/>
        <w:rPr/>
      </w:pPr>
      <w:r>
        <w:rPr/>
        <w:t>&gt;LNC_000095</w:t>
      </w:r>
    </w:p>
    <w:p>
      <w:pPr>
        <w:pStyle w:val="Normal"/>
        <w:rPr/>
      </w:pPr>
      <w:r>
        <w:rPr/>
        <w:t>GTTCGCTTTCCATTTCTGAATACCAAAGAGCGATTGAGAGAAGAGCAGTACGTAGGACTTAAAAAGAGGGTTCCTTCCTCTCTTCACTCTCCTAATTTCGATCCTCACCTTTCTGGTGCCAAAGGCCTACCCTTCCACTTTACAGGAAGTTCTAAAGGAAGAAGTCGAAAAGGAAAAGAAAGTCACCTTTCCTGCCAACCTCCTGGCTTTATTCTTATACTGATCGAGCTGCACTATTTTTTATTCTAATAGATTCCACTTCGCTTGCTTGCACGACTTCCCCCTTGCTTAAAAAAAAAGGGGCAAGTCAAGTAAGTAAGCAGTGATCTGAACCACTTTGAAATAGAAAGAAAGATAGAAGGAAAGCAAGAAAGAACTATCTGACTTCGCTATCTTTCTATGAGCTCCTAGGAAAGAGATCCTACTCCCAAAGAAAGGAAGCTTAAGAATAGTCATTAAGAGAGGTGACCCTCTTTTGCTTTTTCAAGCTATGAATGTAGAGATCAGGTTGAAGAGTGAAAGGGACGAAGTGGTATGAAGTTGCTTGAACCTAGCGCTCGGGAGGTTGTGCTCGACCGAAAGGGTAAGGGCAAGAATACTTGGCTGGACGTAGTTCAGGATCGATGTAATTGAGACAACTAAGTAGAGGATGGGAAGATGTGAGGCCGGCCAAAGGTGGTTCTATATAGCTCTTACGCTTTTACAACTCGTACTATTTTATTTGAAAGTGAA</w:t>
      </w:r>
    </w:p>
    <w:p>
      <w:pPr>
        <w:pStyle w:val="Normal"/>
        <w:rPr/>
      </w:pPr>
      <w:r>
        <w:rPr/>
        <w:t>&gt;LNC_000096</w:t>
      </w:r>
    </w:p>
    <w:p>
      <w:pPr>
        <w:pStyle w:val="Normal"/>
        <w:rPr/>
      </w:pPr>
      <w:r>
        <w:rPr/>
        <w:t>GTTTTCTCCTGAGAAATCTGTCAACCGAGTCTCTTGAACTCTGTTGTCCACATCCGTGTTGCATTTTGAGTCGGCCTTCATCCCTGTTTGAATTTCGGAAGCTGAAACAGTTGAAAGAGGAGTTGCATTACAGGTCTCAAAGGCTGAAAACAGGCTGAAATACATCATGTATACACTGATATACATATCAGTGCAACAAATACGTGGCTGAAATCGGAAATACAGGTCGCAAGGGGAAGAAATGGATTGTATACACTTGGTATACGGTTCAATATACAAGAAAATTGGTCAAAATCCGACCCGTATACAAGAATATACAACAG</w:t>
      </w:r>
    </w:p>
    <w:p>
      <w:pPr>
        <w:pStyle w:val="Normal"/>
        <w:rPr/>
      </w:pPr>
      <w:r>
        <w:rPr/>
        <w:t>&gt;LNC_000097</w:t>
      </w:r>
    </w:p>
    <w:p>
      <w:pPr>
        <w:pStyle w:val="Normal"/>
        <w:rPr/>
      </w:pPr>
      <w:r>
        <w:rPr/>
        <w:t>CTGTTTCGATGTTCTTCGTTCATGGGTTCTTTTATGCAATTCTCTTTAGTTATAGTTATTCTGTGTACTCGTCGGGCTTATGGGGGTCCGTTCGGGTTTTTATTTAACTTGCGCACGAGTGTACCTTCTGGGCTTATGGGGGTCCAGTTAGGTGTAGTTAGCTTGTAGATTACTTTAGTTAGTTCTTTCTACACTCGTGTGCATTCCCTTGTTAGTTAGATTTTAGTTCTTGACTTCGGTTTGTGTTATTCCTTCTTTTCATATTGC</w:t>
      </w:r>
    </w:p>
    <w:p>
      <w:pPr>
        <w:pStyle w:val="Normal"/>
        <w:rPr/>
      </w:pPr>
      <w:r>
        <w:rPr/>
        <w:t>&gt;LNC_000098</w:t>
      </w:r>
    </w:p>
    <w:p>
      <w:pPr>
        <w:pStyle w:val="Normal"/>
        <w:rPr/>
      </w:pPr>
      <w:r>
        <w:rPr/>
        <w:t>AAGGACGTTCAAACATAGTACCTTCAACATCTTTAGTCTTCTATTTTTCTTCATTTCAATCACTAAAAAAATGTCTTTTAAACCAAAAGTTAGAGTTTCAATTTATTGGGATGGTGAAATTATACATGACGAAAATATCGTTTATTATAATTGTCTTTTCAAACACAATGCTAAATATTTAATTAATGTCTGATATCATAAATTTCTTTCATCAATTTATAAAAGAATGGGTATAAATAGTACTGATTATAATTTGATTATAGTCGGAAAATAACCTACTTCATTTTTGTTACAAGGACAAGTAAATTTTGGAGAGTGGATTATCTATAGTGACGAATCATTGACCGACTTTTTGAGGGTTCCAAATGACTACATAGATCAAATCAAGTTAACACTTATGATACATAATGTAGTAATTTTTTCCTTAAATAAAGCATGGAGGAGTTTTCAGAATAAAAAAATAAAAATACATAATGTAATAATTTTTTTCGTTTTTATGATATGTCAAATCAATATAATTGTATGACAAACACTGCAA</w:t>
      </w:r>
    </w:p>
    <w:p>
      <w:pPr>
        <w:pStyle w:val="Normal"/>
        <w:rPr/>
      </w:pPr>
      <w:r>
        <w:rPr/>
        <w:t>&gt;LNC_000099</w:t>
      </w:r>
    </w:p>
    <w:p>
      <w:pPr>
        <w:pStyle w:val="Normal"/>
        <w:rPr/>
      </w:pPr>
      <w:r>
        <w:rPr/>
        <w:t>NTCGAATAGGTTTAACATACCAGATTTGCTATTTTTTTCCCTAAATGCAGTACATTTTGTCAAAAGCTGAACTATAAACTAATAACGTTTTATTGTTGTTCCCTGGATTAAAGCTAATTCTTTGGGTCCTTATTTGAATGTGAACAAGTCCTTCAAGTTCTTAAATTCAGCTCTATTTTGTCGAGTACTGCATTATAAAGTGGCTGTTGCTATTCTGCTATTTCAAAATACTTAACAGTTTACTCCCTCCAAAACACCTTTTGCATTAGTGCGACATTTTTTTCAAGTGAATCCAAAATTTGTCATTATTAGTTACTCAGTGCTCATCTCTATGATATATCATAGCTTATAACAACTAACTACATTCAACTTTATAGGGACAGACTATGTTGTGGGGGGTCATTTGAATTGCATTGAGATAATGCCAGCCTACTCCATTTTTTAAGGAGATGCCCTTTGGTGTGAAGACTCATACTTCCACAAATCTGACACAATTTTTTGCTTCTTATGGCCTCATCTTTCGAAGAGTCCGGAGGAACTGAATGAATTTCCCATGTGTACTGCAAACATCTTTTGCCATTGTTTAATTCAATAGGTGAAATTTTGGTGTGTGCCCCAATTGCACATGTCCAATCAAATACATGTATTGATAACATGTGTAAGTGATAAACTTCTTAAGCATCGTCTCTTGCCTATTCTGGTTACATTAGAGGAAATATTTGAATTGTAGTGTTTGTAACTATATGACCTCTATATAAGTAGATAAATCAACAAAACTTTGAGCTAAAATATGGATGTTGCTCTTACAAAATAAATAAATATTATCAATGGAACATGTTGGGCCGTGCAGAGCACGGCTTTCCTTATCTAGTTTCTATTATTTAGAAGCATGATGACGACCAACGACCAGTGGCAAAAAGGATAATAAATCAAATATACAAGGGCAAATTATAACTACTATACTAAAATTTATTGATATTCGTGCACTCATGCTCAGAAGTCAGACCAAGGCTCTATTTTTTTTAATACTCTAGAAGTATCTACATCTTTCTCCACTCTTCCTATGAAAAAAA</w:t>
      </w:r>
    </w:p>
    <w:p>
      <w:pPr>
        <w:pStyle w:val="Normal"/>
        <w:rPr/>
      </w:pPr>
      <w:r>
        <w:rPr/>
        <w:t>&gt;LNC_000100</w:t>
      </w:r>
    </w:p>
    <w:p>
      <w:pPr>
        <w:pStyle w:val="Normal"/>
        <w:rPr/>
      </w:pPr>
      <w:r>
        <w:rPr/>
        <w:t>TTTATTTGCTGTCATTAGTCTGCTGAAGCTGAAAGCATTAGACCCGAACATAGCACTTGATCAAATTGCTTCTCTAGCTGCATGGGATTTTTGCATCTGCTGTTGTATCCAAGATTTCAAAGACAAAATACCCATGCTACAGGTGAAATCTGGTCAAATGGATTTTGTCTGAACCAACAGATCGTCTCTGCTGAGCCTTCTGCAGCACATTGCATGCATATATCTTCTGTTCAGCAATAATAACTAGATGACTCCAGCTACTTGGAAGTCTTCAAGCCAGTCATAATCCTTA</w:t>
      </w:r>
    </w:p>
    <w:p>
      <w:pPr>
        <w:pStyle w:val="Normal"/>
        <w:rPr/>
      </w:pPr>
      <w:r>
        <w:rPr/>
        <w:t>&gt;LNC_000101</w:t>
      </w:r>
    </w:p>
    <w:p>
      <w:pPr>
        <w:pStyle w:val="Normal"/>
        <w:rPr/>
      </w:pPr>
      <w:r>
        <w:rPr/>
        <w:t>GGTTAGGCTCAGATCCTGAAGGATGGGCAGACTCGGAGCCTGAAGCATGGTCGGACTCAGGTCCGGACATAGACCCCTCTGAACTGGAAGCAGCCCCAGTTGGTGACCCGATCAGTATGTGCTCCTCATCAGACTGGGAGACAGTGACTACGTCGGGAAGCACCTTCCGGGGGGTGCCTCTGAGTGCAGCGCAAGAAGTCCTAGGGTTGAGAGGCACATATGTTGGATCAGTGTCGGCATCTGTGTCCTCATCAATTAACCGGAAACTAGGGGCAACAGATTTTGACTTGCCCCTCTTTGCGTAGGTGACTATCTTCTTGGGTGCCATTGTACCTGCGGGAGCGATATTAGTGCCCATGACCAACCAGAACTATTAGAAGATAAA</w:t>
      </w:r>
    </w:p>
    <w:p>
      <w:pPr>
        <w:pStyle w:val="Normal"/>
        <w:rPr/>
      </w:pPr>
      <w:r>
        <w:rPr/>
        <w:t>&gt;LNC_000102</w:t>
      </w:r>
    </w:p>
    <w:p>
      <w:pPr>
        <w:pStyle w:val="Normal"/>
        <w:rPr/>
      </w:pPr>
      <w:r>
        <w:rPr/>
        <w:t>TTTTACGTAAGTTTTAAATAATACTACTATGTTACTCTCTCTATTCCATTTATGTAAGTTATAATACTACTATGCTACTCTCTTTATTCCATTTATGTAGCATGTATAGAATTTTGATAGTCAACTAAATTTTTACATGCCTTTTAACTTTTTAAATTATTAATTATCGCTGTATCCTAATTAACCGAATGTTTCCAAAAAAAAAATTTAATTTCCAGGAACAGGTTATTAATGCAATATTTAATTAGCAATTATAATTATCAATATAACTACAGTAAGTGTAAATTTGGCCCCACATGTCAAAAGAGATAGTCTCAAATAGGAAGCAATCACACGTGTATGGAGTACAATGCAAGTGGGCCCACATATTCAGTAAAATTGTCTACAAGCATTCAAAAGATAGACTGTAAATAATTGAAAATAAAATGACTTTTTTGTCCAAAAAAGAAACGCTACATCCATGTAAAGTTGAAGTACAAAAAAGTTAAAAGGATAAAAATTTGTGAAATACCAAAATAACCCTTGGTCGGTAAGTTGGCAAGACACCCGAGAGGTGCTTGTCAAGCCGCTTGTATTACTCCTATATATTTTACTCCTATATAGAAGTGGAGTTAATAGGACTAACAAAACAATACAATTTGTACAATAAGCTAAGAAATATGTACTTTACTCTTTACTCCTATTTAGAAATGAGAGTTTGTGAGGACCAACATTGCACTAAAGAGTTGGACTAAAAGCTTTAGAAATTGTATATTGAGGCCCACCAAAAAGATGAACTAAAGTAACTTCATCTACTTCTACTTTTTCTACACATTGGAATGTGTACTGCTTTCTGTACACGTGTTTTTT</w:t>
      </w:r>
    </w:p>
    <w:p>
      <w:pPr>
        <w:pStyle w:val="Normal"/>
        <w:rPr/>
      </w:pPr>
      <w:r>
        <w:rPr/>
        <w:t>&gt;LNC_000103</w:t>
      </w:r>
    </w:p>
    <w:p>
      <w:pPr>
        <w:pStyle w:val="Normal"/>
        <w:rPr/>
      </w:pPr>
      <w:r>
        <w:rPr/>
        <w:t>TCCCCCCCCCCCCCCCCCCCCCCCCAGAAATTCGAACCCTGATTCTCCCCTTATATATAATCGCTTCCTGTTCAGAAAAAAGGGAGGGTGGAGAAAAATATTGGAAAGTCAGGAGTTTGTTTTTTCTTTTTGGAAAATTTTGAATCAAGGAAAAAGGATAAGACACAGGGAAATACATAAGTTTCTTTGAGGCTGAAATAGACACTAAAATCAACTAGTGTTTTAAAGAGCATCTCATTTCCAGTTTCTTCTTTCGAACACGACCCTCCCGCTGCTCGTTGGAACTCTTTAAGTTGCTGGTGGTGGAATAGAACGCTCCAAACTCGTCCTGTCCCGTTTACTGCCCTCGAGAAGGTAATATTTCATTTTTTGATTTTAGTTTCTTTCGTCGTGAGCTAATAGTTGCATAAGTTTATGGTTTGGTGTTGTAATGTTTTTGATCAGCTGATTCGAGGACTGCTTGTTTCTTGATTGTTGCGAGTCATTCGAAATGTTAGAATTTTGAGAATATTCTGACTTATTGTTGGTTGCAAATCGGTAGTGTAAACTTATTTGTCTATTCAAATGATCTTTTGGTCTTGGTGTTTCCATTTGGTATCGAGTTGACTCATATAAGCTAATATCTTTTATTTCTATGTTAATCTCATTATGTCGCCTGTGGTTCGTAGTTCCATTATGAATTTTCGGTTCAACTTTATCTGCTTCTCTTTAGCGTTTCAGTTCTTGCTTAAGGCTGAATAGCAGCGTTTGGGTTTATGTTGTTGGTTGTTATTTTATAAAGCCGAACTTATGGAATTATCAAGTTTCTTTTTAGCTATCAGTGAGCCATCTCGGGGATTGTCAATACTTGTCGCAAAATCGATTCAATATTTTGGTGTACCTCGATGCTTATCGTATCATCTTTTGCAATCAGATCTTTGAGTAGTCTTTTATTCTTAAGTTCTTCATAATGCTGACGTAGCTTTTTTTCATAGTGATTTTTATTTAGCTTTTGAATGAAAN</w:t>
      </w:r>
    </w:p>
    <w:p>
      <w:pPr>
        <w:pStyle w:val="Normal"/>
        <w:rPr/>
      </w:pPr>
      <w:r>
        <w:rPr/>
        <w:t>&gt;LNC_000104</w:t>
      </w:r>
    </w:p>
    <w:p>
      <w:pPr>
        <w:pStyle w:val="Normal"/>
        <w:rPr/>
      </w:pPr>
      <w:r>
        <w:rPr/>
        <w:t>ATTGCATTGAAAATTGTACTACACCATTTGAGTCTAATTCACTAGAAAATAAACACCTATACTACACGTGTCCTTCTACCTTTTTCCAGTTTTCAATTATTTTGCTTTGGTTCTTTCTTTCTTCTACTTTTTCTATTTTTTATTCTCCTCATTCACACAATTGTCGGAGAAGGAGAAGAAGAACTTACAGATGGAGGAAGAGCAATTGATGGAAAATTAGAGAAGAGTGATTCGATTCCGAATTGATGCATTAATTTGGTGATGAAATTAAATTTCATATTTCACTAACGAAATTGGAGATCAAATTGCATACTGTTTTTGATGTGATAATGAGGCAAACACATGCTTTAAAGTTATATGAAGACATAGACTTCAACAAAAGCTCTTCTCGCAATTCTCAAAATTTTGTATCTCAATCTCTTATCGTGGTTAGATTTTCTTATTTTTGGTGAGTTCTATCACCCTTCTTCTTCCTTTGAGAAATATAGGA</w:t>
      </w:r>
    </w:p>
    <w:p>
      <w:pPr>
        <w:pStyle w:val="Normal"/>
        <w:rPr/>
      </w:pPr>
      <w:r>
        <w:rPr/>
        <w:t>&gt;LNC_000105</w:t>
      </w:r>
    </w:p>
    <w:p>
      <w:pPr>
        <w:pStyle w:val="Normal"/>
        <w:rPr/>
      </w:pPr>
      <w:r>
        <w:rPr/>
        <w:t>AGTTTGTAAGAGAAGGAGTACCGCTCAAGCTTCAACTCTGCTCCTTCCCTCAGTTCTTCTTAGTACCCTTTCATGAATGGGAAGAGGAAGTGGGAAGACCTCCCTACCCAACCTTACCTAAGGTCGAGCAGTTTGCAACTCCGATCCCTAAGCCAGTTAGCCTTTGACAGGCTTTCCCATGCAAAAGAGTTCTCCCAAGCTTCTGACCATGATTCTGAAAGAAAAGATTGGTCGTACAGTCGTT</w:t>
      </w:r>
    </w:p>
    <w:p>
      <w:pPr>
        <w:pStyle w:val="Normal"/>
        <w:rPr/>
      </w:pPr>
      <w:r>
        <w:rPr/>
        <w:t>&gt;LNC_000106</w:t>
      </w:r>
    </w:p>
    <w:p>
      <w:pPr>
        <w:pStyle w:val="Normal"/>
        <w:rPr/>
      </w:pPr>
      <w:r>
        <w:rPr/>
        <w:t>GGTTCTATGTCTATTCCTACTTCTGATGTAAGTTCTTAAAAGTTGAAACTGAAGAAAGTTAGAGAGTTGTGAAACCAATGGTTGGTAATACAGAAGATTTTAATTGGAGTATGTAGTAGTCCTATTCTTCACGGTTCAGATTGTTGACTTATGTATTTGAACATTTGGCGAAGAGAGCTTGAAAGTGACATGCAAGAAGGAAGAAATAAAATTAAACTGGAAATAAACTTGTGTTGTCTCTTTTGGTTTGATAG</w:t>
      </w:r>
    </w:p>
    <w:p>
      <w:pPr>
        <w:pStyle w:val="Normal"/>
        <w:rPr/>
      </w:pPr>
      <w:r>
        <w:rPr/>
        <w:t>&gt;LNC_000107</w:t>
      </w:r>
    </w:p>
    <w:p>
      <w:pPr>
        <w:pStyle w:val="Normal"/>
        <w:rPr/>
      </w:pPr>
      <w:r>
        <w:rPr/>
        <w:t>TTTAAATCTAGTTCTTCTATGTTATTCGGTTTATGATGTGTTATTGGTTGTGTCTTATGTTCCGTTTATGCGTTAACTTCGTTTTTGGTCTCTATATGTTAGGATTCGGTTAATGAGTTTTAGCTAGTAACATCCTTTCTTTCTATATGAGTATTATTTGTGTATAAATTCTGTTTGTATTTGGTTTAGTGTTATTTCCGAGCATGTTCGATCTCTTCATGCTTGACTATGAATTCTCCACGGTGCAATTCTTTTATGTTGTATTATCTCATTTTCGACTTTAGTTGAATGCGAAAAGGATCTTTCTAGTCGTCTGTGGTAAATGTTCTTATCTATGGTATTTTGTTGTGTTTGGGTAAGATAATCATCTCATGGTATAGTTTCCGCTTATCTAAAGAGTGTGATTCTTTTCCTTTGTATTGTATCCTTACTTGTTCCATCTCGCCTCTTATGAGCTGGTAATATTCGCTTTAGTTTCTCTATGGCTTACTATTTTTCAGATTTCTATCCTGCGTAGGTGTCAATTTTCATGTTTGTTATTTGTAGCTTTTCTTGAGTGGTTACACTTTGTTTTCGTTCTCTTTTCTTTTCTAAATGAATAGTTAGGACCAGCAATAAGCTGCTGCCCAGAATGTAGGCATTTGGAAATTATATTTTGTTCCTAACTCGAGTCATGCCTGCTCATTCCTTATTGCGCATACCATTTACATGCTTATTGGCGGCTTGGTTTCATAGTAACTACTGCATCTGTTTGCCCTAGTATGTATATATGTATATATATATATATATA</w:t>
      </w:r>
    </w:p>
    <w:p>
      <w:pPr>
        <w:pStyle w:val="Normal"/>
        <w:rPr/>
      </w:pPr>
      <w:r>
        <w:rPr/>
        <w:t>&gt;LNC_000108</w:t>
      </w:r>
    </w:p>
    <w:p>
      <w:pPr>
        <w:pStyle w:val="Normal"/>
        <w:rPr/>
      </w:pPr>
      <w:r>
        <w:rPr/>
        <w:t>CTTAGCTAATAGCATGATTCGGTTGGATATCTCAGATTCTAGACGTGTCTTGGCCCATATGGGAGTTCAGTCTTCCTTGCTTGACAGGATCCGTGGTTGTCAGTTTGAGGATGAGGCCTTGGTGGCCCTTAGAGATCGAGTGTTAGCGGGTGATGGTGGTCAGGCTACCTTAGATCCTGATGGAGTGTTGAGATTCGCCGGCCGCATCTGTGTTCCGAGAGTTGGGGATTTGATACAGTTGATACTTTCTGAGGGCCATGAGTCTAGATACTCTATCCATCCGGGCACAGCGAAGATGTATCGTGATCTGAGGCAGCATTACTGGTGGGGTGGCATGAGGAGAGATATTGCTAACTTTGTTTC</w:t>
      </w:r>
    </w:p>
    <w:p>
      <w:pPr>
        <w:pStyle w:val="Normal"/>
        <w:rPr/>
      </w:pPr>
      <w:r>
        <w:rPr/>
        <w:t>&gt;LNC_000109</w:t>
      </w:r>
    </w:p>
    <w:p>
      <w:pPr>
        <w:pStyle w:val="Normal"/>
        <w:rPr/>
      </w:pPr>
      <w:r>
        <w:rPr/>
        <w:t>AGGCAAACATTTGCTAACCTCATTTCCTATCTCTTCAACTATCAGAACACAAAAGTTGTCACTGTTCTTCTCTTTAACCTAATTTTTCATCCATTCATAGCAGATCGATTGAACACAGAAGTTGGGGAGAATTGCAAAAATCTAGAGGTTTTCTTCTTCAACTGCTGGAGGTTCTCTTCTTCAATCTTTGAGGTTATAGCTGAAGAAACTACAAGTTTGGGCTTTTGAGGTTTTATTCTTGAATCTCTTCTTTTGTCTTTAATCTTTGGGTGTGGTTAGTGTATTTGATGTATTTCTCTGATTGTGGGGTTTTTTCCCATTAAATTGTAGCTATTGTGGGTTTAATGTTTTGTTGGAGTTATGATGAAATTGACTACTCTAGACCATATTTAGCTTGACATTGATGTTGTATTTCTTGTCCATTAGTTATTCAATCGGGTTTGAATACCCTTGGATTTATGATGTCTTCATTGATTTCACCTCTCACTTGAGTAGGATGTCAAAAATGCACGTTCATTATTGTTGAAGATTTACGTTAGAGCAACAGGAAGCAAGAGATACATTAACATAAAAATGGAATAAACTAAAATTTGCTATTGGTTCGAAAAGTGATCTTTTCTGTCAATCATCACCATCCAGAGCACAGCGCCATCTNN</w:t>
      </w:r>
    </w:p>
    <w:p>
      <w:pPr>
        <w:pStyle w:val="Normal"/>
        <w:rPr/>
      </w:pPr>
      <w:r>
        <w:rPr/>
        <w:t>&gt;LNC_000110</w:t>
      </w:r>
    </w:p>
    <w:p>
      <w:pPr>
        <w:pStyle w:val="Normal"/>
        <w:rPr/>
      </w:pPr>
      <w:r>
        <w:rPr/>
        <w:t>CCCGGCGGTCTCTTGCTTTATGTCTCCTCCATCACCCCTTTTTGATGAAAAGAGACACCCTACGCCGCCTATGCCTAATCCTAATGGCCCCAAAAATCTGAAAGGTTTGATGTCGATTTGATTTTAGTTGCAGTCCTCGGTCTCCAACAATTTTTTGGATTTCAAATTTGACTTTGAAGTTAGATTTAGCCTATAAAAGGAGCAAGGAATAAAAAAAGAAGAAGAGGAGAACGAGATCGGAGAATAAATAGAAAAGAGGGAGAGGACATACTTCAAGCATTAGGTTTTCATAAAATTTCTATATTCTTGCATCTTTTCGTTTTCAGTTTTTGAATTCGAGTTCAAGGAATTTAGAAGTTAGAATCTTT</w:t>
      </w:r>
    </w:p>
    <w:p>
      <w:pPr>
        <w:pStyle w:val="Normal"/>
        <w:rPr/>
      </w:pPr>
      <w:r>
        <w:rPr/>
        <w:t>&gt;LNC_000111</w:t>
      </w:r>
    </w:p>
    <w:p>
      <w:pPr>
        <w:pStyle w:val="Normal"/>
        <w:rPr/>
      </w:pPr>
      <w:r>
        <w:rPr/>
        <w:t>NACCGGAGCCGAAGAGTTTCACTTGAGACTCGATAAGGACGCTGATGTACAGATTCCATTCATTATCACCATCGTTCATCTCTATTTCGTTAAGACAGCCAACCTACAAAAGGAAAAATCTTTTATGGAGCTTACATGGCTCTCGATTATTTTATATTACTTGCACATCCTTACTTTTTCCTGCTTCATATTTGTTCATACATCGACTAACGGAGGAGATAATCTTTTCTTCTGTTAGAGCCAAGCATGACCTTTAATTACTTCAGCTTGTTTAATTTATTTGTGTTGATGTGATTAATGTTTTGAGTTTACTTATATGTTCTCTAATATATAACTAGTAGTTGTACTTAATTTGGAGGTTTCTTTAAGCTATGAGACATTTCCCTCATCACATAAAACTCTTATTTTGAAAACTTAAAAAATAAGTGACCTATCTTCTTCTTTTGGTAAGACCATTAATTAAAACTCGTAAAAAGACAAAATGACTTTACTATATTTTTGACTTTAAGTTGTACGCCAGTTTTCCAACTTCTTATATTGTTAATAACTAGTTCTGCCCGTGTCTTGCTCTAAATTTGATTACACACTTTCCATATAGCTGTGTCATCCTTTTTCTTATATACTAAGTATTAACTATTTTTTTTATTTTTTTAAATGGATAAATAATAAAGTAAGAAATATCAATCACTTTTCTTAGCCTAATTAATTAACATAAGTTTGGCCGGTTAACTGTTTTTAACAGATTTTAAAGAATGTCTTACTCCTTCCTTTTAATATAAATTAGAATCCTTACCTAGAATCTCAC</w:t>
      </w:r>
    </w:p>
    <w:p>
      <w:pPr>
        <w:pStyle w:val="Normal"/>
        <w:rPr/>
      </w:pPr>
      <w:r>
        <w:rPr/>
        <w:t>&gt;LNC_000112</w:t>
      </w:r>
    </w:p>
    <w:p>
      <w:pPr>
        <w:pStyle w:val="Normal"/>
        <w:rPr/>
      </w:pPr>
      <w:r>
        <w:rPr/>
        <w:t>CCACGTGGCAGAGGAGTGGAAATCTGGAAATTTCCAGAATTTAGGACGAACTTCGTCCATTTTTTTTCCTTCAACTTCAACATCAGATTGCTCCTTCATTTTGAGTCCAAATTAGGTGCTTCAAAAGGCAAACTTCAAGAGAATTTCGAGGGGAATCTAGCGGTGATCTCGGAAACGCGAGGCAAGGCTTAATTTGAGGTAAGAAATCAATTTTAGCCACTGCCAGTGTGATTTCCGGATGGTTTTGTTATTGAATTTTGAAATGTGAGATCTTGATCATCTTAGGTCCGTTTTGAGTCATTCTTGTGGCTAACTTGTAGAGTTTTTCGCAAGGATCGTCGTGGTATAATCTGTTTGGGTTGAAAGGGTTTCGTTTTTCCGAAAATTGGTGATCAAGGGGCTGCCCTTTTTAATTATTGTGGCTGATTTGCGGTGTTGTAGGCATCTGTTTGTGCTAAAATTTTGGGATATTAGTTT</w:t>
      </w:r>
    </w:p>
    <w:p>
      <w:pPr>
        <w:pStyle w:val="Normal"/>
        <w:rPr/>
      </w:pPr>
      <w:r>
        <w:rPr/>
        <w:t>&gt;LNC_000113</w:t>
      </w:r>
    </w:p>
    <w:p>
      <w:pPr>
        <w:pStyle w:val="Normal"/>
        <w:rPr/>
      </w:pPr>
      <w:r>
        <w:rPr/>
        <w:t>TATTAGTCTATGTGTAAGGCTAAACAAGTTCGTTACATTTTATTTATGTGCATTTATCAAACACTTCATGCAATTTTGACTTAAAATAACATAATATTGAATTGTTATTTGGATGCTCAGTTTTCAAACATATGGTTCTGCAGATACAGTTTATGGAACTTATTTTTGGATTTATTTTTAAAATTTAGTATTACCATCATATTTTACAAGTCTCAATTGGATGCGTTATTATAGTTTTCCTTTTCTTTTTTGAGAAAAAAATTGACTTATTGATCTCTAGCTTTCTTTTTACCACTTCGTTTTGTATGAAGGCAGCTACACAAGATTAGAAATGATTATATTTGAGAAAGTACAAGTGACCTAAAAATACATTGATTATGTGTTGTTATGCTGATCAAAATATTTTAAACAAAATGAGATAAGATTGAAAATTACATTAAGATTGGTTCAAG</w:t>
      </w:r>
    </w:p>
    <w:p>
      <w:pPr>
        <w:pStyle w:val="Normal"/>
        <w:rPr/>
      </w:pPr>
      <w:r>
        <w:rPr/>
        <w:t>&gt;LNC_000114</w:t>
      </w:r>
    </w:p>
    <w:p>
      <w:pPr>
        <w:pStyle w:val="Normal"/>
        <w:rPr/>
      </w:pPr>
      <w:r>
        <w:rPr/>
        <w:t>CATGTTTATGTGTTAAATTTGAAGGATGTATACGTCATTTGGCAAAACGATGTCCCTTCAGGTAAGGAGTTTAAGAGTTTGTTTGAGTCAAAGAAGGATCAAATTATAATTGCATCTGAAGATGTTGCCATTTAAAGATGAAAAGAAATCAAACAAAAGGACCGTCCATGGAGGCATAGCTTAGGATTGTACCCCTGTGTGGGACTGATTATTTGTATCCTATTTTTCCTATTATGTATCCACATTCAGTTTTATTCATAAAGTTTGTATAAATTCAGATTTTGGAACAATGTTGTCAAATGACGTAATACATCCT</w:t>
      </w:r>
    </w:p>
    <w:p>
      <w:pPr>
        <w:pStyle w:val="Normal"/>
        <w:rPr/>
      </w:pPr>
      <w:r>
        <w:rPr/>
        <w:t>&gt;LNC_000115</w:t>
      </w:r>
    </w:p>
    <w:p>
      <w:pPr>
        <w:pStyle w:val="Normal"/>
        <w:rPr/>
      </w:pPr>
      <w:r>
        <w:rPr/>
        <w:t>NNAGACCTTAGATGTTGACAAAAGAATTTTATGCATGTTTAAAATATGTATACAACACTTTGTTTTTGATTGCCAATGTGTAAGAGCTTCGACATTAACAAAAGAATGTGTGTCTTAGTTTAATATCTCACAAATTGTAGAGAACTGTAATTGGTGTTGCTCTCTAACTCTTCCTGCCCATATTGTTGTTAAAATATCTTGGGTGGACATATGGTACTAAGATTCAATATCGATTGAATAACAACTGATACTCTTGATTGGACTTGCAAAGTCCAAATTGTGGTCATGACTCAAGAGCGAGAAAGTTTGGAGAAGAACATCAAATTTCAAAATCTGATTTTGAAAGACGAAGAGAAGAAAGTAACAAGAGTTGTATCTGAATCTTCAGAAAAACTTGAAGAGATCCATTTCCAACATTATTGATGCAAGGTTGTCGTGATCAGAAAAGTTTACGTTTTACTAACTAATTAATTATTATAATGGAGAATTAGCATAATATGCAAAAACAGTTTAATATCAGATGACCACCACCATTTTGGTGTTCTCTTGAATACATCCAAAAGTATTCATGATGTCTAAGGGCCCTTGTAGTGTGTAGTTTCGACTTCATATTAACATTCCTTCACATCCAATTTTGTTGTGAATTTCATAGCTTAGGTATAATTGTTATGTGCATTAATCTTCTGCATCATCTTTGTAATATACTATACATGTGGCTACTACATGGGTCCGAC</w:t>
      </w:r>
    </w:p>
    <w:p>
      <w:pPr>
        <w:pStyle w:val="Normal"/>
        <w:rPr/>
      </w:pPr>
      <w:r>
        <w:rPr/>
        <w:t>&gt;LNC_000116</w:t>
      </w:r>
    </w:p>
    <w:p>
      <w:pPr>
        <w:pStyle w:val="Normal"/>
        <w:rPr/>
      </w:pPr>
      <w:r>
        <w:rPr/>
        <w:t>NNTTGATTGTTATAGAGCATCCTGAGTTTTTTTAAGGTTATTTATATGTGTTGTCTTCATGGATAGCTTAACATGATCTTAGGATACTGTACTGCCATCGCTTTCTATGATTTTCAAATTTTATTACAGGATACTATAGTGTTATACCTCTCTGTGATTTTGAAATATGATTATTTTAGGCCAACATGAGCTTTTTCTTTGACATTTTTCATCTCTATTATATTTCTGGACAACTTGATGTCATCCTGCAGTTTCATTTCCCCCTATGACGTACCCAGGGTACATTGGTTAGTGACGAAGTTGGGCTGTAAAATCAGAACGTTGATGACACATTCACGAGGAAACAATATTATTCGATCTCCTTGCAAAACAATCTGTTTCACAGAGGCAACACAAACATTGACACTATGGAGCACAATACCGCATGTGAGTGTTTTGCTGTTTACCGTAAGGACTCCAATTTGAGCCTCTTTTTTCTAATTTGCTCATATTTTTCTTAAACTTTTATGAAATAATTGCC</w:t>
      </w:r>
    </w:p>
    <w:p>
      <w:pPr>
        <w:pStyle w:val="Normal"/>
        <w:rPr/>
      </w:pPr>
      <w:r>
        <w:rPr/>
        <w:t>&gt;LNC_000117</w:t>
      </w:r>
    </w:p>
    <w:p>
      <w:pPr>
        <w:pStyle w:val="Normal"/>
        <w:rPr/>
      </w:pPr>
      <w:r>
        <w:rPr/>
        <w:t>NTTTCCTTTATTTCCCTTATGCTGTCTCCACTCTATTTTGGTGCTATTAATGAATCATGGTGACAATATTGTTTACTCTTCACAAAATTTTGGAGTGCATAGTCTTTTCAATTAAGGAAAAATGACCTTTAGCTGATATTTTGTACTGACATCATGTTGCTATGTATGTCTAATTACATAGCAACTATGCTTACTGCAATTTTGTTTGGTATACAATATTACTTTTCCTTTAGCTTAACTCGTGTCACCAACTAAATAGTTTCATTTTAGCAATTGTAAACATCATTAAATAGCTGCAATAACTATGTTGCTTTACTCATGTCTGAAACAACCTAATGAGGTTATGTTTTCCCTTCCCATTCTTCAAATGATCAAAACTGTCCAACACAATAATAGGAACACATTTATCCTTCACACCAACATAAACTTGTTTATATGCCTGTTCAACTACCAAATCAGCTTCAAAATATCAAAACATCTTCTATTACATAAGTTATCTTTCATTTGTCGTATTCTACAGTTTTATGGCTCCAAACACAACATATGATGTACTGATTGTAGCAACAACTACTCATTCAATCAATTGAATTTGTTCTTTATGCATACTTCCATCGAAATGTTGTACTACTTATATGATGTTTGTCATTACTCCATATTACACTGCTGCTGCCAGACGCCTCTTTTTGGTCAACTGTATTTGCTTTTCCCAN</w:t>
      </w:r>
    </w:p>
    <w:p>
      <w:pPr>
        <w:pStyle w:val="Normal"/>
        <w:rPr/>
      </w:pPr>
      <w:r>
        <w:rPr/>
        <w:t>&gt;LNC_000118</w:t>
      </w:r>
    </w:p>
    <w:p>
      <w:pPr>
        <w:pStyle w:val="Normal"/>
        <w:rPr/>
      </w:pPr>
      <w:r>
        <w:rPr/>
        <w:t>GTGATGTGTTATCAGCTACTTTCTGAACACTTGGTATTGGTGTTGGTGGTAAACGTTGATGTATGAGGAATTCTGCAGTTTTTGAATTGGTTTGAATTGTTCAGCTTATGGTAGGTGGCTTACGAGTGTCCAACCGGAAGGACTTATAGCTCTACATGGTTATTGAGGATTTTGAACTGGGTTGATAACTCTATTTATGGAATTATCCA</w:t>
      </w:r>
    </w:p>
    <w:p>
      <w:pPr>
        <w:pStyle w:val="Normal"/>
        <w:rPr/>
      </w:pPr>
      <w:r>
        <w:rPr/>
        <w:t>&gt;LNC_000119</w:t>
      </w:r>
    </w:p>
    <w:p>
      <w:pPr>
        <w:pStyle w:val="Normal"/>
        <w:rPr/>
      </w:pPr>
      <w:r>
        <w:rPr/>
        <w:t>NNAGAGAAAAATCGTGCATAAGCTTATACTCACTAAAACATAAGATGAGATAATATTGTTTTAAAAAAGTCATATATTCTGATTCTCTTTGATTAGTCTATCATATATATAAATTGAAAATTTATCTTGAGATCTTGTGCAATGTAAATAATAAACGGTTGATGATGAATTCATCAAGCTCCTTATATATTCTATCCAGCTAGTTTGCAACCAAACAAGGGAGGAGGTTATTTCACCTCTTAGTTTCTTTATTTGTTTGGTGCAATAGGGGAGGAAGTTATTTGTTTGGTGTAGTAGGACAGAAAAATATACTCCAGCAACAACAAGAAGCAACTCTTTCTTGTTAACACTAGGATCAGAGTCTAGCATCTCATATAGTGTCTCAACCATCTCATAATTCCTTCAAGTGATAAAGCTTAGCATTTGAAAGTGAACTTCATCAGAAAAAACACATCATGTATCTCATTATATACCATGTATGCATTTTCAAACTACTGCAACTTGTTACTTCCCTTTACACTTAAACCAAATAAGAAGAGAAACTCTCTTAGAATTAGGAATATTGTCGTCAACTCATGCAACA</w:t>
      </w:r>
    </w:p>
    <w:p>
      <w:pPr>
        <w:pStyle w:val="Normal"/>
        <w:rPr/>
      </w:pPr>
      <w:r>
        <w:rPr/>
        <w:t>&gt;LNC_000120</w:t>
      </w:r>
    </w:p>
    <w:p>
      <w:pPr>
        <w:pStyle w:val="Normal"/>
        <w:rPr/>
      </w:pPr>
      <w:r>
        <w:rPr/>
        <w:t>TCTCAACCGAGACCAGAATTCAAATATAGAAATTAAACAATCAACTCAACACTTTTTGGGAATTTTCTGTTATTTATCAAAAACAGAGAAATGGTACTCAAACCAATAGGGAAATTCTAACTAGTAAAAGAAATGAGATTAATATTGAGCTCCATTCAAGAATTGATCTGCAGAAGAAGAAGAAGAGAGGAAAGAATCAGATTGAGATGAGATGAGCAGAGAATTTGAGAGGGAGAAAAGAGCACGAGGAAAGGGTTGAGAATTACCAGATTTTAGTTAGCCTTCTCTCTCTTCTGTGATGTGTATATATAACCATTTGTCCACGTGGCACGATCTCGTCCCTTGAGCTTAATTAACTGAAATAAATC</w:t>
      </w:r>
    </w:p>
    <w:p>
      <w:pPr>
        <w:pStyle w:val="Normal"/>
        <w:rPr/>
      </w:pPr>
      <w:r>
        <w:rPr/>
        <w:t>&gt;LNC_000121</w:t>
      </w:r>
    </w:p>
    <w:p>
      <w:pPr>
        <w:pStyle w:val="Normal"/>
        <w:rPr/>
      </w:pPr>
      <w:r>
        <w:rPr/>
        <w:t>NNCAAACTACTTCCTAATGACATTTGCCTTCTCAATCTTATCCTATTGATAATAGTAATATCAAACTATTACTATTCTTTTGCTTTGGTATTATCTTTTGATATATGGACTGTGAGGACACAATCTCATTTTCAGTTGGGGGTGCCTCCCTTGTACTCATTTTGTTGATTGTTTCTGCATACTGTGATTGTGCCCTTGTCGGGCGTACTTTTCTTTCTTTGTGATGGATTGGTGTGCCCTTGTCGGGCTTGATGTTGTTGATGTTTCTGTTGATATTGTGTTGGATTGGTCTATTTTAGTTTTTGATTTGTAGTTTGTAGTTTCTTTGTTTATTTTTTTATAATAAGATGTGGATTGACGATGCCTGATGATGGATAGAGAGTGATGTCCTTCTTAAGGTTAAATCATCGATTTCTTGTAAGTGTTTGATTGGCGTTGATTGTGGCGAAGTTTGAGTAGGCGTTCCCGAATAGATGCATGAGGTTGCCTGATGATGGATTGGTTGACGACTTTCTTAAGGGCCAAATCATCGTCAGTTTGGGAAGGTTTTGACTTGGTTGGTACTAAGAGCAT</w:t>
      </w:r>
    </w:p>
    <w:p>
      <w:pPr>
        <w:pStyle w:val="Normal"/>
        <w:rPr/>
      </w:pPr>
      <w:r>
        <w:rPr/>
        <w:t>&gt;LNC_000122</w:t>
      </w:r>
    </w:p>
    <w:p>
      <w:pPr>
        <w:pStyle w:val="Normal"/>
        <w:rPr/>
      </w:pPr>
      <w:r>
        <w:rPr/>
        <w:t>CTCAAACTTGAAATAGGACTTTTTCGAATTCAGTTCCCCACAATCAAGCATGATGGGGTTATGATCAGAACCTATTCTGGGCAGCAAGTTCTGTTTGATCTGAGTGAAAGCTTCATCCCATTGAGATGAATACAAAAACCTATCAATTCTGGAAGCTGAGCTATGGCCATCTCCTCTTCTCCAAGTGAAAGAGCCCCCCAAAAGAGGGGGGTCCACGAATTCCATCGCATTTATCCATTCCGTGAACTCCTGCATGTCCCCTGTTATTCTGTGCCCTTCTGATCTTTCATTTGGGTACCTTGTGACATTGAAGTCACCACAAGATACCCATGGGCCACTGCATATCTCCTTGATGTTGCTCAACTCTTGCCACAACTCTCTTCTAGTCACAGTATCACAGGAAGCATACACAGCACTAAGGAACCAAGTAAGAAC</w:t>
      </w:r>
    </w:p>
    <w:p>
      <w:pPr>
        <w:pStyle w:val="Normal"/>
        <w:rPr/>
      </w:pPr>
      <w:r>
        <w:rPr/>
        <w:t>&gt;LNC_000123</w:t>
      </w:r>
    </w:p>
    <w:p>
      <w:pPr>
        <w:pStyle w:val="Normal"/>
        <w:rPr/>
      </w:pPr>
      <w:r>
        <w:rPr/>
        <w:t>NNTTACACCAAAAATGAAACAAAAATATATACAATATATATCTTCTGTTGAGGTGGCTACATCTTCAAAACATCACACATTCCTTTTCTTTCCTATTGTCCACCAGATGCATGTAGGAATAATTCTCCACCATCTCTTCTGCCTTACAAAATTGTCTGGATCATTCCAGCATGCTAGCAACACAGCAGTTTTCTTAATTATCCATTTGAGCCTTTCCATACTCAGTAAGAGCTGTACAGATTACAGGTAACTTTGCAATGGATAAGTAGGTGGCTACTTGTTCTATTCATTATCCATCTGAACCCTTTCATACTTGGTAAGAGCTGCCACAGAGTACTAGTAACTTTGCAATGGATAAATAGTTGGCTATTTGTTTCATTCATTATCCATTAGAGCCCTTTCATACAAGACTAAAGAGCTGCCTCAGAGTACTGGTAACTTTGCGATGGATAAATAATAGATGGCTCTTTATTTCATTTTCTCTCCACATAGAAGGCATTTAGAACACATAGAAATATTGTGCAAATGACACTTTGAGCAATGAAGGGGTAGCACNN</w:t>
      </w:r>
    </w:p>
    <w:p>
      <w:pPr>
        <w:pStyle w:val="Normal"/>
        <w:rPr/>
      </w:pPr>
      <w:r>
        <w:rPr/>
        <w:t>&gt;LNC_000124</w:t>
      </w:r>
    </w:p>
    <w:p>
      <w:pPr>
        <w:pStyle w:val="Normal"/>
        <w:rPr/>
      </w:pPr>
      <w:r>
        <w:rPr/>
        <w:t>TGAAGAACTCATGTTTGTTGCGCGGAAGTGATTTTGTAAGAACATCAGCAACTTGATCATTTGTGCCACAAAATTTCAGTGAGATTATTCCACCAGCAACCAGATTGCGAATGAAGTGATAGCGAATGTCGATGTGCTTCGTCCTACTATGAAATGCAGGATTTTTTGTCATAGCAATCGCTGCCTTATTGTCACACCAGATTTCAGTTGAACCAATCTGCTCTTGTTGAAGATCCACTAACAATTTCCTTAACCAAATGGCTTGGCACCCGGCAGAAGTTGCAGCCATGTACTCTGCTTCAGAAGATGACAAGGCGATCGTATCTTGTTTTCTTGAACTCCATGAGATTGCTCCAGAACCAAGACTAAAGACACTCCCAGATGTGCTCCTGC</w:t>
      </w:r>
    </w:p>
    <w:p>
      <w:pPr>
        <w:pStyle w:val="Normal"/>
        <w:rPr/>
      </w:pPr>
      <w:r>
        <w:rPr/>
        <w:t>&gt;LNC_000125</w:t>
      </w:r>
    </w:p>
    <w:p>
      <w:pPr>
        <w:pStyle w:val="Normal"/>
        <w:rPr/>
      </w:pPr>
      <w:r>
        <w:rPr/>
        <w:t>GCATAACTAATACATGCATTGCTAATGCAAGCATTACCAATACACTTTATTTAGCATTATTTCTATACACTCTACCAAACGACCCCTTACTTCGCTATTGCAGATTCTCTAGTTAATGTTGGGAACTTTTTCTAAACATTTGTGGTATCTCATGGGTGATGTCTGTTAGGGATCTGTTAGAAAGCTGGCAAGTTCAATGGGTTCCTAGTGGGCTTAAACAGATTTGGAAGACTATCCCACTCTGCATCTTCTGGGCCATCTGGCTGGCAAGGAACAATGGCTTGTTTTGAAGGGTATAGAGATCACTTTTCTAGAGTTAAAAATAAGTGTCTGCATAATCTGTAATTCTGGTGTGATAGCAATATGTTAGTTAATCTAGATCAGTACATGAATTTTCTCGAGTTAGCTAGAAAAGAGTAGCAGATTGTCTGGTCAGGTTCTGTTTTGATTCTTGTATCCTTCTTGGTACTGTTTCAATAATACTTTATTCCTTATCACCC</w:t>
      </w:r>
    </w:p>
    <w:p>
      <w:pPr>
        <w:pStyle w:val="Normal"/>
        <w:rPr/>
      </w:pPr>
      <w:r>
        <w:rPr/>
        <w:t>&gt;LNC_000126</w:t>
      </w:r>
    </w:p>
    <w:p>
      <w:pPr>
        <w:pStyle w:val="Normal"/>
        <w:rPr/>
      </w:pPr>
      <w:r>
        <w:rPr/>
        <w:t>GTCCTGAGATGTTGGCATAACTACTCCATATCTTCAGGGTTTGGGTTACTCTCCTTGGCATCACCCACTTCAGTCCTTTTTTATTGATGAAGAGGTCCCACAGTTGGTTGGTTATCCTACAGTGAAGAAACAGGTGAGTCACCGTCTCAGCCTTTTCCCCACATAGGAAACATCTAGGGCTCAAATGGATACCCCTCTTCATGAGATTTTCCTGAGTCAAAACAGCCTGTTTAGCAAGTAGCCAAGTAAAACAAGACACTTTGTAGGGAATTTTGGCTTTCCAAATCATTTTCCAAGGCCACCCATTAATCTGGGTATTGAAAGGGTTGAACTTTTTGTAAGCCCCCTTGACACTGAATCTTCCTTGCTTGTGATCCTTCCATTCCAGGCAGTCTTGGACAGTGTTTCCTCCTCTGAATTGTTCCAGAGTTCTGTAGAATTCTACTACTCTCTGGATCTCCCAATCATTGAAGGGTCTTCTAAAGCTCAGATTCCATCCTTGGTTTGACC</w:t>
      </w:r>
    </w:p>
    <w:p>
      <w:pPr>
        <w:pStyle w:val="Normal"/>
        <w:rPr/>
      </w:pPr>
      <w:r>
        <w:rPr/>
        <w:t>&gt;LNC_000127</w:t>
      </w:r>
    </w:p>
    <w:p>
      <w:pPr>
        <w:pStyle w:val="Normal"/>
        <w:rPr/>
      </w:pPr>
      <w:r>
        <w:rPr/>
        <w:t>CTATGCTCCTCTATTCTCAATTTCCCTCATCCAACAGTAACACACACACAACTCCAGCAACTTTCACCCAGAAAAGAACGAACCCATTCCCAAATTTTTTGCCTCTTCGATTCCCCATTTTCTCCTTCAATTCGTACGTTCAAGCGTGCTTAGCACGAGAACAACCACATTATCCTCTCAATTTCCCTTTTCTTTTGCCAACTTTCGTTCAAAAAATGGTACGAATTCGTACACTACCTAGTTGGCAATCCTTATCCGCTCAAGGATTTTTGAAACTTCTCAAGTCCCACATCGAATTCCATCTTCAAATTCAACTCGTTATTTGTTCTATATAAACCCATTTCCTCTTACTGTTCGAGGGGGGTTTTTTGGGAGGCAAAGAAAAGAGCACCCCGCTAAGTTTTTGGGAGTTC</w:t>
      </w:r>
    </w:p>
    <w:p>
      <w:pPr>
        <w:pStyle w:val="Normal"/>
        <w:rPr/>
      </w:pPr>
      <w:r>
        <w:rPr/>
        <w:t>&gt;LNC_000128</w:t>
      </w:r>
    </w:p>
    <w:p>
      <w:pPr>
        <w:pStyle w:val="Normal"/>
        <w:rPr/>
      </w:pPr>
      <w:r>
        <w:rPr/>
        <w:t>NAGTCTGAAAACCTCACACCCACTACTCCCTTGGACTTAATAGAGGTATATATAGTTCAAGCAAAAGGCAGTGCTGTGCCTCACTAGCTGCAGAAAGAGTGGGTGCTGCAGAAGAGGTGGATTTCTTGTGGCAGGGGCGTGTTTCAGATAATGTGGTAGTCTCCTTTTGTCCCTGGCCCCTCTCTGTTCTCTCTGGGAACTTGTGTGAGGAAAAAGTATGGACATGGTTAAACATGGAGAAGTATGGAATGGGAAATACTTGTACAGGGTTGCACCAGAAAAGTGAAGTAGGTGAAGCTTATGCAATTATCTTTGACTTAGTGATCATACACGACTAGCCAATTAGTCTTTATTCTGTTTCTTCATGTTAATTGATATGGATTTTAGTAGTAGGTGATTACTGTTGGAAAGACAATTTTGCCTATTTTCTCAGATCTGTTGTTAGTCTATCTTTAGTAATATGACCCAATGGGATGCCATTTATTCAGAAAATAAAAN</w:t>
      </w:r>
    </w:p>
    <w:p>
      <w:pPr>
        <w:pStyle w:val="Normal"/>
        <w:rPr/>
      </w:pPr>
      <w:r>
        <w:rPr/>
        <w:t>&gt;LNC_000129</w:t>
      </w:r>
    </w:p>
    <w:p>
      <w:pPr>
        <w:pStyle w:val="Normal"/>
        <w:rPr/>
      </w:pPr>
      <w:r>
        <w:rPr/>
        <w:t>NACTTTCCATCTTAAGAATCCAAAGAAAATGTGTTCACTTGTAGTATCCCGTCTACTTTATTTCCCCTCTCCTATTTTTGGTTAGCTTTATGTACCCCTGAGAAACACTGATTGAACATTTTACCTTTACAAATTGCTCTACTGATGGATTTAATTTGCCATCACGTGTTTTCTGTGCATTTAACGCTATTGCTGGTCTAAATTATTGCCCCAAACTCATCATCTTAATAGTTGCTTCTATTCCCTCATGAAACCACCACTCATGAAACCTCTTTTTATTGTTGTACGTGAAAACCATATTATAACAAGCTTTCAAGCTAGGAACTACATGCAATGTTTTAACGCATTCTCCTCTTTAGATTTTATTTGATGAAAATGGAGATAAACTGCACCTTTCACACTAGCAACAGCTGAACATTATCCTTTTTTCCCCCCAGAATGACCTA</w:t>
      </w:r>
    </w:p>
    <w:p>
      <w:pPr>
        <w:pStyle w:val="Normal"/>
        <w:rPr/>
      </w:pPr>
      <w:r>
        <w:rPr/>
        <w:t>&gt;LNC_000130</w:t>
      </w:r>
    </w:p>
    <w:p>
      <w:pPr>
        <w:pStyle w:val="Normal"/>
        <w:rPr/>
      </w:pPr>
      <w:r>
        <w:rPr/>
        <w:t>NGATCCTAATTGTCGCAAATTTTTGCTCGATAGTTTATGTTTCATCATATAAGCAAAGTACTTGTACATTCAGTAAGATATTTTGGTTGAAGAATACTGTTGACTACTAATGACCTATGTCAGAGTAGAGAGAAAATGTAATAGCACATTTGATGATATGTAGTAATTTATGGATGATCTTTATGTACTTTGTTATAATATATAAAATTCCCGAATCAAGCACATATTGTACAGAACTATCCGTTATTATTACTTCAGTATGAATCACTATCTTGATGCAAGATATTGAAACATGATTAATATTGTTCGAAGGCATACATTATGAGGTTATCTTTTT</w:t>
      </w:r>
    </w:p>
    <w:p>
      <w:pPr>
        <w:pStyle w:val="Normal"/>
        <w:rPr/>
      </w:pPr>
      <w:r>
        <w:rPr/>
        <w:t>&gt;LNC_000131</w:t>
      </w:r>
    </w:p>
    <w:p>
      <w:pPr>
        <w:pStyle w:val="Normal"/>
        <w:rPr/>
      </w:pPr>
      <w:r>
        <w:rPr/>
        <w:t>NATTACACCTCTAAGATTAACGACTAAGCAAATACATCATGGTTGTTCGGACTTGGCCTGTTCAACTATCTTTGTACAATGTTGAACATCTAAAGTAAACAACAGCAGAGACGGACTGTGATTCTTCAACTTCATTAACTGCGAGCAACCTTGTCATACAGATCACGAGGCCAATTCTGATTCAAATTGCTTGCGAGGAAGTTTGCGATCTGCAGAACCAAATTCACATCAGTTATCACAAGATGTTATTGTTAATTAAAAGAAGTTTGACTTAATATATGATGAGAATCATTGTCCAATATATGTTCTCAGAGATGTACTAGACAACATCTTCACTAGGCTGCTGTTTTTATCTGATTTAGTTAAAGAGATTTAGAAGCAAAAGCAGATCTGTGAACACCTGGTTCATGATAGGTCTCACATGTAATCGAAAAACTAACATTACATCTAAATAAGAGGA</w:t>
      </w:r>
    </w:p>
    <w:p>
      <w:pPr>
        <w:pStyle w:val="Normal"/>
        <w:rPr/>
      </w:pPr>
      <w:r>
        <w:rPr/>
        <w:t>&gt;LNC_000132</w:t>
      </w:r>
    </w:p>
    <w:p>
      <w:pPr>
        <w:pStyle w:val="Normal"/>
        <w:rPr/>
      </w:pPr>
      <w:r>
        <w:rPr/>
        <w:t>AAAAAGTGAGAAATATTTTTTTAAAAGTAAGACTATCAATTTGAAATGAAAAGTATTGCTACATTATAGGTTTTATACTTGCTTAATTTTACTTTAACAATAGAGTATCAATTATCAATAAATAGTGGAAGTGTAATCATTTTTATATATTTTTTCTAGTATCTTATAAGGTGGACCCCATGACAATTTGCATTGCTGGTTTTCAGTCATCGATTTTGATGGTTCTTTTTTTTTATCTTCCAAGACAATTAATTAGTTTTAAAAAGGAAAAAAATGAAAAGAATCAAAATAGGAAACATAAAAAAAAAAAAACTTTCTTTCAGGTGGTTCAATCACACTGATATAGAAAAGAGAAAAAATCTTCCTTTTTTCTACTTTATCNN</w:t>
      </w:r>
    </w:p>
    <w:p>
      <w:pPr>
        <w:pStyle w:val="Normal"/>
        <w:rPr/>
      </w:pPr>
      <w:r>
        <w:rPr/>
        <w:t>&gt;LNC_000133</w:t>
      </w:r>
    </w:p>
    <w:p>
      <w:pPr>
        <w:pStyle w:val="Normal"/>
        <w:rPr/>
      </w:pPr>
      <w:r>
        <w:rPr/>
        <w:t>CGAAAACTCAAATCGAAATGATCAGGAAGAAGAGAAACGCAATGCAGTAGTACTTGAAGAATGATATAACTGACCTTCTAAAATCTGGATTGGATGTCAACACCTACAATAGGGTAATTTTCTTTTGTTGGAATTGATTCATCTATGTATTCCGTTATTCTATCACTTAGTTTTATTTTATATGACCTCTTTCTTTATACTGATTTGTTGCCCCTCAAACTCTTACTTGTTTTCCTATGCTTTGGTGGTTAATTCCTTTAGTTTTTTGTATGTGCCTGTTAGTTCTCCTAAAAAATATTGTGCTTATATTTTTTTTCGTTGGACACAATTTGAAATACTCCATAATGACTATCTGGTTGTGGTATTACTTTTCAATAGCTAGACAATTAACTATCCTTCTAACGTGCACATCATATCTCTTCTTCTTGATAAAAATATTAGGTCCCCCAAA</w:t>
      </w:r>
    </w:p>
    <w:p>
      <w:pPr>
        <w:pStyle w:val="Normal"/>
        <w:rPr/>
      </w:pPr>
      <w:r>
        <w:rPr/>
        <w:t>&gt;LNC_000134</w:t>
      </w:r>
    </w:p>
    <w:p>
      <w:pPr>
        <w:pStyle w:val="Normal"/>
        <w:rPr/>
      </w:pPr>
      <w:r>
        <w:rPr/>
        <w:t>TCAAAATATACCCTAGGTAAGTGCAAGACCTCTTCATCTCCTTTCTTCTCCCCAAAAGAAGTCACTGCCTCAAGAACATTTAGCTAAGTCTTGCTTTCTCATCATGCTTTCAGACAACTCCTGATGCTGTAACCTCAAAAGCATTCAGCTAAAGCCATCTCGATGTATCTTTGTCAAGCTTAATAGTAGTTCTGTATTGGAACCCCAAAAACTCTTAAAAGAGGTTTTCTTGTCTACAATGTTATAATG</w:t>
      </w:r>
    </w:p>
    <w:p>
      <w:pPr>
        <w:pStyle w:val="Normal"/>
        <w:rPr/>
      </w:pPr>
      <w:r>
        <w:rPr/>
        <w:t>&gt;LNC_000135</w:t>
      </w:r>
    </w:p>
    <w:p>
      <w:pPr>
        <w:pStyle w:val="Normal"/>
        <w:rPr/>
      </w:pPr>
      <w:r>
        <w:rPr/>
        <w:t>TATATGCATGTGCAAATGAAAACACAGATTTAAAAGGCACACACAGTTTAATTTTATACTCTATGATAACTTGAGTCTCCACTTTTTCTGGCTTTCTCTGCAAATCAATAGAGCAAGTTTTCCACGTCTGTTTGTCCCACCTCTACGTACTGTCAGCTTTCTCCCCAATATTTAACTCGTTCCCACCTTCTCCATTTCACTGCACACATGTTTATGATCTTATCTAATAAAGTTGTTTAAATTGTACAACAACTACTATGAAAGCTCTTGATTTATTGGCTCTTTTCTTCCCCTACAGGAAAATAATAAATCTCCTGTTTACCATTGTTCAAAATTCCCAAGAAGACAGAAAAGGCAG</w:t>
      </w:r>
    </w:p>
    <w:p>
      <w:pPr>
        <w:pStyle w:val="Normal"/>
        <w:rPr/>
      </w:pPr>
      <w:r>
        <w:rPr/>
        <w:t>&gt;LNC_000136</w:t>
      </w:r>
    </w:p>
    <w:p>
      <w:pPr>
        <w:pStyle w:val="Normal"/>
        <w:rPr/>
      </w:pPr>
      <w:r>
        <w:rPr/>
        <w:t>GTTAGATTCTCCAAAAGTAGTGTATATTTGAAGAACGTGAAACGGGTGCGGCATCGAAGGGTGGATAAACAACTTCAATTTTAATATGCCTTTTGCTTCAGCAATCCTTGCCAATCTAACATGACTATTTTCTTTGCTTTCAGCTAATTGAGATAGGCAACATTCATTTGCTTAGAGTATCAACTTAGTCAAATAGATAATGTATATGAAATAGCTATCATTATAGGTCTTTTTTCAAGAGTTCGACACATTACGAGGAAAAATTCATTCTCCTCTTTCCCTCTGTTAACTGTTGTATGATTATAGTTTGTTAAGGGGGGAAATATTGCTCAGTCAAGTGCAAATTTACTTATTGACAGCTCACATGAATCTCTTACATTATCTTGACAGCTCACATGAATCTATTCTCTGTTTTTCTTTGTATCATGTAGTATGTGGGGN</w:t>
      </w:r>
    </w:p>
    <w:p>
      <w:pPr>
        <w:pStyle w:val="Normal"/>
        <w:rPr/>
      </w:pPr>
      <w:r>
        <w:rPr/>
        <w:t>&gt;LNC_000137</w:t>
      </w:r>
    </w:p>
    <w:p>
      <w:pPr>
        <w:pStyle w:val="Normal"/>
        <w:rPr/>
      </w:pPr>
      <w:r>
        <w:rPr/>
        <w:t>AGACAGCATATACACCTTTCATTCCCCAAGCTGTTCTTCCTTCTAGGTAATGTCAGCGGCAATTATGGTAATTGTCATTTAGTAAACAGAGTTACTGGCATATGAAGAACTACATAAAAAGAAACTTTTAGTGCTATGATGTGTACTCTACAGTCTCATTTTTATAGACTTAATGAATCATACACTTCATCTGTATTTGTTGCCCCACATTTTTGCTCATACCCTTCATTTATATTATGTCGTGGTAAACAGTTACACAGCCAGTGAGGTAGAAGTTGCTGCAGATAATAGTATGGAACAGCGAGCTCTCCTTGTGGAATCAAGAAGGTGAGTTAGTCTAGTTCTATTATTCAATTTGTTGTTTCTTACTAGTTTTTGCTCGTCTCTAGGTTGTTAAGACTCATTTTTATCAAATTCAGATATGCAT</w:t>
      </w:r>
    </w:p>
    <w:p>
      <w:pPr>
        <w:pStyle w:val="Normal"/>
        <w:rPr/>
      </w:pPr>
      <w:r>
        <w:rPr/>
        <w:t>&gt;LNC_000138</w:t>
      </w:r>
    </w:p>
    <w:p>
      <w:pPr>
        <w:pStyle w:val="Normal"/>
        <w:rPr/>
      </w:pPr>
      <w:r>
        <w:rPr/>
        <w:t>CCAGAGGTTGCCAAATAGGATGAACTACTCCATCTTCCTCTCTAGCTTCCCAAACTTATAGCCTTTCCTAATAGTACCTTACTCATTCTCTCTATATGGGTTATATCTGTGACTCCATAAAAAGTGGAGGCTTAAGGTCCTTATTTGAAAAGAAAAAAGTGGAGGTCTTTCTTTAAACTAGAGGGAAGGATGTTTTGGCAAAGCTAGAGGGAGGCCTAAACCATTCACCCTGCCAGAATCTAATTACATCTGGAGATACCAAATCTGGGTGCTCGTCTGTATGTCCTAATAGTAATCTTCCTTGTCAGAAATCTTTTCAATGGGGGTTTAATCTATAGTTCAGATGTCTACACAGTTTTTTTTTCCTTTTGTAATACTTTGGATAGCTAACCTCTGTTCAAAATGAAGTTCTCATTTAGATGGATAAAA</w:t>
      </w:r>
    </w:p>
    <w:p>
      <w:pPr>
        <w:pStyle w:val="Normal"/>
        <w:rPr/>
      </w:pPr>
      <w:r>
        <w:rPr/>
        <w:t>&gt;LNC_000139</w:t>
      </w:r>
    </w:p>
    <w:p>
      <w:pPr>
        <w:pStyle w:val="Normal"/>
        <w:rPr/>
      </w:pPr>
      <w:r>
        <w:rPr/>
        <w:t>NNTTTATTTATTTATTTATTTATGTGCTATGACCCTCTCTTTAAATTTCGTTGTGCAAAGTTTTGATCGTGGTTGGATTAGTCGGTCTTGTTGTCTCAATTTAGATAGCTCATTATAGTTTATTTAATTATTTAAAGTTTGATCTTTGTTGTATTTTGAGTGGTTTATTTTTAGATGTGCACATGAGGCTATGCAAGGCATATGAGTATGTTAGATCATTTTAACTATAATGAATAGTGCTTCATATTCTGTTTCAACTTGCCAGTTGTTCTCCATAATTATTTGATTTATTAATTTGTCTTCTCTGGCTTAAGGTGTTAAATCTAATTCCCTTTCGATGTGCATATTACTATGTGATTAATTTAATCATCGCTAAGCTACGGTTTTGAATATATTGTTATTGGAGGCTAATTTTAT</w:t>
      </w:r>
    </w:p>
    <w:p>
      <w:pPr>
        <w:pStyle w:val="Normal"/>
        <w:rPr/>
      </w:pPr>
      <w:r>
        <w:rPr/>
        <w:t>&gt;LNC_000140</w:t>
      </w:r>
    </w:p>
    <w:p>
      <w:pPr>
        <w:pStyle w:val="Normal"/>
        <w:rPr/>
      </w:pPr>
      <w:r>
        <w:rPr/>
        <w:t>TGAATTTTGAGTCTTCCAATAAGATACATTCTATAAAGAAGAAGTAACTTGAATGGAGGATTACCAGAAATGCATTTGTGCAGACTTTTAGCTAGAGTCTGAACACTAGTATAACATTCAAATTTTACCTTTTGGTATTACTTAGAAAATAAGGAACATTGTCCTTGTCTAGAGAATATTCGATAGCACCATAAGCTATCAGTTTACATTATTCATTTATTTATTTTTTTGCAGAGAATGTGTGAAACAAATACTAAGAATTGAAAAAAGCTGATGAACCCACACACCGCTGGCAAAAAGAGTTTTGCTTTAGTCTGTACCAAATTGGTGTGTTCTCTTATTTATTATTGATTCTTGACCTGTTATTTAAGCAATTTCTGGTATTTAATTATTTTTGTGTGACTAGGAAAAA</w:t>
      </w:r>
    </w:p>
    <w:p>
      <w:pPr>
        <w:pStyle w:val="Normal"/>
        <w:rPr/>
      </w:pPr>
      <w:r>
        <w:rPr/>
        <w:t>&gt;LNC_000141</w:t>
      </w:r>
    </w:p>
    <w:p>
      <w:pPr>
        <w:pStyle w:val="Normal"/>
        <w:rPr/>
      </w:pPr>
      <w:r>
        <w:rPr/>
        <w:t>ATGTAGGTTTGCAAAATTGCTCTCTGATAAGAAGAAACTCCGAGCAAACAAAGCGTCTTTTTAATTCAAGGTCTCGAGTTGTGTTAGTAACCTTACTATGCTAAATAATAAGCGCTTGCAATATTTATGATTGCGCGCATTTAAGTATTTCAACCTCAAAAATAAAGGAGGAGTTTGAGGGATAAATTTCAATAGAAATGTCTCTCTATGTAATGTATGTTTGGATTATGTAACCTTTTGGTTGTGTTAAATGTTTAAATAAATTATCGTAATT</w:t>
      </w:r>
    </w:p>
    <w:p>
      <w:pPr>
        <w:pStyle w:val="Normal"/>
        <w:rPr/>
      </w:pPr>
      <w:r>
        <w:rPr/>
        <w:t>&gt;LNC_000142</w:t>
      </w:r>
    </w:p>
    <w:p>
      <w:pPr>
        <w:pStyle w:val="Normal"/>
        <w:rPr/>
      </w:pPr>
      <w:r>
        <w:rPr/>
        <w:t>NNTTGTGTGACATTGCTACTCCCACAAAATACTTGAAATTTGTAGTCAAATAATGGTAATTTTGACGAGAGGGAGTTTCTCGGATGGTAAGCACCTCTCACTTCCAACGAGTCACCACGGGAGCAAAAGTGGTGGGAGCTCCTAGAGAAGGTTAAGAAATTAATAATAATAAATAAATAATGGTAATTTTAACCATTTTTTATGGTAATTTTAGTAGTATGCAAATTAACTGAGTCAACTAAATCAGCAGCTTTTGCCTACAATACTCTTTTCTGATATAGGTACAAATATGTGTTTTGCACTAATGGTAAGATGAAGATGGAAACATGATTGGTCGACTACATTGTTTGCAATAGTACAAGTACTGGTATTGCGCACATTGGNN</w:t>
      </w:r>
    </w:p>
    <w:p>
      <w:pPr>
        <w:pStyle w:val="Normal"/>
        <w:rPr/>
      </w:pPr>
      <w:r>
        <w:rPr/>
        <w:t>&gt;LNC_000143</w:t>
      </w:r>
    </w:p>
    <w:p>
      <w:pPr>
        <w:pStyle w:val="Normal"/>
        <w:rPr/>
      </w:pPr>
      <w:r>
        <w:rPr/>
        <w:t>GTCTGAAACAATTCAATAATATTGTTTTTCTTGCTTCTTTCCTTTTCTTCTTCTCATTTTTTTTCAATTGAATAAACAAGCGAGGACTGTAATGAAGTTGCTGGATGGTGAAAATTGGGAGGTGAGAACTGAACTTTTCATTTCTCGAAAATAATTCTGACAATATTTTCTATATCTAAGACACTACCGAACTTATGTGCATTAGTTAAACACACTTGAAGTATTCTTAGAGGGTA</w:t>
      </w:r>
    </w:p>
    <w:p>
      <w:pPr>
        <w:pStyle w:val="Normal"/>
        <w:rPr/>
      </w:pPr>
      <w:r>
        <w:rPr/>
        <w:t>&gt;LNC_000144</w:t>
      </w:r>
    </w:p>
    <w:p>
      <w:pPr>
        <w:pStyle w:val="Normal"/>
        <w:rPr/>
      </w:pPr>
      <w:r>
        <w:rPr/>
        <w:t>AGAAATGACAAGAGCAGTACCAAACGACCCCTGCACATGCTTCTTCTTCACGCAAAAATTCCAGCAAATCCGCGAAGAAATCCAGTCGCCTCATCCCGTCCCCTCGTCCCCTTTTGTCAGAACTCACCATCCTTTCTACTGTTTGCCTTTGAAAAGAGGAACAATTTCAAAAGATTTTGAATCTTTGCTCAACAGTTTCCCCCCTAATCGATTCCATCCTCTTCCTATATATACTCTCCTTCTATTAATGTCTAAAGGGGGGACATAGAGAGAAAAAAC</w:t>
      </w:r>
    </w:p>
    <w:p>
      <w:pPr>
        <w:pStyle w:val="Normal"/>
        <w:rPr/>
      </w:pPr>
      <w:r>
        <w:rPr/>
        <w:t>&gt;LNC_000145</w:t>
      </w:r>
    </w:p>
    <w:p>
      <w:pPr>
        <w:pStyle w:val="Normal"/>
        <w:rPr/>
      </w:pPr>
      <w:r>
        <w:rPr/>
        <w:t>CGCCATAGTTGGTTTACTATGTGAAAATCACATTTTGGTAGTTGTTATTATTGTTGTTTCGGTCTAGTGCAAAATTTGTTTTATCTTCGGAATGACGAGAGCAAAACTTGCACTTTGCTTGAAAATACAAATCTTGGATTGTTGCATTGGACATTTAAAGTGGATTTTCTAGAAAAGAATATATTTGTGAAATAGTATCTTCAGGGGTCATTTTTGTGATGACTGTGATTGGATTTGTGTTAGTACCATCTTCATAGTATTTGTGTGATTTGGGATTATAATTTGGAATCATCCAAATTCTTCAGTTTGGGTTTATATTTCATACAAAAGAATCCN</w:t>
      </w:r>
    </w:p>
    <w:p>
      <w:pPr>
        <w:pStyle w:val="Normal"/>
        <w:rPr/>
      </w:pPr>
      <w:r>
        <w:rPr/>
        <w:t>&gt;LNC_000146</w:t>
      </w:r>
    </w:p>
    <w:p>
      <w:pPr>
        <w:pStyle w:val="Normal"/>
        <w:rPr/>
      </w:pPr>
      <w:r>
        <w:rPr/>
        <w:t>CAATTATCAAGCATTTTAATACAAATTTAAGGAAGGAGGTTTATGTCCATTTTGTTTCTGTTTCAGCTTTCAATCGAGTTTTCAAAATCATCCAAAACTTACCAATATTTTCTCTAGTTTGTTCTGCTGCATTTTATTTCTTTGCCTGCTGTCCAAGTCTATACTTCTGCAGAACAAAAAAAGGGGGACAAAACTGCCTAATGTGTTCTCGATAGGAAAAAAATATCGATGAATAATATTGTACCTTAGAGAACTTAATGATCTTTCTTGTTGTCTTTTATTTATTTAGAAGCATCAAC</w:t>
      </w:r>
    </w:p>
    <w:p>
      <w:pPr>
        <w:pStyle w:val="Normal"/>
        <w:rPr/>
      </w:pPr>
      <w:r>
        <w:rPr/>
        <w:t>&gt;LNC_000147</w:t>
      </w:r>
    </w:p>
    <w:p>
      <w:pPr>
        <w:pStyle w:val="Normal"/>
        <w:rPr/>
      </w:pPr>
      <w:r>
        <w:rPr/>
        <w:t>NNTACAACATGTTTCAATTCCTGCTGCACCTTTGACATTGTCTCCGGATTATTCAGAAGCTCTGTCATTACCCACTCGACCGTTGTGATTGTAGAGTCAGTCCCACCAATAACAATGTCCTACAATGAAGAAACAAATATAAAGACAGGGGAAAGGAACTTAGTCATCACAGGAATTTTGTAATGCTTGATTCTACCTGTAGGAAGACGCGTATCCATTATTTTAAGTTTATAGGTTCTGAACGACAACTTTTTTTGTTTATTGGGTTCTGGATAAATATTTATATATGTTAAGTGAATTTCTTTATAGAAATACATAGTTTGGGTCAAAGCTACTGGATTCTGCGAACTCATAACT</w:t>
      </w:r>
    </w:p>
    <w:p>
      <w:pPr>
        <w:pStyle w:val="Normal"/>
        <w:rPr/>
      </w:pPr>
      <w:r>
        <w:rPr/>
        <w:t>&gt;LNC_000148</w:t>
      </w:r>
    </w:p>
    <w:p>
      <w:pPr>
        <w:pStyle w:val="Normal"/>
        <w:rPr/>
      </w:pPr>
      <w:r>
        <w:rPr/>
        <w:t>TCTACATTAACACTTGACTAACCGTATATGAGCTTCCTCTATTCCTTTTTCCATCATAAAGTTTTATATTTCCATGTTGCTTCTAAATTAAAACTTGTATCGTTTTAATTCCAATCTTTTAACCTTTTAGGTGAACCAGGAAAATAAAAAATGTTGGATGCATAAAAGTTTTATTCCCAATGGTAAGAGTGACAATTTGACAAGGGTGGTCTTTTTTTTTCTTAAAGATTTTTTAAAATGTAGAAAATTATTTTTCTTGTTAATTCTGCTTATTTTCTTATGAGAATTTTCTGATACAACAAGTCTACAATCAGGCAGACGAAAACTCAAA</w:t>
      </w:r>
    </w:p>
    <w:p>
      <w:pPr>
        <w:pStyle w:val="Normal"/>
        <w:rPr/>
      </w:pPr>
      <w:r>
        <w:rPr/>
        <w:t>&gt;LNC_000149</w:t>
      </w:r>
    </w:p>
    <w:p>
      <w:pPr>
        <w:pStyle w:val="Normal"/>
        <w:rPr/>
      </w:pPr>
      <w:r>
        <w:rPr/>
        <w:t>CTTTCTAGAGCTAACTGCATTAACGGAATGCATTGACGGAATTCCAGTCCAAGCACGTTTACCAAGAACGTTGACCAAGGTCAAACTTTGGCAAAACACAAAAGCTAAAACTCCTAATCGTACACACTCCAAACAAAAGCCTCGAAAACCGCACAAAACATCACACTAAACCAAAAAGAACCCTTCCGTAGCTGATGGAACTGACGGAATTTTGATCTGACACCAGAATCATCGGATGTTGACAAAAGTCATCTCTTTCATGCGTCAAGCCTCCAAAAT</w:t>
      </w:r>
    </w:p>
    <w:p>
      <w:pPr>
        <w:pStyle w:val="Normal"/>
        <w:rPr/>
      </w:pPr>
      <w:r>
        <w:rPr/>
        <w:t>&gt;LNC_000150</w:t>
      </w:r>
    </w:p>
    <w:p>
      <w:pPr>
        <w:pStyle w:val="Normal"/>
        <w:rPr/>
      </w:pPr>
      <w:r>
        <w:rPr/>
        <w:t>TGGGCTCATCAAATGGAAGGGGAAGAGTGGTTGTTGAGCAGTGGGGAATTCAGCATTGTTGTTGGTAATCTGGTTATCTCCAAGTCAGCTATCTGACTGAAACTATTTTTGGTTGCATTGCATACTTCGTACCTCCTTTTACCAATCTCGTCTCCATTAAAAGGGGGAGAAAATAAAGAAATAGAACTTGCTTCTTTGTCGCTTCTTTCTATGATAGTGGAAAAGGATAGGGGATTGCCCATAGATAGGGGTATGTTCTTGTGAATCTTATTATTGTGGCGACTTCCATTTTTTTCTTTTTTTTTGAAGAAGGT</w:t>
      </w:r>
    </w:p>
    <w:p>
      <w:pPr>
        <w:pStyle w:val="Normal"/>
        <w:rPr/>
      </w:pPr>
      <w:r>
        <w:rPr/>
        <w:t>&gt;LNC_000151</w:t>
      </w:r>
    </w:p>
    <w:p>
      <w:pPr>
        <w:pStyle w:val="Normal"/>
        <w:rPr/>
      </w:pPr>
      <w:r>
        <w:rPr/>
        <w:t>AAATTATATCGCCTTTATTTTTGTTATGTCGAAGGCTAATCCTTATTATCATTTTTTATTGCATGGGAAATCTGCTCGAGTTCGCCATGAACTCCCTCTTCCTCCATTCGCATCTCATTTCGGCCATGAAGGCCCAAATTTCTTTAGTTTTCGAGTCGGCCGGCCCATTAAAAAATGACGAACAGGTTCCGAAGTTGAAAGAGGCAATAAACCGAGAAATTGAAGTTTGGGCCAAAGGCCCGC</w:t>
      </w:r>
    </w:p>
    <w:p>
      <w:pPr>
        <w:pStyle w:val="Normal"/>
        <w:rPr/>
      </w:pPr>
      <w:r>
        <w:rPr/>
        <w:t>&gt;LNC_000152</w:t>
      </w:r>
    </w:p>
    <w:p>
      <w:pPr>
        <w:pStyle w:val="Normal"/>
        <w:rPr/>
      </w:pPr>
      <w:r>
        <w:rPr/>
        <w:t>CTTCTTCTTGATAAAAATATTAGGTCCCCCAAAATTGAGGGCTTAAGGCATTTGTCTTACTTTTTATAGCATAGAGCTGACCCTGTGTTGCAATTCTCAAGCCTTCATTAGCTCTTGAAGAAGGTTAACAACCTCATATATCGCCTTCCCAGAAATATTTATGTTTAAATACACTTATATAATATACGCGCATGATGTTTTAACCATACATTCTGAAATATAGCGATAGACTCTTCTCATATGAGCTTGACATGTTTAAATATTCTTCTATTTGCTAAAAGGCTTCTTCCATGATTGTGAT</w:t>
      </w:r>
    </w:p>
    <w:p>
      <w:pPr>
        <w:pStyle w:val="Normal"/>
        <w:rPr/>
      </w:pPr>
      <w:r>
        <w:rPr/>
        <w:t>&gt;LNC_000153</w:t>
      </w:r>
    </w:p>
    <w:p>
      <w:pPr>
        <w:pStyle w:val="Normal"/>
        <w:rPr/>
      </w:pPr>
      <w:r>
        <w:rPr/>
        <w:t>TATTTTTTTTGAAACCTTGTTTATTGCTTGTTGTTTCGGTTCATTTCGTGTCTTTCTAGGTCTATCTTAGGTTAGCTTTCCTCTACTCATTCTAGTATTATCTCTTACTAGTTGCTTATGATTGAGTTTATTTTGTTAAGAGTGATTAATCTGAGTCTTTTCCCCTTTTGTTTGATAAATTGTGACTTTAGAGATCAATCTTCATGTGTATTTATTTCTTTAGTCAAATAACATTTGTCTCGTTGGTCTCATTCAGCCTACATGGTAATCCTTTCCATAATACAAGCATGCTCCTGATTAGCGGAACAAGTTTTNN</w:t>
      </w:r>
    </w:p>
    <w:p>
      <w:pPr>
        <w:pStyle w:val="Normal"/>
        <w:rPr/>
      </w:pPr>
      <w:r>
        <w:rPr/>
        <w:t>&gt;LNC_000154</w:t>
      </w:r>
    </w:p>
    <w:p>
      <w:pPr>
        <w:pStyle w:val="Normal"/>
        <w:rPr/>
      </w:pPr>
      <w:r>
        <w:rPr/>
        <w:t>GAAGCTCCCTGATCTTTTTTCCTCTCCTTCTCATATATGTCTCTACTCATTTTTATCTATTTTTGATTTATTACCGATGCCTAGTGACGGACTGTTGGTTTTAGATTAAATGTATCTTAGTTGTTTGAAGCATGAGACACGTTCTTGGGTTTGTTGTTGTTTTGTTTGGGAATGTCGATTCATGATCTTGGAGCTGCTTAATGAATGTTACTGTATTTGCCGTCCTTTAGGTGCAACAAACTCGTTCTTCTTTCGGTTGCGGCCATTTGTCTTAAAATCTN</w:t>
      </w:r>
    </w:p>
    <w:p>
      <w:pPr>
        <w:pStyle w:val="Normal"/>
        <w:rPr/>
      </w:pPr>
      <w:r>
        <w:rPr/>
        <w:t>&gt;LNC_000155</w:t>
      </w:r>
    </w:p>
    <w:p>
      <w:pPr>
        <w:pStyle w:val="Normal"/>
        <w:rPr/>
      </w:pPr>
      <w:r>
        <w:rPr/>
        <w:t>ATATATTGTTGCCTTCATGTATTTGGGCTGTGGGACAACATAAATGACTATTTTCCTCCATAGCCTTTCTTACCAGAATATAGTTGTATGTGACCATAATTTATTTATTTTCACTCTTAATCTTGCTTTGCCTCACTTAGTTGATGTTATATCTTCTTACTTAGTTAAGAAGCTCATTTGATTAATTGGCTTATTTTAATCCTAATTAACTGCTGCAATTATCTCATTTCTTTGGATATAAGCCCTTCGTCTTTTGTTTATAAGTGCTTTTATTTTGCAATTATGTTCGTATCTCCTAN</w:t>
      </w:r>
    </w:p>
    <w:p>
      <w:pPr>
        <w:pStyle w:val="Normal"/>
        <w:rPr/>
      </w:pPr>
      <w:r>
        <w:rPr/>
        <w:t>&gt;LNC_000156</w:t>
      </w:r>
    </w:p>
    <w:p>
      <w:pPr>
        <w:pStyle w:val="Normal"/>
        <w:rPr/>
      </w:pPr>
      <w:r>
        <w:rPr/>
        <w:t>CACTTTCTAGTATCTAAACATTGCTCCAACAACTCTAATTCTTTGTTTTCCTTTTACTCTCTATTAAACATGGCCATAGTTGGAGTCAAGAATTATATTTCTATACATATCATATGTAACTTTGAGATTCTGTTTAGAAAGTTTATAGTGGGAATAACTATCTCATTTGAATATATATGTACTTGTTTCTTAATGCTCGAATTAGTATAAACTCAATGACTACTAATGTAACACTAATGAAAAGAAATGTTTGTTTGATGTGAGTTTACAAGTCTGTGAACTTCATAATTTATTTATTATC</w:t>
      </w:r>
    </w:p>
    <w:p>
      <w:pPr>
        <w:pStyle w:val="Normal"/>
        <w:rPr/>
      </w:pPr>
      <w:r>
        <w:rPr/>
        <w:t>&gt;LNC_000157</w:t>
      </w:r>
    </w:p>
    <w:p>
      <w:pPr>
        <w:pStyle w:val="Normal"/>
        <w:rPr/>
      </w:pPr>
      <w:r>
        <w:rPr/>
        <w:t>CTTGCTAAGTCTCTATCTCTTAATGCATTTTTTCATGGACTGCATTCAAGTCGGCAATCATGTGATTGTTTTCTTGTTAAGTTTTGAAGATGTGGGAATATGGTTTTGCTAATATTTCAATATTGAAAATAGGTCACAAGAGTTGTGTTGTGCTCTAATGTTAAATATACTTTTTTTTAAATGGCATGTATTACTACTGTCATTTGTTTGATTACAAGATAATATTTTCTTGCCTCTTTTTAAATATGTTTCATGGATTTCTTATCAATAAGGCCTGT</w:t>
      </w:r>
    </w:p>
    <w:p>
      <w:pPr>
        <w:pStyle w:val="Normal"/>
        <w:rPr/>
      </w:pPr>
      <w:r>
        <w:rPr/>
        <w:t>&gt;LNC_000158</w:t>
      </w:r>
    </w:p>
    <w:p>
      <w:pPr>
        <w:pStyle w:val="Normal"/>
        <w:rPr/>
      </w:pPr>
      <w:r>
        <w:rPr/>
        <w:t>NGTACACTGACACAAGGCCTCCAACTACCAAATCCGTTGTTTATAGAAGGATCCAAGGAAGGACAACCAAGTAGTATAAGAAGAAATTGCATATTTCTCAAGGGAGTCCTCCAGTAATCATTAAGTGTTATCCTTTTTAGTTAGTTTTCGTATAATTTTCTTGAGTATTTTCCCTCTTTCTAGCAAGTGTAGTTTTAGAAACTTCTTGTAAGGCCTTTTGGATTGCCCAACTTGTTTCTATGTTTGAATTTATGAGTTTGAATCATAATATTAAGCTACAAGAATATG</w:t>
      </w:r>
    </w:p>
    <w:p>
      <w:pPr>
        <w:pStyle w:val="Normal"/>
        <w:rPr/>
      </w:pPr>
      <w:r>
        <w:rPr/>
        <w:t>&gt;LNC_000159</w:t>
      </w:r>
    </w:p>
    <w:p>
      <w:pPr>
        <w:pStyle w:val="Normal"/>
        <w:rPr/>
      </w:pPr>
      <w:r>
        <w:rPr/>
        <w:t>NGTACACTGACACAAGGCCTCCAACTACCAAATCCGTTATTTATAGAAGGATCCAAGGAAGAACAACCTAGTAGTATAAGAAGAAATTACATATTTCTCAAGGGAGTCCTCCAGTAATAATTAAGTGTTTTCCTTTTTAGCTAGTTTTCGTATAATTTTCTTGAGTATTCTTTCTAGCAAGTGTAGTTTTAGAAACTTCTTGTAAGGCCTTTTGGATTGCCCAACTTGTTTCTACGTTTGAATTTAAGAGTTTGAATCATAATATTAAGCTACAAGAATATGT</w:t>
      </w:r>
    </w:p>
    <w:p>
      <w:pPr>
        <w:pStyle w:val="Normal"/>
        <w:rPr/>
      </w:pPr>
      <w:r>
        <w:rPr/>
        <w:t>&gt;LNC_000160</w:t>
      </w:r>
    </w:p>
    <w:p>
      <w:pPr>
        <w:pStyle w:val="Normal"/>
        <w:rPr/>
      </w:pPr>
      <w:r>
        <w:rPr/>
        <w:t>GTTATCCATTTATTAATCTTTAGGATGCTGCTCATTTTATTTTATTTTCCAAGTATGTCTTGTGGGTGTTTTGGGAATCCTTATGGTGGTCTTGGGGCGTGGTTCAGCCTTCTCCTTTGAATATTTGACCTTGTCTTCTATTAGTGGATATTGTTCGGGTCTAGTTCGGTCGAGTTTATGTTCTAAGAATTACGAATATTTTTCTGTTGATTGTTGCTAGATGGCATGAAATCTCGATGTAGATTAACTTGACGTAATAGGCTTCGATCGAANN</w:t>
      </w:r>
    </w:p>
    <w:p>
      <w:pPr>
        <w:pStyle w:val="Normal"/>
        <w:rPr/>
      </w:pPr>
      <w:r>
        <w:rPr/>
        <w:t>&gt;LNC_000161</w:t>
      </w:r>
    </w:p>
    <w:p>
      <w:pPr>
        <w:pStyle w:val="Normal"/>
        <w:rPr/>
      </w:pPr>
      <w:r>
        <w:rPr/>
        <w:t>GTATTTACTTTCCTTCTCTACCTGTTGGTTAAATTTCACTTTCTCTTATTTATGTGCTCTGTGGATGTAAACATCCCATTTCATATACATAATAAATCTTTACAGCAATAACATCAATTTTCCAAAACAGATAGATAAGTATTGCAAAAGAAAATGATCAATATACTATAGCTAAGGACAAAGAGATTTTGCAATTCTTTATTTTTGTCTTTTAAATGAATTGATCTTTAATTTAAGTCAATAGCATAAAAACTTATACCTACATAACATA</w:t>
      </w:r>
    </w:p>
    <w:p>
      <w:pPr>
        <w:pStyle w:val="Normal"/>
        <w:rPr/>
      </w:pPr>
      <w:r>
        <w:rPr/>
        <w:t>&gt;LNC_000162</w:t>
      </w:r>
    </w:p>
    <w:p>
      <w:pPr>
        <w:pStyle w:val="Normal"/>
        <w:rPr/>
      </w:pPr>
      <w:r>
        <w:rPr/>
        <w:t>NNGCTGACGAAGGGGATGAGCGGAAGAGGGAGTCTACTGGACGCGGTTCAACTAGCGGAGACTCTTGGAACAGCTGGAGTAAGAAGTCCCCAAGTGAGCGTCTTATGGGGGGCCGTCAAGCACATACGGCAAGGACCAAGGGAGATCTCGTTGTTGCATAGCTCAGGTCGGAGCAAGGTGCCATCGGACGTTCAACAGGTAGTCTCACGATCGGGCACTCATGCCCCGACATTGTCATTGTATACTCCCGCGGGNN</w:t>
      </w:r>
    </w:p>
    <w:p>
      <w:pPr>
        <w:pStyle w:val="Normal"/>
        <w:rPr/>
      </w:pPr>
      <w:r>
        <w:rPr/>
        <w:t>&gt;LNC_000163</w:t>
      </w:r>
    </w:p>
    <w:p>
      <w:pPr>
        <w:pStyle w:val="Normal"/>
        <w:rPr/>
      </w:pPr>
      <w:r>
        <w:rPr/>
        <w:t>TCAGCTGCGGCGTAATCAAAAAGTTGTTATTACATATACAATGACATCTGCATATACAAAGAAACATCTTACCCATTACTGCTGATGCTATGGTGACTGCGACTGTGAGAGATGGCGACAAGTGCGGGTAGCCGGAGAGGTGGAACAAAGGCTTTTGGTGGGCCTGCAGATAAGGGGACCATATAACAGTGCCAAACTTACCTAAATATTACCATTTACAATTTACGNN</w:t>
      </w:r>
    </w:p>
    <w:p>
      <w:pPr>
        <w:pStyle w:val="Normal"/>
        <w:rPr/>
      </w:pPr>
      <w:r>
        <w:rPr/>
        <w:t>&gt;LNC_000164</w:t>
      </w:r>
    </w:p>
    <w:p>
      <w:pPr>
        <w:pStyle w:val="Normal"/>
        <w:rPr/>
      </w:pPr>
      <w:r>
        <w:rPr/>
        <w:t>GTTCCAATAATGGTAGCATACAGGCAAGTCATTAGACAAAGTCGATCTATGCAACACAAAAAAACCATTACATACATGCAAAGGAATAATTAAAGAAAATCGAAGATGTGATTCGTTGAAGTTCGATCTAACCAAATTTGAACATAATACCCAAATAAAAAGGAATAGAAAACAAATGAAATTACGACCATCACCTGTTACTTTGCCGCTATTGCCTTCCAATGATACTCATAGATTTACCCACAAATGTTAGTGAATTGAAAAATTAAGAGTGTGAAAGTAATTGAGCAGCAACCAAGAAACAGGGGAAAATGAAGGGAAAAAAAAGGAGGTATGAGC</w:t>
      </w:r>
    </w:p>
    <w:p>
      <w:pPr>
        <w:pStyle w:val="Normal"/>
        <w:rPr/>
      </w:pPr>
      <w:r>
        <w:rPr/>
        <w:t>&gt;LNC_000165</w:t>
      </w:r>
    </w:p>
    <w:p>
      <w:pPr>
        <w:pStyle w:val="Normal"/>
        <w:rPr/>
      </w:pPr>
      <w:r>
        <w:rPr/>
        <w:t>NCCCATGTATCTTCAAGCTAAGCAAGTAAAGAAGAAGGCTGGATATATGTGGAACATTTCAAATTTCGAGATTCAAATAAGTTTTATCATCAACTTCATCATTATTTTTGTGGTACTTTATTTACAGTCTTCCTGGAACAGAGAACTAAATCCTAATTCAGAACATTTATATCTGCCTATTATAAACATGTTACTGTATGACGACACTATTAATTATTAAAATGAGAGCTTGCAAAAN</w:t>
      </w:r>
    </w:p>
    <w:p>
      <w:pPr>
        <w:pStyle w:val="Normal"/>
        <w:rPr/>
      </w:pPr>
      <w:r>
        <w:rPr/>
        <w:t>&gt;LNC_000166</w:t>
      </w:r>
    </w:p>
    <w:p>
      <w:pPr>
        <w:pStyle w:val="Normal"/>
        <w:rPr/>
      </w:pPr>
      <w:r>
        <w:rPr/>
        <w:t>TGTAAATGCTTTTCAAATATAAATCAGGAACCGGTAGCACAAGGTGGTTTGCTTCCTTCATTGATGGCCAACAAAGCTGATGAAGTTTATGGGCTCAGTAGTACTAATTCTAATTCAGTTCTGCTCCAAAAGACTCCGACGGTTGGTGCAAGGCTTCCTATAGTAGGAAAAATAAGTACTTGTAATAATCAAGGGGTAAAGGTAGATGCACCTGGATTCAAACTTGATGANN</w:t>
      </w:r>
    </w:p>
    <w:p>
      <w:pPr>
        <w:pStyle w:val="Normal"/>
        <w:rPr/>
      </w:pPr>
      <w:r>
        <w:rPr/>
        <w:t>&gt;LNC_000167</w:t>
      </w:r>
    </w:p>
    <w:p>
      <w:pPr>
        <w:pStyle w:val="Normal"/>
        <w:rPr/>
      </w:pPr>
      <w:r>
        <w:rPr/>
        <w:t>GCCAGATGATCTGCCAATTTATTTCTTCTCTGAGGATATGCTTAATAATCATTGTTCTTCCATGCATTAGTCTCCATATTTCCTCTAAAATTGTAGCAACTCGCCAGGGAACCTTCTAGCTTTTTTCTACAATGTTTTTCATTAGAAGAGAATCGATTTCAATCATCACTCTATCCATCTGTGCTGTCTTTATGAAATTTAAGGCATGTAAAATAGCCATANN</w:t>
      </w:r>
    </w:p>
    <w:p>
      <w:pPr>
        <w:pStyle w:val="Normal"/>
        <w:rPr/>
      </w:pPr>
      <w:r>
        <w:rPr/>
        <w:t>&gt;LNC_000168</w:t>
      </w:r>
    </w:p>
    <w:p>
      <w:pPr>
        <w:pStyle w:val="Normal"/>
        <w:rPr/>
      </w:pPr>
      <w:r>
        <w:rPr/>
        <w:t>NNTTAGATGCGGGGAAGAGGGGAACGAGATGGCTGGCTAAGCTGCTCCACCAGGTCTAATTTCCGGCCGGGAGATGGTTTGTATGGATGGTTCGGGCAGCCGGTTCCGGAACCACGAGCTTCCTGAGAGAGTTTGAATTAGATTCATTGTTTGAAAACGCGGATTTGGTTCACTTTCGGTCGATTGACCGGTGGTTTGGTTGTTCTTAAGGCTAGGG</w:t>
      </w:r>
    </w:p>
    <w:p>
      <w:pPr>
        <w:pStyle w:val="Normal"/>
        <w:rPr/>
      </w:pPr>
      <w:r>
        <w:rPr/>
        <w:t>&gt;LNC_000169</w:t>
      </w:r>
    </w:p>
    <w:p>
      <w:pPr>
        <w:pStyle w:val="Normal"/>
        <w:rPr/>
      </w:pPr>
      <w:r>
        <w:rPr/>
        <w:t>NTGCCGTTTTGTTTCTATGAGATTTTTTCCTTTGTTGTGTGAATTTCAATGTCCGTTTGGATATAAGAACTAAAACCTGAAATTCAAAATAATTGTTGAAAAAATATTTCTACTCTCAAACTGAATTTTTCAATCCAAGTCTTAAAAAAATTGAGGATCACTGATGATTCAAATATTTAAGAACTCTTTAATAAGTTTTGCTCNN</w:t>
      </w:r>
    </w:p>
    <w:p>
      <w:pPr>
        <w:pStyle w:val="Normal"/>
        <w:rPr/>
      </w:pPr>
      <w:r>
        <w:rPr/>
        <w:t>&gt;LNC_000170</w:t>
      </w:r>
    </w:p>
    <w:p>
      <w:pPr>
        <w:pStyle w:val="Normal"/>
        <w:rPr/>
      </w:pPr>
      <w:r>
        <w:rPr/>
        <w:t>GGAATGTGGAACCTAATTCGAAATAGAAGATGAGGGCATTCTATTAATTAAATAACAAGATGAAAGGACTGCATCACCCCAAAAACGCAGCGGAACATGGGATTCAATGAGGAGAGTGCGAGCAGTCTCAATGAGATGCCTATTCTTTCTTTCCGCTACACCATTTTGTTGAGGAGTGTATGGACAAGATGTTTGGTGAATAATTCCTTGGTGAGACATAAACTCCTGAAACTGGGATGATAAGTATTCTAAGGCATTATCACTACGAAAAGTACGAACAGAAACACCAAACTGATTTTTTATTTCAACAAAGAAGCTTTTGAATATAGAAAATAACTCAGAACGATCTTTCATTAAGAAAACCCAAGTACATCTTGAATAATCATCAATGAAACTAACAAAATAACGAAATCCTAAGGTGGAACTGACTCTACTAGGACCCCAAACATATTAGAATGAACTAATGAAAAAATAGACTCCGAACGACCCTCAGTACCACGTGAAAATGTGGCACGAGTGTGTTTCCCAAGTTGACACGACTCATAATCTAATTTGGACAAACTAGATAAACTAGGCACCATCTGTTGCAGTTTAGATAGACTCGGATGTCCCAAACGTTTGTGAATGAGGTCCGGAGGATCTGTAACAGAGCATGCCGTGAAGGAATTTGAAGAGGTAAGATAGTAAAGGCCTTGTGATTCATGTCCTGTGCCAATCGTCTGTCCCATACTGCGGTCCAGCATGAGAAAAAAATCATCAAAAAAGGTTATGCCACAATGTAGGGCATGTGTCAAACGACTAACAGATGCCAGATTAAAAGGGGAACCAGGGACATAAGGGACATAAAGAACAGAGTCTAGAGTGACAGAAGATAAGGGTGTAGCTTTTCCAACCCCTTTTGGTTTTGTTTGTATCCCATTGGCCAAAGTAATAGCAGG</w:t>
      </w:r>
    </w:p>
    <w:p>
      <w:pPr>
        <w:pStyle w:val="Normal"/>
        <w:rPr/>
      </w:pPr>
      <w:r>
        <w:rPr/>
        <w:t>&gt;LNC_000171</w:t>
      </w:r>
    </w:p>
    <w:p>
      <w:pPr>
        <w:pStyle w:val="Normal"/>
        <w:rPr/>
      </w:pPr>
      <w:r>
        <w:rPr/>
        <w:t>CTGAGTATACCCTTTAGCAACAAGGCAAGCCTTAAGCCGGTTGACTTGACCATCTGGACCAATTTTGACCGCATAAACCCAACGACAACCAATAGTAGACTTACCTGTAGGAAGGGAGACAAGCTCCCAAGTACCACTCGAATGTAAAGCAGACATCTCATCAATCATAGCTTGCCTCCATCCAGAATGAGAAAGTGCTTCTCCTGTAGTCTTAGGGATGGAAATCGAGGACAAAGATGATACAAATGCATAATGGGGTGAAGATAAACGATGATAACTCAAGAAAGTATAATGGGGATTAGTATTTCGAGTAGTTCGTATACCTTTATGAAGTGCAATCGATTGGCTAGCAGGAGGCAAGGCCACAGTGGGAGCAGGGTTCGGCACATGACATGAATCATTTGAGACTATTGCTGGACGTGGACGTCGATGATAAGTTAGGAGTGGTGGCACTATAACTGGAGATGGAGAAGATACCGTAGGTCCCTCAATAGTCGGGACAGGCAAGACTTGAGGTATGGGTAAGACCTCAGAGATATCAAGATGATCAGAAGATGTGTAGTAAGGTTGAGATTCAAAGAATGTTACATCGGCAGACATAAAATATCGGCGGAGATCATGTGAATAGCAACGATACCCTTTTTG</w:t>
      </w:r>
    </w:p>
    <w:p>
      <w:pPr>
        <w:pStyle w:val="Normal"/>
        <w:rPr/>
      </w:pPr>
      <w:r>
        <w:rPr/>
        <w:t>&gt;LNC_000172</w:t>
      </w:r>
    </w:p>
    <w:p>
      <w:pPr>
        <w:pStyle w:val="Normal"/>
        <w:rPr/>
      </w:pPr>
      <w:r>
        <w:rPr/>
        <w:t>ATTCAACTTTAGCTTCTGAAGGAGGAATCATGTCACTTGGAATTTCGGAAAGTGAATCCTCTCTTTCAGATCCTGGCCTTGGTAGAACTTGTCTTTGATTGGGATTTCGATTGAAAAGATGTTAGGCTGGTTCCTCATGTGCCTAAGAAGCCGAGGCAATCTCGATTGAAGCCAATTCAATATTTTCCTACTCAATCTTAT</w:t>
      </w:r>
    </w:p>
    <w:p>
      <w:pPr>
        <w:pStyle w:val="Normal"/>
        <w:rPr/>
      </w:pPr>
      <w:r>
        <w:rPr/>
        <w:t>&gt;LNC_000173</w:t>
      </w:r>
    </w:p>
    <w:p>
      <w:pPr>
        <w:pStyle w:val="Normal"/>
        <w:rPr/>
      </w:pPr>
      <w:r>
        <w:rPr/>
        <w:t>CAATTTGTACAACATTTTCCGGTCCAATTCTTTCAATAGTGCTTTCAAACAACTTGTACATTTTGGTGGAATCGGTAGATTCATTGCTAGCACCGACAGAACCAAGAAATACACTACCGATTGGAGAATTCACCAAAATATTGATGATCATTTTACCATTTCGTGCCGTCCATTTGTCCATCATAATGGAACATCCAAACTTTGTCCATTGCACTTTATGCTCATCAACGATTTTTTCCACTTTCTCCACCTCTTTTTTTAGGTGAGTAACTCTAACTTCATGAAATGTAGGAGGCTTCATTCCGGGGCCATGTTGTCCTACTGTCTCAATAAATTTATCAAATGATTTGTGATTGACACAATTAAAAGGGAGCCCCGCATCATACATCCATATCGCGAAAGCACTTACCGCACGCTCTCTTAGAATTTTCTTTGTTTCATCAATTCCTCCTCCTTTTTCAAAGCCTCCTTTTTGTGTTGATTTATGCGGAAAATAGAGATTCATAGGGCCTTTCGTCACATTCCGCGCGGTGGATGATGCACCTC</w:t>
      </w:r>
    </w:p>
    <w:p>
      <w:pPr>
        <w:pStyle w:val="Normal"/>
        <w:rPr/>
      </w:pPr>
      <w:r>
        <w:rPr/>
        <w:t>&gt;LNC_000174</w:t>
      </w:r>
    </w:p>
    <w:p>
      <w:pPr>
        <w:pStyle w:val="Normal"/>
        <w:rPr/>
      </w:pPr>
      <w:r>
        <w:rPr/>
        <w:t>GGTCTGTTCGGGTTTTTATTTAACTTGCGCACGAGTGTACCTTCTGGGCTTATGGGGGCCCAGTTAGGTGTAGTTAGCTTATAGATTACTTTAGTTAGTTCTTTGTACACTCGTGTGCATTCCATTGCTACTTAGATTTTCGCTCTTGACCCTCGGTTTGTATTATTCCTTCTTTTCATATTGCCTTTACTTTTCAAGTTCAGTCGGCCTATGATGCCTACTGGGTACCGGTTGTTTTGGTACTCATGCTACGCTCTGCATCTATTTCGTGATGCAGGTCCGGGCACTAGTAGCCAGCGTTGATCGAGCTTGGAGCAGACTGATCCGGAGACGGGAGTGAGC</w:t>
      </w:r>
    </w:p>
    <w:p>
      <w:pPr>
        <w:pStyle w:val="Normal"/>
        <w:rPr/>
      </w:pPr>
      <w:r>
        <w:rPr/>
        <w:t>&gt;LNC_000175</w:t>
      </w:r>
    </w:p>
    <w:p>
      <w:pPr>
        <w:pStyle w:val="Normal"/>
        <w:rPr/>
      </w:pPr>
      <w:r>
        <w:rPr/>
        <w:t>AAACTTTTTGGTAAATCAGCGTCTAGTGTTGAGGCTTTCATATTTAGTTTGTGTCATTAGGCATTTTAACTTTTAAATTTTAGCCAAAACTTGACTTTGGTCGATATTTTTGGTAAACGTGCTCAAATTAGAACTCTATCAGTGTCATTAGCTTCGAAGGGTCATTTTTGATCTAACAGGAAGGTTGGTTCAAGTTTTGAGGCTTCCGTTTTTTGTTTGTTCCGTTAGGTGTTTTAAATCTTATGTTTTGGCCAAAATTTAACTTTGGTCAATATTTTTGTGAACGTGCTCAAATGAGAATTCCG</w:t>
      </w:r>
    </w:p>
    <w:p>
      <w:pPr>
        <w:pStyle w:val="Normal"/>
        <w:rPr/>
      </w:pPr>
      <w:r>
        <w:rPr/>
        <w:t>&gt;LNC_000176</w:t>
      </w:r>
    </w:p>
    <w:p>
      <w:pPr>
        <w:pStyle w:val="Normal"/>
        <w:rPr/>
      </w:pPr>
      <w:r>
        <w:rPr/>
        <w:t>CCGCTACATGTCTTCAATGGAACTCCCTTACTTGATTTTGTGACTTTTGCTTAATGAAATTTTTGGATTCTCAGTCGGTACAAGTTCGCTCAATAGGGAGAATGAAATGAATCGGTTTAACTTTTTGGGATGCCTTCATTATTTAGCTATCCAGGAACCCCCAACAACTCCCTATGCTATGGTTTTTTGAATGCAGAAGATTAGCTACTAAGAAGCGAACTCCGACGTCCTTTACATATGATAAACAATGACATAGTAATCTAATATGTCAAAATTGAACCATCTGTTATATTATTTGGGTGTATTACATTAGTTAGTATTTGCTGATCGTTCAAATCAACACCATACTGATGTTTGTTGTACATATTCTGAATATTTCTAATAGTATATGATATTAACCATCTTCTGCAGAAGTCGTCACCC</w:t>
      </w:r>
    </w:p>
    <w:p>
      <w:pPr>
        <w:pStyle w:val="Normal"/>
        <w:rPr/>
      </w:pPr>
      <w:r>
        <w:rPr/>
        <w:t>&gt;LNC_000177</w:t>
      </w:r>
    </w:p>
    <w:p>
      <w:pPr>
        <w:pStyle w:val="Normal"/>
        <w:rPr/>
      </w:pPr>
      <w:r>
        <w:rPr/>
        <w:t>GGAGCTTCCGCTACATGTCTTCAATGGAACTCCCTTACTTGATTTTGTGACTTTTGCTTAATGAAATTTTTGGATTCTCAGTCGGTACAAGTTCGCTCAATAGGGAGAATGAAATGAATCGGTTTAACTTTTTGGGATGCCTTCATTATTTAGCTATCCAGGTACCCCAACAACTCCCTATGCTATGGTTTTTTGAATGCAGAAGATTAGCTACTAAGAAGCGAACTCCGACGTCCTTTACATATGATAAACAATGACATAGTAATCTAATATGTCAAAATTGAACCATCTGTTATATTATTTGGGTGTATTACATTAGTTAGTATTTGCTGATCGTTCAAATCAACACCATACTGATGTTTGTTGTACATATTCTGAATATTTCTAATAGTATATGATATTAACCATCTTCTGCAGAAGTCGTCACCC</w:t>
      </w:r>
    </w:p>
    <w:p>
      <w:pPr>
        <w:pStyle w:val="Normal"/>
        <w:rPr/>
      </w:pPr>
      <w:r>
        <w:rPr/>
        <w:t>&gt;LNC_000178</w:t>
      </w:r>
    </w:p>
    <w:p>
      <w:pPr>
        <w:pStyle w:val="Normal"/>
        <w:rPr/>
      </w:pPr>
      <w:r>
        <w:rPr/>
        <w:t>ATTTTCAATTACAGAGCTATGTCTCAATTCCCCGTTTGCATGTGAGTATTTGATTCGTGTTTATATTCTGATTCATTCCTTTTTCGATGATCAAGTAAATATTTGTTTTTCGGAGATTATTGAGTTAGGATCGACAAATTTTCTTTGATTAACAATCTTCACTCTACCTATGAAATTATATTCATATTTATATTTTATGTTTCCTTAGTATAGTCGTCTGATTTTAAATATTTAATTTTCCACTTTCTGCATGTATTTATTCTTGGTGGATTTTATTATACATGTGGTTGTTTATTAAGTTCTTCCTGAAGAATATTCTACTTTGATGCCTTAATTGTTACAACACTTAACTAAAACATAAAGAAGAGAATAACAAGAAGAGAACATTGATGCATTCAGTATGTTTGATGAAATGCCCCAATGAAAGGAGTATAACGCGTTCCAGCAAGTTTATAAACATCTTCTATGCAATCAATCTATAGCATTGGACATTGATCCTAGGAACTCCCTTACTTGATTTTGTGACTTTTGCTTAATGAAATTTTTGGATTCTCAGTCGGTACAAGTTCGCTCAATAGGGAGAATGAAATGAATCGGTTTAACTTTTTGGGATGCCTT</w:t>
      </w:r>
    </w:p>
    <w:p>
      <w:pPr>
        <w:pStyle w:val="Normal"/>
        <w:rPr/>
      </w:pPr>
      <w:r>
        <w:rPr/>
        <w:t>&gt;LNC_000179</w:t>
      </w:r>
    </w:p>
    <w:p>
      <w:pPr>
        <w:pStyle w:val="Normal"/>
        <w:rPr/>
      </w:pPr>
      <w:r>
        <w:rPr/>
        <w:t>TCGGAAGCCTATGCACTAGCTAGATTAGGATAAATTTTTTGAAAATTTTAAGGGATATGGCTGAGATGTTTGACAAATATTCAAAGAGAAAAGATAGATTCCATCACCAGTAATCCTCGGGTTTGCTTTTAACTGCAAGTTACAGAAAGGGATACCGACCAGTTTAGACTCAATGAACACAGAGGCTGATCAAGGTAATGTATCTCAAATTTTCCTCCTCCTAACAGTCCTTATTGAAAAGAAAAAAAAACTAATCTGAAGACTATTTACTGTTGAAATAGAACTTGCGAATTTTGTTTAAAATTTGTGTATACTCTCTCTGATTGTAAAACTTCTTTTGACAATGGTGATGGACTGAATGATCTTATCTCCTTAATTTTTTGCCCTCTATGTATCTCCAGAGTGTTGCATCCATTCTTTTATACGAACTTATTTTGTTATCAGTTAAGCGTGATAATTGAAACATTTAGCTTTAGCCGATAATAGTTTGTTGGTTTTAATTTGAAAATTCCAAGAGAAGTAGGTATTGCCACGATAATAGAGAAATTGATAGTATAGAAGCAACTAGGTTCTTTTGTTTTTTAGTTATAACACACATGAAATTGAAAAAAGATTTGAATGTTGGTTAACATATGAAGTCTCAGAGGACCTGTCCTTTTCAATTGCAATAGCAAGAAGCCAACGACGTCTACAATGGGTTAGAGTCTAGCAATTTTGTGATGATTTTTTTTCTCGTGAAAATCCTCTCTGATTTTTTATTTTTGAAAAAAACAACTTAATGAAATAGTGTAGGAATAGTTATATTGGCTGTATTTTTTTAGATGACAACTATATTGCCATT</w:t>
      </w:r>
    </w:p>
    <w:p>
      <w:pPr>
        <w:pStyle w:val="Normal"/>
        <w:rPr/>
      </w:pPr>
      <w:r>
        <w:rPr/>
        <w:t>&gt;LNC_000180</w:t>
      </w:r>
    </w:p>
    <w:p>
      <w:pPr>
        <w:pStyle w:val="Normal"/>
        <w:rPr/>
      </w:pPr>
      <w:r>
        <w:rPr/>
        <w:t>TTTTCTTTCATCCAAACTTAAATTCAAGGCCTACACATTAACTTCATCTTCATATCTGGGTGTGCCTTCTTAGAAGACAACCAATGAGGATCTTGAGTTGGCCTTGGAAGTTGGAATCAAACAACTCAAGTATGCATGTAAGATATTGGCTTTCAAAACTCCATCTCAAGTACCATGTGCCTGAGGCATACAAAGCGAGGTAAGTTTTTATCTATTTGGTGAAAATTGGCATCTACAAATGTAGACATTTATCACAGTTCATATGCTATTATTATAATAAGTTTCAAGCTTTTTCTTTTTATATGGTTGAACTTATCATGTGTATGTTTGAGGTTTTTAAAAGTTTTATAATTGAATAAACCATTTTATAGCTATTATAAATAATTGATTTTTCAGTTTATCACTACTTACTGATATGTTTGTAGCTAACTTCTTGATTTTCTTTGTGAGATGAGGGAGTTAATTATTGACTTGAGTTGTACCTTCAACACTTTCTAACGGAGTAATTAAATTAAAGTTGAGCAATACTTTCAACAATTACACTGTTAAAACTTACCTATACTACTTCTTCCCTTTTTAAGAACAGAGGAGCTACTTTGTTGGTAGAAGCTGCTGATCATAAAAAATAAATTTGAAACAAAATGGATTACACTACTGTGTGTCAATATGTGATTTTTTGATATACTTTGCACTATTGCTCTATGGCTTTTCAGTTTTTCTTTCTTTTTTTCCCCTTGTTGTTCATTTCAGTATATAAAAGTCTGATATGGCCGACATAACATATTTATATAGGTACACAACTATAGGTAGAGTTAGAAGTGAAGGACAACCAATGACAAGGTTGTAAATATGCTCATTTTCAAGGGTAATGTATAATCGTCCTACTTAGATTTTTTAGCAAAC</w:t>
      </w:r>
    </w:p>
    <w:p>
      <w:pPr>
        <w:pStyle w:val="Normal"/>
        <w:rPr/>
      </w:pPr>
      <w:r>
        <w:rPr/>
        <w:t>&gt;LNC_000181</w:t>
      </w:r>
    </w:p>
    <w:p>
      <w:pPr>
        <w:pStyle w:val="Normal"/>
        <w:rPr/>
      </w:pPr>
      <w:r>
        <w:rPr/>
        <w:t>CTAAGAACAACTCACCACGTTCTTTCCCGCTTGCCATATTTATTGCAAGTGGTAATAATATCGGCTGAAGATTGATGAACCCAAGGTGTTCGATGATATGCCTTGAAGAACTAAATCATTCGCTGATGATTTGTGCAGCTCAGTTAGCTTTAGATCAAGATTGGGATGGTGTAATTATCACTGAGGCAAATTATCAAGCACTTGAGGCGCTTAAACATTAGTTGATCCTAGAGGGTATTTAAGTAGCTGGAATGATAATGGTTATGGATCTTGTTCTGGTACTTGGGTCGGAATAAAATGTGCTCAAGGACAAGTTAAGTTATTCAGCTTCCTTCAAAAGGATTTGGGGGGAAAATCACTGAAAGTATTTGTCAATTTCAAGCACTCAGAAAACTTAGTCTCCATGATAATGAAATTGGTGGTTCAGTCCTTTCATATTTGGGTTTTTTACCCAATCTAAGAGGTGTTCCGTTGTACAATAACAGATTTTTTGGTTCTATTCCTGGTTCACTTGGTTTATGTCCAGTTCTTCAAACACTTGAACTTAGTAATAATTCTTTATCTGGTGCAATCCTTGATAGTCTTGTGAATTAAGCTAAGCTTTATTGGCTTAATCTTAGTTACAATTTATTGTCTGGTTATTTAGTTGCAGAAAACTGACAACATCCAGTTGATTTGAATTTGAATAGAGTCTCACCTAAACTTCATATGGGATGCTGAAATATGCCCCATAAAGAGTAATAGAGACGTAAAGAAGTGTATTCCTTGCATTTTCATCCATCTTTGTTAGGATTTCTCTTTGCCTTCTCCGCTGCTTCATCTTTCTCCCATTCTCTTTGCGATTTCCCTGCTTCTTCCACTTCATTCACTGATTTCAGGTAACAACTCCTTTAGATTTCTTGTGATTTACCCTTAATCTATAATTTCCTTCGGATAGCCTTTCTTCTTTCCTGCTTGTGTTTAATTTTTTCTCATTTATAAGCTTATTCTTGCTACTTCATATGCAAATTAATTGGTGTAGCTTCCATAGCTTTTTCCAGTTTTCC</w:t>
      </w:r>
    </w:p>
    <w:p>
      <w:pPr>
        <w:pStyle w:val="Normal"/>
        <w:rPr/>
      </w:pPr>
      <w:r>
        <w:rPr/>
        <w:t>&gt;LNC_000182</w:t>
      </w:r>
    </w:p>
    <w:p>
      <w:pPr>
        <w:pStyle w:val="Normal"/>
        <w:rPr/>
      </w:pPr>
      <w:r>
        <w:rPr/>
        <w:t>GTTTATACTCTTCTCACCACCACACCGCCACTTCTTCAACTATGTAAACTGCAGCTACCTCATCAGATTCGAAATTGGGATATCTATATTTTAAGGTATTTTTTCCACTCCTCTCATGTCTTTGGATTTCCTCATCTTAATCTTCATAGATTGAATCTCGGATCGGAAAGTTTTGGACAAATTACTGGTTTGTTTTTATTAGGTGAGTTCGCTTTTTGTTGTCTCTATAGATGCATGGACAAATTTGTTGTACTTTTCGTGGATGAAGATTCGAAATTGTTAAATTTGAACTATGATTTAGCTACCTATGCTGGTAATTGCAAAATAATGAACTGCATTAACTACGAAATAGCATTTCCAATTTTTCTAGGAAATCTCTTTAGTTCCACTCGCAAGCAACTCTAGGAAATGAATTGCATTAACTTAGTGTGTATCTGCTGTGGCTACTTGCTTCTAGGATTGTGTTGGTGTAAATGAGAATTTAGTTTTAACGGTTAAGATGTCCCACATCGGTAGAGGAATGGAAATTTGGTCTCCTTATATGGACTTGGACAAACCTCCCCTCATGAGCTAGCTTTTGGGATTGAGTTAGGCCCAAGTGTCATATTTTTACAAGCTTTCTGGTTAAAATTGAACAGTGTGGTTAATACTACTTCTACTCGCAATTTGAGATCTATTCTCACTTGAACGTTAATTGGTGACGCCACAGGTGTCTTTGTTGTTTGACAATAGGCATAATAAGTTGTTTGTGGATATGTTTTCTCAAAGTGACTGATCCTTGTGCAGGGGATATCAAGTCTATTCCATTTATTGAAGCTTTAGGACAATTTTCATGTCGTGTAGGTAACGTTGCAAGTCAAAGTTTAAACTTTGACATCACATATACTGAATTTTCTGTCCTAGGAAATGCAATTGTTAAGTTAAGTGCTTTAATGCAATCAACATTTTTAATCAGGAATTTGAGATCATTCTACCTGTATTTTGGTGTTTTTGTTGTTTTCAGTTCAAATTCACAGTTTAATTTAGACCTTACTGAAATTTCTTGCCAAATACTCAATTACTGAACTTGCTTCTCTCGATCTGTTCAAGCGGCAAATTGCTCGCCCCGTCCTTTTCTCTATGATGTGCAATGGTAAAATTTGAATAGTTGATTCAATTCTTTTGATCTAATGTTTTACATTTATTTTTTCTGTTGATTTGTGTTTTTCCTTTCCCATATATTTTAATAACTTGATTGTTCTTTCCCAGAGTTACCAATGCATACAAAAAACCTGGTTACTTTTGAACACAGTTGCGAAGAAACTGACTAGTCGCTACTACACGGAAAAATATGCAGAAAAATTCAAGCTTGGAACAACTATATGGAAATATGCAGGAAGCTTTTTAAAAGATGTAAACTTCTCTTATCTACCAGGAACCATCAGTTTAA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TGAAGATGGTGGAGTAGACTTCACTGACTCGGTAAGGTTGACAGTGGTAGAAGGTCGTAGC</w:t>
      </w:r>
    </w:p>
    <w:p>
      <w:pPr>
        <w:pStyle w:val="Normal"/>
        <w:rPr/>
      </w:pPr>
      <w:r>
        <w:rPr/>
        <w:t>&gt;LNC_000183</w:t>
      </w:r>
    </w:p>
    <w:p>
      <w:pPr>
        <w:pStyle w:val="Normal"/>
        <w:rPr/>
      </w:pPr>
      <w:r>
        <w:rPr/>
        <w:t>AAAAATACAAAATAGTTTATACTCTTCTCACCACCACACCGCCACTTCTTCAACTATGTAAACTGCAGCTACCTCATCAGATTCGAAATTGGGATATCTATATTTTAAGAGTTACCAATGCATACAAAAAACCTGGTTACTTTTGAACACAGTTGCGAAGAAACTGACTAGTCGCTACTACACGGAAAAATATGCAGAAAAATTCAAGCTTGGAACAACTATATGGAAATATGCAGGAAGCTTTTTAAAAGAT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GCTGAGGTATTTGTACTTATTATTTATAGTGAAGATGGTGGAGTAGACTTCACTGACTCGGTAAGGTTGACAGTGGTAGAAGGTCGTAGC</w:t>
      </w:r>
    </w:p>
    <w:p>
      <w:pPr>
        <w:pStyle w:val="Normal"/>
        <w:rPr/>
      </w:pPr>
      <w:r>
        <w:rPr/>
        <w:t>&gt;LNC_000184</w:t>
      </w:r>
    </w:p>
    <w:p>
      <w:pPr>
        <w:pStyle w:val="Normal"/>
        <w:rPr/>
      </w:pPr>
      <w:r>
        <w:rPr/>
        <w:t>AAAAAATACAAAATAGTTTATACTCTTCTCACCACCACACCGCCACTTCTTCAACTATGTAAACTGCAGCTACCTCATCAGATTCGAAATTGGGATATCTATATTTTAAGAGTTACCAATGCATACAAAAAACCTGGTTACTTTTGAACACAGTTGCGAAGAAACTGACTAGTCGCTACTACACGGAAAAATATGCAGAAAAATTCAAGCTTGGAACAACTATATGGAAATATGCAGGAAGCTTTTTAAAAGAT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TGAAGATGGTGGAGTAGACTTCACTGACTCGGTAAGGTTGACAGTGGTAGAAGGTCGTAGC</w:t>
      </w:r>
    </w:p>
    <w:p>
      <w:pPr>
        <w:pStyle w:val="Normal"/>
        <w:rPr/>
      </w:pPr>
      <w:r>
        <w:rPr/>
        <w:t>&gt;LNC_000185</w:t>
      </w:r>
    </w:p>
    <w:p>
      <w:pPr>
        <w:pStyle w:val="Normal"/>
        <w:rPr/>
      </w:pPr>
      <w:r>
        <w:rPr/>
        <w:t>AAAAAATACAAAATAGTTTATACTCTTCTCACCACCACACCGCCACTTCTTCAACTATGTAAACTGCAGCTACCTCATCAGATTCGAAATTGGGATATCTATATTTTAAGAGTTACCAATGCATACAAAAAACCTGGTTACTTTTGAACACAGTTGCGAAGAAACTGACTAGTCGCTACTACACGGAAAAATATGCAGAAAAATTCAAGCTTGGAACAACTATATGGAAATATGCAGGAAGCTTTTTAAAAGATGTAAACTTCTCTTATCTACCAGGAACCATCAGTTTAA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GCTGAGGTATTTGTACTTATTATTTATAGTGAAGATGGTGGAGTAGACTTCACTGACTCGGTAAGGTTGACAGTGGTAGAAGGTCGTAGC</w:t>
      </w:r>
    </w:p>
    <w:p>
      <w:pPr>
        <w:pStyle w:val="Normal"/>
        <w:rPr/>
      </w:pPr>
      <w:r>
        <w:rPr/>
        <w:t>&gt;LNC_000186</w:t>
      </w:r>
    </w:p>
    <w:p>
      <w:pPr>
        <w:pStyle w:val="Normal"/>
        <w:rPr/>
      </w:pPr>
      <w:r>
        <w:rPr/>
        <w:t>CATGAGCTAGCTTTTGGGGTTGAGTTAGGCCCATGTGTCATATCTCATCCCAATTTGTTGTTCACCAATGATGGGCTCCCCATTTAGAAGTGTTCACGCTCCAGTTGAGGTCTGGGCGTGTGGGGGAGTGTTAAGATGTCCCACATCGGTAGAGGGATGGAAATTTGGTCTCCTTTTATGGACTTGGACAAACCTCCCCTCATGAGCTAGCTTTTGGGATTGAGTTAGGCCCAAGTGTCATATTTTTACATTAACAAGCTTTCTGGTTAAAATTGAACAGTGTGGTTAATACTACTTCTACTCGCAATTTGAGATCTATTCTCACTTGAACGTTAATTGGTGACGCCACAGGTGTCTTTGTTGTTTGACAATAGGCATAATAAGTTGTTTGTGGATATGTTTTCTCAAAGTGACTGATCCTTGTGCAGGGGATATCAAGTCTATTCCATTTATTGAAGCTTTAGGACAATTTTCATGTCGTGTAGTTCAAATTCACAGTTTAATTTAGACCTTACTGAAATTTCTTGCCAAATACTCAATTACTGAACTTGCTTCTCTCGATCTGTTCAAGCGGCAAATTGCTCGCCCCGTCCTTTTCTCTATGATGTGCAATGAGTTACCAATGCATACAAAAAACCTGGTTACTTTTGAACACAGTTGCGAAGAAACTGACTAGTCGCTACTACACGGAAAAATATGCAGAAAAATTCAAGCTTGGAACAACTATATGGAAATATGCAGGAAGCTTTTTAAAAGATGTAAACTTCTCTTATCTACCAGGAACCATCAGTTTAA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GTAATCCAAAAAACTAAAATTCTACTAT</w:t>
      </w:r>
    </w:p>
    <w:p>
      <w:pPr>
        <w:pStyle w:val="Normal"/>
        <w:rPr/>
      </w:pPr>
      <w:r>
        <w:rPr/>
        <w:t>&gt;LNC_000187</w:t>
      </w:r>
    </w:p>
    <w:p>
      <w:pPr>
        <w:pStyle w:val="Normal"/>
        <w:rPr/>
      </w:pPr>
      <w:r>
        <w:rPr/>
        <w:t>GTAAACTGCAGCTACCTCATCAGATTCGAAATTGGGATATCTATATTTTAAGGGGATATCAAGTCTATTCCATTTATTGAAGCTTTAGGACAATTTTCATGTCGTGTAGGTAACGTTGCAAGTCAAAGTTTAAACTTTGACATCACATATACTGAATTTTCTGTCCTAGGAAATGCAATTGTTAAGTTAAGTGCTTTAATGCAATCAACATTTTTAATCAGGAATTTGAGATCATTCTACCTGTATTTTGGTGTTTTTGTTGTTTTCAGTTCAAATTCACAGTTTAATTTAGACCTTACTGAAATTTCTTGCCAAATACTCAATTACTGAACTTGCTTCTCTCGATCTGTTCAAGCGGCAAATTGCTCGCCCCGTCCTTTTCTCTATGATGTGCAATGGTAAAATTTGAATAGTTGATTCAATTCTTTTGATCTAATGTTTTACATTTATTTTTTCTGTTGATTTGTGTTTTTCCTTTCCCATATATTTTAATAACTTGATTGTTCTTTCCCAGAGTTACCAATGCATACAAAAAACCTGGTTACTTTTGAACACAGTTGCGAAGAAACTGACTAGTCGCTACTACACGGAAAAATATGCAGAAAAATTCAAGCTTGGAACAACTATATGGAAATATGCAGGAAGCTTTTTAAAAGAT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GTAATCCAAAAAACTAAAATTCTACTAT</w:t>
      </w:r>
    </w:p>
    <w:p>
      <w:pPr>
        <w:pStyle w:val="Normal"/>
        <w:rPr/>
      </w:pPr>
      <w:r>
        <w:rPr/>
        <w:t>&gt;LNC_000188</w:t>
      </w:r>
    </w:p>
    <w:p>
      <w:pPr>
        <w:pStyle w:val="Normal"/>
        <w:rPr/>
      </w:pPr>
      <w:r>
        <w:rPr/>
        <w:t>GTTTATACTCTTCTCACCACCACACCGCCACTTCTTCAACTATGTAAACTGCAGCTACCTCATCAGATTCGAAATTGGGATATCTATATTTTAAGGTATTTTTTCCACTCCTCTCATGTCTTTGGATTTCCTCATCTTAATCTTCATAGATTGAATCTCGGATCGGAAAGTTTTGGACAAATTACTGGTTTGTTTTTATTAGGTGAGTTCGCTTTTTGTTGTCTCTATAGATGCATGGACAAATTTGTTGTACTTTTCGTGGATGAAGATTCGAAATTGTTAAATTTGAACTATGATTTAGCTACCTATGCTGGTAATTGCAAAATAATGAACTGCATTAACTACGAAATAGCATTTCCAATTTTTCTAGGAAATCTCTTTAGTTCCACTCGCAAGCAACTCTAGGAAATGAATTGCATTAACTTAGTGTGTATCTGCTGTGGCTACTTGCTTCTAGGATTGTGTTGGTGTAAATGAGAATTTAGTTTTAACGGTTAAGATGTCCCACATCGGTAGAGGAATGGAAATTTGGTCTCCTTATATGGACTTGGACAAACCTCCCCTCATGAGCTAGCTTTTGGGATTGAGTTAGGCCCAAGTGTCATATTTTTACAAGCTTTCTGGTTAAAATTGAACAGTGTGGTTAATACTACTTCTACTCGCAATTTGAGATCTATTCTCACTTGAACGTTAATTGGTGACGCCACAGGTGTCTTTGTTGTTTGACAATAGGCATAATAAGTTGTTTGTGGATATGTTTTCTCAAAGTGACTGATCCTTGTGCAGGGGATATCAAGTCTATTCCATTTATTGAAGCTTTAGGACAATTTTCATGTCGTGTAGGTAACGTTGCAAGTCAAAGTTTAAACTTTGACATCACATATACTGAATTTTCTGTCCTAGGAAATGCAATTGTTAAGTTAAGTGCTTTAATGCAATCAACATTTTTAATCAGGAATTTGAGATCATTCTACCTGTATTTTGGTGTTTTTGTTGTTTTCAGTTCAAATTCACAGTTTAATTTAGACCTTACTGAAATTTCTTGCCAAATACTCAATTACTGAACTTGCTTCTCTCGATCTGTTCAAGCGGCAAATTGCTCGCCCCGTCCTTTTCTCTATGATGTGCAATGGTAAAATTTGAATAGTTGATTCAATTCTTTTGATCTAATGTTTTACATTTATTTTTTCTGTTGATTTGTGTTTTTCCTTTCCCATATATTTTAATAACTTGATTGTTCTTTCCCAGAGTTACCAATGCATACAAAAAACCTGGTTACTTTTGAACACAGTTGCGAAGAAACTGACTAGTCGCTACTACACGGAAAAATATGCAGAAAAATTCAAGCTTGGAACAACTATATGGAAATATGCAGGAAGCTTTTTAAAAGATAGAAAAGATGATAAGCTAAAGGAAGGACTGAAACAGGATAGAGCTACAATTCGAAAGTTATTGGTGTTGGAAACCTGCCTATGACCTTGGTGGGATCAATCATAATCCAGACTCATTTTATCACTCTAAAAGGAAGAAGCATCTCAACCTGTCCAAATGGAATGCATACTGATCCAGAAAGGCGACCACTACTAGTTTAAGCTCGGGTTTGGAAAATGCTCTCAGAATTTTCTCTCTCTCTGTCACTCCACAACATCGATTAGATGAAGAGAAGAGGAGAAATCTGGTGATTTATGTTCGCAGAAGAGAAGAGAAGCTAGGTGTTGATTTTCCATGAAAGAAGAGAAGAGAAGCGAAGATTGATTGATTCTCTCTAAGCTCGCAAATTTGCTCTTCCATCGATGAATATTCTCAAAATCGTCACAGTGGTATTGCAGTATCTATGGTGATGAAGTATGCTGACAATCTGTGGAGGTCATTAACCTTGGTAATCCAAAAAACTAAAATTCTACTAT</w:t>
      </w:r>
    </w:p>
    <w:p>
      <w:pPr>
        <w:pStyle w:val="Normal"/>
        <w:rPr/>
      </w:pPr>
      <w:r>
        <w:rPr/>
        <w:t>&gt;LNC_000189</w:t>
      </w:r>
    </w:p>
    <w:p>
      <w:pPr>
        <w:pStyle w:val="Normal"/>
        <w:rPr/>
      </w:pPr>
      <w:r>
        <w:rPr/>
        <w:t>TGAACAAACACCGGCCGGCTTCTTGGCGGTGTGCGTTAGTGAAGCTAATAGTTCGGATGCGCATACGTTTTCTTGCTCCGTTTCCTTGGTACCCGAACCGGAGAACTATCCACAAGACCGCTTCATGCTCTAAACTCGAGAAGAAGCTTTCGAAGGCACGTGTACCATTACTTGTACTTGTTATTCCACTACTGATTTTTGGCAAGATCAATATATAGTGATCAGTTATGATTGCTCAAACTACGGTACATAGTTTCAAGTTAGGCCTTACTTCAGTCTGGTCTCCTCTCCCAGGTCTCAGCTTCAGGCTCCCACCGAAAAACGTTTGAAAACGGCAAGGCAAGCAAATGCACGAACGTATTGTAGGCTTTCTCTCATAAGAATCTTATTTTAATCAGTATACGCCTGATCGGCGAGTTCAGTCACACCTATAGGTCCGCTACTTCAAAGGCATCGCCTCACTTAGATCGCCGGGGTTGGAGCTTCTTCGACCTCTAGCCATGACGCTCCTCCCTTACCTTGGGCTTCAGTAGGTTTCCTATGCTAGTGAATCAGATCTTTGGCTTTACCGTGTTACTATTCGGAGAATGGAGGTGATCTCTCTCTATCTTCAGTCAGTCATTTCTACCGGCTCCGGC</w:t>
      </w:r>
    </w:p>
    <w:p>
      <w:pPr>
        <w:pStyle w:val="Normal"/>
        <w:rPr/>
      </w:pPr>
      <w:r>
        <w:rPr/>
        <w:t>&gt;LNC_000190</w:t>
      </w:r>
    </w:p>
    <w:p>
      <w:pPr>
        <w:pStyle w:val="Normal"/>
        <w:rPr/>
      </w:pPr>
      <w:r>
        <w:rPr/>
        <w:t>GGAAAGTCAACAATAAAGAAAAAAGAAATAAATAGAATATAGAAAATCATTGAATTTGTTTGCTCCGATACAAGAGATCGGCCCCGAAGCAAGATATGGTGGGTGCCAGCAACTTTCACTTGTTAGGAGTAGGGGCTGAAAAGAGCTCTTTGTATAGGTTGGGTTTTCTGGGCTTTGATGCTTACCTTCTTATTATTAAAAGGGGAGGGTTTAATAAAGGAGCTGAAAGCCACTTGACTGTAAGGAGAGGAGGTCAATAAAAAAAAAAGAGATGTTAATTAATCAAAGGTCCAACTGATCACCACGCCTGTATTGTAAATATGCAGTTAGGAATAATCCAGCCAAAGTAATAGGAATTAGGCCTAACACGAT</w:t>
      </w:r>
    </w:p>
    <w:p>
      <w:pPr>
        <w:pStyle w:val="Normal"/>
        <w:rPr/>
      </w:pPr>
      <w:r>
        <w:rPr/>
        <w:t>&gt;LNC_000191</w:t>
      </w:r>
    </w:p>
    <w:p>
      <w:pPr>
        <w:pStyle w:val="Normal"/>
        <w:rPr/>
      </w:pPr>
      <w:r>
        <w:rPr/>
        <w:t>TCCAAAGGAGCCTTCGGGCCAGTTTTTCAGAAAAAGAGTTATCGTTTTCTAAATGAAGCAAGGTTGGAAACTGAGATTTCCAAAAGAGCCTTCGGGCAAGTTTTTGAGTAATTATCTCATATCAGCAGGAATAAATATGTTTTAAAAACATAAGAGCCAGTACATTTTTGGGAGTAGTATCGAGCACCGAATTGGGGGAGCGTTCAAAGAACCCACAGCCCCCATAGAACCATGTTAGCCATCATGGGTAGAAAAGGATCATACTTTTTAGATGAATCCTTTTCAGATTAGACTAGTGGATCCATTAGGCAGTTCAGGTCCTATACCTTTGGCCGGGAATAGGATGCTCTGGCAGCGTGAGGTCGATCGCTGTATCATCACTATAGCTCTTATGTGATGGTTGTCGGTTAGAGAAACTCCCACAGCAGTTATTGTATTTTCATACACAGAAAGTATTGTATTTTATATACATCAGTTCATTTGTATTTCTATATACATCTCAGGCTTATTGTATCTTTGCATACACACAGAGTTTATAGCATGTTTTAAACAGTCTTTCTTTATATCGCACTTGTTTTAAATTGCCTTATATTGAAAGAAGTCAGTCAGGTTGAGTTGAGTTGAGCCAGGTAAGCTATTCAGTTTCCTCCAGATCTCCAG</w:t>
      </w:r>
    </w:p>
    <w:p>
      <w:pPr>
        <w:pStyle w:val="Normal"/>
        <w:rPr/>
      </w:pPr>
      <w:r>
        <w:rPr/>
        <w:t>&gt;LNC_000192</w:t>
      </w:r>
    </w:p>
    <w:p>
      <w:pPr>
        <w:pStyle w:val="Normal"/>
        <w:rPr/>
      </w:pPr>
      <w:r>
        <w:rPr/>
        <w:t>CACGGAGGAGGGAGGGGTGAATTGCTAATCCCTTGTCAATCTTCCCGATGCGTTTTCTGCAATTATGCGTCACATGCTTTGTTGTCTTTGCATTGAGTTGATACAGTTACAGGGGTCTGCCTCTTCCTTCTCGGGGTGCCAAAAGACCCATTCTTACCCATCTATATTTTCACTCTATAAATAGCAAAATTACCCATTGTTTTGCTGAAAGAATTAAGGATATTTTGAGAGAAAAAAGATGTTGGTGATGGGAATAAGCTTGCAATGTTTGATGGACTTGGTTGTAGCTGGATTTTCCCTAATGATTGGGTTGGGAATTTTCGCTTTTATTGCTTCAATTTTATGCTCTGCTGCTTTCTATCAGAATGCAAAGCAACTTTCTTGAAACCCCTTTATGGATTTAGGATAGAAAAAACATAAGAAATAAAAGTTGTCGTCCTTCCACTATCTCCTACATGAATCTGGCACTCTTGCCTGCTTGTAAGCCAGGAACTGCATGGAGAGGATAAACTGAACTGATAAGTAGAGCCCATTTTAACTGTTTTGTTGTTTGTAATAGGTAGAGAAAAGTATGTGCCCTTAGAAAAAAGGCATTTGTTTTGCAATAGAGAAATGAATATGCAGTTTTGAGACAGCCAGCTATTTCCCC</w:t>
      </w:r>
    </w:p>
    <w:p>
      <w:pPr>
        <w:pStyle w:val="Normal"/>
        <w:rPr/>
      </w:pPr>
      <w:r>
        <w:rPr/>
        <w:t>&gt;LNC_000193</w:t>
      </w:r>
    </w:p>
    <w:p>
      <w:pPr>
        <w:pStyle w:val="Normal"/>
        <w:rPr/>
      </w:pPr>
      <w:r>
        <w:rPr/>
        <w:t>CTATATTTCATTCCGACGTTTTTTCTTTCATTCTACGGGTTTCTCATTGTAACTCTCAACTATTCATCAATTTTCATCGCTCATCTAAAGGGAATCTTCAATGAAATCAATTCTTTTCGTTTGTCGAATTCGCAATGGAAAAACCTTACTTTTGGTTTGTCGATTTTTGCAGATATGTTTGAGTAAATATGAGTTCTCTTGCTGAAAACAACAACAATGAAGATTACCAGATGCTTCTGAGCCATTGTAGATTCAAATATTGCTGACCCATTGTTGGCTGAATTTGACAAAATTTACAATTAAGACAAACGTAATTCGAATGCTCAATAATTGGGACTTGCCAACGATTTGGAGCAAGGTCTGAATCGTCTTCTCTCTTACTTTGGTTTTGTTATTGTAGATCCTTACCTCACCATGTATGCATTTATGATAATAGAGGATTTTACTCCCATCAACTTCTAAGGTTTACCAAGATCCACCCTTCAAGATGAGACCTATAAAGTTAACCTGACTATTACCCTTTTGACTTCGCATGATATTGCAACATCAAATATTTCATTTAACATTGAACCTCTTCAATCGGAAGGCCTGAATTCCCTATAGGCCAAGTTAAACTTGTGTGAAATTTCATCTAAAAATAGAGTAGTTTCTCTCTGAAATGTAATTAAAATATTGTAACTAGTTCAAATGAGATTGTAATTGTTGAGACGTTTTAGTATGAGAAGGTCTAATGACTTCTTTTTTCTGAGCTAACAGTCAAGATTAAATAGACATGATAAAGAAGTTAATTGTTCCTTATTGTTTCATATGTCTTTCCTAAAACCTTTTCATACTATCCCCAATTTTCATCTGTTTACTTTAGCTTTCTCTGTTCAATAGTCTTCTCTTTTGTAGGTCTCGCTGTGTTAAGGTTAGTGTTATCTCTTTGCTTGAATTTTTGGTTCTTTTGTTTGTGATGGTGACGATTAGCCCTTTTACCTCTTCTCTGTTTGTGGTGTGTGTCGATTATATTTGGTTTCTAGCAATTTTTGCAGATTTTCTGATTGTGCTTTGGGGTTGCTCTACATGCTCGATATTTTGTCAAATTTTGTTATTAGGGATCCAAATTTTAATTGAGAATATGAGAGAATATACTTTCCTACCGTTAGATAACATTCTAAAAAATAACCTTTATGTATTATAAAAGAGTCGAATTCAATTTGTCATTATCACACATATACCATAGATTAAAAAAGAGAGATGTAAAGACAGGAGAAAAAAAACTCTTCGAGCAACAAGAAAGCTATGAAAATGAACAAAATAGAATGAAGAATATTAGAAGTTTAGAGGTGGCTAAAAAGTTAAACAGAAAAAGTGATCTGCTACGTGCTTGTTAGGTTAAAGAATGAAAAACATGTATAGTAAATAGATGAAAAAGTCTTGAATGTCGTCTACTCAATTTGTATAGGCAAAGAATTGACATGTTGAGATGAGCCAGAATGCTCCGCCAAAGAAATATCGAAAATATATATAAGTTAAGCTAATGCAGGGGCATATCTACCCGAGAGAAAGGTTGTCGAGTGACATCCCTTCGTCAAAAAATTACATTGTATATATAGGTAAAAATTTAATATAATGACTATATATAAAAGTGTTGACATATCTTGACACAAGTTGAAGGTTTAGTGTAGTGGTTAAGGGGTTGCAAATCTTGTTGAAGGTTGTGTGTTCTATTTTTGATAGCAATGTTTACTTTTTTACTTTATATTTCGACACCTCTTGATAAAAAATACTTTATATTTTGACACCCTTGATAAAAAATTTGGCTCCGCCACTGTGCTAATGTGACATTAGATATAGATTATTTATATTTCAATTTAGTTGATTAGTACATAATGTATTATACTCACCACACATTGATACCCTGACTCACAAGAAATATTGTTCTTCTACAGGTAGTGCATCTCCAATGCTACATTAGTGTCATAGCACGCTGAGTGATTTTCCTAATCTTTCTAAATACCTTTTTTAATAGTGGGACAAATTTCTTTTGCTCGGTGATTCTACAAACTCTTGCTGCTACTATACCACTGTCACTTGCTGCTCTATAAACAAGATAATGGTGGCTTCTACATTATTATTGGTTCGTCTCTTGAAGGTTGAAGGCACTGGTGGCTATTCTTAAGGTTCAGCCAAGACTATACATTCGAAGCAAGCAAGATCATAACTATATGAGGAACATTTTCAAAGTTGAAGGCACTGGTGGCTATTCTTAAGGTTCAGCCAAGACTATACATTGCCCTATGGAAGAAGAATCCCATAAAGAAATCTCTTTAGCATTTTTACATGGATCCAAGTAAATTTATGGGAAATTGAGGGGATCAAATTTGAAGGGTCGCCACAAGTCAATTTGATCTCGTTGAAGTGGATGATGAAGAGTTTTTGAACTATTGTAAAAGTTTGAGTACATTATATTTAATTTTGTGAAATATATTCATTGCTAGAATATATTGAACTATTGTAAGAGTACTTTTCGAGCTATTGTGTACACATATTTAGAATATTGCTTTATAAGTATGTGTATGTACACAAGACATACTATCTTTTGAAGTTTATTGCAAATATATACATTTTAATTACTTATTTGCTATTTTGATGCTTGAGATTATTTATTGCAAAACAATATTGGTATTTTTTAATTAGATATTGTGGCATATAAATATTTTATAGCCAAAATAATATTACCACACTTAAAAGTGTAGCTATAGGACTGTAAATTGTGGTATGAATTGATATGCTCAAATTACACCTCCATAAAGAACTATAAGCGATCGTTATCAAGTAA</w:t>
      </w:r>
    </w:p>
    <w:p>
      <w:pPr>
        <w:pStyle w:val="Normal"/>
        <w:rPr/>
      </w:pPr>
      <w:r>
        <w:rPr/>
        <w:t>&gt;LNC_000194</w:t>
      </w:r>
    </w:p>
    <w:p>
      <w:pPr>
        <w:pStyle w:val="Normal"/>
        <w:rPr/>
      </w:pPr>
      <w:r>
        <w:rPr/>
        <w:t>CTATATTTCATTCCGACGTTTTTTCTTTCATTCTACGGGTTTCTCATTGTAACTCTCAACTATTCATCAATTTTCATCGCTCATCTAAAGGGAATCTTCAATGAAATCAATTCTTTTCGTTTGTCGAATTCGCAATGGAAAAACCTTACTTTTGGTTTGTCGATTTTTGCAGATATGTTTGAGTAAATATGAGTTCTCTTGCTGAAAACAACAACAATGAAGATTACCAGATGCTTCTGAGCCATTGTAGATTCAAATATTGCTGACCCATTGTTGGCTGAATTTGACAAAATTTACAATTAAGACAAACGTAATTCGAATGCTCAATAATTGGGACTTGCCAACGATTTGGAGCAAGGTAGTGCATCTCCAATGCTACATTAGTGTCATAGCACGCTGAGTGATTTTCCTAATCTTTCTAAATACCTTTTTTAATAGTGGGACAAATTTCTTTTGCTCGGTGATTCTACAAACTCTTGCTGCTACTATACCACTGTCACTTGCTGCTCTATAAACAAGATAATGGTGGCTTCTACATTATTATTGGTTCGTCTCTTGAAGGTTGAAGGCACTGGTGGCTATTCTTAAGGTTCAGCCAAGACTATACATTCGAAGCAAGCAAGATCATAACTATATGAGGAACATTTTCAAAGTTGAAGGCACTGGTGGCTATTCTTAAGGTTCAGCCAAGACTATACATTGCCCTATGGAAGAAGAATCCCATAAAGAAATCTCTTTAGCATTTTTACATGGATCCAAGTAAATTTATGGGAAATTGAGGGGATCAAATTTGAAGGGTCGCCACAAGTCAATTTGATCTCGTTGAAGTGGATGATGAAGAGTTTTTGAACTATTGTAAAAGTTTGAGTACATTATATTTAATTTTGTGAAATATATTCATTGCTAGAATATATTGAACTATTGTAAGAGTACTTTTCGAGCTATTGTGTACACATATTTAGAATATTGCTTTATAAGTATGTGTATGTACACAAGACATACTATCTTTTGAAGTTTATTGCAAATATATACATTTTAATTACTTATTTGCTATTTTGATGCTTGAGATTATTTATTGCAAAACAATATTGGTATTTTTTAATTAGATATTGTGGCATATAAATATTTTATAGCCAAAATAATATTACCACACTTAAAAGTGTAGCTATAGGACTGTAAATTGTGGTATGAATTGATATGCTCAAATTACACCTCCATAAAGAACTATAAGCGATCGTTATCAAGTAA</w:t>
      </w:r>
    </w:p>
    <w:p>
      <w:pPr>
        <w:pStyle w:val="Normal"/>
        <w:rPr/>
      </w:pPr>
      <w:r>
        <w:rPr/>
        <w:t>&gt;LNC_000195</w:t>
      </w:r>
    </w:p>
    <w:p>
      <w:pPr>
        <w:pStyle w:val="Normal"/>
        <w:rPr/>
      </w:pPr>
      <w:r>
        <w:rPr/>
        <w:t>TTTCATTCCGACGTTTTTTCTTTCATTCTACGGGTTTCTCATTGTAACTCTCAACTATTCATCAATTTTCATCGCTCATCTAAAGGGAATCTTCAATGAAATCAATTCTTTTCGTTTGTCGAATTCGCAATGGAAAAACCTTACTTTTGGTTTGTCGATTTTTGCAGATATGTTTGAGTAAATATGAGTTCTCTTGCTGAAAACAACAACAATGAAGATTACCAGGTTGATTAGATCATATTATACTACAATGATCGATGCTCAAAAATATGCTTCTGAGCCATTGTAGATTCAAATATTGCTGACCCATTGTTGGCTGAATTTGACAAAATTTACAATTAAGACAAACGTAATTCGAATGCTCAATAATTGGGACTTGCCAACGATTTGGAGCAAGGTCTGAATCGTCTTCTCTCTTACTTTGGTTTTGTTATTGTAGATCCTTACCTCACCATGTATGCATTTATGATAATAGAGGATTTTACTCCCATCAACTTCTAAGGTTTACCAAGATCCACCCTTCAAGATGAGACCTATAAAGTTAACCTGACTATTACCCTTTTGACTTCGCATGATATTGCAACATCAAATATTTCATTTAACATTGAACCTCTTCAATCGGAAGGCCTGAATTCCCTATAGGCCAAGTTAAACTTGTGTGAAATTTCATCTAAAAATAGAGTAGTTTCTCTCTGAAATGTAATTAAAATATTGTAACTAGTTCAAATGAGATTGTAATTGTTGAGACGTTTTAGTATGAGAAGGTCTAATGACTTCTTTTTTCTGAGCTAACAGTCAAGATTAAATAGACATGATAAAGAAGTTAATTGTTCCTTATTGTTTCATATGTCTTTCCTAAAACCTTTTCATACTATCCCCAATTTTCATCTGTTTACTTTAGCTTTCTCTGTTCAATAGTCTTCTCTTTTGTAGGTCTCGCTGTGTTAAGGTTAGTGTTATCTCTTTGCTTGAATTTTTGGTTCTTTTGTTTGTGATGGTGACGATTAGCCCTTTTACCTCTTCTCTGTTTGTGGTGTGTGTCGATTATATTTGGTTTCTAGCAATTTTTGCAGATTTTCTGATTGTGCTTTGGGGTTGCTCTACATGCTCGATATTTTGTCAAATTTTGTTATTAGGGATCCAAATTTTAATTGAGAATATGAGAGAATATACTTTCCTACCGTTAGATAACATTCTAAAAAATAACCTTTATGTATTATAAAAGAGTCGAATTCAATTTGTCATTATCACACATATACCATAGATTAAAAAAGAGAGATGTAAAGACAGGAGAAAAAAAACTCTTCGAGCAACAAGAAAGCTATGAAAATGAACAAAATAGAATGAAGAATATTAGAAGTTTAGAGGTGGCTAAAAAGTTAAACAGAAAAAGTGATCTGCTACGTGCTTGTTAGGTTAAAGAATGAAAAACATGTATAGTAAATAGATGAAAAAGTCTTGAATGTCGTCTACTCAATTTGTATAGGCAAAGAATTGACATGTTGAGATGAGCCAGAATGCTCCGCCAAAGAAATATCGAAAATATATATAAGTTAAGCTAATGCAGGGGCATATCTACCCGAGAGAAAGGTTGTCGAGTGACATCCCTTCGTCAAAAAATTACATTGTATATATAGGTAAAAATTTAATATAATGACTATATATAAAAGTGTTGACATATCTTGACACAAGTTGAAGGTTTAGTGTAGTGGTTAAGGGGTTGCAAATCTTGTTGAAGGTTGTGTGTTCTATTTTTGATAGCAATGTTTACTTTTTTACTTTATATTTCGACACCTCTTGATAAAAAATACTTTATATTTTGACACCCTTGATAAAAAATTTGGCTCCGCCACTGTGCTAATGTGACATTAGATATAGATTATTTATATTTCAATTTAGTTGATTAGTACATAATGTATTATACTCACCACACATTGATACCCTGACTCACAAGAAATATTGTTCTTCTACAGGTAGTGCATCTCCAATGCTACATTAGTGTCATAGCACGCTGAGTGATTTTCCTAATCTTTCTAAATACCTTTTTTAATAGTGGGACAAATTTCTTTTGCTCGGTGATTCTACAAACTCTTGCTGCTACTATACCACTGTCACTTGCTGCTCTATAAACAAGATAATGGTGGCTTCTACATTATTATTGGTTCGTCTCTTGAAGGTTGAAGGCACTGGTGGCTATTCTTAAGGTTGAAGGCACTGGTGGCTATTCTTAAGGTTCAGCCAAGACTATACATTGCCC</w:t>
      </w:r>
    </w:p>
    <w:p>
      <w:pPr>
        <w:pStyle w:val="Normal"/>
        <w:rPr/>
      </w:pPr>
      <w:r>
        <w:rPr/>
        <w:t>&gt;LNC_000196</w:t>
      </w:r>
    </w:p>
    <w:p>
      <w:pPr>
        <w:pStyle w:val="Normal"/>
        <w:rPr/>
      </w:pPr>
      <w:r>
        <w:rPr/>
        <w:t>TTTCATTCCGACGTTTTTTCTTTCATTCTACGGGTTTCTCATTGTAACTCTCAACTATTCATCAATTTTCATCGCTCATCTAAAGGGAATCTTCAATGAAATCAATTCTTTTCGTTTGTCGAATTCGCAATGGAAAAACCTTACTTTTGGTTTGTCGATTTTTGCAGATATGTTTGAGTAAATATGAGTTCTCTTGCTGAAAACAACAACAATGAAGATTACCAGATGCTTCTGAGCCATTGTAGATTCAAATATTGCTGACCCATTGTTGGCTGAATTTGACAAAATTTGTACCTCGCTTGCCCTGCTTCCCCTATTTTTACGGCATAATATTGATAAGTTTAAGGAAATTAAGACAAACGTAATTCGAATGCTCAATAATTGGGACTTGCCAACGATTTGGAGCAAGGGTAGTGCATCTCCAATGCTACATTAGTGTCATAGCACGCTGAGTGATTTTCCTAATCTTTCTAAATACCTTTTTTAATAGTGGGACAAATTTCTTTTGCTCGGTGATTCTACAAACTCTTGCTGCTACTATACCACTGTCACTTGCTGCTCTATAAACAAGATAATGGTGGCTTCTACATTATTATTGGTTCGTCTCTTGAAGGTTGAAGGCACTGGTGGCTATTCTTAAGGTTCAGCCAAGACTATACATTGCCC</w:t>
      </w:r>
    </w:p>
    <w:p>
      <w:pPr>
        <w:pStyle w:val="Normal"/>
        <w:rPr/>
      </w:pPr>
      <w:r>
        <w:rPr/>
        <w:t>&gt;LNC_000197</w:t>
      </w:r>
    </w:p>
    <w:p>
      <w:pPr>
        <w:pStyle w:val="Normal"/>
        <w:rPr/>
      </w:pPr>
      <w:r>
        <w:rPr/>
        <w:t>TTTCATTCCGACGTTTTTTCTTTCATTCTACGGGTTTCTCATTGTAACTCTCAACTATTCATCAATTTTCATCGCTCATCTAAAGGGAATCTTCAATGAAATCAATTCTTTTCGTTTGTCGAATTCGCAATGGAAAAACCTTACTTTTGGTTTGTCGATTTTTGCAGATATGTTTGAGTAAATATGAGTTCTCTTGCTGAAAACAACAACAATGAAGATTACCAGATGCTTCTGAGCCATTGTAGATTCAAATATTGCTGACCCATTGTTGGCTGAATTTGACAAAATTTACAATTAAGACAAACGTAATTCGAATGCTCAATAATTGGGACTTGCCAACGATTTGGAGCAAGGTCTGAATCGTCTTCTCTCTTACTTTGGTTTTGTTATTGTAGATCCTTACCTCACCATGTATGCATTTATGATAATAGAGGATTTTACTCCCATCAACTTCTAAGGTTTACCAAGATCCACCCTTCAAGATGAGACCTATAAAGTTAACCTGACTATTACCCTTTTGACTTCGCATGATATTGCAACATCAAATATTTCATTTAACATTGAACCTCTTCAATCGGAAGGCCTGAATTCCCTATAGGCCAAGTTAAACTTGTGTGAAATTTCATCTAAAAATAGAGTAGTTTCTCTCTGAAATGTAATTAAAATATTGTAACTAGTTCAAATGAGATTGTAATTGTTGAGACGTTTTAGTATGAGAAGGTCTAATGACTTCTTTTTTCTGAGCTAACAGTCAAGATTAAATAGACATGATAAAGAAGTTAATTGTTCCTTATTGTTTCATATGTCTTTCCTAAAACCTTTTCATACTATCCCCAATTTTCATCTGTTTACTTTAGCTTTCTCTGTTCAATAGTCTTCTCTTTTGTAGGTCTCGCTGTGTTAAGGTTAGTGTTATCTCTTTGCTTGAATTTTTGGTTCTTTTGTTTGTGATGGTGACGATTAGCCCTTTTACCTCTTCTCTGTTTGTGGTGTGTGTCGATTATATTTGGTTTCTAGCAATTTTTGCAGATTTTCTGATTGTGCTTTGGGGTTGCTCTACATGCTCGATATTTTGTCAAATTTTGTTATTAGGGATCCAAATTTTAATTGAGAATATGAGAGAATATACTTTCCTACCGTTAGATAACATTCTAAAAAATAACCTTTATGTATTATAAAAGAGTCGAATTCAATTTGTCATTATCACACATATACCATAGATTAAAAAAGAGAGATGTAAAGACAGGAGAAAAAAAACTCTTCGAGCAACAAGAAAGCTATGAAAATGAACAAAATAGAATGAAGAATATTAGAAGTTTAGAGGTGGCTAAAAAGTTAAACAGAAAAAGTGATCTGCTACGTGCTTGTTAGGTTAAAGAATGAAAAACATGTATAGTAAATAGATGAAAAAGTCTTGAATGTCGTCTACTCAATTTGTATAGGCAAAGAATTGACATGTTGAGATGAGCCAGAATGCTCCGCCAAAGAAATATCGAAAATATATATAAGTTAAGCTAATGCAGGGGCATATCTACCCGAGAGAAAGGTTGTCGAGTGACATCCCTTCGTCAAAAAATTACATTGTATATATAGGTAAAAATTTAATATAATGACTATATATAAAAGTGTTGACATATCTTGACACAAGTTGAAGGTTTAGTGTAGTGGTTAAGGGGTTGCAAATCTTGTTGAAGGTTGTGTGTTCTATTTTTGATAGCAATGTTTACTTTTTTACTTTATATTTCGACACCTCTTGATAAAAAATACTTTATATTTTGACACCCTTGATAAAAAATTTGGCTCCGCCACTGTGCTAATGTGACATTAGATATAGATTATTTATATTTCAATTTAGTTGATTAGTACATAATGTATTATACTCACCACACATTGATACCCTGACTCACAAGAAATATTGTTCTTCTACAGGTAGTGCATCTCCAATGCTACATTAGTGTCATAGCACGCTGAGTGATTTTCCTAATCTTTCTAAATACCTTTTTTAATAGTGGGACAAATTTCTTTTGCTCGGTGATTCTACAAACTCTTGCTGCTACTATACCACTGTCACTTGCTGCTCTATAAACAAGATAATGGTGGCTTCTACATTATTATTGGTTCGTCTCTTGAAGGTTGAAGGCACTGGTGGCTATTCTTAAGGTTCAGCCAAGACTATACATTGCCC</w:t>
      </w:r>
    </w:p>
    <w:p>
      <w:pPr>
        <w:pStyle w:val="Normal"/>
        <w:rPr/>
      </w:pPr>
      <w:r>
        <w:rPr/>
        <w:t>&gt;LNC_000198</w:t>
      </w:r>
    </w:p>
    <w:p>
      <w:pPr>
        <w:pStyle w:val="Normal"/>
        <w:rPr/>
      </w:pPr>
      <w:r>
        <w:rPr/>
        <w:t>CTATATTTCATTCCGACGTTTTTTCTTTCATTCTACGGGTTTCTCATTGTAACTCTCAACTATTCATCAATTTTCATCGCTCATCTAAAGGGAATCTTCAATGAAATCAATTCTTTTCGTTTGTCGAATTCGCAATGGAAAAACCTTACTTTTGGTTTGTCGATTTTTGCAGATATGTTTGAGTAAATATGAGTTCTCTTGCTGAAAACAACAACAATGAAGATTACCAGATGCTTCTGAGCCATTGTAGATTCAAATATTGCTGACCCATTGTTGGCTGAATTTGACAAAATTTACAATTAAGACAAACGTAATTCGAATGCTCAATAATTGGGACTTGCCAACGATTTGGAGCAAGGTAGTGCATCTCCAATGCTACATTAGTGTCATAGCACGCTGAGTGATTTTCCTAATCTTTCTAAATACCTTTTTTAATAGTGGGACAAATTTCTTTTGCTCGGTGATTCTACAAACTCTTGCTGCTACTATACCACTGTCACTTGCTGCTCTATAAACAAGATAATGGTGGCTTCTACATTATTATTGGTTCGTCTCTTGAAGGTTGAAGGCACTGGTGGCTATTCTTAAGGTTCAGCCAAGACTATACATTGCCC</w:t>
      </w:r>
    </w:p>
    <w:p>
      <w:pPr>
        <w:pStyle w:val="Normal"/>
        <w:rPr/>
      </w:pPr>
      <w:r>
        <w:rPr/>
        <w:t>&gt;LNC_000199</w:t>
      </w:r>
    </w:p>
    <w:p>
      <w:pPr>
        <w:pStyle w:val="Normal"/>
        <w:rPr/>
      </w:pPr>
      <w:r>
        <w:rPr/>
        <w:t>AAATAAACCTCTCCTCGTCAAAATTAGGCTCTTTAAAACCCTAAATACTTTTCAATACACACTACTCTAACCCAGGTGAACCCTCTAGTTTTAGAAAGGATATTTGCGAAAAGTTTAAATTGAACACGATTTGTTTACTCACGGATTTGTTGAGCATGAAAACTACAAAAGAGAGGTTCAAGATGATAGTCCATGTTTATTCTTCACCAGTTACAAGGCAAATGGTCCAAGTTGAGTGAAGTTGATTAATGTTACACGGTGAATAGTCCAACCAGCCTCTTACACCAGAGTATGATATGTTCGTGCAGACAAGTTAATGCAAAATATGTTCAATTTTCTCCTTAGTGCCACAAAAGTGTGTATTTCCTAGACTGCCAGTTGATCTATTTTTGGATTCCAACTGATATATTAGTTGACTCAGTTTGAAATGTACTATTAGTTTGACTAGTACAACCAATATATTAGATATATAGTTGTAGAATGTGGAGTTTAAATTTTATGAATATATTAGAGGTAAGGTATGTCCCCCTCGTTGAATTTTGA</w:t>
      </w:r>
    </w:p>
    <w:p>
      <w:pPr>
        <w:pStyle w:val="Normal"/>
        <w:rPr/>
      </w:pPr>
      <w:r>
        <w:rPr/>
        <w:t>&gt;LNC_000200</w:t>
      </w:r>
    </w:p>
    <w:p>
      <w:pPr>
        <w:pStyle w:val="Normal"/>
        <w:rPr/>
      </w:pPr>
      <w:r>
        <w:rPr/>
        <w:t>GCAGCTCCGAACCAGTGAACAAGGCGAACTCCGACGGTGCTTTTTGAAAGTTTCAAGCCAGTCAAAAGACGGATCTTTAACAGATCCGTCCGGGTGTTGAACTTAGAGTTTAAGATGTCGAAGAGTCTCCTAGAAGAGAATTCCAGACGGAGCTATTTTACTTATTTTAATGTTGTATATTTTATTCATTTGTTCTTTATTTTGGCTTGTAATATTGTGTATAACTCTAACACTATCTCTATATGATATAACTTGGGGGATCGTCTAAGGGGAGGGGATTTACGTGCTACTTGTTTATATTTTATTATTATTCAAATGTGTTAGAACATATGCTTGCAGGATTATAATTGTTTGATTATTCGTGTTTAACTTTCTTCATTTAAAATCCGGCTTAAGGTAAAATAAAAATAAAAATAAAAATATAAATTACATACCCTTAATCACCTTTTGGCTAAATACTCTAAAATGAATCACGTGTTTAATCGGTTTATTGTCTTTGTAGTTTATTTATTTGCCCCGTATGACCACTTTTAATTATGACAAGATAAAATTGTGTATATGTTTACTACTGTATTTTGTTATAAATCACCAGCTCTCCTTTCACTAAAAAATAGGGAAAGTGATTAAATAATTGCCTAGTTACTAATATGCTTTGTCTTAAAAATTTACTTTAAACATCTTGCCTATAGGATTTCACTTCAAACATATTACTTGATGTAGTAATTGCAAGTTGTATATTATCTAGACATTACGGCTATAGTTTTAAAATCATGTTGATAAAAGAGTGATTTTAATCTGTTAAGTTCCTTGTTAATTCACTCTTTAATATGGATAATTGCTAACTTTTGCATGTCTTAATCAGATGCCAACAATTATAATATCTCTTCAATTAATTAATCCTAGTAACTGTTTTGCTAATTATTACAATTCAGCGGTAAATAATTTTAGCTAACACTTAGAAATTATGCATATAGGACATAATTAATAAGTTGAGATGTCAATCAGTATATTATTAAAGAAAAGGAGTAAAATTATGTGTTAAAATTATAATCTGCTCCCTAGATCGAATCTGGCTCAAGTCAATTAGGTTCCAATCTGTTGTGCTATTGAAAATGCTAATAACTCATTCTGATCTGCTACTATTCTAAAATATTTCTTCTGCTACTTTAAACACTCGCTTGCTCAAATTACATACTGTTAATAAAAAAATATTTTTGCATTTTTGAATAACTCTGGCCACTCAAACTCAATCTAAAATTTGCTTCCTATTAATTATTTACCACCTTTTTTAAAATCAGTAATAATAATTATATGCATGTTGTTTAAACTGTTTGTTTAATATTGCTTATTCCATTCACTTCTCCTGTTCTAATGAGTGTGGTCTGTTTGTATGTCACACACTTAGCATGAAACCCTTTCACTATTATATGTGTTTGCTAGCATGTTAATTAAAATCTAGAGGCCAATATGAGACCCTACGTGCTAAATGCTCGTCTAAATTGTTTGACTTGGTGTCTAGGTGGGCCTATTATATTTTATTTTGTCTAAATTCACCCTAATAGCAGTCCAATGCCTCTTGGACCTTACGTGGGGACGCTAGACACCTGTTAGAGACGAAAAGCATGCGGTGGTGGGGTAGGGGTAGTTTAGGCCCTATGGAGATGATGACATCGACTCGGTCTAAATGACAAACCTTGGTTTTGTTTATCCCTACAAGAAACCGATCGAAAATAAAGAAAGTCGAGTGCTGA</w:t>
      </w:r>
    </w:p>
    <w:p>
      <w:pPr>
        <w:pStyle w:val="Normal"/>
        <w:rPr/>
      </w:pPr>
      <w:r>
        <w:rPr/>
        <w:t>&gt;LNC_000201</w:t>
      </w:r>
    </w:p>
    <w:p>
      <w:pPr>
        <w:pStyle w:val="Normal"/>
        <w:rPr/>
      </w:pPr>
      <w:r>
        <w:rPr/>
        <w:t>CTCTCTCCGGCCGCCGCCTCCCCCTCTCTCTCTTCTCCTCCGACAGCCGCAACCGGCGGCAGCTCTGACCAGCGAAATCAACCGGGGAGAGATCTATCCTCTCCTCTCCGCCTCTTTTCCTCCTCTCTCCCTTCGTCCTCCTCTCCCCTTCTCCCTTCGCTCTTCCTCCTCTTCCGTCCAGCAGCCACCGGCGAGCAGGACCAGCATCAGCAGCCAGCGAGGACATCCACCAGTGACCAGCAAGCACTGGCGAGATCCAGCAGCCAGTCGACTGCCTCTTCTCCCTTCTCTTATTTTCGGACAGCAGCTCCGAACCAGTGAACAAGGCGAACTCCGGCGGTGCTTTTTGAAAGTTTCAAGCCAGTCAAAAGACAGATCTTTAACAGATCCGTCCGGGTGTTGAACTTAGAGTTTAAGATGTCGAAGAGTCTCCTAGAAGAGAATTCCAGACGGAGCTATTTTACTTATTTTAATGTTGTATATTTTATTCATTTGTTCTTTATTTTGGCTTGTAATATTGTGTATAACTCTAACACTATCTCTATATGATATAACTTGGGGGATCGTCTAAGGGGAGGGGATTTACGTGCTACTTGTTTATATTTTATTATTATTCAAATGTGTTAGAACATATGCTTGCAGGATTATAATTGTTTGATTATTCGTGTTTAACTTTCTTCATTTAAAATCCGGCTTAAGGTAAAATAAAAATAAAAATAAAAATATAAATTACATACCCTTAATCACCTTTTGGCTAAATACTCTAAAATGAATCACGTGTTTAATCGGTTTATTGTCTTTGTAGTTTATTTATTTGCCCCGTATGACCACTTTTAATTATGACAAGATAAAATTGTGTATATGTTTACTACTGTATTTTGTTATAAATCACCAGCTCTCCTTTCACTAAAAAATAGGGAAAGTGATTAAATAATTGCCTAGTTACTAATATGCTTTGTCTTAAAAATTTACTTTAAACATCTTGCCTATAGGATTTCACTTCAAACATATTACTTGATGTAGTAATTGCAAGTTGTATATTATCTAGACATTACGGCTATAGTTTTAAAATCATGTTGATAAAAGAGTGATTTTAATCTGTTAAGTTCCTTGTTAATTCACTCTTTAATATGGATAATTGCTAACTTTTGCATGTCTTAATCAGATGCCAACAATTATAATATCTCTTCAATTAATTAATCCTAGTAACTGTTTTGCTAATTATTACAATTCAGCGGTAAATAATTTTAGCTAACACTTAGAAATTATGCATATAGGACATAATTAATAAGTTGAGATGTCAATCAGTATATTATTAAAGAAAAGGAGTAAAATTATGTGTTAAAATTATAATCTGCTCCCTAGATCGAATCTGGCTCAAGTCAATTAGGTTCCAATCTGTTGTGCTATTGAAAATGCTAATAACTCATTCTGATCTGCTACTATTCTAAAATATTTCTTCTGCTACTTTAAACACTCGCTTGCTCAAATTACATACTGTTAATAAAAAAATATTTTTGCATTTTTGAATAACTCTGGCCACTCAAACTCAATCTAAAATTTGCTTCCTATTAATTATTTACCACCTTTTTTAAAATCAGTAATAATAATTATATGCATGTTGTTTAAACTGTTTGTTTAATATTGCTTATTCCATTCACTTCTCCTGTTCTAATGAGTGTGGTCTGTTTGTATGTCACACACTTAGCATGAAACCCTTTCACTATTATATGTGTTTGCTAGCATGTTAATTAAAATCTAGAGGCCAATATGAGACCCTACGTGCTAAATGCTCGTCTAAATTGTTTGACTTGGTGTCTAGGTGGGCCTATTATATTTTATTTTGTCTAAATTCACCCTAATAGCAGTCCAATGCCTCTTGGACCTTACGTGGGGACGCTAGACACCTGTTAGAGACGAAAAGCATGCGGTGGTGGGGTAGGGGTAGTTTAGGCCCTATGGAGATGATGACATCGACTCGGTCTAAATGACAAACCTTGGTTTTGTTTATCCCTACAAGAAACCGATCGAAAATAAAGAAAGTCGAGTGCTGA</w:t>
      </w:r>
    </w:p>
    <w:p>
      <w:pPr>
        <w:pStyle w:val="Normal"/>
        <w:rPr/>
      </w:pPr>
      <w:r>
        <w:rPr/>
        <w:t>&gt;LNC_000202</w:t>
      </w:r>
    </w:p>
    <w:p>
      <w:pPr>
        <w:pStyle w:val="Normal"/>
        <w:rPr/>
      </w:pPr>
      <w:r>
        <w:rPr/>
        <w:t>TAAAGTTTGACTTTAGGCTCCCAAACTTATTGAGACCGTCCTGATCCTTTGTTGAACTCCTTAATAACTAGTTCGATTATATATCATCTTTTATGTTTTAGATGCCAACTTTATGTTAAAAACTTAAAATGGTATCCAATTTGAGAATTGGGTGAATATTTTATTTAATTTCATCTATAATACTAGTTTCTCGCTAAAAACAGTGTTTGCATGTGAAAAGATTAGTAAATTCTGCTTGTGCAACTTTAGGTAAAGAAAATAATTGTTCATGCAATAAGCCAAATCATTGAAAAGTTATGCCTATTTTTTTTTGTTTTAACATCAAAGTAACATATTTCATTGAAAAAATGAACTTATATAACCATTTTATCTCCTGTCTCATAAAGTTTTCCTTTGCCCTGCATTAATTTTTTGTGTTCTTTTTCTGGATATGCCTAAAGAATAATTTCATTTATACTATTGTCAGCCACAAAACTTTTATCATCTGGTGTTTTCATTCTAGGCATGCTTTTATCTTTTGTATCGTTGCAAGATAATGCATTTGGGGGGAAAATTTGGAAACTCTTCTAGATGTATTTCAAAAGATAAATGCCTATTCACGCTCCTTCTTAGTCAGTCCCTAGAACAATGACATCTTTCAATATTTAGAAACTATTTAATTTAAAAAATTGCATTTTACTCATTACCATACAAATATTTAGGGTGGACATGGTATGGTAGATACCGAAATCGGAATTTTTAACACTGCGGTTTGGATATTATAGTTTTTGAAATGCATTTTTAAATAGTTTGGTATTCGC</w:t>
      </w:r>
    </w:p>
    <w:p>
      <w:pPr>
        <w:pStyle w:val="Normal"/>
        <w:rPr/>
      </w:pPr>
      <w:r>
        <w:rPr/>
        <w:t>&gt;LNC_000203</w:t>
      </w:r>
    </w:p>
    <w:p>
      <w:pPr>
        <w:pStyle w:val="Normal"/>
        <w:rPr/>
      </w:pPr>
      <w:r>
        <w:rPr/>
        <w:t>GCACCACAACTGTGAGTAGGAGGCTATGAGACGTTTTAGGAAATGTTTCCCTTCTCCTTGTTCTAAGTCGTGCTATAGAGTTGAATTAAGTTCTTCCCTAACGGTTGCTCTTTGCTATGCTAGATCATGCCTAATACAAGAGGAAGACGAGCCCGCGCACCCGAGGAACAACCGACCAATGGGGATCTTCGGGATGCCCTTAATTTATTTGCCCAAGCTATGGCTAATCAAGCCAACCATG</w:t>
      </w:r>
    </w:p>
    <w:p>
      <w:pPr>
        <w:pStyle w:val="Normal"/>
        <w:rPr/>
      </w:pPr>
      <w:r>
        <w:rPr/>
        <w:t>&gt;LNC_000204</w:t>
      </w:r>
    </w:p>
    <w:p>
      <w:pPr>
        <w:pStyle w:val="Normal"/>
        <w:rPr/>
      </w:pPr>
      <w:r>
        <w:rPr/>
        <w:t>GTTCGTGGGTTGAGATTGCAGCTTCGGCTTGAGACCCAGTCCTTAGTTTCTGCGGGTCGATCTTTTTTAGACGTAGTTGACCATGCTAGTACTATGGAGCATCTTCGTCGCGAGGCCCAAGGGGGCAGCGAGAAGAGGGCTAGGCATGAGGGCAGCTACAGTGACTCCCGCCCCAGGTCTAGAGATTATCATGACAGGGCCGGACGACGGTTTCGACAG</w:t>
      </w:r>
    </w:p>
    <w:p>
      <w:pPr>
        <w:pStyle w:val="Normal"/>
        <w:rPr/>
      </w:pPr>
      <w:r>
        <w:rPr/>
        <w:t>&gt;LNC_000205</w:t>
      </w:r>
    </w:p>
    <w:p>
      <w:pPr>
        <w:pStyle w:val="Normal"/>
        <w:rPr/>
      </w:pPr>
      <w:r>
        <w:rPr/>
        <w:t>CAACCATGTGAGAGGTTTATATCTCACCACCTAGGATGCTTGGGGTGTGACCAACATCAACCATGTGAGAGGTTTATATCTCACCACCTAGGATGCTTGGGGTGTGACCAACATCAACCATGTGAGGGGTTTATACCTTGCCACCAGGGTGTCCGGGTGTGAACGGCATCCCCCATCCTAAGTTGGGGTTATAGATTGGTTGGATCATGCATACACATATGATATCTACTATTAGTATAGATTTACTTAAACATGTTTTGACTTCACTTTGATCATGTATCCTCATATTGTTATTCATAATGCCTATGAAACTATTTCTTGTATTTCGATTGTGTCCTTGTTTATTGTTGTGTTGCACCCCGCATACTTAGTACATTCCAAGTACTAACGCATATTTTGCCTACATGATGTCACCATGTAGGGACCGGAGCTACTCTTGATCCTTCTCTTCGTTCACGTGGCTAGTACGGTGCTTATCCGAGTTGTTG</w:t>
      </w:r>
    </w:p>
    <w:p>
      <w:pPr>
        <w:pStyle w:val="Normal"/>
        <w:rPr/>
      </w:pPr>
      <w:r>
        <w:rPr/>
        <w:t>&gt;LNC_000206</w:t>
      </w:r>
    </w:p>
    <w:p>
      <w:pPr>
        <w:pStyle w:val="Normal"/>
        <w:rPr/>
      </w:pPr>
      <w:r>
        <w:rPr/>
        <w:t>TGTTGCTAACTAGAAGAAGAAATGATATAACGAGTTTGATAAGGTCAATTGAAAAGGGCCAGCGTCTAACAGATGTAATAGAAGAAAAACATCTACTAGAACCACGAAATCCAGAGGTAGGAGTCCATATACAAGATGACTCAACTAAACATGTACCACAAAATCCAGAGGTAGAAGAACAAGTTCAATTGAATTCTACTACTATTGAAGTAAATGAACAATGTGAAGAACAAGGCAAGA</w:t>
      </w:r>
    </w:p>
    <w:p>
      <w:pPr>
        <w:pStyle w:val="Normal"/>
        <w:rPr/>
      </w:pPr>
      <w:r>
        <w:rPr/>
        <w:t>&gt;LNC_000207</w:t>
      </w:r>
    </w:p>
    <w:p>
      <w:pPr>
        <w:pStyle w:val="Normal"/>
        <w:rPr/>
      </w:pPr>
      <w:r>
        <w:rPr/>
        <w:t>GTGGGTTGATTGTGGAAACCTTCCTGTCCACAAGTCCAACCATTTATCCTCTATTTTACTTCAAGTTTATGGGTCCTTATGATCATTTATGAACTCTTGAATTATGAAATTATTACTACACATCCTATTATGGTCTATTTTTGTATATTATCATGAAATGGAATGATTATATGATGTTTATGGTTTTCATGCCTCAATGATCAAATTATGAAGGTTGTTATATATGTATATATATATGTATGTTGTTGGTGGGCTGATTTATATGTATTTCGGAATTGGTTGGACTTAGTACTCTTGAAAGACATGATTTTATCTACATGAACAATAGCCCACCATGTGTTTGATAAAATGCCATTTATAGAATTCTTATGAAATGGAAGGTCCAATGTACGTCCTATGAGTCGGATGATTATATAAGTATTGAAATGATGATGAAATGGATACATGAATATGATTTTCTCTATATAGTGTGTGAGTCGATCAAGCCTAGCTCGGGGGGTTGTAGGCCCGGGTAACCACATTGAGGGGTTTGTACCTCTTTCGCCTCTCCAAGGGGGTGGTAGGCCTTGGAAAGTATTATATTGATGGTCACTCACCACACATGTACTACGTCCCACTAAATATGATTTTTATGTAAACGTCATTATATATATCATTTCATTAATGTGCTATCTATCGGGTATGATTATGCATTTTGCCTATGATGTCCATCCCTTGTTGCATTGCATTGCATCCCATATACGTAGTACATTCAAACGTACTAATGCATACT</w:t>
      </w:r>
    </w:p>
    <w:p>
      <w:pPr>
        <w:pStyle w:val="Normal"/>
        <w:rPr/>
      </w:pPr>
      <w:r>
        <w:rPr/>
        <w:t>&gt;LNC_000208</w:t>
      </w:r>
    </w:p>
    <w:p>
      <w:pPr>
        <w:pStyle w:val="Normal"/>
        <w:rPr/>
      </w:pPr>
      <w:r>
        <w:rPr/>
        <w:t>TCTGCTACACTTCCAACAGTGTAACGTTCATCAATGGCGTGAATACAACAACGGCAGCGTGAGACACCAAGAACAGTCGCGTCGTCTTCCTCCTTCACCTCGGTAGCAGGTGTCCTCGTACGCTTAGAGCCGTCCACCTCCATTCCGTCCGATTTGTTGAGGTTAGCCACGTTCTGGTCTCTTCGGAATTCTCGCCTCATAGGTGGTGGAATCTACAACAACGCTCTTTCAAGAAAGAAAGGTAACCTCCTATATTCTCGCTTTCATCTCTTTGAATCCTTTGTTACTGTCCAAAAATCGTTTCTGTTACTGTCCCAATTTTGGATTCCCCAAATTCAGAATTAGGGTTAGGGGTTGGATAAAATAGGGAAAAAGATAGAAAAGGGCTAGAAAATACAGCTTAACCGACCTTAGTTTAGCAAATACACTAAAAGAGTTTTTTTCTTGTTCGTTGCTTGTTGGGGTTCATCGGAATTCTGAGTCGCATTTCAGTGGTGAAAGCTCGTCTTTGCTAGCTCGTTTGTTCGGCTGCCCATTATAACATAAACGCCTTTTCTTAGTTTTGCTCTGTTCAGGTCCTAAGTTATTCTATGTTTTCCGTTTAGGCGTTTGTGATTATGTTTGAGCCGTCATGTGGTAGGTTTATTCATATCAATGGTCCTCTGTTCTACTGGATGATTAGTTTATTTTATAAAAAATGTGATATAACTCTTAGTTTTTTTTTTTCGCTTCTCCAAATTTGGGGTTAACTGGTAGTTTGTTTTGCTGCATAAACTTTATGTTCCTCTTTCCGTTGGTTGACATCTTATGCTTGAGTTTATGTCTACTTGAATGGCTAATTTCTCATTTGATTTACTGATCTTACTCTAAGGGTTATGGATATGTTGCTAGTTGTTATTGTCCCAATTTCGGATTCCCCAATTCAGAGTTAGGGGTTGGATAAAATAGGGAAAAAGATAGAAAAGGGCTAGAAAATACAGCTTAACCAACCTTAGTTTAGCAAATACACTAAAAGAGGTTCTTTCTTTTTCTTGTTCGTTGCTTGTTGGGATTCATCGGAATTCTAAATTGCATTTCGGTGGTGAAAGCTCGTTGTTGCTAGCTCGTTTGTTCCACTGCCCATCCTAACATAAACACCTTTCCTTAGTTTTGCTCTGTTCAGGTCCTAAGTTATTCTATGTTTTCCGTTTAGGCGTTTGTGATTGATTATGTTTGAGTCATCATGTGTTAGGTTTATTCATATCAATTGTAGTTTTTTCCTCTGTTCTACTGGATGATTAATTTATTTTATAAAAATGTGATATAGGTCTTAGTTTTTTATTTTTTATTTTTTTTCGGTTCTCCAAATTTGGGGCTTAACTGGTAGTTTTGTTTTGCTGCATAAACTTTATGTTCCTCTTTTTGTTGGTTGACATCTTATGCTTGAGTTTATGTCTACTTGAATGGCTAATTTCTCATTTGATTTACTGATCTTCCTCTAAGGATCATGGATATGTTGCTAGTTGTTATTGTCCCAATTTCGGATTCCCCAATTCAGAGTTAGGGGTTGGATAAAATAGGGAAAAAGATAGAAAATGGCTAGAAAATACAGCTTAACGACCTTAATTTAGCAAATACACTAACAAAGGTTATTTCTTTTTCTTGTTCGTTGCTTGTTGGGGTTCATCGGAATTCTGAATTGCATTTCGGTGGTGAAAGCTCATCGTTGCTAGGTCGTTTGTTCCGCTGCCCATTCTAACATAAACACCTTTCCTTAGTTTTGCCCTGTTCAGGTCCTAAGTTCTTCTATGTTTTCCGTTTAGGCGTTTGTGATTATGTTTGAGTCGTCATGTGTTAAGTTTATTCATATCAATGGTAGTTTTTTCCTCTGTTCTACTGGATGATTAATTTATTTTATAAAAATGTGATATAGCTCTTAGTTTTTTTTTTTCCGCTTCTCCAAATTTGGGGATTAACTGGTAGTTTTGTTTTGCTGCATAAACTTTATGTTCCTCTTTCCGTTGGTTGACATCTTATGATTGAGTTTATGTCTACTTGAATGGATAATTTCGCATTCGATATACTGATCTTCCTCAAGGGTTATTGATATGTTGCTAGTTGTTATTGTCCCAATTTTGGATTCCCCAAATTCAGAGTGTTAGGTTGTGGATAAAATAGGGAAAAAGATAGAAAAGGGCCACAAAAAATACAGTTTACACTCAGAGTGATAACTGACCTTAGTTTAGTATATACACTAAAAGATGTTCTTTCTTTTTCTTGTTCGTTGCTTGTTGGGGTTCATCGGAATTCTGAGTCGCATTTCGGTGGTGAAAGCTCGTTTGTTCTGGTTTGCTGCCCATCATAACATAAATGCCTTTTCTTAGTTTTGCTCTGTTCAGGTCCTAAGTTTCCGTTTAGGCTTTTGTGATTATGTTTGAGTCGTCATGTGTTAGGTTTATTCATATCAATGGTAGTTTTTTCCTCTGTTCTACTGGATGATTAGTTTATTTTATAAAATTGTGATATAACTCTTAGTTTTTTTTTTTCTACTTCTCCAAATTTGGGGCTCAACTGGTAGTTTTGTTTTGCTGCATAAACTTTATGTTCCTCTTTCCGTTGGTTGGCATCTTATGCTTGAGTTTATGTCTAGTTGAATGGCTAATTTCTCATTTGATTTACTGTTCTTCCTCTAAGGGTTATTGATAAGATCTGAGGCTTTAAATTTACCACTGGGGGTCATCTTACATTCTATTTCGTGTTGGATTTCCAAAATATTTTGTTGTCAAATGCTGTTATGGGTTGTGTTTGCTCGTCTTAGCTTGTTCTTTGTTTTGTGGTTTAACATAAAGGGCTTATTTAACTCAAAGTAAACACCACAAGTGGATCAGATTCTTATTTTCTTAAGGTTTCCAGCTTATTGCTTGTTGTTTAAACGTAAGGATTGGGTGTTTTCTTAGTATTTCAGTTCTAAATACTGATAACACATTTTGATGGTTCAATTTCTCCCGATTCTCTTATCTTATATAAGTATGCTTAGTTGTATTCATTGCTTGTCTATTTTGAATCATTCATACCTGGTTGGTTTGAATTCTCGTTGTTGTAATCATAGTTTTCTCCCATCCTGAGTTCCCTTTCTTTTGGTTCAAAATATGCGAGGTCTTTAAATTATCGATGTTGCTATTTGGTTTGGTTTCATGAAAGTTTAGGCTTAAATGATAATTGAAGTAAGCTTTGGAAGAATAATGAATACATCAACTTTGTTACTTTAGATTCATTTACAGTGTTCAATTTAGTGAGTTATTTATTTTTCTCCTTTAAGGATGCCTCATTTTTATAGCATTTCAAGCTCCCATCTTAATCAGTAGCCTATAATTTAATTTCTTGAAGTCCTTCAAATTCTTTTTCTTGCATTGAAGTACTAATTCTCCTTTTTATTTTTGTTTGATGCATGTGAATTTGCCTTGAGTCCACTGGACTCCTCCCATAATCTTAGTAAGTAATCAGGGCTATATGCAAGTCAAAAATGGATCCCTTCCATTTGGCTTAAGGTGTATACAATAAGTCCTCTCTATGCAGCACCCTATAGACCCTGCAATGCACAAATTTGTCCAATACTTCGTGACACTGAAATTCTTTTCCTGAATGCACTGGCTACCCTATAATTGACCATGAAGTTTAAGAATTCTTTTTGTTGTTGTTGATACTTGATAAAGTTGAGTAAAGTTTAAGAAATCAGTTCATTGACAAGTATAGATCTGAAAATGTTAAGTAAGTTATGTTATAGCGTATTGAACGTAAATGATGTATAATTTCTTGTTTCTCTTTAAACATCTCAATTGTCCTTCTGATAATTTGCTTATAAATTTTCCTACTTAACCAGCTTGGTGAAAGAGGTGTACTTCCTACAAAATGCTGAATGTGCAGGGTTAGCGCCATTCGATTGTTGGCTTTGTTTGAGAGGAATAAAAAAAATTGCTCTTTGCATAGAAAAACAACAAGTTTAATTTTATTTGCCTTTTTTTGGTGGTGAAATTAGTTGTCCCACCACTCATTCTAGAAATATATATATGCCTTCCTGCTCCTTTGTTAATCTATAATTCTTGACCCTATAGATTTTCATGATTATGGCATGCATACTACTGCATTTTCATCTCTATATTGTGCAGAGAAGTAAGGGTGGTTCGTAAAATTCTGGCACATCACAGTGTTCTAACTAAATAATTTGAATATCTTGC</w:t>
      </w:r>
    </w:p>
    <w:p>
      <w:pPr>
        <w:pStyle w:val="Normal"/>
        <w:rPr/>
      </w:pPr>
      <w:r>
        <w:rPr/>
        <w:t>&gt;LNC_000209</w:t>
      </w:r>
    </w:p>
    <w:p>
      <w:pPr>
        <w:pStyle w:val="Normal"/>
        <w:rPr/>
      </w:pPr>
      <w:r>
        <w:rPr/>
        <w:t>CCAAACTTTGTCCATTGCACTTTATGCTCATCAACAATTTTTTCCACTTTCTCCACCTCTTTGTTTAGGTGAGTAACTCTAACTTCATGGAATGTAGGAGGCTTCAATCCGGGGCCATGTTGACCTACTGTCTCAAAAAATTTATCAAATGATTTGTGATTGACACAATTAAAAGGGAGCCCCGCATCATACATCCATATTGCAAAAGCACTTACCGCACACTCTCTTAGAATTAAGGACTGAATGTTCAAAACTAAAGGTCGCTCCACCGTAGATAGGAAGGCTAGACTTCCCATACTCACTGTCTTCCGACTCAAGGCGTTCGCTACTACATTCGCCTTTCTCGGATGGTAGAGAATAAAGAGGTCATAGTCCTTTAGAAGCTCAATCCAGCGAAGCTGCCTCGAATTAAGATCCCTTTGGCTCATTATATATTGAAGACTTCTTTT</w:t>
      </w:r>
    </w:p>
    <w:p>
      <w:pPr>
        <w:pStyle w:val="Normal"/>
        <w:rPr/>
      </w:pPr>
      <w:r>
        <w:rPr/>
        <w:t>&gt;LNC_000210</w:t>
      </w:r>
    </w:p>
    <w:p>
      <w:pPr>
        <w:pStyle w:val="Normal"/>
        <w:rPr/>
      </w:pPr>
      <w:r>
        <w:rPr/>
        <w:t>GATAGAGAGTGACGTCCTTCTTAAGGTTAAATCATCGTTTGCTTGTGAATGTTTGATTGGCATTGATTGTGTCGAAGTTTGAGTAGCCGTTCCCAAATAGATGCATGAGGTTGCCTGTTGATGGATTGGTTGACGGCTTTCTTAAAGGCAAAATCATCATCATTTTGGGAATGTTTTGACTTGGTTGGTACTAAGAGCATAGTCATGCATGTGAATCATGAGCATACCTCTCCTTTTTAAAAAGCTTGAGCATGTTATGAATGATTTGTGACAACTCTTATAACTCTTTTTGCGACTTCTGATTCGTTAGCGGTTAAAATGTCAATGCTACTTGTATTTTGAAAAGGAAGTAAGATTTTGAACCATTTTGATTGATTTGCAGGCCATGTGTGATGAGTTATTGAATAATTAATGCCTTGTGTTCGCTTTTGTCACCTAGAACTTCCCCGGCTGGTTTTGAAATGTTGGTCTTGATTGAGTTTTGTTGAAGAAATGATCTTAGGCTTTCTTTGATGTTCTTGAAGTCCACTTGGCCTAAAAATCCCACCTTTGCACTAAATATATCCTTAGTTGTCCCCTTTGAGCTTAATCTTTTTTATTGGCAACCACATTACAAGTCTTATCCTTTTTGAAAAAAGTAACCCACTTTTGAACCCTTCCCTCCTTGAACTTGAGGTTGTGAAAAAAATCGAGGCTAAAAACCTAAGTTGGTGGTGTTATGGGAAATTCATTCAAGTGATGCTTACCACATCCGCTTGATAGAATAAAAAAGAAGATAAAAAAAGAAGAGAGAAATTGAGGGTTGGATGAAAAGTCTTAAAGAAAGAAAATGAATAAATGAGACTTGAATCCTCCAAAAGTTGAAAATGGTTGTACGTGGGGGATTCTAGAGTAGAAATAAGAAAAGAATAATGAAAAATAGTGTGGAATGTGCATGAGTTTGAAAAGTGAAGAAGAGTGGAGAAAGTTGGAAATGATGAGTTGTTGTGTAGTGTTCAAGGAGGGTGTAATCACTTATACCTAAATGATATCCTAACCTTTCCTAAGCCTATATTACAAGCTTACCAAAGTCCTTTGAGATTTCTAACCAAATGGAGTTGAGTCAATAATGATTGAAAGTATGGCAAGCCAATGAATGGTGTGACATTTGTGTACATGAGATGATTCTTTGTGAGTGTGAGTATTGCATCTTTGTTGTCCCATGTCTTGTTTATATGTGTGTGCGGTTTTGGGACACTTCTTTCTTGTAAGGGCATGTAAGCTGAAAAAGTGGTGATTTTGAAAATTCCTAATTGAGTCAAGAGCATGTGAAAGTGTTAATGAGTTGAGTCACCTCTTGAGTTTGAGTTGTTGTCACTTAAATGATTCTTGGTTTTTTATAGAAGTAATGAGAATGAGAAGATTTCCTATGTGGAAAAAGTTTGCATGTGGACTATTTGTTATTACCAACCGAAGCCATTATCTTTGTGCTTAATTGAGAAAGGGAAGTTGATTTGTGGTGTATTTTGAG</w:t>
      </w:r>
    </w:p>
    <w:p>
      <w:pPr>
        <w:pStyle w:val="Normal"/>
        <w:rPr/>
      </w:pPr>
      <w:r>
        <w:rPr/>
        <w:t>&gt;LNC_000211</w:t>
      </w:r>
    </w:p>
    <w:p>
      <w:pPr>
        <w:pStyle w:val="Normal"/>
        <w:rPr/>
      </w:pPr>
      <w:r>
        <w:rPr/>
        <w:t>GGAAGATCACATTTGCATATAGGCATCTATATTTTGTATAAACCTTGGGACTTGTACATGATCTATGTGGTGTATATTTACATGAAATTTTGAGGACTAATGTGATCATGTCACCATGGGTTGTAATATAAGTATGACTCTATGTTTTGTTCTTTTGGGGTGTGTAAGCCCAAGTCTTGTAATATGTTAAATTTACCACTAATTTT</w:t>
      </w:r>
    </w:p>
    <w:p>
      <w:pPr>
        <w:pStyle w:val="Normal"/>
        <w:rPr/>
      </w:pPr>
      <w:r>
        <w:rPr/>
        <w:t>&gt;LNC_000212</w:t>
      </w:r>
    </w:p>
    <w:p>
      <w:pPr>
        <w:pStyle w:val="Normal"/>
        <w:rPr/>
      </w:pPr>
      <w:r>
        <w:rPr/>
        <w:t>CTTGAGTCCTTCCTGACTACTAAATCTTCGGAAGGTCTTCGTGCAAGTCAACTTGCATGTAGGGTTGTGTTCTTTTTTCAGAACAGTGGCTGTTCAGGAAAGCAACCCTTGTATCATCCACGGAGCTAGAAGCTTTGGGGTACTCATCAGATATATGCAACGGAAGCAGCTTCCAGACTGATGATGGAAGCCCTTATTTCCATGCATATGGAATTGAGAAGATCCTATGGACCTGAAGAGTCTGGTTGCCCTCAATGGATCAGATGGGATAAACTTGAACTAGGTAGTGAAAGGACAGAGCTTGGTGGATGGCTGTCACACGGGTAACACTTCTTATTTCATTTAATAGAAAGATCTATTTTTGTCACACTTCTTGTGATTAATCAATTAGTGTGTTCCAACTTACGAGAACTACTCTGCTACTTCCACTTGTGTTTTAAAATGCTAGTTGTGCTTAGATGTAAATGTTCTAGGTGATACAACCACAGAGAAATAACGTACCTTAAAAAATGAGGAACACATGATGCAGGGATCTCATAATTTTTCCCACCAATACAAGCACACACCCTTTTCATCCTAAATTTGATCTACTAGTTTAAGTCTGTCATAGTCTTCAATTATTTCTATGGACTTGAGGATATGCTGCAAATGAGTTAGTCATCTGAGTAGAGTGGACATTACATTGCAACATGAAAATAGTATGTAGTTTTGGTTAGAGTAGTATCTCCCTACAACTTTCAGTGAGCCTAGTCTTCTAGTGGCTCAACTTTGTTTGGAAGACGTAATAAGTTACTGTATAATTTCTGAATTTGTC</w:t>
      </w:r>
    </w:p>
    <w:p>
      <w:pPr>
        <w:pStyle w:val="Normal"/>
        <w:rPr/>
      </w:pPr>
      <w:r>
        <w:rPr/>
        <w:t>&gt;LNC_000213</w:t>
      </w:r>
    </w:p>
    <w:p>
      <w:pPr>
        <w:pStyle w:val="Normal"/>
        <w:rPr/>
      </w:pPr>
      <w:r>
        <w:rPr/>
        <w:t>GAAGCTTTGGGGTCCTCTCCTGATGAATCCATTCATCAAAAGTTCTAGAAGCTTTGTGAACGCCAACTAAATATCACAGGATGGTGATGCTGAATATTCGCTGCTTGTTAACTTGAAAAGGTTGGATGATCTTCAATTGTCAAGGCCAATTTTCATCGAAAGCTTGCATAATGATCTTGCTGTGACTGCCCCCAAGGCTTAGCTCTAGTGGAAAAAGGTGGAGGATTTGTGGCTTAGGTCGCAGGTTCAAGCCCCACACCATGCAAAGCGATGCCCGGTATTTAAGTGGATCCCAAGGCTTAGCTCTAGTGGAAAAAGGTGGAGGATTTGTGGCTTAGGTCGCAGGTTCAAGCCCCACACCATGCAAAGCGAAACCCGGTATTTAAGTGGAGCCCAAGGCTTAGCTCTAGTGGAAAAAGGTGGAGGATTTGTGGCTTAGGTCGCAGGTTCAAGCCCCACACCATGCAAAGCGAAACCCGGTATTTAAGTGGAGCCCAAGGCTTAGCTCTAGTGGAAAAAGGTGGAGGATTTGTGGCTTAGGTCGCAGGTTCAAGCCCCACACCATGCAAAGCGATGCCCGGTATTTAAGTGGATCCCAAGGCTTAGCTCTAGTGGAAAAAGGTGGAGGATTTGTGGCTTAGGTCGCAGGTTCAAGC</w:t>
      </w:r>
    </w:p>
    <w:p>
      <w:pPr>
        <w:pStyle w:val="Normal"/>
        <w:rPr/>
      </w:pPr>
      <w:r>
        <w:rPr/>
        <w:t>&gt;LNC_000214</w:t>
      </w:r>
    </w:p>
    <w:p>
      <w:pPr>
        <w:pStyle w:val="Normal"/>
        <w:rPr/>
      </w:pPr>
      <w:r>
        <w:rPr/>
        <w:t>TCTTAACGAACATTGTCGTAATTAATTATCAGGGGTGGGGAGTGGCTGTTCTTATTGGTATACCCCATAACGAAGCTGTGTTCAAGACACACCCTATGAACTTTCTAAATGAAAGGACTCTCAAAGGAACCTTCTTTGGAAACTACAAACCTCGTTCGGATATTCCTTCTGTTGTTGAGAAATACATGAATAAGGAATTTGAATTGGAGAAATTCATCACTTATACACTTCCCATATTCTGAAATCAATAAGGCTTTTGAATTAATGTTGAAGGGAGAAGGCCTTCGTTGCATCATCACCATGGAGGACTAAACTTACTGTCCTAGAAAAGGAGCTTCTAGCTAGTCGCTATTGTTTGAGAAAAGACCAAGCATTGGGTGGAACACTATGAGAAGGATCCGAAAGCTGCAATGGCTGGACTATTGAACATGATTGTTTGAGATTTTTAAATATGCTGTCTTTCTGATGAACGAGGCATCTTTTAAGCATGGTGAGAGGGAAGCTCTGAGATCTTGTATAAAAGCTTTGAACTTCTGGGCTACTGAGATTTGTTGGGAGTTACAGGACTTCACCCTCAACAAATTGAAGGGGATTGAAGATGAGCTCATTATCAACGTATCATTGTTCCAGAAATAGGCATTAGTGCAGTATGGAGAAGTGTAGTATTTAAGATGGAAAATTTCATTAAATGCTCCCACAGATGTCTGCCAAGTCTTCCTTCAGGATTTTAAATCTTCTGTCCTTCTGGTGAAAGAGGCATTTTTTCAGAATGGTGAGAAGGAAGCTCGTAGAATCTTGTGTAAAAGCATTGAACTTCTGTGCTACTGAGAGTCGTGGGGAGTTACAGGACTTCGTCCTTAACAAATCAAAGGGGATTGAAGATGAGCTCATTATCAAACTTAAATCTGCTATAATAGAAGTTGCTGTATGTGCCCTTAACAAATTGAAGGTTGTATGAACTTCAATTGTCAAGGCAAATTTCCATTGAAAGTTTGCATAAAGATCTTGCAGAGACTCTCAAAAACTTCAGAAGTATTGATGACGAGGTTTGTGTTGTTTTTTCAGAACAATGGTGGCTGTTTCAGGAAAGCAACCCTTGCATCCACAGAGCTAGAAGCTTTGGGGTACTCTCCAGATGAATCCATTCTTCAAAAGTTCTGGAAACTTTGTTAACGCCAACTACATATTCCAGATGTTTTTGAAAGCCTTGGAGCAACTTTGAATGTTGCTAAACCAACAAAAGGTTCAAGTGTGGCTATTTTTTGACTGGGGGCTGTAGGCCTTGCTGCTGCAGAAGGAGCAAGAATTGTTGGTGCTTCAAG</w:t>
      </w:r>
    </w:p>
    <w:p>
      <w:pPr>
        <w:pStyle w:val="Normal"/>
        <w:rPr/>
      </w:pPr>
      <w:r>
        <w:rPr/>
        <w:t>&gt;LNC_000215</w:t>
      </w:r>
    </w:p>
    <w:p>
      <w:pPr>
        <w:pStyle w:val="Normal"/>
        <w:rPr/>
      </w:pPr>
      <w:r>
        <w:rPr/>
        <w:t>CTTTTAGAAAGTAAATATTGTTCTTTTGTCTAGTGAGATAGCAACTTACTTTTGTCCAATTCCATCCATAAAGTTAGATGGAACTGTATTGTATCTTTTTATTATTGGTGTAAAAAGATAGTTCCTTAGTTGTATATTCTTATTTATACAATAATCTTAACGAACATTGTCGTAATTAATTATCAGGGGTGGGGAGTGGCTGTTCTTATTGGTATACCCCATAACGAAGCTGTGTTCAAGACACACCCTATGAACTTTCTAAATGAAAGGACTCTCAAAGGAACCTTCTTTGGAAACTACAAACCTCGTTCGGATATTCCTTCTGTTGTTGAGAAATACATGAATAAGGAATTTGAATTGGAGAAATTCATCACTTATACACTTCCCATATTCTGAAATCAATAAGGCTTTTGAATTAATGTTGAAGGGAGAAGGCCTTCGTTGCATCATCACCATGGAGGACTAAACTTACTGTCCTAGAAAAGGAGCTTCTAGCTAGTCGCTATTGTTTGAGAAAAGACCAAGCATTGGGTGGAACACTATGAGAAGGATCCGAAAGCTGCAATGGCTGGACTATTGAACATGATTGTTTGAGGTAATTTGATTTTTAAATATGCTGTCTTTCTGATGAACGAGGCATCTTTTAAGCATGGTGAGAGGGAAGCTCTGAGATCTTGTATAAAAGCTTTGAACTTCTGGGCTACTGAGATTTGTTGGGAGTTACAGGACTTCACCCTCAACAAATTGAAGGGGATTGAAGATGAGCTCATTATCAACGTATCATTGTTCCAGAAATAGGCATTAGTGCAGTATGGAGAAGTGTAGTATTTAAGATGGAAAATTTCATTAAATGCTCCCACAGATGTCTGCCAAGTCTTCCTTCAGGATTTTAAATCTTCTGTCCTTCTGGTGAAAGAGGCATTTTTTCAGAATGGTGAGAAGGAAGCTCGTAGAATCTTGTGTAAAAGCATTGAACTTCTGTGCTACTGAGAGTCGTGGGGAGTTACAGGACTTCGTCCTTAACAAATCAAAGGGGATTGAAGATGAGCTCATTATCAAACTTAAATCTGCTATAATAGAAGTTGCTGTATGTGCCCTTAACAAATTGAAGGTTGTATGAACTTCAATTGTCAAGGCAAATTTCCATTGAAAGTTTGCATAAAGATCTTGCAGAGACTCTCAAAAACTTCAGAAGTATTGATGACGAGGTTTGTGTTGTTTTTTCAGAACAATGGTGGCTGTTTCAGGAAAGCAACCCTTGCATCCACAGAGCTAGAAGCTTTGGGGTACTCTCCAGATGAATCCATTCTTCAAAAGTTCTGGAAACTTTGTTAACGCCAACTACATATTCCAGATGTTTTTGAAAGCCTTGGAGCAACTTTGAATGTTGCTAAACCAACAAAAGGTTCAAGTGTGGCTATTTTTTGACTGGGGGCTGTAGGCCTTGCTGCTGCAGAAGGAGCAAGAATTGTTGGTGCTTCAAG</w:t>
      </w:r>
    </w:p>
    <w:p>
      <w:pPr>
        <w:pStyle w:val="Normal"/>
        <w:rPr/>
      </w:pPr>
      <w:r>
        <w:rPr/>
        <w:t>&gt;LNC_000216</w:t>
      </w:r>
    </w:p>
    <w:p>
      <w:pPr>
        <w:pStyle w:val="Normal"/>
        <w:rPr/>
      </w:pPr>
      <w:r>
        <w:rPr/>
        <w:t>GATTCGTCGATATAGGGTTTCTCTCTTGGTGGGTTTCGGAAATTTTCTGATCTTTCCTTCGGTTTCTAGGGCTTACAGCAACATCAATTCACGGAGGATGAACCAGTGGTGTCGGAATCAGCAATCGTCGTATGGGCTTACAGCAACAGCAATTCTCGGAGGACTGTTGGAAACAGCGAATCTGTTGTATGAAACGAACAAGAACTCAAACTAGGGTTAAAGAAGAGCAATTACTCAGCAGTGTGAATGAGGAAGAGAGAGAAGAATCGTTCGAGGATTCTGAAAACTCTGGTGCTATTGTGGAGGAACCAGTGATGTCGGAAACAACGAATCGTCCTATGGTCACTCTCCTTTGTCAAATTCCAGAGGGTTCTAACCATAATGCTTCAGCTGCTACAGTTGGTATAATCAAGTTGTTGATTGGGCACTTTGATTTGGATCCAAACCGAGTCTTTGATATTATTTTGGAGTGTTTTGAACGTCAGCCTGGTAAATAGTATATTTTTGGACTTGATTCCCATATTTCCCAAGTCCCATGCCTCCCAGATTCTGGGGTTTAAGTTTCAATACTACCAACGCCTGGAAGTAAATGATCCTGTTCCAAGTGAACTTTATCAGCTGACGGCCTTGCTGGTGAAAAGAGACTTCATTGATGTTGATAGCATGCTAGCAAAATAGGTAGAATAATTGTTGCTGCTACTGGGAAGGATCTCATGGATGAAGAGAAGCAAGGAGATGTGATGGTGGATCTGTATGCTGCATTTGACATGGAAACAGAGGCAGTTGCTGAGCGTTCCTCGGAGCTAGAAAATAGTCAACCCCTGGGCTTGCTTATGGGATTTCTTGAACTGGATGACTGGGGTGGGGAGTGGCTGTTCTTATTGGTATACCCCATAACGAAGCTGTGTTCAAGACACACCCTATGAACTTTCTAAATGAAAGGACTCTCAAAGGAACCTTCTTTGGAAACTACAAACCTCGTTCGGATATTCCTTCTGTTGTTGAGAAATACATGAATAAGGAATTTGAATTGGAGAAATTCATCACTTATACACTTCCCATATTCTGAAATCAATAAGGCTTTTGAATTAATGTTGAAGGGAGAAGGCCTTCGTTGCATCATCACCATGGAGGACTAAACTTACTGTCCTAGAAAAGGAGCTTCTAGCTAGTCGCTATTGTTTGAGAAAAGACCAAGCATTGGGTGGAACACTATGAGAAGGATCCGAAAGCTGCAATGGCTGGACTATTGAACATGATTGTTTGAGGTAATTTGGTAAGGTTCCTTCTTAAGTGTTCTTTGTCAATGACAAATTATGTTGGTGTTGTTCCGCCATACTACTCCAGGATACTGAATTCTTTGAATGCTTATGCTGTAATCGCTAGGACGTGTTTGAAAGTTCTATGCGTGATATAACCATTGCTATGATGAGGAATTATCCACAGCTTATGCCCAAATTTATGTCTGACAAAGCAAAAATTCCCTATCTTCTTGAACTCATTGTTCATATGAACCTAGAGCTCTATTCTCTTAAAAGACAAGATTAGGTGCATTTGTGAAACCTATTACTATCATGAACTATTTATGGGATTGCTAATATGAAGTAATAATTTTTTTTTGAACTGGTAACTCAAAGCTGTTTTCTTTTGCTTTTCCAGATTTTTAAATATGCTGTCTTTCTGATGAACGAGGCATCTTTTAAGCATGGTGAGAGGGAAGCTCTGAGATCTTGTATAAAAGCTTTGAACTTCTGGGCTACTGAGATTTGTTGGGAGTTACAGGACTTCACCCTCAACAAATTGAAGGGGATTGAAGATGAGCTCATTATCAACGTATCATTGTTCCAGAAATAGGCATTAGTGCAGTATGGAGAAGTGTAGTATTTAAGATGGAAAATTTCATTAAATGCTCCCACAGATGTCTGCCAAGTCTTCCTTCAGGATTTTAAATCTTCTGTCCTTCTGGTGAAAGAGGCATTTTTTCAGAATGGTGAGAAGGAAGCTCGTAGAATCTTGTGTAAAAGCATTGAACTTCTGTGCTACTGAGAGTCGTGGGGAGTTACAGGACTTCGTCCTTAACAAATCAAAGGGGATTGAAGATGAGCTCATTATCAAACTTAAATCTGCTATAATAGAAGTTGCTGTATGTGCCCTTAACAAATTGAAGGTGACTGTGTTCTATTGATGCAGCTTGGTCAAATGTGCAATTGTTGTCGTTGCAGGGTGGTGATGGTGATGATGAATACTCACTGCTTGTTGACTTGAACAGGTTGTATGAACTTCAATTGTCAAGGCAAATTTCCATTGAAAGTTTGCATAAAGATCTTGCAGAGACTCTCAAAAACTTCAGAAGTATTGATGACGAGGTTTGTGTTGTTTTTTCAGAACAATGGTGGCTGTTTCAGGAAAGCAACCCTTGCATCCACAGAGCTAGAAGCTTTGGGGTACTCTCCAGATGAATCCATTCTTCAAAAGTTCTGGAAACTTTGTTAACGCCAACTACATATTCCAGATGTTTTTGAAAGCCTTGGAGCAACTTTGAATGTTGCTAAACCAACAAAAGGTTCAAGTGTGGCTATTTTTTGACTGGGGGCTGTAGGCCTTGCTGCTGCAGAAGGAGCAAGAATTGTTGGTGCTTCAAG</w:t>
      </w:r>
    </w:p>
    <w:p>
      <w:pPr>
        <w:pStyle w:val="Normal"/>
        <w:rPr/>
      </w:pPr>
      <w:r>
        <w:rPr/>
        <w:t>&gt;LNC_000217</w:t>
      </w:r>
    </w:p>
    <w:p>
      <w:pPr>
        <w:pStyle w:val="Normal"/>
        <w:rPr/>
      </w:pPr>
      <w:r>
        <w:rPr/>
        <w:t>GATTCGTCGATATAGGGTTTCTCTCTTGGTGGGTTTCGGAAATTTTCTGATCTTTCCTTCGGTTTCTAGGGCTTACAGCAACATCAATTCACGGAGGATGAACCAGTGGTGTCGGAATCAGCAATCGTCGTATGGGCTTACAGCAACAGCAATTCTCGGAGGACTGTTGGAAACAGCGAATCTGTTGTATGAAACGAACAAGAACTCAAACTAGGGTTAAAGAAGAGCAATTACTCAGCAGTGTGAATGAGGAAGAGAGAGAAGAATCGTTCGAGGATTCTGAAAACTCTGGTGCTATTGTGGAGGAACCAGTGATGTCGGAAACAACGAATCGTCCTATGGTCACTCTCCTTTGTCAAATTCCAGAGGGTTCTAACCATAATGCTTCAGCTGCTACAGTTGGTATAATCAAGTTGTTGATTGGGCACTTTGATTTGGATCCAAACCGAGTCTTTGATATTGTACGTTCTTTATCCATAATGATATCGTACATTACTACTCTGTTTAATCCATTTTTTGACTTCCATTCCTTTTAAACCTTTGAAAGTTCAGTGTTCAGTTCTGTCTTTGGCCTGTGATTATACAGATTTTGGAGTGTTTTGAACGTCAGCCTGGTAAATAGTATATTTTTGGACTTGATTCCCATATTTCCCAAGTCCCATGCCTCCCAGATTCTGGGGTTTAAGTTTCAATACTACCAACGCCTGGAAGTAAATGATCCTGTTCCAAGTGAACTTTATCAGCTGACGGCCTTGCTGGTGAAAAGAGACTTCATTGATGTTGATAGCATGCTAGCAAAATAGGTAGAATAATTGTTGCTGCTACTGGGAAGGATCTCATGGATGAAGAGAAGCAAGGAGATGTGATGGTGGATCTGTATGCTGCATTTGACATGGAAACAGAGGCAGTTGCTGAGCGTTCCTCGGAGCTAGAAAATAGTCAACCCCTGGGCTTGCTTATGGGATTTCTTGAACTGGATGACTGGGGTGGGGAGTGGCTGTTCTTATTGGTATACCCCATAACGAAGCTGTGTTCAAGACACACCCTATGAACTTTCTAAATGAAAGGACTCTCAAAGGAACCTTCTTTGGAAACTACAAACCTCGTTCGGATATTCCTTCTGTTGTTGAGAAATACATGAATAAGGAATTTGAATTGGAGAAATTCATCACTTATACACTTCCCATATTCTGAAATCAATAAGGCTTTTGAATTAATGTTGAAGGGAGAAGGCCTTCGTTGCATCATCACCATGGAGGACTAAACTTACTGTCCTAGAAAAGGAGCTTCTAGCTAGTCGCTATTGTTTGAGAAAAGACCAAGCATTGGGTGGAACACTATGAGAAGGATCCGAAAGCTGCAATGGCTGGACTATTGAACATGATTGTTTGAGGTAATTTGATTTTTAAATATGCTGTCTTTCTGATGAACGAGGCATCTTTTAAGCATGGTGAGAGGGAAGCTCTGAGATCTTGTATAAAAGCTTTGAACTTCTGGGCTACTGAGATTTGTTGGGAGTTACAGGACTTCACCCTCAACAAATTGAAGGGGATTGAAGATGAGCTCATTATCAACGTATCATTGTTCCAGAAATAGGCATTAGTGCAGTATGGAGAAGTGTAGTATTTAAGATGGAAAATTTCATTAAATGCTCCCACAGATGTCTGCCAAGTCTTCCTTCAGGATTTTAAATCTTCTGTCCTTCTGGTGAAAGAGGCATTTTTTCAGAATGGTGAGAAGGAAGCTCGTAGAATCTTGTGTAAAAGCATTGAACTTCTGTGCTACTGAGAGTCGTGGGGAGTTACAGGACTTCGTCCTTAACAAATCAAAGGGGATTGAAGATGAGCTCATTATCAAACTTAAATCTGCTATAATAGAAGTTGCTGGTGGTGATGGTGATGATGAATACTCACTGCTTGTTGACTTGAACAGGTTGTATGAACTTCAATTGTCAAGGCAAATTTCCATTGAAAGTTTGCATAAAGATCTTGCAGAGACTCTCAAAAACTTCAGAAGTATTGATGACGAGGTTTGTGTTGTTTTTTCAGAACAATGGTGGCTGTTTCAGGAAAGCAACCCTTGCATCCACAGAGCTAGAAGCTTTGGGGTACTCTCCAGATGAATCCATTCTTCAAAAGTTCTGGAAACTTTGTTAACGCCAACTACATATTCCAGGTGGTTTTTG</w:t>
      </w:r>
    </w:p>
    <w:p>
      <w:pPr>
        <w:pStyle w:val="Normal"/>
        <w:rPr/>
      </w:pPr>
      <w:r>
        <w:rPr/>
        <w:t>&gt;LNC_000218</w:t>
      </w:r>
    </w:p>
    <w:p>
      <w:pPr>
        <w:pStyle w:val="Normal"/>
        <w:rPr/>
      </w:pPr>
      <w:r>
        <w:rPr/>
        <w:t>TGAGGCGATCTCTTGCTGCGTCAATCAGTCTTCTTCTTCAGCTGCTCGTCGGAATCCTCGTCTCAGGTAAGCTGACCACCATAAATTACCTTCCAGCTTGTGTTTATAGCTTTGCTATGTCATCTTTTTCACCTAATTTGAGTAAAAAATCTGAAGCTTTGAGCCAAAATACATTTCTAGTCACCTTTAAACTCTCACCAGGTGCTATGTATTTAAATCTCGATGGAGCTCACTCCAAGCTTGTGACTTTTTCTTCACAAAATCAAGGGAATTAGATCTAACAGCTTTGAGTATCTGATTGCTTGTTGTCTTTTCCAACTCACGGGTGAAGTATTCTATGTTCATCCTCCATATGACCTTGTAGCTTGCACTTCCTGCAGTAAGATGGAATGTAATCATATTGAATCTTAA</w:t>
      </w:r>
    </w:p>
    <w:p>
      <w:pPr>
        <w:pStyle w:val="Normal"/>
        <w:rPr/>
      </w:pPr>
      <w:r>
        <w:rPr/>
        <w:t>&gt;LNC_000219</w:t>
      </w:r>
    </w:p>
    <w:p>
      <w:pPr>
        <w:pStyle w:val="Normal"/>
        <w:rPr/>
      </w:pPr>
      <w:r>
        <w:rPr/>
        <w:t>CAAAAAAACAAACTACCCTTTTATAGTCCAAATAAATACATAGTATTTTATAGTAAACATGGTGAAGGTAGCATTGTTGGTGGTTATGTGGATTGCAGCAGTAGGTGTGATGTTAACTCCCAATGCAGAAGCAATCATCTCTTGTGGGCAGGTTATTGAGAGGCTGACTCCATGCAGCGAATTGGTGAGGGAAGGTGGTGTTCTTCCAACATAATGCGGTAGTTGAATTGAAACCCTCAATGGCGAAGCCGCCACTACTCCTAATCGTCAAGCGGCTTGTAATTGTATTAAATCTACTGCTGCAACCATCAGCCACATCAACCTCGATCTTGCTGCTACTCTCCCTAACAAAGGGTGCAGTAAGTTATGCATGTTAGCAGGATGCAGAAAATAACTATTGCCTATTGGCGTAGATGGAAGAAGCTTTGTTTTATGTTTTTCAGTCATATATATAGTTTAACAGCTGTGTTTTAGAAATTAAAT</w:t>
      </w:r>
    </w:p>
    <w:p>
      <w:pPr>
        <w:pStyle w:val="Normal"/>
        <w:rPr/>
      </w:pPr>
      <w:r>
        <w:rPr/>
        <w:t>&gt;LNC_000220</w:t>
      </w:r>
    </w:p>
    <w:p>
      <w:pPr>
        <w:pStyle w:val="Normal"/>
        <w:rPr/>
      </w:pPr>
      <w:r>
        <w:rPr/>
        <w:t>GCATACTCTATGCCTACATGATGTCACCATGTAGGGACCGGAGCACCGCTTGACCATCCTCCTCCGCGTGGCTAATACGATTTTCTATCAAGGTTATTGGTGAGTCCTCCATTCCGGGGACGTTGCTTATGATCTTTTGCTATGTATAAGACTTTTCCTTTTTAGTTATGTTTTGACTATGAGGGTGAGCCCGGTAGTTTGTCTTGGCCCCCGC</w:t>
      </w:r>
    </w:p>
    <w:p>
      <w:pPr>
        <w:pStyle w:val="Normal"/>
        <w:rPr/>
      </w:pPr>
      <w:r>
        <w:rPr/>
        <w:t>&gt;LNC_000221</w:t>
      </w:r>
    </w:p>
    <w:p>
      <w:pPr>
        <w:pStyle w:val="Normal"/>
        <w:rPr/>
      </w:pPr>
      <w:r>
        <w:rPr/>
        <w:t>CGAGACCTAGGATCACGAGTGACCCCAAGCTAACCTTGAGCTGGCATATCATAAGCATATTAGATCAACACCTTTAAAAGCCTAAAATCTAAGAAATCTAAAACCCCTAAGAAACCCTAAACCCTAAGAAACACTAAACCCTAAACCTTAGGGAAATCCCAAGACTTATGAAACACCAACAAACCCTAAAGCCTAAGAAATCCTAAAGCCTAAAAACCTCCTTAAAAATACTAAGCCTAAAAACACCCTTAAAACCCGTAACACCTAAAAACCCTAAATTTAAAATCCTAAGCCCTTAACCCAAAGAAACCCTAAGCCTTAAGAACCCCTAAACCGTAGGAAATCATAACAATCTTGAAAACCCCTTATAAAATCCTAAACCTAAAAAAACCCTAAACCTAAAATATTCTACAAAAACTTAAGCCCTAAACCTTAAAAACCCTTAAATAAAAACCTAGACCTTATACCCAAAGAAACCCTAAACCTTAAGAAACCCTAAGCTTTAAGAAATAAAAAAAAAGCCCTAAAACACTTTTAAAAACCGTAAACCCTAAAAACCCTATAAAATCCGTACGATCTAAGAACCCCTTAATCGTTAACAAACCATAAAAATCCTAAACACCTTAAAACCCTAAACCTAAAAATTCCTCTAAACCTAATAAAACCCTAGAAAATCTTAAGCCCAAAATCCTAAATCCTAAAAACCCCTTAAAAAAAACCAAACCCTAAGAAATCCTAAACGCTAA</w:t>
      </w:r>
    </w:p>
    <w:p>
      <w:pPr>
        <w:pStyle w:val="Normal"/>
        <w:rPr/>
      </w:pPr>
      <w:r>
        <w:rPr/>
        <w:t>&gt;LNC_000222</w:t>
      </w:r>
    </w:p>
    <w:p>
      <w:pPr>
        <w:pStyle w:val="Normal"/>
        <w:rPr/>
      </w:pPr>
      <w:r>
        <w:rPr/>
        <w:t>AAAACCCTAAACCCAAAAAAGCACTAAGAAACCCAAAACCCTAGAAAACAATAAATTTATTTTTATAAAGTCTAACCCTAGAAAACCTCTAAAAAATCTTAAACCTAACAAACCTAAACCCTATTCTAGAAAAACCCTAAACCTTAAACACTAAACCCTACACCTTGAATGACCCAAAAAAAACCTAGGAGACCTTAAATGTTAAACTCAAACCCTAAGAAACTTAAACCCTAAAC</w:t>
      </w:r>
    </w:p>
    <w:p>
      <w:pPr>
        <w:pStyle w:val="Normal"/>
        <w:rPr/>
      </w:pPr>
      <w:r>
        <w:rPr/>
        <w:t>&gt;LNC_000223</w:t>
      </w:r>
    </w:p>
    <w:p>
      <w:pPr>
        <w:pStyle w:val="Normal"/>
        <w:rPr/>
      </w:pPr>
      <w:r>
        <w:rPr/>
        <w:t>ATCCAAATTCTTAAAAAAACCTAAGAAACCCTAAAACATTTAAAAACCTTAATCATAAAAATCATAAACCTAAAAAAAACCATAAACTCTAAAAAACACATAACCTAAAATCCGAATCCCTAAAACCTAAACGAAGAAACCCTAAGAAACTCCTAAACCTTAAACCCTTATAAACCCTAATACCCTAAAACCTAAGATCCTAAACCCTAAACCAAAAAAAATCACTAAGAAATTCTAAACCCTAAAAATCACTAAGAAAGACTAAACCATAAAAAACCTAAAAAAAAAAAAAACTTTAAAACCCCTAAACCTAAAGAACCCTAAATCCCAAACTCTAAACCTTGAACCCTAAACCCTTAAAATCATAAGCCCAAAACCCTAACCCTAAGAAAACCCCAAACCCTAAACCCCAAAAAGCACTAAGAAACCCAAAACCCTAGAAAACAATAAATTTATTTTTATAAAGTCTAACCCTAGAAAACCTCTAAAAAATCTTAAACCTAACAAACCTAAAACCCTAAACCATAGAAAACGCCTAAACCTAAAGCACTAGACCCTAAACCCCTAGACCCTAAATGACCCAAAAAAAAAACCTAGTAGACCTTAAATGTTAAACTCACACCCTAAAAAGCTTAAACCCTAAACCTTAGGGATAAACCCCCAACCCTAAGCCTTATGAAACTCTAAGAAGCCCTAAACCCTAAGAAATCCTAAATCCTAAAAAATATAAACAATAAAAAACAACAAAAAACACTTTAAAAACTCTAAACCTAAAAAATCTTAAACCTACCAAACCTAAACCCTAAACCGTAGGAAAACCCTAAACCTAAAACACTAAACCCTAAACACCTACACCCTAAATGACCCAAAAAAAAACCTAGGAGACCTTAAATGTTAAACTCAAACCCTAAGAAACTTAAACCCTAAACCTTAGGGATAAGCCTGGACCTTAGCCTTATGAAACTCTAAGAAGCCCTAAACCCTAAGAAATCCTAAGAAGAGCTAAACAATAAAAACCTTTAAAACCCTAAAACTAAAAATTCACAAAACAAACCTTAAAAACCCTAAAAAAATTCCTTAATCTAAAACCCACCCTATGTCCTAAGCCCTTAGAACTCATATATCGTAAAAAACAATATTGATCCTAAAAAATCTTTATCAATCCTAAATTGAAAACAACTCTTGACCTAAAAAATTTTGAAAAACTTAAGCTCTAAACCCTAACCTAAAATCCCTTAAACAAAAACCTAAACTCTTATTCATCATGTTCAGATTATACTATTCTTCAATATGCTCTGTTAAGTTATATATATTTGTTCAGCTTTGTCA</w:t>
      </w:r>
    </w:p>
    <w:p>
      <w:pPr>
        <w:pStyle w:val="Normal"/>
        <w:rPr/>
      </w:pPr>
      <w:r>
        <w:rPr/>
        <w:t>&gt;LNC_000224</w:t>
      </w:r>
    </w:p>
    <w:p>
      <w:pPr>
        <w:pStyle w:val="Normal"/>
        <w:rPr/>
      </w:pPr>
      <w:r>
        <w:rPr/>
        <w:t>CCTAGACCCTAAATGACCCAAAAAAAAAACCTAGGAGACCTTAAATGTTAAACTCAAACCCTAAGAAACTTAAACCCTAAACCTTAGGGATAAACCCCCAACCCTAAGCCTTATGAAACTCTAAGAAGCCCTAAACCCAAAGAAATCCTAAATCCTAAGAAAATATAAACATTAAAAAACAACAAAAAAAACTTTACAAACTCTAAACCTAAAAAATCTTAAACCTAACAAACCTAAAACCCTAAACCATAGAAAACGCCTAAACCTAAAGCACTAGACCCTAAACCCCTAGACCCTAAATGACCCAAA</w:t>
      </w:r>
    </w:p>
    <w:p>
      <w:pPr>
        <w:pStyle w:val="Normal"/>
        <w:rPr/>
      </w:pPr>
      <w:r>
        <w:rPr/>
        <w:t>&gt;LNC_000225</w:t>
      </w:r>
    </w:p>
    <w:p>
      <w:pPr>
        <w:pStyle w:val="Normal"/>
        <w:rPr/>
      </w:pPr>
      <w:r>
        <w:rPr/>
        <w:t>CACGGTGACTGAAAAAGAAGAAGAGGAAATTAGTGAATCTGAAATTACTGGTGCCTACACTCTATCATAAACTTATGCACAGTCCTGGAACAATTTATATCTTCCTTAATCTCCTAGCGCAGTGCCTTGTTTGAAATACTTGAGTCCATCCTGACTACTAAATCTCTGGAAGGTCTTCGTACAAGTCAACTTTCATGTAGGGATAGTGGTGACTGTTCAGG</w:t>
      </w:r>
    </w:p>
    <w:p>
      <w:pPr>
        <w:pStyle w:val="Normal"/>
        <w:rPr/>
      </w:pPr>
      <w:r>
        <w:rPr/>
        <w:t>&gt;LNC_000226</w:t>
      </w:r>
    </w:p>
    <w:p>
      <w:pPr>
        <w:pStyle w:val="Normal"/>
        <w:rPr/>
      </w:pPr>
      <w:r>
        <w:rPr/>
        <w:t>TCTTTCTTTGTTATGGATTGGTGTGCCCGATTTGATATTGTGGTTGTTTCTGTTGATATTGTGTTGGATTGGTCTATTTTAGTTTTTGATTTGTAGTTTGTAGCTTCTTTGTTTTTGTTTTGATAATAAGATTTGGATTGATGATGCCCGATGATGGATAGAGGGTGACAACTTTCTTAAGGATAAATCGTCGATTGCTTGTGAGTGTTTGA</w:t>
      </w:r>
    </w:p>
    <w:p>
      <w:pPr>
        <w:pStyle w:val="Normal"/>
        <w:rPr/>
      </w:pPr>
      <w:r>
        <w:rPr/>
        <w:t>&gt;LNC_000227</w:t>
      </w:r>
    </w:p>
    <w:p>
      <w:pPr>
        <w:pStyle w:val="Normal"/>
        <w:rPr/>
      </w:pPr>
      <w:r>
        <w:rPr/>
        <w:t>GGGAATTCTCTCAGTCCTAACATGAAGCAAAGAACATCAATTATGGAAATCTTTGCTTTTTGGTAACAACTTCATCAACCTACCACACCAGGAGATTAAGAGCACAATCACTTAATTGGCAGTGGAACAGTTCTTTCAGCATTTCTCAGTCAAGAGGAGTCATTTTGCAATGGTGAAATAAGATCATGCATGTAGTTTTCAGGCTACATGATGTTGTGTGGTGAATCATCCAAAAAGCTATGTATTTTTGGAGGATACAACACGAGGGTGGCAATATTTTTGAAAGGTTTGAGGGTGGCAAGATAAATTTTAGAATAACCAGTACCTTTGACATCAAAATTGATGCTAAATCACTTTTTGGTCTTTGATTAACTCTTATTCATGTTATGTTGAATTTTCTATGAGGCCTTCATGATAAACTTCTATTTTGGACA</w:t>
      </w:r>
    </w:p>
    <w:p>
      <w:pPr>
        <w:pStyle w:val="Normal"/>
        <w:rPr/>
      </w:pPr>
      <w:r>
        <w:rPr/>
        <w:t>&gt;LNC_000228</w:t>
      </w:r>
    </w:p>
    <w:p>
      <w:pPr>
        <w:pStyle w:val="Normal"/>
        <w:rPr/>
      </w:pPr>
      <w:r>
        <w:rPr/>
        <w:t>GGTTTAGTTAGTGAATTTAGTTGTTGGAATTAAGTCAAAACTAATGTAGTTAAAGTTCAAAAGTTGTTATGTTGTTTAAATAAGTTAAAATGAATAATGTCGGTTTAGTTAGTGAATTTAGTTGTTGGAATTAAGTCAAAACTAATGTAGTTAAAGTTCAAAAGTTGTTATGTTGTTTAAATAAGTTAAAATGAATAATGTCGGTTTAGTTAGTGAATTTAGTTGTTGGAATTAAGTCAAAACTATTG</w:t>
      </w:r>
    </w:p>
    <w:p>
      <w:pPr>
        <w:pStyle w:val="Normal"/>
        <w:rPr/>
      </w:pPr>
      <w:r>
        <w:rPr/>
        <w:t>&gt;LNC_000229</w:t>
      </w:r>
    </w:p>
    <w:p>
      <w:pPr>
        <w:pStyle w:val="Normal"/>
        <w:rPr/>
      </w:pPr>
      <w:r>
        <w:rPr/>
        <w:t>GTGAGCATCCGGTTCGAGGTCCGGCCTCCGTACTGTCAGATTCTACTAATTAGGGTTGAGGTTCTGGTTCGATGTTCTTCGTTCATGGGTTCTTTTATGCAATTCTCTTTAGTTATAGTTATTCTGTGTACTCGTCGGGCTTATGGGGGTCCGTTCGGGTTTTTATTTAACTTGCGCACGAGTGTACCTTCTGCGCTTATGGGGGTCCAGTTAAGTGTAGTTAGCTTGTAGATTACTTTAGTTAGTTCTTTGTACACTCGTGTGCATTCCATTGTTAGTTAGATTTTAGTTCTTGACTTCGGTTTGTGTTATTCCTTCTTTTCATATTGCCTTTACTTTTCAAGTTCAGTCGGCCTATGCTGCCTACTGGGTACCGGTTGTTTTGGTACTCATGCTACGCTCTGCATCTATTTCGTGATGCAGGTCCGGGCACTAGTAGCCAGCGTTGATCGAGCTTGGAGCAGACTGATCCGGAGACGGGAGTGAGCACACGACGTTTTGTACTATTTCAGTCTCCATCTGTATATATAGACTTGTCTTTTAC</w:t>
      </w:r>
    </w:p>
    <w:p>
      <w:pPr>
        <w:pStyle w:val="Normal"/>
        <w:rPr/>
      </w:pPr>
      <w:r>
        <w:rPr/>
        <w:t>&gt;LNC_000230</w:t>
      </w:r>
    </w:p>
    <w:p>
      <w:pPr>
        <w:pStyle w:val="Normal"/>
        <w:rPr/>
      </w:pPr>
      <w:r>
        <w:rPr/>
        <w:t>CTTTATCAACTCTTGGCTAGTTAATCATAGTATTATTGGGTTTTCATAGTTTGGAATTTAATTGTGTTGATGATTTTAGCTGAATATGTTCTTCCCATGTGTCTACTGCTATGAAGTATTGGGACATTAACATAAATATTTCTGTCCATGAATATTGAATCGGCCCTAATGCGAACTTAGTCATTGTCAGTTTCTTTTGCTAACTCTAAAATGCTCTTCTATAATGTTTTCCAATTTAATTTTCTCACCATAGTTCAGGGTCATACAAGCTTTGGCTGCCCAGATTTTACTTTTTCATCTTGTCTTGATAAATTTTACATAATAATGCATATTAATTTGTAATTTGTTGCAAGCATGGTTATAGATCGGGTCTTGTTTAAGTGTAAATTTTTTGCACCAAAGGGTAAATCTATCAAATTTGGTGTTGAGAACTTGCAATAGCTTTCTTTTCTCTTTTTATTAGTGATGGTCAAAGCTTGCTTGTTAACCTCTTGGTGATTAAGTTTATTATGGAAAGTGTAGAATAAAAGATTAGAACAAAGAATAAATCTTGCTTGCTACAGATTAGTGGTAGGTAATTT</w:t>
      </w:r>
    </w:p>
    <w:p>
      <w:pPr>
        <w:pStyle w:val="Normal"/>
        <w:rPr/>
      </w:pPr>
      <w:r>
        <w:rPr/>
        <w:t>&gt;LNC_000231</w:t>
      </w:r>
    </w:p>
    <w:p>
      <w:pPr>
        <w:pStyle w:val="Normal"/>
        <w:rPr/>
      </w:pPr>
      <w:r>
        <w:rPr/>
        <w:t>CAGCCGGTGAAATCCCTTCGTCCTCCTCCCTTGTCTCGTTTCCGGTGAGTCCCAACAGCAACGCGGCAGCAGTGCCGGCGAGGACAGCCAGCAGCCGCTGGTCGCCTCTCCTTCTCTCCCTCTCCCTTCTTTCTTTTTCTCCGGCGAAACAGCAGCAGCGCGAGAACCAGCAGACGTTGGTCGCTTCTGCTCCAATTTCCAGTGGACAACAGCTCAGCGAGAACAGCAGCAGCAGCCGGCGAGTACAACCAGCCAACCGAGCAACTGCTCCATCCGGCGACAGCCCTAGCGCCTCCCTCCGTTCCCTTATCCGACGAGGAGAGCAGGCGATCACCACCACTCTGCCACCAGGTGGGTGACAGCAGTAGTTCCAACCAGCAGCTCCAATAGCAGCACCTCCGGCCAAGGAACTCTAGTGAATGTCGGGTTTTGATCGGAAAATAAAGGATCTCGATAGATCCGTCCGGGTGCATTCATTTAAATTATTATCTCTCTTTTAGTTTTTTTATTCTCCTTTTCATTTGCAGTCGGCTTTGATTTTATGGAAATTGCATGTATGCTTATGTGAAAGTTGATTTGCATCTTGCTTAGAGTATGCTAACTTGTTTATATTTTAGTTTAAACATGATCTAGGCTGGATTTGATTTGAATGCCTTGTTAGAACTCCATTATTCTTCTGAAATTTACTCATATTTGTAAATACGATTAGATGTTAATATGATTTGAGTTTTAATATGGGTGAAGTTTCTGACTCCTACTAATATGATATATGATTCACCACTTGCCCAAAATATGTTCTGAC</w:t>
      </w:r>
    </w:p>
    <w:p>
      <w:pPr>
        <w:pStyle w:val="Normal"/>
        <w:rPr/>
      </w:pPr>
      <w:r>
        <w:rPr/>
        <w:t>&gt;LNC_000232</w:t>
      </w:r>
    </w:p>
    <w:p>
      <w:pPr>
        <w:pStyle w:val="Normal"/>
        <w:rPr/>
      </w:pPr>
      <w:r>
        <w:rPr/>
        <w:t>CATGGACCCATGATCTCCTTAAATCTCTAAGTTTGGCTTATGAAGTGGGTTTTATGATAATGCTTGGGTATTGATGGAATTGTACTTAGATTGAATTGTATTATTGATTCCTATTGTTATCTATATCTATTGTTGGTGGATTGTTGGTGTATGGATGAGTTGAGAATTATGGCCTTGTAGGCAAGTCATGGGTAAATTCTCTTGTGATGTTAGAATTGTTGAGAATTGGATAATGGTAATTATGGCTTTGGAGAATGGTAAGTTGACCTACTTTCATGCTATATTGAAATTGTTCTTGTTTGGATTGATCCACTTATGGTGGAGGTGTGTACTTATGGAATGTATTATGATTGAGGCCATGAAGGGCATTATATGAGTGTTATTGTATTGTTATATTATTATATATGAATGAGGCTATATGTAAAGG</w:t>
      </w:r>
    </w:p>
    <w:p>
      <w:pPr>
        <w:pStyle w:val="Normal"/>
        <w:rPr/>
      </w:pPr>
      <w:r>
        <w:rPr/>
        <w:t>&gt;LNC_000233</w:t>
      </w:r>
    </w:p>
    <w:p>
      <w:pPr>
        <w:pStyle w:val="Normal"/>
        <w:rPr/>
      </w:pPr>
      <w:r>
        <w:rPr/>
        <w:t>GTTCAATGATGTGGGTTGTAAACCTTATTAGATACCATTGACTCTGGTATCTAATAAGTTTTACCTACTATTGGATTTAAACCAATGACTCCCGCCGTATGAAAGCAGTACTCTAACCACTGAGTTAAGTAGGTCATTTATCATCCCAAAGAGAACCAAATGAAACCCATCCTGTCGATGGATTATAAATATCATATTACTTATAAGCAATACTAATCTAAGGAATACCACTCAGAGAGATCAAAGATTCTTGATGTTGGATCATGGAATATTTCTCTTGATAAGAATTTACCTACATGATAAAATATGTATCACAAGCACTAAGGGCTATAGCTCAGTTGGTAGAGCAACTCGTTTACACGCGCGCCAA</w:t>
      </w:r>
    </w:p>
    <w:p>
      <w:pPr>
        <w:pStyle w:val="Normal"/>
        <w:rPr/>
      </w:pPr>
      <w:r>
        <w:rPr/>
        <w:t>&gt;LNC_000234</w:t>
      </w:r>
    </w:p>
    <w:p>
      <w:pPr>
        <w:pStyle w:val="Normal"/>
        <w:rPr/>
      </w:pPr>
      <w:r>
        <w:rPr/>
        <w:t>CACAATCTGGGAAGACGTGCATGAAGAACAACAATATCAAATAGAGACGAAGCAAACAATAACAAAAGGCTATATACCAAACTATAAACAAAACTCACTGAAAAAAGAGAAATCAGTCCCAAAACTTGAAAGAATCAACAATAAAAAGCATATGAACTTGAGAAAAAAAAAATATAAAGATAGAGCTGGCCGGAGTTTGAACCCCTCCGGCCAGATCTGGAATTGAAAAGAAAAACGAAGTGAAAGAGGGGTTACCGGAGTTTGAGTTGTTGTATTTCTGGTTTGAACAGATGTTTGCAATGGGTTTCGATGTGGGTCTGGTTAGTCTGATGGCTCACTGGAAATTTCACCGGTGTTGGAATCACGATGGAGTCGTGCTTGGTTGTTGTTGTTCGAGCTTCGTGCTCCTTGCCGAAAATGGCATTTTCTGGTTGTTTTGGAGTGGTGGAGCTGTTGTTTGAGGACTGGTTTGTAGTGGTACTTTATTTTTTTGTTGTTGGTTGGTCTCGGGGTAGCGAGCAAGAAGGGGA</w:t>
      </w:r>
    </w:p>
    <w:p>
      <w:pPr>
        <w:pStyle w:val="Normal"/>
        <w:rPr/>
      </w:pPr>
      <w:r>
        <w:rPr/>
        <w:t>&gt;LNC_000235</w:t>
      </w:r>
    </w:p>
    <w:p>
      <w:pPr>
        <w:pStyle w:val="Normal"/>
        <w:rPr/>
      </w:pPr>
      <w:r>
        <w:rPr/>
        <w:t>GGAATTCATGTATTTCCTTGTAATATGTGTTTAGGGTAATGAGACTTGGTGATGGGTTGACTTGTCCACATTGATTAATTCTAATGATGAAAAAGGGATAATAAAAGGCAATGTGATCAATTGTTTGTGTGATGTGTTGAGAATTGTTTGAAAGGCTTGTTGAATCATTGTTGATGTTGTATCCTGATTGTTTTGTTGTGAATTGTGCAATGTTATGAAAATGGTCATCTCTTCATTATTTGTGTGAACATGTCATTTGCATTGTTCTGAGACATGGTTGTGACAAGTGTTATGTGCATTGAGAAAGAATAAGAAAATAAAGAGGATGTACCATTTCGAGGGACGTATCGCGCGCCGCGATGGATACTATATTTCGAGGGATGTGTC</w:t>
      </w:r>
    </w:p>
    <w:p>
      <w:pPr>
        <w:pStyle w:val="Normal"/>
        <w:rPr/>
      </w:pPr>
      <w:r>
        <w:rPr/>
        <w:t>&gt;LNC_000236</w:t>
      </w:r>
    </w:p>
    <w:p>
      <w:pPr>
        <w:pStyle w:val="Normal"/>
        <w:rPr/>
      </w:pPr>
      <w:r>
        <w:rPr/>
        <w:t>CTTGATCTTGTGTGTTGCTGATCTTGTGAGTGCCTTTCTATGGAACTTGTGACTGATGAATATTGAGCTTGTTGTTGAAGATATGCAATTGTTAGAGTGTTGTTGTTGAGGATATGAAACTATTGTTGTTGTTGAGGATATGAAATTGTTAGAGTGTTGTGTTGAGCTATGTGCTTTGTAAATTGTGAACTGTTAGGTTGGGCTGGTT</w:t>
      </w:r>
    </w:p>
    <w:p>
      <w:pPr>
        <w:pStyle w:val="Normal"/>
        <w:rPr/>
      </w:pPr>
      <w:r>
        <w:rPr/>
        <w:t>&gt;LNC_000237</w:t>
      </w:r>
    </w:p>
    <w:p>
      <w:pPr>
        <w:pStyle w:val="Normal"/>
        <w:rPr/>
      </w:pPr>
      <w:r>
        <w:rPr/>
        <w:t>ACGGATGCCTGTTTTACTAGGCGCGATAGAATACTCAACCAAGCATTCAGCTCTATGGATTACTCCCGCACCAGATAGTTCTCAGCCGCAAGGTTGCCGGCATGCCCCAATGAGAAGGTACTCTCAAATCGAATATCTCGTGGCACCACATCTTTAGACAAAGGGCAGGTTTAGCTATAGCCCAGTCAACTGTTGGAGGCAAAGACAAAGAAAAAACGGAAAAGCCGAGCACACTGCATCTCCAGTGAAGCATCCTACTAAGGTTTC</w:t>
      </w:r>
    </w:p>
    <w:p>
      <w:pPr>
        <w:pStyle w:val="Normal"/>
        <w:rPr/>
      </w:pPr>
      <w:r>
        <w:rPr/>
        <w:t>&gt;LNC_000238</w:t>
      </w:r>
    </w:p>
    <w:p>
      <w:pPr>
        <w:pStyle w:val="Normal"/>
        <w:rPr/>
      </w:pPr>
      <w:r>
        <w:rPr/>
        <w:t>TCCACTGTGTCAGTCCTACTCCCATCAGCTACCACTTTCTGTTACATTTTTCATAAAATGCTTTGTTAGGTTCTAGCAATAACTTCTATTTTTGCTTTATATAGGATTCAAGTTCATCGAAAGGGAAAAACGCTTTCTATCAACAAGTTTTTCTATTTGTAAGACAAAGAAGGAAGAACTTACTTGAACACTTTTACATGGATTATTGACATCACAATAACTCTGAAGAGTAATTAAAGCTTGATTATCCAAATCCTCAGCATAATTGTAACACTTACAATTAGCACCAATTGTCCTCTTAAATAAGGGGCAACATTTATCTATAGAG</w:t>
      </w:r>
    </w:p>
    <w:p>
      <w:pPr>
        <w:pStyle w:val="Normal"/>
        <w:rPr/>
      </w:pPr>
      <w:r>
        <w:rPr/>
        <w:t>&gt;LNC_000239</w:t>
      </w:r>
    </w:p>
    <w:p>
      <w:pPr>
        <w:pStyle w:val="Normal"/>
        <w:rPr/>
      </w:pPr>
      <w:r>
        <w:rPr/>
        <w:t>TGTGGAGACATTACCTATATGGTGTTCATTGCGAGGTATTTACTGATCACAGAAGCCTACAGTACATATTCACTCAGCGGGATCTGAACTTGAGACAGCGTAGGTGGCTTGAGTTGCTCAAGGACTACGACATGACCATTTTGTATCACCCCGGGAAGGCCAATGTGGTGGCCGATGCCTTGAGTAGGAAGACTCCTAGTATGGGGAGTCTTGTCGCGATTAGTGTTGAGAGGCGACCTTTGGTTCGGGATGTTCAGAGGTTATTTGACAGCATGGTGAGATTTCGGGTTTCTGAGGAGAGTGGAGGTGTGTTTGCCTTCATTGAGGCCCGTTCATCTTTGATGGAGCAGATTAGAGAGCATCAGTATGAGGATGCGAAGTTATGTCTCATCCGGGACAAGGTGATGAGTGGTGAAGCCAAGAAGGCTAAGATTGACTCCGAGGGTGTATTGAGGATTGAGGACCGA</w:t>
      </w:r>
    </w:p>
    <w:p>
      <w:pPr>
        <w:pStyle w:val="Normal"/>
        <w:rPr/>
      </w:pPr>
      <w:r>
        <w:rPr/>
        <w:t>&gt;LNC_000240</w:t>
      </w:r>
    </w:p>
    <w:p>
      <w:pPr>
        <w:pStyle w:val="Normal"/>
        <w:rPr/>
      </w:pPr>
      <w:r>
        <w:rPr/>
        <w:t>AAAAAATGGGGATTAAGGATATGGGTTCATTGCGTGAATCAATCAAAAAGAAGAAAATTTTAATGGAGAAAGAGAGGAAGCTTGAAAAGGAGAGGGGACATACGCAGAAAGAAAGGCAAAGGGCCCAGATAAAGAGTTTCGAGGGGAAGTACGCTGGTCAGCAATTCTTAAAAGCAAAAAGAGAGAACAGAAATGTGGTTCAGCCTCTCTTTCCGATGAAGCAACGATATGAAGGAAAAAGAATCAATCGCCTAAGGCTGTTAAGCAAAGAGAGAAGGAGAAAATCAAAGAGCTCAGGTGGTTGACGAGGATTTCTTTAACTAGAGAGTGTGATCTGGTAGCATCTGGTTTACCATCATTTGCAGACAAACAAAAAAATTGATCTTTGTTTGAGGTTTACAATTTTAATGTATATGGGGAAGTTCGTGAAATAAAGAAGAAATTAAGCCAAAGTGAAGAAACATTGCAGGTGACACCGAGACGTAAACCGCATATTCG</w:t>
      </w:r>
    </w:p>
    <w:p>
      <w:pPr>
        <w:pStyle w:val="Normal"/>
        <w:rPr/>
      </w:pPr>
      <w:r>
        <w:rPr/>
        <w:t>&gt;LNC_000241</w:t>
      </w:r>
    </w:p>
    <w:p>
      <w:pPr>
        <w:pStyle w:val="Normal"/>
        <w:rPr/>
      </w:pPr>
      <w:r>
        <w:rPr/>
        <w:t>TGAAAATCCAACAATCAAAATGGAACTCCATTTCCGGCGAGGTGAGGTTTCACTTCCAAATTAACTAAAATTAATGATACTTTACTTTTTTTTGTGTGTGTTCTTGTTGATGTGTTTAGTTGTATTTCAAATGGTTTATTTTTTATTTATTTTTGTTTTAGATCTGGCCGGAGGGTTCAAACTCGGCCACCTTTATTCTTATATCTCTGCCCAAATTTAGCTACTGATGGTCTATTATTGTTGATTATTTTTAATTTTGGCAACTGCATCATCTTGTTATTAT</w:t>
      </w:r>
    </w:p>
    <w:p>
      <w:pPr>
        <w:pStyle w:val="Normal"/>
        <w:rPr/>
      </w:pPr>
      <w:r>
        <w:rPr/>
        <w:t>&gt;LNC_000242</w:t>
      </w:r>
    </w:p>
    <w:p>
      <w:pPr>
        <w:pStyle w:val="Normal"/>
        <w:rPr/>
      </w:pPr>
      <w:r>
        <w:rPr/>
        <w:t>CTGATATACATCAGCTGTATACCAAAAACGGGTTTTGGTTAAACCCCAAAAATACCAACGAATTTGGCCTAAGAAAGGCCCAAATTCAACTTCTCTCCGTTACTCTTAAATTATTTAATTATAATTATTTATTGTTTGTTGTTTATTAACTCTAACTTTAGAATTGTTAATTAACTTAATCGGATTCCCCAAAAGATAAACTATTTCTCTGTGTTGTTTTATTTCTAACAAATCTCATTTTATC</w:t>
      </w:r>
    </w:p>
    <w:p>
      <w:pPr>
        <w:pStyle w:val="Normal"/>
        <w:rPr/>
      </w:pPr>
      <w:r>
        <w:rPr/>
        <w:t>&gt;LNC_000243</w:t>
      </w:r>
    </w:p>
    <w:p>
      <w:pPr>
        <w:pStyle w:val="Normal"/>
        <w:rPr/>
      </w:pPr>
      <w:r>
        <w:rPr/>
        <w:t>GGGTGATGAGGAGTAGTTGTATCTATTTGACATTTTAGACTTCTATATTTTTGGAATTGTTTAATTTGATCGTATTTTAGTTTATTTTGAAGTTGGATGAAGTTTATTTTGAAATAGTTTGTATATGTTGAAAATATTGTGTTGTTTTGGTTGGATGAAGTTTATTTGGCTTTGGGTTGTTTTGGTATAAATATGCAGGTGGGCAACTAAAAATTGCAGCAATTTGCTGCCTGTTTTGCAG</w:t>
      </w:r>
    </w:p>
    <w:p>
      <w:pPr>
        <w:pStyle w:val="Normal"/>
        <w:rPr/>
      </w:pPr>
      <w:r>
        <w:rPr/>
        <w:t>&gt;LNC_000244</w:t>
      </w:r>
    </w:p>
    <w:p>
      <w:pPr>
        <w:pStyle w:val="Normal"/>
        <w:rPr/>
      </w:pPr>
      <w:r>
        <w:rPr/>
        <w:t>CCTAAACGAAGAAACCCTAAGAAACTCTAAACCTTAAACCCTTATAAACCCTAAAACCAAAGATCCTAAACCCTAAACCATAAAAAATCACTAAGAAATCCTAAACCCTAAAAATCACTAAGAAAAACTAAACCCTAAAAAACCTAAAAAAAAAAAAACTTTAAAACCCCTAAACCTAAAGAACCGTATATTCCAAACTCTAAACCTTGAACCCTAAACCCTTAAAATCATAAGCCCAAAACCCTAACCCTAAGAAAACCCCAAACCCTAAACCCAAAAAAGCACTAAGAAACCCAAAACCCTAGAAAACAATAAATTTATTTTTATAAAGTCTAACCCTAGAAAACCTCTAAAAAATCTTAAACCTAACAAACCTAAAACCCTAAACCATAGAAAACGCCTAAACCTAAAGCACTAGACCCTAAACCCCTAGACCCTAAATGACCCAAAAAAAAAACCTAGTAGACCTTAAATGTTAAACTCACACCCTAAAAAGCTTAAACCCTAAACCTTAGGGATAAAC</w:t>
      </w:r>
    </w:p>
    <w:p>
      <w:pPr>
        <w:pStyle w:val="Normal"/>
        <w:rPr/>
      </w:pPr>
      <w:r>
        <w:rPr/>
        <w:t>&gt;LNC_000245</w:t>
      </w:r>
    </w:p>
    <w:p>
      <w:pPr>
        <w:pStyle w:val="Normal"/>
        <w:rPr/>
      </w:pPr>
      <w:r>
        <w:rPr/>
        <w:t>CATTTTTGGCTAAAACTCCAGCCATCTTTAGCATTAACAGAAGCTCATCTCTCCATTTTCGTGCAAATCTTGAATATCCCACGACTTTTCTCACCTTTCTCTCTCCGTTGGCAGATTTGGTCATCATAAGAGGCCAAAGGACCTTCTGCGATTTCTGATGAAAGCTCAGAGACAGATTTTTGAATTCAAACGACTCTTTGATCCTTGAAATCCCGCCTAAATGTTTAGCCAATAACCCTAGTTCATTCATATAAATATTAGCATACTGCACTG</w:t>
      </w:r>
    </w:p>
    <w:p>
      <w:pPr>
        <w:pStyle w:val="Normal"/>
        <w:rPr/>
      </w:pPr>
      <w:r>
        <w:rPr/>
        <w:t>&gt;LNC_000246</w:t>
      </w:r>
    </w:p>
    <w:p>
      <w:pPr>
        <w:pStyle w:val="Normal"/>
        <w:rPr/>
      </w:pPr>
      <w:r>
        <w:rPr/>
        <w:t>GCGAAGTCTCACCGAAATCTAATGGTGAGGATCTCAGTTAAGCGTCTGCTATCGATCCTGAGTTTATGTATTTGTATCATTAGAAGATGTAGCACCAAATGGCGTTAGAACATGAAATGTACGGTATGTAAAATAGTTGAATGAAACACTTGTTAGACTGAACATACATAATTGAGGAACAACTCAGAGAAAGAATGAATATTGGATAATTGTGTAAAGTAAAGCATGCCAATGCATTGAAAACAATAAAGCTTTACAACTTAGATATATGCAATGATATCAAATGCTAAAATAGTATACTTTACTTTTCTTGGGAGTTTCTCTAATTGACAACCATCAGTATTTGCCTCACGATGATACAACGTCTTGCCGACATTGCCAGAGTCATCCAACACTTTGTCAGGGTAAAGGACAAACTGAACTAATGGATCCAATATATAGGCCCTTACCAGGGGCTTTATGATGAGTTACCCAAATCAATGACACGATCTTATCCTACGTTAGATGCTCAATTATGGAGTTTGAGTTATCTAAGCCCTTACTCAACTCGATGCTCAATAC</w:t>
      </w:r>
    </w:p>
    <w:p>
      <w:pPr>
        <w:pStyle w:val="Normal"/>
        <w:rPr/>
      </w:pPr>
      <w:r>
        <w:rPr/>
        <w:t>&gt;LNC_000247</w:t>
      </w:r>
    </w:p>
    <w:p>
      <w:pPr>
        <w:pStyle w:val="Normal"/>
        <w:rPr/>
      </w:pPr>
      <w:r>
        <w:rPr/>
        <w:t>TGAGCAAGTCTTTATGCGAAGTAGGGTGGTGATCATATCAATCATATAAATAGATTGCAATGCATCTGGTGGAATATGTTTGGCGCATAATCAGCGGTTGTTAGACATTATTTGAGATTTGTTACTACAATGGATTTCTGGAGGAAGAGGAGGAAATTAAGACATGGGAAAGAGCTCATTGACGTTAATATGAACTATAAAAAAAGCGCTCAAGGGAGTTGAGAACTCTTTTCCAACAGAGTGCGACACCTCCTTATTTTCTGTATACTTTTGGAGAGCACGTGATATTTTAGGAAGTATTGATGCAGGATGC</w:t>
      </w:r>
    </w:p>
    <w:p>
      <w:pPr>
        <w:pStyle w:val="Normal"/>
        <w:rPr/>
      </w:pPr>
      <w:r>
        <w:rPr/>
        <w:t>&gt;LNC_000248</w:t>
      </w:r>
    </w:p>
    <w:p>
      <w:pPr>
        <w:pStyle w:val="Normal"/>
        <w:rPr/>
      </w:pPr>
      <w:r>
        <w:rPr/>
        <w:t>GAAAGTATTCCTTTTGTTTCAGTTTGTAGTGTTTAGTTTGATTGGATGCAGAGTTTAAGATTGTTCAGTGGAGGTGGAGTCAGAGTTTGAAGCTTATGAGTTCTGGATTCTAATCTTTTTAAGTTATTGAGTTTTAAATTAATAATTCATACATATTCGTGGATTTTTAAGACAATAATAGAGTGTTTCGACCAAAGTTATTAGGTTCGGCTGAATCTGTAACCAATACTCTAGCTCGGCCATTGCTCATGATCTCTCGGGGGTGGTGGTGGGGTTGCAACTCTAGCTCCTAATGTACCGGCAATGCAAGAGCTACATTTTGCA</w:t>
      </w:r>
    </w:p>
    <w:p>
      <w:pPr>
        <w:pStyle w:val="Normal"/>
        <w:rPr/>
      </w:pPr>
      <w:r>
        <w:rPr/>
        <w:t>&gt;LNC_000249</w:t>
      </w:r>
    </w:p>
    <w:p>
      <w:pPr>
        <w:pStyle w:val="Normal"/>
        <w:rPr/>
      </w:pPr>
      <w:r>
        <w:rPr/>
        <w:t>AGTACGGGGGGTAGTAGGCCCGTATAACCGTATCGAGGGGTTGGTACCTTGGTTGCCTAGTACGGGGGGTAGTAGGCCCGTATAACCGTATCGAGGGGTTGGTACCTTGGTTGCCTAGTACGGGGGGTAGTAGGCCCGTATAACCATATCGAGGGGTTTGTACCTTGGTCCCTAGCTCGGGGGGTGGTAGGCCCGGGTAACCACATTGAGGGGTTTGTACCTCTTTCGCCTCTCCAAGGGGGTGGTAGGCCTTGGAAATACTATATTGATGGTCACTCACTACATATATACTATGCCCTACTAAATATGATTTTTATATAAGTATCATTATACATATCATCTCATTAATATGCTATCTATCGGGTACGATTATGCATTTTGCCTATGATGTCCATCCCTTGTTGCATTGCATTGCATCCGGTATACTTAGTACATTCAAACGTACTAACGCATACTCTATGCCTACATGATATCACCATGTAGGGACCGGAGCACCGCTTGACCCTCGTCCTCCGCGTGGCTAATACGATTTTCCATCAAGGTTATTGGTGAGTCCTCCATTCCGGGGACGTTGCTTATGATCTTTTGCTATGTATAAGACTTTTCCTTTTAGTTATGTTTTGACTATGAGGGTGAGCCCAGTTGTTTGTCTTGGCCCCCGCTAAAGTACCTATGTTTAGAGGTGGTGTTGGACAAGTTGTGTATTATGCTTGAGCTTGACTCATCTATGGTATATATGTATCATTTCTTCTTCTTTTTTTCTTGCTCCCTTAGTCCCGATTTCCC</w:t>
      </w:r>
    </w:p>
    <w:p>
      <w:pPr>
        <w:pStyle w:val="Normal"/>
        <w:rPr/>
      </w:pPr>
      <w:r>
        <w:rPr/>
        <w:t>&gt;LNC_000250</w:t>
      </w:r>
    </w:p>
    <w:p>
      <w:pPr>
        <w:pStyle w:val="Normal"/>
        <w:rPr/>
      </w:pPr>
      <w:r>
        <w:rPr/>
        <w:t>TATATCCTTGAAACCCTTTGTTTTCTCCTCGTAGATTTCATGTGGATCCAAGCTCGTGTAGATTATGTGGAAAGAGTATTGTTGGTAATCCATCCATTAAACCTCAGGTTGTGTATGGATTTCTGGGATTTGCACTATTGTACAGGTTGTGCAAAGTATTCTGGACTTGAGCAACTTGTTAGGTTCACATTGAACCCAACCAATTTTTCTCTTCTCTTTTGGACTGATCGTTCGAAATAATCAATTTCGAAGTTATTCTGCTATGTGTATTGTGAAATAATAAACCTACTATAGATGTTAATTGACTGCTACAATCTATGAGTCTTGATTTTATACCATATGAAACACCCTAAACTCTCACCAGGTGCATGGTATATCAACCAACTGAAATTCATTCAGACATCATATAATGTGTAGTAGCTTTTATCATCTAATATAGCTTTATCAATATCATATGTAGAGTGTATTCAAATCAAACCATTTATACTCTTGTAGTGTTTGACTGCCTTATCCTCAACTGTGGTGTGCTTTGTTTATTTAAGATGATAATTCTCTTGGCCGTATCCAGAACCTCTTGGAGAGATCTAAATTCATATGTACCTGCAAAAAGAAAAACCAAGTTAGCAAAAAAATCAGCAAGAGTATTTCCCTCCCTTAAGGAGTGTTGTACTCTTACTGACATGGAATTCCTCAATCTATTGATGGAATTGACCTCCATTGTCACATTCCAAGGTATTTCCCACTCTCCCTTCAGCATATGTACCAAAACCAACGAGTCAGTTTCAATTATAATGTTTGGAAAGTTGTTTTCCAAACAACATTGAAGACCTTTTCTAATAGCAATAGCTTCAGCAACTAGATTAGTAGAATCAGGGATCCTCACCCCCTTAGCAATCACCAGCTCTCCTTCATGATTTCTGATACAAAAGGCAGCAGCACTAGGCCCAGGATTACCTCTAGAAGCCCCATCTGTATTACATTTCAACCACCCAGATGGTGGAGGATGCCATTTAACCCATTTAGAGACAAACCTAGGTCTGAAAATATCCAATAGAGCAACCATCTGAGGCCAAGTGGAGGGGACATCAGTATATTGAAACTTTAACTACATAAATTTCTGAACAGTACTATTGATGTCCCAAATCACTTTACTTGTGGTGTAATTACCACCATGAAGCACAGTATTTCTCCTTTTCCATAAGAACCATAAGATTAGATTAGGAATAGCTTGAAAAATCACCTTTTGCCTAGTATTTCCTTGAACATCCCACCATTTTTTAATAGATTGCTTCAACTGAATCCAAGGCCCTAATATTCCAGCTGCAGATGAGAAATACTGCCACACTTTGTTGGCAATTTCACCTTTCAAAATAAGTGTTCCATAGTTTCTCTTGCTGGAACAGTACAACATAGGCAAAGTTGAGACTGATTAGGGTTCCAATGAGCTATAACAGCAGCTACTGGAACTCTATTAGTCCAAACCCTCCAACTAAAGAAAGATATCTTAAAAGGAAGATCTTGCACCCATATCATCTTGCAATTTTCATTTACTTCCTTTTTTTTCCTCAAAATCTCCCATGCACTCTTAACTGAGAACTTTCCGGTGCTTGTCTTGATCCACCACGGTTTGTCTCCCATATCAGTCCGTCTAATATGATCCATATGCTGCCTAATATGTTCCACAACATGATAAGGCAGATGATCATACATACTATCATAATCCCACCCTACTTCCTTCATAAAAAACTCAATGTCCATCAAAGAGTGACAAGTTTGTACTTCAGTTTGATATGTGTAAAAAGGACCTAGCTGGGTCCAATTATCATACCAAACAGTAGAAGTTCCACCCTTAGGTTCCCACCATATAAATTTTTCTATGTCGTCCCTATTTTGTAACATATTCTTCCACAATTGGGATCCACCTTTCCATTGAACCAGAGCTGGAAT</w:t>
      </w:r>
    </w:p>
    <w:p>
      <w:pPr>
        <w:pStyle w:val="Normal"/>
        <w:rPr/>
      </w:pPr>
      <w:r>
        <w:rPr/>
        <w:t>&gt;LNC_000251</w:t>
      </w:r>
    </w:p>
    <w:p>
      <w:pPr>
        <w:pStyle w:val="Normal"/>
        <w:rPr/>
      </w:pPr>
      <w:r>
        <w:rPr/>
        <w:t>AATATATACAAAATCATGTGGGTTGCCTAAGTGAACAGCCCACCAAATAAATAAACAAAACAATAAAAGACAACACCTACCAGCTAAGAAATATCAAAAAAAATAATTAGGAAAGTGGAAGTTGAAGAGTACTTGCAGGTGCAGCGCCTCTTCCTCGATACATCATCAAATCGGAGCTGATATTCGACTTCAATTCGGTGTAATTTTTTCTCCTCGTAGATTTCATGTGGATCCAAGCTCGTGTAGATTATGTGGAAAGAGTATTGTTGGTAATCCATCCATTAAACCTCAGGTTGTGTATGGATTTCTGGGATTTGCACTATTGTACAGGTTGTGCAAAGTATTCTGGACTTGAGCAACTTGTTAGGTTCACATTGAACCCAACCAATTTTTCTCTTCTCTTTTGGACTGATCGTTCGAAATAATCAATTTCGAAGTTATTCTGCTATGTGTATTGTGAAATAATAAACCTACTATAGATGTTAATTGACTGCTACAATCTATGAGTCTTGATTTTATACCATATGAAACACCCTAAACTCTCACCAGGTGCATGGTATATCAACCAACTGAAATTCATTCAGACATCATATAATGTGTAGTAGCTTTTATCATCTAATATAGCTTTATCAATATCATATGTAGAGTGTATTCAAATCAAACCATTTATACTCTTGTAGTGTTTGACTGCCTTATCCTCAACTGTGGTGTGCTTTGTTTATTTAAGATGATAATTCTCTTGGCCGTATCCAGAACCTCTTGGAGAGATCTAAATTCATATGTACCTGCAAAAAGAAAAACCAAGTTAGCAAAAAAATCAGCAAGAGTATTTCCCTCCCTTAAGGAGTGTTGTACTCTTACTGACATGGAATTCCTCAATCTATTGATGGAATTGACCTCCATTGTCACATTCCAAGGTATTTCCCACTCTCCCTTCAGCATATGTACCAAAACCAACGAGTCAGTTTCAATTATAATGTTTGGAAAGTTGTTTTCCAAACAACATTGAAGACCTTTTCTAATAGCAATAGCTTCAGCAACTAGATTAGTAGAATCAGGGATCCTCACCCCCTTAGCAATCACCAGCTCTCCTTCATGATTTCTGATACAAAAGGCAGCAGCACTAGGCCCAGGATTACCTCTAGAAGCCCCATCTGTATTACATTTCAACCACCCAGATGGTGGAGGATGCCATTTAACCCATTTAGAGACAAACCTAGGTCTGAAAATATCCAATAGAGCAACCATCTGAGGCCAAGTGGAGGGGACATCAGTATATTGAAACTTTAACTACATAAATTTCTGAACAGTACTATTGATGTCCCAAATCACTTTACTTGTGGTGTAATTACCACCATGAAGCACAGTATTTCTCCTTTTCCATAAGAACCATAAGATTAGATTAGGAATAGCTTGAAAAATCACCTTTTGCCTAGTATTTCCTTGAACATCCCACCATTTTTTAATAGATTGCTTCAACTGAATCCAAGGCCCTAATATTCCAGCTGCAGATGAGAAATACTGCCACACTTTGTTGGCAATTTCACCTTTCAAAATAAGTGTTCCATAGTTTCTCTTGCTGGAACAGTACAACATAGGCAAAGTTGAGACTGATTAGGGTTCCAATGAGCTATAACAGCAGCTACTGGAACTCTATTAGTCCAAACCCTCCAACTAAAGAAAGATATCTTAAAAGGAAGATCTTGCACCCATATCATCTTGCAATTTTCATTTACTTCCTTTTTTTTCCTCAAAATCTCCCATGCACTCTTAACTGAGAACTTTCCGGTGCTTGTCTTGATCCACCACGGTTTGTCTCCCATATCAGTCCGTCTAATATGATCCATATGCTGCCTAATATGTTCCACAACATGATAAGGCAGATGATCATACATACTATCATAATCCCACCCTACTTCCTTCATAAAAAACTCAATGTCCATCAAAGAGTGACAAGTTTGTACTTCAGTTTGATATGTGTAAAAAGGACCTAGCTGGGTCCAATTATCATACCAAACAGTAGAAGTTCCACCCTTAGGTTCCCACCATATAAATTTTTCTATGTCGTCCCTATTTTGTAACATATTCTTCCACAATTGGGATCCACCTTTCCATTGAACCAGAGCTGGAAT</w:t>
      </w:r>
    </w:p>
    <w:p>
      <w:pPr>
        <w:pStyle w:val="Normal"/>
        <w:rPr/>
      </w:pPr>
      <w:r>
        <w:rPr/>
        <w:t>&gt;LNC_000252</w:t>
      </w:r>
    </w:p>
    <w:p>
      <w:pPr>
        <w:pStyle w:val="Normal"/>
        <w:rPr/>
      </w:pPr>
      <w:r>
        <w:rPr/>
        <w:t>TACTGTTTACTATGGATAGGATCCTCGACTGTGGTAGGTATGTTCCGAAGATTCACCTCAGCTTTAACAAGTCTAAGTATTAGCTCTACCAATGGTCTAGTGTTCACCATTATAGCTTAGTTTTAACCCCTTTCGACAGTGTAATTCCACTAATGACTAGGAAGTTCAAGATTTAACTCATTTTCTATTAGGAAATTAGAGTCCCGGTGATAGTTTGCTGGAGTAGTAATTTAGTTCTTAGAAAAATACTTTTCTTGTTCTCCAACTTGACTAACTTAAGCATTTTTTAAAGTATGATTCTCGTGTGCTGTCTGCTGTTTGGGAGTGTGAGGACATAGCTTCTCTTTCTTGGCAAATATGGGGCCTTGCAAAATTTAGTTCTCATTGACGATGGAAATTCTAAGAGTCAGTCTTATTAGATCTGTGATATAGATTAACTCTAATGAGCAACCTTGTGTTAATTTGTAATATTGTGTCCTTACAACAACTATGCCTTAGTTCCAA</w:t>
      </w:r>
    </w:p>
    <w:p>
      <w:pPr>
        <w:pStyle w:val="Normal"/>
        <w:rPr/>
      </w:pPr>
      <w:r>
        <w:rPr/>
        <w:t>&gt;LNC_000253</w:t>
      </w:r>
    </w:p>
    <w:p>
      <w:pPr>
        <w:pStyle w:val="Normal"/>
        <w:rPr/>
      </w:pPr>
      <w:r>
        <w:rPr/>
        <w:t>CGTCATATACGACAACAACAATTCCAACGGCGTCAACGATTTGCGCCTCACTCGAGTCAATTTACACGCTGCCGCGTCGTCCTCGCCAGCAGGAGATTGAGCCACATCGAGCAGCAGGTACACTCAATCGATCAAAGCTGTTCGCTTCCCATTTCCTCTTTCAGAATGGGGTTGAAGATCTCAGAAAAGTATGTTTGCCTCTAATGGTGAAAAATATTTGAAGTTTGAATTTCAAATTTGGGCCTGGGTTTTGCCCAATTTTTCATCGGTTCCCTCTTTTATTTTCGGAACCCTATTCTCCTTTCTATATATTGCTCTTTGTCCACTGTAAGATTTTTTTGGTGGAGAGAAATTTAGTTGGGAGAAATTATTGGAGATTTTTTAGTTGGCGATTTTAAACCGAGAAAGAGAAATAGCACCGAAAAATAGCTATAAAATATATACTAAGTACGCTCGAGAGGAGATGAGATAGCTAGTGTCGTTCTTCTTTCCCGTTTGCCATTGTTTCCCAACATTCGTGAGTCCGAGATTCTGCCCGGATCCTCTACTCATTGTTCATATTCAAGTTTTTGTTGTGGTGGGAGGACTGTAGCTGCTGACTCGTTATTCTCCGTTCGCTGCCCGGAAAGAGGTAAATCCTTTCTTGGCTTTGTTTAATGCTCAAGGCTTCCATGTTGTTCTGTTCATGATGTGCTCTTTGCTATGTTTGTGTTCTGTTTATGTGCTAATTTTGTTTTAGTCTCCATATGTTAGGATTTGGTTAATGAATATTTGCTAGTAATATCTTTTTTCTCTATATGTGTTATCTGTGTATACACTCTAATTTTTGGAGTAGTTTAGTGTTATTTGTTAGCATATCAGATCTCATTTTGCTCGACTATAAGCTCTCCATGGTCCAATTTCTTTCTGTCATATTTGCTCATTCCGATCATAGCTAAATGTGAAAAGATTAAGATTATTTAGTTGTTTGTAGTCATTGGTTTTAGTATTTCTCTCTTAGGACATGATTCAAAATTTAGTCTTAAGTTACTCTTTTTTGCCTATATCTTTTCGATTCTTTCAGATCTTTTTTTTTCTTCCTTCTCTTTGCGTTCACCTGCCTTAATTTCATCCTAATGTGCAATATACAGTTCCTTGTATACTCTCGTGTGCTTTATTTATTTATTTTAGCCGAGGATCTATTAAAAAATGAGAAATAATTTACCTTTGGGGCTGTCCTTTAGCATTTCCGAAAGAGTCAGACTCGGACGGGTGAGAGCTTTTAACTCATGTGCATCCTATTTCTTTAATTCGTTATCTTTAGATCCACATTTGATTCGGTTGAGATAGGTTTATCGTTTTAACTTGTTTGTTGCAGCTGCCTGCTTGTTTAACTGTGGTCTGTTTTTTTTTTTTTTTTTTCAAAATCCGATCAATCTTGTCTCTGTTTTAAAGTGAATCATTCGGTTAGTCTCTTGCATGTCAAAGTCAAGTTGTGATCAGTAGGACAATTTCATAGTTGACTGTCATAAACTTGAAGTATGTTAACCTGTTCTTGCACCTTATTTGAATTGGTTTGATGCTAAGTTCGCATATTCGAAATTCTATTATGTTAAATTCTTCCCATTTTATTAATTAGTAGTCTTTGTATGATATGGATTCAGCTTTAAGTATGATGTTTAAATTAGAACATTATTTCATATTCGGTAAAAGTTTTCTATGTTTAGTTAAAATAAGAGCATGTTGTTATCAATAGTCTTTGGTCGTCTCGCTTTGCTACGTGTTTCATCATCTCGAACTGTAGAAGCCCATAATGTATCGCTAAGTGTTTATTCCCATTGTTGTCACAACTTCTTTTTTGGAGGGCCCCAAACTCTATCGCTTTGAATTATTTAGCTCTAATATGCTTCTAGATGATATAGCATATGTTGAGATTTGGTTAATTTCTACATGTTTTTTTTTCTTTTTGTTAAAAACTGAAATTGAAAAATAAAATAAAATAAAATAAATTGTGCTAGTAAGATGGGTAGTTTTCGTATTTGGGAGCTTATCATGCTGAGAATGGACATATATGTAAGTATGCCTGTATGAGCTTGCTAGTTAGATTCACTCATATTTATGGATAACATATTGCCTGTTAACTTCCCTTTATAATGGAGTAATAATTGGGTATAAGGTTCCACCTCTCTTATTAAAAAATACATATTGTATGAGGCGTGATATTTAATAAAGTTCATTGTGTTCTCATAATTGTTTCCATCAATTGATCTTTGCAGAATAGCCTTTTCTTAACGGTCTAAAACTTGTTCTTCCCCTTGTTGACTAGTTTTATTTTATTTTGTTTATTGTGAGCGATTGCGGAGAACTCCATTTGGGTCTACACCCCTTTGCATTTCGGGAGAGCCATAAAGGCTCAAATTCCCTTTCCAAGTCAGCCAGCCATAAAAAACCGACGAACAGGTCCCGAAAGAATATGCAACAGATTGGAGAGTCGAGAAATTAGGCCAAAGGCCCACTCTTTATTTTAAAATTGTATTTTGCTATTTTTGGGCCTAAGCCCTTTTATTGTAATTATTATTATCTATTAGCTATTAAGACAGGTACAAGGAGACAAGAATTGGGCCAAAGGCCCAAAGAAAAACAAATTTCAAAGATTAGTTTAGGACAGGTACTAAATATTGGGCCTTTGGTCCCGAAACAAAAATTAGGCCCAAATACTGGCCCAGGTGGACAGGAAAACCAGATTTGGGCCCAAATCTCTTTCCCTCTTCATTTTGATTATGTTTATTTACTTGTTAATATTTGTTGTTAATCTTAAGGTCGAAGAATTCAAATCCCCGAAAGACACCCATTTTGAATTAATTACTTAACTAAATTATTCATCTTTTATTCGACTTAAAAATAATAATAATAATAAAATAAACAAATAAATAAGTTTACAAAACATTTCGCTTAGATATATTTCAACATTTTCTCCTTAAAATGGTCCTAACTACAAAATAGTTCAATTTTGCAATTCAAGCTAAGTTAAGATTATTTTTAGCCAAACAATTAATCGCCGGATAACCGCGTATTAGCGGGCGTTTCGGGTGCTTTAAATCCCTTCCCAAAATGCTAATAAGAACCTCGAACCCCTTTAAAGTTTTCATGAGATTTTCTGTTTTAGTCTTTTGAAAACGATAGTTTTCTTGATTTTTCTTAAAAATTAAGTGGCGACTCTTAAACCAGTCTAAAATATATCTTTAAATAAAACAATATTATTCTCAACTGTCACACTTGCTATGTTCCTTGAATAATGC</w:t>
      </w:r>
    </w:p>
    <w:p>
      <w:pPr>
        <w:pStyle w:val="Normal"/>
        <w:rPr/>
      </w:pPr>
      <w:r>
        <w:rPr/>
        <w:t>&gt;LNC_000254</w:t>
      </w:r>
    </w:p>
    <w:p>
      <w:pPr>
        <w:pStyle w:val="Normal"/>
        <w:rPr/>
      </w:pPr>
      <w:r>
        <w:rPr/>
        <w:t>AAAATTGTCATCAGTTACCAAAGCGGTGGTCCACATAGTAACCTTTGTATTTAACGATATCTTTATTGATGTTCAAAGATTAATATTAGTTAAGCCACCACAGCTTAGCTATTTATATATGTGAACGGAAGGAAAAGACACATTTTGCTTTTGATTAGCCATAGTTTTGAGGAAGTTGTATGAACATATAGGGAAAAGAATTACCGTTGTGCCTTTTAGGCAAGCTTCGTCTGATGAGTTTTGTACCTGAAACTTCGCAGGTAAAAGATTAACAATTCAACTAATTCCATCACAAATATCAAAATGCATCAGTATAATCCTTGCACTAACAAAATTCTATTTGAATCTATCTAATTCTCAGCTCATCAGTTTAATTAATGCATATGCACCTATAAAAGGAATAAGTGTGTTTAATGTTCGCATGGTTTGATTGTGATATTCCTCCTGTTCACATAATGCGTCACAAAGACATTTTTGTTACACTTGAAAATTATGTGTTTAGGGACTCGATTGAGTAATTTCCAAGTTTGTTTTTTCTTTTACAAAATTTAAAGTGGCTAAATAGATGGTTCATCTGTATATGTATGATGTCACCTAATGACATTGTTGAGCCACAAGGACTACACTCCTCTCTTTTCTAAAAGAGAGTGCGTAGATTATACATGTTAAGATCTGTTGTATTTATTTAATTCCGCTCTTAGTTGTGATGACATTTTCTCTGTGTAGCATACCAAAAATGAAGAGGCATAACACTTGAAGAGGCCCTACTACTAAAGTAATTCCGCATGACAAGTTTCCGTTTCATTGTTGGAATGAATTTTTTTTCCAGTTTAGAGAATATTAGTTCATTCACAGATGTATACGTGGTAGGGGTGTACATGGTCGGGTTAGTTCGGATTTTT</w:t>
      </w:r>
    </w:p>
    <w:p>
      <w:pPr>
        <w:pStyle w:val="Normal"/>
        <w:rPr/>
      </w:pPr>
      <w:r>
        <w:rPr/>
        <w:t>&gt;LNC_000255</w:t>
      </w:r>
    </w:p>
    <w:p>
      <w:pPr>
        <w:pStyle w:val="Normal"/>
        <w:rPr/>
      </w:pPr>
      <w:r>
        <w:rPr/>
        <w:t>TTATCTTAAAAGAAAGACACATAATATAGATTAGCTAATTTGAAAGAATTTAATTTAATTTCTTACTTCAAATGCTATTACTATTCACCATATGAATACGAGGGTTTGCTCTAAAACTCTGAAACCAAAACAAAATCTGGAAATGAGTAGTGGGTGAACCAAAGTGCAGAATAGCTTGAGCTTTGAACCCTAATAATCGAAGAAATAATGGGTAAAAAGGAGAGGGCGCAAGAGAGAAGAGAGCAGAGACGCCAAGAGATCTCTCTTCTCCGTACTATTCCTTATTCTGATCAACAAAGGTCAATTCTTTGATCCATAAAAAAACTTTCTTGATATGTTTTGCATTTTGTCCTGAATTGAGTCGAACATATCCGTGCCTGAATTGAGGGTTTCTGCATTTGATTCAGAGGAAAAATGACAAGTCAAAGGGTCTAACTGTTAAGTGCTTAATTTTGCCCTGTAGCTTAAGCATTGGGTTTTAGTTAAATTAACAACAGAGGAAACTATGTGTAGATAATGGAACAGTCTCTAGCGTATTCAATTTTGGCATACTTATTAATTAAAAAAGGCATCTTCAGTTTTAGCATCTTATGCATGAGATACAAGAATATCATAGTTAAGATGACAAACTCAAAAGCAGCTCATTTTTCCTACTTTCAAATAGTTAGTATCTTAGGAAATAGTTTTAGGTTGAAGATTGTTTGTGTGTCCTTATGCTTATTGGACAAACAGCCTGCACTGCAAATGTTGCAGTTTGGATTCTAATAATGTGACCATATTCTCAAAAAAGAAATAATTTTAGGTTGAAGATTGTTTGTGTGTCCTTATGCTTATTGGACAAACAGCTCTGCAATGCAAATGTTGCAGTTTGGATTCTAATAATGTGACCATATTGTTCTGTTAGAAGCAGAGACGAATCTAGGATTTGTAAAATGTATTGAAGTGTGAATTGATCCTTAAT</w:t>
      </w:r>
    </w:p>
    <w:p>
      <w:pPr>
        <w:pStyle w:val="Normal"/>
        <w:rPr/>
      </w:pPr>
      <w:r>
        <w:rPr/>
        <w:t>&gt;LNC_000256</w:t>
      </w:r>
    </w:p>
    <w:p>
      <w:pPr>
        <w:pStyle w:val="Normal"/>
        <w:rPr/>
      </w:pPr>
      <w:r>
        <w:rPr/>
        <w:t>TCTCTTCAAGTTTCTTCAGCTACTGCTATTGCCTCTTCAATCTTTTCAAGTACTCTTCAATTTCAAGGTAATTTTTTCTTCTTTCCCTGCCTTCCTCTTCATTTTTTTTAGATCTGTTTTCTTGTGTTAAGTTTTTTCCCTTCACATGTTTTCCTCTCGGTTCTCTTCAGAGCTTCATTGCATTTGGCTGAACCGATTTATAAAGCTTTGGTTTTAGATTTAGTTTTATGGGGTTATGAAGTTTGTGTAAAGATATGATATTTGGATCTAACTTA</w:t>
      </w:r>
    </w:p>
    <w:p>
      <w:pPr>
        <w:pStyle w:val="Normal"/>
        <w:rPr/>
      </w:pPr>
      <w:r>
        <w:rPr/>
        <w:t>&gt;LNC_000257</w:t>
      </w:r>
    </w:p>
    <w:p>
      <w:pPr>
        <w:pStyle w:val="Normal"/>
        <w:rPr/>
      </w:pPr>
      <w:r>
        <w:rPr/>
        <w:t>ATTTTTTCTCTTTCACTTTGCTTTTTTGCTCTCTTTTTTTTCGTTGCTTTTTCATCATCTTCTTCCAGGATTTTAGGTTAAACTTTGTCCTGTTTTGTTGATTTTATGTTCCATTGTTTTGATATTGCTTTCGATTTTTGCTCCTTCATAGTTATGTGGATGTAGGTATGTTGCATGCACAAAATTCCTATTTTTAATCCACTTCTTCTTCATCTCCTATGCCCAGAAGTGTAGACCCGTCTCAATTTTGCATTGATGAGTCATATTATAAGAGAGTACAACAAAAAAATTCTTTTGCCACATACCAACAAAGACCTCAAAATTCAACT</w:t>
      </w:r>
    </w:p>
    <w:p>
      <w:pPr>
        <w:pStyle w:val="Normal"/>
        <w:rPr/>
      </w:pPr>
      <w:r>
        <w:rPr/>
        <w:t>&gt;LNC_000258</w:t>
      </w:r>
    </w:p>
    <w:p>
      <w:pPr>
        <w:pStyle w:val="Normal"/>
        <w:rPr/>
      </w:pPr>
      <w:r>
        <w:rPr/>
        <w:t>ATTTCCAAAGGGCCTTCGAGCTAGTTTTCAGAAAAGAGTAATAGCTTTCTAAATGAAGCAAGCAGGGAAACTGAGATTTCCAAGATAGCCTTTGAGCTAAGTTTTTGAGCAATTATCTCAAATCAGCAGAAAGAAGTATGTTTTTAAAACATAAGAGCTAGTATATTTTTGGGAGTAGTATTGAGCACCGATATGGGGGAGAGTTCAGACAACTCACAACC</w:t>
      </w:r>
    </w:p>
    <w:p>
      <w:pPr>
        <w:pStyle w:val="Normal"/>
        <w:rPr/>
      </w:pPr>
      <w:r>
        <w:rPr/>
        <w:t>&gt;LNC_000259</w:t>
      </w:r>
    </w:p>
    <w:p>
      <w:pPr>
        <w:pStyle w:val="Normal"/>
        <w:rPr/>
      </w:pPr>
      <w:r>
        <w:rPr/>
        <w:t>TAAATTTCCAAAAGAGCCTTCGAGCTAGTTTTTGAGTAATTATCTCATATCAGCAGGAATAAATATGTTTTAAAAACATAAGAGCCAGTACATTTTTGGGAGTAGTATCGAGCACCGAATTGGGGGAGCGTTCAAAGAACCCACAGCCCCCATAGAACCATGTTAGCCACCATGGGTAGAAAAGGATCATACTTTTTAGATGAATCCTTTTCAGATTAGACTAGTGGATCCATTAGGCAGTTCAGGTCTTATACCTTTGGCCGGGTATAAGATGCTCTGGCAGCGTGAGGCCGATCACTGTATCATCACTATAGCTCTTATGTGATGGTTGTCGGTTAGAGAAACTCCCACAGCAGTTATTGTATTTTCA</w:t>
      </w:r>
    </w:p>
    <w:p>
      <w:pPr>
        <w:pStyle w:val="Normal"/>
        <w:rPr/>
      </w:pPr>
      <w:r>
        <w:rPr/>
        <w:t>&gt;LNC_000260</w:t>
      </w:r>
    </w:p>
    <w:p>
      <w:pPr>
        <w:pStyle w:val="Normal"/>
        <w:rPr/>
      </w:pPr>
      <w:r>
        <w:rPr/>
        <w:t>TGGAATTATTATGTGATGTTTATGGTTTTCATGCTTCCATGATCAAATTATGAAGGTTGATTTATATATATGTATGTTGTTGGTGGGCTGATTTATATGGATTTTGGAATTGGTTGGACTTAGTACTCTTGAAATACATGATTTTATTTACATGAACAATAGCCCACCATGTGTTTGATAAAATGCCCACTTATAGAATTCTTAGGAAATG</w:t>
      </w:r>
    </w:p>
    <w:p>
      <w:pPr>
        <w:pStyle w:val="Normal"/>
        <w:rPr/>
      </w:pPr>
      <w:r>
        <w:rPr/>
        <w:t>&gt;LNC_000261</w:t>
      </w:r>
    </w:p>
    <w:p>
      <w:pPr>
        <w:pStyle w:val="Normal"/>
        <w:rPr/>
      </w:pPr>
      <w:r>
        <w:rPr/>
        <w:t>TATGTTGTGAAGTAACTTCCAAGAAGGGAACAAATCAGCCACATCAAATCCTCCAATAAAGAGCCATTTGTGGAACGAATAGATGAAATGAGACTTGAAAGCTCATCTTGTCGAATTCCACTAAAGGACTTGACCATCTTTGCACTAAGAAGTTCAATAATACAAATTTTACGCATTTGTCTCCAATAGTCACCATATTGGGAAAATGCAACGTCTTTATTATTGTAAAATATGATGTTTGTGGATACAAATTGTGGCCTATCAGCAAAAGCGAGGTCATGAATTTTTAAAATTTCTTGTGCAATAGTAGGTGATGATATGACCACAGCAGGAACTTGCCCGAGTTGCAAGTACATAATAGGTCCATATCTTTGGGATAAATTTCTAAGAACGCGATGTGGAAGTCCTCCTCCGATCAAATGATGAAGATTTCCAATAAAGGGAAGTCTCCATGGCCCTGGAGGCAATCTTTGTTTTTTGTTTTGACTCCATTTTCTAAGTAGAATTATTACAAGGGAGGACAAGAAGAGAAGCAATGAAACTAAGTTAAAAAGAGAAGAAAACATTTTTAGTATTGGAAACGAAGTTTTTGATGGATATTGCTTTCAACTAACATTAGCTCATCTTATAGTGGCTCCTTATTATAGCATTGCATAGTGTGATTATGTAGGAGATTCTTCGACTTCACGTGATAAGGATAACAATAG</w:t>
      </w:r>
    </w:p>
    <w:p>
      <w:pPr>
        <w:pStyle w:val="Normal"/>
        <w:rPr/>
      </w:pPr>
      <w:r>
        <w:rPr/>
        <w:t>&gt;LNC_000262</w:t>
      </w:r>
    </w:p>
    <w:p>
      <w:pPr>
        <w:pStyle w:val="Normal"/>
        <w:rPr/>
      </w:pPr>
      <w:r>
        <w:rPr/>
        <w:t>TGTTGATTGGTTTCCTCTTCTTATATTTTTCATGTACAACCGGAGAGTTGGAGTTTCTACTTTGGAACTCGTTATTGGCCTAAGATGTTAGGCCAACAACAATTAGGATCATCGCGATGCTTGGAGTCTCGTAAATAGGAGTCTAATGTTCCTCAGCCTTCCTTTTGTTGCCCTTATGTTTTTATATGTTGACTAACTTTTACTCTTAAGTTTCATCG</w:t>
      </w:r>
    </w:p>
    <w:p>
      <w:pPr>
        <w:pStyle w:val="Normal"/>
        <w:rPr/>
      </w:pPr>
      <w:r>
        <w:rPr/>
        <w:t>&gt;LNC_000263</w:t>
      </w:r>
    </w:p>
    <w:p>
      <w:pPr>
        <w:pStyle w:val="Normal"/>
        <w:rPr/>
      </w:pPr>
      <w:r>
        <w:rPr/>
        <w:t>GATTAGGAAGCCTTTTGAAAATAATATCCTCCGTGTCTTCTATCAAATGGGATTCATTTATTCGGCTGAATTGCAACTGCGAATTTCTAATACTAAAAGTACTTCTTTTGAAATACTGTAGAATTATTCTCAGTTAGTCGTAGATGCCTGCCTCTCTGATTTCTCAAAAGTTTCTCATTGATGGGGAAAATATTGTTGTGATGTATGTTTTCCATGGTTGAGTTCTTCTTGGTTAATGATTTAGTTGAAAATTAAACTATGAATTCCATCTTTTGGTGTCTTTATGAAATACATCATGACATCTTGAGGTATTGGCATGGATAAAGTATCACTTGTGCACACGAAATCGGACACCTGATAGTTCAAAAGCTGTAAATGTTTTAGTGTTTTTAGTGCTATGGACTCATGGACTGATTATTCATCTTTTTAAAAGCAGTTTCTTGTTGACAATACCGCC</w:t>
      </w:r>
    </w:p>
    <w:p>
      <w:pPr>
        <w:pStyle w:val="Normal"/>
        <w:rPr/>
      </w:pPr>
      <w:r>
        <w:rPr/>
        <w:t>&gt;LNC_000264</w:t>
      </w:r>
    </w:p>
    <w:p>
      <w:pPr>
        <w:pStyle w:val="Normal"/>
        <w:rPr/>
      </w:pPr>
      <w:r>
        <w:rPr/>
        <w:t>GGTTCGACTTCATGGGGTGCCAGTTTCTATTATATCAGATCGGGGTTCTCAGTTCACGTCCAGCTTTTAGAGGACCTTTCAGGATGAGTTGGGCACTCTGGTTGACCTTAGCACAGCTTTCCACCCGCAGACGGATGGCCAGTCGGAGCGTACTATTCAGGTCCTTGAGGATATGTTGCGGGCCTGTGTTATGGATTTTGGAGGTCAGTGGGACCAGTTCTTACCTTTGGCGGAGTTTGCGTACAACAACAGCTACCACTCTAGTATTCAGATGGCCCCATTCGAGGCATTATATGGTAGGCGTTGTCGCTCTCCAGTTGGTTGGTTTGAGTCTACAGAGCCTAGGCCGCGTGGTACAGATTTGTTTCATGAGGCCCTGGATCAGGTGAGGGTGATTCAGGATAGGCTCAGGACGGCTCAGAGTAGGCACCAGAGTTATACGGATCGGAGGCGCCGACCTTTGAGATTCTCTGTTGGTGATCGGGTATTCCTCCGTGTGTCGCCCATGAAGGGCGTGATGAGGTTTGGGAGGCGGGGCAAGCTTAGCCCTAGGTACATTGGGCCTTTTGAGATACTCCGGACAGTTGGGGAGGTTGCTTATGAGTTGGCCCTACCTCCAGCATTTTCAGCTATCCACCCGGTTTTCCATGTCTCGATGTTGCGGCGATATGTTCCTGATGAGTCCCATGTTCTCCAGTATGATGCAGTCGAGTTGGATGATCGTTTGACATTTGTAGAGGAGCCAGTTGCCATTCTAGCCAGAGATGTGAGGAGATTGCGCTCGAGAGCCAT</w:t>
      </w:r>
    </w:p>
    <w:p>
      <w:pPr>
        <w:pStyle w:val="Normal"/>
        <w:rPr/>
      </w:pPr>
      <w:r>
        <w:rPr/>
        <w:t>&gt;LNC_000265</w:t>
      </w:r>
    </w:p>
    <w:p>
      <w:pPr>
        <w:pStyle w:val="Normal"/>
        <w:rPr/>
      </w:pPr>
      <w:r>
        <w:rPr/>
        <w:t>GCGGCTTTATGCCGAGTTCTCAAAGTGCGAGTTTTGGCTTGAGTCTGTAGCCTTCTTGGGGCACGTGGTGTCCAAGGAGGGTATTAGGGTTGATCCAGCGAAGATTGAGGCTATTCGTGATTGGCACAGGCCCACCTCTGTGACTGAGATTCGTAGCTTCGTCGGATTGGCAGGCTACTATAGGCGTTTTGTTGAGGGATTTTCTACTATACCAGCGCCTTTGACTCGGTTGACTCGCCAGGATGTTCCGTTTGTGTGGTCGGAGGAGTGTGAGAGGAGCTTTCTGAGGCTTAAGGAGTTGCTTAC</w:t>
      </w:r>
    </w:p>
    <w:p>
      <w:pPr>
        <w:pStyle w:val="Normal"/>
        <w:rPr/>
      </w:pPr>
      <w:r>
        <w:rPr/>
        <w:t>&gt;LNC_000266</w:t>
      </w:r>
    </w:p>
    <w:p>
      <w:pPr>
        <w:pStyle w:val="Normal"/>
        <w:rPr/>
      </w:pPr>
      <w:r>
        <w:rPr/>
        <w:t>CTGAAAAAACAACATGCTCCTCCTCAAATCGATATAATGAGAAACTTTTGCCTCTCATTTTTATTTTAAACATTTCTTGATATGAAGCATCCTTGATCAAGCAATATTTATCTTCAAAATTTAATTTGTAGCCTTTTTCCATCAATTGACCAACACTAAACAAGTTTTGATCTATGTCAGGTACATAAAGCACAGCAGAAACTGGTTTAGTACCTGAATGACTTGGATATCAATGGTTCCTTTCCCTCTTACAGGAAGATGGTCGTCATTATCTATTTTGAATTTGGTAATGAACGTGGTCTTCAATTCCCTTGAAGAGATACATGTCATTTGTCATGTGATTAGTGTATCCACTGTCAATCAGCCAACACTCGCTCGATCTACTGGAAAAACATGTAGCAACACATAGTTGATCTTCCTCCTCACCA</w:t>
      </w:r>
    </w:p>
    <w:p>
      <w:pPr>
        <w:pStyle w:val="Normal"/>
        <w:rPr/>
      </w:pPr>
      <w:r>
        <w:rPr/>
        <w:t>&gt;LNC_000267</w:t>
      </w:r>
    </w:p>
    <w:p>
      <w:pPr>
        <w:pStyle w:val="Normal"/>
        <w:rPr/>
      </w:pPr>
      <w:r>
        <w:rPr/>
        <w:t>TGGAGCATATATTTTCGAGTTAGGAAAACCAATACACAACTTAACTTGCAGAAACACAAGGTCTGGCATCCACAAGAAAGAAGAAGTTGCAACGTCTAAATGTAAGACGACTTTAAGTAGTGAAAGGTTTTTGAGCATGTGGAAACCCGTAAAGCTGCATGTTGGCCTGAAAATGCAGTTGAACAGCCTCAAACTTTCTAGTTTATTTATGCCGTACAGGCAGGAAGGCAATTTATAAGGAGCATTGTTGAGAATCAGACGATCCTTGTCTAGATTCTCAAGGGTGAGATCCATGATACCGTTTCTCGACAACAAAAGCAACCATTCATCAATAACTGAGTGCTGAGAAGAAGGTATTGATGAGATATTGACGAGGAATGTCTTAATGGCTCCACAATGTTGCAACAGAATTGTATTAATGACGTCTATTATTAATGGCTTGTTGTGGCAAAAGTCAGCAGAAAATACAAGCTTGGGAATTGAAACCCAAATATGTTTCCACGGTCTAGACAAAACACTCATTCTTGCCGCTTCTTCCACAGATAAGTGCTCCTGAATCTGGTGTTTAACATTAATAGGGAGATCTGTAAGTCTATCAAGTTCGTCCCTTTCAACTTTAAGTTTCTTAAAGCAGCTACTGATCATTGC</w:t>
      </w:r>
    </w:p>
    <w:p>
      <w:pPr>
        <w:pStyle w:val="Normal"/>
        <w:rPr/>
      </w:pPr>
      <w:r>
        <w:rPr/>
        <w:t>&gt;LNC_000268</w:t>
      </w:r>
    </w:p>
    <w:p>
      <w:pPr>
        <w:pStyle w:val="Normal"/>
        <w:rPr/>
      </w:pPr>
      <w:r>
        <w:rPr/>
        <w:t>TCTGTCAAACGCCTAATGCTTCACATTTGATATAGCCAAATTTGGTCCATATATTGATAGTCTTAAGTAATTTATCATTTTAGCGTCATATATGATTCTGCGAACTTAGCTCCTATCCCATGTATTTATTTCATCCTGCTCTAAGTATTGGACCTTCACTTGGTGTTTTACTCAGCTCCTCACTAATCTTTGTCATCAACTCCATGCTTTGCTTCAACCTTTATCAAAACTTTGACTTTAAATTTGATCAGTGTTTCATGAATGGTTGTTCTTCATGTTCAAAAGGATTGAAATATTTCTCCTGTTACTAGTAGATGACTGCC</w:t>
      </w:r>
    </w:p>
    <w:p>
      <w:pPr>
        <w:pStyle w:val="Normal"/>
        <w:rPr/>
      </w:pPr>
      <w:r>
        <w:rPr/>
        <w:t>&gt;LNC_000269</w:t>
      </w:r>
    </w:p>
    <w:p>
      <w:pPr>
        <w:pStyle w:val="Normal"/>
        <w:rPr/>
      </w:pPr>
      <w:r>
        <w:rPr/>
        <w:t>GAAAAGGGTATCAAGAATCTTGGTGTTATTTCCATTAATTTGTGTTATAGATTGTGGGGTTACCCTGAATCTTGAGGCGACAGAAGAAATGTTATCATTAGGTTGAAAAACATAACTTATGAGAAGTCTTGGTAGATTTTGTGAAGATGTCGTGTTTGGACATTTGCAGAAAATTGGGAATTTTATGGATTGACCTATGTCAATGTCTTCTGGTACGACGGTTGGATTAACAGCCTCAACAGATTGATAAGTAGTAAGATTTTGGTATTTAGATGTTGATATACCATACATAGTGTCACCTGATTTGAAAGTGTAGTTAAAGCCAGCATAAGATATGCTACC</w:t>
      </w:r>
    </w:p>
    <w:p>
      <w:pPr>
        <w:pStyle w:val="Normal"/>
        <w:rPr/>
      </w:pPr>
      <w:r>
        <w:rPr/>
        <w:t>&gt;LNC_000270</w:t>
      </w:r>
    </w:p>
    <w:p>
      <w:pPr>
        <w:pStyle w:val="Normal"/>
        <w:rPr/>
      </w:pPr>
      <w:r>
        <w:rPr/>
        <w:t>AAATTGCTACTGCACTCGTGCCGGATCCTTCAAAAATACATAACCTTTAGAGGATCCGACACATACCTGACAATATTTTTGAAAAGTCAGAGCAACATAATGAGATATGCAGCATGTAAGAATGGAAGACGTATTCAACTGCCATTCCACGGATAAACATCTCTTAAAGTCACAGTTATTCTTTTCTTGATATCATAAAAATAGAACTGTCCTCGACTTGTATGTCCAAAACTTATATCCATCTTTCCTTCAGCTCTTCCTGATCTTTTGGCATCTTTTGACACATTTATTTATTGCTGCCTCCTAATTACTGGCTAAATCAAGACCTTCAGCATAAAGTCCCATTGACTACTTAAGTAGATATGAAGGTTTTGCAGTGTTGGTTTTGATTAAGAATCCGGAAATTTCATCCAGGAAACTTTCTTTGTACTCAGGAAGTTAGTTTGACCAGATTACATCCAGACGCTACTTACGCCATCTTTCCTCAATCGAAAGGGGACACAGACAATCAACCATGTCCTGATATTGTTTTATTTGCGAAATTGGATGTTAAACTTGTTTTACTGACACATGGAAGTAATTTCTTTTTAGCCTCCTGATCTTTTTTGCCACATTCTTGCAGTTAACATTGGCAAGATGAGGATTGTAGGCTTGGACTTCGAAGATGCAACTGGTGATGAAGATAATAACCAGCAGAATATTTGAGCTGCAGCTCAGCTGCACTACCTTGTGTCTCTTGGGCAGTTGACTGTAACAATTGTTTCAGAATATAAATTGGGATGTATTATATAGTTACTCATGCAGTTTTAAGCTTATTATCTTGGCGTTATGTTATCTCAAAAACTGCTATGGGTTTTGCTAATTTTCATTTTAGATTAAGATGTATTACTAGTTAACCGCGTTATACTGGGGCTTCAAGCTCAATATATATATAAATCTGGTGCACAGAATCAAGCCACACTCTTTTGATTACTATTAAGCTATGTTTACAATTTCTGTGAGTTTAGAATCATTTGCTTTCTTCTTGCTAAAGGATTTAATTTCCAGTACTAGTAATAAGTATACATGTGTAAATCTGTCATCTTTTGCGACCTGAGACAGTTTTCTTCACTGCTCCAACAGACACTAAGAACTGATCCAGGGATGATAGGGTCCTCATGTCATCTGGAGGAAAATAGCTAGCAGCCTTTCCTAAGAGTGAAGTGAAGAGAAGCGAGAGAGAAGGCCGAGTCACATAGCGCTCACCCAAGAGATCGTCAAGAAACCCAAAGGCTGCTAACAAATCCGAGCTGCTTGTGTTTATTGGAGCAGCAAAATGAGCAGGGATAATTCTCTTGAATTTCCAATCTCGAACAATACTGTCAATCCAGTCTCTAACCTGAAGTTTTGAAGGAATAGACAAGATTTTTTACAAAAAGACATTTTTTTTCCAACAAGAAAAGGATCTTCCCATAAAATACTCTGTATGGGATAAAACAGTTGCATTGAGAAATGCAGCCATCGTTATAATTTGATCCTCGATTTCTGTTAATATGTTTTACAAGTATGTGCATAATTAATAGAGACAATGCGAGCTTTGTGTATCTCGCTGCCCTTTTCCTTTAATTCTTTGGGCGTTGGTCCACTTGGAAGGAAGTTATACGAGGTTA</w:t>
      </w:r>
    </w:p>
    <w:p>
      <w:pPr>
        <w:pStyle w:val="Normal"/>
        <w:rPr/>
      </w:pPr>
      <w:r>
        <w:rPr/>
        <w:t>&gt;LNC_000271</w:t>
      </w:r>
    </w:p>
    <w:p>
      <w:pPr>
        <w:pStyle w:val="Normal"/>
        <w:rPr/>
      </w:pPr>
      <w:r>
        <w:rPr/>
        <w:t>NNAAAAAAAAAGCTGGAGTATTTAGTTCGTGTTGAGTGAAGGAAATTTTGCAACTTATCAAGACATTTGACCACTTAAGGCATCAATGGATTTATGAAACAAAATTTTATTATACTCTACATGCAGCTCCATTTAAGAATACAAACTTCTATTCTTTTGAAAAATACAGAGAACATCTGCTCAAATTTACTGATAATGATTCAAGGTATCAATAGATTTTGGAAAATGAATTTTCTTATATTTTATGATCAGCTTTATGTAAGGCTATCAACTCGAATTTACTGGTCATTTAGAAAATTTTGATGTTCATGCTACTTCAGGAACTATAGCTGCTATGCTCAACACGCCTATGGACAGTGTGAGTAGTAGTTTAGTGTTTTCAATTTTTTTGCTTCTTGATTATTTTTTCCAAATATATAAGTTGAACCTCATTGAGTTACAATAACAATATACCCAGTCTGATCCCACAAGTTGAGAATGTAGAGGGTGGGGTGCACATAGACCTTATTCCTACCTTTGCGGAATAGAGAGGATGTTTCCGATAGACCTTCGGCTCAAGAAAAACATTTTTCAACAATAGGTTTGAAAATAGTGTATTTCTTCTTCATGTGTACTATGTTTTCTCATCTTTGAACTACATATCAAAGTAGTTGTTCTTATGATGTCGGATTGTTTAATCAACCTTGATAATTCATCAAATGATTAGTATTCAGAAAATTCTCAATTGATTCAAATAAAATTAAAAAATAATTGTTGAGGAAGGACAAACAGAACATGGATGGAGTACATTTGTTTTTTAATTAAATTCCTGGTTAGCCTACCTAAGAGAGTATCATTGAGAATTTTTCTCTTCCGCCAACTGAAAGCTGGTTATAACTGTATGATTTTTCTTTTTCTGTCAGTGACAACCCACATGTTCTTTAGTGCTTGCCGAACTCTTGCAAAAATGTTCATATGTTATGTGTTAATCAAGTTAGGTTAAGACCACAACTTAAGAAAACTTAGGAACTCCACTATCTCCAAGAATAATGCTTTTGTATGTGTTTCTACTGAACTCCTTGTGAACCATTTCCATATTTTCTAATGAATTTGTTACTTTACTGACTCTGGCCAACCATGGGAGTGATCTTCAAATTAAAAGATTAAACTCAATTATGTCAAAAGATCAAGTTATGAAGCCACTGCCTGATCATCATATATTATTTTAATTCCAGAAGTAATATTTGTTCTTCATTCAATTGTATCTAGAAAAATACATAATATATACTAAAAGATATTTTCTCCTAAATGACTGATTTGATTATCTTATTCAGTTTTCATAAAGTCAGAAGGTTAGTCGTACATAAGAACTATCAATGATTATGGTTTAACCATGCTCGATACCCTGTTGGTGCACATTAATATTGTTGGGAGTTTATACTTGAAGCCTAAAAGTATTATAGTAACGATATTTTCCTCTTTTTTTTGGTCGGTATAATCAAATAATTTATTTGTTGAGTTTGAATATATGATATTTATGGTGTTTTTCACTTGTCCTTGAATATCTACAGCCACTTGGTATACTTGTAATTTCAACTTTTTTCTTGGGTTAGTGCTTTTGTTTACTTAGCAATTCTTGATTTATTATACGCTCTTTGTTCACATGATTCCTGCATTGCATGACATCCCGTCTATATAACATGTTTCANN</w:t>
      </w:r>
    </w:p>
    <w:p>
      <w:pPr>
        <w:pStyle w:val="Normal"/>
        <w:rPr/>
      </w:pPr>
      <w:r>
        <w:rPr/>
        <w:t>&gt;LNC_000272</w:t>
      </w:r>
    </w:p>
    <w:p>
      <w:pPr>
        <w:pStyle w:val="Normal"/>
        <w:rPr/>
      </w:pPr>
      <w:r>
        <w:rPr/>
        <w:t>TGGATAAATTGAGTATGTCTATGATTGTTATGAGGCCGGACTGGCTGATTGTGAAGTCAGACGAATGGGAAGGTGTGTTATGGACATCGTGGAAGGGATATCTTGGGTTGTTCAATTTCGGTTTTGTATATTCTTATGTGACCACCTACCTCATTTCAGACATGGTTTTGGATTATGATTCTCTGTCTATGTTCAGACGTGTTTTTACTTTTGTGGGTGGATGCCTAGTGGTGAATCGGATGGACCGATTCATGCTCTCTTGGCAGAATAGAATACTTGTGTGGGTGGGCTGATTCAGAGATAGTGGGTTCGATGTGGTATTAGGGTGGTGGAAGGTTTTCGGAAGTTCTACAAGTGTCATCTTGCTTTTGGAA</w:t>
      </w:r>
    </w:p>
    <w:p>
      <w:pPr>
        <w:pStyle w:val="Normal"/>
        <w:rPr/>
      </w:pPr>
      <w:r>
        <w:rPr/>
        <w:t>&gt;LNC_000273</w:t>
      </w:r>
    </w:p>
    <w:p>
      <w:pPr>
        <w:pStyle w:val="Normal"/>
        <w:rPr/>
      </w:pPr>
      <w:r>
        <w:rPr/>
        <w:t>AGCGATTCCAGTCCAATCACGCGTACTAGACGATCCAAATCCATCGCTGTGTTGTCTTCCTCGCTGCAACAGCAACAAAAAGCATCTGCCAGCCGTCCTACCCCCCTTTCCTCTTCCGGAATGAGTCAAATTTTAGAGAAAAAAGATGTTTATCCCAAATGGTGCAAGAAATTTATGGTTTTTGAATTTCGAATGCACTCGATTTCTACCCGAATTCCCCCCAAAACCTACCCTAATTTTCCCCTATATAACGTCTTTTATGTTCATCTGCACCAGGAGAGATTTTTTTTTGGGGTTTGGAGTTGAAATTTGAACTAAGGCAGAGAGAAAGTGAATTTTTTTTTTAGTAAATACAAAGGAGAGTTAGAGTAGAAACAGTTTGAATACACAATATACTTCGAAAATAGAGAGATAATAGTTTCGGTTTTGGGTTCAGTTTTCTGCCTAGACTTTTTGGATCATCGTTCGAGCTCGATTTTTGTGGTGAAGATCGTCGCTTTAGTTCGTCATTGTCTCGGTCGCTGCTCCTCAACAGGTATATGACTCCCAACTCTTTTACTATTAAGTTTCGGTAGAGATTTCGACTTGAGTTGTGTTCTGTATAAGTTTTCCAGTTTATTTTTATTCGGAGCATGTAAAGCTAAATGTTGTTGTTAGTATTCGTTGTGCCTTTCCTGAAATGGTTGTGAAGGTTCCGTGTTTCAAGATGATTTAGTGCCTGTTGTTAAATGTCTCTCTGTTTACATTTTTATTGAATTCATGATCATTATGCTCGCCTCAAGTCTTGGTTTGTTTCATTGGATGGCTATGATATTGTTTTTTTATATATATATATTTTCGATGAAGTCGCATTCGTGCCTTCATTATGTGTTTAGAAAGCGTCGAAAGGATTTAGGCTGCTGTACCTTTTGTTTCTTATGAATATGAGCTGATTTTTTTTTGTTGAAGTTATGTTCTTTAAATGCATGTTTATAAATTTGTCCGTGTCTAGCTTTTTTTTGAAAGAAATTTCTTTTACTCGTCCCCTTGTTCACTTGTTACTCGATATTTTTGAGTTCTAGATTGTAGCTAAGAGTATTTGTTTATCCTTCTCTGTTTATAAGGCATGGCTCGACTTACTTTAGTGTCATTTAAATGGTTTTAAAATCTGGAAATTTTAGTTATTGCCCTAGTCACCCTTCATAGTTGTAACTATTATGTGATAGAAAGCATCTCCGCAATTTGGGATTTACTATAGTGTCATGAAAACATAATTTCGTTTTGGTCCGAGTGTACTCTTAAAATATCGCTTTATGTCACCTCTAACTCGGCCATTATACCTCCGTTTGATGCTTTTGGGTGCTATTTGATGATACAAGTCTTCAATTTTAATGAATAGCATGGTTATCATAGCTTTGTTTGACCCCTGATCGATTTGAGATTATTTCGGTTTAACACGGTTTCGTCTTAAATGTAAAACCACTA</w:t>
      </w:r>
    </w:p>
    <w:p>
      <w:pPr>
        <w:pStyle w:val="Normal"/>
        <w:rPr/>
      </w:pPr>
      <w:r>
        <w:rPr/>
        <w:t>&gt;LNC_000274</w:t>
      </w:r>
    </w:p>
    <w:p>
      <w:pPr>
        <w:pStyle w:val="Normal"/>
        <w:rPr/>
      </w:pPr>
      <w:r>
        <w:rPr/>
        <w:t>CCACTCTAGCAGCCGCCTCTCAACTCTCCTCTCCATTTTTTCCGGCGAAAATTGCCACCACTTGCTGGTGGCAGCCGTTTCTCTCTCCCTCTCCTCGTTGCTCCCCTCTCCTTCCTGGCGAGCAGCAGCCAGCAGCTCTGGCGAGCAGCAACCAGCAGCCTGGCGAGCAGCAGCCAGCAACTCCTGCGACCAGCAGCTCCAGCCGGACAGCAACTCCAGCGAAGCAGCAGCAGCCGACGAAGACAGCGAGCTCCGACTCCACCAACCAGCAGCAACAACAACTCCGGCCAATAGCTACGAAACCGATAATATCAACGACGAATTTGTTACTCCAATAGTCCGACCAAGCTGAAAACAGAGCATTTTGATAAGGACAGATCTCTACAGATCTGTCCCAGGTATTGAACATTTATTTATTTTATTTTCTAAAACCTTCATGAATATGGGCGGCGTGTTCTTGAAATTTATGTGTGACTTTTAGTTTGTGCTTAATCATATGTTAAAATTTTCATCTATGTTTGGGCAAGTTCATCTTGAATGGGTCAAGTTCCTTGTTATTTTTTATGATTTCTTTAAACTAGTGCCTTATCAAAATGTCATGCCATATTTAGTTTGATTTAAGTATATGAGTTTAGTGTATTGTGTGTTTGAATGTGGTTAGTTTTGCTGCTATTACTTGAATCATTTTGATTAACTCCAACAAGGTTTTAAGTTTTGAGTTGGGTTTATTTAATTTATCCTCTCGGATTCATAACAATTGTGGATTGTTAGTCATATAAGCATTGCTAATTGACCACTTCTACGGTATAAATATTCCCCAACTTTTGCTCCCTTTGTATATGTTAATGGGTTGATTAAGTGACGCCTATCGAATTGTCGAAATGGTAATCTTGATTACTTTCCTGAAATTACTTATCAACTTATTAATCTAGCATTATTCTTTTGCGGGACTACATGATTGATGCATCGAATTGATCCTTCTTGCCATATGTATTTCTTGATTGTTGATGTCACACAATTTAGGCATCATTATTTTGGTAAGAATCACAGTTTCACTCTGTAATTTTTTAAAGGATGACAATGCATATAATAAAAAAAATATTCCTTCCTTAACTAATTGTTTCTTTCCGCTAACTTATGTATATTATTAACATAGTAACTTCCTTAATTGATTTTCTTAGTATAATTAGGATCTAATTGTCTCTTACTTGCTTATTTTTGGTAAAATCCTTACTGTTTAATGAATTATATGACTGATTTTGTATTTTTCTTTATTTTAGAAAGCAATGATAGTCAATTGACCCCGAAATATTTATTTTCCTTTAATATGTGCCCTCCCTTTCACTATATAAAGAGACCTCTTAGTTCATTATTTGCTCACGGGCTACACACGGCAAAATAGACCTTAATCTTGAATACTTGTAAAAATAAAAATACTCTCTACTCTCATAATAATTAAGTTTTCCGGTAAACTTTAAAGCTTC</w:t>
      </w:r>
    </w:p>
    <w:p>
      <w:pPr>
        <w:pStyle w:val="Normal"/>
        <w:rPr/>
      </w:pPr>
      <w:r>
        <w:rPr/>
        <w:t>&gt;LNC_000275</w:t>
      </w:r>
    </w:p>
    <w:p>
      <w:pPr>
        <w:pStyle w:val="Normal"/>
        <w:rPr/>
      </w:pPr>
      <w:r>
        <w:rPr/>
        <w:t>AAATATGAAATTGTCCAGATTTGTGTTTATCTAAATGTGGGCTAACATCTGATAACTTATTTTGATCCTATTTGAAAATCTAGTGATATCCATATTGTACATCAAGAACACCTTGAGTGAATGAATTCAAAGTCTTGAAGAGAAGGTGTTTTAACTTTCAAAATTGTCAATTGTTGTATTTAGCCATGGTTCAAAGTTTGAGTTCTCTTGTATTTCAAGATATACATGTTGTCAAGTTTATTTGTGTTTCCTACTCCATATAAATGACAAAAATTTTAAACTAATGAAGTTGATATTTTTTGGTTAACTCTTGCATATCTGGCTACACATAACATTTTGTTTCGTATAAAACATGCCTACAAGAATGGTCCACATGGCGGTCTTGAACTAGCTGGAATTATTCATCTTTAACTGTATGGATGAACATATAGAGTATTCTTATTTGGATGGCCATGAATTATGCATTCTGGAATTAGTAAAAGCCTCGACCACAAGTGATCAACGAGCAAGTAAAAATGGAGTGCAAGTATAAGTATTTTGACATTCTTAATAGTAAACAGAAATGTAAAGACAAGTTATGAATAGAAAAACTGTACAAATAGAGAAACTACATATATAGAGGATTTGAATAGGCTTGTCGGAGGAGCTAGTTATTGGTTGCTTTAATTGTAACTCTTCTGATTGTTGTTTTAAATATTGTGTTTGTTGAACCAAAAATAGATTACTTTAAGAGTTTTATAAATTTTGATGTGCT</w:t>
      </w:r>
    </w:p>
    <w:p>
      <w:pPr>
        <w:pStyle w:val="Normal"/>
        <w:rPr/>
      </w:pPr>
      <w:r>
        <w:rPr/>
        <w:t>&gt;LNC_000276</w:t>
      </w:r>
    </w:p>
    <w:p>
      <w:pPr>
        <w:pStyle w:val="Normal"/>
        <w:rPr/>
      </w:pPr>
      <w:r>
        <w:rPr/>
        <w:t>AGGTGGGTTTAACTGAAAGTGAACTTCTTCACCTACAAATTTGGTTGAAACTACTAGTATAGGTACAAAGAAAAGAGAAACCATACAATCTAGACCAAGTGCTTGGGAACATTTTTAGAAGTTCAAAGATGCTAACAGAGTTGATAGAGCGAAGTGTAATTATTGTGGTCATGATTATAAGGCGGATTTATTTGATGCCCTCTCTTTCATATTGACCTTCCAATCCAGTTTACATGGTCTGTTTAGCTCCAACGACTTATAATTTCAAGAATCCTTACAAAAGATTAGCAAAGTTATTTTTTTCCTGGTTGTCGGACTATGAGTTTACACTGTTTTCTGTGTCGTATTGTTTTTGTTTCTGATTTTGGTTTTTGAGTTGTTGGAAAAGAAAAAAGGGGGAGGGGGGAGGCTTGTAAAGTTGATTGACTTGAAGCTAAAGAAATAGATTCATGGATATCGGTTCCCT</w:t>
      </w:r>
    </w:p>
    <w:p>
      <w:pPr>
        <w:pStyle w:val="Normal"/>
        <w:rPr/>
      </w:pPr>
      <w:r>
        <w:rPr/>
        <w:t>&gt;LNC_000277</w:t>
      </w:r>
    </w:p>
    <w:p>
      <w:pPr>
        <w:pStyle w:val="Normal"/>
        <w:rPr/>
      </w:pPr>
      <w:r>
        <w:rPr/>
        <w:t>CTAAAATTTGCTATTGGTTCGAAAAGTGATCTTCTCTGTCAATCATCACCATCCAGAGCACAGCGCCATCTACTCTGGCCAGCGCTTCCTGCCTTCGGTCGAGTCCGCCATAGTCACTTGAGCTATAGCCATGGCTGTAACTTGTAACTGCTCCTCTTTTTCTTTGCATTTCTCAGTTGGATTCTTTCCGGTTTATCGATGTATATGAGCTATTGTGAAGTTCCATGGGTGGATAATTTCTTGTATATCATCATCATACTTCTGATTTTCCTCTTTTCTCCTTTACTGATTCCTTCTAATTGTTGAAGTACCTCTTCTTTTTGCTCCATTAAATTATCAAAAGTGCAATTGTTTGAC</w:t>
      </w:r>
    </w:p>
    <w:p>
      <w:pPr>
        <w:pStyle w:val="Normal"/>
        <w:rPr/>
      </w:pPr>
      <w:r>
        <w:rPr/>
        <w:t>&gt;LNC_000278</w:t>
      </w:r>
    </w:p>
    <w:p>
      <w:pPr>
        <w:pStyle w:val="Normal"/>
        <w:rPr/>
      </w:pPr>
      <w:r>
        <w:rPr/>
        <w:t>TTTAAGAATAGTCATGCTTCTTTTGAGATTTGCATAAATTAGATGTTATTCCTCTGTCTTGATTGAGAGTTTAAGTGATATCGATTTTTGTTTTATTTTATTTCCTCATGCCTACTATTTTGCTCGTGAACAAATGCTTAGGTTTGTTCCATTTTATTAACACATGGATTTATTATCATCTTTGTTTAGCATTGTGCCGCATCTTAGGCTTAAGTGACATATATTCCTACAGTTCACCCCATTTTTGATTAATAGTTGCCACCTTATCATTTGTCTTTACCTAGATAGTTAGGCATAAACATATTACTCATTTGGTCATCACTAGTCTAATTGCCTATATGTAACCATATTTCTAGCACTTCATCTTATCATATGAGAGTCAATATAGGAGAAAGATTTATTGGATATTGTGTGCTTTCCTTCGTCACCTTTGCATAGTATTAGTATAGTGAACTAATCAATCATGTGTTTCACCTTATTATTATTATTTTTTATGCCTTAGTGATATACTTATATTGTAAAACTTTAAAGTATGATTCATTTCTAATTTCTATCTTGTTTTATTCTTTTTCTATGCATGAGCTGCCTCTTTCCGAGTCTTTGGAGGCTCCCTCCCTTTGCGTTTCGTGGATTGGGCTTCATAGGCCCAATTCTATGTTTTCCTATCGAGTCCAAAAATAGCCGACGAACAGGTTACGGGAAGTACATGGGCTGGAAGTGAATTTTTGATGTCCGAAAAGGCTGAAAAGGGACTGTATACCTGCTGTATACAGCCTTTATACACTGATATACGGGTCTAGTTCAACAAATACGGGTTTAAAAATGGAAATACAGGTTGCAGGGGTCAAAATGGATTGTATACATTTGGTATATGGTTCAAAATACAGGAAATGAGGCTGATATACGAGTCGTATGCACTGATATACGACTTGCGTATACAAAAACGGGAACTGATTTAAAATCAGCAGCTTTGGCCCAAATTTGATTACTTCCTTTCCCTCTCTTATTTATTTTATTGTATTCGACTAATACTTTGATCATCTTATGGTTCAATTTAATTAAATTCCCCCAAGAATGGTC</w:t>
      </w:r>
    </w:p>
    <w:p>
      <w:pPr>
        <w:pStyle w:val="Normal"/>
        <w:rPr/>
      </w:pPr>
      <w:r>
        <w:rPr/>
        <w:t>&gt;LNC_000279</w:t>
      </w:r>
    </w:p>
    <w:p>
      <w:pPr>
        <w:pStyle w:val="Normal"/>
        <w:rPr/>
      </w:pPr>
      <w:r>
        <w:rPr/>
        <w:t>TTAATTTTCACAAGAGGTAACACTTAATCCTTTTTATATAGTTTTATGTCATGATTATACAAGCATTGGTTGCAATATATTGAAATTGTTAAATTTTGTATGTGTTTAAACCATTAATATTCGTTGATGTTATAATATGAAGAATGTTCAAATCTTTCATATCAACTTTATGTTTAGATATTTTATATCATTAGACTTAGTGCGAAATTGTTATAACAAACCTTATTTTATTTCAGGTTTAAAC</w:t>
      </w:r>
    </w:p>
    <w:p>
      <w:pPr>
        <w:pStyle w:val="Normal"/>
        <w:rPr/>
      </w:pPr>
      <w:r>
        <w:rPr/>
        <w:t>&gt;LNC_000280</w:t>
      </w:r>
    </w:p>
    <w:p>
      <w:pPr>
        <w:pStyle w:val="Normal"/>
        <w:rPr/>
      </w:pPr>
      <w:r>
        <w:rPr/>
        <w:t>CTTTACTAGATTTCAGGTGAGCTTTGATTTTGATTTCTTGCCTTCTATTGCTTCATTCAAGCCATAGATCAATGGGTTCTCCTCTTCTTCACTGTAGTTCTTTCTAATCCTCCTGACGGTATTTCTTTCTGAAATTAGCAAAATAGATAGATTCAAATCTTTTGTAGTTGGATTCTCCGTATTGTACATGGATTGGCTAGCTTTTGATTTGTCGTTCTTGCTTTGGTTAAGTGTTTTCTTGATTGATCAAAGAAATCAAATTGCCGTATTTAAGGTTTGCTCCTTCTAAACCTCATCATGTTGAATTTTGCGCGAATTTGGTTATCAATTGGCCGTATTTGTAGTCTCTTCGTTCTTTACGTTTATTATGTACAAAAAATCATATTAACATTGTGGTATTCTATTCAAATAAAGTGATCGAAATTTGATAATGCTCATAAAAGGTCTATCCACTTTCCCTATTTGCAGGGTAATGATTTACACATATTTCCATCTGGGTTTGGATGGTCTTGTTTCGTATGTCTATGCTTACCACTTTTCAAAGTGATTAACTCCTTCAAAGGGTTGGGATTTTGTTGTCTCTCTTCTTCTGCTCGAGCTATTTTTTTGCAATTGGTTTATCTGAAGATATACACTTCCTC</w:t>
      </w:r>
    </w:p>
    <w:p>
      <w:pPr>
        <w:pStyle w:val="Normal"/>
        <w:rPr/>
      </w:pPr>
      <w:r>
        <w:rPr/>
        <w:t>&gt;LNC_000281</w:t>
      </w:r>
    </w:p>
    <w:p>
      <w:pPr>
        <w:pStyle w:val="Normal"/>
        <w:rPr/>
      </w:pPr>
      <w:r>
        <w:rPr/>
        <w:t>GAGCTTCGGAGGTATGCCTTGGCATGGACCAACTGATACCCCTTAAGTTAAAAAACACCTGCCACAGTTTCTCTGTCACTCTACAATGGATGAAGAGATGGTTTGTTGTCTCTATTTCTCTTTCACAAAAAAAACATCTGGAACATAATTGTCTTCCCCTTTTCATTAGATTGTCCTGAGTTAGTACTGCTTGTCTGGCTACTAACCAGGTGAAACAAGCCACCTTGTGAGGTACTTTAACTTTCCATATCATCTTCCAAGGCCATGGTAAGAGCATTGCAGCTGGCCTATCAAGGTGTCTGTAAGCTGATTTTACTGTGAATTTCCCATTTTTGGCCTTCAACCAGTGTAGGTTGTCTTCATTAGGTTGAAAGTTGATGGCCTGCTCCAGAGTATTGTAGAAATCTGTTAGACTGTCAATCTCCCAGTCATTCAACATTCTCCTAAAAGAGAGGTTCCATCCTTGGTTGTCCCTGACATCTGCTACTGTTGCCTCC</w:t>
      </w:r>
    </w:p>
    <w:p>
      <w:pPr>
        <w:pStyle w:val="Normal"/>
        <w:rPr/>
      </w:pPr>
      <w:r>
        <w:rPr/>
        <w:t>&gt;LNC_000282</w:t>
      </w:r>
    </w:p>
    <w:p>
      <w:pPr>
        <w:pStyle w:val="Normal"/>
        <w:rPr/>
      </w:pPr>
      <w:r>
        <w:rPr/>
        <w:t>TAAGGTTGTTTGACATGTGCAGATAAAATATGGCTGATATTATACTATTACTGTTTGATTATATTCCATTAAGAAAGCAGGCCAATCTATTATCCTGAAGGCCAGCTAATTTCAAAAGGTCTTCCTTCGGTTGTCAACGTTACGCTTAACCATACAGAGAAGCTTTGGTCCTGAAGACAAAAGCCCGGTTGCTTAGTTTGTTGTATTTGAAATCTTACATCTGTGCCAGTGATTTCTTTGCATTCCAATTCCTAGGACAACAATATAAGAAAGTAGAAATATTGCTTTAAATTTTTTTGCTTCTGCTGAAGCTATAGGATCTTTTAATTATATACATCTTATGCATTATGCATCTCTGCGATCAAATCATTACAGAACTTATATTTCGCCCTACTATTGTAAATTTCTACGTGAATTGACCGTGCTTTTATGACTTCTACCGATTAACAATCATCTTCACCACATTATCGATACAATGACTCTTTCTTTTGCTCAAGTAACTTGTTGCAGCAATAAAGTTGCACTTTTTGGGAGGTGTCCACAAAACTTGAAATGTTGAAACCACAAATTTCCTTCCCTCCTCTTGGAGAAATCAGAAGAGTACTATGAGTTTTTTTGAAAGTGAGNN</w:t>
      </w:r>
    </w:p>
    <w:p>
      <w:pPr>
        <w:pStyle w:val="Normal"/>
        <w:rPr/>
      </w:pPr>
      <w:r>
        <w:rPr/>
        <w:t>&gt;LNC_000283</w:t>
      </w:r>
    </w:p>
    <w:p>
      <w:pPr>
        <w:pStyle w:val="Normal"/>
        <w:rPr/>
      </w:pPr>
      <w:r>
        <w:rPr/>
        <w:t>AAAAACTTTCAATAATTTCTTACCATTCAAGGTATAGTTTTATTCATGTCTTCTTCTTTTTCCCCATCTTCTTCTCGAATTTCCTTAGTTTGTGATGTACTATGGTGGCAATTCTCTGTCTACAAAGACACTGTGTTAAAGAAAAAACTAAAATTGAAATTTTGGGTTAAGAAAAGAACTTCCTTGAGGATATTTGATTTTGATTTTGATAGTTAGCTTTCCTTTTCCTTCATTTTTTTTCGAACTCAATCAGACG</w:t>
      </w:r>
    </w:p>
    <w:p>
      <w:pPr>
        <w:pStyle w:val="Normal"/>
        <w:rPr/>
      </w:pPr>
      <w:r>
        <w:rPr/>
        <w:t>&gt;LNC_000284</w:t>
      </w:r>
    </w:p>
    <w:p>
      <w:pPr>
        <w:pStyle w:val="Normal"/>
        <w:rPr/>
      </w:pPr>
      <w:r>
        <w:rPr/>
        <w:t>ATCGGGCTTGCGAAATTGTGCATATCATTTTCGGCCGGAGACTGAAGTGCTTTGGTAATGTTTTGCAACTATTTAATGAGTGTAAATGAACAGGTTGTTTGAGTACGACCTTCTCAATGGATCTGATGTCTTCTAGTGGTGGATTTAGCGGTTGTTCATGATGTGGTACTAGTGATATATGGAAGTGGAGAAATCTGAGTTGTCAGATGTTTCAACTAATCGGGTCAGAAGGTTGATGTTGCATTCTCGATTGAGAAATCAAGTGGTTGCTACTATGAACGCTTGAGTTAAGCATTAATTATAAGGAAAGTTATAGTGGTGGATCGAGTGAATCGATCCTGTCTTGTTTCTAGGACAAGGTACGACCCTTGGGTGGTTATGATTATATTGGGAACTAATGACTTCATGATGAGTCAAAAGAAATGGGCAACAATAAGCCATGGATGAAGAAATTTTTAACAAGTATACTCGTGAAAAGGCAATTAAGGATTTTAGCGAGAAGGTACGATTAAAAAGGAATCGGGTTGGTTTTGTCAAGATGTGGGTTGGCAAGGTAAGAGATGATTGGTTGTATCAACTTTTTAGCCATTGGAAGGACTTTTGCATGGTTTGAGTTGTAGCAGTTAAATACTTGTGATTGTAGAAGAGTTCGATGAAGTTTCATTTGAGAAGTTTGACTTAAGGTAAAAGGTAATATGCGATGGATGTTTGGCCAATAAACTATAATGATAAATGATTTACGGGAAGAACAAGAGTCTTGC</w:t>
      </w:r>
    </w:p>
    <w:p>
      <w:pPr>
        <w:pStyle w:val="Normal"/>
        <w:rPr/>
      </w:pPr>
      <w:r>
        <w:rPr/>
        <w:t>&gt;LNC_000285</w:t>
      </w:r>
    </w:p>
    <w:p>
      <w:pPr>
        <w:pStyle w:val="Normal"/>
        <w:rPr/>
      </w:pPr>
      <w:r>
        <w:rPr/>
        <w:t>ACTCAAACGACAAAAAACCCAGAAGCGTCGTACAGTAGCAGCAGCTAGAGCAGCGTGCTTTCATCCTGGTGACTGCGGGATGATGCCACGTTGCGCCCCAAGGACTAGAAAATCAATCCCAAGCATCGATTCGCCCCTTCCTTTATTCGGAATGGGTTGAAATCACAGAAAAAGTGTGTTTTCCCGAATTGGTGAAAGGTTTTGGGAGTTTGATTTTTGAATTAGGCGTTTTCTGTCCAGATTTCACTCGTTTTTCCCTCCATTCAATCTACCCTAATTTCCCCCTATATATATTCTCTTTCTATCGTGCCAAGGGGGGAGAGGAGATTTTGATTTTCTTTGAGAAAGTAGAGGGAGGAGATTTTTGATCTTCTTTGAGAAAGTAGAGGGGATTTTTTTTTGGGAGAGTTGAAAATTTTGAATGGGAGAACAGTAAAGAAAAGGGGAGAAATTATTGGAGATCTTTGACTTAGAAGATTTTGAATTAAGAAAAAAGGAACAACATAGTAACTAGCTCTTTGAACGAAATTTTGCACCTAGGAAGTCTTAGACGTCTCTTTTCTTTTTAAATTCGAAGAAGCGAGTAGTTCCCTGTTAAAAAGCTAGTTCGAAATTTGTGGTGAAAGCTTGTCATCCCCTGTTTGTTGCTCTGTTTCGTTGCATCGAAAGAGGTAATACTTCTTCCTTGGTGG</w:t>
      </w:r>
    </w:p>
    <w:p>
      <w:pPr>
        <w:pStyle w:val="Normal"/>
        <w:rPr/>
      </w:pPr>
      <w:r>
        <w:rPr/>
        <w:t>&gt;LNC_000286</w:t>
      </w:r>
    </w:p>
    <w:p>
      <w:pPr>
        <w:pStyle w:val="Normal"/>
        <w:rPr/>
      </w:pPr>
      <w:r>
        <w:rPr/>
        <w:t>TATAGTTGTGGGGATTCTCACATTTGTTTTACCTGCTTTGTCTAGTTGTCCCTTGGTTTGGAACTGTGGATTGGTACCTCTCAAAGGCGAAGGAAATTTAGTGACCCGATAGCATGGTTGGATATTCTGTCTTACAATCTTATAGAGACCAGACCATTGTATACATTAATAATTTCAAAACTTGACACCTAAAACATAACTACTGGATCATTCTCCAGTTTCTTTTGATTATTTAGTGCTAATGATCAATTTATATCAAAGAGCATAGTTGACTTACTTTAAACTTTGCAGGTCCAGTTGGATATGATAAGGGAGAAAAAATGACTGAAGTGTATCGAGATGTTCAGAGAAGTGATACTAGTATATATCACTTTCTTTTGTGTAATTCTTTGTTGTTGTTAGTTGGCTGGAAGTTTTTTTTTGTTTTAATATTATAATTTGCAGGTCTATTTAAGTCTAAAAAGGCAAAAAAAGTGATTGA</w:t>
      </w:r>
    </w:p>
    <w:p>
      <w:pPr>
        <w:pStyle w:val="Normal"/>
        <w:rPr/>
      </w:pPr>
      <w:r>
        <w:rPr/>
        <w:t>&gt;LNC_000287</w:t>
      </w:r>
    </w:p>
    <w:p>
      <w:pPr>
        <w:pStyle w:val="Normal"/>
        <w:rPr/>
      </w:pPr>
      <w:r>
        <w:rPr/>
        <w:t>GTTCACAGTAATACCAAAACGACCCTCTTATACGCGTTCTCCTTCACGCGAGAAACGCGTACAATACCCGACCCTATGCGTTTCTCTTCTCTTCTCCTCTGTGAGTCAACAATCCAGCGATTCCAGTTCAGTCGCGCGTACTAGATGATCCAAATCCATCGCTGTGTCGTCTTCCTCACTGCAACAGCAGCAAAAAGCATCTGCCAGCCGTCCTACCCCCCTTTCCGCTTCCGGAATGGGTCAAATTTCAGAGAAAAAGATGTTTATCCCAAATTGTGAAAGGAATTTATGGCATTTTGAATTTTGAATGGAACCGATTCCTATCCGTTTTTCACCTTCCACCCCCC</w:t>
      </w:r>
    </w:p>
    <w:p>
      <w:pPr>
        <w:pStyle w:val="Normal"/>
        <w:rPr/>
      </w:pPr>
      <w:r>
        <w:rPr/>
        <w:t>&gt;LNC_000288</w:t>
      </w:r>
    </w:p>
    <w:p>
      <w:pPr>
        <w:pStyle w:val="Normal"/>
        <w:rPr/>
      </w:pPr>
      <w:r>
        <w:rPr/>
        <w:t>NAAAAAACGGAACCCCAGTGATGCGAGGTAGATGACTCACCTCATCATGAAGATTTCAAGAAGAAGAAAAAGCTTCTTTGTATTTCTTCGTGAATATACAATCAATGAGAATGAGTACTTATACAATGAGTCCTAAGACTAAATTAGGAAAGACAATATCACATAATCAATTCCTAGGCAATTACAATCAATTACATTCAATACCAAATCATTCTACTCCTATAATCATGCTATCAGTATCAATCAACACTTTATGTTGGACCTTTGTGTAAAATAGTTTGTTCGCCGGCGGAACATCTTCATCACAGTAATTGGACACAACCTTTCTTCCTTCATTTAAATGGAACTATGTAATTTATTTCATTCAGATGCTTGCTGGAATGAGAAAGAGATGGGTTGAAATGTTAGGAGTTTTTTCCAGATAATTTTTGGAAAAAGGAAGAAGGGAAAAATATACTTGTATTCAAACGATACATTTGGAACAAGTTCAAGTGTCTAATCATTCTGTAAGTTTATAAGGCTATCTTACAAAAGGTGTCATGTTAAAGGGGCTCCCCTATCTATGTATTTGGCCAGTCTTTTTTGTTTAAATTTCAGTGTTTGGGACTTGGTCATTATAGTTGAGGAGCATGTTTTTTCACCACAATGCATTCATGTTTCGCCAAAAAAACCAAACTGGACATTGACATTCTGATGCCCTTGATCTTTGTAGGAGAATAATCTCTACTGCCTTATAAGTTATAACCACATTTTTTGTTGGATACATCAGTGTAGCAGATATGCATCTCAGACCATCTAAGAGCGTCGCN</w:t>
      </w:r>
    </w:p>
    <w:p>
      <w:pPr>
        <w:pStyle w:val="Normal"/>
        <w:rPr/>
      </w:pPr>
      <w:r>
        <w:rPr/>
        <w:t>&gt;LNC_000289</w:t>
      </w:r>
    </w:p>
    <w:p>
      <w:pPr>
        <w:pStyle w:val="Normal"/>
        <w:rPr/>
      </w:pPr>
      <w:r>
        <w:rPr/>
        <w:t>TGGCTCCCATAATGGTGATACCTAGTTGTCGTTTTAGCATTCGAATTTAGCTAAATGTTACTCCTCTTGTTGATAAGATATGGTGTGCTATAAATTTAGTGTAAGCTCGTTTGAATTGAATTACTATGATTTATTAAATCATTGGCGTGCAAATGTGACTCGTGTGCTAACATTAGCCAAAAATTATTTTATCTTGTTTTTATATTGTAGTTGGTGTGTATGTGTATATATATAAGTGTAAAGTTATTGTGGTCTTTTTCC</w:t>
      </w:r>
    </w:p>
    <w:p>
      <w:pPr>
        <w:pStyle w:val="Normal"/>
        <w:rPr/>
      </w:pPr>
      <w:r>
        <w:rPr/>
        <w:t>&gt;LNC_000290</w:t>
      </w:r>
    </w:p>
    <w:p>
      <w:pPr>
        <w:pStyle w:val="Normal"/>
        <w:rPr/>
      </w:pPr>
      <w:r>
        <w:rPr/>
        <w:t>TTTTGGCTAAAATATTATATTCCCTCCAACAAAATTCACTCTCCCTCCCATTTTTATTTGGTCAAAAAAAAAAATTCATAAACAATAAAAAAATCTTTTCAAGTCTCTAAAAGAGATTCTATTTGCCCTAGATCTGGAACTTTTCAAGGGATTTTCTCCAAAATTAACAGAAATCTCTTAAAATTTTGTCGTTGTTCACCTATCGAGGGCAATGAAAGGAAAAGAGAAACGGAGGAGACTAGGCATCTGGCGGAGACAATCGACTCAA</w:t>
      </w:r>
    </w:p>
    <w:p>
      <w:pPr>
        <w:pStyle w:val="Normal"/>
        <w:rPr/>
      </w:pPr>
      <w:r>
        <w:rPr/>
        <w:t>&gt;LNC_000291</w:t>
      </w:r>
    </w:p>
    <w:p>
      <w:pPr>
        <w:pStyle w:val="Normal"/>
        <w:rPr/>
      </w:pPr>
      <w:r>
        <w:rPr/>
        <w:t>CCCTAACAAACAGTTAACCCTAAACTTATAAAACCCTAAACCCTCAATTCAAAACCCAAATCCTAAACTAAAATCCCTAAGAAACACAAAACCCTAAACCTAAAGAAACCCTAAATCATACTAACCCTATAAATCATCTAAAAACCATTTAAAACCCCTAAAAAACCTAAGATCTAAACCCTAAATCCTAAATATCTGTAAACCCTAATTTACAAACACAAAAAACCATAAGTGTAATCCCTAAACCCAAAAAAAACCCTAAGAAACACAAAACACTTTAAAACCCTAAAAAACCCAAAAACCCATTAAGCTTGACAAACTCTTAGATCTAAACCCTA</w:t>
      </w:r>
    </w:p>
    <w:p>
      <w:pPr>
        <w:pStyle w:val="Normal"/>
        <w:rPr/>
      </w:pPr>
      <w:r>
        <w:rPr/>
        <w:t>&gt;LNC_000292</w:t>
      </w:r>
    </w:p>
    <w:p>
      <w:pPr>
        <w:pStyle w:val="Normal"/>
        <w:rPr/>
      </w:pPr>
      <w:r>
        <w:rPr/>
        <w:t>GTGTAATTTATTATTTTTGTACATTTGTATAAATGGATATTTGAAGGTCTTAGACGCATATATAAGTTTTTCTTATACTTGTACATAACCGTTGTCCATCATTTTACTTGTGATTCATAATATTTATTTTTTCAGTTCTCTCTCAAGTCCAGGTTTCTTAGTTGATTTGTATTGACCTGTTTTTCAAGATATCTACAAATCTCCCTACGTTGTGGTTATTCAGATGCAGAGGATTGGCTACTAAGCTTAGGAATCTAGATCCAGCTCATTGTAAATGTTGAATTACAATATGTTTGTGTTGTATCTTAAAATACAAACCGTTCTTATATTTTGGAGGTATTGGGTCTATAACAATACTAGAAGATGATTCAAGTTCTAAAATTTGTATATTAAAGATGTGACAGATAATAAGAATTCTATTATCTTATTGGCTAAATGATAAGTGAGTATTGCTAAAGTGCATACCTGTCTTTTTTTGGTTAAAATTTGCCTGTGCACTTGTATACCTGTCATATTATGATGCTCACCTCAAACTCTAGATTTTCTTGACGTTCAATTGTTTCCATTTCATTAGTTGAACAGTTTATCATTTTCTATGTCCTTGTGTTTTTTCGTGTTCTTGAAATACTTTTACCACTAATATCCTTTGTTTTTTTACTCCCTCC</w:t>
      </w:r>
    </w:p>
    <w:p>
      <w:pPr>
        <w:pStyle w:val="Normal"/>
        <w:rPr/>
      </w:pPr>
      <w:r>
        <w:rPr/>
        <w:t>&gt;LNC_000293</w:t>
      </w:r>
    </w:p>
    <w:p>
      <w:pPr>
        <w:pStyle w:val="Normal"/>
        <w:rPr/>
      </w:pPr>
      <w:r>
        <w:rPr/>
        <w:t>CCGGGAGTTCGAGAATTAGCGATATACATGGCGTACACCCCAAATATACACTTTGTGTATATCACGATCAAGGAAGATGGAAAAAGGGCCAAAGCCCAATGAATTATTACTTCTTTTTTTGCAGATTTGGAAAATTTGGGCAAAAGCCTAAATTCAATATATCCCTCTTAATTTATTTGTTTGTCTATTTGTTGATTGACTAACGTTTTATTTATTTTTTATGGTTGAATTTAATTAATTCTCAA</w:t>
      </w:r>
    </w:p>
    <w:p>
      <w:pPr>
        <w:pStyle w:val="Normal"/>
        <w:rPr/>
      </w:pPr>
      <w:r>
        <w:rPr/>
        <w:t>&gt;LNC_000294</w:t>
      </w:r>
    </w:p>
    <w:p>
      <w:pPr>
        <w:pStyle w:val="Normal"/>
        <w:rPr/>
      </w:pPr>
      <w:r>
        <w:rPr/>
        <w:t>CTCCCTAAGTTTAACTTGATATGAAAAATAGATCCTCCCAAAGCTTTTATAAATTGTGATATCTCTCTTTTTTGACGCTAATGGTTTTCTAGCCTGCAATTAGTAGGTTTGTCGATACGTATCTAAGAACTTGCAGGCCTCTTTGAATCAACAAAAAGTTCAAGGAGATGCAAATGAAATTAATAATTATTTACGTATCGTATTTTAGGTTCTGGTGTGAGGAGAGAGAGGGCTGTCCTTCGAGTACCACCTGATGCTTTTGAAACTGCTAGTTACATATGGTATTTTAGTCTATACTCTATAGACATCATTAATGCCTTCTGTCCGTTGATAATTAATTGTTTTATATTATGTTACTTAATGGTGGCAGATGCAAGGCGTTGTAACTTTCTTTGGCCGCGTTGCAATGTTGATAGACCAGAATACCCAGGCATTTCACATGTTCATGTCGGCACTCCTTCAGGTATATGTTCACTTATTTATCCCTTGCATCCAAATAGTTCTTGAACAACCAATACCTCCTTAACTACCTTATGGAGTTCTGTATTTGCTACCCAAATACTCTGTGGAAAAGTATATAGGATGGTGA</w:t>
      </w:r>
    </w:p>
    <w:p>
      <w:pPr>
        <w:pStyle w:val="Normal"/>
        <w:rPr/>
      </w:pPr>
      <w:r>
        <w:rPr/>
        <w:t>&gt;LNC_000295</w:t>
      </w:r>
    </w:p>
    <w:p>
      <w:pPr>
        <w:pStyle w:val="Normal"/>
        <w:rPr/>
      </w:pPr>
      <w:r>
        <w:rPr/>
        <w:t>GGTCACAGAGAATAAAGGGACACTTACTTCATTTACTTTGAGGAGCACATCCAAATCTGGATCTCTCATCACCATTCCAGTAGATGAAGAAGTCATTGCAAACACTGAATCCGAAGAAGATGGACAAACATTCTCAATTGAAGTAAAAATGTCATTCCCAAGTGACCAAAAGAGATGCTATGTTTTGGTGTCGATTTGATGTAAATCTCAAAGATAGCTCTGGCTCAACAACTGGGATGATTATGAACAAAGAAGGAGAAAAACTATTATCCCTAACTGC</w:t>
      </w:r>
    </w:p>
    <w:p>
      <w:pPr>
        <w:pStyle w:val="Normal"/>
        <w:rPr/>
      </w:pPr>
      <w:r>
        <w:rPr/>
        <w:t>&gt;LNC_000296</w:t>
      </w:r>
    </w:p>
    <w:p>
      <w:pPr>
        <w:pStyle w:val="Normal"/>
        <w:rPr/>
      </w:pPr>
      <w:r>
        <w:rPr/>
        <w:t>NTTTCAAAATGAGGGTAGAATCTGAAAATCTTTGAGTGTGAAGTCGTATGTTGTCTTAGTTGTTGTTTGACGGGTTGTAGCAGTTGGTTTTCTCCATTTCCGAATCCCGTGATCATGCTACTGCCTGGCAGACCCTGCTTGAATCAAGTTTATATCTCCATTTTGTCTAAATTTTAGTTGAAGGTACATTGTTTATAAGTGTTCGGCTAGTCTGAGATGGTGTTCTGTTGCCTTCTTTCATTTAGTATAAACTAGAATTTATCATGACATCTTTTGTTGCCTAATGCTTCCGTATCGAGTTGGATTTCAATTCTCTATTTAGCGGTTGCATTTTCTATTCACTTTAGTTTAAATGCTAAAATCATGTTACTAGCTTTGAATTTATCTTATGTAGGGTGGAGTAGTGTTTAAGTGCTAATTCAATGAGAATGGGAGCAAGTCTAGTAGCCCTCCTTTGTTGTCAAGTCTTTTCTTGTTTGATCTGCATTAGTGTGTGATCGTCTGCCCAGTTTTTCGGCTTATTAGAGTGATTTTTTTATTTTTTTTCTTTGGAGCTGGAAGGTTTTTTAATTAATTTTCTACCCCTTTTCGGCCNN</w:t>
      </w:r>
    </w:p>
    <w:p>
      <w:pPr>
        <w:pStyle w:val="Normal"/>
        <w:rPr/>
      </w:pPr>
      <w:r>
        <w:rPr/>
        <w:t>&gt;LNC_000297</w:t>
      </w:r>
    </w:p>
    <w:p>
      <w:pPr>
        <w:pStyle w:val="Normal"/>
        <w:rPr/>
      </w:pPr>
      <w:r>
        <w:rPr/>
        <w:t>AACAATCTTTGGAGTGAGATTACACTGGGTTTTGTTGTTGTTGTTATTGTTGTTGCGTCTGCGAGTTTGTCCGTTAAAGGAAAAAAGCTTAGCTCAGAGACAAATAATGAGGATTGCAGAGAGCAGAGGGGAACACTTCAAAGGGCTGTTGCTCCTCTTTGCAATACCTGTGATTTCAATTTTTGCTGTGAAAAAATATAAATTCAACAGCCCTTTTCAGTTGAACAACTACCAAATGACCCCTAAATCTTTGCTTGTTCTCTCGAAATTCTCAACCCCAAAGTGAGAATCAATAGTAGTAGTAATGATAATAATAATAATTGTTGCAAAAATTCTGAGGCTATGATGATGATTTTCTTCTTTCCCTGAGCAAATCGATAGCGCAGGAAAGAAATCGGACCCATATCTTGGCGGGGGCAACCTGGATTTCAGGTTACCTTGCAATCGGTGCTTGCAGCCCTGGCGGTGATTCCAGTCTCTCTTGCCATGTTGTAAGT</w:t>
      </w:r>
    </w:p>
    <w:p>
      <w:pPr>
        <w:pStyle w:val="Normal"/>
        <w:rPr/>
      </w:pPr>
      <w:r>
        <w:rPr/>
        <w:t>&gt;LNC_000298</w:t>
      </w:r>
    </w:p>
    <w:p>
      <w:pPr>
        <w:pStyle w:val="Normal"/>
        <w:rPr/>
      </w:pPr>
      <w:r>
        <w:rPr/>
        <w:t>TATAAAACCGATTTGGTGGGATCACACGTTACCTTGTATTGTGTTGTTAGTTTAAATATAATGTTTGTTTTGATAGTACCTTAAAATTTTATTGTATTGTATCATTTAATCTTTAGGTAAGATGAAAAGTCCCATTTTGTTTAAGACCGCCTTGGTGTGATCTGTCATTCCCTTTTTTTTTCTCATTTTGTTTTTTCTTATCATATTTTATCCTTAACCATATTTTTTATGGTAACTCCACCCCATACCCTATTTTTACTTGTAGATTTATCCTTCAAATTATTGATGTGTGACATTATGTAACAACGGAAAATAATTTAATCTATCCGGTCATTGTATCCATCAAAATAATGCAATACGAGACATTATGAAACAACAACCATCCAAACAAAGTGTTAGATATTTTTTTTGAAACTGGTAACATGTAACAAAGTGTTAGATATTTGTGCTTATATTTGGCCTTGA</w:t>
      </w:r>
    </w:p>
    <w:p>
      <w:pPr>
        <w:pStyle w:val="Normal"/>
        <w:rPr/>
      </w:pPr>
      <w:r>
        <w:rPr/>
        <w:t>&gt;LNC_000299</w:t>
      </w:r>
    </w:p>
    <w:p>
      <w:pPr>
        <w:pStyle w:val="Normal"/>
        <w:rPr/>
      </w:pPr>
      <w:r>
        <w:rPr/>
        <w:t>CCCCCCCCCCATAAAAAATACAAAAAAGAAGAAGAAAAGAAACAGAGAAAAAAGAAAATAAGGCTCTAAGATATTCTTACAGCAGATAATCTGTGAAAAATAAGGGCATGCCTCTAAGTTGCTACATGTTTCATAGTAAATATATGAGCGAGGATGCAAATAATTTCTTGTCAAAAGAAGATGTTAGTCCATTGGTTATGGAGTATGCAAGGGGAAGAAGTTAGGATTTGAGGTTTAGGAGAAATCTAAAAGACTAGGAGGTTGGAGAATTTCAAAATTTCACTGGATTTGCTTCACCAACAAAACGTTTTTATGGATATTGCTGATGTATGGAGATGGAAGACAGGAGGAAGTGGTGTTGTTTTCTCAGTGAAATCTTTTTACGAGAAACTCTTATCTAGGGAGGATTCAACTTTTCCACACAGTTCGTTATGGATCCCCAGGATACCTCGAAAATTTGTTTCTTCACTTGGTTAGCTGTGAGAGGGGTAATCTTGATGGCGGAGAATTTGAGGAAAAGGAAGATC</w:t>
      </w:r>
    </w:p>
    <w:p>
      <w:pPr>
        <w:pStyle w:val="Normal"/>
        <w:rPr/>
      </w:pPr>
      <w:r>
        <w:rPr/>
        <w:t>&gt;LNC_000300</w:t>
      </w:r>
    </w:p>
    <w:p>
      <w:pPr>
        <w:pStyle w:val="Normal"/>
        <w:rPr/>
      </w:pPr>
      <w:r>
        <w:rPr/>
        <w:t>CATTGACCGACTTTTTTGAGGGTTCCAAATGACTACATAGATCAAATCAAGTTAACACTTATGATACATAATGTAGTAATTTTTTCCTTAAATAAAGCTTGGAGAAGTTTTCAGAATAAAAAAATAAAAATACATAATGTAATAATTTTTTTCGTTTTTATGATATGTCAAATCAATATAATTGTATGACAAACACTGCAAAAGCTTCATAAAGAGATATAATTTAATGCAAAACGTGAAAAATATTCTTCTTTGTAAAACAAATTTTTTTCTAAAACTTTATAAAGTGTAAGAAAAACTTCCACTTTACAACGTGTAAGCAAAACTTACATTTTATAAAGTGTAAGAAATAATTCTGTTATATATTAAAATATATCCGTTATGAGACTAACGGAAACATTTAGAATATTTCATAAAATAGATTTTTTTC</w:t>
      </w:r>
    </w:p>
    <w:p>
      <w:pPr>
        <w:pStyle w:val="Normal"/>
        <w:rPr/>
      </w:pPr>
      <w:r>
        <w:rPr/>
        <w:t>&gt;LNC_000301</w:t>
      </w:r>
    </w:p>
    <w:p>
      <w:pPr>
        <w:pStyle w:val="Normal"/>
        <w:rPr/>
      </w:pPr>
      <w:r>
        <w:rPr/>
        <w:t>NTGTTTGTCTTTTTCTTTTAATTTGTGGAGGAAATCTTTCGCTTTTTTCAAAGTATCTTCTGATATAGTCCGAACGATCCCTGTGATGATCTTCCCCTTGTATTATTACTTTTATCTCTGTCCTTGGTAATCCAAGGAGGGTCCATCCTGCACACATAACATTTTGCTTTATTCGGATATATCGTAATAATCACTGTAATAATTATCACTATCGATATCCTTGGAGCTATCCTATTCATAATCATATATAGATAAATCTTCTCTAATAATATCATTAATAATTTTACATATTATAAATTCCTGCAAGTGTCCACTGTGGCATATGGCCTGTATATTTTAATACTCAA</w:t>
      </w:r>
    </w:p>
    <w:p>
      <w:pPr>
        <w:pStyle w:val="Normal"/>
        <w:rPr/>
      </w:pPr>
      <w:r>
        <w:rPr/>
        <w:t>&gt;LNC_000302</w:t>
      </w:r>
    </w:p>
    <w:p>
      <w:pPr>
        <w:pStyle w:val="Normal"/>
        <w:rPr/>
      </w:pPr>
      <w:r>
        <w:rPr/>
        <w:t>AAATAACTTTATTTGAACTTAGTTATATATACATTAAAAGCTAATACATTGAGCTGATGTAGCTTTTAATGTATTGTAACAGAGAGCTGTTGGTATGGTAAAAAAAAAATTAATAAGTTTTACACATACAGACAACCATACACTGGTAAAGGAACATCAAAACACATAATACTATGATATAAATGAAAATACTATTTCTTATTGAGTTGAGTTTATAATTGTGAAAAGTGGAAAGTGGTAGCAAATTGTATTTTGGGGAATGGGTAGTGTTGTATCATTTAGCATTAACAATGATCACCAACATAAAGAACATGGAACATGTTAAAAAGATTGAATACTAAAGTTTGAAAGAACCTAAAACAAATCCTTCCACTGTTTATATATAGAAAATAGGTAATATCAAATAACTAATGTTAAAATGTGGTTCCATTTCACATAATGAAATAGCCTGATAATATGTTTAAAAAAATGTTAAATTATTATACCGTGAAATTGTCCATCATATGTATAGGTGT</w:t>
      </w:r>
    </w:p>
    <w:p>
      <w:pPr>
        <w:pStyle w:val="Normal"/>
        <w:rPr/>
      </w:pPr>
      <w:r>
        <w:rPr/>
        <w:t>&gt;LNC_000303</w:t>
      </w:r>
    </w:p>
    <w:p>
      <w:pPr>
        <w:pStyle w:val="Normal"/>
        <w:rPr/>
      </w:pPr>
      <w:r>
        <w:rPr/>
        <w:t>TCTGCTATATCTTTGCAACAGAACTCACCATACCTTCTAGACCAATTTATGTTGGGATAGACTGTCATACGGAGTCTGCTAGTATCTTTAAAGACCAGGAATTTGACTCTTGCACTGCTAGACTTTTTGCCTCCATATTTTGCATATCGCCTATTCTTCTAGAGGAATATGTCTGTGAGTAATGCCCAAGGAATCTGAAAAGAATTTCCAGATATAATTGGCAAAGTGCCCAGACACAAAGACGTGATCAATTGAATATGTTCCAAGTTTGCTACAACAAGAACAAACTGCAG</w:t>
      </w:r>
    </w:p>
    <w:p>
      <w:pPr>
        <w:pStyle w:val="Normal"/>
        <w:rPr/>
      </w:pPr>
      <w:r>
        <w:rPr/>
        <w:t>&gt;LNC_000304</w:t>
      </w:r>
    </w:p>
    <w:p>
      <w:pPr>
        <w:pStyle w:val="Normal"/>
        <w:rPr/>
      </w:pPr>
      <w:r>
        <w:rPr/>
        <w:t>AAGGTATGTTAACTTTTAGTGTTGGGTGATCCTTTCCCCCACACACACCTAGCCCCTTTTATTTAATTAAGAAAGGATTGGCTTTGTTGTTAAAGTTGTGAGTTGTTGTGGTTGAAGTTGTTGGAGTTGTTAAAGTTGTTAGTTGTTGTTGTTGTTGAAATTATTGTTGGTATTGTTGTTGATTGTGATGTTGAGATTCTTGATGATTTGGGACTTGTTTTCGGTTGGGGTTTTGAGTTGAAATCTATTGAATGTTGAGGGATTTCATGTTTCTAAGTGATTGGGGCTGGAACCCTTGAAGTTAGAGAGTTTAGAGTTGGAGACGTGAAGGAGAAAGTCGGGCAGCTTGCGAGGAGCACGTCCGCGTCGCGGACTTGTTCCCTCTGTGAACAAAAATCTTCTCCGCGTCGCGGATAGGACGCGGAC</w:t>
      </w:r>
    </w:p>
    <w:p>
      <w:pPr>
        <w:pStyle w:val="Normal"/>
        <w:rPr/>
      </w:pPr>
      <w:r>
        <w:rPr/>
        <w:t>&gt;LNC_000305</w:t>
      </w:r>
    </w:p>
    <w:p>
      <w:pPr>
        <w:pStyle w:val="Normal"/>
        <w:rPr/>
      </w:pPr>
      <w:r>
        <w:rPr/>
        <w:t>ATCTAATTCTTATCACTTCACTCTGTTCTCTCTCTCATTGTAATGACTCGTGGTTGGTCCTGCATGGGTGCGAGTTTAGGTGTCATCGCGTGATTTTAGTGTTAGATCTGGTTTTGATGCGGATGTGATAGGCTTGTGAAAAGGAAGTGTGATCAGACATGGAATTCTCTTCGAGACGAGTGAGTAAGGTTGTGTCCAAGGGATGTGTTTTGAGTTTATGGTATTGAAAGATGAACATTTATTAAGAGACTTCAGAAACGTCTTATTTCTCCGGTCATTTATTCAACAACGAGAATAGTGCTTGTGTGACTTATACGACGGAAGTGGCTAGATAATGAAGAATGGTGTAAGTAAGAGAATGACTATGTTGAGAGTGCTGCGACTTTGGAAA</w:t>
      </w:r>
    </w:p>
    <w:p>
      <w:pPr>
        <w:pStyle w:val="Normal"/>
        <w:rPr/>
      </w:pPr>
      <w:r>
        <w:rPr/>
        <w:t>&gt;LNC_000306</w:t>
      </w:r>
    </w:p>
    <w:p>
      <w:pPr>
        <w:pStyle w:val="Normal"/>
        <w:rPr/>
      </w:pPr>
      <w:r>
        <w:rPr/>
        <w:t>CTTGTGTGAAATCAGTTGCAGTTTGATATTTTTTATTTTAACGTCCTGGAAAGACGTATTAGCAAGTGTTCCCATTTGATCAGCCAACCTATCCCCAGTTGATTTAGGTATTTTACTAATTGAGTCGGTTAGTTTGATATAAATAGATTGTGGCATTGTATTCAGATCATGATTTCAGCTACTATTTTAACTGATCTATATACTCCATTTCAATTGATGTGGCTTAGTTTGAGTAGGTAGAGAGTTTAATAAATCAAGAAAGACTTCTCAATTTCGTGGTCCTAAACATGTTAGTAGGTTTTTTGTGGCTATAAGAATATAGTTTAAAGGGTTAAA</w:t>
      </w:r>
    </w:p>
    <w:p>
      <w:pPr>
        <w:pStyle w:val="Normal"/>
        <w:rPr/>
      </w:pPr>
      <w:r>
        <w:rPr/>
        <w:t>&gt;LNC_000307</w:t>
      </w:r>
    </w:p>
    <w:p>
      <w:pPr>
        <w:pStyle w:val="Normal"/>
        <w:rPr/>
      </w:pPr>
      <w:r>
        <w:rPr/>
        <w:t>GAATAATGAGTAAAACTAGGGGTGGCAAAATCAAACCCAATCCGCAAACCCAGTCAAGTTTGGGTGGGTCAATAACCCGTCCGTTTAGCTCAATCTATGTCAACCCATTACAAGATTGGGTTGAATTGACTCATGAGTTATCATGTCAAAATATTTTTAGAAGACATTTTCTTTTATTTGATATGTTATTTATAGCTATAATAAAGAAGAAGAAAATTTTATTTGGTACTAAAAATTTATGAAAGAACAAATAAAGCAATTAAACTTTAGCAAGGATTGGGAGGGTTGGGTTATGACCCACATTTTAGTACGTTTTAGCCTAACCTGTTTCAGTCCAAGTAGCTTTTGACCTGCACATTTATTAATTCAGTCCAATTTTT</w:t>
      </w:r>
    </w:p>
    <w:p>
      <w:pPr>
        <w:pStyle w:val="Normal"/>
        <w:rPr/>
      </w:pPr>
      <w:r>
        <w:rPr/>
        <w:t>&gt;LNC_000308</w:t>
      </w:r>
    </w:p>
    <w:p>
      <w:pPr>
        <w:pStyle w:val="Normal"/>
        <w:rPr/>
      </w:pPr>
      <w:r>
        <w:rPr/>
        <w:t>GATCTTGGAGTTTCACTTCATATGTGGAAGTGGAAAATCGAGAAGACACCAACACACCTCCAAAGAATAAAGAAGGTATCATCGACTGTGAAAAGTCCTACATTTCTGTGTCAGATAAAGGAACATGGCATGTCCCTTGATAACTCATGTAAAGATTTTACAATAATCTTGTTACGCTTATGTGAATTCTCTGACATTAGAGTAATGCACCCGTCGTTTCAATTGTTCTCTGGTGATTTCTTGAAACAGGAAAAATGCACAAACAAATTGTTCGTATTACAAGATTTCTGCCGACATTGTTGGAATTTGCTTCCTCTTTTCATGATTTTACAGCTGTTAATTCTTGGCCTATAAAATTCTTTTGTCTATTTTCTATGCATATCTTTTTTAGATTTTAACTATTCCTTAATTAGAAACTGTCAGGCAGCTTTTATTCAAACATTCTTCTTTTTCTATTTCAGTTATTGTATGCTCACTAACTAATGTTATTAN</w:t>
      </w:r>
    </w:p>
    <w:p>
      <w:pPr>
        <w:pStyle w:val="Normal"/>
        <w:rPr/>
      </w:pPr>
      <w:r>
        <w:rPr/>
        <w:t>&gt;LNC_000309</w:t>
      </w:r>
    </w:p>
    <w:p>
      <w:pPr>
        <w:pStyle w:val="Normal"/>
        <w:rPr/>
      </w:pPr>
      <w:r>
        <w:rPr/>
        <w:t>TGTGATGTCTGACTCAATCCCAACACTTCATAAATCCATTGTCTCATGTTTTAATTTGGATTATTTCCTTGTATATCATTGTGCATTTCTGTTTTGTAAATGCTTTGCTAGTTTATTTGTTGATCAGAGTTGTCATAACTTATATATAACAATAGTATCTCCTCAATTCTCGTGCATCTGTTAATAATTTATAGGTAGTAAGTATCCTACTTGCTCCTTTCTTTGTTGATGAGTCACTAAGGTCAATGTTCTTTTCTAAAAATTAGCATTATTTGTTAGATTCTTGTTTAAATATTGGTGTTTAGGTCAAGATTTCAAACCTTGTTTAGTTTTGTTTGATGAATGCTTTCTTTAAAAATGGGATCATGAATGTATTTGATGGTATAATACTCCAGTAGATCATCGCTTTTAAATTTGATGGGTTTGAGTAGGATCATTAAGTAAGGTTGAACGGATGTAGGGGG</w:t>
      </w:r>
    </w:p>
    <w:p>
      <w:pPr>
        <w:pStyle w:val="Normal"/>
        <w:rPr/>
      </w:pPr>
      <w:r>
        <w:rPr/>
        <w:t>&gt;LNC_000310</w:t>
      </w:r>
    </w:p>
    <w:p>
      <w:pPr>
        <w:pStyle w:val="Normal"/>
        <w:rPr/>
      </w:pPr>
      <w:r>
        <w:rPr/>
        <w:t>CTATCATGAACCAGGTGTTCACAGATCTGCTTTTGCTTCTAAATCTCTTTAACTAAATCAGATAAAAACAGCAGCCTAGTGAAGATGTTGTCTAGTACATCTCTGAGAACATATATTGGACAATGATTCTCATCATATATTAAGTCAAACTTCTTTTAATTAACAATAACATCTTGTGATAACTGATGTGAATTTGGTTCTGCAGATCGCAAACTTCCTCGCAAGCAATTTGAATCAGAATTGGCCTCGTGATCTGTATGACAAGGTTGCTCGCAGTTAATGAAGTTGAAGAATCACAGTCCGTCTCTGCTGTTGTTTACTTTAGATGTTCAACATTGTACAAAGATAGTTGAACAGGCCAAGTCCGAACAACCATGATGTATTTGCTTAGTCGTTAATCTTAGAGGTG</w:t>
      </w:r>
    </w:p>
    <w:p>
      <w:pPr>
        <w:pStyle w:val="Normal"/>
        <w:rPr/>
      </w:pPr>
      <w:r>
        <w:rPr/>
        <w:t>&gt;LNC_000311</w:t>
      </w:r>
    </w:p>
    <w:p>
      <w:pPr>
        <w:pStyle w:val="Normal"/>
        <w:rPr/>
      </w:pPr>
      <w:r>
        <w:rPr/>
        <w:t>AAGAAATTTTGCTTAGCTTTCTCTACTTAATCTCCTTTGTATTCTTTTTGTTACTAATGGGAATAAACTTCTTATTTTGGTTGACTTCCATCAAAATTTGCAGGTCCATTGGAATTTGATAAGTCCAAAAAAGTGATTGAAGTGCCTCGAGTTTCCCAAAGAAGTCCGTTTGAATCTAGAAAGGCAAAAAAAGTGATTGGAGTGGCTCAAGGTTCTAAGG</w:t>
      </w:r>
    </w:p>
    <w:p>
      <w:pPr>
        <w:pStyle w:val="Normal"/>
        <w:rPr/>
      </w:pPr>
      <w:r>
        <w:rPr/>
        <w:t>&gt;LNC_000312</w:t>
      </w:r>
    </w:p>
    <w:p>
      <w:pPr>
        <w:pStyle w:val="Normal"/>
        <w:rPr/>
      </w:pPr>
      <w:r>
        <w:rPr/>
        <w:t>AAAAGAAAAAGAAAAAGAAACATTGATGGTTGAATTGGTTGCTAAAATTCACCAGCAAGATAACCATCAGTTATAGGCATACAGGGAAATGAAATTCACCTTTGAGTTTGGTCTCTAGACAACTGATGGGTTAGTGCCACGTTAGATAGAAGACTGTTTGCTGTGGTACAGAGAAATCAGATTACAAATGAAGCTCGGGGCTTAGGGTGTTGGGTAATGAGCTTCCAATGGTGTAAAGGTTAAATTTATGTGGTGTTAGTGTTGTTTTTTGATGAAGGAGTCCATTCGGTTTCTTTGGGAGTTCAAGGGGATTGAGACAAGGAGTCCATGGATTCCTAGGGCACCGAGTAAGGTGTGCTTCTTTGTTTGGTTGGCGGCAAGGGGTGCAATTTAACTGCAGAAAATCTGTGAAAGAGGAAGATTAGCTATGTCAGTTAGTGCTTTATGTGTAAGAGTGGATGTGAAAAT</w:t>
      </w:r>
    </w:p>
    <w:p>
      <w:pPr>
        <w:pStyle w:val="Normal"/>
        <w:rPr/>
      </w:pPr>
      <w:r>
        <w:rPr/>
        <w:t>&gt;LNC_000313</w:t>
      </w:r>
    </w:p>
    <w:p>
      <w:pPr>
        <w:pStyle w:val="Normal"/>
        <w:rPr/>
      </w:pPr>
      <w:r>
        <w:rPr/>
        <w:t>CAGAATTTGGATAAATTTTTATTGTGTATCTTCAAATAGATAATACACAATATTTTAGTAGAACATTTTGCAGTAAAAAGTGTCATATAATTTTGGGTAAGAGTAACAGACTATTAAGAAAAAACATTAGCCTAAATGGAAAAGCTTATCATACCGAGGATACAAGAAACTGCATATTCATTTTAACATTTGAAACGTATCCAAGAAGGGTTGTCAAAGAGTACCATAGCACAATTAGATATAGTTTAGCCTAAATGACAACACCAACTGTGTTGCCTCACATACGTATAGGATTCAGAGGATACATAAAAATCAAATATGATTTAATATTAACATGGTTTCCTTCTCTTCTTCTATAATCTTCTCTATTTTTTTCTCAGTTTCACAATTATTTTC</w:t>
      </w:r>
    </w:p>
    <w:p>
      <w:pPr>
        <w:pStyle w:val="Normal"/>
        <w:rPr/>
      </w:pPr>
      <w:r>
        <w:rPr/>
        <w:t>&gt;LNC_000314</w:t>
      </w:r>
    </w:p>
    <w:p>
      <w:pPr>
        <w:pStyle w:val="Normal"/>
        <w:rPr/>
      </w:pPr>
      <w:r>
        <w:rPr/>
        <w:t>NAAAAGCATTCACCTGAAATCCTAACTTCTCTATCCTTGATAAGATCAGCAAACCTTATATCTGATTCAAAAGCCTTCAATTGTTTTAAAAAAGGTGTTCGCCAAAATATACTCGCCTAACTAAAATGAATACTTCATTCACTTATTTTAAATTTGCAGCTACAAGTCAACTCTAAAATTGTATGTGTTGTGTCTTCAGCCATCTGCCAATTTATTGTGTTTTCCATGTGACAATTGGGAAATGTTAATAGGAAGAAAGAGAACTGACACGCAGGTTAGTACTATATAATATCTGATTATGTTGCTTTACTTTTGCATATACAATTCAATCTTCTATTTTGTTGCTAAAGGCTTTCCAATCTGCAAGGAGAAATTCATGTTAGTCTTTTGACCTCTATTTGGAAGGCTCATTAGTTCATTATTACACTTGTTTGAATTCAATTAGAATAGATCAAACACGTC</w:t>
      </w:r>
    </w:p>
    <w:p>
      <w:pPr>
        <w:pStyle w:val="Normal"/>
        <w:rPr/>
      </w:pPr>
      <w:r>
        <w:rPr/>
        <w:t>&gt;LNC_000315</w:t>
      </w:r>
    </w:p>
    <w:p>
      <w:pPr>
        <w:pStyle w:val="Normal"/>
        <w:rPr/>
      </w:pPr>
      <w:r>
        <w:rPr/>
        <w:t>CCTGTATAACTTGCTCACGGGCCAAACGATCCTAAAGGGATCCTTGGTGGCTTGTTAGTATTCGAGGGGTTTATAAATTACGGGACTCATATGATTTCCTTTTAATTTCTACTTCTGCTAGTAGTTTATGATTTTTATTTGAGATATGCTTAGTTAGTACCTTTTTCTCTGCAAGAATATTTTAAATGAACTAAGTGGACCATTGATCTTTTGTCCCCAAGTTCATCTCCATCCATCATTTGGAGGTTCTCTCAGAAGTAACAAAAGATAGTCCAAACATAGAGGGGAACTGAGAAATGCTGGATAAAAAGATAAAGGCACATCTGGTA</w:t>
      </w:r>
    </w:p>
    <w:p>
      <w:pPr>
        <w:pStyle w:val="Normal"/>
        <w:rPr/>
      </w:pPr>
      <w:r>
        <w:rPr/>
        <w:t>&gt;LNC_000316</w:t>
      </w:r>
    </w:p>
    <w:p>
      <w:pPr>
        <w:pStyle w:val="Normal"/>
        <w:rPr/>
      </w:pPr>
      <w:r>
        <w:rPr/>
        <w:t>GCTTGGTTAGTATATAGTGTTTATATGGTATGTGGTTGATTAGTTATCATTGGAATAAATAAGATCGAATATACACATCTGTTTTTGAATTCCCTTGATAAGAGGATTTGCCTAATTAAGATAGTTGTGAGGTTGGTTTGCATGTTTCTTCTCCCAACCTGAAAAAGCTATAAATCAATAGGGCTAACAACATAATACTTCTCATTACCTTCATATGTTGAGTTACATGTTTTACGAAGTTTTGATTAAACTAACCTACTAAAAAAGAAAGAAAAGAAGCTTGAGT</w:t>
      </w:r>
    </w:p>
    <w:p>
      <w:pPr>
        <w:pStyle w:val="Normal"/>
        <w:rPr/>
      </w:pPr>
      <w:r>
        <w:rPr/>
        <w:t>&gt;LNC_000317</w:t>
      </w:r>
    </w:p>
    <w:p>
      <w:pPr>
        <w:pStyle w:val="Normal"/>
        <w:rPr/>
      </w:pPr>
      <w:r>
        <w:rPr/>
        <w:t>GTTGGGTTGATGACGTTCTTAGCATGTTGTGTGTACTCCCATTCGTTTGCATAAGTTAGTCCCAACATCGGGTTAAAACTTTAGAGGGTCATTGGTGTTTTCCCCACTACTCTATTCGAGTTAGTTTTTTCTTGTTATGTTCTTCTTTTTGAGCCTATCTCTTGAATGCCATTGAAACCGTGTTATTTTATAATCATTGTCATCAAGCCTCTAGTGTGTTGCTTTAGTTCGTTATTGCCGACATTGTCATTTGCGTAGGTCTACGGTTTCAAGTCTAGCCTATGTGGCGAATCATATGTGATGTAAATGGTATTTGGCCCGTCAATTTAGCTTTCTCCGTCTCTCGATCTTGTTAGTATCTGTTGCTTTGAATGAAATATTTGAGTTATTGTCATGTTTTCTCTTTGCCCACTGTTTTGACATAAGTTTGTAGTA</w:t>
      </w:r>
    </w:p>
    <w:p>
      <w:pPr>
        <w:pStyle w:val="Normal"/>
        <w:rPr/>
      </w:pPr>
      <w:r>
        <w:rPr/>
        <w:t>&gt;LNC_000318</w:t>
      </w:r>
    </w:p>
    <w:p>
      <w:pPr>
        <w:pStyle w:val="Normal"/>
        <w:rPr/>
      </w:pPr>
      <w:r>
        <w:rPr/>
        <w:t>AGCTAGGTTACATTGACTCCATTACAACATTATGAGTGCATACATGATAAATACCATACCACCAATATTCTCTATAGATACATTAATTTTTCATCCAGGCTGTAAATTTGTTATACACTTTCTTACAATATTAGGCGAATACGTCAAGGCTCTGCAAATCAAATTTTGAAACATTTGCGAAAATCAGTTATTTAAGGTTCTATTTGAAAGCCTATATGCAAGTGCTTTTGTCTACATTCAAATAGTTCATTGCACATGATATTTATCAGTTGTAAATATCATTTTTATTTCCTTACCTACATACGTTTTTCCCTTTCCTCTGCTAGCATTTTCTCAGACTATTTTCTCTTCGCAATATCTTATTATTTTTCCAATTACAATTACTATAGGTTTGGTTGAAACTTTCCATCTTAAGAATCCAAAGAAAATGTGT</w:t>
      </w:r>
    </w:p>
    <w:p>
      <w:pPr>
        <w:pStyle w:val="Normal"/>
        <w:rPr/>
      </w:pPr>
      <w:r>
        <w:rPr/>
        <w:t>&gt;LNC_000319</w:t>
      </w:r>
    </w:p>
    <w:p>
      <w:pPr>
        <w:pStyle w:val="Normal"/>
        <w:rPr/>
      </w:pPr>
      <w:r>
        <w:rPr/>
        <w:t>CATGAGTGTCGACACGTGATAAATCTCCCCGTATTCATGTGAAGTCGAGGACATTAGATAAGAATTTATGCGAGCTAAGTGTGTCTAGTTAACTTAGTCCGCTACCAATGTGTTGGCTCAACGACTTTAACCTTCTTATGTTTGATTAAGTAGTGCAGTCATAGGAATATTTATCCCCTATGATGACGAATTGAACATTTACTTAAGCTTTCATATGTCTCTCAATTTACTTGTTGTCAAGAATTCTAAAATGCTAAGTTCAATCTCATATTTTTAGAAAACAAAATTGTTTACCCAGAATTATGTATAGCCCCTTTTATTTTGTATCTGTACTTTAGATCCTCATTCATATAACATCACCATTA</w:t>
      </w:r>
    </w:p>
    <w:p>
      <w:pPr>
        <w:pStyle w:val="Normal"/>
        <w:rPr/>
      </w:pPr>
      <w:r>
        <w:rPr/>
        <w:t>&gt;LNC_000320</w:t>
      </w:r>
    </w:p>
    <w:p>
      <w:pPr>
        <w:pStyle w:val="Normal"/>
        <w:rPr/>
      </w:pPr>
      <w:r>
        <w:rPr/>
        <w:t>TGTGAAATTCTCGTTTTGTTATTTCATTTTATCTTTTGGTGTGATATATGAAGCCACAACACGTGAAACGAGGGTGGGTGATGATTATTTTTTTTTGTAATGAATGGCAATCTCTCGGATTGCTTTTCTGGGTTTGTTATGATATAAACTTGTCCTAAGCTATTTTTTCACCCGTGTTAGTAATTGTAATCGCAGAAATTTGTACATGCTGAAATAAGTACACGCCAGTGAATGGAAGAATACTACAATGTTATGTTCTTTCTATCGTTTCTTTGGAACAGGATTGTACATTTTTTAGTTATTTTTGTACCTTATGAGGTTTTTTGTTTTACTTTACTTGTGGAATTTCACTAGTGTGTTGTTGTGGAAGAAAACATCTCCCATTGTGTTCCTCTATTTTTACGTTGTTTGTTGGTCGTTGN</w:t>
      </w:r>
    </w:p>
    <w:p>
      <w:pPr>
        <w:pStyle w:val="Normal"/>
        <w:rPr/>
      </w:pPr>
      <w:r>
        <w:rPr/>
        <w:t>&gt;LNC_000321</w:t>
      </w:r>
    </w:p>
    <w:p>
      <w:pPr>
        <w:pStyle w:val="Normal"/>
        <w:rPr/>
      </w:pPr>
      <w:r>
        <w:rPr/>
        <w:t>TTTTTTTTACATGGCATGTTCTCTTTCCTGTCAATGTTCTGTTAGTCGGCTTATTTTGGTATCATCTAAAGTTAACTAGTACTTATTTTGGAAATAAGCTCCTATTTTAGCATCATTCTTTGTGCCACTGTTTTTATCTTAAACTTTTAACTCATGTTTTCCGATCTGATTATTTATTGTTGCTTACCTTGTGGATTCAAGCATTTAGGTAAGTTTGATCCAAATGAATATGTTAGGCAGTAGGTACTAACATCGTACATTTCTTCCTGGATTTAACTCGTGTATTAGGAGCTTAGGATGAATAGGATAAAATCTGAAATCTTGACTAATAGATGCCCCTCGTTCGCTTATAGAGGTGTATG</w:t>
      </w:r>
    </w:p>
    <w:p>
      <w:pPr>
        <w:pStyle w:val="Normal"/>
        <w:rPr/>
      </w:pPr>
      <w:r>
        <w:rPr/>
        <w:t>&gt;LNC_000322</w:t>
      </w:r>
    </w:p>
    <w:p>
      <w:pPr>
        <w:pStyle w:val="Normal"/>
        <w:rPr/>
      </w:pPr>
      <w:r>
        <w:rPr/>
        <w:t>NNGGCTTTTGATTTATTGAATTGCAAATCTCAGGTCAAGAGTAGTAAAGCTACATTGTTTTAATCTGGAAAGAGACGGCTCAAATCATTAATATTAAGAGTAAGGCTAATGGCAAATAGGGTTTGGCAGATCATGCACTCCATTTCTCTGTATCATCATTTTTAATTTGCTTAAACTAAGGTTAGTGTTCAATAATTTAGAAATTTTTTTTTTGGGTGCAAGTTGTTTGAGTTGTGTCAACATTTAATGTCTTCTATTTTATCTATGATTTGGTGTTGCATATAATTTGCAGATTGAATGATATACTTTATTCCTAACTTGATCATCCTGATCTTTACTAATACAAAAACATAACTTAAATAAATTATGTATGGAAAATAGATTTATCATGTTGGGCCCGTGCTGAGCACGGGCAA</w:t>
      </w:r>
    </w:p>
    <w:p>
      <w:pPr>
        <w:pStyle w:val="Normal"/>
        <w:rPr/>
      </w:pPr>
      <w:r>
        <w:rPr/>
        <w:t>&gt;LNC_000323</w:t>
      </w:r>
    </w:p>
    <w:p>
      <w:pPr>
        <w:pStyle w:val="Normal"/>
        <w:rPr/>
      </w:pPr>
      <w:r>
        <w:rPr/>
        <w:t>GCAAAAATGACATGTAATTACAATAATTTTATAAACATATTCCAATGTAGGTAATATAAAATTACTTCCTCTGTCCCAATTTATATGATGTTGTTTGACTTGACATAGAGTTTAAGAAAGACATAATACATAAAATATGCCTTTTAACTTGGTTTTAGCTGACATCTACGCCCTCCAACTTTGAGTGTGCACAAGTAGACAATTAAACTTGTATAAAATTAAACAAGTACACATATGCGTAGGACGCCATTTAGGATGCAAAATTCCATGTATGACACCACGTTGGAAGTGCGTGTCTACCTATTCAATTTTATACAAGTTTAAGCGTCTACTTATGCACAACCAAAGTTAGAGGGCATATGTGCCAACTGAGGTCACGTTGGAGGGCATAGATACATGNN</w:t>
      </w:r>
    </w:p>
    <w:p>
      <w:pPr>
        <w:pStyle w:val="Normal"/>
        <w:rPr/>
      </w:pPr>
      <w:r>
        <w:rPr/>
        <w:t>&gt;LNC_000324</w:t>
      </w:r>
    </w:p>
    <w:p>
      <w:pPr>
        <w:pStyle w:val="Normal"/>
        <w:rPr/>
      </w:pPr>
      <w:r>
        <w:rPr/>
        <w:t>AGCTCGTTAATTAATTAATATTAATTCATCTTATTTTAGTTTTAGCTGAATTCGCTAATTAAATTCAATTTTGCCTCCTTGCATCTCTCTTATTCGTTGGGATGAACCCAACAACTCTCCGAGTCAGCCCCCATGCCGAATGGCACGAAAGGGAAGTACAAATACAGGTCTCGAAAGCTAAAACACATGTTCAAGGAGCTGATGTACAGCTATATATGAGGGTGGAATGGGCCCATAGCCCAGAAATACATCAACAAAAGCTCACTTTTGGACAGCTGTGAATTTAGGCCCAAAGGGCTCAAATTCAACTTCTCTTTTTGACTCTTAGGGGTCGTTTGGTACAAAGATGCATAATGTAGGGATTATTAATACATGGATTAGTAATGCAGAGATTAGTAATGCAGGN</w:t>
      </w:r>
    </w:p>
    <w:p>
      <w:pPr>
        <w:pStyle w:val="Normal"/>
        <w:rPr/>
      </w:pPr>
      <w:r>
        <w:rPr/>
        <w:t>&gt;LNC_000325</w:t>
      </w:r>
    </w:p>
    <w:p>
      <w:pPr>
        <w:pStyle w:val="Normal"/>
        <w:rPr/>
      </w:pPr>
      <w:r>
        <w:rPr/>
        <w:t>TCATAGTGATTTTTATTTAGCTTTTGAATGAAATTTTTGGCAATAGGATATTGAAACCGAATCTGGAAAAAAATAACTATTGCCTGACATATGCATGATTTGGATCGATAGCATGTAACCTCCTTAAATCTCAATCTCGTTGTAGTATCGGCTCTTATTAAGACCAGTCCATGAGAATTGATGGTTTTAATGCTCTCTGTTAACTTTCATTTTTTATGTGTATTTTTTATTTATTTATTTTCTTTTTATTTTTATTTAAAATATGCTTGGCAGTGCATTTTCATTTTTCCATAGACTTGATGTTCCTTCTATTACTTCATTTCAATTATTACTCGTGTCTTCCCTATAAGCATATGGTGTACGCTAATCTTGTTTTCCTTTCTTTTC</w:t>
      </w:r>
    </w:p>
    <w:p>
      <w:pPr>
        <w:pStyle w:val="Normal"/>
        <w:rPr/>
      </w:pPr>
      <w:r>
        <w:rPr/>
        <w:t>&gt;LNC_000326</w:t>
      </w:r>
    </w:p>
    <w:p>
      <w:pPr>
        <w:pStyle w:val="Normal"/>
        <w:rPr/>
      </w:pPr>
      <w:r>
        <w:rPr/>
        <w:t>GAAAATAGCATGTCGTTTAATTCCTTCATTTGGTTTGGTATTACTACTCGATAGTGCTAATTCTCTCTAGATGTATTTGCTTATTTATGTTGGTTTATGCTAGTGCCCAGCATATGATAGTTGAGTCATAAATGTTCTTATTTATTTTTATTTATTTAACCATTTCTAGTCTCTTTTCTTTCCTTTGCCATCTAATGGTTTAGTATACTATTGCTCCCAACGTCTATGCTTATTTTGTCATAGAGAATTAGCATTGTTAGGTTCTATTGGAAGAGCTATTCTGACTATGGCATAAGCTATTTGAGATCATAATGTGTGGGCAATTTTTACTTGATGTCTTTTCTTTATATTAATTTATCAATGGATGATACTTATGTATTTC</w:t>
      </w:r>
    </w:p>
    <w:p>
      <w:pPr>
        <w:pStyle w:val="Normal"/>
        <w:rPr/>
      </w:pPr>
      <w:r>
        <w:rPr/>
        <w:t>&gt;LNC_000327</w:t>
      </w:r>
    </w:p>
    <w:p>
      <w:pPr>
        <w:pStyle w:val="Normal"/>
        <w:rPr/>
      </w:pPr>
      <w:r>
        <w:rPr/>
        <w:t>ACAAAAATGCTTTCATACTTCACATTCAGTGTTTCCTCTTTTATTTCTTCGGCTTCTGCTTCAGATTTCAATTACCCAAAATATAATGCTTTATGTTCCTGCCTCTTTGCTTCTTTCCATTTGCGAATGGAATCATTTGACAGAACGCCTCACAAATCTGGTAGTTCACTGCGTTCTAGGGTGTAGGCTTAAAGAGGGTACGATAATGTTGCTCTAACATCAGACGATAACGGAAGATAATTAAAAAAACAGAAAACTCATTTGTAGCATCAATAGAAAATGGAGCCTTCATATGATAAAATTAC</w:t>
      </w:r>
    </w:p>
    <w:p>
      <w:pPr>
        <w:pStyle w:val="Normal"/>
        <w:rPr/>
      </w:pPr>
      <w:r>
        <w:rPr/>
        <w:t>&gt;LNC_000328</w:t>
      </w:r>
    </w:p>
    <w:p>
      <w:pPr>
        <w:pStyle w:val="Normal"/>
        <w:rPr/>
      </w:pPr>
      <w:r>
        <w:rPr/>
        <w:t>AAAAAATTATGAACCTTGTTTACCTTTTTCGTTCTGTGTTTCATTCCAACAATTTTTATCCCATAGATGAGCTTCATATCGCCCAGTCCATGAGTGCCTATCAATTATTAGTCTGAAATGAACTGACCCTCCATTAAAGGAGAAAGAAAAAATATAATTGTACTAGGAAAAAAATGTCGACTAGCTGCTCTGTAACTTGAGCTGCGTTGAGGAGGTGGACCCATCAAAGGCACATAATCATGGCTGTATAGAGCAAGCTTGAACTACCAATTGCATGTGAATTGCAAAGCCCTGTTGGAGATATGAGCTGCCAGCCCTGCATAAGAGTGCTA</w:t>
      </w:r>
    </w:p>
    <w:p>
      <w:pPr>
        <w:pStyle w:val="Normal"/>
        <w:rPr/>
      </w:pPr>
      <w:r>
        <w:rPr/>
        <w:t>&gt;LNC_000329</w:t>
      </w:r>
    </w:p>
    <w:p>
      <w:pPr>
        <w:pStyle w:val="Normal"/>
        <w:rPr/>
      </w:pPr>
      <w:r>
        <w:rPr/>
        <w:t>CTAAATATACCACTCCTATCTCTGGGAAGCCTCCAGATCAGTCCAATGTCACAGTTAGAGATGAATATGAGGTAGATAATTCAGAAGATGAATTTGATGCTGATAATCTGCCTATTAATGATAGAGATGAGGAAGATGAGATTAGTGAAGCACTAATCAAAGCTTTCAGTCCCAACAATGAGGATACCCTTGAACGAGAAATTCAACATGTCACCAACACTCAAGGCCTTTCTCCCAGAGGCATCCACTTGGACAGACTTCCCCTCCAAAAATCTGTTTCTCCCATTTCTGTGACAGCAGGAAGACCAAAT</w:t>
      </w:r>
    </w:p>
    <w:p>
      <w:pPr>
        <w:pStyle w:val="Normal"/>
        <w:rPr/>
      </w:pPr>
      <w:r>
        <w:rPr/>
        <w:t>&gt;LNC_000330</w:t>
      </w:r>
    </w:p>
    <w:p>
      <w:pPr>
        <w:pStyle w:val="Normal"/>
        <w:rPr/>
      </w:pPr>
      <w:r>
        <w:rPr/>
        <w:t>TTTGTTTCCATTTATTATTCAATGAATTAAGTTTTACCCATTACTTGAGATGCTGAAGATCCATTTATGTTGAATAGAAGAAATTGTGAATTAGTTATGCAGCCGAAACTATTGTATGTTCATGATGGTGCCCATAACTTTTTTCGTTTTGATATGGTAATTCCCGTTGCCCCTCCCCCCACACATCCCTTTTTAAATTTTTTCTCGACTGATTTGCTTCAGTTTAGTTCTATTACTCTTTCTGCTAGATATATGCATGCATGTCATTTACAAGTTCGAACCTTTACAACAGATCTTGTTGATTGGGTATTTCGGATTTCTTGACATCGCAGGCCAAATTCGCCCATGAATTCTGCCAGAGGAAAC</w:t>
      </w:r>
    </w:p>
    <w:p>
      <w:pPr>
        <w:pStyle w:val="Normal"/>
        <w:rPr/>
      </w:pPr>
      <w:r>
        <w:rPr/>
        <w:t>&gt;LNC_000331</w:t>
      </w:r>
    </w:p>
    <w:p>
      <w:pPr>
        <w:pStyle w:val="Normal"/>
        <w:rPr/>
      </w:pPr>
      <w:r>
        <w:rPr/>
        <w:t>NNCGCTGTTCTTTTTACTTCTCATCAACTCTTCAATGGTAAAGCCACCTGTTCTTGGCTCTTTTCTGTTTGTCTACATCTCTCTCAAGCTTTGGTGAAGGTTTCTGTTTATCTCCGACGAACTGCGCAGACTTTAAATCTGTCGCTGAAGCTTTGCTGAAGATTTCTGTTTCTCTCCTACGAGCTGCGCAGGTACTTCTTCATCGTTTAAGCGACCCTAATTTCTCTCCCTCTGAACTCTAAGTTCTACCTCTGAACTCTTCAATGGCGAATCCAT</w:t>
      </w:r>
    </w:p>
    <w:p>
      <w:pPr>
        <w:pStyle w:val="Normal"/>
        <w:rPr/>
      </w:pPr>
      <w:r>
        <w:rPr/>
        <w:t>&gt;LNC_000332</w:t>
      </w:r>
    </w:p>
    <w:p>
      <w:pPr>
        <w:pStyle w:val="Normal"/>
        <w:rPr/>
      </w:pPr>
      <w:r>
        <w:rPr/>
        <w:t>AAAATGATGATTCACTGAAGCATGCTACCCTGCAGTTCTTGAATAGTTACTTGTCGAGAATTTTGTTGTGCAAATTCATATCCTATTTCTTGTTATGAAATGTTATTAATTGGCTTGGCCATCTGAATAGGTCAAGTTTAACATGTTCTGGTCTAAGCCTCATTCACTGGCACCACCACCTGATTCACTATCCAGAATTGAAGAATTGTAAGCTGGAGAACCTT</w:t>
      </w:r>
    </w:p>
    <w:p>
      <w:pPr>
        <w:pStyle w:val="Normal"/>
        <w:rPr/>
      </w:pPr>
      <w:r>
        <w:rPr/>
        <w:t>&gt;LNC_000333</w:t>
      </w:r>
    </w:p>
    <w:p>
      <w:pPr>
        <w:pStyle w:val="Normal"/>
        <w:rPr/>
      </w:pPr>
      <w:r>
        <w:rPr/>
        <w:t>NNTTTTTTTAGTGAAACATACAGAGATAACTTACGTTAAATAGACAAAAATAGAGGAAAGTTTGGGGAAGAAATAGAAGAGAGCCAGATTACATTGGAAACAAAAACATACAGTAAAGATTACTAGGTGCACACAAAGTCATCTATGAAATACATAGGGAATAGAATCTGAATGATCGGAGTTTAGAGTTTAGTTTTGAGCTCACTTTCTCGTCCACTGCTTCGAGTTCGTCGGATCGTCACTTGCGGTGGT</w:t>
      </w:r>
    </w:p>
    <w:p>
      <w:pPr>
        <w:pStyle w:val="Normal"/>
        <w:rPr/>
      </w:pPr>
      <w:r>
        <w:rPr/>
        <w:t>&gt;LNC_000334</w:t>
      </w:r>
    </w:p>
    <w:p>
      <w:pPr>
        <w:pStyle w:val="Normal"/>
        <w:rPr/>
      </w:pPr>
      <w:r>
        <w:rPr/>
        <w:t>NTCAGATCTCTCTTCTCTTTTCTTGGTTCATCCTTTGGATGGAACATTTAGTTGGAAACAGATATTTGGCTTAGGACCACAAGAGCACATGTTATAATGTCTAACTTGGTTCCACTATATTAGTAGGATCAGGTTCATTTAGTTGGAAACAGATATTTTCTTGGTTCATCCTTTTTCTAATGCCAATTGTAAACACTTTCAAAATCAACCAATTTTCGTTTTATAGATCTTCATATCCAACACACTCTACCCTCCCTAGACCCACTTGTGAGATTTTATTGGATGTGCTGTTGTAGATCTTCATAACCAATCATTTTTCCCCGAAGCTAATTACTTACAAGNN</w:t>
      </w:r>
    </w:p>
    <w:p>
      <w:pPr>
        <w:pStyle w:val="Normal"/>
        <w:rPr/>
      </w:pPr>
      <w:r>
        <w:rPr/>
        <w:t>&gt;LNC_000335</w:t>
      </w:r>
    </w:p>
    <w:p>
      <w:pPr>
        <w:pStyle w:val="Normal"/>
        <w:rPr/>
      </w:pPr>
      <w:r>
        <w:rPr/>
        <w:t>ATGCTTCACCAGATAGTTTATGCATGCTTAAACTTATTTTGATGTGGTAGAAAACACATTCATAAGTTCTGTACTCCAAATTTAACTTATACAAGTCTAAAAAAGAAAAATGTTAATCTGTAAAAAATTTCGCCTCTAGGCACGTGAATGTTTGTGCAGGTTAACTTATATTTCGGTTAACATATGACTTCATGGATTATTTTCTCTATGCTTTATGATAATTTTACAGCCCATTTGCTAATTTTTTTTTAATCTTATTCTTTTGTACATGTACGCTCGGGAGCGCATTTGGAGTTGCTCCATTCATCTGTCCAAATCAGATTTGTGCTCACGT</w:t>
      </w:r>
    </w:p>
    <w:p>
      <w:pPr>
        <w:pStyle w:val="Normal"/>
        <w:rPr/>
      </w:pPr>
      <w:r>
        <w:rPr/>
        <w:t>&gt;LNC_000336</w:t>
      </w:r>
    </w:p>
    <w:p>
      <w:pPr>
        <w:pStyle w:val="Normal"/>
        <w:rPr/>
      </w:pPr>
      <w:r>
        <w:rPr/>
        <w:t>NAGGCATCTGGCGGAGACAATCGACTCAATCTTCTTGGAATCTGGTGGAAGCATAAGAATTCCCAGAGACTACAATGGTGGAGAGAACGAGAAAGTTCAGAAATTGCTGGAAAACTTGGGGATAAATGAGTTCAAAGAGTACGACTAAATTTTCCTTTAAATTATTAAACAGAACAAGGAAGATAATATCCTAAAGCTTCATCACTTCAAAAGGGTTTTATCGGAATACAGTTTATCAGGTAGAAATTCTACCTTTAAAAGTTTGAATTTGTTGCATCTGAGTTTATTATGTGGGGGTGGATTTTGATTTTCTTGTGTTGTTGATTTTTGG</w:t>
      </w:r>
    </w:p>
    <w:p>
      <w:pPr>
        <w:pStyle w:val="Normal"/>
        <w:rPr/>
      </w:pPr>
      <w:r>
        <w:rPr/>
        <w:t>&gt;LNC_000337</w:t>
      </w:r>
    </w:p>
    <w:p>
      <w:pPr>
        <w:pStyle w:val="Normal"/>
        <w:rPr/>
      </w:pPr>
      <w:r>
        <w:rPr/>
        <w:t>AAAAAAAGAGAGGAGATTTTTGGGATTTTCTTATAGTTGGAGAAGTTATGTTAGAGAAAAATATCGAAAAGTAGCTAGCGTTAAAAGAGGGAGAAATACACTCAAGCGAAGATTTCTTGAAACCATTTTGGGCTCAGTTTTTGCTCCTGTTTGCTACACTCTGTCCTTTCAAATTTCGTCGGAACCTCGCGTGGTGGTGGAAGCTCTCTTGTAATCAGTTTGTCCTGTCCCGTTCGCTGCCCGAAAAAGGTAACGCCCCCTCTTATATAATGTTCTCTTCGTATGTCTCTAAGAAGCGTTTTGAAGTTTGAAAGCTTATGTATTGCG</w:t>
      </w:r>
    </w:p>
    <w:p>
      <w:pPr>
        <w:pStyle w:val="Normal"/>
        <w:rPr/>
      </w:pPr>
      <w:r>
        <w:rPr/>
        <w:t>&gt;LNC_000338</w:t>
      </w:r>
    </w:p>
    <w:p>
      <w:pPr>
        <w:pStyle w:val="Normal"/>
        <w:rPr/>
      </w:pPr>
      <w:r>
        <w:rPr/>
        <w:t>GTGATTTTGAATTTTGCAATGTGAATGATAGTAATACTTTCTTGAATCTATTTCCTTTAGGGCATTGAGTGAGGCATGTTCCTTTTGAATTGACATTTACTGTAACTTGTTATATGCTGAGATTCTTTGTGGTCATCTTCACCATTTTATTTTAAATTGACATATAACCTGTAATATGCCGATTCTTTGACTGTCTTCACTATTTTATTTTATTTTTGCTGTGAGTGCTACTATTTTTATGAACAGTTTATATTTAGGAACTTTCATTCCTTTCCTTGAGATATTAAGAACACC</w:t>
      </w:r>
    </w:p>
    <w:p>
      <w:pPr>
        <w:pStyle w:val="Normal"/>
        <w:rPr/>
      </w:pPr>
      <w:r>
        <w:rPr/>
        <w:t>&gt;LNC_000339</w:t>
      </w:r>
    </w:p>
    <w:p>
      <w:pPr>
        <w:pStyle w:val="Normal"/>
        <w:rPr/>
      </w:pPr>
      <w:r>
        <w:rPr/>
        <w:t>CATTTCAGTTTGTTTTGTTGCTTCCTCGATTGACTTTGTTCTTTGCTTGGCTCATGGCTGTTGTATGATAAAAGGTTGCTTGGTTTCGAATTAATGCATATTCGTCGATTACCACTTGTTATCGTCCTTATGATTTATTACATTTTGAATAGTGCACCAGGTTACATCTACTATATGTTTTGGACGTTTTTGAGTATGTGAAATAAGTT</w:t>
      </w:r>
    </w:p>
    <w:p>
      <w:pPr>
        <w:pStyle w:val="Normal"/>
        <w:rPr/>
      </w:pPr>
      <w:r>
        <w:rPr/>
        <w:t>&gt;LNC_000340</w:t>
      </w:r>
    </w:p>
    <w:p>
      <w:pPr>
        <w:pStyle w:val="Normal"/>
        <w:rPr/>
      </w:pPr>
      <w:r>
        <w:rPr/>
        <w:t>TGGTGTGTTACTTGGAGATCATGGCATGCATGACCGTGTACGTGAATTGCCATTCATTAATGAGTAGAAGATGACAAATATTTCTTGGTAGAGAAGTTCCGCTAGTTTTGAGGGAGGAACTTTAGCTCAATAATGCGTGTGGACTTCACATTTTTCATCGAGTAAAAAGTTATAAAGAAAGTTGATAAATTGGAAAACTTTCCCAAGTTTTGAGAGTGACGTAAATGGACCGTTTGTAGTCATTGAAGTTTTCAACGTTTTTAATTTCCTTGTGCACGTGTACCACGCAAACCTACAC</w:t>
      </w:r>
    </w:p>
    <w:p>
      <w:pPr>
        <w:pStyle w:val="Normal"/>
        <w:rPr/>
      </w:pPr>
      <w:r>
        <w:rPr/>
        <w:t>&gt;LNC_000341</w:t>
      </w:r>
    </w:p>
    <w:p>
      <w:pPr>
        <w:pStyle w:val="Normal"/>
        <w:rPr/>
      </w:pPr>
      <w:r>
        <w:rPr/>
        <w:t>TTACCTATAAATACATCCTTACATCTTTAGCCAGGGGAGAGATTTTTTCAGCCTCCATAGAAGCCTTGGGCATTCATTTCTTTAAGAAGTTTTTCCATCGCACTATAGCCCCTTAACCACTGTTTATTTTGCTCCAAAATATCATTTTGGTTCTATTTTGATCTCGGCTAAGAACTCTAGTTTCGAGTTGGTCGTTATTCGAACGTAGGCCTTAGACCAAAGCATCTCCGTTCACTGCCCGATAACAGGTAATACTCGCCCTTTTCTTTTCCGCTGTTTTGTCTCTGTGATAAAATGTTGTGTGTGCTTTAATAAACTGATATA</w:t>
      </w:r>
    </w:p>
    <w:p>
      <w:pPr>
        <w:pStyle w:val="Normal"/>
        <w:rPr/>
      </w:pPr>
      <w:r>
        <w:rPr/>
        <w:t>&gt;LNC_000342</w:t>
      </w:r>
    </w:p>
    <w:p>
      <w:pPr>
        <w:pStyle w:val="Normal"/>
        <w:rPr/>
      </w:pPr>
      <w:r>
        <w:rPr/>
        <w:t>GTCATATTCCAGAATGTCAGTTTAGAGAGCTCCTCAAATATTGGAAGTCTGAGAAATTCAAGGTAATTAAAATGTATTTCAGAGTCTGAAGCTGACAACTTTTTTATTTTTCTATTCTCTTCTGTGATAGTGTTGTTGTAGCTTGATTTTTTCAAGGTGATATTTGAGCGTGCGACTCTAAAGTAACCTACTTTTTCTATCATCTTTCGTTGAAGCCATATGCGATTCACATAAAAGTAGAGAGATGATGTGTATGGATCAGTATGTATCCTCCACTGATGTTCATTGAGTGGGATTGTTTTGTCTATCTCATTGTTAAGTCGAGNN</w:t>
      </w:r>
    </w:p>
    <w:p>
      <w:pPr>
        <w:pStyle w:val="Normal"/>
        <w:rPr/>
      </w:pPr>
      <w:r>
        <w:rPr/>
        <w:t>&gt;LNC_000343</w:t>
      </w:r>
    </w:p>
    <w:p>
      <w:pPr>
        <w:pStyle w:val="Normal"/>
        <w:rPr/>
      </w:pPr>
      <w:r>
        <w:rPr/>
        <w:t>NNGGGTCTGAACATTGAAATACAGGTCTGAGGTGCAGGACACAGGTTGCAGGGGTTAAAATATATTATATACATTCGGCATACAGCCCGAGATACAGGAAACGGGGTTGATATACAAGTTGTATGCGCTGATATACACCTTGTGTATACAAAAACGCGAGTGATCTAAAGTCCTAAAATCAGAATCTTAGCCCCAAATTTGAGTTGTTTTCCCTTTGCTCTTACTTATATGTTTATTATGTTGACTAACCGCTTGTTTAATTATGGTTTAACTTAATTAGATTCCCGAAG</w:t>
      </w:r>
    </w:p>
    <w:p>
      <w:pPr>
        <w:pStyle w:val="Normal"/>
        <w:rPr/>
      </w:pPr>
      <w:r>
        <w:rPr/>
        <w:t>&gt;LNC_000344</w:t>
      </w:r>
    </w:p>
    <w:p>
      <w:pPr>
        <w:pStyle w:val="Normal"/>
        <w:rPr/>
      </w:pPr>
      <w:r>
        <w:rPr/>
        <w:t>GGAGAACAGGAGATATTTCCTATCATTTTCACTATCAAAACTACTTTTTCAAAGGCTAAACATTCACAAGAACATCACATATTTTACACTTCAATATCATCTAACGAGTCTACTATAGTCTTTATTTGTTAATTTGTCGGAGGAACGAAGTAGATCCTTGATCGACAACCTGGTTCACTGCCCACAAAAAGGTTAGATCTA</w:t>
      </w:r>
    </w:p>
    <w:p>
      <w:pPr>
        <w:pStyle w:val="Normal"/>
        <w:rPr/>
      </w:pPr>
      <w:r>
        <w:rPr/>
        <w:t>&gt;LNC_000345</w:t>
      </w:r>
    </w:p>
    <w:p>
      <w:pPr>
        <w:pStyle w:val="Normal"/>
        <w:rPr/>
      </w:pPr>
      <w:r>
        <w:rPr/>
        <w:t>NNTTTTCTTGTGTTGTTGATTTTTGGGATTCTAGCTTGTTGTAGTATTACAACCATCAGTTGATTTGATTACATCCTTTCGAACTTTGTTTAAGAACCTTTTTTCTACATTTTCGAGCATGTCTATTGTCAGTGAGTTCCTTTTCCATAGGGTCTGAACTGGTTAGTCGAGAATGCTTAGAACCTTTTGCACCAAGTTTGGCACATCCATGTCTAATGGACTGCTTTGATGTGAAGGGGACGATTTCTTGGTTGTACATAGTGTTGTCTTCGCTTCTCCCTCATGCTTCCTGATCTTGATTCATATTCTNN</w:t>
      </w:r>
    </w:p>
    <w:p>
      <w:pPr>
        <w:pStyle w:val="Normal"/>
        <w:rPr/>
      </w:pPr>
      <w:r>
        <w:rPr/>
        <w:t>&gt;LNC_000346</w:t>
      </w:r>
    </w:p>
    <w:p>
      <w:pPr>
        <w:pStyle w:val="Normal"/>
        <w:rPr/>
      </w:pPr>
      <w:r>
        <w:rPr/>
        <w:t>NNATTTGAATGATGAGTTTTATTATACATTTTGCTGTCCTTAGGCGTTCTACTTCATTTCTTACTCATGCGAGCTGCATCATTGGATTTTTGGACAGTATTGTTTCTGTTTTGATTTTTGCTGATCATGAGGATACAATAGTGTGCGCAATTCAGTTTCTATCATCTTGTATTTCTTTTGTCACAATTTATGTGGCATAATTTGGTAAGTATGTAACATAAATTGGGATAGAGGGAGACCTTTTAAGTTAAACAACCAATTATGTAAGAGATCGTTTCAGCTAAGAGAAAAAAATACACGAG</w:t>
      </w:r>
    </w:p>
    <w:p>
      <w:pPr>
        <w:pStyle w:val="Normal"/>
        <w:rPr/>
      </w:pPr>
      <w:r>
        <w:rPr/>
        <w:t>&gt;LNC_000347</w:t>
      </w:r>
    </w:p>
    <w:p>
      <w:pPr>
        <w:pStyle w:val="Normal"/>
        <w:rPr/>
      </w:pPr>
      <w:r>
        <w:rPr/>
        <w:t>CGCTGGTCTTTCGAGCTCATTCTGTCTCTGTTTGCTGCCTCAGAAAAGGTATAATTCCTCACTGATTCAAACTCGTTTTATCTGGTGCATTGTTCGGTCTTAAGTTGAGTATGTCTTAGTAGTTGTGAAGCATGAGGCGTGTTCTTATGTTCTTCGGTGGTCTTGTTTGCGAGTATTAGTCGGAATCATGGAGTTAGTTAATATGGAGCTCGAATGTTATTACATCTATTATCTGTTAAATGTAACAGTTTCTTTTCTCCATTTTGTTCAATTTTATTTATTTTTTGGCATCTGCNN</w:t>
      </w:r>
    </w:p>
    <w:p>
      <w:pPr>
        <w:pStyle w:val="Normal"/>
        <w:rPr/>
      </w:pPr>
      <w:r>
        <w:rPr/>
        <w:t>&gt;LNC_000348</w:t>
      </w:r>
    </w:p>
    <w:p>
      <w:pPr>
        <w:pStyle w:val="Normal"/>
        <w:rPr/>
      </w:pPr>
      <w:r>
        <w:rPr/>
        <w:t>GTCATGTACAATTTTCGCAGTTTCCATGGATTTTACTCCTCTGTGCTTCGTCTCCTTGTCGGTATATTTTTTTTTCATCTTTTGGGTTTATCGTATGCATATTCTCTCAAGTGATTGCTTTGTTTTTGAGGTAATGATTTTATTTGCTCTTCACTTTTTATGCTTTATCTTCTTCGTTGTCCTCGATTCATGCTTTTATTTGAATTCTCTTTGTCTGTTTGATATTGAATCTTGCTCGAATTTGGTTATTCCCCTTTGTGTGCTTTGG</w:t>
      </w:r>
    </w:p>
    <w:p>
      <w:pPr>
        <w:pStyle w:val="Normal"/>
        <w:rPr/>
      </w:pPr>
      <w:r>
        <w:rPr/>
        <w:t>&gt;LNC_000349</w:t>
      </w:r>
    </w:p>
    <w:p>
      <w:pPr>
        <w:pStyle w:val="Normal"/>
        <w:rPr/>
      </w:pPr>
      <w:r>
        <w:rPr/>
        <w:t>GTCTGATTTTGTTGCTATTTTATAGCTTTAAGGTCACATTGAAACATTAATGACTCTAAGGTGTTCGACAATATGCCAAAGAAAATGAACAATTTACCTGGAATATAATCTTCTTCAAACTTGTAGGGCTCTATCTATTCCATCTCTTGAGCCCCGAAGAAAACTCGCTACCCTTTGTACTCCATATATCTTTTGACTCTATATATGTGGGTATCTACGAGGGTTCACCGATGTTATGATTTTATATTCTTATGAGATTTTAGTTTGGGTCAAAGAATGAACTACA</w:t>
      </w:r>
    </w:p>
    <w:p>
      <w:pPr>
        <w:pStyle w:val="Normal"/>
        <w:rPr/>
      </w:pPr>
      <w:r>
        <w:rPr/>
        <w:t>&gt;LNC_000350</w:t>
      </w:r>
    </w:p>
    <w:p>
      <w:pPr>
        <w:pStyle w:val="Normal"/>
        <w:rPr/>
      </w:pPr>
      <w:r>
        <w:rPr/>
        <w:t>NGATAATATTATTGGGTTCTTATTGATTTTTATTTTGGGATGACTGTCGTGTTGCCCTTCATTGAACATCTCTGTCCTCTTAAGCTAAGGAACACAAAACCTTATCTTTCCAGTCACCTAGTAAGTTATATTGAGTTCGTTGCCGACTCGAATAGTGTGCTGGTCTTATTTCTGCTCGTTGTGTTTCGTGTCCTTATGTTGTGTTGCTTCAATATTCTCTTTGTATCGTCTTGAATTGATTTCGCCTATATGCCACTTGATTTGTTTATTTTCTGTGCCCACTTGGGTC</w:t>
      </w:r>
    </w:p>
    <w:p>
      <w:pPr>
        <w:pStyle w:val="Normal"/>
        <w:rPr/>
      </w:pPr>
      <w:r>
        <w:rPr/>
        <w:t>&gt;LNC_000351</w:t>
      </w:r>
    </w:p>
    <w:p>
      <w:pPr>
        <w:pStyle w:val="Normal"/>
        <w:rPr/>
      </w:pPr>
      <w:r>
        <w:rPr/>
        <w:t>TTGATGCAATGAGCGGCACATGGAGTCCAATAAATGAGTGGGTACACACCCATCATCATGCTTCCCGCTTTAACATTCTCACTAGCATTATCAGTGACAATTTGTACAACATTTTTCGGTCCAATTCTTTCAATAGTGCTTTCAAACAACTTATACATTTTGGTGGAATCGGTAGATTCATTGCTAGCATCAACAGAACCAAGAAATACACTACTGACTGGAGAATTCACCAAAATATTGATAATCATTTTACCATTTCGTGCCGTCCATTTGTCC</w:t>
      </w:r>
    </w:p>
    <w:p>
      <w:pPr>
        <w:pStyle w:val="Normal"/>
        <w:rPr/>
      </w:pPr>
      <w:r>
        <w:rPr/>
        <w:t>&gt;LNC_000352</w:t>
      </w:r>
    </w:p>
    <w:p>
      <w:pPr>
        <w:pStyle w:val="Normal"/>
        <w:rPr/>
      </w:pPr>
      <w:r>
        <w:rPr/>
        <w:t>NCTTGAGTGATAACATTATCAAACATTGCACTCAAATTCCCCATAAATTGCTCTGGCTGTGAAACATTTTGTGTGTTATACAGGATCCTAGAAACCGAGGTGTCTAACATGGACGCGAAAGATACATTACAATAGCGGACCAAACACTCATCAAACCATACAATTGCCTGTTTCTTGAGCGGACATTCAAGTTGAATCCGCTCTCTTGCCACGTCTATGCAGTTTTTGCAGTCTTTAGGTACAGCGTCTCCTCTACAGAGGAATAGTCCATAAACTTTGTC</w:t>
      </w:r>
    </w:p>
    <w:p>
      <w:pPr>
        <w:pStyle w:val="Normal"/>
        <w:rPr/>
      </w:pPr>
      <w:r>
        <w:rPr/>
        <w:t>&gt;LNC_000353</w:t>
      </w:r>
    </w:p>
    <w:p>
      <w:pPr>
        <w:pStyle w:val="Normal"/>
        <w:rPr/>
      </w:pPr>
      <w:r>
        <w:rPr/>
        <w:t>NTTTTTCTAAATTCTGTAAGAACATGAAGTTGGATCACAATCGTTTTTATTTTTCTTTACTAAATTAACCTTCTTCCTCATCTCAAATGAATGCTGAGTCTGTTACCATGGTTTTGTTTCAAGATACTTATTAGCCTGAAATATTCTAAAATGGAGCTATATGCTAAGTCGGGATTCACATGACCGACCCCAACTTGAGTTTGGGATTGAAACATAGCTATTCTTATTATATGCATTTCAAGTTCTATGGTATTACCTAATGAAATTTATTCATCGC</w:t>
      </w:r>
    </w:p>
    <w:p>
      <w:pPr>
        <w:pStyle w:val="Normal"/>
        <w:rPr/>
      </w:pPr>
      <w:r>
        <w:rPr/>
        <w:t>&gt;LNC_000354</w:t>
      </w:r>
    </w:p>
    <w:p>
      <w:pPr>
        <w:pStyle w:val="Normal"/>
        <w:rPr/>
      </w:pPr>
      <w:r>
        <w:rPr/>
        <w:t>GCTTAATATATGATTTATTTGGGTTAAGCTTTAAGGTGGTGGCTTGCATAATATTTGAACTTGTCTCCATGGAAATGTGTTCCATCCTCATATCTAATGTCACCCTCTAATAAAACGTTATTTGAATGATATAGTAGTTTGTGTTTTAATTCCTTGCCTTCATTTATTTAAATTGCATTGGAAGAATGTTGGTTCTAACTTTCTTTATTTTTGTTT</w:t>
      </w:r>
    </w:p>
    <w:p>
      <w:pPr>
        <w:pStyle w:val="Normal"/>
        <w:rPr/>
      </w:pPr>
      <w:r>
        <w:rPr/>
        <w:t>&gt;LNC_000355</w:t>
      </w:r>
    </w:p>
    <w:p>
      <w:pPr>
        <w:pStyle w:val="Normal"/>
        <w:rPr/>
      </w:pPr>
      <w:r>
        <w:rPr/>
        <w:t>NCTTAGCATAACTGCAGTAAAAGTGATATTTGCATTCCTTTCTCTATGTTTTATTTTGTTTCGTTTCTGTTGCTGTTGATTGGTAAATTGTTGGGCTTATTTTGAGAAAGTTATGAATCGAGAATAACTCTTTGCTTTCATTTTGACCTCTGCTCTCGTTTTAGCCACAATAAGTGGACCCTTCTGTGTATATATCTTTGTTTAGTTGGAGTCATTTAGAGGTCCAAAATCGTGTTCTTTTTTATTTAGCCACTTTGAATTAAAAGAACGAN</w:t>
      </w:r>
    </w:p>
    <w:p>
      <w:pPr>
        <w:pStyle w:val="Normal"/>
        <w:rPr/>
      </w:pPr>
      <w:r>
        <w:rPr/>
        <w:t>&gt;LNC_000356</w:t>
      </w:r>
    </w:p>
    <w:p>
      <w:pPr>
        <w:pStyle w:val="Normal"/>
        <w:rPr/>
      </w:pPr>
      <w:r>
        <w:rPr/>
        <w:t>CTAATTCAATCGAAGTTGAAATTATCTTTGTTTTTTTCTATAGAGATTTTAGTTAATTCATTTTTTGATTTGACTTTTCTATGTTGATATATTTTCTGTCATTGGATGGATATGCTTGCTTAACTAGAAAAAGGTTGAACTTTGATTGGATAAAGACTTCCTCATAGAGATTTAACTTTGAATTTCTTAGGACTTAATTTTGGACAGATTGTGTGTAGTTCTTTATACAGATAATTGTAAGTTAAGTCGAGCCGAGTTAGTTGCGGTN</w:t>
      </w:r>
    </w:p>
    <w:p>
      <w:pPr>
        <w:pStyle w:val="Normal"/>
        <w:rPr/>
      </w:pPr>
      <w:r>
        <w:rPr/>
        <w:t>&gt;LNC_000357</w:t>
      </w:r>
    </w:p>
    <w:p>
      <w:pPr>
        <w:pStyle w:val="Normal"/>
        <w:rPr/>
      </w:pPr>
      <w:r>
        <w:rPr/>
        <w:t>NAAGTGAAAAATGAGGGGGAGGCTGCTGGTGGCTGTGAGATGATGTTATGGTAAAGCTCTCGAGTATTTGGTTATATTTTGAAGCTACAGGGCATGTAATCTTTGCTTTCCAGAACTTTGTTATGTTGATTTCTTCAAGAAAACTTGTTTCACTCTCATTTTCCTTGTGCTATTTGTCATTTGGGTTTTCATTAACACCATGATGAATAGAAGTATGTTTTATGCTGCAAAGTAGTAGTGCGGCTTTCATTTGAGAGGGACA</w:t>
      </w:r>
    </w:p>
    <w:p>
      <w:pPr>
        <w:pStyle w:val="Normal"/>
        <w:rPr/>
      </w:pPr>
      <w:r>
        <w:rPr/>
        <w:t>&gt;LNC_000358</w:t>
      </w:r>
    </w:p>
    <w:p>
      <w:pPr>
        <w:pStyle w:val="Normal"/>
        <w:rPr/>
      </w:pPr>
      <w:r>
        <w:rPr/>
        <w:t>CTCTCTTTGCATTTTCCAAATTGAGCCATGGAGGCTCGATTTTCTCGTAGAGTCAACCCTATCAGCAGAACGCTGAAATACGAGTTCCAAAAGCAGAATACAGATCTCGGAAAACCTAAAAACAGGCTGATATACCTACTGTATACATCGATATACAGTCAGAAAAAATCATTTACAGGTCCAAAACGTGAAAACACAGGTGAAAGTGCAAAAAAATGCGAAGTTCAAATGAAATTACAGGTCCGGGAGTTCGAGAATTANN</w:t>
      </w:r>
    </w:p>
    <w:p>
      <w:pPr>
        <w:pStyle w:val="Normal"/>
        <w:rPr/>
      </w:pPr>
      <w:r>
        <w:rPr/>
        <w:t>&gt;LNC_000359</w:t>
      </w:r>
    </w:p>
    <w:p>
      <w:pPr>
        <w:pStyle w:val="Normal"/>
        <w:rPr/>
      </w:pPr>
      <w:r>
        <w:rPr/>
        <w:t>NNAAGCTCTAGATATGTTTTTTCAATCAATCTTGCTCATGCCTCCTTTTTTCCCCCTTCATTTTCCCCTGTTTCTTGGTTGCTGCTCAATTACTTTCACACTCTTAATTTTTCAATTCACTAACATTTGTGGGTAAATCTATGAGTATCATTGGAAGGCAATAACGGCAAAGTAACAGGTGATGGTCGTAATTTCATTTGTTTTCTATTCCTTTTTTTTTGGGTATTATGTTCAAATTTGGTTAGATCGAACTTNN</w:t>
      </w:r>
    </w:p>
    <w:p>
      <w:pPr>
        <w:pStyle w:val="Normal"/>
        <w:rPr/>
      </w:pPr>
      <w:r>
        <w:rPr/>
        <w:t>&gt;LNC_000360</w:t>
      </w:r>
    </w:p>
    <w:p>
      <w:pPr>
        <w:pStyle w:val="Normal"/>
        <w:rPr/>
      </w:pPr>
      <w:r>
        <w:rPr/>
        <w:t>GGTTAATGACGTGCATGGTGATCTGTCCCAGATTGGTTTTGATCTGGATCAACTAAATAGGATGGTTTCTGGTCTGGTGAGCTCTTCTTTCAGCCATTGTGTGTATTTCTCCAAAAAGATTTCAAGGCTCTTTTCTTTCTGTTATATCTAAATCTGTGTGGAGTACAAGCTTTTTTCAATGGTCTTAACTGTCATCTTGGTCATTGTGCCTGTCTATGTAAAC</w:t>
      </w:r>
    </w:p>
    <w:p>
      <w:pPr>
        <w:pStyle w:val="Normal"/>
        <w:rPr/>
      </w:pPr>
      <w:r>
        <w:rPr/>
        <w:t>&gt;LNC_000361</w:t>
      </w:r>
    </w:p>
    <w:p>
      <w:pPr>
        <w:pStyle w:val="Normal"/>
        <w:rPr/>
      </w:pPr>
      <w:r>
        <w:rPr/>
        <w:t>TTTTTCCTATTTTATATTGGGCGCTCCTTATGAAGCCTCTGAATCTAATCAGAATCATCAATTTTGTGAAAATTTGTATGAGTTTTAGTTTATTTGGATTTCATGGTATTCTAATATTGTTAAATAATTCATGGAAGAAAAATAAAAATCTTCCATATGTATTTTTTTTAGGAGAAAGTTATTGACTTCTATATATGGGTGTACATGACCGGGT</w:t>
      </w:r>
    </w:p>
    <w:p>
      <w:pPr>
        <w:pStyle w:val="Normal"/>
        <w:rPr/>
      </w:pPr>
      <w:r>
        <w:rPr/>
        <w:t>&gt;LNC_000362</w:t>
      </w:r>
    </w:p>
    <w:p>
      <w:pPr>
        <w:pStyle w:val="Normal"/>
        <w:rPr/>
      </w:pPr>
      <w:r>
        <w:rPr/>
        <w:t>NNGATCAATTGGCCCAAAGAACTTCGAACTCAGCCAGACAGATCATTGTTCCCAAACTCTAAAGCTTTCAAGTAAGAACACTCCTCTATCCTTGTAGAGATACTTCCTGTTAGCTTATTGTTTGATAGATTAATGACTTGAAGAAGAGTTACCTTTAGTAGTTCTAATTCAGAAACAAGACTTCTAATCTTTGTTTTTAACTAGAGTAGTAGTGTAAGTTTGGTTGCACTTTCATTACTATAACATNN</w:t>
      </w:r>
    </w:p>
    <w:p>
      <w:pPr>
        <w:pStyle w:val="Normal"/>
        <w:rPr/>
      </w:pPr>
      <w:r>
        <w:rPr/>
        <w:t>&gt;LNC_000363</w:t>
      </w:r>
    </w:p>
    <w:p>
      <w:pPr>
        <w:pStyle w:val="Normal"/>
        <w:rPr/>
      </w:pPr>
      <w:r>
        <w:rPr/>
        <w:t>TTTGGGTATTATGTTCAAATTTGGTTAGATCGAACTTCAACGAATCACATCTTCGATTTTCTTTAATTATTCCTTTGCATGTATGTAATGGTTTTTTTGTGTTGCATAGATCGACTTTGTCTAATGACTTGCCTGTATGCTACCATTATTGGAACAAATATTGTGTGATAACTCTCCTTCAGTACTATAAAAGTAGCACAAAAGTTGAATAAATGAGAAGGAAAAAAAGGATTAAAAGCTGAN</w:t>
      </w:r>
    </w:p>
    <w:p>
      <w:pPr>
        <w:pStyle w:val="Normal"/>
        <w:rPr/>
      </w:pPr>
      <w:r>
        <w:rPr/>
        <w:t>&gt;LNC_000364</w:t>
      </w:r>
    </w:p>
    <w:p>
      <w:pPr>
        <w:pStyle w:val="Normal"/>
        <w:rPr/>
      </w:pPr>
      <w:r>
        <w:rPr/>
        <w:t>GTTTTTTCAATCAATCTTGCTCATACCTCCTTTTTTTTCCCTTCATTTTCCCCTGTTTCTTGGTTGCTGCTCAATTACTTTCACACTCTTAATTTTTCAATTCACTAACATTTGTGGGTAAATCTATGAGTATCATTGGAAGGCAATAGCGGCAAAGTAACAGGTGATGGTCGTAATTTCATTTGTTTTCTATTCCTTTTTATTTGGGTATTATGTTCAAATTTGGTTAGATCGAAC</w:t>
      </w:r>
    </w:p>
    <w:p>
      <w:pPr>
        <w:pStyle w:val="Normal"/>
        <w:rPr/>
      </w:pPr>
      <w:r>
        <w:rPr/>
        <w:t>&gt;LNC_000365</w:t>
      </w:r>
    </w:p>
    <w:p>
      <w:pPr>
        <w:pStyle w:val="Normal"/>
        <w:rPr/>
      </w:pPr>
      <w:r>
        <w:rPr/>
        <w:t>NNAACAATTTGACCTCCATTTAATCCAATACATGCTAATACAATAGTTGCTCAATTAAATGAGCCCCATAGTACAACTTAAATTACATTAAATTACAGTTGCAGTCTGCTCAGAATCCCAACTTTCAAACCCCTCCCCCTTCCTTTTCTTACTGTCTTTATGATGTTTACAAAAAAGGGAAGTTTCAACTGATTGTTCATTTCATATTTGTACACACCAGCTGCAGCACTGATGATGCA</w:t>
      </w:r>
    </w:p>
    <w:p>
      <w:pPr>
        <w:pStyle w:val="Normal"/>
        <w:rPr/>
      </w:pPr>
      <w:r>
        <w:rPr/>
        <w:t>&gt;LNC_000366</w:t>
      </w:r>
    </w:p>
    <w:p>
      <w:pPr>
        <w:pStyle w:val="Normal"/>
        <w:rPr/>
      </w:pPr>
      <w:r>
        <w:rPr/>
        <w:t>TGAAAGGCCAAATGAGAATGTCCCTGAACTTATAAGTGTGCTGAACTTCATTGTTGGTATGACAAAAGCTATTGATAATCACCATGCCAATTGATGAATTGATAAGATCTATGTTGCTTGTACTCTTCAAAAATGTCATTAGGTGCGTATCGAATTCTTTAAAAATAGTACATTTTGGAAGGATCTGATACAAATGTGGCAACATTTTTGAATAGTCCGAGCAACTTAGGATGGGAT</w:t>
      </w:r>
    </w:p>
    <w:p>
      <w:pPr>
        <w:pStyle w:val="Normal"/>
        <w:rPr/>
      </w:pPr>
      <w:r>
        <w:rPr/>
        <w:t>&gt;LNC_000367</w:t>
      </w:r>
    </w:p>
    <w:p>
      <w:pPr>
        <w:pStyle w:val="Normal"/>
        <w:rPr/>
      </w:pPr>
      <w:r>
        <w:rPr/>
        <w:t>NCGCGTGAATCAGTACTAGGCTGGATTTTGTTGTCGTCTTCCTCGATGTCCCTTTCAGTTTGCAGTCGCGGCAGCGGAAAAGCAAACACGCGTTTCTCCCCTTTCCTCTTCCGGAATGGGGTTGAAACCTCAAGAAAAGATGTTTAGCTTGAATGATGAAAGGGTTTTCGAATTTGAATTTCGAAATGGGACTTTTCTGTGGGAATTTTTTGGTCCGTTTTGCCCCCNN</w:t>
      </w:r>
    </w:p>
    <w:p>
      <w:pPr>
        <w:pStyle w:val="Normal"/>
        <w:rPr/>
      </w:pPr>
      <w:r>
        <w:rPr/>
        <w:t>&gt;LNC_000368</w:t>
      </w:r>
    </w:p>
    <w:p>
      <w:pPr>
        <w:pStyle w:val="Normal"/>
        <w:rPr/>
      </w:pPr>
      <w:r>
        <w:rPr/>
        <w:t>TGTGGACTTAAAGCAACAGAAAGCAACAGTAACAGGCTTTGTGGAGCCAAAAAAAGTGTTGAAGGCAGCACAATCCACTGGTAAAAAATGTGAGATTTGGCCATATGTGCCATATAGTATGGTGGCACATCCTTATGCTGCTGCTGTTTATGACAAAAAAGCACCTCCTAATTTTGTAAGGGCAACTGCTGATCCTTCTGTTGCTCACTTAAATCCTGTTGAAGANN</w:t>
      </w:r>
    </w:p>
    <w:p>
      <w:pPr>
        <w:pStyle w:val="Normal"/>
        <w:rPr/>
      </w:pPr>
      <w:r>
        <w:rPr/>
        <w:t>&gt;LNC_000369</w:t>
      </w:r>
    </w:p>
    <w:p>
      <w:pPr>
        <w:pStyle w:val="Normal"/>
        <w:rPr/>
      </w:pPr>
      <w:r>
        <w:rPr/>
        <w:t>NTTTTGGGGGGAGGAGGATTTTTGGGGAGCAAAAACAGTAAGAGCAGCTTAGGCAAAAACAACCAGAACTTATAGAAATATATTCAAGAAAGGGAAGGGGCGGCTAGTTCTAGTTTGAGTATCATCCCTCTTTCTCGTTTGTCCTCATTTCCCGACGTTCGTTAGAGTTTAAAGTTCCACCCAAGTCTCCAATTTGTTGATTCATATCCGGGTCTTGGTGGTNN</w:t>
      </w:r>
    </w:p>
    <w:p>
      <w:pPr>
        <w:pStyle w:val="Normal"/>
        <w:rPr/>
      </w:pPr>
      <w:r>
        <w:rPr/>
        <w:t>&gt;LNC_000370</w:t>
      </w:r>
    </w:p>
    <w:p>
      <w:pPr>
        <w:pStyle w:val="Normal"/>
        <w:rPr/>
      </w:pPr>
      <w:r>
        <w:rPr/>
        <w:t>NTTGGTACCACTATTTAGAAGTGGGAGTTGTGCTAGGAGCAAATTGTACTGTAGCCAAACACATTTCAAATTGTATTGTGAGGCCTCATAATTTTTGGCCCAATTTGATTAGGTATTACCACTTGGAGGCTCTTTTATTTCCACGTGTGAGCAATTGATATTGCTTCAGGTAATAGGTATAGAATTATTGTGGATTTTTCTACAAACTGTACTGCTGACTTT</w:t>
      </w:r>
    </w:p>
    <w:p>
      <w:pPr>
        <w:pStyle w:val="Normal"/>
        <w:rPr/>
      </w:pPr>
      <w:r>
        <w:rPr/>
        <w:t>&gt;LNC_000371</w:t>
      </w:r>
    </w:p>
    <w:p>
      <w:pPr>
        <w:pStyle w:val="Normal"/>
        <w:rPr/>
      </w:pPr>
      <w:r>
        <w:rPr/>
        <w:t>GCTCAAAGGAATGCACTTAAAAATACAGCTATATCGCAGTTGTTGCAAAGTTTTTTCAGCAGGCCAAACTTCGTGGGACTAAATGATGCAAGTATGTGCCATCTCTAGCCCATACGTTATATCAATCCTTGCACCAATACAAGTTGTACTCGAGAGGGAGCTACCGCAGGATTCAGTTCTTCAATTTATCACTTTTAACATATGTATGTTCTCTAATN</w:t>
      </w:r>
    </w:p>
    <w:p>
      <w:pPr>
        <w:pStyle w:val="Normal"/>
        <w:rPr/>
      </w:pPr>
      <w:r>
        <w:rPr/>
        <w:t>&gt;LNC_000372</w:t>
      </w:r>
    </w:p>
    <w:p>
      <w:pPr>
        <w:pStyle w:val="Normal"/>
        <w:rPr/>
      </w:pPr>
      <w:r>
        <w:rPr/>
        <w:t>NCTTTCGGACATACATTTCCATCTGCGCTTCCTTCCTTTCTTTGGTCACCGCATCATTATGGGTATGGATTTCCTTTCTTATTGGTTATTGCAGCTTCTAAATTACTACTGATTTTGTTACAGCTTATTCAATCACTAGGGATTCAAAGCAGATTATTGGTTTAGTGTTGCCTCTATTCAGTAGTATAGTTGATTAAAGTAGATCTTGACATACTGTT</w:t>
      </w:r>
    </w:p>
    <w:p>
      <w:pPr>
        <w:pStyle w:val="Normal"/>
        <w:rPr/>
      </w:pPr>
      <w:r>
        <w:rPr/>
        <w:t>&gt;LNC_000373</w:t>
      </w:r>
    </w:p>
    <w:p>
      <w:pPr>
        <w:pStyle w:val="Normal"/>
        <w:rPr/>
      </w:pPr>
      <w:r>
        <w:rPr/>
        <w:t>CTGCATTGCTAGCATTTGTTGAAGTGATAAGCTTGTATAGTTGGTAAGTTGATGTATAAGAATAAAATGTTGCATATTCTGAGTGCAGAGTAGTGCAGGCCTGTAGCTTGCTCCTTCTAATTTGAGATTAGAGGTTAGTTCATTGATTGTGTACTCTGACGGACCAAGTAACTGTTTCTGTTTATAAATAGTTAGATACCAATAAAATGTAACANN</w:t>
      </w:r>
    </w:p>
    <w:p>
      <w:pPr>
        <w:pStyle w:val="Normal"/>
        <w:rPr/>
      </w:pPr>
      <w:r>
        <w:rPr/>
        <w:t>&gt;LNC_000374</w:t>
      </w:r>
    </w:p>
    <w:p>
      <w:pPr>
        <w:pStyle w:val="Normal"/>
        <w:rPr/>
      </w:pPr>
      <w:r>
        <w:rPr/>
        <w:t>ATTGTTTAATTCAATAGGTGAAATTTTGGTGTGTGCCCCAATTGCACATGTCCAATCAAATACATGTATTGATAACATGTGTAAGTGATGAAATTCTTAAGCATCGTCTCTTGCCTATTTTGGTTACATTAGAGGAAATATTTGAATTGTAGTGTTTGTAACTATATGACCTCTATATAAGTAGATAAATCAACAAAACTTTGNN</w:t>
      </w:r>
    </w:p>
    <w:p>
      <w:pPr>
        <w:pStyle w:val="Normal"/>
        <w:rPr/>
      </w:pPr>
      <w:r>
        <w:rPr/>
        <w:t>&gt;LNC_000375</w:t>
      </w:r>
    </w:p>
    <w:p>
      <w:pPr>
        <w:pStyle w:val="Normal"/>
        <w:rPr/>
      </w:pPr>
      <w:r>
        <w:rPr/>
        <w:t>NNCATACAAGTTCTACCCATCTGGAATTTCCCACTCTTGAACGAGAAATGTAGAACGTACAAACTCAACGAAAAAATTATAATCCTGCACACACATTTTGACAAGGGATCAACAGATTGTTTCAAGGAATTAAGGAAACTAAAATGATACCTAGTTATGGTATGACTTTATTTGTTTCATTTCAGTTTTTAAAAGCTTTGTCG</w:t>
      </w:r>
    </w:p>
    <w:p>
      <w:pPr>
        <w:pStyle w:val="Normal"/>
        <w:rPr/>
      </w:pPr>
      <w:r>
        <w:rPr/>
        <w:t>&gt;LNC_000376</w:t>
      </w:r>
    </w:p>
    <w:p>
      <w:pPr>
        <w:pStyle w:val="Normal"/>
        <w:rPr/>
      </w:pPr>
      <w:r>
        <w:rPr/>
        <w:t>TGTCATTCTCCTGCATAATCTGAATATTCCGCCAGTACAAGTCTAAATTCTGTTTCTCCATAACTTGCTTGAGTTGGCCTGAAACTGGAGAAACCATTAAAAATTATGAACAGTTCTGCAAGATATATTTTGAAAACATAGCCTAACAGATTATGCAAAAAGAGAAGATGATGTCATAGTAAATTTTTCTTATCTACATATGCATGACATACGTTTATACACAGTATATTGACCAAAATATTGCAGAAAAATGATAAAAAGTTCCATAGTGATTTATTTCTATGGGAAAAATAAGATGGAATAGTAAATGTAAAACAATGAGAAATTGGATTTGAATCTAGCCCTGCTTTGTCTCATGAAATTTGAGTCATAGAAGGCAAGAGTCAGCAGATATTTTAGAGGGTACTCTCGGTACACTTAGTAAGTAACTAGCTTCAAAGAGGGGAAGCAATTTTGAGACCAATGGAAAGAAGGAAAACTAGTTTTGCAACAACACTTGAAAGTTCTTTGTGTAAGGACACTTACTTACGAATAGAGAACAGGCTCCGAACCTTAAGATTCTGAAGCTATTAGAGGGCAACTGGTTTTGGTTGGAGTCTCTTTGATATTCGTGCTTATTTATACTACTATTTTATTACTTTTACGGATGGACAAAGAAATACTAGAAGCAGCACACGAGAAAGGCACTTGTAGTTCAAGAAAGGCTCCCGAAACCAATTCGCAAAGCCCCCTTTATTCCTCCTTTATTCTCACATAAAAAACACGTCACATTTTTAGTCAAGAAGACGCTTCATCGATGATTCTGTTAGAAGGAAAGAAAATTGTTGCTCAAAGTGGTTTTTGCATGTGGATTTTGCTTGTTTAGTTATGTAAAATTAGTTATAAAGCAGTATAAAGGATGATATTCCTGAAGAAGCAAATGCTTGAGCAAAGGGAGAAATAGCATGGGAGACAGCGAGAACTAGGGGGGGTTGGGGTGAATTGTGAGATTTTGATATTCATGAGAGGAACCTGAATGTAAGTAGCAAAATAATAAGCATTCAGTGAATTTAACAGAATCAACTCATACTTTTTAAAGCTGATTTGCCTAAGCCATGAGTAGATCACAATAATTACAAGGAGTAGAATTTTGTTACTGTTAATCTGGCTAGGCTGTGTTGTTTTTGGCAATTACAATACAAGAGAATCCCTCCTTTTTTGGAACATAACTGATTAATTCATTACACCTATTAGAGAAAATAATGAAGTGGTTAACATATATGGTGTATGGTAAACTCTATTGAAAGTGAATAAAAATTAAAGAAATTGAAAGAAAATCTTGAGTAGTTAGTAAGTATGGATTCAAGTATTATTTTTGTTTTGGAGAGTTACTTGAATTCATTATGTATTACTTTCTTTGTTTTTAATTTGGAGAATATTTGAAAAACAATGTTGGAACCTAATGTTTTGTGAATTTTATCTCATTGTGACCTCTGGTCACGGGTTCAAGCCGTGGAAACAACCTCTTGCAGAAATGTGGGGTAAGGTTGCGTACAATAAACCCTTGTGGTTCAACCTTTTCCCGTACCCCGCGCATAGCGGGGGCTTTAGTGTACGGGGCTGCCCTTTAGATTTATCTCATTGTGATAACAGAAATGTCTAGACTTTCAAATTTTTCTTTGGTTTAATCATATGGTATTTGAAATTTGTTGGTCTGATTTATTTTGTATACGTGTTGGGTAAGCTAATTAAGGGAGGTAAAATGCTCTCTGTTAAGAAGTTCTTCATTCCTAGGGTCCGAACTCGAAACCTCTCGTTAAGGGAAGTTTTCATTACTGGTGACAATTGGCTCCTTCAGTACAGTACAAATATAAAAGTGGAGAAGTCGAGAAAATATGTGTAAATATTCACATTATAAAAGGGAATTTCATCATTATAATTTATATTGCTAATTATGTTTCGACTCATATAAGTTGTTGTCGGTTGTTATTGTTGTTTTACTCGTTATAGGGAACGGATTTCAAGGGCAACAAAGGCCCTTAGATAGGACTTCATCTATGGCTAGAAGAGATTTTCTTTCTATTGTTGTTTTACTCGTTATAGAGAGCGGAATTCAAGAGAAACAAAGGCCCTTAGATAGGACTTTATCTATGGGAAGTGATTTTCTTTCTATCATTGTTTTACTCGTTATTGAGAACAAAATCCGAGGGAAACAAAGGTCCTTAGATAGGACTTCATCTATGGCTAGAAGAGATTTCCTTTCTATTGTTGTTTTACTCATTATAGAGAACGGAATTCAAAGGAAACAAAGGCCCTTAGATAGTCATAGGAGTTTCATCTATGGCTAGAAGAGATTTTCTTTCTAATGGAACTCATCACTAAAGTTGTTAACTAATTCAAAATATCGAGTGCTCATAGAATCACCCTGAACTATCATGAACTCATATTAAAAAAATACTCAAGAGAAGAATATAACATGATATGTGAACATTACACTCCACATATGGACTAAATTTCAATCCATGCATGATCTATTCTATTTAATACCACCTACCAAACGGGCCCTTAAACTATTGGATGTTCATAGAAACTCCCCCTTTCCTCACCCCCAAACTACCATGAACTCATTATGTCAGGTGGCATACAGCCAAGTTTGGTTCAATTTTTAAAAAATTAGTTGTACTAATATTTCAAGCCATAATGATCACCTTAAAACGGAAATGTAATTAGTCAATGTTTAACCAATTAAAAGTTAAACTTGTAATAAATTCAATATGTAATTATATACAGCTAGAATTAATTAAAATGCAAGATATAGAGTATCAAATCTGGATAGAGATACCTTTTAGAGAAAAACAGTAACGGATCACTACATTATCACTAAACTTAATTTTGTTAATAAATTTATTTATATCCATATAAGATGGCTCATTTTAAACTCGAAATAGAACTCAATAAACGTGTGATAATAAGACAGTTAATCTACATCTTACCATTTTGCATAATAATTATTAATAGAGGCATTTAGTTAAAGCAAAGATATGATAAGCTTGAAATATATTGATGTAATTACTATTTCTAGCAAGTTGATATGATCTTCTAGTAGAACTATGAGTTGGTTGTTTGAATTTGTAAATTTTAATGCCATGGAATCATTAATTTTCCATATTTGGAG</w:t>
      </w:r>
    </w:p>
    <w:p>
      <w:pPr>
        <w:pStyle w:val="Normal"/>
        <w:rPr/>
      </w:pPr>
      <w:r>
        <w:rPr/>
        <w:t>&gt;LNC_000377</w:t>
      </w:r>
    </w:p>
    <w:p>
      <w:pPr>
        <w:pStyle w:val="Normal"/>
        <w:rPr/>
      </w:pPr>
      <w:r>
        <w:rPr/>
        <w:t>TGTCATTCTCCTGCATAATCTGAATATTCCGCCAGTACAAGTCTAAATTCTGTTTCTCCATAACTTGCTTGAGTTGGCCTGAAACTGGAGAAACCATTAAAAATTATGAACAGTTCTGCAAGATATATTTTGAAAACATAGCCTAACAGATTATGCAAAAAGAGAAGATGATGTCATAGTAAATTTTTCTTATCTACATATGCATGACATACGTTTATACACAGTATATTGACCAAAATATTGCAGAAAAATGATAAAAAGTTCCATAGTGATTTATTTCTATGGGAAAAATAAGATGGAATAGTAAATGTAAAACAATGAGAAATTGGATTTGAATCTAGCCCTGCTTTGTCTCATGAAATTTGAGTCATAGAAGGCAAGAGTCAGCAGATATTTTAGAGGGTACTCTCGGTACACTTAGTAAGTAACTAGCTTCAAAGAGGGGAAGCAATTTTGAGACCAATGGAAAGAAGGAAAACTAGTTTTGCAACAACACTTGAAAGTTCTTTGTGTAAGGACACTTACTTACGAATAGAGAACAGGCTCCGAACCTTAAGATTCTGAAGCTATTAGAGGGCAACTGGTTTTGGTTGGAGTCTCTTTGATATTCGTGCTTATTTATACTACTATTTTATTACTTTTACGGATGGACAAAGAAATACTAGAAGCAGCACACGAGAAAGGCACTTGTAGTTCAAGAAAGGCTCCCGAAACCAATTCGCAAAGCCCCCTTTATTCCTCCTTTATTCTCACATAAAAAACACGTCACATTTTTAGTCAAGAAGACGCTTCATCGATGATTCTGTTAGAAGGAAAGAAAATTGTTGCTCAAAGTGGTTTTTGCATGTGGATTTTGCTTGTTTAGTTATGTAAAATTAGTTATAAAGCAGTATAAAGGATGATATTCCTGAAGAAGCAAATGCTTGAGCAAAGGGAGAAATAGCATGGGAGACAGCGAGAACTAGGGGGGGTTGGGGTGAATTGTGAGATTTTGATATTCATGAGAGGAACCTGAATGTAAGTAGCAAAATAATAAGCATTCAGTGAATTTAACAGAATCAACTCATACTTTTTAAAGCTGATTTGCCTAAGCCATGAGTAGATCACAATAATTACAAGGAGTAGAATTTTGTTACTGTTAATCTGGCTAGGCTGTGTTGTTTTTGGCAATTACAATACAAGAGAATCCCTCCTTTTTTGGAACATAACTGATTAATTCATTACACCTATTAGAGAAAATAATGAAGTGGTTAACATATATGGTGTATGGTAAACTCTATTGAAAGTGAATAAAAATTAAAGAAATTGAAAGAAAATCTTGAGTAGTTAGTAAGTATGGATTCAAGTATTATTTTTGTTTTGGAGAGTTACTTGAATTCATTATGTATTACTTTCTTTGTTTTTAATTTGGAGAATATTTGAAAAACAATGTTGGAACCTAATGTTTTGTGAATTTTATCTCATTGTGACCTCTGGTCACGGGTTCAAGCCGTGGAAACAACCTCTTGCAGAAATGTGGGGTAAGGTTGCGTACAATAAACCCTTGTGGTTCAACCTTTTCCCGTACCCCGCGCATAGCGGGGGCTTTAGTGTACGGGGCTGCCCTTTAGATTTATCTCATTGTGATAACAGAAATGTCTAGACTTTCAAATTTTTCTTTGGTTTAATCATATGGTATTTGAAATTTGTTGGTCTGATTTATTTTGTATACGTGTTGGGTAAGCTAATTAAGGGAGGTAAAATGCTCTCTGTTAAGAAGTTCTTCATTCCTAGGGTCCGAACTCGAAACCTCTCGTTAAGGGAAGTTTTCATTACTGGTGACAATTGGCTCCTTCAGTACAGTACAAATATAAAAGTGGAGAAGTCGAGAAAATATGTGTAAATATTCACATTATAAAAGGGAATTTCATCATTATAATTTATATTGCTAATTATGTTTCGACTCATATAAGTTGTTGTCGGTTGTTATTGTTGTTTTACTCGTTATAGGGAACGGATTTCAAGGGCAACAAAGGCCCTTAGATAGGACTTTATCTATGGCTAGAAGAGATTTTCTTTCTATTATTGTTTTACTCATTATAGAGAGCAAAATTCAAGGGAAACAAAGGCCATTAGATAGGACTTCATCTATGGTTAGAAGATATTTTCTTTCTATTATTGTTTTACTCGTTATAGAGAGCGGAATTCAAGGGAAACAAAGGCCCTTAGATAGGACTTCATCTATGGCTAGAAGAGATTTTCTTTCTATTGTTGTTTTACTCGTTATAGAGAGCGGAATTCAAGAGAAACAAAGGCCCTTAGATAGGACTTTATCTATGGGAAGTGATTTTCTTTCTATCATTGTTTTACTCGTTATTGAGAACAAAATCCGAGGGAAACAAAGGTCCTTAGATAGGACTTCATCTATGGCTAGAAGAGATTTCCTTTCTATTGTTGTTTTACTCATTATAGAGAACGGAATTCAAAGGAAACAAAGGCCCTTAGATAGTCATAGGAGTTTCATCTATGGCTAGAAGAGATTTTCTTTCTAATGGAACTCATCACTAAAGTTGTTAACTAATTCAAAATATCGAGTGCTCATAGAATCACCCTGAACTATCATGAACTCATATTAAAAAAATACTCAAGAGAAGAATATAACATGATATGTGAACATTACACTCCACATATGGACTAAATTTCAATCCATGCATGATCTATTCTATTTAATACCACCTACCAAACGGGCCCTTAAACTATTGGATGTTCATAGAAACTCCCCCTTTCCTCACCCCCAAACTACCATGAACTCATTATGTCAGGTGGCATACAGCCAAGTTTGGTTCAATTTTTAAAAAATTAGTTGTACTAATATTTCAAGCCATAATGATCACCTTAAAACGGAAATGTAATTAGTCAATGTTTAACCAATTAAAAGTTAAACTTGTAATAAATTCAATATGTAATTATATACAGCTAGAATTAATTAAAATGCAAGATATAGAGTATCAAATCTGGATAGAGATACCTTTTAGAGAAAAACAGTAACGGATCACTACATTATCACTAAACTTAATTTTGTTAATAAATTTATTTATATCCATATAAGATGGCTCATTTTAAACTCGAAATAGAACTCAATAAACGTGTGATAATAAGACAGTTAATCTACATCTTACCATTTTGCATAATAATTATTAATAGAGGCATTTAGTTAAAGCAAAGATATGATAAGCTTGAAATATATTGATGTAATTACTATTTCTAGCAAGTTGATATGATCTTCTAGTAGAACTATGAGTTGGTTGTTTGAATTTGTAAATTTTAATGCCATGGAATCATTAATTTTCCATATTTGGAG</w:t>
      </w:r>
    </w:p>
    <w:p>
      <w:pPr>
        <w:pStyle w:val="Normal"/>
        <w:rPr/>
      </w:pPr>
      <w:r>
        <w:rPr/>
        <w:t>&gt;LNC_000378</w:t>
      </w:r>
    </w:p>
    <w:p>
      <w:pPr>
        <w:pStyle w:val="Normal"/>
        <w:rPr/>
      </w:pPr>
      <w:r>
        <w:rPr/>
        <w:t>TATCCGGTAAGCATCTGCTCAAGTATTCCCATGTGTCAACACTCCATATGTCATCAATGTAGAGAAGGTACTTCTTTCTTAACAGAAATTTCCGCAAAGCATCTGCTGGATTTTTCTCATTCTGTTGGTTAGAACATTTGACTTGATTCAAAATTCCGAGCAGCAACTTTCTTCTGTCATAAGTTTGGGAAACACAACACATAGCTTGGACGTCAAAATGACGCCGCATTTTCTTATCATGAAAAACTTTCTTTGCTAGTGTAGTTTTTCCAAGACCAGGCATCCCTACGATAGAAACAACATCCAAGTACTTTGGTCCTATAGTGAGCTG</w:t>
      </w:r>
    </w:p>
    <w:p>
      <w:pPr>
        <w:pStyle w:val="Normal"/>
        <w:rPr/>
      </w:pPr>
      <w:r>
        <w:rPr/>
        <w:t>&gt;LNC_000379</w:t>
      </w:r>
    </w:p>
    <w:p>
      <w:pPr>
        <w:pStyle w:val="Normal"/>
        <w:rPr/>
      </w:pPr>
      <w:r>
        <w:rPr/>
        <w:t>CTTTTGTTAGAGGTATTAATATTGTTGAATGTGATACTTCTAATCAAGCAAGTGTTTTTGTTAACTTACGCGTTTATGTTCAGAGGCTATGTCACGGATCAATGTAGTGATAATGCATTTACGTGCTCGTGAACCTGAGAATGAACTTGCATATGATAGTGCTGTTTTTACCCTTGGTAAAATATTTCAGTTTCATCGAGAACTTATCGACTCAGCCCAGGTCATTCCCATTTGGTTGAATTGCCTGCCTATAAAAGGTGACCTTCCTGAAGCCAAATATGTTCATGGTCAACTATGTTCCATGGTTGAAAGGTCAGATAGAGAACTTTTGGGTACCAATTATGAACACTTCCCAAAAATTATGTCAATTTTTGCAGAGGTTATATGTGGTGGAAAACATCTTGCTACAGAAGAAACAACAAAGTGTATGATTAATCTGTTGAGGAATCTTCTTAAAGAACTACCACCAGACACTTTGACATCAGCATGGTCATTGATATTGCCTCAGCAAGAAATGGAACTAAAAGCCATTTTATTTCCTGGAATACTTCATGTGGTACGTTTTCACAACAAAACATTTTGTATGCTTGACACTGATACCAATGAAAGCTCTCCCCCTTACTCTTTACCAT</w:t>
      </w:r>
    </w:p>
    <w:p>
      <w:pPr>
        <w:pStyle w:val="Normal"/>
        <w:rPr/>
      </w:pPr>
      <w:r>
        <w:rPr/>
        <w:t>&gt;LNC_000380</w:t>
      </w:r>
    </w:p>
    <w:p>
      <w:pPr>
        <w:pStyle w:val="Normal"/>
        <w:rPr/>
      </w:pPr>
      <w:r>
        <w:rPr/>
        <w:t>AAAACCCAGCAGTTAGACAGGTTTGGATCATCGTGATTGCTTACATTCCTGTTACTCAAGTTGGTTGCTCACAGTATGGTTTAACCAAAACACCAATGACTTCATGTTCAGAATGCTCTATATGGACTTGGGCTTTATGCAGAATATCATGGTTCTGTTTTCAAACCTTTTGTTAGAGAGGCTATGTCACGGATCAATGTAGTGATAATGCATTTACGTGCTCGTGAACCTGAGAATGAACTTGCATATGATAATGCTGTTTCTACCCTTGGTAAAATATTTCAGTTTCATCGAGAACTTATCGACTCAGCCCAGGTCATTCCCATTTGGTTGAATTGCCTGCCTATAAAAGGTGACCTTCCTGAAGCCAAATATGTTCATGGTCAACTATGTTCCATGGTTGAAAGGTCAGATAGAGAACTTTTGGGTACCAATTATGAACACTTCCCAAAAATTATGTCAATTTTTGCAGAGGTTATATGTGGTGGAAAACATCTTGCTACAGAAGAAACAACAAAGTGTATGATTAATCTGTTGAGGAATCTTCTTAAAGAACTACCACCAGACACTTTGACATCAGCATGGTCATTGATATTGCCTCAGCAAGAAATGGAACTAAAAGCCATTTTATTTCCTGGAATACTTCATGTGGTACGTTTTCACAACAAAACATTTTGTATGCTTGACACTGATACCAATGAAAGCTCTCCCCCTTACTCTTTACCAT</w:t>
      </w:r>
    </w:p>
    <w:p>
      <w:pPr>
        <w:pStyle w:val="Normal"/>
        <w:rPr/>
      </w:pPr>
      <w:r>
        <w:rPr/>
        <w:t>&gt;LNC_000381</w:t>
      </w:r>
    </w:p>
    <w:p>
      <w:pPr>
        <w:pStyle w:val="Normal"/>
        <w:rPr/>
      </w:pPr>
      <w:r>
        <w:rPr/>
        <w:t>TAAAAACCTAACATAGGAAACTTCACCCAAAAGGTTATAAAAGCTATACGATCCTTCTAGGGGGTCCTAGTTAGTGAGGTGGCGAATTCTCCTTCAGCCGCCGTCATCGGTGTTCTCGCCGCCGGCGCCGGCATCTTAGCCACCCATTCCGCCGTCATCGATGTTTGTGCCAGTGGCGGCGGTTTCATCTATAGCCCTTTAGACTGAAAAATTACTGATTTTGAATTTTCGATGATACCCAGATGGAAGAAACATAGCTAAGAATGATTTTCGTGGATCAGATCTGTATTCATCTAATGCTGGTCTTTTCCATATTGAGAATCTCGGAGCCAATCTATTGAAGACTCCTGCAAGTGCCCAAAAAAGTATGACGTTGCTGAATGGAATCGAAAGATAAAAGCTTATTGCTCATTTGAAGGAATTGGCGCTATGCCTCTCCCTAAAACGTTTACCAGATTGTGCTGGCAGTAAGACATTATTTGTACGACCAGGGCATGTGTAAGACAAGCTGCTTTCTTATATCACAATGATCAGTCTTCGGAAATTGATGATATAGTGGTTCGGAAGATGAGGCAAAAAAAGCTTATGAAGCAACCTAGTTGAATGTTCAAATCAATTGACCACTTTTATTTGGTAATACAACTATTGCCAAGACAATGCTTCATTATAAGTGCATAACTTTTCACTTTATTGTTTGAGCATTGTGTTGATTTCTCTAACTTATTTTTCTTTGAACAAAATTGTTTTTTCATCGCGAAATGCAACACCATGCTCAGAAGTTAGAGAGTGAAATGCTATGCATTTGTAATTATATATTTTCTTGGCTAGAGTTGTATTGCCAAGTCAAGTGTTTTAATTGATTTGAACCTTCGAGTGAGTTGCTTCATGATCTTCTTATGCCTTAGCTTCAGAACTTACCACTATATCATCAATTCTCGAAGAGTGTGGCCTATCTGAATGATTTTAACCTGGAAATGAACGAGACGAGGAAACCACTTGGTGTTGTAAACCTCTAGTGTTGAGCCTTTATTTTTGCTAGTTCTTAAATATGTATATCTTAGTTTTGTAATTGATTTATGTGTGTTTAGTATATTTCTGTTGTTACCCCTTTGTAATCTTTTGGATTCAATGATGAAGTTGGTATGAAAATATTGTAGGATTTGTTGAAAAAGAGTGCCATTTGTGGATGGCTTTGAGAGTTTAACACCCCAACTATGAGATGTTCACTTCTTTTTTATTCTACCTAAATTGTCATCATTTGTTGGTTTAATTAACTTCAAGGTGTGTTTTTAATACATAGACGGTGATGGTTCAGCTAGAAAAAAAAAGAACAAGTGATAGTTAGGATATGAAACTCGCAAAGGAAGTAATAGTTACATGTTTTGACAATTAACTCATAAAAGAGCTATATAACTGAAGATTATTTTTTTGTTATGGAC</w:t>
      </w:r>
    </w:p>
    <w:p>
      <w:pPr>
        <w:pStyle w:val="Normal"/>
        <w:rPr/>
      </w:pPr>
      <w:r>
        <w:rPr/>
        <w:t>&gt;LNC_000382</w:t>
      </w:r>
    </w:p>
    <w:p>
      <w:pPr>
        <w:pStyle w:val="Normal"/>
        <w:rPr/>
      </w:pPr>
      <w:r>
        <w:rPr/>
        <w:t>TGGAGAATGAGGAAAGCTATGGACTGGAGGCGATTCTTGTGGATTGGGTTGTTGATTGTTTTCAACAAGGAAACTTGGAAGCTTTGGTGAGAAGTGATATCGAGGCCTTGAATGACAAGAAGCAGCTCGAGAGGTTCGTGATGGTTGGTATTTGGTGCGTTCAGGAGGATCCGTTAACGAGGCCTACTATGAGGAAGGTCTGTCAAATGCTTGAAGGATCTGTTGAAGTGACAATTCCACCATGTTCATGTAATTTTAGCACAACTATTTAACATCATATGCCTCATTTACGCGCGATTTCCTCCTCTGTATAGTACTTTTGAGTGGTCTAGTTGTATTACTTTCTTTAATGTTGAGTTCACTTTAATAGTACTAATGATCTGTATTGCTCAGACTCTTCAAAAATGTCATCGGGTGCAGCTCTTCACATTTCCAT</w:t>
      </w:r>
    </w:p>
    <w:p>
      <w:pPr>
        <w:pStyle w:val="Normal"/>
        <w:rPr/>
      </w:pPr>
      <w:r>
        <w:rPr/>
        <w:t>&gt;LNC_000383</w:t>
      </w:r>
    </w:p>
    <w:p>
      <w:pPr>
        <w:pStyle w:val="Normal"/>
        <w:rPr/>
      </w:pPr>
      <w:r>
        <w:rPr/>
        <w:t>GTTGTAGCCGCGAAATTCGTCCTTGCTCGCCTTGAGATGGAGCCATGTTGCTCGTCAGGACAAGGGAGTCGATCCCAACCGTCTATCTCACCATTTCCACTTTCAGAATGGGTTGAATCTGCAGAGAAAAGGTGTCTCACCGAATTGGTGAAAGATTTTGAGTTTTGAAATTGAAAAGGTCCTCTTCTGTTCAGATTTTGACCCGATTTCCCCCCAAAAATCTGCCCTAATATCCCTTCTATATAATTCACTGTTGAGAGAAGGTGGAAGGGGTGGAGGAGATTTCTTAGTTGGAATTTAGATTTGAGCAAAAATACACATAAATAGATTAAGCGAAAATAGCTAAAGTACCTACTAAATACTTCAAAAAAGAAAAACGGAGCAGAACTGGCTTTCGGTTATCGCCGTTCGAGTCGGAACATGTGGTGTTGGAAGTCATTCACCC</w:t>
      </w:r>
    </w:p>
    <w:p>
      <w:pPr>
        <w:pStyle w:val="Normal"/>
        <w:rPr/>
      </w:pPr>
      <w:r>
        <w:rPr/>
        <w:t>&gt;LNC_000384</w:t>
      </w:r>
    </w:p>
    <w:p>
      <w:pPr>
        <w:pStyle w:val="Normal"/>
        <w:rPr/>
      </w:pPr>
      <w:r>
        <w:rPr/>
        <w:t>ATCTTAACTGCATGAGAGCATAAGGTGTCCACCTTTACCTCATTATTTGGAAGTTCACTGTTGTTTAAGAAGGAAAAGATTGTTTATGTGTATTACTTTGTCAAGATAAGTCAAATGTTGTTTATAGCAAACTATTTCTAGGATTTTAATTTATTTATTTTCATAGCCTCATATGTTCCGTTTTGAAGTGTAGTTATATCGTTTCCATGGGATGAGAAGCATGTCTTGACCCATTTATTTTCTATTGCTTTTATCACTAGAATATATTTGCCCTTTTAATTGTTTGTTGTTGGTTTACGGTTGGGTGTGATAGGCTTATTCAAATCCACATGACCACTAGTTGATCATGGCTTAATTATTTCAAATTGGAAATTTTAGGATGGGCTATTAATTTATCTATTGTTAAAGCTTTGCATCTGCTCAATTCTAACTATAGGCTTAGTTGTTTAAGGTCATTGAAGTGTCATTCGTGTATGGATTTAAGGC</w:t>
      </w:r>
    </w:p>
    <w:p>
      <w:pPr>
        <w:pStyle w:val="Normal"/>
        <w:rPr/>
      </w:pPr>
      <w:r>
        <w:rPr/>
        <w:t>&gt;LNC_000385</w:t>
      </w:r>
    </w:p>
    <w:p>
      <w:pPr>
        <w:pStyle w:val="Normal"/>
        <w:rPr/>
      </w:pPr>
      <w:r>
        <w:rPr/>
        <w:t>AGCTTATTTGCCCCCATGATCGAACTCTATGAATTAGCATGTCATGTTCAAATCAAGTTCATATCTCCATTCGGTCTAAATTTTAGTCGAAAATCCTTGTTATTTGTAGTTGAGCTTTTAAAAGATGTGAAGTTCCGTTACTTTCCAGATTCTAGGCTTACTTCCATCTATTGTTTTCTTTTCGATTTACTACCTATTTTCTCTTTTGATTGTCCTCTTTTTAGTTCATCATATGGTCCAAGTTTCTTATAAGTTGTATTAACCTGCTTATGTTTTGAAATTAATCTTGATTCGGTTAAATATGTGGTAGTCGATTATATTGTGATGTTCGACTATTTGGGTTTGTTGAGGTAGTAGCTCTTGTGGTAAGAATGATTATCAGTTTAGCTGTAGTTCTTTCAGTATATGAATTTGGTTGTCTTTAAATTTTATAGTTAGTGTAGCTATACTAATCTTGCATGTTTTAAACTTAGATGAACCCTCTTTGTTGCTTTTCACTGTTTAAGGGAAGCACTTGCTAAGTCTCTATCTCTTAATGCATTTTTTCATGGACTGCATTCAAGTCGGC</w:t>
      </w:r>
    </w:p>
    <w:p>
      <w:pPr>
        <w:pStyle w:val="Normal"/>
        <w:rPr/>
      </w:pPr>
      <w:r>
        <w:rPr/>
        <w:t>&gt;LNC_000386</w:t>
      </w:r>
    </w:p>
    <w:p>
      <w:pPr>
        <w:pStyle w:val="Normal"/>
        <w:rPr/>
      </w:pPr>
      <w:r>
        <w:rPr/>
        <w:t>TACACAAATAAATTGAATTCAGTTATACGAATCCTCATTGAGTACGTAACATGATTAAAATAGAAGGATTGAAAGTTTGACAAGTTATTCTCCTCTACTAATTACAGTATTCCATCCATAGTAATTACCCTCTAAACAAGGTAAATATCAACAAATAAGACCGTTAATTAATTTAATTAATAAGATTATCATTAAGTATGATGTAATTAGTACTGTCAGTGCTAAACCACCACCCTCTTCAGTAAATAATTACTAAAATAATAATATGTGAGGAATAAAACATTCATGAAATTCAGTTCATTTTTTGGCAGTTTCT</w:t>
      </w:r>
    </w:p>
    <w:p>
      <w:pPr>
        <w:pStyle w:val="Normal"/>
        <w:rPr/>
      </w:pPr>
      <w:r>
        <w:rPr/>
        <w:t>&gt;LNC_000387</w:t>
      </w:r>
    </w:p>
    <w:p>
      <w:pPr>
        <w:pStyle w:val="Normal"/>
        <w:rPr/>
      </w:pPr>
      <w:r>
        <w:rPr/>
        <w:t>CTTTTCCATAATTTTAGAAACTTTAAAAAATTACGATTACCGTAAGGAATCAAGTTTTAAAAGCTTACGAGCATGAGGCATTCCACTGTCTACTAATCAGATTTTGTGCTTTACTGTCTGTCCATGTTGTGAACTTAAGTTCTAATTTCCAGCAAACTGAATCAAAGGTTTTTTTCCTTTTTGAAATCCACATGATTTCGTGTGTGTGTATATATATCATTAGGTTCTTACTATGTGTTCCTTTTTAACACCTGGCAGCTGACAGTGTCCATGAATGAGTGTATATATTTTAACTCACCAGTC</w:t>
      </w:r>
    </w:p>
    <w:p>
      <w:pPr>
        <w:pStyle w:val="Normal"/>
        <w:rPr/>
      </w:pPr>
      <w:r>
        <w:rPr/>
        <w:t>&gt;LNC_000388</w:t>
      </w:r>
    </w:p>
    <w:p>
      <w:pPr>
        <w:pStyle w:val="Normal"/>
        <w:rPr/>
      </w:pPr>
      <w:r>
        <w:rPr/>
        <w:t>ATAAATAAATTGCTTATGTGTGTACATATTTTATTGGGCTGTACACCCACGCAAGTGAGCTCGGGTCTCAGGTGTGCAGGCAAGGTGTTTGATGAAATTCCTGAACCATGTGTTGTCTCGTATAATGCGATGCTTGATGCTTGTGGGGAAAATGGGGATATGGGTTTGGGTTTTTGATGTTTTCTCGCATGCCTTATAGAGATGTTTATTCATGGACTAGTATGATTCATGGGTACCTGAGGTTGCTGTTAAGTTTTTTCGAGAATATGATGGTACAAGAGGATGTGAAGTGTGGTGTATTGAAGCCAAATGAGGTTACTTTTGTTAGTATTTTTCTTCTTGCACGTTTTTGGATTTTGGTGTGGCGTTATATCTAGGGAGGCAAGTACATGGTAAGGAATGAGGGGTGGTTTGGTATATGCTTTGAAGGTATTTGATGTGATGGTTAGCAAGCAGGTTTGCATTGGAATGCTATGATTTCTTTCCTAGCTTTGAATGGTAGGGAGAAGCAAATGGGCTGCAACCAAATGAGGTACCTTTGTGGCAGTTCTATCAGCTTGTGCAAGTACCAAGTTTGTCAATTTCGGTTTTCAATTGGTTGAATCAGTGTCATGTGAATTCGGACTTGTAGCTAAGATGGAACATTATGGCTTCATGAAGAAGATGCCTTTTGAAGCTGATGCTACTTTCTTGGGGGATCTGATGGGTGCTTGTAGACTTCATGGAGCCATTGAGTTGGGAAACGGAGTAGCTCAACTATTGCTTAAATCATGACCGAATCATTCAGGGTGATATGTGCACTCTCAAGCATTTATGCTGGCACAGAGAGGTGGAATCACACAGTTTCCTTAAGAAAAGCAATGTTAGATGCTGGAATACAGAAGGTTCCGGCCCACAGTTTTATTTAATAGAGCTGATAACTGTAGCAGCTTTTATTTGCAAAATTGTCAATGTGCCTGCTTGGTGATGAAATCTGGACTCATCAAAATCAGCTAAAAGGATCTTTCATATTGGTTTTGCACAGAGATTGAAGCACTGCTTAATGAAAGCTGATGTCATAGCTTGACAGATCAAGGAGGGTACATTTTTTGTGAAAATGCACAGCAAACCTGGTTCCAAAGTCTGCTTGTCGAGGTATTTGATGCGATGGAGCAGGTTTGCACATGGAATGCTATGATTTCTTCCCTAGCATTAACGATGTATGTCAAGGTTGCTGAAGTGTGTGACCATCTCATCTAAAAGCTTAAGCTATTATTTCATTATATTCTCAACAAAGATGAGAGTAAAAGGGGCTGCAACCAAATGAGATTGCCTTCGTGGCAGTTCTATCAGCTTGTCTGTGTGCCAAGCTTGTCGATTTCGGGTTCTAATTGTTTGAAGCAATGTCACATGAATTTGGACTTGCAGCTAAGATGAAACGTTATGGTTGTGAGGTTGATCTACTGCAGGAAGCATACGACTTCATAAAGAAGATGCCTTTTGAAGCTGATGCTACTGTCTTGGGGGGCTCTGATGGGTGCTTGTAGACTTGGTGGAGCTATTAAGTTGGGAAATGAAGTAGCACAACTATTGCTTGAGTCGCAACAGAATCATTTTGGGCGTTATGTGCAACTCTCAAGAATTTATATTGGCGCAGAGAGGTGGAAAAGAACAATGTTAGATGCTGGAATACACAAGGTTCCAGCCCACAGTTTTAGTTAGTAGAGTTTAGTTTGTAAAATTGTCGATACGAAGTCATGACTCATCAAATTAAGCAGTTCTGCTGGATTTCTTCCTAAATGTGATATCTCTGCTAGGATTTAAACCTTAGTATCCAAGGTTGTTTCTCAAACTTTTCAACTGCTACACCAACTCTATTGTGGTCGTCGTTATTATATATCGATGAATTTGGAACTGTTTTAGGAATTTGAATGTGCTTTCTACTGTTATTTCAAACTTTTTGCTCTACTGGTGTTTCCCTTTTGATCCCTTTGCATTTTATGAACTTGTTTTTTCCTCACAATTGAAAATGCTGAATTTATTTCTACA</w:t>
      </w:r>
    </w:p>
    <w:p>
      <w:pPr>
        <w:pStyle w:val="Normal"/>
        <w:rPr/>
      </w:pPr>
      <w:r>
        <w:rPr/>
        <w:t>&gt;LNC_000389</w:t>
      </w:r>
    </w:p>
    <w:p>
      <w:pPr>
        <w:pStyle w:val="Normal"/>
        <w:rPr/>
      </w:pPr>
      <w:r>
        <w:rPr/>
        <w:t>ATTGCTCTGGTTGCTGAGGTCAAGCAAACTAATGAACATTTGTCGATGAACGGACTCAATAAAGCTGAAAAGGATGTGAAGGTATTGGATGAAGAAAATGAGGCTTTGGAGGAATCAAGTGACACATCGATAAGGCTCTACAAGAAAACGAAGCACACACATGTTTCTTGTGGAAAAGCTTCATCTACCAAGGCCATGAGGATTGACTTTCAAGACGAAATACTTATGGACATTCTCAGTAGGTTACCCCTGTT</w:t>
      </w:r>
    </w:p>
    <w:p>
      <w:pPr>
        <w:pStyle w:val="Normal"/>
        <w:rPr/>
      </w:pPr>
      <w:r>
        <w:rPr/>
        <w:t>&gt;LNC_000390</w:t>
      </w:r>
    </w:p>
    <w:p>
      <w:pPr>
        <w:pStyle w:val="Normal"/>
        <w:rPr/>
      </w:pPr>
      <w:r>
        <w:rPr/>
        <w:t>ATAACTGAGAGGCACTATAGCCATATAGGAGTAGTGGCAAATTTTCATAACACCTCTCTGGTTGAATATCAAAAGAAATGATAATACATCGTATGTTAATTCAGGGAGCAACAAATTTGGTTTGATAATTCATGTATTGTGGCTTTTTGGATGAAATCGGACATTGAGACTTTTTATGCTGGCAAAGTTTTTGTTTATGAAATGCTTTTACAAAAAACAAACATGGAAGAACATGTGTATTTCTCTTGAAGAAGAACGTCTTTGTATTGGTGTATTTTCCCTTTTATGTTTTGACCTTAAACATCAAAACTCATGAGCTTCTGAAATCAGTGCTCCATAAATA</w:t>
      </w:r>
    </w:p>
    <w:p>
      <w:pPr>
        <w:pStyle w:val="Normal"/>
        <w:rPr/>
      </w:pPr>
      <w:r>
        <w:rPr/>
        <w:t>&gt;LNC_000391</w:t>
      </w:r>
    </w:p>
    <w:p>
      <w:pPr>
        <w:pStyle w:val="Normal"/>
        <w:rPr/>
      </w:pPr>
      <w:r>
        <w:rPr/>
        <w:t>CTCTTCATATATACTTGGTTTTGTGTGGATATATTTTATTCAATTACTCTGTGGCATGCTAAAGGAATTGAGATGCAAACATGGAAGCTTTCTACCTATTCAGATTCTAATGAGATGCATACCATATTGAGACATGCTCGGCATGAAATGAACCTGGAAGGGAAGCCACAGGAGCAGGAATGGAGAGAAAGCGAAAGAGGAAAGGTGTTTTCCCATTCTATTGATCAATTCAGAGTTGGTCCAAATTTTAGAGTGATGTGAAAGGTGATTTGTAGGACACAAAAGTCTTTGCAAGTTCTGGGCAACCTGAGAGATGATGACATCCGTATACTTTCCACCAGCCAATGTAAATGACAACCAAAGCAAGAAAGAAAAGATGATAATAGTTCTCACATAACTTGATGATTCTTTGAGATATTTCCTGAGTTTGTGACACAAATCTGGAGAAGAGGAAAAACTGGACAGTGAAGCAGAAGCTGGAGAAAGAAGTTAAAGCTGGATTTTTTCTAATTGGCAATCTTTGGTGTTGCTGTTGCGATGTTTTGTACATTAAGATAATAACTAGGAATGGCAATAAGTTTTGTTGGGGAGTTCTTAGGATATATGCTGTGTTTTTAGATAAATTAATGAAATGACTCTCCAGAATAGCTGTTGAAAGCTTCGTTGGCTCGACTCAATGACCAAAATGGTCATTCGGAAAAAACTTACTCGTACCTGGTATTTCCACCAAGTAAATGAATGCAAGACATGTATTTTAGTCCTATGGTTAAAATTCTTTATTTTCTGTAAGCTGATGGCTGATTTCTTTTTAGAGAGAGTTAGAAGTAGATTAGTTTAATCTTTTAAACTTTTCATAT</w:t>
      </w:r>
    </w:p>
    <w:p>
      <w:pPr>
        <w:pStyle w:val="Normal"/>
        <w:rPr/>
      </w:pPr>
      <w:r>
        <w:rPr/>
        <w:t>&gt;LNC_000392</w:t>
      </w:r>
    </w:p>
    <w:p>
      <w:pPr>
        <w:pStyle w:val="Normal"/>
        <w:rPr/>
      </w:pPr>
      <w:r>
        <w:rPr/>
        <w:t>GGCCGCTTTCACTTTTAGTGGGATTTATTCTATCTTAAAGTAGTATGTGAACCACCCATACTCATGTCATTGCCATTCACTAAGAGTGCACCATGAAAGTGAAGAGTCCACATAGTTTAAAATAATGTTTTAATTTGTAATGTCCACATGCGTAGTTTTGTCATATATTGTAAAGAGTCTAGCATAAGAACTTTTTACCTTATTTTTGGAATTTGTTCTTTAAAAAAATTGTAACACGTGGAGAAATGGTGGGTTCCCTATTTTTGCTTAGGCCCGCATGGATTTCAAGAGACTATAGGTCCTTTGAGACAACTCTCTTTCATGTGATTTTAGGTTTACCTCGTTCTTTGTTAACACTTTCACTCGCTATGGTTTCACATTCATAAATTGACGTAGGACATGGCTAAACCATCTCAAACATCATTTCTCCCATTTTATCCTCAATGTGTGCTTTATCTAAATATTCTTAGTTGTAAAAGATTTAGTAACAATACTTTTTATATAATTTTAAATTTAGGAAAATAAAGAAATTGATGAACTGCGATAGAAAATTGAATGGTTGTACTCTCATATTCCTAACTTGTCCATTCCTTCTGAAACTGAGGGAATGTTTTCCACATTATTATTACTTTGCATCATTGTTGTCATCATCCTTAGTATTGTTACTATTCCTATTGTTATTTGTTATTTGTGATGTCATTGTAATAATTGTTATCGTTGTTAATATTTATTTATTATTATTAGTAGTATTATTATCATGATCATCTTTGTCATCGCCGTTGTCACCATTATTTTTTCTCATCCTATGTTCTCTTGATTTGTTGACTATCATCTGCAGGCTATGGATCAAGCTTCAGAGAAAGGTCTAATTTTCATTGATGGATCTGGACCCACATATGCTACTGCCACACAGCAGGCAAACCAATGTTGGCCAAACAAAAATTCGAGAACAGGGCATAGTATGCACATAACAAAGCTCAAGAAGGTGAGTCGTTGGTGAGGAGGAGTACGAG</w:t>
      </w:r>
    </w:p>
    <w:p>
      <w:pPr>
        <w:pStyle w:val="Normal"/>
        <w:rPr/>
      </w:pPr>
      <w:r>
        <w:rPr/>
        <w:t>&gt;LNC_000393</w:t>
      </w:r>
    </w:p>
    <w:p>
      <w:pPr>
        <w:pStyle w:val="Normal"/>
        <w:rPr/>
      </w:pPr>
      <w:r>
        <w:rPr/>
        <w:t>GCCATGGCTCTTGGAGTTTGCCTACAACTCCTGTGCTTGCTGCCTTCTTTGTTCTCAAACGGTGTGATGAAGTATCAAGGTCTTATTTGGATTTTTTTTTGAAGAAATTTACTGCGGAAGTTGAATCAAATGACAAGGTTGTTTTGAATAATTGTAAGGTAAGTATGATGTGAAATGAAGTTTGACTTGCTCTATTGGTTTATTGTCTTATTTATTGTAGGTTGTGGTCACTGTCTTTATTGGTTGTGACACATGTTTTGTTCTTAAGAATAAATTGATATAGGTACAAAGGCATGCATTTTACAGTGGTCTGATCAATCATTAAAGAGTACAAAGATGGTTATGCTGATTTTGAGAATTTTTTATCGCCTCAATTTGTTGGATTTACAAGTAACCCAATGTGTCGTCTATTTTTAAGCTGTTTTGATAAAAAGAAAGGATTATATCTAAAGATGCACTTAACTCCTAATTCTTACAAAGTCTAATAAAGAACCTTTGGTATGATAATTTATCTCTTGATTCATATTTTTAGTATGGTTATTGCAGTTAGTAAAAATTGCAAGGCTTCTAAAGGCAAACACATCTTGTATTTGTGTCATATTTTCACACTTTGTCCC</w:t>
      </w:r>
    </w:p>
    <w:p>
      <w:pPr>
        <w:pStyle w:val="Normal"/>
        <w:rPr/>
      </w:pPr>
      <w:r>
        <w:rPr/>
        <w:t>&gt;LNC_000394</w:t>
      </w:r>
    </w:p>
    <w:p>
      <w:pPr>
        <w:pStyle w:val="Normal"/>
        <w:rPr/>
      </w:pPr>
      <w:r>
        <w:rPr/>
        <w:t>GGCTCTTGGAGTTTGCCTACAACTCCTGTGCTTGCTGCCTTCTTTGTTCTCAAACGGTGTGATGAAGTATCAAGGTCTTATTTGGATTTTTTTTTGAAGAAATTTACTGCGGAAGTTGAATCAAATGACAAGGTTGTTTTGAATAATTGTAAGGTTGATGATAATCCTTCTTTGACAAATGCTTCCAAGATGTAGCATCTATTATTGCGAGAGTTGGTCTTGGGGCTCACTGCATTAGCATAGGAAGTGTCCGACATGTTTGAGCAAGCTGTTGGCAGAAAATACACTGCGAGGATATTACTAACATTGAAGAGTTCTCTCGCCATTTTGGAGCTGTTGATTTGAGGATACCTGATAAAGAGAGAACACTAACAGAGGCTTGAGCACTTACCATCTGATCTGATCCTACTAAGCAAAAGTAATCACTTGGAATATTTAGAACTGGCAAGAAGAAGACGCACTTCTTATTCTCATATTTACGCGTGACATTGTTACTCAACAAGAAATACTTGAAAATTGTAGTTAATAGATGGTGCTATCATATTAGAAAGTATTTGTTTTGTAATCTATAGCAAGAAAATCATCTGAGTTCAGTAAGTAAGGGGGATTTGCCAAAGTGTCCTCTCTTTTATGTAAGGCATCATTTTTCTTCCTGATTTTACAGATGAACTTACAAAAGGGAAGAGATTTTCAGTTCTTGGTTTCCATGGAGAACTTTTCCATCATAATTTAATTTTGACTATGCCTATTTAAGCTTCTTCTAGAATTGCTATGTTTTATTTTCAAATTGGATTTTAACATGCATGATTCCAAAAAAAAATAATGTGCAGGTACTGGTCACGTTTGTTATGGCATTTTGGTTGCTGATCGTAATGGTTGCATGGCTACTATGACCAACTTGAAGAGAATTACCACATGAACATATGTTGTTGAGATTTGTGTAATACACAAAGCAAATGCTTTTGCTTTCTCACATATATGCAATATTATCAACTTCTTCATTGCAATGACATTGTACC</w:t>
      </w:r>
    </w:p>
    <w:p>
      <w:pPr>
        <w:pStyle w:val="Normal"/>
        <w:rPr/>
      </w:pPr>
      <w:r>
        <w:rPr/>
        <w:t>&gt;LNC_000395</w:t>
      </w:r>
    </w:p>
    <w:p>
      <w:pPr>
        <w:pStyle w:val="Normal"/>
        <w:rPr/>
      </w:pPr>
      <w:r>
        <w:rPr/>
        <w:t>GGCTCTTGGAGTTTGCCTACAACTCCTGTGCTTGCTGCCTTCTTTGTTCTCAAACGGTGTGATGAAGTATCAAGGTCTTATTTGGATTTTTTTTTGAAGAAATTTACTGCGGAAGTTGAATCAAATGACAAGGTTGTTTTGAATAATTGTAAGGTTGATGATAATCCTTCTTTGACAAATGCTTCCAAGATGTAGCATCTATTATTGCGAGAGTTGGTCTTGGGGCTCACTGCATTAGCATAGGAAGTGTCCGACATGTTTGAGCAAGCTGTTGGCAGAAAATACACTGCGAGGATATTACTAACATTGAAGAGTTCTCTCGCCATTTTGGAGCTGTTGATTTGAGGTACTGGTCACGTTTGTTATGGCATTTTGGTTGCTGATCGTAATGGTTGCATGGCTACTATGACCAACTTGAAGAGAATTACCACATGAACATATGTTGTTGAGATTTGTGTAATACACAAAGCAAATGCTTTTGCTTTCTCACATATATGCAATATTATCAACTTCTTCATTGCAATGACATTGTACC</w:t>
      </w:r>
    </w:p>
    <w:p>
      <w:pPr>
        <w:pStyle w:val="Normal"/>
        <w:rPr/>
      </w:pPr>
      <w:r>
        <w:rPr/>
        <w:t>&gt;LNC_000396</w:t>
      </w:r>
    </w:p>
    <w:p>
      <w:pPr>
        <w:pStyle w:val="Normal"/>
        <w:rPr/>
      </w:pPr>
      <w:r>
        <w:rPr/>
        <w:t>AGCGTGACTATGGAGAACATTAGTAAGCTTTAATATTTTTCTTTTGACTGCAGAAATGAGCTTCAAATCACTATTAGCAAACCCAGAAATTTAGTTAAAGTTATTCACACCAATGTATATAAGAAACAAAAGAATATAGCTAGAATAATGTGACAACATTTTACTACTAAGGAATAGTTTGGTGTGAAGTATAAGGTATAATAATCCCGGGATAAAATGCAGGATTATTATCCTACATTTGGTTGGAGGTATTAGGTAGTCCTTGGATTATTTATCCCACCATTTATACCATAGTGATGGGATAAGTTATCCCATATACATGGTGGAATAACTTATCACAGAATAATGAATCCCTCGAAAACTTGTTCCCAACCAAACAACCCCTTAGTGGCAGAACTTGGGGTGAATAAGAGAGCCAGAAGCAC</w:t>
      </w:r>
    </w:p>
    <w:p>
      <w:pPr>
        <w:pStyle w:val="Normal"/>
        <w:rPr/>
      </w:pPr>
      <w:r>
        <w:rPr/>
        <w:t>&gt;LNC_000397</w:t>
      </w:r>
    </w:p>
    <w:p>
      <w:pPr>
        <w:pStyle w:val="Normal"/>
        <w:rPr/>
      </w:pPr>
      <w:r>
        <w:rPr/>
        <w:t>TAATACCTTAATCTGCATTCCCTCCGGATTCAAAAAGATGAGGATATCTCTTCTTCATGTCCTCTTCGGCTTCCCAAGTGGCTTCCTCAACAAATTGGTTCCTCCAAAGGACCTTGACTGATGCCACATCTTTCGTTCTCAACCTACGAACTTGGCGATCTAAAATCTGAACCGGCACCTCCTTATAAGATAAGTTATCTTTGATCTTAACACTTCCAGTCGATAGGATCAATGAAGGATCACCTATGCACTTTTTCAACATAGAGATATGAAATACCGGATGGACCGCTGCTAGCTCTTGTGGTAGCTCTAACTCGTAAGCCACACTGCCGACCCTCTGGACTATGCGATAAGGTCCGATATACCGGGGACTAAGTTTCCCCTTCTTACCAAACCTC</w:t>
      </w:r>
    </w:p>
    <w:p>
      <w:pPr>
        <w:pStyle w:val="Normal"/>
        <w:rPr/>
      </w:pPr>
      <w:r>
        <w:rPr/>
        <w:t>&gt;LNC_000398</w:t>
      </w:r>
    </w:p>
    <w:p>
      <w:pPr>
        <w:pStyle w:val="Normal"/>
        <w:rPr/>
      </w:pPr>
      <w:r>
        <w:rPr/>
        <w:t>CCAAAAGTGACCTGGCTCAAAACAATTAAGCAAAACAAAAATATAGGCAAGAGACTAAACATCTGCATAATTAGGAAAGTAGGTAGAAAGCTCCACCCATTCATCTTCCTCAAAAGATTTGCTCTACTGTTAACTTGGTTTTGCAAAATCCTCCTCTGCTTCGATGCTCATCCTCAACTATCTGCTCAAAGCTCCATCTCTAAGGTTTCCAAGTCTTAATAGTTAGAGCTACATATCGGAATTGGTGGATCTATTGTTTGGATACTCCTACCATTAGCACCCCAAGGTCTCACTGGGTGTAGGTGTTTGCATCCAATGGAATCACTCCGAACAGTAGCAAACTTTGTAAACATGGTCAATGTTCTACGTCTCGATTCAAACCATCTGCAACATTTTCCAGATTTACTAACAGAAACACTGAGATCACCAACTAACGGATGTAAATGCCCATAAACAGGAACTTCCAACATCTATAGTAAGTTACCCTACTGTTACTGTTTTGCATAACCCGTTACAAAAATATTGTTGTATCTTCCTTGAATTCTGATATCATGATTCTTGATTGGATCTTCTGATGTGTGGTGTTCCTTCTTTATCTAAATTTAGTATCCTTCTTTCTGTTGTTGGAATTTCACCAAAGTAATTAAATTGAAAATCACCTGCAAAATCAAAAACTAGGTTAGTAAAAAAATCAGCGAGAGCTCTTATGGAGTTGACCTCCATTGTCACACTCCATGGGACCTCCCAGTTCCCCTGAAGAATTTGCACCATAATCCAAGAATCTGATTCTATAATGATATGTTGGATAACATTGTCTTTACAGTAGAGTAAGCACTCTCTTATTGCTGAAACTTCTGCTTTAAGGTTGGTAGTGTCCTTAATTCTTGAGCCTTTTGCAACTACCAAGTCTCCTTCCCCATTTCTAATACAAAAAGCAAAAGAACTAGGTCCAGGGTTCCCTCTTGAGGCACCATCAGTGTTACCTTTAAACCAAGGATATTGGGAGGGGGAACCCATTTTACAATTCTGGTTACATAGGCAGTTCTATTGTTCTGCAAAGCATCAATAATATCTATCCATCTTCTCCCCTGTATATTTAAATTGAATCTGGCCTTAACAAACATCAAAATAGTGTCATTAACTTCCCAGTACACCTTCCTTTCGTGGTATGAGCCACCATGTAGGATTGTATTTCTTCTTTTCCACAAAAACCAGAGTAGGATGATAGGAAGTACCTTGAAAACTTCTCGTAGCTTACTATTACCTTCAATATTTCTCCACATTCTCACACTTTGCTTCAAGTTAAATCTTTGATCAATAATACCCGCTGCCCTACAGTAGTGAGTCCACACTCTATCTGCCACCTCTCCTTTGAGAAATAAATGTTCTATTGTTTTTCTATCTGGATTAGCACAACATCCACAATCTTCAGAGATATTAGGATTCCACAAATGCAAAAGAGTTGATACAGGAACCTTACCCAACCAGATTCTCCAAGAAAGAAAAGAGAATTTGAAGGTTAATCTTTTACTCCATATTGCCTTTAGATCTTCATTTACATCTGCTCTTTGCCTCAAAATTTCCCAAGCACTCTTAGTAGTGAATTTGCCAGTACTATTTTAAGGCCACCATGGCTTGTCCATTACATTCTCAAATTGAGCAAATCCCATAGTATCTCGAACATGTTCAATGACATGTTCTGGGATTACATCTTTCATTGCACCATAATCCCAACCATCATCTTTAAAGAAATCACCAACATCATTTATAGGGTGGCAAGATTGTACCTCTGTTGAATGAAGAAATATAGGACCAGAATTGGTCCAGTTATCAAACCAAACTGTTGAGGTTCCACTTCTTGGTTCCCACCACAAAAAAGACTCAATTTTTTCCCTGTTCTCCAACATTGCTTTCCACACTTGAGATCCACCTTTCCATCATACCAATGTAGGAGTCTGTTTCTTGCAGTATTTATTTCATAAATAATTAGACCACAAATTAGTTTGTGTCCTGAACCTCCATTACAACTTAGCGTACATTGCTTGAGAAACATCTTTTAAGGATCTGAACCCTAAACCCCCTTCATCCTTTGGCAAAAAAACAATATTCCATGCACACCAGTGTTTGATCCTTCCTGTCTCTTTGGAATGCCAAAAGAATTTTGCAAATATTCTTTGTAATTCTTTAAAAATACTTTTAGGAGGAACAATAGCTGAAACAACATAAATTGGAATGCTCTGTAGAACATTTTTTTAGTAAAACCTCCTTTCCTCCATATGATAAAAGCCTACCCTTCCAAGCTTGGAGTTTAGTCCTTACTCTGTCCAACAAATCATCATAGTGCTCATTCTTTTTCTTTGAATGTGTAATGGGACATCCTAGGTACTTAAGAGGAAAAGATCATTTGGCCATTCCTGTATCCAATTCCATCTGCTGCACAACCTCCATAGGAGAATTTTGATGCATATAGAAGAGACTCTTATCCTTATTCACCTTTTGCCCTGATTCCTGCTCATACTCCTGCAAAATCATCATAATCTTTCCAATAGAGTGCTTATTAGATGAGGCAAAAATGATAGTGTCATCTGCATATGCTAAGTGATTAAGGTTTGAGCTCCACTTAGGCATACCATAACCCATAAAGGCATTATCTTCAAAAAAATGATTAAGAGCTCTGGTTAGAACTTCAGCAGATAAGATAAATAAAGCAGGGAAAGGGGATCCCCTTGTTTAACCCCCCTAGTAGAATGAAAAAAACCAACGGATTGGCCATTTAACAGAATAAAGTAGTAATTATTAGATATCAATCTCCAAATCACATCTACTACCCCATTACAGAAACCCATCTTTCTAAGAATCTTCATTAAAAAAAAATCAAGATACTCGGTCATAAGCCTTGGCCATATCCAGCTTCAAGATTACATTAGAAGGTTTTCCTCTTTTCCCTAAATCAGCAACAAATTCCTGTGTTAAGAGCACATTCTCAATGATATTTCTCCCTTTGACAAAACCAGATTGGTTAGGAGAAATCAATTTGGGAAGAATATTCTCCAATCTATCATGTACAATTCTTGATAAAATCTTATTAACAAAGTTACTCAAGTTAATAGGCCTCAGGTCTGAAAAAGACTGCACATTGTCTTTTTTCGGGATGAGTACTAGATTAGTATGAGTAATAGACTTTGGGAGGGTGTTTCCTGCAAAGAACTCTGCCACCATTCTACCCACATCAACACCTACTATATCCCAGCAAGAGTGAAAAAACCTTTCTGATAATCCATCTGGACCACAAGCATTGTCACCATTTAAGCTGAAAACTGCCTTCCTTATTTCTGATTCATCTGGTATTGCCCCTAAAACTGCATTGTCTTCCTCTGTAACTAGTTCTGGAATGTGATGCAATAGTGGAAAATCAGATGCATCCCTCTCTTGAGTAAATTGTTTCTGATAATAGTCTATTGCTTCATTAACAATTTGGTCTTCTTCCTCTACCCAACAACCCTGCTCATTAAGAATTCTTGTCACCTTCAATCTATTTCTTTGCCCTTTCACTATGCTGTGGAAAAACTTAGTGTTTCTATCTCCACTTTCAAACCAATCATATCTAGCATTCTGTTGCCAGTAGCTTTCCTCCAAATGTAGATATCTGGTGTACTCAGCTTTAGCTCTTTGCATGACTGCTCTATTATCCTGTGAGGGGAACTCTTCAAATAGTTTCTCTCTCAGTTTGGCTATCTCTTCCCTGATGAGTAGTTGTTGAAAGACATCCCCATATGTCTGTCTACTCCATATAGTGAGAGCCTTTTTCACCTGCTTGATCTTCCTTTTATAGTCAAGAAAAGGGTTATTTGTAAAGCTTGAATCCCAACCCCTCCTAACCATTTCTTTGAAATCTTCATGCTCTGTCCAAAACTTTAAGAATTTGAAAGGCCTTTGGAGCCTGCTATTTCTGTTCTCACAGCTAAGTAGCAGGGGGGCATGATCTGAGCCATCTCTAGTCAGATGTTCCACTTCTAAATGAGAATACAATCCCTGAAACTCAAAGTTCGAAAAAACTCTATCAAGCCTTTCGAAGATGCAATCATCACATGCTATACCATTCCACCAAGTAAATGGGCTACCCTTATATTGAATTTTCAAAACATCACAGGCTTCAACACAATTATTGAAATCTTCAACATCAGCAGCAACCACTGGGATCCCTCCTATCTTTTCTGCACCATTCAAAACAGCATTGAAATCTCTTCCTAAGATCCAGGGCCTGCTGATTCCATTGGACAGAGAAAGAATATCGTCCCACCATCCTCAGATTTTTATCACACTTTGCATAAACAATAGGCACCAAGAAAGAAATACCAAGTGTCTGGCTGCACAAATTCAGGGATAACTGCTGCTCAGTATCACTAATCAAAGTAGCTAAGTAGCTGTAAAACTATGGTTCACAAGCAACCAAATTTTGCCATTACAGTTGTGAAACATTAAAGGCATATGTAGTCTGCTTCTGTATCTGTTTATGTGCCTAGTGTGTTGAAAAGGTTCAAGAAGTGCTATGAAAGAAAATTTATGGTATTTGTTCAACATCTGTACTCTCTGAAAAGCCTTTCGTGACTTAACATATCTAATATTCCATATAAATGCTTTCATCATTTCTTCATTGGCTGAGACCCTCTTCCTCTCTTGGGTTGCAATCTAATAGGTTGAGGAACCTCTCCATTTCCTTGCGTTTTCCCCTTTCTTGCATATTTAAGATTATTAATAACTCTTGGGGACAAATCAGCATGTCTGAGCTAATGACTCTAGTGTTGAGATACCTCCTTTCCAGTCAGTTCCTATAGTAAGAGAGTTTCCAGAAGTTTTTCCTGATGATCTACCCGGAATTCCTCCTGTGAGAGAAATAAATTTCGGCATAGATCTCATTCTAGATACTCGTCCTATCTCTATTCCGCCATATAGAATGGCACCAACAGAGTTGAAAGAGTTGAAAGAGTGATAGATACAACCCTTTGAAACTAACTTTCTCGCCTTAAGGTACGAAATAAAACGACCCTTAGGCACTGCTGAACTACTACTCCAATCTAAGACTAGCTTATTCGGAAACTGAAACTTGACTGCTCGAGTTCT</w:t>
      </w:r>
    </w:p>
    <w:p>
      <w:pPr>
        <w:pStyle w:val="Normal"/>
        <w:rPr/>
      </w:pPr>
      <w:r>
        <w:rPr/>
        <w:t>&gt;LNC_000399</w:t>
      </w:r>
    </w:p>
    <w:p>
      <w:pPr>
        <w:pStyle w:val="Normal"/>
        <w:rPr/>
      </w:pPr>
      <w:r>
        <w:rPr/>
        <w:t>GTTTGTGAAAAGTTGAGGGACAGAAGTCAACGGCATAAACACCAGGCGAACCCGTCTCGATGCGACACTAGTGCGGGCGCGGGTGCGGGGTGTGTGTCGAATTCGGTCAATCCAATTCGGACACTTTGACCGAAGCCGAGAAAAGATTTGGGGAAGAAAAAATCAGTTTCCAACGACGTAAAGAGCACAAAGCTTGAAAAAGTACATAGAAGAGAAGAAAGAAGAGAAAATCAGTTTTCGGCGACGTAAAGAGAACAAAGCTTGAAAAAGTACAAAGAAGAGAAGAAAGAAGAGAAAATCAGTTTCTGACGACATAAAGAGGACAAAGCTTGAAAAAGTATAGAGAAGAGAAGAAAGAAGAGAAAATCAGTTTTCGGCGACGGCGACGTAAAGAGGACAAAGTTGAAAAAGTACAAAGAAGAGAAGAAAGAAGAGTTTTTTCTTGAAAGAGTAAAGGAAATACAGAGTCTTGTTTTTTATCTTTCTTGAAAATATATGTACACAATTACATACACGGTCTCTTGAAAAAAAGAAAGCTCAAAAAGTCTTCCAAGTACAGTAGCGTCAGAAAGATGACATCCCATCAGCCATCAACTAGTCCAAAA</w:t>
      </w:r>
    </w:p>
    <w:p>
      <w:pPr>
        <w:pStyle w:val="Normal"/>
        <w:rPr/>
      </w:pPr>
      <w:r>
        <w:rPr/>
        <w:t>&gt;LNC_000400</w:t>
      </w:r>
    </w:p>
    <w:p>
      <w:pPr>
        <w:pStyle w:val="Normal"/>
        <w:rPr/>
      </w:pPr>
      <w:r>
        <w:rPr/>
        <w:t>CGAGGGGATACATAGTTGTAGCAATTGATTCTCCCATGGACACTAATATGACAACATATCGTGATGAGGAGGAAAAATCAAGAGCTGAACTTGTTGTACTATTTTCTTTCGCTGAATGCTTGGATGCTACTATTTGATTGAGGTGATCTGCCTTACTACTTTTTCATGGAAAAAAGGTGTGGGACTTGATAAAACTGGCGGATTATATCTTACAGAGAAGGAAGATATTGACTCGTCAAGGATAGAATTACTGGTGAATCACTTGGAGGTTAGGCGAAAGTACAAAAAGACATAAATCCTAGCATGCATGCTATCTTCCAGTCCTACTGCTGCATCAGATGCCAAACCTTGCAAAGTAGGTACTCTTCCAACCTATAATATCAGTTTCAAGTGTGATGAAAGAGCTGAGAAAATGAAAGAGGT</w:t>
      </w:r>
    </w:p>
    <w:p>
      <w:pPr>
        <w:pStyle w:val="Normal"/>
        <w:rPr/>
      </w:pPr>
      <w:r>
        <w:rPr/>
        <w:t>&gt;LNC_000401</w:t>
      </w:r>
    </w:p>
    <w:p>
      <w:pPr>
        <w:pStyle w:val="Normal"/>
        <w:rPr/>
      </w:pPr>
      <w:r>
        <w:rPr/>
        <w:t>AGGTAAGATTTCCAAAGGGGTTGCAAATGGATCCGCCGGTTCACCAATCATTGATGGTTCTAAAATGGCTAAGCCTACATTACATGCAATTGTACCTAGAATTACTACTGGAAAAATATATAAAAGATCATTGGGCCATGCGGGCTCGCCAAAATAATTATGACCCATACTCTTAGCCAATTTAGCTCTTAATACAGGATCATTCAAGTCAGGTTTTTTTGTTACTCCCATAATCCATTTTCTCTTCACAAAATTCCCTTCAATCCCCCCGTTTAGTTGACATGAATGGTTAAAGGGAAATGTCCAAATCCATGTCTTATTATTTTCAATAATCCATACTTGTAGCAATGAATATAT</w:t>
      </w:r>
    </w:p>
    <w:p>
      <w:pPr>
        <w:pStyle w:val="Normal"/>
        <w:rPr/>
      </w:pPr>
      <w:r>
        <w:rPr/>
        <w:t>&gt;LNC_000402</w:t>
      </w:r>
    </w:p>
    <w:p>
      <w:pPr>
        <w:pStyle w:val="Normal"/>
        <w:rPr/>
      </w:pPr>
      <w:r>
        <w:rPr/>
        <w:t>TTTAAGTTTTTATAGGAGTGATCGTTTGTATAATTAGCTTCTTTTCAAAGCTGTATACAAAACTGAATTCAAATTTTTTGAAAGGTAATGGCGGTAATCTCGGTTAAGAAAGGCATACAATTCCTTAATTCGCGAAATATTAAATCGTTAGACTTCATACCAAATACACCACAATTTCTTCGTACCAGCAACCCAATTTTTGAGATACTGATATCGACGACTTCAATTAAAAAACAAATCAATTGATTTCATCATTGATCAACAGGTACATAATACATTGAATTCACGTCTTTTTATCTTTTGTATTTGTATGCATAGGTATAAATCGATTGGTAATTATATAGAATTTGTTGTGTATTCGCTTCATCTTTTTG</w:t>
      </w:r>
    </w:p>
    <w:p>
      <w:pPr>
        <w:pStyle w:val="Normal"/>
        <w:rPr/>
      </w:pPr>
      <w:r>
        <w:rPr/>
        <w:t>&gt;LNC_000403</w:t>
      </w:r>
    </w:p>
    <w:p>
      <w:pPr>
        <w:pStyle w:val="Normal"/>
        <w:rPr/>
      </w:pPr>
      <w:r>
        <w:rPr/>
        <w:t>AGGAGAGTGATTTGGCTCATAGAAGCGAGGATCTGGAAGAAAGGGTCAACTATGGCAGTGACTGAGGGGGACTTGTTCTGTGATAAACAAATGACTTCAAACCTCAGGGCATCCAAAAGAGGTGAACCTGAGAAGAGCAGTAAGAGTAAACGTTCAAGTACTGGTGCTATGACCTTAAAGGTGGAAGATCCTCCCTTGGTTCGAATCACCCTGAAT</w:t>
      </w:r>
    </w:p>
    <w:p>
      <w:pPr>
        <w:pStyle w:val="Normal"/>
        <w:rPr/>
      </w:pPr>
      <w:r>
        <w:rPr/>
        <w:t>&gt;LNC_000404</w:t>
      </w:r>
    </w:p>
    <w:p>
      <w:pPr>
        <w:pStyle w:val="Normal"/>
        <w:rPr/>
      </w:pPr>
      <w:r>
        <w:rPr/>
        <w:t>GCGCCCATTCCCACCCTCTCCGACCAGCGCCACGCCACGATCCCCGACCAGCACCACGCCACGCCACGCCACCATCGCAGCAGCAAAAGAAGGTCGCGCGCAGCTGCAGAGTTAGAGGAAGGTTGCGCGCAGCTGCTGGTCGCACCCAGCAGCAGGAGGTCGCGCCGCCTCCATTCCGACCGGCGCCGACTTGGACTTTGGTCCTGAGGATCCAGATCAATATAAGTATTATGAGTACTAATAGTAGTTTTACCTGACTTACTTTGCTGCTGTTGTTGTGTGGAGGTTGTTGCCTTGTCCTGAGATGAGTTATTTTGTGAGCCAATATGGTGATGATCAAGTGTTTCCATCATTTATAACGTGGTATACTAATTGGGTCTACAATTCAGAA</w:t>
      </w:r>
    </w:p>
    <w:p>
      <w:pPr>
        <w:pStyle w:val="Normal"/>
        <w:rPr/>
      </w:pPr>
      <w:r>
        <w:rPr/>
        <w:t>&gt;LNC_000405</w:t>
      </w:r>
    </w:p>
    <w:p>
      <w:pPr>
        <w:pStyle w:val="Normal"/>
        <w:rPr/>
      </w:pPr>
      <w:r>
        <w:rPr/>
        <w:t>GCGCCCATTCCCACCCTCTCCGACCAGCGCCACGCCACGATCCCCGACCAGCACCACGCCACGCCACGCCACCATCGCAGCAGCAAAAGAAGGTCGCGCGCAGCTGCAGAGTTAGAGGAAGGTTGCGCGCAGCTGCTGGTCGCACCCAGCAGCAGGAGGTCGCGCCGCCTCCATTCCGACCGGCGCCGACTTGGACTTTGGTCCTGAGGATCCAGATCAATATAAGTATTATGAGTACTAATAGTAGTTTTACCTGACTTACTTTGCTGCTGTTGTTGTGTGGAGGTTGTTGCCTTGTCCTGAGATGAGGAGATTGTAGAGTTGGAGTATTCGGGTTGGCCAATCAAAAGAATAGTACTTTTCCAATGCAAGTGGTTTGATCCAACT</w:t>
      </w:r>
    </w:p>
    <w:p>
      <w:pPr>
        <w:pStyle w:val="Normal"/>
        <w:rPr/>
      </w:pPr>
      <w:r>
        <w:rPr/>
        <w:t>&gt;LNC_000406</w:t>
      </w:r>
    </w:p>
    <w:p>
      <w:pPr>
        <w:pStyle w:val="Normal"/>
        <w:rPr/>
      </w:pPr>
      <w:r>
        <w:rPr/>
        <w:t>TTATGATTATATTATGGTTTAATTGATGTTTTTAGGTGAAAAACTCCATGGACCCATGATCTCCTTAAATCTCTAAGTTTGGCTTATGAAGTGGGTTTTATGATAATGCTTGGGTATTGATGGAATTGTACTTAGATTGAATTGTATTATTGATTCCTATTGTTATCTATATCTATTGTTGGTGGATTGTTGGTGTATGGATGAGTTGAGAATTATGGCCTTGTAGGCAAGTCATGGGTAAATTCTCTTGTGATGTTAGAATTGTTGAGAATTGGATAATGGTGATTATGGCTTTGGAGAATGGTAAGTTGACCTACTTTCATGCTATATTGAAATTGTTCTTGTTTGGATTGATCCACTTATGGTGGAGGTGTGTACTTATGGGATGTATTATGATTGAGGCCATGAAGGGCATTATATGAGTGTTATT</w:t>
      </w:r>
    </w:p>
    <w:p>
      <w:pPr>
        <w:pStyle w:val="Normal"/>
        <w:rPr/>
      </w:pPr>
      <w:r>
        <w:rPr/>
        <w:t>&gt;LNC_000407</w:t>
      </w:r>
    </w:p>
    <w:p>
      <w:pPr>
        <w:pStyle w:val="Normal"/>
        <w:rPr/>
      </w:pPr>
      <w:r>
        <w:rPr/>
        <w:t>CAGATACAAACTTGGGTCCAAAAGTGACCCAAGTCCCAAAAACAGAAATAGCACAGCCAAAAAGACACTCCATTAGGAAACAAAAGAAGCTCCAGCCGCAATGGCTGCTTCTTCTTCTTCTTCAAACAAATCGACGGCTCCCCTGGAAAATTCAAGCACTTCGTCATTGGAAGATCCTCCTGGCGATCCGTCTACCTCGTCATAGCCGCTGGATCGATAAAGATCCAAGTATGGGTTGTAACCACCTCAACATCAAAAATTCTCACTGATGTCATGATTCAACAACCATTGAATACTTCTTCTACTTGGATGCGGACGATCTGAACCTGGGTTATTAACAAAGCTGAAATACGCCAAAAACAATCAGTGACGGAGCGGTGTTGAACCCCATCAGGATTAATATCACTGTTTAAGGCGACACATCTTGGACGTTGTAACCAAACTATTTATGGCTCGGAGATCAATGTTGTCCATCTTGGTGAGATACTACAACATGTAATGCTTCCATTGGTGCTGATCTGCTGACATATATAGTTGTGATTTGGTATGGATCATGACATGATGGACAATCTTCTTCAGCTATTATTTGAAAAGGCGCCTGGGGCAATCTGATCAAGCATCCCTTGCAAGTCCCTACCATCCGACTCCAATGTAGCATTGTAAACAACCATTTCACCCTCCACTATGTGGTCTTCATTTTCTTTATCTTTCGAGAGTTGTACTAACCGATCTTCTCTTGCAAGCCCGTCATGATCTGCAATTGCATTCTCCTCTTCACTAATTCCTCCTTTAGCACTCTCCTTGCTTTCGTTGTTGTCTTTATGCTTTTTTGTTTCCTTCCCCTGTGTTGCAAATGCTTTTGTAATCCACTCTTTGGTTGTCTCTGGCTCACATGTTTTGGTTATTGTGTGTTGCTCATTTCCATTGACTCTCTCCATGTCCTTCCTTGAGATACCAGTTGAGGGGTGCGTGTTTCGTGTTTCATCCGCGACTGTAATTTCTTCATTAAGAGCTATAAAGGAATTGCTAATTCGCACGTCTGTAACACCTGCAATGTGTTCCTCTTGATTTTGCCTTGGGAAAGTTCTGTTGGTAGGATGCCATTTTTTAAAATGCCTTCCTATACGAAAAACTGGAGTGCCTAATTGATTATGGATCTCTGTGTCCCTGTTATCGTGTATTTCTGTATCCGCGTGAATAGGTTGTCTGAGTTCAGGGTGAAGCACCCTACACTCCTCTTCTGCATGACCCTGTAATTTACATTCTTTACAATAATTTGGCAATACGTCATACTGAATGTTAACCTTTTCCACCCTTGATGCATTTGTATCCTCATTCATTATCTCTATCTCAATGACCTTAGGGAGATCTGCCAACTTGGTCGGGTTTTGTTAATTGTTGTCGTATCAAGACGTAGTGGTTTCCCGACTGCTGAAGCAAGGGAGAAAATGGACTCCTTAACAAAAAATGTTGGTTTTAAATCCGGAAAGGAAATCCATGTCATTGCTTGAGTAGTTTCCTCATTTGTATTGAACTTTGCATCATAAATAAAAGGTCGCATCATATACGAGTAACCATCCTTTGACAATATATAGTAGACAGGCTTAGACATCATATTAATAAAATCATCTTCTCTGTCAAACCGTATGAGAATGTGTCTATTTTG</w:t>
      </w:r>
    </w:p>
    <w:p>
      <w:pPr>
        <w:pStyle w:val="Normal"/>
        <w:rPr/>
      </w:pPr>
      <w:r>
        <w:rPr/>
        <w:t>&gt;LNC_000408</w:t>
      </w:r>
    </w:p>
    <w:p>
      <w:pPr>
        <w:pStyle w:val="Normal"/>
        <w:rPr/>
      </w:pPr>
      <w:r>
        <w:rPr/>
        <w:t>CAGATACAAACTTGGGTCCAAAAGTGACCCAAGTCCCAAAAACAGAAATAGCACAGCCAAAAAGACACTCCATTAGGAAACAAAAGAAGCTCCAGCCGCAATGGCTGCTTCTTCTTCTTCTTCAAACAAATCGACGGCTCCCCTGGAAAATTCAAGCACTTCGTCATTGGAAGATCCTCCTGGCGATCCGTCTACCTCGTCATAGCCGCTGGATCGATAAAGATCCAAGTATGGGTTGTAACCACCTCAACATCAAAAATTCTCACTGATGTCATGATTCAACAACCATTGAATACTTCTTCTACTTGGATGCGGACGATCTGAACCTGGGTTATTAACAAAGCTGAAATACGCCAAAAACAATCAGTGACGGAGCGGTGTTGAACCCCATCAGGATTAATATCACTGTTTAAGGCGACACATCTTGGACGTTGTAACCAAACTATTTATGGCTCGGAGATCAATGTTGTCCATCTTGGTGAGATACTACAACATGTAATGCTTCCATTGGTGCTGATCTGCTGACATATATAGTTGTGATTTGGTATGGATCATGACATGATGGACAATCTTCTTCAGCTATTATTTGAAAAGGCGCCTGGGAGATCTGCCAACTTGGTCGGGTTTTGTTAATTGTTGTCGTATCAAGACGTAGTGGTTTCCCGACTGCTGAAGCAAGGGAGAAAATGGACTCCTTAACAAAAAATGTTGGTTTTAAATCCGGAAAGGAAATCCATGTCATTGCTTGAGTAGTTTCCTCATTTGTATTGAACTTTGCATCATAAATAAAAGGTCGCATCATATACGAGTAACCATCCTTTGACAATATATAGTAGACAGGCTTAGACATCATATTAATAAAATCATCTTCTCTGTCAAACCGTATGAGAATGTGTCTATTTTG</w:t>
      </w:r>
    </w:p>
    <w:p>
      <w:pPr>
        <w:pStyle w:val="Normal"/>
        <w:rPr/>
      </w:pPr>
      <w:r>
        <w:rPr/>
        <w:t>&gt;LNC_000409</w:t>
      </w:r>
    </w:p>
    <w:p>
      <w:pPr>
        <w:pStyle w:val="Normal"/>
        <w:rPr/>
      </w:pPr>
      <w:r>
        <w:rPr/>
        <w:t>CAGATACAAACTTGGGTCCAAAAGTGACCCAAGTCCCAAAAACAGAAATAGCACAGCCAAAAAGACACTCCATTAGGAAACAAAAGAAGCTCCAGCCGCAATGGCTGCTTCTTCTTCTTCTTCAAACAAATCGACGGCTCCCCTGGAAAATTCAAGCACTTCGTCATTGGAAGATCCTCCTGGCGATCCGTCTACCTCGTCATAGCCGCTGGATCGATAAAGATCCAAGTATGGGTTGTAACCACCTCAACATCAAAAATTCTCACTGATGTCATGATTCAACAACCATTGAATACTTCTTCTACTTGGATGCGGACGATCTGAACCTGGGTTATTAACAAAGCTGAAATACGCCAAAAACAATCAGTGACGGAGCGGTGTTGAACCCCATCAGGATTAATATCACTGTTTAAGGCGACACATCTTGGACGTTGTAACCAAACTATTTATGGCTCGGAGATCAATGTTGTCCATCTTGGTGAGATACTACAACATGTAATGCTTCCATTGGTGCTGATCTGCTGACATATATAGTTGTGATTTGGTATGGATCATGACATGATGGACAATCTTCTTCAGCTATTATTTGAAAAGGCGCCTGGGGCAATCTGATCAAGCATCCCTTGCAAGTCCCTACCATCCGACTCCAATGTAGCATTGCCAACCATAAGAAAATTTGCCAACCACAGCATATTGCAAATTTTCCATGATGTTCATCCTTGCCACCTCCTTTTCAGTCCAAACTACCCTTGGTACCCCGTTGTTATAACAAACTTGTTTTGTTGGAATTTGTTCCACTGTCAATGTACTGCCTTGTACCTCCTTATTGACTTTGAACAAATTAGCATAATCTGGTACTACCTTACCATTCGTGTTGTTGCGCAATTTATGAAGATCATTCGACGAACTCGTATCCTCAATTATTCCAGCAACTGTTCTAGTGTGTTGTAATTTAGGGAAAGACCTATCTGATATTAGTAATGCCGGGTCAGCATCAAACTGACCGGCGGCCACAGCCATTCCAG</w:t>
      </w:r>
    </w:p>
    <w:p>
      <w:pPr>
        <w:pStyle w:val="Normal"/>
        <w:rPr/>
      </w:pPr>
      <w:r>
        <w:rPr/>
        <w:t>&gt;LNC_000410</w:t>
      </w:r>
    </w:p>
    <w:p>
      <w:pPr>
        <w:pStyle w:val="Normal"/>
        <w:rPr/>
      </w:pPr>
      <w:r>
        <w:rPr/>
        <w:t>CAGATACAAACTTGGGTCCAAAAGTGACCCAAGTCCCAAAAACAGAAATAGCACAGCCAAAAAGACACTCCATTAGGAAACAAAAGAAGCTCCAGCCGCAATGGCTGCTTCTTCTTCTTCTTCAAACAAATCGACGGCTCCCCTGGAAAATTCAAGCACTTCGTCATTGGAAGATCCTCCTGGCGATCCGTCTACCTCGTCATAGCCGCTGGATCGATAAAGATCCAAGTATGGGTTGTAACCACCTCAACATCAAAAATTCTCACTGATGTCATGATTCAACAACCATTGAATACTTCTTCTACTTGGATGCGGACGATCTGAACCTGGGTTATTAACAAAGCTGAAATACGCCAAAAACAATCAGTGACGGAGCGGTGTAAGATGAGTATCTTGTCTTCACTTCATTTATGCAATTTGGTACTCAGTTTTTTTATTAGTCTCATCAACAGGTTGAACCCCATCAGGATTAATATCACTGTTTAAGGCGACACATCTTGGACGTTGTAACCAAACTATTTATGGCTCGGAGATCAATGTTGTCCATCTTGGTGAGATACTACAACATGTAATGCTTCCATTGGTGCTGATCTGCTGACATATATAGTTGTGATTTGGTATGGATCATGACATGATGGACAATCTTCTTCAGCTATTATTTGAAAAGGCGCCTGGCCAATCTTACAATTTCCTTCAATGTTACATTGTGTGGGAATTTGAATGCGCAATTCATCTATCTCAGGCCAACCATAAGAAAATTTGCCAACCACAGCATATTGCAAATTTTCCATGATGTTCATCCTTGCCACCTCCTTTTCAGTCCAAACTACCCTTGGTACCCCGTTGTTATAACAAACTTGTTTTGTTGGAATTTGTTCCACTGTCAATGTACTGCCTTGTACCTCCTTATTGACTTTGAACAAATTAGCATAATCTGGTACTACCTTACCATTCGTGTTGTTGCGCAATTTATGAAGATCATTCGACGAACTCGTATCCTCAATTATTCCAGCAACTGTTCTAGTGTGTTGTAATTTAGGGAAAGACCTATCTGATATTAGTAATGCCGGGTCAGCATCAAACTGACCGGCGGCCACAGCCATTCCAG</w:t>
      </w:r>
    </w:p>
    <w:p>
      <w:pPr>
        <w:pStyle w:val="Normal"/>
        <w:rPr/>
      </w:pPr>
      <w:r>
        <w:rPr/>
        <w:t>&gt;LNC_000411</w:t>
      </w:r>
    </w:p>
    <w:p>
      <w:pPr>
        <w:pStyle w:val="Normal"/>
        <w:rPr/>
      </w:pPr>
      <w:r>
        <w:rPr/>
        <w:t>ATGTGATCGTGATATGATTGTGATTGATGACCTGTGCATATTCATTATTCATCCCATGTGTGAACTATCTGTTGCATGAGTTCTGAGACACTGATATGAGGATGGATGGATATGAGACACAGTTGAGACTAGCTCTGGCTAGCGATTTGGATGCCGATGGGATCTGGTTCCGGCGGTGATACATGGTCCATGTGTGGCCCCCATGGGTTCTGATTTGAGTATTCAGCGCGGACTGATTACGTCAACAGATGTGTATCGTAGGATAGACATGC</w:t>
      </w:r>
    </w:p>
    <w:p>
      <w:pPr>
        <w:pStyle w:val="Normal"/>
        <w:rPr/>
      </w:pPr>
      <w:r>
        <w:rPr/>
        <w:t>&gt;LNC_000412</w:t>
      </w:r>
    </w:p>
    <w:p>
      <w:pPr>
        <w:pStyle w:val="Normal"/>
        <w:rPr/>
      </w:pPr>
      <w:r>
        <w:rPr/>
        <w:t>CATCACGAATAGATCTTTAGTTTGAAGTTGAGGATTGTGTAAATTTCTGCTTTTATGTTAGATATGACAATGCAAGGTGGACTGGTTCAGCACAAATGTATGATGTGTTATCAGCTACTTTCTGAACACTTGGTATTGGTGTTGGTGGTAAACGTTGATGTATGAGGAATTCTGCAGTTTTTGAATTGGTTTGAATTGTTCAGCTTATGGTAGGTGGCTTACGAGTGTCCAACCGGAAGGACTTAAGCTCTACATGGTTATTGAGGATTTTGAACTGGGTTGATAACTCTATTTATGGAATTATCCAGACTGTTGTAACGCGTTACATAGATCCTTGATGGTAAATAGGGGTTGTGTGCTCATAGTATACGGAATTATTGGAGTGACCAAGAACTGCTTCAAGTTTCGGCATGAGATATATGATGGTTTGAATAATAGTTGAAGCTGGGTAAGTAAAGGATCGTGTGTAATCGATATTGGTCGTGATTCAATAGTTCTATCTCAATGAAAAGGTACTATGACATTTAGAACTTGGATTATTAGCGATCTGGTGAGACCCATATCGATCGTGGAATGCTTCAATGGAAGGAGGAAGGACCATAATTCAAAATTTTGGAAGCAATGATGTGTTTCTAAGAATGACTGGATACTAGTGGCCGTCTGAGGGTAAAGTAACTGGCCGATGTGACTTTGATGTTCTGGTAGTATTGATATTGTTGGCTTTAATGGATTATTGTAAAGAGTATGAGAAAATGGATAAATTGAGTATGTCTATGAATGTTATGAGGCCGGACTGGCTGATTGTGAAGTTAGACGAATGGGTAGGTGTGTTATGGACATCGTGGAAGGGATATCTTAGGTTGTTCAATTTCGGTTCTGTATATTCTTATGTGACCACCTACCTCATTTCAGACATGGTTTTGGATTATGATTCTCTGTCTATGTTCAGACGTGTTTTTACTTTTGTGGGTGGATTCCTAGTGGTGAATCGGATGGACCGATTCATGCTCTCTTGGCAGAATAGAATACTTGTGTGGGTGGGCCGATTCAGAGATAGTGGGTTCGATGTGGTATTGGGGTGGTGGAAGGTTTTTGGAAGTTCTACAAGTGTCATCTTGTTTTTGGAAAGGTATAGAGAGGCTACCGTATGTGACTACAGTTTTTGGCTATTTTGGTATTTATCTTGCCCCTGTATGCATGGTTCAGCTAGGTGTGGTTCGATGCTTAGGTGGCCCGTGGGCCTAGTTCTTCCGTTGCTGGAGTTGTCTACAATTACGGATCCTACTTCAGTGTTTTGGTGGCATCCTTAGAGGTTTTATATGCTTGGATGGGTCGATCATCAGTTGGATACTTGATCATTTCTATATGTGGGTTAAATAAGCGTGATTATTCCAAGATGGGTGCTCGATAGATATGCATCAGATTAGTTGACTCAGACTTGTGGAGATGTGGTAATGGGAATGGAATTTTTTTCTAGAGTCGGTGATGGTTCGTGTGTTGTGAGAGCTTGGTGATTGATTTAGGTTCATCCTTGATTTTTCTGTGGTTATTGATTCCGAAATTTCTCTCGTGGTTAC</w:t>
      </w:r>
    </w:p>
    <w:p>
      <w:pPr>
        <w:pStyle w:val="Normal"/>
        <w:rPr/>
      </w:pPr>
      <w:r>
        <w:rPr/>
        <w:t>&gt;LNC_000413</w:t>
      </w:r>
    </w:p>
    <w:p>
      <w:pPr>
        <w:pStyle w:val="Normal"/>
        <w:rPr/>
      </w:pPr>
      <w:r>
        <w:rPr/>
        <w:t>GCCCAACAGAGGAGGCTTAATCCAAAGAAAATAATGCCAAAAAAAATAAAAGAAAAATGCATCAAAGACAAATGGACAAAAACTCATCCATCAGTAAAAAAGGAAACTTCAAGAAGCCTTCTATCAGTTCATCATCCCCCTTCATTATCGATGGAAACTCCAAGAATGTAGATTCAATCCCATGAATGGAGACACAATCCAAGAACTTCCCCCAATGGGTGACCTTCAAGTTCAGAATCCAACAAGCTTCCAGATTCGCAAGAAGCTAATACTTTGATTTGGTACTGATGGTCACCCCAAGCTCTCACCATGTGGCTGCTGGAATTCGCACAAACAGATTCAGAGTCTCCCACATTCATTTACAATTTTTTATTTTCGGTTCGACCCTCCTTATGATGTGAAGTAATGCTTATGGGGCT</w:t>
      </w:r>
    </w:p>
    <w:p>
      <w:pPr>
        <w:pStyle w:val="Normal"/>
        <w:rPr/>
      </w:pPr>
      <w:r>
        <w:rPr/>
        <w:t>&gt;LNC_000414</w:t>
      </w:r>
    </w:p>
    <w:p>
      <w:pPr>
        <w:pStyle w:val="Normal"/>
        <w:rPr/>
      </w:pPr>
      <w:r>
        <w:rPr/>
        <w:t>TGCAGGTTGTAGTTGTGGAGGTTCGGTTGGAGTGTAAGGAGTATACGTATTCTATCCCCTTAGCTTGTGTTTAGAGGTTTATTTGCTGAGTACAGTGTGGTTTGGTATTCACCCCTTGCTTCTACATTTTTTTGTATGTTAAGAGCCCGGACCTTTGTGATATTTTTTTCTTCTTCTTGTCTAAAGCTTCTTATGGAGGTTTGTGAGGTAGCTACTTGTCATTTCAGCGGACCTTCTTTCTCCTTAATTATGATCTTGTTCTATTCTAGAAACAACGTCATTTGAAACTTGTATTTTCTTTCAATTTTGTTATACACAGATTAGAGGCTTGTACACGTG</w:t>
      </w:r>
    </w:p>
    <w:p>
      <w:pPr>
        <w:pStyle w:val="Normal"/>
        <w:rPr/>
      </w:pPr>
      <w:r>
        <w:rPr/>
        <w:t>&gt;LNC_000415</w:t>
      </w:r>
    </w:p>
    <w:p>
      <w:pPr>
        <w:pStyle w:val="Normal"/>
        <w:rPr/>
      </w:pPr>
      <w:r>
        <w:rPr/>
        <w:t>TCCTAGTCTAAGACGTTATTTTTTATTTTCTCCTAGGATAAGCACTTCCTAGTTTGAATTTATTTTTAAAAAAATTCACATTTGCTAATAACTCACAAAAAATTTCCGGTGAAAACTGGGGTAAAATTTTTGTTTCTTTCTTTTGTTTGTGATGGTTTTCAGGTTTTTTCAAGTGAAACATGGATTTGAAATTCAAGAACAAAGTTTCAACTGTTTTCAGAATGATCAATTCCCATGATAGCCAGAATCAACTTCTTCAATGCACGTAACAGCCTGACCATCTGACATTTGCTTCCATTCAGCTACTGATCAACAAAACAAGCAGGCATTCAAGAACATTTTCAAATTGTTATTTTGAAGAGTGCCAAAAACTCACTCTAAGTGGCAAGTTAAGCGTCGAATCCATTCAAGATCAAGATACTCACCAAAATCAAGGTGATATCTCAAATTCAAGACTCAAGTGAAGCTGCATAGATAAGAGTTTGTACTTTTATTTTTCTTTTGACTATTAGCTTCTTCTTTTTTATGCAAGGATAAGAGCCGCGACCTGGAGCCTCGATGTAATCTCACTTAACTTCCAATCCATTACCTCATCTCTTTGAACTACACGTGACCTGATTCCCTTATAACCCGGGATATGTAGGATGTCCAAAATCAAAACTCGGTCTCACAGATTTTTTTCCTTCAAATACAAGTCCGGTCAAAACTTGTCACGTTATCTACTTTTTTGTCTGAAAACTCTTCGTATTTTCCGTCAAAGAGGGGCAAACTGTAGACACGTAATTTTGACCGAACTTAAAAATTTT</w:t>
      </w:r>
    </w:p>
    <w:p>
      <w:pPr>
        <w:pStyle w:val="Normal"/>
        <w:rPr/>
      </w:pPr>
      <w:r>
        <w:rPr/>
        <w:t>&gt;LNC_000416</w:t>
      </w:r>
    </w:p>
    <w:p>
      <w:pPr>
        <w:pStyle w:val="Normal"/>
        <w:rPr/>
      </w:pPr>
      <w:r>
        <w:rPr/>
        <w:t>CCTTAACTTCCTGTAATTGAACATGTCATTGTAAAAATACAGAAGCAGTGATGGGAGAGCAGGAAGTGTTTGCATCTGGATTCCGTGGTAAGACAGCCAATTCCTTATCTTTTGGATGAACAAGCCGTTAAATGTTTATTATGTCTTCATAATGGCATATCATGTATAAAGAGTTAATCCTTTATGTATATCAGGAAATTCCTCTTGTGTTCGTGTCATGAGCATGTATATTTTTCTACTTTCCTGCTTGAAGCTTAGAACATTATTATGGCAAAAAAATAAAATAAAATCAAAATTTCTTAACTGAATAGTTGTTGTATAATCACTAATTTTTTATTTTTTATTTTTGTTTTTGAGAATGGCAACATATTATTCATTAGCACAAAGATTGTTAAATTATCTCTAGTTTTAATCATCTCCCTATTTCTCCGTAAAAGGCTTTGTCTTAATAACTTCAATTTGTTAGGACCATATACATGCCGAATGGTTTTTCCTCATATGCTTATGCAACACTTTTTAATCATGTAGGTCCGTCCAATCTAGAAGCTGAGGCTATTAGTGAGACTGCAACTTAACTTTCATACAAGTTAAATACCAAGTCAAAGCGCCTTCAGTTCAACTTTAACTTCGGTATCTCTCATTTCAACTATCATTAGCTCCTAACCATCTGTTTCCTAATGGACTGTTCAATTCCTGTTAAATTTATCATCTCACCTTACTCAAATGTTCTATAGGCCTTAAGGTCTTAGAAAAATAACTTAGCCCAGAAAAAAAGGGGTGTACTGAAAACATAAAATAATCAAATAAGCATCTTCCCTGTGTAGCAGTTTCAGTATTAGATCAGGTTGAGCCAAATGTACTCACAGTATGCATATGGATTATGAAGATGTTAGTCTACTCACTTCCGTGGTTGAAATTTGAATCAGTAAAAGATCTTATTTGTATTGATGACTCCATGCCATTAATAATGGCCTATATTTCACATTCCTACTAAGGTTGTTTGTGGTTGTGATTTCAGCAAGTATTTTTGTATTGAAGTTGATGTACACCATATTGGATTTTTCCACTACTTTTGGACAATCAGGACAACATATTGAACTAGTTATAACCAATCAATTACATGACAAGAAATGAAAAGAGATACGTTGTGTCATTCTCAAAAAAAAAGATATATGTTGTATGTCATAATAATGTAAGTAGTTCATGATTTCCAGTACTAGGCTCAGTTGATTGTTTCAGTGACTTACTGTTGATTCTTCATTTCTTAATTGAACCCGTTTGGCTCGTGTTGCAAAATTTAATGTACACAATGTCTCGCACAAATCTTCTTCATGGGGACTAACATGAACCAGCATTAGTGTTTTGGAATCATCACCTGGATATTAAGAAAGCACATGAAATTCTGGCATTATTTGTGTGACTATACTAAAGAGGAGTGAAGAAAATGTCATCTACTTGTCTAGATTTTGCATGTTAAATGATAAACGGTAAGTTTATTGGTGTGACTGTAAAAAGGAGTGAAGAAAATGTGAAATTTTCTACTAGTCTAGATTTTGCATGTTAAATGATAAATGGAAAGTGTCCCTGAGAATGTGACTCACAAGAATAATTTCTAAATGCTGCATATGAAAAACATATGTTGACAGTCCAATGAGTATGAAAAATATTTAACAAGATAAGAACTTGCTTAGTTCAAGTTACTAGAACAACCAGGAACATCAAAGAAATTGGGGTGTTCTATTTCCACGCGTTATACATCTCTCAATGATATTTTAACCTACTGACTGATGCTGGTCCATAGGTCTCCCTTCTTAGGCTCATGCTACTGGTTTCTGTTTCTAATATGCAAAGAAGACCAACAAGAACATATGTAGACATATTTATGTACAAGCATTTCAATCTCTCCGTCCTCTAAGATTGAACGTTGAGTTTTCCACTTAGCTCTTTGCCATCCTACGAGCTGCACTTACAGCAAGGTTAGATTGGAAAAGGAAAATGATGTCCACAAGAAAGGCCAGGAGATCGATTAAACAACTCCCATAAAGTAAGTCTTAGTCGTACTACCTAAGTTACGCTAGACATATGAAGAAGTCTAATTGTGAATATTTGTAGAATCTTTGATGTGCTTTACTTCAGAGCATGTTGCCGTTCTTGTTTCAGTCCGTGAATGCAGGGTATTGTTTGACTCTAGCTATAGGTCAGAGCTTCTATTGTGCTGCTTCAGAGATCGATGGTGAAGAAGCTCGAACTAAAGTAGGTCTCCTGTTTCAGTTTGACATTCATTATGCAGCTTAATTAAATGTAAAATCTATTTACATTTTTCCACTCCTCCAGTAGCATATTCAAACTCACTTCATTTGAATTCTTTGCTTTCCTCCACTTCAGCATACAATCCACTCGAGTATGCCTCTCTGTTTGCCATCAAAGTTTTCTGTGCTTCCTTTTTTTTTTTGGTTATTTCATGTTAAGTTTCTACCATAAGCATCACTGGATGTGGGACCAGCAATTTAAGTGTTCTGTTTTTGTCAATGAAGAATTCGAACGAAAATGTTATATTAAGCCATCAATATCTTTTACTTGAAGAAACTAATGTGTAACAGTGTAAGGTAGTGTACCCATTTCAGTTTCATCTTTAATCCCAACTTGCA</w:t>
      </w:r>
    </w:p>
    <w:p>
      <w:pPr>
        <w:pStyle w:val="Normal"/>
        <w:rPr/>
      </w:pPr>
      <w:r>
        <w:rPr/>
        <w:t>&gt;LNC_000417</w:t>
      </w:r>
    </w:p>
    <w:p>
      <w:pPr>
        <w:pStyle w:val="Normal"/>
        <w:rPr/>
      </w:pPr>
      <w:r>
        <w:rPr/>
        <w:t>CTCCGTACTGTCAGATTTTACTAATTAGGGTTGAGGTTCTAATCCGTGTTCTTCGTTCTTGGGTTCGTATATGCAATTCTCTTTAGTTATAGTTATTCTGTGTACTCGTCGGGCTTATGGGGGTCCGTTCGGGTTTTTATTTAACTTGCGCACGAGTGTACCTTCTGGGCTTATGGGGGTCCAGTTAGGTGTAGTTAGCTTATAGATTACTTTAGTTAGTTCTTTGTACACTCGTGTGCATTCCCTTGTTAGTTAGATTTTAGTTCTTGACTTCGGTTTGTGTTATTCCTTCTTTTCATATTGCCTTTACTTTTCAAGTTCAGTCGGCCTATGATGCCTACTGGGTACCTGTTGTTTTGGTACTCATGCTACGCTCTGCATCTATTTCGTGATGCAGGTCCGGGCACTAGTAGCCAGTGTTGATCGAGCTTGGAGCAGACTGATCCGGAGACGGGAGTGAGCACACGACGTTTTGTACTATTTCAGTCTCCATCTGTATATATAGACTTGTCTTTTACCTTTCGAGACAGTCCAGTCTCTGTTGTCCATTTTTGGGACTTGTACTCATTTTGTTAGTAGCTCTGTACTAGTGACTTCCAGGTTCAGGGAGGGATCTTTATTTGTATTTATGTTTTGGTTTGCTTCCGCCTGTGTATATTGTTATTTGCCTACTCTTGTTTAGTTTCTACTCTCAGACCCATTACTTGTTGTTCCGGGTTACGGGTTGGCTTACCTGCTGGTGGGTTATAGTAGGTGCCATCATGACTTGAG</w:t>
      </w:r>
    </w:p>
    <w:p>
      <w:pPr>
        <w:pStyle w:val="Normal"/>
        <w:rPr/>
      </w:pPr>
      <w:r>
        <w:rPr/>
        <w:t>&gt;LNC_000418</w:t>
      </w:r>
    </w:p>
    <w:p>
      <w:pPr>
        <w:pStyle w:val="Normal"/>
        <w:rPr/>
      </w:pPr>
      <w:r>
        <w:rPr/>
        <w:t>TGGCTTGTGATATGAAGCATGATAAGTGGTAAGTTCACATTTGGTGGCCTTAGGATGATGCTTTAGTGTGGATGGTGGTATGGGACGCTATCCATACATTGCACAAAGTGTTGTCCAAGGGTTACTTGAGGTGGATGGTTTAAGGTGAAGGAATGGGTTATGTGTGGAGTATGTGCTAAAGTGGTTAATGACTTGTATGTTGGTTATGGTTGGATATTGTGACTCTTATACTTGTATTTTTTTCATGAAGTTTTACCAAATGGCATAAAAGCATGTTTCTCCAATAAACGTCCCTTTTAGCATGTTTTTGCATGGCTTCCATACTTAGTACTT</w:t>
      </w:r>
    </w:p>
    <w:p>
      <w:pPr>
        <w:pStyle w:val="Normal"/>
        <w:rPr/>
      </w:pPr>
      <w:r>
        <w:rPr/>
        <w:t>&gt;LNC_000419</w:t>
      </w:r>
    </w:p>
    <w:p>
      <w:pPr>
        <w:pStyle w:val="Normal"/>
        <w:rPr/>
      </w:pPr>
      <w:r>
        <w:rPr/>
        <w:t>CAAAGAAAAGACAAAATAGATGGCAAATCCGTCATCTTACTTAAAACACAAAATAGATAATTAACTTTTTCTCAACATTTCCAGAAGAATCCATTCTTTCATATCTTTGTACCAACAATGGAGAGACATCCACTCCTTCACAAGTATTCAGAAGTCTCTTTTCTCCAAACTTGAATTGAAGGCCTGCTCATTAACTTCATCTTCTCAGCTGGGTATGCATTTTTAGGTTCAACTTAAAAGCTAAGTTGGACAAACATCTCAATCTTGAATATTCATCTTCTGCAATCATTTTGTGCCTCACTTCGGAGTGTACCTTAATTTTTTCTCCATTCTTGCACCAGACTGTTCTATTATTTATGGTGAGTTTCGTTTGAATTTTGTTTCCTCTTTTGTGTTTGTATTGTATCGACTAATATGCACATGTAGAGCTATTTCTTCTTATCTCTTGCTCCGATCTTTTGTAGTTCATGTGAATTTAGTTCATTGTGGGATGAATTGAACTTCAATCTCTGAAAATAAGTGTTATCTATCTTCTTATATTTCAATACTCTATTTTAGTTGTTGTTTTCCTTTTTGGTATGTGTATGTGTTCGTTAATAAAAGTTTT</w:t>
      </w:r>
    </w:p>
    <w:p>
      <w:pPr>
        <w:pStyle w:val="Normal"/>
        <w:rPr/>
      </w:pPr>
      <w:r>
        <w:rPr/>
        <w:t>&gt;LNC_000420</w:t>
      </w:r>
    </w:p>
    <w:p>
      <w:pPr>
        <w:pStyle w:val="Normal"/>
        <w:rPr/>
      </w:pPr>
      <w:r>
        <w:rPr/>
        <w:t>CTTAATTGTGCTAATTCCATATTTCTCTATTTTCTACTAGTGTAGGTTCCGGAAAGTGAGCGGGTTCTATAGTAAGCTTGGAACTTGAAGTTCTTCCAAGATCTTGTGGTATGTCCTCATATGTCGAGGACAAGACTTTTCTATTCTAATTTTATGATAAGGTTCTTGTAATAGACTTAATAGACTTCTTTTGATTATAAAGGGCCGTGTCCCAACTTATGTTTTGTGATTGTGTCTAAGATGGCCATGTGAGACTTAGACTTCCGCTGTGTGTTTTTAAAGTTGTTTTAATGAAG</w:t>
      </w:r>
    </w:p>
    <w:p>
      <w:pPr>
        <w:pStyle w:val="Normal"/>
        <w:rPr/>
      </w:pPr>
      <w:r>
        <w:rPr/>
        <w:t>&gt;LNC_000421</w:t>
      </w:r>
    </w:p>
    <w:p>
      <w:pPr>
        <w:pStyle w:val="Normal"/>
        <w:rPr/>
      </w:pPr>
      <w:r>
        <w:rPr/>
        <w:t>ATTGACATAAGATCAGAAAGAGACCTAACCCTCCCAAAAAATTTGATAACATTACCTTCCATCAGAGAATACACCGTCACAACAACTTGGAGAGGAATATTGATCACATTAATGGGATGACTGCCGTGGAAGCACCCAGAAGATACCTTCTGCAGAATGATGCAGTCTCCTTACAGTTCTAGTTTCTGCACAATGGAAAAGAACATTAAAGGAGAGCGTAGCTCGTGGTATCAACTAATTCTTAAGATTTTCATGTCTACAATCATCAACTCCAAGGTACAAACACTCCAAGGTCTGGTCTGAGCTTCTAAATCGTTTGAAAGAGATAGCAAAGAGCTTGAACTGAAGGGGTGTTTTGACTCTATGCATCAAAGAAGCAACAGCAAATAAAAAAACTAAAGCAGGGATAGAACGAAATGCTTCACTTAAGCAAATGATGTCTTAAAGTTGCATCAAGGATTTCTTTCGAAATTGTGGTTGTTTTCTCAACCTCGATGAAATTCTCTATCCTATATCTAAAAGGTGTTATCAGGTATAAACTTTCACACAGCAAGAGCTCATGTTCATATTTCGTGTATTGCACTAATTTTTCATCACCTTCTTCCCCTGCCACCTCCTCCTTCCATAGCATGTCTATTAAATTAGACCATACATTATTCTTTATGGACAATGAAAACCTATGATTATTTTGGTTTGCATTGTGCATACTCCTTTGTTAGCATGTCATTTAATTCATTATTGATGATAGTTTTGTGCTGGTCATTAATTCTGTAGAGCTGTGAATTGAGATAATTCTCATGTGTGCTCTATATACTCTTCCAGTTATTTAGATTTTATTTTTAGACAAACTCTTTATAATCGTTGTTTTCCACTTTCTCCTGGTTCATGTAGCATATACTTTGTTGTGATCTTGAGTTTACATGAGAAAAAGGAAAATTGGTTCTAGTGCTGATGCATGCCTAAGCTTTACCAAGTATGTTGTTTTGATATACTGCTCCCTCATTCTTTCTGTAATATAGACAATTTTAAAATAGTTTCTCTCCATTCAAAGTCAACACGCAATATATTTTGCTTTTCTTATCTTAAATTTGTCATGATTTCTCAGCTTTCGTCAAGCTGGTGCTTCTGTCATTCAAATTTTTGTTGGTCCCCTGAGGGTAAATTCTTTGTTCTTCTCTCTGTTTGTTAGTGATCATTAAGTGTTTTGTTGTGTTCTCCCATATTTATTATTTATATTTGCTGAAAGAGTCTTGGAATACATGCTGAAAGGGTGAATATGATTGTTTATCCAATGGACAGAGGTTTACTCTTACTGTCTAATTTTGATTTTTTTAAAAAAATAGAAATTCTTACGTATGTTGTGTGTTTACTGATTATATAGAGATTTCAATTGTTGTGTAGTGACAATAATATTGTTATACTATGTTTTTCTTAGGTCATGTGGACATGATCGTTTTTTCTGAATTTCATGGTATAGAAAAAGTTGTATCACTACAGATTATTTTT</w:t>
      </w:r>
    </w:p>
    <w:p>
      <w:pPr>
        <w:pStyle w:val="Normal"/>
        <w:rPr/>
      </w:pPr>
      <w:r>
        <w:rPr/>
        <w:t>&gt;LNC_000422</w:t>
      </w:r>
    </w:p>
    <w:p>
      <w:pPr>
        <w:pStyle w:val="Normal"/>
        <w:rPr/>
      </w:pPr>
      <w:r>
        <w:rPr/>
        <w:t>ATTGACATAAGATCAGAAAGAGACCTAACCCTCCCAAAAAATTTGATAACATTACCTTCCATCAGAGAATACACCGTCACAACAACTTGGAGAGGAATATTGATCACATTAATGGGATGACTGCCGTGGAAGCACCCAGAAGATACCTTCTGCAGAATGATGCAGTCTCCTTACAGTTCTAGTTTCTGCACAATGGAAAAGAACATTAAAGGAGAGCGTAGCTCGTGGTATCAACTAATTCTTAAGATTTTCATGTCTACAATCATCAACTCCAAGGTACAAACACTCCAAGGTCTGGTCTGAGCTTCTAAATCGTTTGAAAGAGATAGCAAAGAGCTTGAACTGAAGGGGTGTTTTGACTCTATGCATCAAAGAAGCAACAGCAAATAAAAAAACTAAAGCAGGGATAGAACGAAATGCTTCACTTAAGCAAATGATGTCTTAAAGTTGCATCAAGGATTTCTTTCGAAATTGTGGTTGTTTTCTCAACCTCGATGAAATTCTCTATCCTATATCTAAAAGGTGTTATCAGGTAAATCGACAAGCTTCTGTATTCCAATTCTAAAGGGTTTAAAAGGTATCCAAATTGATAATTTTTTATGTCTAAAAAGGCTTCTACATTATCAAGTAAGACTCAAGAAGAATCATGTGTTTGTTTGGAAGGACAAGAAGTGATTAAAATTGGGTTAATGGGACAACATCCTTGGTTATCTTTAATCAAGAGAATTTTGAATCCTTGTTTTTGTCTGCATTTATTTTCTTCTACGTTCCAATAGCTCATCATCCTTAGATTCTGAAATTCGTATATTGAGGAATAAGTTTATATTGTTGTGTCTTAATACTTGAACCTATGTTGGATATCATCTACTCGGACCATATATGCTCAGTACCTGTACATTTTCTCTATCTGGACAATGTTAAAAAATGAAAGACGAGATTGTTGCAATCGTTAAGTAAATCAATATTGGCTTCTTTAACTTATTTGACTTTTGTTTACAGGTATAAACTTTCACACAGCAAGAGCTCATGTTCATATTTCGTGTATTGCACTAATTTTTCATCACCTTCTTCCCCTGCCACCTCCTCCTTCCATAGCATGTCTATTAAATTAGACCATACATTATTCTTTATGGACAATGAAAACCTATGATTATTTTGGTTTGCATTGTGCATACTCCTTTGTTAGCATGTCATTTAATTCATTATTGATGATAGTTTTGTGCTGGTCATTAATTCTGTAGAGCTGTGAATTGAGATAATTCTCATGTGTGCTCTATATACTCTTCCAGTTATTTAGATTTTATTTTTAGACAAACTCTTTATAATCGTTGTTTTCCACTTTCTCCTGGTTCATGTAGCATATACTTTGTTGTGATCTTGAGTTTACATGAGAAAAAGGAAAATTGGTTCTAGTGCTGATGCATGCCTAAGCTTTACCAAGTATGTTGTTTTGATATACTGCTCCCTCATTCTTTCTGTAATATAGACAATTTTAAAATAGTTTCTCTCCATTCAAAGTCAACACGCAATATATTTTGCTTTTCTTATCTTAAATTTGTCATGATTTCTCAGCTTTCGTCAAGCTGGTGCTTCTGTCATTCAAATTTTTGTTGGTCCCCTGAGGGTAAATTCTTTGTTCTTCTCTCTGTTTGTTAGTGATCATTAAGTGTTTTGTTGTGTTCTCCCATATTTATTATTTATATTTGCTGAAAGAGTCTTGGAATACATGCTGAAAGGGTGAATATGATTGTTTATCCAATGGACAGAGGTTTACTCTTACTGTCTAATTTTGATTTTTTTAAAAAAATAGAAATTCTTACGTATGTTGTGTGTTTACTGATTATATAGAGATTTCAATTGTTGTGTAGTGACAATAATATTGTTATACTATGTTTTTCTTAGGTCATGTGGACATGATCGTTTTTTCTGAATTTCATGGTATAGAAAAAGTTGTATCACTACAGATTATTTTT</w:t>
      </w:r>
    </w:p>
    <w:p>
      <w:pPr>
        <w:pStyle w:val="Normal"/>
        <w:rPr/>
      </w:pPr>
      <w:r>
        <w:rPr/>
        <w:t>&gt;LNC_000423</w:t>
      </w:r>
    </w:p>
    <w:p>
      <w:pPr>
        <w:pStyle w:val="Normal"/>
        <w:rPr/>
      </w:pPr>
      <w:r>
        <w:rPr/>
        <w:t>ATTGACATAAGATCAGAAAGAGACCTAACCCTCCCAAAAAATTTGATAACATTACCTTCCATCAGAGAATACACCGTCACAACAACTTGGAGAGGAATATTGATCACATTAATGGGATGACTGCCGTGGAAGCACCCAGAAGATACCTTCTGCAGAATGATGCAGTCTCCTTACAGTTCTAGTTTCTGCACAATGGAAAAGAACATTAAAGGAGAGCGTAGCTCGTGGTATCAACTAATTCTTAAGATTTTCATGTCTACAATCATCAACTCCAAGGTACAAACACTCCAAGGTCTGGTCTGAGCTTCTAAATCGTTTGAAAGAGATAGCAAAGAGCTTGAACTGAAGGGGTGTTTTGACTCTATGCATCAAAGAAGCAACAGCAAATAAAAAAACTAAAGCAGGGATAGAACGAAATGCTTCACTTAAGCAAATGATGTCTTAAAGTTGCATCAAGGATTTCTTTCGAAATTGTGGTTGTTTTCTCAACCTCGATGAAATTCTCTATCCTATATCTAAAAGGTGTTATCAGGTAAATCGACAAGCTTCTGTATTCCAATTCTAAAGGGTTTAAAAGGTATCCAAATTGATAATTTTTTATGTCTAAAAAGGCTTCTACATTATCAAGTAAGACTCAAGAAGAATCATGTGTTTGTTTGGAAGGACAAGAAGTGATTAAAATTGGGTTAATGGGACAACATCCTTGGTTATCTTTAATCAAGAGAATTTTGAATCCTTGTTTTTGTCTGCATTTATTTTCTTCTACGTTCCAATAGCTCATCATCCTTAGATTCTGAAATTCGTATATTGAGGAATAAGTTTATATTGTTGTGTCTTAATACTTGAACCTATGTTGGATATCATCTACTCGGACCATATATGCTCAGTACCTGTACATTTTCTCTATCTGGACAATGTTAAAAAATGAAAGACGAGATTGTTGCAATCGTTAAGTAAATCAATATTGGCTTCTTTAACTTATTTGACTTTTGTTTACAGGTATAAACTTTCACACAGCAAGAGCTCATGTTCATATTTCGTGTATTGCACTAATTTTTCATCACCTTCTTCCCCTGCCACCTCCTCCTTCCATAGCATGTCTATTAAATTAGACCATACATTATTCTTTATGGACAATGAAAACCTATGATTATTTTGGTTTGCATTGTGCATACTCCTTTGTTAGCATGTCATTTAATTCATTATTGATGATAGTTTTGTGCTGGTCATTAATTCTGTAGAGCTGTGAATTGAGATAATTCTCATGTGTGCTCTATATACTCTTCCAGTTATTTAGATTTTATTTTTAGACAAACTCTTTATAATCGTTGTTTTCCACTTTCTCCTGGTTCATGTAGCATATACTTTGTTGTGATCTTGAGTTTACATGAGAAAAAGGAAAATTGGTTCTAGTGCTGATGCATGCCTAAGCTTTACCAACTTTCGTCAAGCTGGTGCTTCTGTCATTCAAATTTTTGTTGGTCCCCTGAGGAGGTGGAAATTTCTCCATCAAATACTACCAAGTACGCAGAGAGTCTATTGATGAAAGGGACTGGGAAGGAAAATGTGGGTGATTGAATTTGAATAGTGGCCAGAAGTAAACTCGATTGTAGTGAACAATAAAGATTTTTTGTACTATTGCCATATATGTTTGGATGCA</w:t>
      </w:r>
    </w:p>
    <w:p>
      <w:pPr>
        <w:pStyle w:val="Normal"/>
        <w:rPr/>
      </w:pPr>
      <w:r>
        <w:rPr/>
        <w:t>&gt;LNC_000424</w:t>
      </w:r>
    </w:p>
    <w:p>
      <w:pPr>
        <w:pStyle w:val="Normal"/>
        <w:rPr/>
      </w:pPr>
      <w:r>
        <w:rPr/>
        <w:t>ATTGACATAAGATCAGAAAGAGACCTAACCCTCCCAAAAAATTTGATAACATTACCTTCCATCAGAGAATACACCGTCACAACAACTTGGAGAGGAATATTGATCACATTAATGGGATGACTGCCGTGGAAGCACCCAGAAGATACCTTCTGCAGAATGATGCAGTCTCCTTACAGTTCTAGTTTCTGCACAATGGAAAAGAACATTAAAGGAGAGCGTAGCTCGTGGTATCAACTAATTCTTAAGATTTTCATGTCTACAATCATCAACTCCAAGGTACAAACACTCCAAGGTCTGGTCTGAGCTTCTAAATCGTTTGAAAGAGATAGCAAAGAGCTTGAACTGAAGGGGTGTTTTGACTCTATGCATCAAAGAAGCAACAGCAAATAAAAAAACTAAAGCAGGGATAGAACGAAATGCTTCACTTAAGCAAATGATGTCTTAAAGTTGCATCAAGGATTTCTTTCGAAATTGTGGTTGTTTTCTCAACCTCGATGAAATTCTCTATCCTATATCTAAAAGGTGTTATCAGGTATAAACTTTCACACAGCAAGAGCTCATGTTCATATTTCGTGTATTGCACTAATTTTTCATCACCTTCTTCCCCTGCCACCTCCTCCTTCCATAGCATGTCTATTAAATTAGACCATACATTATTCTTTATGGACAATGAAAACCTATGATTATTTTGGTTTGCATTGTGCATACTCCTTTGTTAGCATGTCATTTAATTCATTATTGATGATAGTTTTGTGCTGGTCATTAATTCTGTAGAGCTGTGAATTGAGATAATTCTCATGTGTGCTCTATATACTCTTCCAGTTATTTAGATTTTATTTTTAGACAAACTCTTTATAATCGTTGTTTTCCACTTTCTCCTGGTTCATGTAGCATATACTTTGTTGTGATCTTGAGTTTACATGAGAAAAAGGAAAATTGGTTCTAGTGCTGATGCATGCCTAAGCTTTACCAACTTTCGTCAAGCTGGTGCTTCTGTCATTCAAATTTTTGTTGGTCCCCTGAGGGAAAATGTGGGTGATTGAATTTGAATAGTGGCCAGAAGTAAACTCGATTGTAGTGAACAATAAAGATTTTTTGTACTATTGCCATATATGTTTGGATGCA</w:t>
      </w:r>
    </w:p>
    <w:p>
      <w:pPr>
        <w:pStyle w:val="Normal"/>
        <w:rPr/>
      </w:pPr>
      <w:r>
        <w:rPr/>
        <w:t>&gt;LNC_000425</w:t>
      </w:r>
    </w:p>
    <w:p>
      <w:pPr>
        <w:pStyle w:val="Normal"/>
        <w:rPr/>
      </w:pPr>
      <w:r>
        <w:rPr/>
        <w:t>ATTGACATAAGATCAGAAAGAGACCTAACCCTCCCAAAAAATTTGATAACATTACCTTCCATCAGAGAATACACCGTCACAACAACTTGGAGAGGAATATTGATCACATTAATGGGATGACTGCCGTGGAAGCACCCAGAAGATACCTTCTGCAGAATGATGCAGTCTCCTTACAGTTCTAGTTTCTGCACAATGGAAAAGAACATTAAAGGAGAGCGTAGCTCGTGGTATCAACTAATTCTTAAGATTTTCATGTCTACAATCATCAACTCCAAGGTACAAACACTCCAAGGTCTGGTCTGAGCTTCTAAATCGTTTGAAAGAGATAGCAAAGAGCTTGAACTGAAGGGGTGTTTTGACTCTATGCATCAAAGAAGCAACAGCAAATAAAAAAACTAAAGCAGGGATAGAACGAAATGCTTCACTTAAGCAAATGATGTCTTAAAGTTGCATCAAGGATTTCTTTCGAAATTGTGGTTGTTTTCTCAACCTCGATGAAATTCTCTATCCTATATCTAAAAGGTGTTATCAGCTTTCGTCAAGCTGGTGCTTCTGTCATTCAAATTTTTGTTGGTCCCCTGAGGGAAAATGTGGGTGATTGAATTTGAATAGTGGCCAGAAGTAAACTCGATTGTAGTGAACAATAAAGATTTTTTGTACTATTGCCATATATGTTTGGATGCA</w:t>
      </w:r>
    </w:p>
    <w:p>
      <w:pPr>
        <w:pStyle w:val="Normal"/>
        <w:rPr/>
      </w:pPr>
      <w:r>
        <w:rPr/>
        <w:t>&gt;LNC_000426</w:t>
      </w:r>
    </w:p>
    <w:p>
      <w:pPr>
        <w:pStyle w:val="Normal"/>
        <w:rPr/>
      </w:pPr>
      <w:r>
        <w:rPr/>
        <w:t>CAGAGCTTGGTTTTAAGAAAAATTCAAGCACTTCATTACTGGCAACTCCTCCTGGCGAGCCCTCTACCTCGATATAGCCGCTAGATCGATAAAGATTCAAGCATGGATTGAAATCACCTCCACATCAAAAAACTCTCACTGATTTCATGATTCAACAGTCATTGAAGACTTCTTATACCTAGATGCAGGCGACCTGAGCGTAGGTTATTAGCAAAGCTGAAGGATGCCAAAACAGTCAGTGATGGAACCTTGTCAAGATGAGTTTCTTGTCTTTAATTCCTTTGTGCATTTTGGTACTCAGTCTTTTGATTAATCTCCTCAAAAGGTTGAACCCCATCGAGATTAATATCACTTTTTAAGTCGACACATCGCATACGTTGTAATCAAACTATTTATCGCTTGGAAATTAGTGGTACCAAAAAATCTCCCCTTTCTCATACTGTCGTAGATACTTTATCATTCTAAACCTGTTGTAATGTATGTGCTTATCCATTGTAGCTTTTGTTTTGCACTTTGCTAATCCTCAAATTAGGTATATTTTCTTTCTCTAGTTACAATATTGTCCTAGCCTTCTGTGATAGTTCTTGAATGTTATGATATTGTTGTCTCCCAATTCCTGCAAAATGAACAAACGATTTAGTAAAAAAAATCATCTAGATTTTTTCCTTCTTTGAAAGTATGAACCACTTCCAC</w:t>
      </w:r>
    </w:p>
    <w:p>
      <w:pPr>
        <w:pStyle w:val="Normal"/>
        <w:rPr/>
      </w:pPr>
      <w:r>
        <w:rPr/>
        <w:t>&gt;LNC_000427</w:t>
      </w:r>
    </w:p>
    <w:p>
      <w:pPr>
        <w:pStyle w:val="Normal"/>
        <w:rPr/>
      </w:pPr>
      <w:r>
        <w:rPr/>
        <w:t>CTGGCAATTTGTCTTTTCAGAGCTATCGCCCCAATAAAACAAATATTCTTGTGGTAGGCCCTGTCCCTGGTAAAAAATATAGTGAAATAACCTTCCCTATTCTTTCTCCGGACCCTGCTACTAAGAAGGATGTTCACTTCTTAAAATATCCTATATACGTAGGCGGGAACAGGGGAAGGGGTCAGATTTATCCCGACGGCAACAAGAGTAACAATACAATTTATAATGCTACAGCAGCAGGTATAGTAAGCAAAATCATACGAAAAGAAAAAGGGGGGTATGAGATA</w:t>
      </w:r>
    </w:p>
    <w:p>
      <w:pPr>
        <w:pStyle w:val="Normal"/>
        <w:rPr/>
      </w:pPr>
      <w:r>
        <w:rPr/>
        <w:t>&gt;LNC_000428</w:t>
      </w:r>
    </w:p>
    <w:p>
      <w:pPr>
        <w:pStyle w:val="Normal"/>
        <w:rPr/>
      </w:pPr>
      <w:r>
        <w:rPr/>
        <w:t>ATTTACTAGTAGCTCTTGATTTATGAGGATGGATTATGATCCATATGGCCCCAATTTTCTTCCATTTTCTTCTCTTTCTTCTTTTGGTTGATGAGATTTTGTCATGAGTTCCAGATCAGTTGGTAAAAAACTTGTTGAGTTGCATTTATTTGAGAGGTACTTGGCCCATGCACGTGCTCAATACAAAACAAATACATGCAATAAGGCTTGTTTAAGCTTTCATTTTCAGCCTGCCTAAACTTGTCCAAGATAAGTGCTGAAGTGTGTCTACCACCTCATCTTAAAGTTTAAAATATCATAAATTTATTTTATTATGCTAAGATACCCCAATGCGTGGGCCTGACTCTTTTTTTTGTAACAAGCCTGTGGAAATGCTGTTTATTATCCGTGTAAGACTTGAACTCGTG</w:t>
      </w:r>
    </w:p>
    <w:p>
      <w:pPr>
        <w:pStyle w:val="Normal"/>
        <w:rPr/>
      </w:pPr>
      <w:r>
        <w:rPr/>
        <w:t>&gt;LNC_000429</w:t>
      </w:r>
    </w:p>
    <w:p>
      <w:pPr>
        <w:pStyle w:val="Normal"/>
        <w:rPr/>
      </w:pPr>
      <w:r>
        <w:rPr/>
        <w:t>GTCAACATAGCATTGAATAATCTTCTAGAACACAAGTTTGGGTCACTGGACTCGCTTCTTCTTTGGACAGATTTCTGGACCAAAATCCAACTCTTATTGGTATTCAATCTGGGCCTCCAAATAGAAGTAAGACTTTCCCAAAACATCTACTTTGGTCTGGACTCTGGAGCTCTTATTCGGTCACAAAAACATGTTTTCATTGCTAATTAGAGCCTATTAAAGCTCTAGATATTCCATTGCCCATAATGAAGTTGTGCTTTCTTGAATGCTATCAACAAGTGTCTTCCACCTCATCTAATTGTGTTAGTATTCCCGAAAAGGGTTTGTAAAGGTCTTACACCATCCTTTTAACTGCCT</w:t>
      </w:r>
    </w:p>
    <w:p>
      <w:pPr>
        <w:pStyle w:val="Normal"/>
        <w:rPr/>
      </w:pPr>
      <w:r>
        <w:rPr/>
        <w:t>&gt;LNC_000430</w:t>
      </w:r>
    </w:p>
    <w:p>
      <w:pPr>
        <w:pStyle w:val="Normal"/>
        <w:rPr/>
      </w:pPr>
      <w:r>
        <w:rPr/>
        <w:t>ATTGTTATTGATTGGTTTGATCCACCTTTGGTGGAGGTGGTTATTTGTTGTATTATTGTGAATTGAGGCCATGAAGGGCATTATATGAATGTTATTATATTGTTGTATTATTATACACATATGAGGCTATATGTAAAGTCCTATATGAAGCTATATGTAA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TATGATGTGAATGAAGATAATGTGATCATGTTATGAATGTAAAGGTGTTGTTGTAGGTTGTTCACTGATTTGGTTGCATAATTACTACCCTATTTTCCATGCTCTTTGATTCCATTACATGCCTTCAAGGTGTTTGACAAAATGTCCAACTATGGAGAATTGATGAATCGATGCTTTAAAGCTTGAGTTATGAGA</w:t>
      </w:r>
    </w:p>
    <w:p>
      <w:pPr>
        <w:pStyle w:val="Normal"/>
        <w:rPr/>
      </w:pPr>
      <w:r>
        <w:rPr/>
        <w:t>&gt;LNC_000431</w:t>
      </w:r>
    </w:p>
    <w:p>
      <w:pPr>
        <w:pStyle w:val="Normal"/>
        <w:rPr/>
      </w:pPr>
      <w:r>
        <w:rPr/>
        <w:t>CTGATCTTCTATCGTTCTAATCTAGGGAGCAACTCAAGAACGTAACTGAAGCACAACTTCTCTCCGATACAGGTAGAGAAATTTCAGCAAAATCTGCAAGACATTATACATACTTCTCTCAAATTCGGTTGGAGATTTGGGGATTTTCTATTTTGCCCAAATCTGTATTAACCCTAAATTTATCTAGTCGTAGGCCTCAATTTCAAATTAGGAGTGTCAGTTTGTTAGAGGACAATCAACAAACATATAAGATCAAAAGGAACAAGCTCAAGAATTTTAATATGAAATATTTATCATTCAAGAAAGTAGGGAGCAAGTTGAAGTTTGTGAGGATTTTATTAGGGGGGGTTTAAAGACTATATCTTATGTATATATGTTGCAAATTTCTTTTTTGAATTAGAAGTTGATTAAAGT</w:t>
      </w:r>
    </w:p>
    <w:p>
      <w:pPr>
        <w:pStyle w:val="Normal"/>
        <w:rPr/>
      </w:pPr>
      <w:r>
        <w:rPr/>
        <w:t>&gt;LNC_000432</w:t>
      </w:r>
    </w:p>
    <w:p>
      <w:pPr>
        <w:pStyle w:val="Normal"/>
        <w:rPr/>
      </w:pPr>
      <w:r>
        <w:rPr/>
        <w:t>TTCTTCCTTTGAAAATGTTGTTCAAATCGGAGAAGACCACCGGAACAAAGATCTTCAACATCAACATATCGGCTCCTCTCAAAAGGAAGATTCCATGGAGGAACAATCAAGAACGTGGAGAAAATCCATTTGGTTCAAAGTGGAAGTGGAAGAGCCGACAATAACTTGTATATTATTTCCAATTTCAGATTTTAGCATTTTCTGGTCCTTTACATTTTGGATCTTGGTTAGCCAA</w:t>
      </w:r>
    </w:p>
    <w:p>
      <w:pPr>
        <w:pStyle w:val="Normal"/>
        <w:rPr/>
      </w:pPr>
      <w:r>
        <w:rPr/>
        <w:t>&gt;LNC_000433</w:t>
      </w:r>
    </w:p>
    <w:p>
      <w:pPr>
        <w:pStyle w:val="Normal"/>
        <w:rPr/>
      </w:pPr>
      <w:r>
        <w:rPr/>
        <w:t>GTGATTATTTATGAAGTGAGTTTATTGATGATATAGGACTCGAGAATGTGAACAAGATAGCAAGATATCACCTACAAGACATTTACTGGTTTCTGTCTATAATGTTTATACCCATGGAGTGGTCGTATGCACTTATCATCACTTACCCAATCATGTATTTGTGGTATCATCACTTACCCAATCATGTATTTGTCATACGTAGCCTCT</w:t>
      </w:r>
    </w:p>
    <w:p>
      <w:pPr>
        <w:pStyle w:val="Normal"/>
        <w:rPr/>
      </w:pPr>
      <w:r>
        <w:rPr/>
        <w:t>&gt;LNC_000434</w:t>
      </w:r>
    </w:p>
    <w:p>
      <w:pPr>
        <w:pStyle w:val="Normal"/>
        <w:rPr/>
      </w:pPr>
      <w:r>
        <w:rPr/>
        <w:t>CCAATAGCTCCGGCGAGTCGCGCGAAGCGGCAGGCTCCGAGCAGCTGCTGCCTCCTCCGTTCCCCTCTCCTCTCCCCTTTTCGACTAACGAACTCGGCGCAGCCGCACCCCTCTCTCTCTTTAGCTGCTCCATAGAATGTGACTGAAACTGTCTTCGTCTACTCTCATTTTCATCTAACTCTGGCGATTGCAAAGAGAGAAAGAGATGGGTCTGCTCACTCACAAAGTAGAAAGGAGCGAGATAGCATCAGGTGACCATATCTACACTTGGAGAACAGTCTTCACCTACTCTCATCACAGTTAGTCTCAGTCTGCAACCCCTTTTACACCATTTCAATTGTTCGTTGGTTTCAGCACACGACGAATGGTTTGGATAGCCCTCCTGTTTAAACTAGAACACATTTTAAATTTTATTAAGTAATTTTGTACAGTAGCATCTGGGCTTTAGATTAGAGAGATGATTGGGGAAATACAAACAGACCTCATTGTAAATTGTGAATGAATTTGACAGATGCACACAATTGAAATCCACAAAAAAGTTGGAGTGTTATTCCTCTTTGTGGATGTTGAAAGTGTATTTCAAAACTAAAAGTTGTTACTACTATTCTGGTCTTCCTAGCTGCATCTTGTTTAGTTTCAAACTGTTCCACTCGTCTGGTCGCATTGCTAATCAGTGTTGGGCGTTGTGTTATCAAATTTCAGCTTGCTTAAAATGCTACTGTTAGAATTTTTTTAACTATCCTTGTTAATATGTCTAATGTGATTGTAACGTCTAATGTTATTGTAATAAGTTACAGACAAGTGTTATCTCTTTTCTCTGTGAATGTGATTTAATATATCTTTATAGGTTTAAATTTGCTAGTTTGAATTCTCTATATTGGCTGAATTGATTCTAACTACAATCTCCTCCAGTTAGTACTTAATTATTCCGTAACTCTTGATTGTTTAACGATTCTAGTATATCTCATTTTAACGTCCAAAGTTCACGGGTCGGAAAACCAAAGTTTCAACTTCCAACCAAAATCAAAATTTGAAAAAGTTTAGGAGTATCACTGAAACAAAAAATACAACTCAAGCTCAACTCCAACTTAGAATAGCTTCAGTGAGAATGACTAGGAAATTTAGTGAATGGCTAGGAGAAACCTATTTTGAATTATCAAGAAAAAGAAAATGAAAAAACAACACAAACTTGTTTACTAATTGTCAACTGTTAATAATGACTGAAATCTCTCTATAATGACCACTAAAGAAATTATAAATTGTTTCTTTTCATGCTAGGCAATTGAGGAAGCTCAACATCTAAAAAAGTTGATACAAGACTAAGCGTGGCAACGGGACCGGAACCGGG</w:t>
      </w:r>
    </w:p>
    <w:p>
      <w:pPr>
        <w:pStyle w:val="Normal"/>
        <w:rPr/>
      </w:pPr>
      <w:r>
        <w:rPr/>
        <w:t>&gt;LNC_000435</w:t>
      </w:r>
    </w:p>
    <w:p>
      <w:pPr>
        <w:pStyle w:val="Normal"/>
        <w:rPr/>
      </w:pPr>
      <w:r>
        <w:rPr/>
        <w:t>GGGTAATGCTATCGCTTAAATATGTGGTTATTGCTTTCAAAATCATGTCAGATCAGGTCATTGTTATTCACAGTCCCTTAAGATGAGTCTTTACCATTATTTGCTTAGGACTTAGTATTTAGTTTACATGATTAATGATAACTCCTCATGCCAAAGTGGTAGTCAACTATTAAGGATATATTATTAGTCATTGTTTCATGTTAAGCATTCATTGCCCACTTTTGCTATACTTTTCTGTAATTCGTAGTTTGCCATATTATCCGAAGTGTAGCTCAACTTTGGTCAAGTCCAACAAATATGTTCCTTGTTTATCCTCGTGTGTTTTCAATTTTAGTGATTGTATGCATCCGTCCAG</w:t>
      </w:r>
    </w:p>
    <w:p>
      <w:pPr>
        <w:pStyle w:val="Normal"/>
        <w:rPr/>
      </w:pPr>
      <w:r>
        <w:rPr/>
        <w:t>&gt;LNC_000436</w:t>
      </w:r>
    </w:p>
    <w:p>
      <w:pPr>
        <w:pStyle w:val="Normal"/>
        <w:rPr/>
      </w:pPr>
      <w:r>
        <w:rPr/>
        <w:t>TAGAACAATTTAAAACATTCTCAAAAAAATGTGGTTGCCTTCACTGACACAAAACAAAACTGATAACATTGAAGCAAGAAGAGGCAGCAGTAGCCATGACAAACGATTCTGAAACTTTTTGAAGTAACTGAAGAACGAGTTAGATAACCGTGCTATTTTTACCTATTGCTTGGATTGTTTTAAATCATTGAATATGCCATGTTATTTTGAATCTTGTCATGTCTTTTCTTCTTCTGCTTGAAC</w:t>
      </w:r>
    </w:p>
    <w:p>
      <w:pPr>
        <w:pStyle w:val="Normal"/>
        <w:rPr/>
      </w:pPr>
      <w:r>
        <w:rPr/>
        <w:t>&gt;LNC_000437</w:t>
      </w:r>
    </w:p>
    <w:p>
      <w:pPr>
        <w:pStyle w:val="Normal"/>
        <w:rPr/>
      </w:pPr>
      <w:r>
        <w:rPr/>
        <w:t>TTTTAATTCAACTTTAATTCATTCGGCAATTTATTATGTTTCTTCATTTGTTATGATTAGATTACTTGTCTGCTCTTTCGTTTGCGATTAGTTTGGATAGGTTGTTCCTACAAATAATTGAAAATATCTTTTGGAGTTTATATCTCAATTTTAAGAGGGTTTGGTTAAGTTTAGAATTGATTTTAGGAGAAATACTAGATTGAAGCACGAAAAGGATGAAGTTTATGGAACTATATCGGGT</w:t>
      </w:r>
    </w:p>
    <w:p>
      <w:pPr>
        <w:pStyle w:val="Normal"/>
        <w:rPr/>
      </w:pPr>
      <w:r>
        <w:rPr/>
        <w:t>&gt;LNC_000438</w:t>
      </w:r>
    </w:p>
    <w:p>
      <w:pPr>
        <w:pStyle w:val="Normal"/>
        <w:rPr/>
      </w:pPr>
      <w:r>
        <w:rPr/>
        <w:t>AGAAGAGAAAATTCTATTTTCTTTTACTTTTTTTTAAATGGTTTGGATAGAATTATAAAAGTTGAAAACTGAAGTGTTTTTTTTTGTATTTTATAAAAGATTAGAAAGTTTTGAAAATGTTAATTTGGTCCTAGATTTACTTAATTACATTTTAAAATGGATTTGACCCTTTCAGTTTTCGGTTCATATTTCGTCGACCAATCCTTCCTAATTCACATCAGGAAGGGCTCGTGCAGCTGCATCAGGATTTGAAAAAGGAATTGATCGTGACTTTGAACCTGTTCTTTCCATGACCCCTCTTAATTGATATGAGACAGGAGATCCAATGCTTGAATGAAGTACAAATTACTTTGATTCAATCATACATCTTGGAATCAGCTTAAGTATTCCTTTTTTTT</w:t>
      </w:r>
    </w:p>
    <w:p>
      <w:pPr>
        <w:pStyle w:val="Normal"/>
        <w:rPr/>
      </w:pPr>
      <w:r>
        <w:rPr/>
        <w:t>&gt;LNC_000439</w:t>
      </w:r>
    </w:p>
    <w:p>
      <w:pPr>
        <w:pStyle w:val="Normal"/>
        <w:rPr/>
      </w:pPr>
      <w:r>
        <w:rPr/>
        <w:t>CATAAATATATCCAAACAAATAAGTGCAAAACTCAACATAACCGGTTAAAGAAAACAAACTTTACCAAAGAAAAATGAAAATGGAAATAACATTGGCTTGGAGTTTGAACCCCTCCGACCATCTGAAAAAAATAACGAAGTAAAAGAGGGATTGTTTGTATACCGAAGCCGGAGAGAGATCGATTGTTTGGAGATTTGGCTCACTGGCGGTGATCTGATTCGCGATGGTCGGCGTTCTGATTTTGAAGGAATTAGAGTTGGGGTCTGATTTGACTCGCGAGATCGCTGGAACTTGCAACTTGGTGGAGCTGTTTGGACTTGCTGGTTGCAGTAATGGAGTTGCCGACTTCTAACTCGTCGGGTTTATCGCGATTTTGGAGCTGATGTTGTTGCTCACGACTGGAGCTCTTGTGGGGTTGTTTGGCTATTGTTGTTGATCGGTTAAGTGGGGTTTTGGGTCTGGTCGGAGATGGCTAATAGAAGAGGGAGCAGTGATGGTCGGCTTCTGATTTCGCCGGAGAAAGTTGTGAACGGAGGTTGTTATTTGGGGGGAGATCTGGTTCGCCGAAGAGGTAACGGGAGAGAGAAGAATGGGGTTTTCCGATGGGGGTCGTTTGAGAGTTGTACCTTAAAATTTGTACCTTCCGGATACATAAGTCACCATCCGGA</w:t>
      </w:r>
    </w:p>
    <w:p>
      <w:pPr>
        <w:pStyle w:val="Normal"/>
        <w:rPr/>
      </w:pPr>
      <w:r>
        <w:rPr/>
        <w:t>&gt;LNC_000440</w:t>
      </w:r>
    </w:p>
    <w:p>
      <w:pPr>
        <w:pStyle w:val="Normal"/>
        <w:rPr/>
      </w:pPr>
      <w:r>
        <w:rPr/>
        <w:t>GGCGGTCACTTCTTGTCTCACTCAAGTGTGTCTTAAGGTTATATTAGGTAGAGGTCCTATGGTAATGAAATGACATGTGTTCTTTTAAAGTTAAGCATGGATTGTATATGGACATATGTTGAGTATATGTATGGTTGGCTATGGTCTTATATGTTAATGTTGACTTGTATTATGTCTCTTATACTTGTGAAGTGAAGGTTTTATCAAAATGATATGAAAGCATTTACTTTCTTGTAAATGTCCGTTGTGCATATTTTCTTGCATGGTCTCCATACTTAGTACTTAATTGTGCTAACCCCTTTCTTTCCCTTTTTGGACTAAAGTGTAGGGATTTGGAGATGATGACATGTCATGGCTTTGATAGGTTTCTAAGTGTTGAAGATGAAGACTTGGTGAGTCCTCATAGATTCGAGGACAATACCCAATATGTTCTTTTATGTCTTTTTAGTATTGTTTAAGTTGTGTACGGGATTAGTCCCGAATTTTGTACTCTAAAGTATTAGATGGTTTGAGACATCATGTATAAAGTCTAGAAAGTCTTCCGCTTGCTA</w:t>
      </w:r>
    </w:p>
    <w:p>
      <w:pPr>
        <w:pStyle w:val="Normal"/>
        <w:rPr/>
      </w:pPr>
      <w:r>
        <w:rPr/>
        <w:t>&gt;LNC_000441</w:t>
      </w:r>
    </w:p>
    <w:p>
      <w:pPr>
        <w:pStyle w:val="Normal"/>
        <w:rPr/>
      </w:pPr>
      <w:r>
        <w:rPr/>
        <w:t>CAAAAACGTTTTCCTTCTTCCCCAGGAACCTTTCACGCCCCTCTCCCATCAATCTCTGCCGAAGAACGGCTATGAACCGTCGGAAAATGGCAATTTCTGGTGGTTTTTGGCCAGGTCCATCCGCCGTCCGTCAATCATAACCTCTTCCCATCAACTTTACATCCCTTCCATCATCTTTTATGAACCAAAACAGACCTCAAAAGCCTTCCCACCAGCACTGCCACACCTGAAAAGAAGAAAGGCATGAAGAACCATCGGATTTGGGGCTAGTCGGCCCTTTAATCTGATGGGTGTAAGGTTCCATCACTTTTTTTTTTTTTGAATGTAGTAGAGGCCCCAAATCGGCTATAAAGAGGAGAACTTTGGCTCTCCTTTGAAAAGGATGATAGAGAAAAAAAGGGATAAGAACAGCAATCAAGAATGCAACAATAGATATAAGAACATATAGAAACAATAAATTTCAAAAGGTTACAGTTTGATACACAATTTCTCTTCTCTTCTCTTTGTTTTCGATTTTTTTTTGGGGTTCGAATTCAAGTAAGATCGAGGTCAGAATCCTTGACATCAAAGCCTTAGTTCGCTGCCCTATACAAGGTCAGTAATCACCCTCGTCTTACACTTTGTTTTCATTTTTCTTTGGAAATAAGAATATAGTTTCTGTGTCGTTATCTCAATTTTGCCTATCTAAACTCATTTTGTTATAAAAATGTTAGTAAAGATTGGTGTCGATCAGAGGGGCGGTTGATTTATCAATCTGATTATATGTGTGTTTTGTTTTACTAAATGTAAATACTGGCTTGCTCTTTAGATTTTTTTTTCTTCCATTGCTTTTATATTCATCTGGATATCTTTCATAGCTCTCCGCATTTTTACTGTTTGAATGTATGGTGATCCCCTGACAACTGAGTGTCTGTTGTTGATATGAGTAAATATTGATTATATTGGGTTTGTTGGTTGTAGCATCTTGGTAACGACATCTTTGGTCGTCTAATATTTGTTTATACCTTACTCATGTTGTAGTGATGAGTTGTGCTCGGCTAAATTCACTTCGCATCTAAATAATGCTAATGTCGCCTAATTGTCAGCTTCTCGATAGTTTGGATTCAATTGTCATGTTCTTTTCACGTTAGGTCTACCTATTTGAGTTCCATAATCTGATTCTTTCCAAAATTTGGCCTGGTTGGGTTTCGCTCTTCATTATCCACGTTTAAGTTTCACATTAGGCAAACGACTAGAAGTCGTTTGGGTTCACTTGGCTTGCTACTGTCGGCATCATTTTAAATAGGCGTAGGAGTTGCAGAAACTACCTAATGTGATAGTTGTATGTGGAATTGTCTTATTGTCTTTTGGGTGTAACAACTTCAGTTTCTCTCTTCGCAGATCCCTTTGTTAAATTTAAATGACTTTTGATCCCTTTACCTATTCAGAAAATTCACAAATTAGTTGTGTGATTTGTCACTTAGTTCCCGCTATGTCCCTTTTTGGAGGTCCATAGCTCCACTGCTGCTTGTTTTGAGTTCTCAATATTCATAGCATGTCCCAATCTCTACAGATGTGTCCGATAATGCTCTTTCTGTATTTTAACTTTTCAAAATTTTGGAATGTTAATATAAAAGTTTGAAAGCGCTTAACTTTGTGTCCAAATTTTCTTCCAGTTGTCTGTCCCAACAGGCAGCCATTGTTTCAGAAATCTGGTCCGTGTTCATGTGTTGACAAAATTTAAGCTGGATACTTTGTTTTAAAGCTTGTTACTGAATGGACGGTGATTATAAATGTTAGTGTTTGCTCTGTTTGAATTGAGTTCTATCAAAAGAAATATGGCTTTGTTGTATGGAAACAAAAATACCGGGATTACTTTTAAAGAAGTTTGTCGAGTCGAAACTAGTATGCTATTATACTCTTGGATATGTGCGACCAGTTGAATATATTTTTGCCTTATCATTTCATCGTCCCTAGTTTTCTTTTATTTATTTATTTTTTCTCAAAAATCGTCAATGGGGCTGTCCTAATATTGAGCTTTCTGAGAGAAACTTTTATACTAGTAAAATAAGAGTCATTTTTGTGTTAACCAGCATGTCTTAAACTCTGCAACTTTAAGTTAATAGAAATCTGATATATTTTTCATTGGTGAATACTTAAACATGGTTTGAAAGTCATTTTGTTATGTGTACCTAGTTGTGGCTGATTGTATGCTTGCGTGGTCAATGGATGCGATCTATATAACTCGTGGCAGAATATTGTAGTCACTGATTTCAAGTTTATAACATACACTTTTTGTTTCCATTTAATTAAATCCTCTCCAGATTAGAGTGAAGTTAGTTCAATTTATAGTTCACCGTTTAAGATTCCTATTTCGTCGGAGTATGTTTATGTTCTTTTTTGAGAGATTTGTGTACCTCTATTGACTTATAGTGCATCGAACTGGTAGAATTTTGGTATGCTTCAGGAAATATTAAAAACATGATAGGACCTTCCTACCATAGACCAAAAAATAACAATCTTTTCCCTGGAACCTATAAACTTTTGTCTTTAAATCTCGTGAATATCAAGTTGGAGTTAACAAAATTTATATATGTAGAGTTAGAATTACATTGTTTCTTTTGAGATTATACTTAAACATGATATAGTTTTCAAGCATATATAAGAAGGTACAGGCACATATTTGCTCATGACTGAGGACATCGTTGTCTGGCATGCTATCACTGATCTTTGCCTATTGATATATTATGTCTAATTTTGTTCTCATTCCCTCTTTCGAAGCATATAGCGTGTATTTATTTTCACTGCAAGTTCTTCTTCTTATAAGTTTCCTCATCCTTATTTATTTAACCCATCTGGAATTAAGAC</w:t>
      </w:r>
    </w:p>
    <w:p>
      <w:pPr>
        <w:pStyle w:val="Normal"/>
        <w:rPr/>
      </w:pPr>
      <w:r>
        <w:rPr/>
        <w:t>&gt;LNC_000442</w:t>
      </w:r>
    </w:p>
    <w:p>
      <w:pPr>
        <w:pStyle w:val="Normal"/>
        <w:rPr/>
      </w:pPr>
      <w:r>
        <w:rPr/>
        <w:t>GGTCTTATACCTTTGGCCGGGTATAAGATGCTCTGGCAGCGTGAGGTCGATCGCTGTATCATCACTATAGCTCTTATGTGATGGTTGTCGGTTAGAGAAGCTCCCACAGCAGTTATTGTATTTTCATACACAGAGATTATTGTATTTTTATATACATCAGTTCATTGTATTTCTATATACATTTCAGGCTTATTGTATCCTTGTATACACACAGAGTTCATAGCATGTTTTAAGCAATCTTTCTTTATATCGCACTTGTTTTAAATTGCCTTATATTGAAAGAAGTCAGTCAGGTTGAGTTGAGTTGAGCTA</w:t>
      </w:r>
    </w:p>
    <w:p>
      <w:pPr>
        <w:pStyle w:val="Normal"/>
        <w:rPr/>
      </w:pPr>
      <w:r>
        <w:rPr/>
        <w:t>&gt;LNC_000443</w:t>
      </w:r>
    </w:p>
    <w:p>
      <w:pPr>
        <w:pStyle w:val="Normal"/>
        <w:rPr/>
      </w:pPr>
      <w:r>
        <w:rPr/>
        <w:t>AACCGAGTTGCAGTATTTATCAAAAATCAAGAATTTTTTTTGGATTTACGAGAAATTCATTTGATTGGACATGAGAAAGTAGAGAGACATCGACTCATTCATATCTTTAGAACAGGATTGCTCACTAATAAGCTCTTCGTCTTCTCATTCGGATTTTGCAGTATTTGGTAAGTTTTTTTTAATCTCAATTATTGCCCTGATTTTTTTCCTTCTTTTTCGTTGATAACAAGTAACAAATATTGTAGTCCTTAAGTTCAAACATGTGTTTAATGACATGACTGTGGACCATAGTCTATTTGATTTTCTCACCATCAGTTCATGTAAAGAGAATCTCTGTGAATTGCTTTCCATAATGTAGCCCTACTTGTAATTAGTAATATTGTTCCTGCATTTCTATCCCAAAGTTCTAGACCTCCCA</w:t>
      </w:r>
    </w:p>
    <w:p>
      <w:pPr>
        <w:pStyle w:val="Normal"/>
        <w:rPr/>
      </w:pPr>
      <w:r>
        <w:rPr/>
        <w:t>&gt;LNC_000444</w:t>
      </w:r>
    </w:p>
    <w:p>
      <w:pPr>
        <w:pStyle w:val="Normal"/>
        <w:rPr/>
      </w:pPr>
      <w:r>
        <w:rPr/>
        <w:t>TATAAACTGTTCTTTGAATGTCTAGTTCTGCCACTAGAGGTCGACATGGAATTCAAGACAACTGGAGATTCAACTTTGAGAGAAGGGAACTGTAAAGTTAAGAGGACACTAGGCTTTTGAGTGCTGAGAGAGGAGTATGTTATAAAGACTGAGAGAGAAACCTATAAGACTTCACATGATAACCTTCGGTCGCCCTGTGGTTTGGGATTGGGACTCCCATGTTGGAGGTCTCAAGTTCGATACCCCATGCCAGCGAAAGCAAGGGGTTTACCTTCTGGGTTGAGCTCGTCTCACCGGGCTTTCCTAGTGCGGGTTACCTCTTCTGTGTGGTTTGTGAGCTATTGTATAGGAGTGGGGGTTTTATCATGTGCGCACCAAAAGGGTAGTGGCTGCG</w:t>
      </w:r>
    </w:p>
    <w:p>
      <w:pPr>
        <w:pStyle w:val="Normal"/>
        <w:rPr/>
      </w:pPr>
      <w:r>
        <w:rPr/>
        <w:t>&gt;LNC_000445</w:t>
      </w:r>
    </w:p>
    <w:p>
      <w:pPr>
        <w:pStyle w:val="Normal"/>
        <w:rPr/>
      </w:pPr>
      <w:r>
        <w:rPr/>
        <w:t>ATTTTTTAGGAGGTAAGAATTTTCAAAAGGGAAAACCCTAAATTTTGTTCCTTTCCTCCTCTAAAAGAAGAGCAGCCGCACCCCTCTCTTCTCACCAAACAACTCCATCTCCTCCACCTTTCCGAGCCATTTTCCGGTGAGCTTCCACCACCCAACCAGCCGCCTGAAGCAGCTCTCTCCAACAACAGCCTAAACCTCACCCATTTCCCCTCCAAAACAACCTTCAAACACCCAACAACAACCGAAAATGACCAACACCTTCAAACACCTATTTCACTCTTTTCCGGCAACTCCATGAACTCCAAACCACCAGACCCACCTCCATAACCATCGCTGCTGCCAGCAGCTCAACACCACCAGATCTTCACCGCACCACTGATCTTCCGATGAGCTACAATAATCGAAGGTTCAAACTCCGGCGAGGAGCTCATGAACCGGAGCAACACAACAAGGTACCCCGAAGTCGCTTCTCATCGAAGCCATTCGAATAAAAGTTTGAATGTTATATTCATTATTATGTATATTGTTGACGATA</w:t>
      </w:r>
    </w:p>
    <w:p>
      <w:pPr>
        <w:pStyle w:val="Normal"/>
        <w:rPr/>
      </w:pPr>
      <w:r>
        <w:rPr/>
        <w:t>&gt;LNC_000446</w:t>
      </w:r>
    </w:p>
    <w:p>
      <w:pPr>
        <w:pStyle w:val="Normal"/>
        <w:rPr/>
      </w:pPr>
      <w:r>
        <w:rPr/>
        <w:t>CAATTTCAAAAATATATGTTATGGTAAATAGTGTTTGTTTATTTAAGCGAAGATTTGAATAATAAGCTTAGCAAAAAATAATATTGCAGATTGTTTTGTGAATGTTCAATGTGGATCGTCATATATATCTCTTATTCACGCAAATCTATGAAGATGGTCAATGAAAATTTTTATTAGTTAAATGCAATTATGTATATATTTATTTCAATTTAATTAGGTTCAATCATGTAATTAATCTTATCTCACTAATATTACCGTATAGACAATATTTGTTTTGTATTTTCTTGTCATCTAACCAGATGTGCTTTGCATATGTATTCTACGTTAAATTGTTTAGACGTCATATGAACATGTGAAGAGAACAAATACATTTTATATATTCA</w:t>
      </w:r>
    </w:p>
    <w:p>
      <w:pPr>
        <w:pStyle w:val="Normal"/>
        <w:rPr/>
      </w:pPr>
      <w:r>
        <w:rPr/>
        <w:t>&gt;LNC_000447</w:t>
      </w:r>
    </w:p>
    <w:p>
      <w:pPr>
        <w:pStyle w:val="Normal"/>
        <w:rPr/>
      </w:pPr>
      <w:r>
        <w:rPr/>
        <w:t>CGGGTCTATTTGAATTAAGTTCGTCTGCATTGCTGATAACTCTACTCTGGATAATCGGTTAGCTCTCCTTCATTAGTTTAAATTTCGTCTTGCATCATCTATCATGATTATCGTATGTTTGTTGTATGTTCGAAAACGAACAGAAGGAAGCATCCAGGTCAGTTTCTTATCCCTTTTGCTCTATGTGCGATTTTATGCTACCCTTGATTAGCCAGAATGCGTGTATGTCTGTTTTTCACCTATATGTTGAAATAAGTAATATTATGCGAGTATTATTGTCTTGGTGTATTGTATATACTCGTATCTTCTTCAGCAGGTTTGGACATTTTGTTCAAGTTGAAGAGTCGCCTGTTAAGAGATTTTCATGGAGTTTTTATTTTTGTTTTAAGTTAATTTTGTTGTTGTTGGGTTTATTCCTATTCGGTTCTGTAATAATCTTGTAATAACTCTCTAACTCTCTAGTACATATATATGAAATATTTGGGGGATCGCCTAAGAGGGGAGTGGGATTTATGTGCTAATTGCTTTACTTATATATGTTGAGTCTATTTGTGTTGTGATAATAACTAGCCCATAAACTGTTTTAACATGTTAGATTAAAACATATTTTATCACATTCTAAATAACTAATGGAATAAATGTGCTACTTGCCTTATCAACGCCTCAGATTATTATGCAAGCATGTTAGAAAAGATTAAATAAATGAATAAATTGCAGAATTAATCTCATTCATTAACTTTGTTAAAATCACCTACTTTCGAATTAAATTTGTTAATATTTCATGTTATTTGTATCATATATCATCTCACCTAGTTTAACAAATCTTGCATGTCAGCATGTAATTGAGCATGTCTATATTTAGAATTATACCTATAGGAACTACTTCAACATGTTAAATAAGTAGTTGATTTTAATAATACACTAGTTTCAGCATGATTGATGAATTTAAAAGGAGTAAAATCTGAATCTTTTAAGTACTGATCTGCCTTAATTGTTATCTGTTAATGCGAGCTTTATTAATAATCTCCAACATGTTCACACTTAGTTATCATGCCTATAGGTTTTTCTGAATATTACTATGATTTTCAGCATGTTCATATTTAGAAACTATGCCTATAGGAGCCATGCATACAACTTTTCAATCGCCTAGAAATCATGTTCATAGGCGTAATCAAATAATTTCCAGCATGTTAAATAATTGAAATAAAACTATGCACATTTCCTGTCCACTGGTACATAATTTCTGCAATGCAATTAATCTCTACAACGTAAAATAAAGTAAAAATGATTTTCGGTATGTTCAAAACTGATTTAAATCTGCTATACACTTTGTTGTTCACCGAGATAAGTCTGCTACGCATAGCTTCTGCCACTTAAAATAATTTAGATAGCCCTCTAAAATGTTAATAACAAAACAAAACTAACTTATTTGCATATTTCCTGCACTATGAGTGGTTAATATCTTCCCGCATTTTAAGAGTTGAACCAGCATAACAATATTTCCTGAACTAAAATCTAAACTATTGTTAACGAAAATCTGCTTTTGTCTTGTTATGCCACTTAAAATTAAGTTTCTGCATCTGCTACTTTCTGCCCCGATTAAATATTGTTCGAATTAATTTCTGCACTGTTTTGCCACTTAAGATAAGCTACTAAATCAATTTCTGCATATTAATTAACAACTTTCTGCCACTCGATCATCTAAGACTTTAAAATCAGCTCTATGCGAGATTGTTTAGTTGAATTACTTTAGCCACTGTTTTCCTCATAATATCCCTGCCTGCTCAATTTACTGTCAATACTTGCTCTTTGATCATATGTCCACACACTTAGTAATGAGACCTCTCACTAATTACGTGTGTTTGCTAGCATGCTAATAATAAAATCTAGAGGCCAACATGAGACTTTACATGCTAAATGATCGTCCAACTTGTTTTGCTTGGTGTCTAGGAGGCCTATTAGGAACATTTATTTTATTTTTTTAGTCTAAAACCTCCTTATTAATAGTCCAATGCCTCTTGAACATTAAGTCAGGACGATAAGCACCTTTTAGGACGAAAAGCATGCGGTGGTGAGGTAGGGGTAGTTTAGGCCCTATGGAGATGATGACATTGCCTCGAGCCGTAAACGACAAACATTTGTTTTGTCTGTCCCAAAATAAAAGGCCGAGTGCTGATTGGTAAAGTTGTCAGAGTCTCCCTTTCCTTCTCCCTTTTATATGTTTATAATAATTATAATTATTTGGGGTAGTTTAACAAAAAATAAAATTTGATTATTCTATTTGATTGTGCAATTTATGTCTTTTCGCTTATCTTCAATCCACCCAAAGCCCAAAACAGTTGTTAGGTCGTGCACCAAAACCCGTTTTGCAAAAAAATGGGGCGCGGCAGGGGGTCTTGTCCCAACATCCCTCTTTGTTTTAGAGGCTTCAAAAACAGTTAGTAGTTCAGTTGTCTTTACATTTCATTTCATATGTTAAGACTTGAGTTGCCATTATGGCCAAGTTGAATGTTGACCTTTAAAACATTCTAAGTTATTTTACCAAGCTATTTGAGTAAGTTCATTTGATCATTGTAATAATGTTTAGAGTTTTCCGCTGAGTTAGTAAGCCAGGCCAAGGGTTCGCTTGAAGCTAGCAATGGTCTTCGAGTGCTAGCCACGTCCAGGGTGTAGGCTCGGGGCGTGACACTGAGCCTGTCCATTTACCAATACTGAGTACCAATTATTTGCAATAATTCTCCAAATTAATCAACAACCACCACTGAAAAACCCATCTTTCTTAATACTTTCATTAAAAAAACCATGATATTCTATCATAAGCTTTTGTCATCTCAAGCTTAATGATAAGATTTGATGGTTTTCCCCTTTTTGTGATGTCAGAAGTAAATTTCCTGAGTAAGCAAAACATTTTCAATAATGTTTCTTTCCTTCACAAAACCTGACTGATTAGAGGAGATCAATCTAGGTAGCACCAGTCCTAGCATGTCATGAATAACCCTTGAGATAACTTTGTTAACAAAGTTACTCAAACTTATAGGTCGAAGATCTAAAAATGAGTGTATATCATTCTTCCTAGGCAACAACACTAGATTGGTATGGGTGATGAATTTTGGGAGAGTATTGCCTACAAAAAAGCTATCCACCATCCTATATAAATCTGATCCAATAATTTCCCAACACTTCTGATAGAAAAGACCTGTGAAGACATCAGAACCACTAGCACTGTCACCATTAAGATTAAAAACAGCTTTTTTAACCTCATCCATGGATGGCATAATTCTAATTAAAGCATTATTTTCTTCAGAAATAACATGTGGAATGTGCCTGAGAAGAGAAAAATATTCGGCATCCCTTTCCTGAGAGAACTGTTTCTATAGAATCTTATAGCTTCATCTTTTATCATCTACTTGTCCTCCGAAAGAACCCCTTGCTCATTATGAATTTTGACAAATGTAATCTCTTCCTTCTTCCTTTCACTAGACTATGAAAAAATCTCGTATTTCTTTCTCCCCTTTCAAACCAAGTAAAACCTGTTTTTTGCTTCCAATATTCTTCTTCAAAAAGTAAATACTTTTTGAATTCGGCTTGTGCTTTTTGCACCGCTGCTTTATTTAAACTACTAGGATCCTCCTCGAATAACTTCTTTTGATCTTGACAATGTCCTCTCTAATTATTAATTGCTTAAAAATATCATCATACACCTCTTTACTCCATGAAGTAAGTTAAGATTTCAGCTTCTTTAACTTCTCTTTGAAGCTAAAAAATAGATTATCAAAATCATTAGCAGCACACCAGTTTTGTCTCACAACTTGTTTGAAAGACTCATGTTCTACCCAAAAGTTAAGAAATTTAAAAGGTTTACAAATATTCACCACATGTTCTTCACAGTTTAGTAACATAGGGGCATGGTCTGATCCAATCCTAGAAAGATGTTCAACCTCGGTATGATTAAACCAATTTTGAAATTCATGGTTAATTAACACTCTATCCAGCCTTTCAAAAATACAGTCTTCTGCAGCTCTACCATTCCACCATGTGAAAGGACTACCTCTAAAAGGCACTTTTGTGAGTCACAATCTCCAATACAATTAGAAAAATCATCTACATCTGCAGGTTGTACAACAAGACCTCCTAACTTCTCCTCGGCATTTAGCACCACATTGAAATCCCCACCAATAATCCATGGAAGACTCATGGAATTATGCAACTGATAAATGTCTTCCCACAAAGCCCTTCTTTGCACACCATCACATTTTGCATAGACAAGTGTTACGAAAAAATCCTTATTCAAAATAGTATCTTGAACCTTGATAGTGATATGCTGCATCCAAAATAAAATCAACTTGAAAACCTTCTTTGACAAAAATCCAGATTTTGCCATTAAAATTGGATTTTGTAAAATGCATGCTTAATCTCCGCCTATATTTGTTGATTACACTAGCATTTTTAAAAGGTTCCATTAAAGCAATAAAATTGAATTTATGTGCTTTATTAAGCATTTGAACCCTTTGAATAGCTTTTTGTGTCTTTACCGATTTTATATTCCAAAAGAAGAATTTCATCATTAATCTTTGTTCTTCTGCAAGCCTCTTCTTGAACTTGTCCTAGTAGGCAAACTCCCCATAGAAATGCTACTATTCTTCTCTTTTTTGCCAGATTTGTTGCTTTTGAGAAAGACCTCCTCTCCATTCTTATTACTCTCATCAAATGACCCTTCTTTAGAATTGGAAGAACCATTCTGTTGTTGTACTTGTTGACCTTGAATCAAAGGTGGTGCATCGTCATCTTCGAAATTTTAATCAACTGCATCTGTACTGCTAGATAGTTGTTGTAACTGATATTTTTACATCTTATGTGGTGCCTCACTTATAGAATGTGAATCAACTTCCTCTGTGCTGCTAGAACAACTATGTTGTTGAGATTGTTTTGGATGTGATTGTGGTTGAGGAATTCTTTCAACTAATGAGTGTGAAACAATGTCCATTAGAACTTTCAAAGGAGAAATTGTTGCATTCTCTTGTGCAACAATAATTGGATATTCAACTACTGTCGGATTACATTTTTCATTATACTATTCTTGACATTGTTGTCCTGATTGTTCTGTACTATCTACCTTGTAGATTGCATTTTCATTACTCGTCTCGATGCTTTTATCATGGTGTTGCTGCTGGTTCTCCACATTCTGCTTTGAGTACGCTGGCGCCTCACCAACCTCTGACGAGACAGCTTTCTAGCTGTATGGCAAATTGCCCTAGACGAGAACACTCTGCAGAGGACCGGGTCCCTACATTTGTGAAGATCATCAAAACATCTGGAACAGTAAGACTTATCATTTGAACTGCTCCTTGTTTGCTGTTTCAACATGTATCATCTGGTGATAATATCTCGTTATTTTTAATCATCTCCTTCCAAAATTTCTTGAAATTGATAATGAGCCTTGATGATAACAATATCTCTTCATGTTTCATTTGTACTTTTTCATCTGCTAATCACACTTAACAGTAAATATCCCAGTACTAAACTATTGTATGCATATAACAAAACCACATAATATGCATAAATTCAAGTATAATGATAACAATATAT</w:t>
      </w:r>
    </w:p>
    <w:p>
      <w:pPr>
        <w:pStyle w:val="Normal"/>
        <w:rPr/>
      </w:pPr>
      <w:r>
        <w:rPr/>
        <w:t>&gt;LNC_000448</w:t>
      </w:r>
    </w:p>
    <w:p>
      <w:pPr>
        <w:pStyle w:val="Normal"/>
        <w:rPr/>
      </w:pPr>
      <w:r>
        <w:rPr/>
        <w:t>CCAATATCCAAAAGAAATACCTATTCTACAATTAGGAAACAAAAATGAACAAATTAGGAAAGGGCCGGGTCTTCTTCTCCATGAAGCCCTAGCTACAGCTCTGCTTCACCATTGCAACCTTCATCATCCATATCCATTGCCATTAAGCGGACTCGACTAAATTGGTACATCAAGCTATGGGTGTATTTCATCTCAAATGTTAACAAGTCCCACTAACATCATGAAATCAGCCCAAACGAAGACTTCTCCAACTCAATGACATTTAGTTAATTATTCAGCTGTGATAGGTTGAGCTCAACAAGGAGCTAATACCACTGACTACAACTTTAGGACAAAGCTACAATGATCTTCTTCAGGTAATCTGCGTTTATGTGCCATTCCGTTGTGTGCCTCTGTTTATGTTATGGCTTTTTTCTCATTCTAGCATATGTTTGCAACGTCTTGATTTTTGGTATTCTGTACCACTGTAATCTGCATTTATGTGCTATTCCACTGCGTGCCTCTGTTTTTGTTATGGCTTTTTC</w:t>
      </w:r>
    </w:p>
    <w:p>
      <w:pPr>
        <w:pStyle w:val="Normal"/>
        <w:rPr/>
      </w:pPr>
      <w:r>
        <w:rPr/>
        <w:t>&gt;LNC_000449</w:t>
      </w:r>
    </w:p>
    <w:p>
      <w:pPr>
        <w:pStyle w:val="Normal"/>
        <w:rPr/>
      </w:pPr>
      <w:r>
        <w:rPr/>
        <w:t>ATAATGATACAATTGTTTGCAAAGATTGTCAAATTGTGGTATCACCATGTTATATTGTTTCCTTAGGGGGCTTGTCTCTGGTCATTGTACTCCAAAGAGATGAATGAATAGCTCCAGTTTGTCTGACTTTATTATCTCAGTTAAATGTTCACCATAGGTAATATCTACTTGAAGTTATAATTCATTTGGAGATTATCCATAGTTAAACATGCTTCATACATAACAATCCTACCAACGGGGGCAAATTTATAGAGGAGACTATGGGGAACGTGAAACCATGGTCTCTCCGTAAAATTAGTTGGTTAATATATATATTTTTTGAAATTGGTATAATATTAACTATTGACACTCATGCTCCAAGAAGGTTGAATAGTGTTTGGTTGAAGGTTGAGTTATACCAAGAGGAATAGGGATCAATTCTCACTTGATACATTTTCC</w:t>
      </w:r>
    </w:p>
    <w:p>
      <w:pPr>
        <w:pStyle w:val="Normal"/>
        <w:rPr/>
      </w:pPr>
      <w:r>
        <w:rPr/>
        <w:t>&gt;LNC_000450</w:t>
      </w:r>
    </w:p>
    <w:p>
      <w:pPr>
        <w:pStyle w:val="Normal"/>
        <w:rPr/>
      </w:pPr>
      <w:r>
        <w:rPr/>
        <w:t>TTTCAAATTGATCAAAACCAAAAGTCTTAATCGACTTGTCAAAACAAATATTCCATGCTCTAGATGCTTGCTTTAGTCCATAAATGGATCTCTTAAGTTTACACAACATGTGTTCATTGCCACTTTCTATGAAACCTTCTGGTTGTGCCATATAGATGCATTCATCAAGACTTCCGTTTAGAAAAGCCGTCTTGACATCCATTTGCCAAATCTCATAATTGTAATGAGCAGCAATGGACAAGAGAATCCTAATGGATTTAAGCATAGCTACCGGCGAAAAAGTTTCCTCATAATCAATTCCTTCTTTTTGAGTAAACCCTTTCGCAACAAGCCTAGCCTTAAAAGTTTTCACTCTTCCATCCACACCTCTCTTTTTCTTGAAGATCCACTTACAACCAATAGGTTTGACATCAGCAGGGTGTCCTA</w:t>
      </w:r>
    </w:p>
    <w:p>
      <w:pPr>
        <w:pStyle w:val="Normal"/>
        <w:rPr/>
      </w:pPr>
      <w:r>
        <w:rPr/>
        <w:t>&gt;LNC_000451</w:t>
      </w:r>
    </w:p>
    <w:p>
      <w:pPr>
        <w:pStyle w:val="Normal"/>
        <w:rPr/>
      </w:pPr>
      <w:r>
        <w:rPr/>
        <w:t>CGTTCTATTTTCTTTTGGTAGTTCGATCGTGGAATTTCTTTGTTTCTGTATTTCCGGAGTGTGAGTGTGTGACTTGTTATAATTGATCCTATTGATAGTACAGAGAATGGGTCTGTTATCTTGATAGAGATGGTTCTACTTTGTCAGATATTTATTGGAAAATTTGGAACACGAAATAGATTAAGAAATATTTGAACTATGATTCATACTTAATATTCAGACCTCGTGTCCGGGCTCCAAAAAATTTTCAAACAAAGAATTTTAATTTCTAAATCGAAAGATTCTTTTCTTTCAACCCCTATTTATATTTTGACCAAAAGCAAAACCTTTCTTTGAATTTTTAGTCATTCTATTTATTCCGGGACTAAGTGATGATCCGAGGATTCTTACTCAGGGAATCCTTGATTTGATTTAGGTTAGGTTTTTTTATTGAATCATCGTGGTTCTAGTATGAATCTGAGGTTTTAATCGATTCATAGGGTCTTAACAAGAGAATTCCTATCAATAATAAAGAAAACAAATAATAAAAGCCATATTCCACAAATTCTATAAAGAAATAGGGAACAAGAGAATTCAAGAGGCCCATAAGTATCAAAATAAAGATAAAGACGACTGCGCCAACTTGATATTTTGGTATTATCGCCACAAAGAAGAGCTTTCGGATTTTCCAGAGAAGATGGGATCAGAACTTAATAAATTTCAAACTTTCTATTCCATATCCGTTGCAACTAGTATTTGGGTGTTTTTGCTTGAGCTGTACGAGATG</w:t>
      </w:r>
    </w:p>
    <w:p>
      <w:pPr>
        <w:pStyle w:val="Normal"/>
        <w:rPr/>
      </w:pPr>
      <w:r>
        <w:rPr/>
        <w:t>&gt;LNC_000452</w:t>
      </w:r>
    </w:p>
    <w:p>
      <w:pPr>
        <w:pStyle w:val="Normal"/>
        <w:rPr/>
      </w:pPr>
      <w:r>
        <w:rPr/>
        <w:t>CGAAACCGGTCCTCGTTACCGGATTTCCTTACCGGAACCGGGTCTTACCGGAACCGGTTTTACCGGAAATTTCCAAAGGTTCCGTCCGGTCCCTTAGTTACCGGATTGGAACCGGTTTGGACCGGACCGGAACCGGTTCTTACCGGATCATTGTGTACCGGTAATTTTTTTTTATTTTTTTATTAACTTTAATTATTATATAATATTATATTATTAATTAATAAAATTATATTATTAAAAAACTTCAATTTAAAACTTCAAACTTTAAAGTTACTTTAAAGTTTCA</w:t>
      </w:r>
    </w:p>
    <w:p>
      <w:pPr>
        <w:pStyle w:val="Normal"/>
        <w:rPr/>
      </w:pPr>
      <w:r>
        <w:rPr/>
        <w:t>&gt;LNC_000453</w:t>
      </w:r>
    </w:p>
    <w:p>
      <w:pPr>
        <w:pStyle w:val="Normal"/>
        <w:rPr/>
      </w:pPr>
      <w:r>
        <w:rPr/>
        <w:t>AACACCTAATAATATATCCAAACAAATCGAAATAGCCCAAATTCTCTTTACTCACTCGCAATAGGCAAATCCTAGCTCGTCGGTGTTCTTCGTCGATTCTTCTTCAATCTTTGCTTATGTGATATTAGTTGTGATTTCAGCTGTCACAATGTCTGAATCAAACCTTACACCATGTCTGAAACTAGTTGTGATTCAATTAGTAACTCAATGATGATGACTTGCTTTGGTGGTGAAATTGCTCGTTGTTTCACTTCAAGGACTTCATTGAACCCCGAAGAAGATTTCATAGGTGTTCTAAACCTAAGTGAAAATGGAGAATTTGAGAGAGTCGTAGAATGCGGTTAAGATTGAAAGAGACAATTTGAATATTTTTTGAGAGTATAAACTACTTCAAGGTGAACAAATCAAGAAATTTGAAAGCGAAAGTGTTGAAGTTGAAGATGTTGTGAATATTGTCATTTGTTGTGTTTGTGGTATTTATTGTTGCAATTTTCAAGTGATCTAGTTTTGTGCAAGTGTATATTTTTCTTGGTTACAATTTTCAAGTAAGGAAGAAATATTTCCTTTATTTGGTTGCAATTTTCAAGTGTAAGCAAGATATGTTCTTCAATGCAATTTTCAGGTGTTAGTTTAATCGCAATGAGTATTTTGATTAGCTAATCTTATCTTTTGAATTGGATTTTGTAATAACTGATTTGAAATCGCAATGAGTATTTTGATTAGAGAATTTTATCTTTTGAATTGGATTTTGTAAGAACAAATTAATTTTGGTACTTGTCAATTGTAATGGTTGAATTTTCTATATCTGAGATGGGATTTTTGAGGTTGTAGATTTGGTTTTTCTTTGCAACAGATAATTAATCTCAAACTAATTAACATGACCCAAAACTGTTTAAGGAAACTTATAAGTCAACATTAAAATTGCACTTTCATAAAATAGAAAATAGTGCCATAATTCTGAAACTTAAATCACTGGTATTATATTGGTGCTTGTTCAGACTATTAAATCTGTCACACTTCAGTTAGTCTAGTAAAAACATAAGTTTAGCCAATACAAGAAAGTCATCAGCCTATACAAAAACATAAGTCTAGCCTTAACATTATTAAAGGCACCAACCTATACAAAAAAGGTCATCAACACAGTTTCATCATCCCCTTCTTGACCTTAACTTTTGAACCATCTGTGCTTGTAGCTGGTTTGTAGTAATTGCATCTTTTTTCTTTCAAGTTAAGCCAATTGATAATATGGAGAGATTTGTAGGTTCATTAACACCAGATTTGTCACCTCTAAAGCTTATTACTCTAGTTCTAAGGTTCTGCATCTTTCTCAGTTTTATTAAATAAGCTTCTTCAGAAATTGTTCTTAGCCTTAGCCAAGGGTCTTCCTTAGCTATTGGATTCATGTTGACTTTCTTGTGTTGGTTGGGGGGCTGTTAAGTTGATGTCTTCCTCAGAAGCTCCTCTTCATCAATCAAATCTCTCCTAGGTTGTCTCATATTTCTCCTAATAGCTTAATTTCCCTACTTAGCGATTTGCTTCCCCTACTCAATAGCTTGTTTTTTCTGTTTTGCAATTTTTATTCATAAAATAAAATAAGAAATTAAATAATAGAATTGGATTATGATTTTGTTGTCAAATAGATTGAATAAAAATTACCTTTTGACAACCTCTTGAATTATGATTTTATTCTCCACAAGTACTACATGTCATCACTTTTCCTTTCCTTGATTGCTTCCACACTCATTGCCTCTTAATTGTTTCATTCTTTTCTTTATCCCTCAGAACCTTAGATCTTTCGACAAGCTTGACCATTTCTGGTGGTTAGAAATGGTTCAGTGACATTAAATGATCAAATTTCTAGAATGGCTCTCCCCTAACACATTGTAACTTGTGTTTGTAAAATACCCAGGATGTCTCCTTACTGTAATACTAATCAATTTTAGACCTAGGTTTCATTTTCTTCTACTTCATGGTCTTAATTGCATGTGGACAAGGAATTTCAGTGAGATCTCGTGTCCTATATGTGGTCTTTTTCTCTCCTAGATTGACAATGTGTCTATTTGCATCTTCAGCGACCTCATAGTTATTTTTCCTATTGCCGTTCACCTTACAAACTCTAAATATCATCAAATACTCATTATACAACATTTCACTTTTGGGACTAAACTCATTATCTTACGACTTCCTCACAACAGTCTCTTTTTGTTGCCAACCTCCCCATTACTTTGACCCTGATGTCTTCCAACATTTCAATGATTGACTTGTATGTTGCTACAAGTATCCAAGTATGGAAGGACTCTATAAAAGTTATTGTTCACAACATATACACATTGTATCTAAATAAGCTTTGCACCATCTTTTGGAAGGATACTTGTACAATAAATTTTGTCTAGCCTCCTAATCAACTTCCTTAATCTCTTCAAGTTGGTTTTCAAACTCCTTCGAAAATGAGGACCATGCATCCCACCACAATAATTTTTTCAGCTCACCTTAACTTCGTCTTTTGCATCAATTTGCCTCAACAGATCTTGCACAATATTTTTGATGTGCTTTAGGTAAAATTGTTCTTACTGCATCAAGCAATCCTTGAGTATCAAATAAAAATAATTAAATTAAATAAAGTAATAGTATTAAATAAAGGGACTTAAATGAATTGCAACTTAGTAGTATATTATTACTTTTTGCATATCTTATATGAATGACCTTCACCATTCTGAAGATCATGTAAATGTTGCAATTGTTGCATGAACAATGTCCAAATTCTTTTAGTCTCTTTTTCTACCACGGCCCAAGCTAGAGGTTAAAACAGTTCATGTTATCTTGACCAATAACAATCAATACTTGTCTCTTAGCTTTTTGTTTTAATGAATGTACTATCTAACCTAATAAATGGTCTTAACTCTGCCTTAAAATCCAACTGTATTGACTTGAAACAAATATACATCCTAAAAAATATTTTGTTCTCATTGGATAGTGTCTTATTAGATAAATTAATTACAATGTCAGATTCTGGATTGCAACTCCTCAATTCAGTATCATAACCCTTTAGTTTCATGTAGGAGTCTACAAAGCTACCACCCAGAGTCTCTAATATCTCCTTTTAGCTATCTTGCACTTGGCTTTACTTACATTTAACTCAAACACTCTATGTAAGCCAATCTTTATTTCTTTGACCTTGTACTTAGGGTCACTTTGCAATTTCTCCTTAAAATACTGAGTTATTTTTGTATAATCAATTAAAGAGGTTTCATATGTTGTTTCACACTCTATATGATCTACTAGTGTTTAGACACTAGCCCTATTAGTGGCCAAATCCCTTGAAATCGGGCATACAAATGGACAACCTTCAGTACCACATTTATATCTCAATCTTATTTTATTACTCTTCACTACAATCAGGTCTACCTTCTTAGTCATAGCATAAAATTTGCAGAATTATTTTACTTTTGTTATGTCCTGAAAGTTAGACCCTTAACAATCTCTTTACAATCTTGCAAACTATCAATCATATTTTTTTGTAACAAAATTTTTCAATTCATCGATATCATAATCTGAATAGCTAAACATCATTTGTGCCTATTATTATTACTTTCACTTTCACTACAGTTTGTGCCTTTATTAACTATTGGTAAAAGTAAAAATGACTCATCATGTACGACAATATCATGTACATCAATAGCTCATTCATAGTCAGCAGTAGCAAACACATGAATGGATTTATAATCTCAAGAGATAAAAGATGATAATGTCCTAACTCCTTCATCTCCTACTATTTCAAAATATTTTTCAGAAGAACCAAGTATAATAAGTTGTTGCACAAAATCTAACTTATATGTGTACTCATTGACTAAGTCAGTAAAAAATTTAGATCAGAATCATACCTTCTCCAATAATGGACCCATCTCTCATCATAGTGTGATTCTGGATTATTAAGTCACTCACCACCATATGAAAGTATATGGTAACATTAACCATTTTAATAACCTACAAAAATTTAAACAAAGTAATTATTACTACTAAATAAACTGTTAAATATCAAATATAAGTCAAACTATGAAAAGTTAACATGTCATATTACTACTACATAGCACTAAAGTTAAGTCAGCAGTTTAGGAAGAGTTAAGTATTTATGTTAATTATTCACTACTAATTAACATATAAGCTAAGTGAAATAGTTAAGTCTCAAAGCACAATGTTAGTTAGTTAGTACTCCCATTATGAAAAAAGAAGAAAAAATGGACAGTGGCGGTTTATTACATATAAGTCAGCAGTCTAGGAAGAGTTAACAAGTCATATTACATTGTTAAGTGTTTGAGTTAATTACACAATACTAATTAATAGATAAGCTAAGTGAAATAGTTAAGTCTTGAAGCATACGATTAGTTACTTAGTTAGCTAGTACTCACATTAGGAAAAAAAGAAGAAAAA</w:t>
      </w:r>
    </w:p>
    <w:p>
      <w:pPr>
        <w:pStyle w:val="Normal"/>
        <w:rPr/>
      </w:pPr>
      <w:r>
        <w:rPr/>
        <w:t>&gt;LNC_000454</w:t>
      </w:r>
    </w:p>
    <w:p>
      <w:pPr>
        <w:pStyle w:val="Normal"/>
        <w:rPr/>
      </w:pPr>
      <w:r>
        <w:rPr/>
        <w:t>AACACCTAATAATATATCCAAACAAATCGAAATAGCCCAAATTCTCTTTACTCACTCGCAATAGGCAAATCCTAGCTCGTCGGTGTTCTTCGTCGATTCTTCTTCAATCTTTGCTTATGTGATATTAGTTGTGATTTCAGCTGTCACAATGTCTGAATCAAACCTTACACCATGTCTGAAACTAGTTGTGATTCAATTAGTAACTCAATGATGATGACTTGCTTTGGTGGTGAAATTGCTCGTTGTTTCACTTCAAGGACTTCATTGAACCCCGAAGAAGATTTCATAGGTGTTCTAAACCTAAGTGAGAATATAGTTCTCCGGAAAATGCTTTGATTGAAGTAAATTTATTGAAGTCTAAATTGGAAGTGGCTACAGTGAAAATGGAGAATTTGAGAGAGTCGTAGAATGCGGTTAAGATTGAAAGAGACAATTTGAATATTTTTTGAGAGTATAAACTACTTCAAGGTGAACAAATCAAGAAATTTGAAAGCGAAAGTGTTGAAGTTGAAGATGTTGTGAATATTGTCATTTGTTGTGTTTGTGGTATTTATTGTTGCAATTTTCAAGTGATCTAGTTTTGTGCAAGTGTATATTTTTCTTGGTTACAATTTTCAAGTAAGGAAGAAATATTTCCTTTATTTGGTTGCAATTTTCAAGTGTAAGCAAGATATGTTCTTCAATGCAATTTTCAGGTGTTAGTTTAATCGCAATGAGTATTTTGATTAGCTAATCTTATCTTTTGAATTGGATTTTGTAATAACTGATTTGAAATCGCAATGAGTATTTTGATTAGAGAATTTTATCTTTTGAATTGGATTTTGTAAGAACAAATTAATTTTGGTACTTGTCAATTGTAATGGTTGAATTTTCTATATCTGAGATGGGATTTTTGAGGTTGTAGATTTGGTTTTTCTTTGCAACAGATAATTAATCTCAAACTAATTAACATGACCCAAAACTGTTTAAGGAAACTTATAAGTCAACATTAAAATTGCACTTTCATAAAATAGAAAATAGTGCCATAATTCTGAAACTTAAATCACTGGTATTATATTGGTGCTTGTTCAGACTATTAAATCTGTCACACTTCAGTTAGTCTAGTAAAAACATAAGTTTAGCCAATACAAGAAAGTCATCAGCCTATACAAAAACATAAGTCTAGCCTTAACATTATTAAAGGCACCAACCTATACAAAAAAGGTCATCAACACAGTTTCATCATCCCCTTCTTGACCTTAACTTTTGAACCATCTGTGCTTGTAGCTGGTTTGTAGTAATTGCATCTTTTTTCTTTCAAGTTAAGCCAATTGATAATATGGAGAGATTTGTAGGTTCATTAACACCAGATTTGTCACCTCTAAAGCTTATTACTCTAGTTCTAAGGTTCTGCATCTTTCTCAGTTTTATTAAATAAGCTTCTTCAGAAATTGTTCTTAGCCTTAGCCAAGGGTCTTCCTTAGCTATTGGATTCATGTTGACTTTCTTGTGTTGGTTGGGGGGCTGTTAAGTTGATGTCTTCCTCAGAAGCTCCTCTTCATCAATCAAATCTCTCCTAGGTTGTCTCATATTTCTCCTAATAGCTTAATTTCCCTACTTAGCGATTTGCTTCCCCTACTCAATAGCTTGTTTTTTCTGTTTTGCAATTTTTATTCATAAAATAAAATAAGAAATTAAATAATAGAATTGGATTATGATTTTGTTGTCAAATAGATTGAATAAAAATTACCTTTTGACAACCTCTTGAATTATGATTTTATTCTCCACAAGTACTACATGTCATCACTTTTCCTTTCCTTGATTGCTTCCACACTCATTGCCTCTTAATTGTTTCATTCTTTTCTTTATCCCTCAGAACCTTAGATCTTTCGACAAGCTTGACCATTTCTGGTGGTTAGAAATGGTTCAGTGACATTAAATGATCAAATTTCTAGAATGGCTCTCCCCTAACACATTGTAACTTGTGTTTGTAAAATACCCAGGATGTCTCCTTACTGTAATACTAATCAATTTTAGACCTAGGTTTCATTTTCTTCTACTTCATGGTCTTAATTGCATGTGGACAAGGAATTTCAGTGAGATCTCGTGTCCTATATGTGGTCTTTTTCTCTCCTAGATTGACAATGTGTCTATTTGCATCTTCAGCGACCTCATAGTTATTTTTCCTATTGCCGTTCACCTTACAAACTCTAAATATCATCAAATACTCATTATACAACATTTCACTTTTGGGACTAAACTCATTATCTTACGACTTCCTCACAACAGTCTCTTTTTGTTGCCAACCTCCCCATTACTTTGACCCTGATGTCTTCCAACATTTCAATGATTGACTTGTATGTTGCTACAAGTATCCAAGTATGGAAGGACTCTATAAAAGTTATTGTTCACAACATATACACATTGTATCTAAATAAGCTTTGCACCATCTTTTGGAAGGATACTTGTACAATAAATTTTGTCTAGCCTCCTAATCAACTTCCTTAATCTCTTCAAGTTGGTTTTCAAACTCCTTCGAAAATGAGGACCATGCATCCCACCACAATAATTTTTTCAGCTCACCTTAACTTCGTCTTTTGCATCAATTTGCCTCAACAGATCTTGCACAATATTTTTGATGTGCTTTAGGTAAAATTGTTCTTACTGCATCAAGCAATCCTTGAGTATCAAATAAAAATAATTAAATTAAATAAAGTAATAGTATTAAATAAAGGGACTTAAATGAATTGCAACTTAGTAGTATATTATTACTTTTTGCATATCTTATATGAATGACCTTCACCATTCTGAAGATCATGTAAATGTTGCAATTGTTGCATGAACAATGTCCAAATTCTTTTAGTCTCTTTTTCTACCACGGCCCAAGCTAGAGGTTAAAACAGTTCATGTTATCTTGACCAATAACAATCAATACTTGTCTCTTAGCTTTTTGTTTTAATGAATGTACTATCTAACCTAATAAATGGTCTTAACTCTGCCTTAAAATCCAACTGTATTGACTTGAAACAAATATACATCCTAAAAAATATTTTGTTCTCATTGGATAGTGTCTTATTAGATAAATTAATTACAATGTCAGATTCTGGATTGCAACTCCTCAATTCAGTATCATAACCCTTTAGTTTCATGTAGGAGTCTACAAAGCTACCACCCAGAGTCTCTAATATCTCCTTTTAGCTATCTTGCACTTGGCTTTACTTACATTTAACTCAAACACTCTATGTAAGCCAATCTTTATTTCTTTGACCTTGTACTTAGGGTCACTTTGCAATTTCTCCTTAAAATACTGAGTTATTTTTGTATAATCAATTAAAGAGGTTTCATATGTTGTTTCACACTCTATATGATCTACTAGTGTTTAGACACTAGCCCTATTAGTGGCCAAATCCCTTGAAATCGGGCATACAAATGGACAACCTTCAGTACCACATTTATATCTCAATCTTATTTTATTACTCTTCACTACAATCAGGTCTACCTTCTTAGTCATAGCATAAAATTTGCAGAATTATTTTACTTTTGTTATGTCCTGAAAGTTAGACCCTTAACAATCTCTTTACAATCTTGCAAACTATCAATCATATTTTTTTGTAACAAAATTTTTCAATTCATCGATATCATAATCTGAATAGCTAAACATCATTTGTGCCTATTATTATTACTTTCACTTTCACTACAGTTTGTGCCTTTATTAACTATTGGTAAAAGTAAAAATGACTCATCATGTACGACAATATCATGTACATCAATAGCTCATTCATAGTCAGCAGTAGCAAACACATGAATGGATTTATAATCTCAAGAGATAAAAGATGATAATGTCCTAACTCCTTCATCTCCTACTATTTCAAAATATTTTTCAGAAGAACCAAGTATAATAAGTTGTTGCACAAAATCTAACTTATATGTGTACTCATTGACTAAGTCAGTAAAAAATTTAGATCAGAATCATACCTTCTCCAATAATGGACCCATCTCTCATCATAGTGTGATTCTGGATTATTAAGTCACTCACCACCATATGAAAGTATATGGTAACATTAACCATTTTAATAACCTACAAAAATTTAAACAAAGTAATTATTACTACTAAATAAACTGTTAAATATCAAATATAAGTCAAACTATGAAAAGTTAACATGTCATATTACTACTACATAGCACTAAAGTTAAGTCAGCAGTTTAGGAAGAGTTAAGTATTTATGTTAATTATTCACTACTAATTAACATATAAGCTAAGTGAAATAGTTAAGTCTCAAAGCACAATGTTAGTTAGTTAGTACTCCCATTATGAAAAAAGAAGAAAAAATGGACAGTGGCGGTTTATTACATATAAGTCAGCAGTCTAGGAAGAGTTAACAAGTCATATTACATTGTTAAGTGTTTGAGTTAATTACACAATACTAATTAATAGATAAGCTAAGTGAAATAGTTAAGTCTTGAAGCATACGATTAGTTACTTAGTTAGCTAGTACTCACATTAGGAAAAAAAGAAGAAAAA</w:t>
      </w:r>
    </w:p>
    <w:p>
      <w:pPr>
        <w:pStyle w:val="Normal"/>
        <w:rPr/>
      </w:pPr>
      <w:r>
        <w:rPr/>
        <w:t>&gt;LNC_000455</w:t>
      </w:r>
    </w:p>
    <w:p>
      <w:pPr>
        <w:pStyle w:val="Normal"/>
        <w:rPr/>
      </w:pPr>
      <w:r>
        <w:rPr/>
        <w:t>AACACCTAATAATATATCCAAACAAATCGAAATAGCCCAAATTCTCTTTACTCACTCGCAATAGGCAAATCCTAGCTCGTCGGTGTTCTTCGTCGATTCTTCTTCAATCTTTGCTTATGTGATATTAGTTGTGATTTCAGCTGTCACAATGTCTGAATCAAACCTTACACCATGTCTGAAACTAGTTGTGATTCAATTAGTAACTCAATGATGATGACTTGCTTTGGTGGTGAAATTGCTCGTTGTTTCACTTCAAGGACTTCATTGAACCCCGAAGAAGATTTCATAGGTGTTCTAAACCTAAGATCTGAAAATGTGATGTTGCTTTGCTTGTTGAGCCTAGCCGGAGCTTGATTGGTTGTTCGCCGGAGATGGAGCCACGTGAAATCTGCAAAACAGAAACAACATAAAAATTGTGAAAAGGAAAGGGGAAGGGGCCTGGTGTTGTTTTCTTCTTCTTTTCTCCGGCTCATCGGAGTTTGCAACTCCTCGCCGTAGCTGCTGGTTGCATCAAACAGGGAGGTTGTAGAGGTTGAGTGATGATTCTCGCTGGAAAAAAGAGAGAAATGAATGGTGGTTTCGCGTGGCTGTTCGGAGCTTTAGTTGCTAGTTTCTGTGGTTGTTTTCCGATGGATTTTGGTGGTGGAGTGTCGCGCCCCGTTTTTTACAAAACAAGTTTTGGGTACACAACTTAACAACTCTTTTTAGGCTTAGTTTTAAAATAGGAAATAAGAGGATTCAATCTCAACCGTTAATTTTACAAGAGATGAGGGGCTGAGATCCAATCTCAAATGACGGACGCTCCAGATTAAAAGATGAAATCTTAACATCATATTGGATTTAATTTGAATTGGCCAAAATTGAATAAAAAATTGGCTAGAATTGAAATGAAAGATGGCTATAATTGAAATACAATTGGAAATTGAGGAGGCTGTAATTGAAAGGAATTAGAATAGAATAGGCTAACATTTAAACAATTTTAAGGAAAATTAAAGAAATGCTATCCAATTAAAATACTACAAATATTATAAATATTTTATATAATTAAAGTCACTTAAATTTTTAAAACATTTGAATTATTTCGAGTTTTACTAAT</w:t>
      </w:r>
    </w:p>
    <w:p>
      <w:pPr>
        <w:pStyle w:val="Normal"/>
        <w:rPr/>
      </w:pPr>
      <w:r>
        <w:rPr/>
        <w:t>&gt;LNC_000456</w:t>
      </w:r>
    </w:p>
    <w:p>
      <w:pPr>
        <w:pStyle w:val="Normal"/>
        <w:rPr/>
      </w:pPr>
      <w:r>
        <w:rPr/>
        <w:t>CCAAATTCTCTTTACTCACTCGCAATAGGCAAATCCTAGCTCGTCGGTGTTCTTCGTCGATTCTTCTTCAATCTTTGCTTATGTGATATTAGTTGTGATTTCAGCTGTCACAATGTCTGAATCAAACCTTACACCATGTCTGAAACTAGTTGTGATTCAATTAGTAACTCAATGATGATGACTTGCTTTGGTGGTGAAATTGCTCGTTGTTTCACTTCAAGGACTTCATTGAACCCCGAAGAAGATTTCATAGGTGTTCTAAACCTAAGACACAGGTACCCCGGATTAGCATCCTGCA</w:t>
      </w:r>
    </w:p>
    <w:p>
      <w:pPr>
        <w:pStyle w:val="Normal"/>
        <w:rPr/>
      </w:pPr>
      <w:r>
        <w:rPr/>
        <w:t>&gt;LNC_000457</w:t>
      </w:r>
    </w:p>
    <w:p>
      <w:pPr>
        <w:pStyle w:val="Normal"/>
        <w:rPr/>
      </w:pPr>
      <w:r>
        <w:rPr/>
        <w:t>ACATGTCATTTGCATTGTTCTGAGACATGGTTGTGACAAGTGTTATGTGAATTGAGAAAGAATAAGAAATTAAAGAGGATGTACCATTTCGAGGGACGTATCGCGCGCCGCGATGGATACTATATTTCGAGGGACGTGTCGCGCGCCGCGACGGATACTATATTTCGAGGGACGTATCGCGCGCCGCGATGGTTACTATTATCGAGGGTCGTATCGCGCGCCGCGATGGATGCATGGACAGATATGTCCCCCATGGGTCCCGGACTGAGAGACAACGGGTGTGTATCACA</w:t>
      </w:r>
    </w:p>
    <w:p>
      <w:pPr>
        <w:pStyle w:val="Normal"/>
        <w:rPr/>
      </w:pPr>
      <w:r>
        <w:rPr/>
        <w:t>&gt;LNC_000458</w:t>
      </w:r>
    </w:p>
    <w:p>
      <w:pPr>
        <w:pStyle w:val="Normal"/>
        <w:rPr/>
      </w:pPr>
      <w:r>
        <w:rPr/>
        <w:t>ATAAATCAGTAAAATTGACGGAGACAGACTAGTTAAATAACGGAAAAGCCAATATTTAAAACATGTATCAAAAATTACTGGAAGGATGCAAACAAGAATAGTTATAGTTTGCTCATTCGCAACAACTCCAACCTCGTTATAGATAGAGCGTATAGCGAATTCCCAACCTGGGGGTGAATGATATCCGAGAAAAAACTCAGTTACTAGAAGAAGACACAAAGCTTTTGCTGTGTCACTTAAGTTATATAGGAATTCCTGAGCCCAAGAGTTAAGAATAACAAGTTTTTCCTTACCCAAAATTGAATACCCGCTTAGAATACCAAACCAGATGATATTTGTTGAGAAGTGCAAAATCGTATCCATACGATTCTCATTTTGTATCGTGATTAATTGGATCGTTTCTTTATGGATTCCTATCCCAAACTCTTCGAGATGTGTTTCCGAGTATTCCTTGATCATTTCGTCCAAGAAGAGGAGTTCCTCTAATTCTCTGAATTTTTCTAGAAGACTCTTTTCTTGAATATTATTCAAGACAATTTGGGATTGCCCAGTATTCCACCAATTAGTAACCCAAGATTCCAGACATTTATTAACTGAGAAAGAAATCCACCAGGGCAAAAATACTATAGATGCAAGATAGAAAAGAGGAGTGAATGCTTTCTTTTTTGCCATTTTTTTGTCTGTAAATTGTTAATCAACAAATTCGTACACTCTATACGATCGAATATTTCTTACACACATGAGTTTTATACAAGGTATCGAACTTATGAATCTATTTTCTTTGTGATTTTGTGGTTAGTCTTTGAATCTAGAAAGAATACAGAAATAGGCTAAGAATTCACTTCGAATGAAGAAATTTAGAATATTGTTTCCTGATATCTCAATTGGTCAAATTAAAAATAAAGTGTATCCTTTCGATGAATGATCGAAAGAACCACTTTAAGTAATGAATATCATTCAGATTTTGAGACGAAAGAACTCATTT</w:t>
      </w:r>
    </w:p>
    <w:p>
      <w:pPr>
        <w:pStyle w:val="Normal"/>
        <w:rPr/>
      </w:pPr>
      <w:r>
        <w:rPr/>
        <w:t>&gt;LNC_000459</w:t>
      </w:r>
    </w:p>
    <w:p>
      <w:pPr>
        <w:pStyle w:val="Normal"/>
        <w:rPr/>
      </w:pPr>
      <w:r>
        <w:rPr/>
        <w:t>TCGAATTCATTTTTCTCCTATAAAAATCCATCTTTGCTTTCGGTTTTAGGGGAGGAAAAATTATTCTTGAACAATTGACTTTTACGCTTGAGAAATTTTGAATGCATTTTTAGTCCTAGATTTTAAAAGGGTCTTCGGCTAAGATTTGTTTGGATTTTTTATTTTATTGCTCGAGGTTTGAAGTCGGTGTTGAAGTTGTTCTTAAGCTCGTATTGGTCCCGGTTCGCTGCTCCGAAAAGGGTAACAACTCCTCTTCTCTCATTTCATTTTTATTTCAGTTAATTTGTTCTCTGTTTGGTGAAGTAGTTGCGTATCCATATTTGTTTCTTTCCGTTTGAACTCTCTTAGTGCTATAATGCATGAATTAGGATGATGTAGTAGCTAGTTTTATGGTGCAATGTCCTCATTTCTCACTGTCTGTTGTTGCTTTGGTTTGAGAGTGAGAAAACAATAGAAACTTCATGTATTTTGCTTCACACCCTTACCCCTCAACTGAAGACAAGTGTTCTTGTATGTTTATTTTGAATAGTATTTTAGCTAGATTAACTAATTTCTTGAAATTGTGATTGTTCCTTTTATTAAAATTTCCCTTAGAATTGTAGCTAAGTGTTAAGGTATGTCTTTTCTTTTCCGCAGAATGTGAAATTCTTGCTTAAAATAGTTAAATGGGTTTGTGTATAATGAGACAGCCCTAACCCCTACATTTTAATTTGTTACTATCGAAATGTCCTGAAAGCTCTCATTTAAATTCATTGTTCGAAAATCTGATCCTATTTTGAGGATTAAGTCATCAGTGATCTAGTTAATCCAAGCATGGCTTTAGGTTCTTATTTTAATATCTTATCCAATTAGGCATATTTGTGAGTGCTGAGTAGATTTAAAAAATTATGGCCTTGAGGTTTGCTATTGTAAAGGTTCCTTGTTAATCCTAGTTTGAATTCGCGCGGTAGATATATCTATCCTCTGTTTTCGATCAACTTGAGTGGTATATATCTCTTTGGATTTAAACTCATGACGGGATGCTTGTAACTCTACCATTTTAATGTGACGATTTAACTAAGATTGCTCTTATTTTCCAAAAGAATAAAAAATAAAATAGCCCTCCCCATCTTTGTCCAAAGTCTAAAAAATATCCTTCTAATTTTTAACTTGTTGTTTAACTTAGTTATTTACTCGAACGTTAATATTCAACAGTGATATGAACCTTGTTTTGTATTATGCCATTGTTTAACATATTTGCTTATGTTGCCTAGTTTAGTTATTTAAATGTAGTTATTTTCTTCCTTTGCCTATAATGAGTTAATTAGCTATTGTCTTCAATTTTGATCCTTCGATATGACAAACCGGCAACCTTAAGTCCCCATAGATAGAGCTAGTTTTGTATTGTATGAGGTGATGTTAGCTCTTTAATATATCTTTGGATCGCATCAATTATTGCTTATAAATTTTAGTCATATGTACGTATGTGTGGGCATGTGCTTTGGAAGTTTCATGTGGCTTGATTTTCATTACCTTAGTATAAGTTTTATTACCTCCTATTTTGTGTTGAACTTAGTGACCTTTTGGTCTTAATTTGGTCTAAAAGTGACTGTAGTAATATTTGCCTCTCAAAAAGTATTTAAGCCACTTTCATCTTGATTTTAAGTTACGTCTTAATTGTTCCCTTAATTCGTAC</w:t>
      </w:r>
    </w:p>
    <w:p>
      <w:pPr>
        <w:pStyle w:val="Normal"/>
        <w:rPr/>
      </w:pPr>
      <w:r>
        <w:rPr/>
        <w:t>&gt;LNC_000460</w:t>
      </w:r>
    </w:p>
    <w:p>
      <w:pPr>
        <w:pStyle w:val="Normal"/>
        <w:rPr/>
      </w:pPr>
      <w:r>
        <w:rPr/>
        <w:t>TCAGTTGAAGTACTGAGCCTCCCGATATCGGGAGGCTCAGTACTTCAACTGAGATAATGAAAAATTATTTCACCCTTTTAGTTCTTTTTAGTTGGAACTTTAGGCGGTTCTCGAAAAAAGATAGCGAAAAAAATTATCCCTAGAGTCGAGACTAAGAGGAATGTATAAACCAATGCTTCCATAGATTCGATCGTGGTTTACAATTATAGCTTTCATACCTGTTTGTTTCTTTTTATTTCCTTTTTTTATCATCTTCCAGATAAAGAACGAACAAGAGTAAAAACGAAGTTGATTCAAATAAAGATTTCTCTGGTACCCTATGTCAATAAAAGTAAAAGAAAGAAAATAAGGGCGAAAGAAAGATACCAAAGCAATGTTGTATCAGGCTGCCTGTCTTTTTGTAGTTGGATCTCCAAGTTTTTGGAATGCTCCAAATTCGACTTGAGCATCTAAATCTGGGTCAATACCAGCAAAAACATCTCTGAACAAGGTTCTAGCACCATGCCAAATGTGTCCGAAGAAGAAGAGCAAAGCAAACGAAGCATGCCCAAAAGTAAACCAACCCCTTGGACTGCTACGAAAAACACCATCGGATTTCAAAGTAGCACGATCTAATTAAAAAA</w:t>
      </w:r>
    </w:p>
    <w:p>
      <w:pPr>
        <w:pStyle w:val="Normal"/>
        <w:rPr/>
      </w:pPr>
      <w:r>
        <w:rPr/>
        <w:t>&gt;LNC_000461</w:t>
      </w:r>
    </w:p>
    <w:p>
      <w:pPr>
        <w:pStyle w:val="Normal"/>
        <w:rPr/>
      </w:pPr>
      <w:r>
        <w:rPr/>
        <w:t>AGATGGAGCAATCTCACAGCTTCTTCATCCTTCGCTCAGAAATCGGACGGACGCCATTCTCTATCCGTTGAGAACAAACGACATTCTCTCTGTTGTCTCGTTTTGGTGGAGAAGTCGTCTTCACTGTTAGCTCGTTTCGTCCAGTTTGCTGCCCAAAAAAAGGTAAACGTCTTTTCTTAGCTTTGTTTTTGTTGGATTCGTTGTTGTTCTATACTTTCTGTTTAAGTGTTCTTAGTCATATTTTAGTTATTGTGTGTTAGGATCGATTAAGAATCCGCTTTGTCTTGCCTAAATTTTAGTTACTATTTCATTTAAAAATGTAGAAAAGTTCAATTTTAGTTTTTGTTTTGGTGCTAGCTGATTAGTTTAAGCTATGTTGATCACATTCTGGCGCATCTTTCTCGACTTGGATTATATGGTTGTAATTTGCCTTGTGCTTTTCTTTCTAGTAGAGACCGGTTTTCCTTGGCTTAGCCAGTTTATTTACTAAAATTGATTCTCGATAACTAGCATAGTGTTTTGGTTTACTAAGTTGGTTTGAACTCGAATTTGTTGACTGTTGATTAGCTTTAAGTTCTCTTTCTTATTTTATTATTCAATTACTAGTCCTGAATATTAGTTGCTATTAAGATTAGTTATTTCCTTTTTCTGTTTATGTGTTGTTGATGTGTCTGCATGTTTTCAAGATTAGTAAGGTTATTTTCATCATTGTTTAAGTTGGTAGCTATTTCCTTTTCTTGTTCTTACATTCAAGTGAGGTGTTAATGTGTTGGGAGAGATTTTGACTAATTTTATAGTTGGCTCAAATCCTATGGGATGATTCAGCTTACTGAAGTTTTGGTCCGAAAGCTCTAGAAATTAGTTCTGTTTAGATTATATTCCTGAGTTACCATATGGCAGGCTTCTTGAGTGTTGTATTTAAATACGGGAACTTGTGGTTGTTGTTATTTGAGTTCATGTTAATGTCAATCAACTCCCTTTAACAGTGAATCCATTTCTATTTGATTTAGTTCTTTCCCTTAGTTCATATGTGTGGAGTATGAGGTCTAGCTAAAATATGGAAAGCTTCTATCTTTATTTTGTTTAACTGATAGATACTTATAGTTAAATATTTGGTATAATTTCAGCAGTTATAAAGCATGTCACTTAGAGTTTTGAGTTACTTTGTTTGCTTAGTAAGTTCTCTCGTGTGTTAATCAATTGTCTTGTGATTAAGTTAATATCATCCTAATAGTGTTAATCTTTTTCCTCTTTTTTTTTCTTTGTGCATGAACACTCTCTTGCTCGAGTCCAATTAGACTCCAACCATCTCTTGCATTCTTCTCCCTTTTGAGTCAACCTCTACAAAAGTCGTGGAAAGAGAAGCTGAAAATGATAAATTTTGGAGTCCAAGTCCAAGTAGTGGATAGCAACAATAGTCCCAAATGGCTAGAAGTATCATTTCTGGACTTAAAAAGTCTAAGAATGATATGCCAATAGCAACAACGAGGAGCGGAATAGGGCCAAAAGCCCACTTAAATTTCCAGTTCTGTATTTTGTGTAGATTGGGACATAAAGCACATATATTTTGATTATTATTCTGCTAGTCTAGGATAGGTGATGATTGAGCCTACAACCCAATGGAGAAATTAGCTTATCTTAGGATAGGTGCAAACGAGCTATAAGGCCCAAAATGAAATTAAGCCCAAGTACTGGCCCAGGCGGACAGATCCAGACTTGGGCCCAAATCTTCTTTCCCTATCTCATTTATTTGCTATTAGGTGTTTTACATGTTTATTTAATTTTAAGGTTTCCTAATCAATTCCCCAAAAGATAGTCACTTCGAAATTTTCTAAAGACTAAATAATCATGCTTATTTTTCTACTTAAATTACTTCAAAATTTTACTCAATAATATTTTAATATCTCCTTCTCCCCTAAAAAATCATTTTAAGTCTTAATTGCTCATTCCCTCTATTTAATCAAGTATGCATATTATCTTTAAAATAACTAGCCAAATAGTTAATTATTGGATAACTGCGTGTTAGCGGGCATTTCAGGTGCTTTCAAATCCTTTTCGAAATGCTAATATGAACCCCGAACCCCCTTATGATATTTTCATCAGATTCCC</w:t>
      </w:r>
    </w:p>
    <w:p>
      <w:pPr>
        <w:pStyle w:val="Normal"/>
        <w:rPr/>
      </w:pPr>
      <w:r>
        <w:rPr/>
        <w:t>&gt;LNC_000462</w:t>
      </w:r>
    </w:p>
    <w:p>
      <w:pPr>
        <w:pStyle w:val="Normal"/>
        <w:rPr/>
      </w:pPr>
      <w:r>
        <w:rPr/>
        <w:t>AGCTTTTGGGGTGTGAGTTAGGTCTAAGACCTAATTTAACATGGTATCAGAGCAGGGCCCGTCTCACCCGATGTTGGACCCCCAAAATCAAAATTGCCCACGCACCAGATGCTAAGCACTGGGCGTGAGGTGGGGTGTTAAAGAATGACAAAAGTCCCACATCGGTGATTAATGAGATGGGTGGACTCCTTATAAGGCTTGGGCAATCCTCCT</w:t>
      </w:r>
    </w:p>
    <w:p>
      <w:pPr>
        <w:pStyle w:val="Normal"/>
        <w:rPr/>
      </w:pPr>
      <w:r>
        <w:rPr/>
        <w:t>&gt;LNC_000463</w:t>
      </w:r>
    </w:p>
    <w:p>
      <w:pPr>
        <w:pStyle w:val="Normal"/>
        <w:rPr/>
      </w:pPr>
      <w:r>
        <w:rPr/>
        <w:t>CCATTACTGATCCCCAACACATACAATGAAGGGAAACAGATGATTCTACAAGTTTTACAAGGTTTAGAAGATCACTTGCCTCAATTCGAACACACTATCACTCCGTAACTTGAGTCTTCCCCCCTTTCAAACGGTATCTGAATCAAAGCAATCCATGGGGATTTGCCCGAAGAGTTGGATCATTTGCAGAGGTTGAAATTGATTGATGTCTCAAGCAATAACTTCACTGGTGCCATTTCAACATCTTTAAGTTAGCTTGTAGAGCTTTGCATTTTGCGCCTGTCTAGCAACCAATTTTCCGGAAAAACCCCATCTTCCCTTTCCAATCTAAAAATGATGGAAGTGTTGAAAATAAAGGAAAATTTTCTCGAAGGAGAGATCCCTCGAGAACTTGGTGATCTTCGTTACATGACTGCTTTAAACCTGGAAAGTAACCACCTTACTAGCTCAATACCACCATCAACCATGCGAGTCATTGCTGCTTCCAACAACTATATGAGACCATCTTCCAAACTTAGAAGGGCTTGCTTCACCTCTCAGAAAACATCCTAGGTGGCGTTATTCCACCAAACTTGGAAAAATGCAAAAAGCTCAAAATTTTGTCATTGTCTATCAATGAGTTCACTGGGACTATACCAAGAAAGTTAGGCAACATAACAGATCTTACAGAATTAGCTCTCACTTGGGAGGTAGTATTACATCTCTTAGCAAGAAATTTTGAATTTTCTTCTTTTTCACTCTTCCACCAATTATTGGTACTCATATATATATGAGTACCATCCCCGCAAGCATTTTCAACATGTCAGCACTGCAGATCCTAGGAATATCAGAAAACAGGTTTTCAGAATATGGACAAGATGGAATAGTATCCCCAAGCTGTGATGTCTCCGCTACGGAGAATCAGACTGTTGTGTTATCCTTTCAATTCTGCACAAGTACCGAAGATCGCGCTGTAGCATATTGGATTATCGAAAGCAAGTCATCATTTCTTGATGTATGTAGTATTTATGAAATTAATATGAAGTTACAGATGCAGAAATAATTTAAAAGGAACATCTCTGAGATATATGGTTGTTGGTATTTATAATACATAACTCTTCACAAGTCTGATATGCTAAATTGAGAAATAGCCTACTTATATGCTGTAAAAGTTTTAGTTAAAGATGTATTTTACTATTTTACTAAACTAAGCTTATAAATAAGATTTCAAATAACATATATACCAAGTTTTTGTTAGATTTTAGGTCTCTAATTGAAATTGCGCTTTAGGTCACCAATTATGTTAATCCGCACTTACCTTCCTTCCTATTTTTTGAGGAATAATACTATTATCTTGTTATTTAAAATTAAAAGAA</w:t>
      </w:r>
    </w:p>
    <w:p>
      <w:pPr>
        <w:pStyle w:val="Normal"/>
        <w:rPr/>
      </w:pPr>
      <w:r>
        <w:rPr/>
        <w:t>&gt;LNC_000464</w:t>
      </w:r>
    </w:p>
    <w:p>
      <w:pPr>
        <w:pStyle w:val="Normal"/>
        <w:rPr/>
      </w:pPr>
      <w:r>
        <w:rPr/>
        <w:t>CCTAATTTCTCTTCTCCTTGCTAAAGTCGCTCTATTCTCTCAACTCTTCGTTCTACTTCTCAGCTCTTCAATGGCGAATCCATCTGTTGCTTAGTCTTTTCTGTTTGTCTACACACTCTCCATCATTCTAGAACACTCACCTTCCTCATTAGCACAAAGTAGACGCAAGATTTTCAATACAAGCATCAGTTCTTCCATTCTCTTGCTCCAACTCCAACAACAACGAATTCCAGGTGTGAACATTTTCATTTACTTGAGAAGGGAAGTTGACAAAGCTTCATACCCAAAAACCAATATTAACTCCTCAGAGAAACGATTATACTACAGGTACACCTAGCTTAATTTGGGGAGTTCTTATAGGAATGTGGTATCTTTTCGGGAATTCAGTTTTGTGTACTTGAAGATTCTTCTTTTTTGTTGTTAGAAGTGCAAAGGGAAGGGCAGATTCAATAAAGTAAAGGGGTCCAAGTTCCTTATTGTGTCCATTTTGATTACAATAATCAGATAGAATATAATCTCATTCATTCTGGAACTTGTGAATTTTGGGATTATTTTTTGTTGGAGATAAATTGCTGTGATTGGTCCAAAAGGGCGGGTTATAGACGGATTTCTCGGTTATCAAAAAAAAATTAGCTATATACTTTTAATATATGAAAGTATGCAATTAACTTTGTATATGATCTTTTCTAATTTTGAGACTTCTTTTAGTCAAGGGATGTTTTGTTACTTCCATAAAGAAATTGACAGATAGTACTAATACTAACACATAGGAACGTAAGAAATTATATTACCGTTTCCGACAAATTTCAGAAGGTGGTTTCTATAATTCTCTTGATTCTGTAACAACTATAGTAGGATTTTGGTTTGCAAAGTTTGTTTATGTAGTACTCAATCTTACTTTTAACAATCTGTAACTTCACTCTGGACTGAAAACTTCGAACTTCAATAATATTGAGGAAGCTAAAGTAGCAAAGATGGTTGGCTATTATATAATAAATAAAGGACAAGACGAAATATCAATAAGAATATGCTGTGAGTTCTATACTAGAGAGAGTAAGAAAGAAGTATCAAATAAATGCAACCTGTGAAACCAAACCAAAATCCAACTTGAGGAGAGTCATTCTTTGATCAGAGAAAGATGTCTTCGAGAAGGGAAAACACAATGCAATAGCAGGATGTTTTCCTTGAACGTCTGCTTTCCATCTGTTCTCTTCTTTATCCCCAAAAGAGCATACTTGATGAGGTTTCCCAGATCGAGAAGTTTGAAGGAAGCTTCTTAGCACTTATCTTAGCTTGGAACAATTTTCCCT</w:t>
      </w:r>
    </w:p>
    <w:p>
      <w:pPr>
        <w:pStyle w:val="Normal"/>
        <w:rPr/>
      </w:pPr>
      <w:r>
        <w:rPr/>
        <w:t>&gt;LNC_000465</w:t>
      </w:r>
    </w:p>
    <w:p>
      <w:pPr>
        <w:pStyle w:val="Normal"/>
        <w:rPr/>
      </w:pPr>
      <w:r>
        <w:rPr/>
        <w:t>GTCCACTCCCACCACAAGCGTAGGTCGGAGGCGGTGGGTATAGCCCACTTGGACCTTGCTGCGGCGGCGGCGGTGGGTACACAGAAGTGGATCCCACCATCGGAGTTGGATTTAACGCCGGATTAGCAGTAACGGGGTTTTCAATTTTAGAATCAACGACAGTATTACCGGTGATCCTATCACTAAATTGATAGGAAAAAGTGAGTTGACCTTTGGGTTTACCGGAAGGTTTTCTGATTTGATAACTTACAAATTGTTTACTTCCATTACTGCTATTGGAAGATTCGAGAAGCTCTTTGATGGGTACATCAACTTGTCCAATATCTTTATCTCCAAGCGCCTTTTGACATCGGAGCTTGAAAACAAGATGCAAACGGTTTTGAACAGCAGCGTTATCATCAATGGTGAACTTGATCGGAAAATTCCAGGTTGGGTTATTGTCACCGTCATGATCAACGTGGGTTTTGGTTTTCTGATTAGATCTGTCGTCATCGGCGCCGGAGATTGAAATGACGACGTATACATCCATTTTTGTGATGAGATTGACCTTGTTTAGATCTTTACCGGAAACAACATTTATGTCTAATGTGCGATACTCCATGGTGTTTTCAGTAGTGAAAATTTGAGAAATTGAGATAGAAAATGGAGTTATGAATTGGGGAGATAAATAGAGAGGCGAGGTCAACGTGTTTGCGATACTTGGCTGGCGACTTGTTCAAGGAAGATGATGATATAAGTAACCATGGTTGTAACGTTTATCCATATATTAACTATGTATGGTTAAAGACTACTCTGAACTCTCACCCCCACTTTTGGAGGTAAAACTTACCTGCACCGGCT</w:t>
      </w:r>
    </w:p>
    <w:p>
      <w:pPr>
        <w:pStyle w:val="Normal"/>
        <w:rPr/>
      </w:pPr>
      <w:r>
        <w:rPr/>
        <w:t>&gt;LNC_000466</w:t>
      </w:r>
    </w:p>
    <w:p>
      <w:pPr>
        <w:pStyle w:val="Normal"/>
        <w:rPr/>
      </w:pPr>
      <w:r>
        <w:rPr/>
        <w:t>CAGACATCAAATTAAAGGCTAACTTTGGTAGACCTAATACATATCACAAGGTAATGGAAGAAGTTAGTTTTACAGTCCCAGATCCTATAACATTACAGATTGAACCATCAGCAACTGTCACAGGAGAGAGTGCTCCGTGTGATTGAAAGCTAGAATATATGTTAGGATTACCTGTCATGTGATTTTCGAAGAGGATATAAGACATGCTTTTCCTGACTCAACAAGGGTAGTAACTGAAATAGATTATTTTTGTAATTTTTGATATTGTGAGAATTTTGTAAACTCTTTCGCCGAAATCAAAATTCTT</w:t>
      </w:r>
    </w:p>
    <w:p>
      <w:pPr>
        <w:pStyle w:val="Normal"/>
        <w:rPr/>
      </w:pPr>
      <w:r>
        <w:rPr/>
        <w:t>&gt;LNC_000467</w:t>
      </w:r>
    </w:p>
    <w:p>
      <w:pPr>
        <w:pStyle w:val="Normal"/>
        <w:rPr/>
      </w:pPr>
      <w:r>
        <w:rPr/>
        <w:t>TCTATATACATTCTATAACAATGAGTATTTTCTTTTGATATTCTCAGTTTTATTTACTTATTGATTTATATACATTATTGGAAAATGTTGTATGCGTTTTTTTTATGCAACCCAGAAAAGATTTTAAAAGTACATATCTTTTAGGGCAAAGTGTGCAATTTTTGTAACTCTAGTTTATCTAGGTCCTAGGAATCACTTGGTGAAACTTAGTTCTTGTGGAATTCCTATCAAGTCAGGGTCTTGGGGAACCAAGTCAGAACCATGAGGAATCAATCAATTACGTTGAATGTGCTTAGAGATGTATCATATGATACCAGCCGACATGTCTCATGCCACCAAAATGTTGTTACCGTGTGGGTATTGGTCCAATAACTGCAGTTTCCTGAAAAGTGCCTCTTTCCAGGGCGAAGGACGTTAAGAGCTTGCAAAAAAATTGCTGAATCAATCCCTAAATAGTACTTAGAATAGAATTTCTTTTCACCGAGTAATAAGCATGAATAAAAAGTAAGCTCACGTGAATATTGAGTTATACCTGTGAGTTATTTTGTTATGAATCATGAGCTTAGATGATTAGTTGGCAAGTAAATATCAATAGCGGATGAGGTAATTACTTAGGGTTTTTATTTTGGCGCAATGTAGGTAGTCTCTACTGCATATTATTCAACTCTTGTGGAGCTCTCTCGAAGGCTTTTTTTTGTGACATGTACTTTAACTTTATGCTTATCTCAGCACTTCTAAAATTTTGGAGTTTGGACTTGTTTAGTTACGTAAATGGTTCATTTGTTCTTGATAATTCATTATACTGAAAGTCCTATACACCCAACTAAATATCCAATTTAGAGTGGTAACGAATCTTTAGAAGACCAAGATCACACTGAACCAATAAAATACCCACTACCTTTTCCAATTAGGCATCTATAACTGTGGTAATTCGGAACATTTCCAGTTAGTGAACTTTTATTCGTTCCTTTATTATTTATTCTATTCTTGTGCTCCTTAATCTTCTCTCCTCTTTGTTTTACTTGAATTTAAGCCTCCAATAGTAGTCCTGTTTCCTGTCTTGATTTTTAGTCATATTCTTCTACCCTTTCTATAGTGAGACCCAGAAATGGCTCAAGGTACTTGTGCGATTCTTAGTATGCATCGCTCCTTAACAGCCCCCCACTTTGATGCCTTGAAACCCAAGTATTCTGGTCCATATGTCAAGGATACAGCCAAGTTTGTAGCCTGTCCAACATCACACTTTGGTATTTAATAAGATCATTCTTTCAGTCATTTGTTCGCTTATCTCAACAGTAAAGTCAACTATCAATGTGATTTGATTTTCTGACTGGCTTATAAATTGCTTGATTTTCATACTAGCTTTTGTTGAGTTTAGTTGGTGATGTTATTTAGTTTGGGAAC</w:t>
      </w:r>
    </w:p>
    <w:p>
      <w:pPr>
        <w:pStyle w:val="Normal"/>
        <w:rPr/>
      </w:pPr>
      <w:r>
        <w:rPr/>
        <w:t>&gt;LNC_000468</w:t>
      </w:r>
    </w:p>
    <w:p>
      <w:pPr>
        <w:pStyle w:val="Normal"/>
        <w:rPr/>
      </w:pPr>
      <w:r>
        <w:rPr/>
        <w:t>TAAATTCTGATGCTAAGGCCTCTTGTTCATTCTTCTTTGCAATTATACTTTTAGGTACAAATTTCCAAAGCTTATGGACTTAATTTTCTATTCAAAAGAAGTGGTGAAACATGCTCTTCTTCATCACCAAATCAGCCCACGTAGGAGTACTCATCTCCCTTTGTTTTTCTTTCGAGTCCTCATGAGCTGAGGTGTTCGATGTGACCATGGGTGACTTGATCGCTGAATTGGGTTTGAGCAACATGGCAGCCTCACTTTCTTGAATAATCTTAGCTACTTCAGGATTAGAGATATATAATGTAG</w:t>
      </w:r>
    </w:p>
    <w:p>
      <w:pPr>
        <w:pStyle w:val="Normal"/>
        <w:rPr/>
      </w:pPr>
      <w:r>
        <w:rPr/>
        <w:t>&gt;LNC_000469</w:t>
      </w:r>
    </w:p>
    <w:p>
      <w:pPr>
        <w:pStyle w:val="Normal"/>
        <w:rPr/>
      </w:pPr>
      <w:r>
        <w:rPr/>
        <w:t>TTCTCTTGTGGAACTCTCTCTAAGGCTTTTTTTTGTGACATGTACTTTTACTTTAAGCTTATCTCAGCACTTCTAAAATTTTGGAGTTTGGACTTGCTTAGTTACATAAATGGTTCATTTGTTCTTCATAATTCATTATACTGAAAGTCCTTTACACCCAACTAAATATCTAATTCAGAGTGGTATAGAATCTTTAGAAGACCAAGATCATACTGAACCAATAAAAACCCACTACCTTTTCCAATTAGGCATCTATAACTATGGTAATTCGGGATATTTCTAGTTAGTGAACTTTGATTCGTTCCTTTATTATTGGATTCTATTATTGTGCTCCTTTATCTTCTCTCTTCTTTGTATTTCTTGAATTTAAGCCTCCAATATGTAATCCTGTTTCCTGTTCTTGATTTTGTGTCATATTCTACTACCCTTTCTATAGTGAGACACAGAAATGGCTCAAGGAACTTGTGCTATTTTTAGTATGTATCGCTC</w:t>
      </w:r>
    </w:p>
    <w:p>
      <w:pPr>
        <w:pStyle w:val="Normal"/>
        <w:rPr/>
      </w:pPr>
      <w:r>
        <w:rPr/>
        <w:t>&gt;LNC_000470</w:t>
      </w:r>
    </w:p>
    <w:p>
      <w:pPr>
        <w:pStyle w:val="Normal"/>
        <w:rPr/>
      </w:pPr>
      <w:r>
        <w:rPr/>
        <w:t>ACGGACCTTAGAGTTTTTTTGCTCTTTTCGCCTTTGATAACACTGATTCATTAGGAAAGTCATTTTCCTAGATTATTTTTTTTTTAAAGCATTTTGACCAATCAAATATTAAAAATATGGAATAAATAGACAACACTCTCAAAAAAGAAAAAGAAAAAGTACTCAAGCACTTTGGGTAAAAATGCATAAAACCCAAAAATAGTTGGAATACATTTGCAATAACTCTGAATGAAAAACAAAGAAATTACCCCGGCAAAAATGGAAATAGTTAGAAGTATAAGGGGATTTTCGAGGAAAAAGGAAAATCACATAAAAGGGGAAAGAGATTCACATCTCACCCGATTCTCTTCTTGTCATCAATGGTTCCTGCCTTCCTGGCAGCTCCATCTTGTGCCCTCATCGGGTCGAGACTCTCTGATCACCCTTTCGGCAAATTCCTTCACTCTCCAGTGACATCACAGGGC</w:t>
      </w:r>
    </w:p>
    <w:p>
      <w:pPr>
        <w:pStyle w:val="Normal"/>
        <w:rPr/>
      </w:pPr>
      <w:r>
        <w:rPr/>
        <w:t>&gt;LNC_000471</w:t>
      </w:r>
    </w:p>
    <w:p>
      <w:pPr>
        <w:pStyle w:val="Normal"/>
        <w:rPr/>
      </w:pPr>
      <w:r>
        <w:rPr/>
        <w:t>CATCATTGTCTGTTGTGCGATACGATGCTAGACCATTACCCATCACAATTCTGCACCCCGCTGATACATCACATGATAATTTTACACCAAAATATCTCACATGATCCTTAACACTGTTGCCTTTCACCGACCTACAAAGATGTGATCAAAGTTACAAAGAGGCCAACAACAGCTCTAGTAACATTCAGCCAGTCGTTTATTACTACCAAGATAATTAGAGAGGAGGTGCACCTTTAGGTGTCTCCAGTCTCGACATGTTTCTAATCCAAAAATTGGTCTTTCTGGATCCTAAATTACCAGCAAGATTACAGATTATTTCGTTACAACATGGTTCAGCAGTAAAATTACCACTTCTCTTACCAAATATCAGTGTATTATGGTTTCACTTTCTTGTTTGTTTATCAACAGAAGAAAAGTGAGAGAGACTCTCTTCTTTTCTTTTTTGCATCATCACAATTATGTACGGTTGTGTTTCACGTACCTCATACAGCTTTAGAAAGTTCTTGTTAGAATTTATTTTAATGTTTTGTTTTTTTCAAATTGCTTTCTCATTTGACAAATGGAAGTTGTATGATGTATCAGCATTTTTGCCATAATGCTTTATAAAATGGATCCATATGTGCCCTCAAACTTGTTATGATTTGCCATAAGCATTTTCCACTGTTTGCATTTGTAGTTTAACTTAAACTAACCGCATGAAAAGCAATTTGAAGAAATCCAGTGCATATATTTCTGCTGAGCACATGAAAGAGAAACTTTACCTGCTGCAAGAAGGATCCTCCCCAGAATTATCGCAGACCTTTTCAACTGTATAAACTAAACTTCCAAAGCCAAGATCATAAAGCCAGACCTGCAATTTCAAGATCTCACAGTCAACATAATGCAACCACAAATCAAGACAGCAAGAGGCAGAGTCACTTGAATGTGTCTAAACATAGTTCGAATGCTCACAATGAGAAAGACTATTACCATGAGTCTTTATCATATATTCATGTGTAACTTCTTAGTGCAGAAGTTACAAAAAAATACAATTATTGACAACCTTCTTTTTTTAATAAATTCATAAACACCATTTCAACATATCTTCGGTATTTACTATACTGTACAGATATAATCTCA</w:t>
      </w:r>
    </w:p>
    <w:p>
      <w:pPr>
        <w:pStyle w:val="Normal"/>
        <w:rPr/>
      </w:pPr>
      <w:r>
        <w:rPr/>
        <w:t>&gt;LNC_000472</w:t>
      </w:r>
    </w:p>
    <w:p>
      <w:pPr>
        <w:pStyle w:val="Normal"/>
        <w:rPr/>
      </w:pPr>
      <w:r>
        <w:rPr/>
        <w:t>CAAATATCAATTCAATTTGGAAACCAAGTAATTCTCATTGAACTCACCGTAAAAAATGCTAAACATACTCTTCAATCCAGTACTACTACTCCCTGCTAGTATTTCTTTTCTTTTAATTTCTTCTTGCATCATTCCATTTACTCTTCTAATTTTTTACCACTTCAATTTTGTCAAGTTTTACATAATTTCATTCTATTAAATTATGCACTATGATAGTCCACTGCTGATATTTACTTCGACTCTTGAATGTGTGGTCTGACCCTTCCTTTGAATCTTGAAGAATGTGTGGTCTGACCCTTCCTCAGAATCTTGAATGTCTTTTTAGTAACAAACTTTTGCATGATTTATTAAGAGAGTGTGATGCACTATGAGAAGGGAAGTGGAATAGTGATAAAAGTCGGTGTGATGTGATCAGTCATGGCTTTAAGTCGTGACCAGCCTCTTGCAGACATGCAACCTAATCGTAGGAAAAAGTATTTGTACCTATATTCCAAGCTACAATTCGTAAGTCCTGCATTTAGATAAATCACATTATGCTGGTTTAAAATTCCATGTACACCATCTTTTATGTGCTAACAAGATTAGATGTGCTTTTGTTACCCAGTCATGATCATGCACCAAACTTGATGGTGGAAGGAGGAGTGTCTGTGAAAGTGGTAGATCTTCAGTCTCAAGAGTCTTGTTTGAAAGGATATTCTTTTCCGCTAATATTTACTTCACTTCTTGAATGTGTGGTCTGGCCCTTCCCCAGAAACGTGAATGACTTTTTAATAACAAAGTTTTGCATGATTTATTAAGAGAAAACGATGAACAATGATAAAAGTCGATGTCTTGTGATCAAGAGATCATGGCTTTAAGTCACGATCAGCCTCTTGCGGAGATGCAACGTAAATCTATGTATTATGACCCACTGTGGTCTGGCCCTTTCTCATACCCTGCTCATAGAGGGAGCTAAGTGTACCAGGCTGCCATTTCTGCTCTCTTTTTTTCAATCATCACTGATGCTCCTTCTTTCTCTTTAACTTCATATTTTCTGCTGGTTTCTTAATCACATAAATTGTGCTATAGAATCTTGAACAACCTTTTGTGTTTTACATTATATGCAAAATGACATGTGGATCCAATATGGGTTAGTGATTTTATCCATTACTACTATTTTTCATTACATTATTACTTTTGACTCTCATTTGAATACTTGAAATTTTCTACCAGTTTCTTTATTAGTTCAAGTGTGCTACAGAATCTTGAAAACCCTTCTGAGTTTTACATGATTCTTTTAAGATGTGCACATAATGTACTCACTAATTTGTTGTTTTGTACTCAACAACTGTGTATAATTGAGATATTCAATAATTGGATTCCACGATTATTCTGAATTGTCTCACATTCAATAATTTAGGAAATAATTTGACAAGTAAATAAGAACGAACCAAATATATGTTTATGGATATTTGGGGAAAGTTGGGAACTATATACTTTAGCTATAAAAAGATCATCACATGCCAAATATGAATATTTATAAAATCTATCTAACTCATAACACAACAGTATAAACAATTTACGCCAGACATTATAATTATGTTACAAGAAGCTAGGATTAAGCTTTTATAGAAAAAGTACTGGATATTCCTCAACAAAGATCGG</w:t>
      </w:r>
    </w:p>
    <w:p>
      <w:pPr>
        <w:pStyle w:val="Normal"/>
        <w:rPr/>
      </w:pPr>
      <w:r>
        <w:rPr/>
        <w:t>&gt;LNC_000473</w:t>
      </w:r>
    </w:p>
    <w:p>
      <w:pPr>
        <w:pStyle w:val="Normal"/>
        <w:rPr/>
      </w:pPr>
      <w:r>
        <w:rPr/>
        <w:t>GAAAAATTTAAGACTGAAATTTAAAAAATAGGAAGAAATCTTAATCTTGCAATTGAAAAGATATTTTTAAATCATTCCATGTTGAATTTGGAAGGTTATTCAAGATCAACACGAAAGTTAGAATCATGAGTGATAATAAACAAAAGAAGTCTTAATTTCTAGATTATAAGAAGAAGTGTTTACTCCCGTTCATTTTTACTTATTTATTTTGAAATATATTAATGATTAATATGAATATTTTATAATGCTATCCATATTAATGTATCTAGAAAATGATTTTGAAAAAAGCAATTAATATTATAAATAAAGTATATGAAACTAATTATTATTATTTTTTCGTATGTTTAAAGTAACAAATAAAAATATAAATTTATATTTTAAAAATGGTAGACAAAATAAAATTGATCGGAAAGAGACTATTATTAACTCACTCGAGTAGGACCGCCGAGTCATAGAGACGGAGATCGCTGAGCGGAGAATTTAAGGTATTGTTTGTCCATATTTTAATGCTTTATTGTGGTCCTGAAGTAGTTCTTATTGCCCTGCAAGTGGTATTTTAATTTGAAAGAGATATTTTGAAAACGTTTTTGAATTTAACGTAAATTATTAGTTACATATTTTGAATTATTGACCGTTTTAAAGATACTCGTTTACTTGAGTGACTAAATTTAGATACACCTCTGACCACCCCTACCACTTGACATAGCAAGTAATCTCAAACTCTTGTATAGCATGGGACTATGTTGAGAATATAATCAACTAATAAAAGTGTGCTCTCTCTAACAGCTTAAGTTTTTAGATGAGATGGTCACACACTTCAACAGACTATTAATAAAAGGAGAGAGAAGAGTTGGAAATATCCTTAAAATTAACGAGAATTTAGGGGTGTATTTCACTCATGTTGCAAGATTGATGATGTATTTAAGTTCAGT</w:t>
      </w:r>
    </w:p>
    <w:p>
      <w:pPr>
        <w:pStyle w:val="Normal"/>
        <w:rPr/>
      </w:pPr>
      <w:r>
        <w:rPr/>
        <w:t>&gt;LNC_000474</w:t>
      </w:r>
    </w:p>
    <w:p>
      <w:pPr>
        <w:pStyle w:val="Normal"/>
        <w:rPr/>
      </w:pPr>
      <w:r>
        <w:rPr/>
        <w:t>ATTTTTTTTGTCTTTTTTATGAAAAGTAACAAATAAAAATAAAATTTTATTTTTGAAATAATGGATAAATAAAATGAGCATAAAAAGTATCTATTAGCAAATACAAGATAAAATATTTCGAAAACATTATTTTTATATCACTAATCAAAATGACACCTTACATTGTTTTGGAAAATATTGAAAATCACGGGTGAGTAACTAATGTTAGGAATAATATCAGAATACTGATTAATCAATACTAGATATTCAACTATAATAAAATATACTAACGGTCATTAACAAGACTTCAATTATTAATTAATATATAGAAGAACAAAGACAAGAGTTTTGAGTTTTTTTTTTTTAGATATCAAAATTATTTTCCCAACACATTATACCATGTAACTATG</w:t>
      </w:r>
    </w:p>
    <w:p>
      <w:pPr>
        <w:pStyle w:val="Normal"/>
        <w:rPr/>
      </w:pPr>
      <w:r>
        <w:rPr/>
        <w:t>&gt;LNC_000475</w:t>
      </w:r>
    </w:p>
    <w:p>
      <w:pPr>
        <w:pStyle w:val="Normal"/>
        <w:rPr/>
      </w:pPr>
      <w:r>
        <w:rPr/>
        <w:t>ATCATAACTTTTGAGGACAAAAACAAAAATTTATGAATATTTGAGGGACAATTTTCCCTTCTTTATTTGATCATACCCAAAAATTGACATATTCTTATTTGTATACGGTAAATTATTTATTCCACTTGAATCAAAGTACTGCTTTAGTTTTGCCTTTTGCAAATAATACGAGAATAATAGAAAAATAAGAACACTTCCATTTCAATAAATCGGCGGAATCATATGTTTCATTTTATTTAACAATATTGGATACGAGAGGGAATTTATTTGACAGTATTAGATAAAATAAAATAAAGTAAATAAATATATGTTATTTTTACCAACTTAAACTTTAAAATAAGATATGTTTCAATTTAACATAGTATCATAGCAGGTAATGATCGATTCTAACTCCTAAGTCCAAATCTCAAC</w:t>
      </w:r>
    </w:p>
    <w:p>
      <w:pPr>
        <w:pStyle w:val="Normal"/>
        <w:rPr/>
      </w:pPr>
      <w:r>
        <w:rPr/>
        <w:t>&gt;LNC_000476</w:t>
      </w:r>
    </w:p>
    <w:p>
      <w:pPr>
        <w:pStyle w:val="Normal"/>
        <w:rPr/>
      </w:pPr>
      <w:r>
        <w:rPr/>
        <w:t>AGAAGATTGCTAGTTTTCTCAACCGGAATCTTAGAATATTAGGATATGAAAAACAATAAGTAAACCCTGAATGGAAAACAGAGAAGCAGGTATGTAGAAGATGAGTACAAAAGAGGTTGTCAACGACAAGGGAGAGTATAAAAAGCTGTCAGGCAAGACTAACCAGAGCAGTGTACGAAAACTGGGTCAAACAAAGAAGAAAGTATTGTACCCCAATCAGTGATGCAGTATGGGGCTGGTTTATCCCTCTGCTACTATTAGAGAAGATAATTCATGATTCTGCCTGTTTTTTTTTTTATTATAGAAGATTGCTACTTTTCCCAACCAGAATCTTAGAATACTAGGAAATGAAAGCACTGAACAATAA</w:t>
      </w:r>
    </w:p>
    <w:p>
      <w:pPr>
        <w:pStyle w:val="Normal"/>
        <w:rPr/>
      </w:pPr>
      <w:r>
        <w:rPr/>
        <w:t>&gt;LNC_000477</w:t>
      </w:r>
    </w:p>
    <w:p>
      <w:pPr>
        <w:pStyle w:val="Normal"/>
        <w:rPr/>
      </w:pPr>
      <w:r>
        <w:rPr/>
        <w:t>GGCTTCTTCTTCGGTAGAGAACCATTTATTTTTTGAAGGTTTTTTTATTTTTTGGTATACTTCTCCATTCCTTTAGCTTGCCTTTAAGTGCTTTGAGCTTGCAAGCTAGAATATAATTAGACTTGCCTTGCAACCTCAAAAGACATTCACCATTCTCTTTTTCTGTCCACAAAACCTTCCGTGCTTAACCACCAATTCTCAAATTTGAAATAAGATTTGTTCTGTTCCCAGAGACCCATACTATCATAGTCAATTCTCTGTAGAAGTTTGATATTGCTGACCTATCATTCCACTCTTCTCTGTAGAAGTTTGATATTGCTGAACCTGTCATCTTACTCTACTCTGTAGAAGTTTGATATTGCTGAACCTGTCATCCCACTCTTCTCTGTAGAAGTTTGATATTGCTGAAACTATCATCCC</w:t>
      </w:r>
    </w:p>
    <w:p>
      <w:pPr>
        <w:pStyle w:val="Normal"/>
        <w:rPr/>
      </w:pPr>
      <w:r>
        <w:rPr/>
        <w:t>&gt;LNC_000478</w:t>
      </w:r>
    </w:p>
    <w:p>
      <w:pPr>
        <w:pStyle w:val="Normal"/>
        <w:rPr/>
      </w:pPr>
      <w:r>
        <w:rPr/>
        <w:t>TGAATTAGGTGTGCTACTAGATACCGTAGCGAAGATCTTTAAATTATCTTTCCAACGCCGCTGAGTTTGCTAAGTTTCGAGGTCGGATGAGTGAGATATGACCTTTTTAAGATAGGCTGACCAGTTAAGGAAGGTTAGCCGAAAATAGAGAGGGGTATTTTGGTCTTTTCCTTACCAAATCAGATTTAATTCGTTTTTAGTAAGGTCTTAAGGGTCTAATCCTATTAGGTTCAGTTTTATAATCCTAGTTTACACCTAGGGTTTTAGTTGAGAGTTCAAGAACAGAAAAGAAGAAGAGAAAAGAGGA</w:t>
      </w:r>
    </w:p>
    <w:p>
      <w:pPr>
        <w:pStyle w:val="Normal"/>
        <w:rPr/>
      </w:pPr>
      <w:r>
        <w:rPr/>
        <w:t>&gt;LNC_000479</w:t>
      </w:r>
    </w:p>
    <w:p>
      <w:pPr>
        <w:pStyle w:val="Normal"/>
        <w:rPr/>
      </w:pPr>
      <w:r>
        <w:rPr/>
        <w:t>CCAAACCCGGCCCAATTTCTTACCCACAAAAAGAACCCAGAACGTTCCAAAACATCAAATACGACATCGATTCCAAACATCAATGCTCTCACAACGTCCAGCAGTAGCAGAATATTCCAAGAGCAATTCGATTATTCCCTTCCAACGTTCACTAGCAGCAAACAGTTTCTCACGGCAATGCACGATTCCCAAATGGAAATATAAGAAAAGTAGCAGAAGCAGTGAGCAGTATGCTGCAATTTTGTTTTCTTCTCCAAACGTCCCTATCCTTATTAATGTCGTAGCAGCAGCCAAGCAAGTCGTTGGTCCCCCACTTTCCCCTTTCGGAATGGGGTTGAATTCTCAGGAAAATGTGTCTCCCCCAAATGGTGAAAGACTTTTGAGTTTGAATTTTGAATGGGGCCATTTCACCCGAATTCCCCCCAAAATCGTGCCCTAATTCCTCCTATTTAAACCCTTCTCTTCTTCTTTGTTGGGGGTGGGAAGAAAATTGGGGATATTGAGTTGGGAAAAAAGTTGGAATTTCAGTTGATACGAAATAGGTTCGAGTTTTGATTTTCGGCCTTCTTTAGATTTTTCGGTTTCCAGTAGCTAAAGACTACATACAAGAATATATTTGCAAGAAGAAAGGGATAGATACAGTTATTAAAACTGGAAATTCTGAGTCCTAGAAATCTGTTTCGAAGCTTGCATAGGAGATTTTTCATAGTAGCCTTGTTTGATTTTCATTTGTGGTGAAGTCGCTACTCCTCTGTTCGTTTTGGTCGCAGTCGCTGCCCGGAAGAAGGTAACGCTCTCTCCCTTTTAATACTTTCCTCATCTTTTCCGTTCCAGCATAATGTCTATAGTTGTGCTTTTGTTTTGTTTGCTATTGTTTGTTGTTGAGTTCTGGATGGTTTGATATAGTGTGTATTTCTTTATGCTATTTCAATGTAGTTGGATTCGTCTGTTCAAATCTATATTTTTTCGTTTTCGATGTCTTAAGATGTCAAAATGGGAACTCATTTCGCTAACGTTGATGGTATGAGCTATTTCTTCTTCAAATGAAAGATGATTTCTCAAACTGTCTAATATGGAAATTGGATGTTATATTATGTACTGTTTGAGATTAAGTCGTGGCTGCTCTCCCCTTCTTGTTATATTTGTTTGGTTTTGGCATCTCAAACCAACGTGTTGGTATTCATGGCTATTTGTTTGTCCTGGAAGTCCAGTTTTCAGTTTAACGGTATATTTTGGCCCAAATATGATTGTTTAGCTTTACTATTTGCCATGTTTTGGTGTTACTGTTTGATAGTATCATCCTCTAAGGATATTACTTTCTTCTTTTTGCCTATTTGTGTTTATATTTGCTCTATATTTTGCTATTATGTATTCCCCTGATAAGACTTGGCAACGTTTAGTTCTAACTAGTCCCCTTAGGAAAATTTTGGAAGCATATGGTATATGTTGACCAATTCTTATTTTTTTATTTGTTGTTTATAACCTCTCTAGTTATTACTTTTCTCTACTGTGCTATTCCATGCTGGGGATATTATAATTTATGCTTTGTTAGTTCTTATGTTTGGACAAATATGTATATTGTTCCTATATTTCTCTAATCACTGAAGTGTACTGTAATGAACAAGTTTTATCTTTGTTTCTCCATCTTTGTCATCTTGTATGTGTGTCATTAGTCTACATAATTATTTAAGTGCCTATAGTGTTCTCTTTATTTTTCTTTTAAAACTATTGTTGTCCATGTGCCACTGCACGATTCTCTCAAATGGGGATTATGTGTTAATTTCCACTTTCTTGGGTCAAAATGCATATTTTCCTGTAGGTTGGTTTACACTTCTTGCATCTATATCAGTTGGAATTATATATTAACTCCTTATACTCTTTTGCTTGCATGTGAAATCTGTCGGAGGTCACCACGAACTCGTTCCTTTCCCTTGCATTTCCAAGAGAGCCATAAAGGCTCAATTTCCTGTGTTTATCAAGTGGGCCAACTAAAAATTGTCGAACATGTCTCAGTTGGGAGAACACGCAGCAATTTTGAGAATTGAAAATTGGGCCTTTATTTCAGAAGACTGTATTTCGTTATTATTGGGCCTAAGCCCATTTATTCATTATGTTTGTTATTTTATAGAGTTTAGGACATGTGAAAAATTGGGCCTAAGGCCTAAAGAAAAATATTTATTTTTACGTTAGTTTAGGACAGGTGCAAGTGACTCTAATGGCCCAAGACAAAATGGACCCAAATACTGTCCCAGACGGACAGGAAAATCAGATTTGGGCCCAAATCTCTTTCCATCTTCAATTTGATTATGTTTGTGTTTGTTGTTAATCTTAAGGTCGAAAAAATTCAAATCCCCGAAAGACACCCATTTTGATTTAACAATTTAACTAAATCGGTCTTTTAATTGAACTTAAAGAATAATTTTGAGAAATATCTCACTTAGATATTAGTTCTACATTCTCCTCCTTTTCCCTTTAAAATGATTCTAATTATAAAAATTGTTCAAATCAAATTAAGTTAAATTATTTTAGCCAAATAGTTAATTGCCGGATAACCGCGTATTAGCGGACATTTCGGGTGCTTTAAAATTCTTCTCGAAATGCTAATACGAACCCTCGACCCCCTTAAATATTTTTCAATTGATTTCCTGTTTTAACCTTTTGAAAAAATAGTTTTCTTAATTTTTCTTGAAAATTAAGTGGTGACTCTTAAAACCAG</w:t>
      </w:r>
    </w:p>
    <w:p>
      <w:pPr>
        <w:pStyle w:val="Normal"/>
        <w:rPr/>
      </w:pPr>
      <w:r>
        <w:rPr/>
        <w:t>&gt;LNC_000480</w:t>
      </w:r>
    </w:p>
    <w:p>
      <w:pPr>
        <w:pStyle w:val="Normal"/>
        <w:rPr/>
      </w:pPr>
      <w:r>
        <w:rPr/>
        <w:t>CCAACCCTTTCCATTTTTGCTTTGTTTCTGCTTTGGATGATCAAAGGATTCCATCTCCTGTTGTTGTGGATCATTTAATATTATGCTGTGAGATTCTTGCAAAGTTGGATTTCATCTATCGTTATTCATTTCTCCAGGTGGTGCTCGCCTGGGGTGCCTTGGAAGCTGCATTCCGCCACTTCCAACTGGGAATAAGTGTCTCCTCCAGGTTGACATATTGGATCTTGTTTGGATCTGGATGGGTGGTTTGGTTTTCCGTGATGATTGTTTTAGTTAGAGGTGGGAAATCCTCCGGTGGGAGGCTCCCACCGATGGTGTTGACTGTCATGTGGCCGGCGCTTTTCGTAAGGTCCCTCGTGGTCCTTCAATAACACTATTTTTCATTTTTACTCTTATTATTGATATTTTGTTATTATAATCTCGACAATCATCAGTTATCACTGTTACTTCATTTCATGATC</w:t>
      </w:r>
    </w:p>
    <w:p>
      <w:pPr>
        <w:pStyle w:val="Normal"/>
        <w:rPr/>
      </w:pPr>
      <w:r>
        <w:rPr/>
        <w:t>&gt;LNC_000481</w:t>
      </w:r>
    </w:p>
    <w:p>
      <w:pPr>
        <w:pStyle w:val="Normal"/>
        <w:rPr/>
      </w:pPr>
      <w:r>
        <w:rPr/>
        <w:t>CAGGGTATATAATTTGTAAAGATTATGTGAATTAAATGTCATGCAGAAAATGGACTTTGAGCTTTGGTATGGTGCTCAAAGTTAAAGGGTGTAGTACCTAAGAAATGAGAATACCTCAGATGTGTTGAGCAGGCCTATTTTAGGCTGCTCCACTACATCTAAGTGAGTTTTGCTTGTCTATAAGATCTATACAATTCTAAATTTTCTTGTCATCTGATTGATTCATGCAATCCTTGTCATACGATTGGATGGCCAGCAGGTGATAAGCTAGGTCACCGTATCCATCTCCATGCTTTTTTTGCTGCCTATTATCCTTTGCCATAGTGTCTTGCCATTTTCTTGTCGAGGTAAG</w:t>
      </w:r>
    </w:p>
    <w:p>
      <w:pPr>
        <w:pStyle w:val="Normal"/>
        <w:rPr/>
      </w:pPr>
      <w:r>
        <w:rPr/>
        <w:t>&gt;LNC_000482</w:t>
      </w:r>
    </w:p>
    <w:p>
      <w:pPr>
        <w:pStyle w:val="Normal"/>
        <w:rPr/>
      </w:pPr>
      <w:r>
        <w:rPr/>
        <w:t>GATAATTATCACCACAGAAATTTTTTGCTCATTTTTCTGTAAGAGCCTTTTCTATTCAATCTCCCATTCTGTTTTAACTTATATGCTTTCTAAGCTCGTTATACTACAAAACTGTTGCATAAGGCTATACTTTTGACTTTAGAATTCAGAACTGTAAATTCTATAGAACTGAATTAACTTTCAGCCAAGAACTCTTTGTTTCTTGGTTTTGCTGTATTCTTTTGCTTTTGTCAATTTCTCCTGTGATCTTTTGAAATTTTACTATAAAATAATTCGAACCTTGTGAAAATATGTTGATTTGGATCAAAGGTGATTTTTAATCTTGAACTATATGCTTGACACAAAAACAGTAGCGGTACCTTGAGGATGAGGTTTGAACTGATTGGCCT</w:t>
      </w:r>
    </w:p>
    <w:p>
      <w:pPr>
        <w:pStyle w:val="Normal"/>
        <w:rPr/>
      </w:pPr>
      <w:r>
        <w:rPr/>
        <w:t>&gt;LNC_000483</w:t>
      </w:r>
    </w:p>
    <w:p>
      <w:pPr>
        <w:pStyle w:val="Normal"/>
        <w:rPr/>
      </w:pPr>
      <w:r>
        <w:rPr/>
        <w:t>GCAAAAAGAAGCTCAAAATCAGCTGTAGTTTAAGATGGGGACTTGCATAGAAAGAAAGTGTCATCTTTTAAGAAGAAAAGAAAAAGAAATTTTAAGGAAATACAGAATCTTAGCCTTACTACATAGAAAAGTCAATCCGATTGATTATTTCGATGTTTGGAAGTGGGGTTTGGAAATAATGGAATGTTCTCTGTGAGGTCTTTTATAAGAAACTATTGGTTAGGGAGGATATGACTTTTCCATGTTATGGAATATGGATCTCAAGGGGGCCGAGGAAGGTGTGCGTTGTCTTCGTTAGTTAGTGTTACATATGTAAGGAGGCAGGTGAAGATGTGGATCATCTTCTCTTACATTGCGGGCTAACCATGAGGCTATGGTGGGATAAATGTTGTATGGTTAGGCACTCCGTGAGCATTGCCA</w:t>
      </w:r>
    </w:p>
    <w:p>
      <w:pPr>
        <w:pStyle w:val="Normal"/>
        <w:rPr/>
      </w:pPr>
      <w:r>
        <w:rPr/>
        <w:t>&gt;LNC_000484</w:t>
      </w:r>
    </w:p>
    <w:p>
      <w:pPr>
        <w:pStyle w:val="Normal"/>
        <w:rPr/>
      </w:pPr>
      <w:r>
        <w:rPr/>
        <w:t>AGCAGCTTGTGGACATTCTCTTGGATTCAAGTTTTGCTGTAAATATTAATTGAACAGTCTAATTAACTCCATTTTAGTTAAACTGCTTATTCATGTACTTCTCTATGTCCTTTTCTCTGTATCTTCACAGAGGAACATCATGTAGTAGTTCTATTTATGTTATATATTGTGATAAGGGCTATGAAAGCAATTTAAATAAGTTCTCTAGTTTTGGGCTTTCCCGTAGCACAGTTAATTTTCTGCACTAGTATCTTACAGAGATTTTAAAATACAAATTATTGCAATAGTGGCATCCGATAATGTTGTGTCCTGCATGTGATATATGAAAATCATTTGAAGGCATTGCATATCCTATGAAAATCATTAAAGGCCTTGCATATCCTATTG</w:t>
      </w:r>
    </w:p>
    <w:p>
      <w:pPr>
        <w:pStyle w:val="Normal"/>
        <w:rPr/>
      </w:pPr>
      <w:r>
        <w:rPr/>
        <w:t>&gt;LNC_000485</w:t>
      </w:r>
    </w:p>
    <w:p>
      <w:pPr>
        <w:pStyle w:val="Normal"/>
        <w:rPr/>
      </w:pPr>
      <w:r>
        <w:rPr/>
        <w:t>TCTGTTTATTTTGGTCTTTTTTTTTAACCTCGAAAACCCCATAATTAATACACTTCCCTGTTCGCACTTTTTTTTGGGTCAATTCCTGTTAGAAGGGAAGAGCTAAACGTGGGAATTGGGTGGCTCTGAGATTTTGGATATCCGGAATATGATTAAGATATTAAGCAATGAAAAAAATAGGAGAAGTTGTTTAAGAGCTATTATATGGAGAAAACTTAGAAAGATTGAATTTTTATGGGTTCTTTTTTCACTTTTTCTAGCAATATGTGAACTATCCCATCTCCTTTGACATTATCTAAATGAGGATGAATTGTAGAACATTTAATGTTCAAATTTAAACTTGGATTTGATTTAAATATTATGTTATCTACACTATCTTATTATACCATATTTGAATATTCTCATATCTACACTATTTAATTATGTACCATAATTAACG</w:t>
      </w:r>
    </w:p>
    <w:p>
      <w:pPr>
        <w:pStyle w:val="Normal"/>
        <w:rPr/>
      </w:pPr>
      <w:r>
        <w:rPr/>
        <w:t>&gt;LNC_000486</w:t>
      </w:r>
    </w:p>
    <w:p>
      <w:pPr>
        <w:pStyle w:val="Normal"/>
        <w:rPr/>
      </w:pPr>
      <w:r>
        <w:rPr/>
        <w:t>CCTAGATGATGTATTATTGTAACCTGGGTAGATCTACAAAAGGATCTGCACCCAATGGTGTGACCTAGTGGTCAAAGAAGCGGTTGAGAACCCTGAGGTATCATATTCAAAACTTAGTGAAGACAAGAAAAATTAGGTGATCCTTCCCATCTGTTCTAGCCTTGGTGGATAGAGTTACCTGTTGCTGGTGAGAGGTGGCAGGTATCCCGTTGAATTAGTCGAGGTCCGCGAAAGCTGGTACGAACACCACGGTCACCAAAAAATAAGAAGAAAAAAAATTCTCCAAAAGGAACTTTCTTGTACTGACATGTTATTGTGCTTGCAACTTGGACCTTTAAGAGAAGCTTGTCACTGACTAATGCTTGTGTGGTTCTATTGTGCAGTGAGTCTGATATTTATGTGATTTTTCTAATATACCGGGATAGATTCTAGGCATATAGCCTTGAGCAACATCCTAAAGTGCT</w:t>
      </w:r>
    </w:p>
    <w:p>
      <w:pPr>
        <w:pStyle w:val="Normal"/>
        <w:rPr/>
      </w:pPr>
      <w:r>
        <w:rPr/>
        <w:t>&gt;LNC_000487</w:t>
      </w:r>
    </w:p>
    <w:p>
      <w:pPr>
        <w:pStyle w:val="Normal"/>
        <w:rPr/>
      </w:pPr>
      <w:r>
        <w:rPr/>
        <w:t>TTTGCTTTCGTCATCATGTGATCTGATGTTTGTTTTTTTTTTTTTTTTGCTTTCTTCATGACTTAAGTTGAAATTTTTTTGAAAGTAAAGCAATGGGTGATTTTAAGTCATGTCCTCAAAGTTTAACATAACAATGTTAATATTAATTAAACAATGGTAAAAATGTAAGCCAGTAATTTCAATGTTTTTCTTTTAATGATCTTGACAAATCTTAAAAGAGTAGCACATGTGTACATCTTACTCACAGACTTCTTCCCTTTCTCAAGACGCTGAATTTGATGTCTTAATGGATACAGTATAGCATAAAACAGAGGAGTTCTCTTTTTATAATTTAGATTCTTTCCTCTGTGTGAATACTTACAGCTGAAGAGTCCGGAAAGTTCACAAAAAATTAAAATTAAATTAACCTTAATGTATTTAAGTTCATGCTGCATACTATTATTGTTTTCTGATGTTAACACCCACACCAACACACACCCACCCACACACACTTGGAAATTTTAGAAATTTTGGTTAAATTTGTATCTAAGTTCAATGAGCTCATTGTCGAAATGGATAGCCGGCAATACTTCTGTTGTTCCCTATTTATTTATTTTCGAATTGGATTTCTGGATTCGCTATTGCATCTGTTGTTCCCTAAATTCTTTCAGTTCAATGTCTAAATTGATTGATCAAGGAAGCAAAATCTCTTGAGATAGAGCACTAGCTTCAGTACTCTATACTTCTGTTCTTATATGGTGTAGATTCTCTACTTTTTGGTATACCTTTAGTATATGGGAGATTTTCACGTTACTAAAATTACTTACCTTCTCAAAATATATTATTATATG</w:t>
      </w:r>
    </w:p>
    <w:p>
      <w:pPr>
        <w:pStyle w:val="Normal"/>
        <w:rPr/>
      </w:pPr>
      <w:r>
        <w:rPr/>
        <w:t>&gt;LNC_000488</w:t>
      </w:r>
    </w:p>
    <w:p>
      <w:pPr>
        <w:pStyle w:val="Normal"/>
        <w:rPr/>
      </w:pPr>
      <w:r>
        <w:rPr/>
        <w:t>CCTAAATCTCTTTTTCTTCATTCTACTTAGTTATTAGTATTGTTTTTGTGCTTATCCTTTTTTTTAAAAAAAATATATTTTGTTTTTCTTGTTTTGTTCTTGAGTTCCCTAATTTCAGTTTATTCTGGTCACTTTTTAAAGCCTCGAAACCCCCATAATTTTTATATTTTCGTATTCGCAATTTTTTTGGGGGTCAATTCCTGTTAGAAGGAGAAGAGCTTAATGTGGGAAGAAAGTATTTAAGTGTAGGAATTGGGTGGTTTTGAGATTTTGGGTAATTGGAACATGATTAAGTTATCAAGCAATGAAAAAATTAGGAGAAATTGTTTAAGAGCTATTTTATTTTGGGTTGGAAGCTGGAAAGGGTAGATTATAGGGAGAAAACATAGAAAGATTGAATTTTGATATAGAAACTTTAACTTTGATATTATCTGTATGAGCATGAAGTGTAGAACGTTTAACTTTGACTCTTCTAATATATGAGTGGCAGATAAAAGTACCAAAGTGATTGCTAAGACGTTAGTTTGAGAGAAAAACACTGTATCCAAGTTTAATTTATATAGGGATGTAAAATTTTGGAACTTGTGAAAATTGTATAGAATAATGCCTGTCTGCCCTTATTTATATGATAATCCTACTTTGGTATGTTCTAAATGTTACACTACTCTAGTTTTTGGCATTAGTCCCATATAGCTTTCACGAATTTCAAGAAGCTAATTCCTTTTATTACTCAATAATCTCTTCTTTCTAACTTGTGAGGGTGGTTTTTCCAGTCTTCTAGGCAATACCTACAGCACCTGTAAAATTATTTAAAATGTGCAGTTAGTTAAGCCTGTTTATCAACTTTCCACTTCCTGGCAGTTTGTCCTTAAAATGACACAAGTTTCTTTTTGGGCTTATATAGATCTAGGTGGCGTTAGGTATTTATTTATTCAGTTAATTATCTATTTGTGAAAATGTTTCAAAGCGCCTCTGTGTGGTATATAGCATATCCGCGTGTGGTGCCAAATTCTATCCAATGGATAGGTT</w:t>
      </w:r>
    </w:p>
    <w:p>
      <w:pPr>
        <w:pStyle w:val="Normal"/>
        <w:rPr/>
      </w:pPr>
      <w:r>
        <w:rPr/>
        <w:t>&gt;LNC_000489</w:t>
      </w:r>
    </w:p>
    <w:p>
      <w:pPr>
        <w:pStyle w:val="Normal"/>
        <w:rPr/>
      </w:pPr>
      <w:r>
        <w:rPr/>
        <w:t>CATAAATCAAAATATCTTATGATATTTTTTTCCAATTTGTTTAAGTCATGAGACGGTGAAAGAGTCAAAAGTTACATTCTGTGATCTAGATCCTCTTGCTGCCAACTCCAGTTCTCATGATAAAAGGAAATAGTGGATGTATGTCTCTCTGGGTATATGCCTACTTTTTACATGATGTAAACTGACCCTCTACCAAGAGAAGCTTACAGTTAGCACTTCTATAGATGGTGTATGACACTTGTATTTGATTTACTAAATCGATGAACGTACTGTTTTTATTTCAATTACTGTAGAATCTTTGGGTTGTCTTTCAAGGAACCGAGCAAATTGGTTGGTCTTTTTCATTTCCCTAAAGGAAGACCCTTGTCCCAGTTAGATGGTCCCCTAGAAAAGGATTTTTTTTTGGTATAAAATACGTG</w:t>
      </w:r>
    </w:p>
    <w:p>
      <w:pPr>
        <w:pStyle w:val="Normal"/>
        <w:rPr/>
      </w:pPr>
      <w:r>
        <w:rPr/>
        <w:t>&gt;LNC_000490</w:t>
      </w:r>
    </w:p>
    <w:p>
      <w:pPr>
        <w:pStyle w:val="Normal"/>
        <w:rPr/>
      </w:pPr>
      <w:r>
        <w:rPr/>
        <w:t>GTCTGGATAAACTTGTCAGTGTGGATCCATGTGATAGGTGGATTATTGGTAGGTAGAAACTTTTGATATTTGTCGGGTTGTTTAAGAAAAAGAAGAGCAGCCTTTTGGCATCTGTAGGGGAATATGTGAAAAATATCTTGTGCATGTAATTGCATTGGTGATTTGTTGGTTCAGTGTGTCAGTATTGTGACTCTAATTCTAGTTTTTTGGTTCAATAATGCAGAATGACAAACCCCATCATATGTTTTGAACCTCTAACTGCTAACCTTGAC</w:t>
      </w:r>
    </w:p>
    <w:p>
      <w:pPr>
        <w:pStyle w:val="Normal"/>
        <w:rPr/>
      </w:pPr>
      <w:r>
        <w:rPr/>
        <w:t>&gt;LNC_000491</w:t>
      </w:r>
    </w:p>
    <w:p>
      <w:pPr>
        <w:pStyle w:val="Normal"/>
        <w:rPr/>
      </w:pPr>
      <w:r>
        <w:rPr/>
        <w:t>TGGGACTAATTGCTTGTCCGGGTTGAAGGGAGTCGAACCAATCTATCGTTCAAGGTAACAGGGTATTAAGAAAATCGGCATGGGGTTCCGTACCTTATACTGTTAAAAGCGACTCTAAATTACATATAATAAGAACACGTCTTTACTTCACGTCTTTTCGGTTAGATAATGGACGACGATAAGCCACCGCCCAGTAGTGCTCTCTGAGCTTGATTGCTCCGAGCGGTAGGTCACA</w:t>
      </w:r>
    </w:p>
    <w:p>
      <w:pPr>
        <w:pStyle w:val="Normal"/>
        <w:rPr/>
      </w:pPr>
      <w:r>
        <w:rPr/>
        <w:t>&gt;LNC_000492</w:t>
      </w:r>
    </w:p>
    <w:p>
      <w:pPr>
        <w:pStyle w:val="Normal"/>
        <w:rPr/>
      </w:pPr>
      <w:r>
        <w:rPr/>
        <w:t>CATGGTATCAGAGCAGGGCCCGTCTCACCCGATGTTGGGGCCCCCAAAATCAAAATTGTCCACGCACCAGATGCTAAGCACTGGGCGTGAGGTGGGGTGTTAAAGAATGACAAAAGTCCCACATCGGTGGTTAATGAGATGGGTGGACTCCTTATAAGGCTTGGGCAATCCTCCTCCCTTTGAGCTAGCTTTTGGGGTGTGAGTTAGGCCTAAGACCTAATTTAACA</w:t>
      </w:r>
    </w:p>
    <w:p>
      <w:pPr>
        <w:pStyle w:val="Normal"/>
        <w:rPr/>
      </w:pPr>
      <w:r>
        <w:rPr/>
        <w:t>&gt;LNC_000493</w:t>
      </w:r>
    </w:p>
    <w:p>
      <w:pPr>
        <w:pStyle w:val="Normal"/>
        <w:rPr/>
      </w:pPr>
      <w:r>
        <w:rPr/>
        <w:t>AAGCAAGACATCACCGATGAAGTTAGAAAAAAGCAAAACTTAGAGGAAATTGTGCAACACATGCTTCTCTCCCTTGTGTTAGAGTAAAATCAGCAAAACAGAGATACACAATTGTGCATATTTCCCAGATTTGTTAGAGGAAACTTAGTAGGTAGAGATACAGACGTCGCTCTATTCCAGCTTATAAAGAGGTAATTTGGGTCTCTTTGTTTTGATCCCAGAACAACAAAATGAGGTTGTGACCTTGTTGTGATTCATATTATTCGGATGCAATCTTGAAGTTCTGTTCTCTTCAAGGTTTACATGAATCCAACAAAAATTCAGAACTCTGGAATGGCATCTATTGTCAATCCTAATAAGCATGCATACCTTTCACTTGGTGCCTTAGCAATTAGGGGACGAGGGGAAATGTTACAAGAGTAAGGGCTGAAAAAAGAATTCCAATTGACCAAAGTATGAACATTTAATGCATCAACATTATCAAAATGAGCCCATACAAAATAATATTACTGTACCTCCTGGTTTTGATCCAATTAAGAAAATGTTACCTGCTCTCCAGAAGTTCAAGTGATGCAAGATACTCAAACAAATGAAATAAGTATTTATTGTCTCAAATTGTTATCTTTGTTGTTTTTAGTTAAATGAAACTCTTGTTTATGTCTGAATTGAATTAATTTGCAGGTGCACGTGAATTTGATAAGGCAAAAAGAGTGAGAGGAACG</w:t>
      </w:r>
    </w:p>
    <w:p>
      <w:pPr>
        <w:pStyle w:val="Normal"/>
        <w:rPr/>
      </w:pPr>
      <w:r>
        <w:rPr/>
        <w:t>&gt;LNC_000494</w:t>
      </w:r>
    </w:p>
    <w:p>
      <w:pPr>
        <w:pStyle w:val="Normal"/>
        <w:rPr/>
      </w:pPr>
      <w:r>
        <w:rPr/>
        <w:t>GTTTTAAGCGCCTTATCACGAAAGTGACCGAGCAAGCGAATGATGATGGTTCAGCCGGTAAGCTAGCAAGCTTACGAAATGAAGGAAGAGGAGACCCTTCTATTATAAGTTGAAAGCGAAGTCGATAGTCCTCGTATTGGTAATTATTATACGCTAAAAGTCTATATAAGATATAGAAGGAAAAATATGATAAAATTCAATAAATAAAGAAAAAGAAGAAGGCCCTCTCCTTACAGTCAAGTGGCTTTCAGCTCCTTTCCTTCTCCTCGCTACTGTCAAAATGTTGAATTTCTTTTTTTACATA</w:t>
      </w:r>
    </w:p>
    <w:p>
      <w:pPr>
        <w:pStyle w:val="Normal"/>
        <w:rPr/>
      </w:pPr>
      <w:r>
        <w:rPr/>
        <w:t>&gt;LNC_000495</w:t>
      </w:r>
    </w:p>
    <w:p>
      <w:pPr>
        <w:pStyle w:val="Normal"/>
        <w:rPr/>
      </w:pPr>
      <w:r>
        <w:rPr/>
        <w:t>TGTTTGGGTTGCTCGACTCGAAGTCATTCGGTTCATTTCGCTTGTCATTGTTGGAATCATTTGAAATAGGTGTAGGAGTCTAAAAAATTAACCAATATGTTAGCTGTATATGGAATTATCTCATTGTTTTCTGAGTGCAACAACTCGATTTGATCTTATTGTTGTATTTGAATTACCTTTTATTCTAAAAATCCCACAAATCAGTTGTCATGTTGATATGTTACTTAGTCCCTGCCATAGCTTTTTTTAGATCCATAGCTACGTGTTGCTCTACGCCGTGATTTTTGCTTCTTGTTTAAGTTTTTCCTAAATTCGTAGCATGTCTCTATCTTCATTTAACTTTTCGAAATTTCGAAATGATAGTTACGATAAAAGTTTGAAAGTGCTTAACTGTGCCTTGCTGCTAGAATAGATATGCAAGTGCTGAAAAATTGTGAATCATGTTTTGTTTAAATGATAAATATTTCACTTTCATGAGAGCA</w:t>
      </w:r>
    </w:p>
    <w:p>
      <w:pPr>
        <w:pStyle w:val="Normal"/>
        <w:rPr/>
      </w:pPr>
      <w:r>
        <w:rPr/>
        <w:t>&gt;LNC_000496</w:t>
      </w:r>
    </w:p>
    <w:p>
      <w:pPr>
        <w:pStyle w:val="Normal"/>
        <w:rPr/>
      </w:pPr>
      <w:r>
        <w:rPr/>
        <w:t>CTAAAACACTAAAACCCTATTGCTCTTGCCAAATCTCCTGCTTCCTTCTTCTACTTCTTTCTCTATTTCTCCCAAAATTCTCATTCACAAAGAGGCGCCGCAAAATCTATTTTAAGGTTACTGATGCTGAAATTTTTCATAAACAATGAATTCCTTCATTTCTTCGACGAATAATGTGATGAAATCTATAAAAGAATGGTCCCCCACACACAAGCCTCTAATGCCAACGAAAGGGACCACTACGAGCTTACCATGAAGTATGAAAAGGAGAAAGTTCAGATCTGAATCACCAAAAGCAAAAAATTAAAAGATTGGACACGTCCAATTGCACTCTAGCCACGCATCCACGCACATCGCGTGGAATGCGTGGCCACACTTGGGCAGTTGTCGACACTTGTCGC</w:t>
      </w:r>
    </w:p>
    <w:p>
      <w:pPr>
        <w:pStyle w:val="Normal"/>
        <w:rPr/>
      </w:pPr>
      <w:r>
        <w:rPr/>
        <w:t>&gt;LNC_000497</w:t>
      </w:r>
    </w:p>
    <w:p>
      <w:pPr>
        <w:pStyle w:val="Normal"/>
        <w:rPr/>
      </w:pPr>
      <w:r>
        <w:rPr/>
        <w:t>TTTCACTTTCTCTAGAACTTTCTTGCTACCGTCTCACAATTTCGTAAGGGTTTTTGGTCGCCTCCTTCGTAAGCTCCGTCGATTTTGTCAACTCTTCTTTCCATACAGCTGAGCTCTTCAATGGCCGATCCATCTCTTCTTCAGCCTCTTCTGTTAGTCTGCAGAGTTTCAATTTCTGTCTGAAGCTTTCCTCAACATTTTCGTTTGCTTTGGATGCGCTGCGCAGGTATTTCTTTATCAGTTAACCTAACTTTCTCCGATTGCTAATTTGTCTTGCGTAGATACAGCTAGAATCAACGATTTACATGCTCAGCAAGAGAAAACTACCTAAAACTTACCACCGAAGAAAACACAAATAGCATTTCACATTTTTTCTGGTAGTGCCACAAATCGGTCAAACTGATAA</w:t>
      </w:r>
    </w:p>
    <w:p>
      <w:pPr>
        <w:pStyle w:val="Normal"/>
        <w:rPr/>
      </w:pPr>
      <w:r>
        <w:rPr/>
        <w:t>&gt;LNC_000498</w:t>
      </w:r>
    </w:p>
    <w:p>
      <w:pPr>
        <w:pStyle w:val="Normal"/>
        <w:rPr/>
      </w:pPr>
      <w:r>
        <w:rPr/>
        <w:t>CAAATCTCTCAATCTTTCACCACCTCTAAGTCTTGCTGCCACCACCATCTTCACCGGATTCACTATTGTTGATTCCAAACAAATTTTCAAACTCATATAAAACTCTTGCAAAACCAATCAACCTAAATCAATTGAGATAAATTTACATATATTTATATCACCCCAAGATACTTTGGATCTGATTTGAGAAAAATCAATATGGGTTTACTTTAAATCCGATTGGACCAACCGAAAAAATATTTTTTTTTACTAATAGATCCTTTAATTATCTATATCAAATCTCAATCAATCAACTATATCTCAAAAATTGTCGCTATTAATCTTGTTAATCC</w:t>
      </w:r>
    </w:p>
    <w:p>
      <w:pPr>
        <w:pStyle w:val="Normal"/>
        <w:rPr/>
      </w:pPr>
      <w:r>
        <w:rPr/>
        <w:t>&gt;LNC_000499</w:t>
      </w:r>
    </w:p>
    <w:p>
      <w:pPr>
        <w:pStyle w:val="Normal"/>
        <w:rPr/>
      </w:pPr>
      <w:r>
        <w:rPr/>
        <w:t>AATGTGTATTTGTCATGTAAATTTTAAAGAATTCCATGCTTATGCCATCCGTGCAATTTTAACCAAAAGATTGTTGGTTAAATAGTATTTCAGAGACATACTTTTAAATATGCTAATCTGGTTGATGTTTCTGGAGTGGATCTACTGATATTCTTTGATACCCAACTCTTGCATACTTTCTTGTGCCAATGTACCATTGGAGGAAGCTGTTATTAGCCAGTATCCAGAACTATGCTGTCCCAGTTCCATTAAGGTCGCTATTTGAATCTTATCCATTCTGTTCTGC</w:t>
      </w:r>
    </w:p>
    <w:p>
      <w:pPr>
        <w:pStyle w:val="Normal"/>
        <w:rPr/>
      </w:pPr>
      <w:r>
        <w:rPr/>
        <w:t>&gt;LNC_000500</w:t>
      </w:r>
    </w:p>
    <w:p>
      <w:pPr>
        <w:pStyle w:val="Normal"/>
        <w:rPr/>
      </w:pPr>
      <w:r>
        <w:rPr/>
        <w:t>GTGCTACCTGTCATTTCTATAACCTGTTTTTGCCTCTCTGTCTGTCATTACTGTGTCCATCTTCTCCACAGCACAACACAAGCCATAGAAGACCACTCACAATTCCAACATTCTTATTATTTTCTTTTTAATCTAAAGAACTCAAATCTACTTGGAATTGTATACGGAAAATGGAGATCTGAAAAATTGAAATCAGATTTGAGGCCGAGGTTTGAGCTTCACTCAACGATTTTGGTCATAGTGGAGAAAAGCAAATATCCAAGTTAGAAGAATGCTTTACTTGTAAATACCAAATGATGAAGAGACGTATGGATGGAGGAAATTGTGTACTGGAAGTAAGGTCATGTTGGTCTACAAGATTTTGACTTCATCTAATGAAGTTTGTACAACTTAGGAAGTATAGATGTTTAATGAGAATCTTTGTTTAATTAGGTTCCTTTTCAATGTTCCTTTAAGAAATTTGATTGCAGCAGTAAATTTATAATTTTGATGTCAAAAGTACTCCAAATCACGTGTTTGGCCCGTGCTGCAGCATTAAACATCTAGTGATTATTCAGAAATAATACTAAAATTTGAAGAATAAATAATGTAATAACATTCACTTTCTCATCTGAATATAGAAATTTGTTTTTATTAAAATTAATAAATATAAACTCAAATAAAATACTTAGCAATCTAATATTATCAACAAAGTATAGAAAAATAATTGTTAGCTATGGTTTTTGGTAGTTAGTGG</w:t>
      </w:r>
    </w:p>
    <w:p>
      <w:pPr>
        <w:pStyle w:val="Normal"/>
        <w:rPr/>
      </w:pPr>
      <w:r>
        <w:rPr/>
        <w:t>&gt;LNC_000501</w:t>
      </w:r>
    </w:p>
    <w:p>
      <w:pPr>
        <w:pStyle w:val="Normal"/>
        <w:rPr/>
      </w:pPr>
      <w:r>
        <w:rPr/>
        <w:t>GGAAGCGTCAAAACCCTAGGGTTAAGTCGGCGGCCGGGCCTTAGCCTCAACCGGCAGCATTAGCAGTGGCCGCCCTGTATTTTCAATATCTATACCCTGTATTTTCAATAGCTATAGGTATTTTTGTTTGTACTTACTTGAATATCTTGCTGCTGCTATGAAGAGAAACGAAGAAATTATCGGATTGCGGTGATGTTTTTCATCTCCGCAAGATGAGGTTCTATCTTCTATGGTTCGTATTCCCTGAGCAGATCTTCTCTTTTGTTTAGTTCGATTAAACATCTATTCATATTTTCAGTAAAAAAATTCCTTCGATATCTGTTTTTATGTGGAGTAATTTGATTGCTGAGTTTTGCTATTCATCGAAGGTCCTATGGACGAAGCGCCAATACACAATGCGCTTTCGGCCAAGTTTGCTTTCGGATATCGATTTCTGAATCCAGATCTCCGAGCCTGAATCATTCTGGTTCGGACTGCTCATAATCGGATCTGATTTCTGACATTTGATTTTTTATTTAAAAGAAGTAGATGAAAGCGAAGGTACCCAGCGGAGAGGGTAAAAACTCTTGAACGAGACCTCTCTAACACTATAAACAATACCTTCGCAGATTAAACATTTGCCGAATCGTAGGAAGCTCCAAATTTTCCATTTTGGTGCTTCTTTAACCCTTGGCTAAATTTGTACTTCCTTTATCTCTATTTTCTACTATTCATTTGCACACTTGCTTTTGAAGTTCCACTCCTTCGGTGTCTATTATGTCCTGCGCAGTGGTTCGAATCAAATACTGCATTTATCAACATGCAGTTCATTTATTTATATAAATAAACCACTTCGCAACAGTTTCTTTCAGCTTAAAGAAATAGTAATCTCAATGAGAGGAGCCCAGACAGTAATATCACGAACAAAAATCATAGCTGTCTAATGTCATGATAGCAGACTCTAAACGAACAAATTGTGAATTAGCTAAGAGATATTTGATATTTCTAATGAATGAAGGATGCTGAATATTAAGTTTGAAATTTTATCATTTTTTGATACCAATTGTTAACTCATCAATTTCAAAATCCAAAGTCATCAAGTCTGTAAGCAAATTGAAGAACTTTTGTTATTGTTTTAGTTTCTTTTAAGCAAATTAACCTAAGCAAGTGACATGAAACAACACATTTCACATATTCATAAATGATATAAGTCGATTTACATATTCACATTCGCACAATCGACTATCATTTTAGAGTCGCTTTCTGCCATGATGTCGGTTAAACCAAAAAAGGAGGGCTGAGGCCTCTGCCCATATGCTAGTGCCTTCACCTAAAACAATCGGCCTCTAGGTTTGATGTTATGAAATTGGTTGAAGGAGATTAAGGAGAGGGATCGCCTTATAAATTAGCATGCCCTTATCGATATAAATTAGCTAATTTGTTAAAGTCTCTAGTATAATTATTAAAAATATCTATATTTTGAAATAATTATTTAAAATGTCAATACTTAATAAATAATTGTATCTTAAAATAACTTCTAATTTATCTCAAATTTTTTTCTCGTCTAATTCTTTGTTCTTTAATTTTTAAATTCTCTCTCATCAATAACTGCGGATTTTTTCCCCAGAAATTGGAAAAATATATCTCAAAAGATATTCTTAACATTCTCATTGTTTT</w:t>
      </w:r>
    </w:p>
    <w:p>
      <w:pPr>
        <w:pStyle w:val="Normal"/>
        <w:rPr/>
      </w:pPr>
      <w:r>
        <w:rPr/>
        <w:t>&gt;LNC_000502</w:t>
      </w:r>
    </w:p>
    <w:p>
      <w:pPr>
        <w:pStyle w:val="Normal"/>
        <w:rPr/>
      </w:pPr>
      <w:r>
        <w:rPr/>
        <w:t>TATTTTTAATTATTTTTTTCTTATTTATTTCCTCTCTTCTTCACAACAACATAAACCAAATCTCTCCACTGCTCACCTTCTCTAAGCTTGGATTCACCATGGAATTTCATTATTCCTCTTGATTCTAGAATTTTGATTATTCAATTTGTGCATGAAATTAGGAATTTTTTTGAAAACCAACTCTTTATTAATATTATTCAAATTGTTAATCATCATGCCTAACCACATGGTCAAACGGGTTAGAAGATTCTTATCTTGATTTTTGGTGTCCTAGTTTAATAATTTAAATTAAAGTTCGAAAAGAATTTTGGATTGTCAACGAAACTCATATGTGATTTTGAAAATAGAAATGAAAAGATCCATTGTTATATATCCATTACCTCAATTTGAAGAATTCGACAAATCCATCCATGAAAATAACTTGAGTATCAATCAAATAGTGGATGAAACGGTTAGGGATAAAAATCTCATCAGATTTTACCTTTCAAAATTGTTGTTGCGGTCATCGATAATGAAAACATGAAACATATCATCAACTCCTTCAAAACTTGAGTTTTTTTTTATATATCAAAGGTTTAGGACTTGATAATATAATGGTAGGAAGGAAGAAGTGAGTTGGGTTGATTGATAAACTTTTGATGTTTTCAAGGAAGAAGAAAATGGTGGAAAAAAGATTAATCAATGGCAAAAAATGAAAGATTATCAAAGATTTATAACTTTACCTTTCAATAATAAAACTTGAAATTTCATAACTGCACATTTCATTACTGTAAGCTCAAAACTATCATAAATAAAATTTGAATTTTTTTCTTCAATAGCAGAAAAAATTTCATCAAACAAATGTCAAGAAAAAAGAAAAAGAAAAGAAGAAACAAAAAGAAAAGAAGAAAGAGGCTGGAAAGAGAAGAAAAAAAACATAAAAGGAAAATAGAATAAAGAAAGAAATAATAAATTTTTTATTAAAAAAATAATATATATGACGTGGAAGGCGAGTGCATTCACTTTCTAACACAAATCTGGGTGTGACCTTTTAGGGGGCTATATATTCTATTTTAAAAATGTATAAGGGGGTAATAGGACCCCCGTGAAGTATAAGTGTGTAGTTGAAAATTCGGTAATAGATTAAGGGGGCATTTGACTATTTG</w:t>
      </w:r>
    </w:p>
    <w:p>
      <w:pPr>
        <w:pStyle w:val="Normal"/>
        <w:rPr/>
      </w:pPr>
      <w:r>
        <w:rPr/>
        <w:t>&gt;LNC_000503</w:t>
      </w:r>
    </w:p>
    <w:p>
      <w:pPr>
        <w:pStyle w:val="Normal"/>
        <w:rPr/>
      </w:pPr>
      <w:r>
        <w:rPr/>
        <w:t>TTCCCGATCAATTGGTTTTTCATTATTTAATAAGAAAGATGGCAAATCCTACCATTGTATTTCCTTTTTTCATTTGGATCCTATCAACTTGGAGAGTGTCTAGATTAAGACACTTCTCGTATTCGGACTATCAAGATCGACTAAATGAGAGTGTGGCTGACATGGTAAAAGAACAAATCAGCAGAGAGATAGATCACGCCTAAAAGCTGCCATTTCTATTAAATACGATACCGCTCCTCAATCTTATTCTGTTTCCGATCCTGCTTCAGATTCTCTTTCAGTTGTGGAAACAAGCCCCTATTCCTATCGGTTGAGTAGCCCAAGCTCCTTAAAGCGTATTGTCCCCTCTCCTGTGAAAGAAAGAGGTTGATGCACCCAGCTACCCGAAGTAGAGCTTTCTTTGTCCCACCTTTCCTTACTGACCG</w:t>
      </w:r>
    </w:p>
    <w:p>
      <w:pPr>
        <w:pStyle w:val="Normal"/>
        <w:rPr/>
      </w:pPr>
      <w:r>
        <w:rPr/>
        <w:t>&gt;LNC_000504</w:t>
      </w:r>
    </w:p>
    <w:p>
      <w:pPr>
        <w:pStyle w:val="Normal"/>
        <w:rPr/>
      </w:pPr>
      <w:r>
        <w:rPr/>
        <w:t>GAGATGTTGAGGTTTATCCATAATTGTACAAGTATTGGAATATTGTGTTTTGAAATGAGAATTATTGAGATAAAGAAGATAGCAAGAAATATTCGTATGGCAATAGGTCAAATAGAGAAGATAATGAGATGCTTTTATTCTTTAATCACGAGGGGTTGACTTGTGTCTTCAGATGGACACAAAGATTATAATGAGTCTCTGTTATGAATCAAAAGAAGCTGGTTTTGCCACTCATATATATCAAGAGCCAAGATATCAAGGTCCCACTAAATTCCCTTTTTCTATTCTGTAACAAGAGTATTTATTTTTGCCTATAAATAGGCTGCTCTAAATCACTCAATTTGTCAATCAAAACACATTTAATTAAAGATTCTTCAGGGCCCTTATTGCTGCCTCTCCCTCAAGGGCTTCTCTCCTGCATGCTTATATGTTGGGAAAGAAGCTCTAGCAGGGAGAGCCAATAACAAGTGTCTTGTTTAACAACTTATGTTGCTCTTCACAGTTCACAGGACAGTCTTTTTTCACTCTCCCTCAAAGGCTTCTGGCTTAAAATGCCTTTTGTGCTAATGCTAGAGGTCTTTCGAGTGAGAGTGAATAAATTCTGCCATGATATATATAATTGCAGAATTATGACTCAACAAAGAAACTGTTCTTCTTCAGGGCTCACGTGAACCTAATAGCCTTATATATTTAAGGTGGATCAACGCTGTACAATTGGCGGAAAAGTGCTCTACGATCACGATCAAGAGAGAGAGGAATGAGGATCTAGTTTTAACCCTGA</w:t>
      </w:r>
    </w:p>
    <w:p>
      <w:pPr>
        <w:pStyle w:val="Normal"/>
        <w:rPr/>
      </w:pPr>
      <w:r>
        <w:rPr/>
        <w:t>&gt;LNC_000505</w:t>
      </w:r>
    </w:p>
    <w:p>
      <w:pPr>
        <w:pStyle w:val="Normal"/>
        <w:rPr/>
      </w:pPr>
      <w:r>
        <w:rPr/>
        <w:t>CCTGAGGCTACATATAGAATTTTTTGAGACTTTTTCTGGTTGGAGTATGTACTTTGCAGTAACTTTTTGCAAGTTGCGAGGAATATCCTCCACTTCCACTAGTATTTTGGACCAAGCATGGCGCACTAGGAGATTATAGTGTCGAGTGGAGTTGTGTGAGGAAGGAAATGCTATTTGAGTTTGTAGCTAATACTTCTATTTAAAAAAAAGAAAAAAAAGAAAGAAAGCCAGCAAGCTAATACTTCAATTTGAATAATGCATCATCTTTGACTATTTGGGTAGCTTAATAAGGGTTGTAGTTGCTAATGTTGGTTATATAGTTGAATTTTCTGCCGTTCTCTTCATATGCACCAGCG</w:t>
      </w:r>
    </w:p>
    <w:p>
      <w:pPr>
        <w:pStyle w:val="Normal"/>
        <w:rPr/>
      </w:pPr>
      <w:r>
        <w:rPr/>
        <w:t>&gt;LNC_000506</w:t>
      </w:r>
    </w:p>
    <w:p>
      <w:pPr>
        <w:pStyle w:val="Normal"/>
        <w:rPr/>
      </w:pPr>
      <w:r>
        <w:rPr/>
        <w:t>AATTTTTTGAAAAATAAGGTGAAAAAAAAGAAGAAAATAATAGAAAAATTTGTCACCGTTCGATCATCCCAGGGTCATGATCGAACGAACTAGGACTCTTACAGCTTTTCAATCTCAACAGTCCGTACAACTTCCGCACCTCCTTCGCCCCCGGAACAGAGTCCTTCCAGTTTGCGCCACCTGTCTCCTCCGCATGCGGCGGCGGCTCCAGCCGTAGCGGCGACGATGCACTGTCACTCAACCGTTTTCCCTTCCCGCCGATCTTTCCCTCCGTTCCGTTTGATTGTAACGCCGTGATGACGGACTTTAGAGCTCTGCTTGGGG</w:t>
      </w:r>
    </w:p>
    <w:p>
      <w:pPr>
        <w:pStyle w:val="Normal"/>
        <w:rPr/>
      </w:pPr>
      <w:r>
        <w:rPr/>
        <w:t>&gt;LNC_000507</w:t>
      </w:r>
    </w:p>
    <w:p>
      <w:pPr>
        <w:pStyle w:val="Normal"/>
        <w:rPr/>
      </w:pPr>
      <w:r>
        <w:rPr/>
        <w:t>CTTTATTTTACATTAATTAATCCCTAACAAATTATTAAAATTCTCTAATAATCATATCTTCTTCCAATCTAAATCCTACCCACTTTTATCCCTAATCTGACTAGAATAATTATTCATTTGAAGTTATATCACAATTCTCTTTGTCTTCTCCGGCGAAGAACAATCAACCTATCACCACCACAAACCTATCTCCATAACGTCATCCCCTCCTATTTTCCCGACAACCAACCCATCTCCAACAAAGAACAACCACCAAACAGCTACCCAAAACTCCAAATCAGTCATTGACGAACACCGAATCAAACCCCTTTACCTTACCCCTTTTCGATTTTCTTACTTTTAGTTTTTATTGCAGGTGTTTCGGCGAGCTCAAAGCTTCAACCGTGGATCTAATGATGTTTCAATGAGCTTCGTTTTTAGATCCATGACGTTTGACTAAGTTTTGTGCTTCCAAATCTAAACAACCAACAAATAAGGC</w:t>
      </w:r>
    </w:p>
    <w:p>
      <w:pPr>
        <w:pStyle w:val="Normal"/>
        <w:rPr/>
      </w:pPr>
      <w:r>
        <w:rPr/>
        <w:t>&gt;LNC_000508</w:t>
      </w:r>
    </w:p>
    <w:p>
      <w:pPr>
        <w:pStyle w:val="Normal"/>
        <w:rPr/>
      </w:pPr>
      <w:r>
        <w:rPr/>
        <w:t>CTTTTTTTCATCTTCTTCTTTCTATTTTGAACCGGTGAAAAAATAGAAAGGTAAAAAAAAGCTCCTTGAGAGAAATGGTGTTTTCTGCAATTAAGCAGGTACAGTGCTCCATAGTTAAATCTCAATCAAAGTACACTCCGTACAAAGTATGTCCCCTCTTAAAGAATCCCTAGTCATATTTTTCTATTCCTGTGTCCCTACAATCTTGGAGCGAGCAAGCATGGGGTCAGTCATATATAATTGTGGCCTTTCGAAACCCTAGGATCAATAGCACCGTTACCTGATACAAGGCTTGAGCAAGGAGATTCCTCCACATCACTCCAGTTATCAGTGGTTTAGTTCGTCCAACTGGTTTCTTGTTCATTAGATCGCAACTGGGTCGTTCAGTTGCCAAAGCTAAGGCCCCC</w:t>
      </w:r>
    </w:p>
    <w:p>
      <w:pPr>
        <w:pStyle w:val="Normal"/>
        <w:rPr/>
      </w:pPr>
      <w:r>
        <w:rPr/>
        <w:t>&gt;LNC_000509</w:t>
      </w:r>
    </w:p>
    <w:p>
      <w:pPr>
        <w:pStyle w:val="Normal"/>
        <w:rPr/>
      </w:pPr>
      <w:r>
        <w:rPr/>
        <w:t>ATTGGAAGTATTAGAAAGAAAGTATGGATTCACCTGATCACATCTGAGATATTATCTTTGATGGTTTCTGTTTATCTCATGTTTCGTCTTGATTGTGATTTTTATCTCCTTCAAAAAGGAGGTAGAGAGGATATCAAATATGCTGGATGTGTTGGGTGGTTGTGGAAATTATTCATTTAACATCTTACAGTATATCCATTTTCTTGTTCCTTATCCTTTTCCTATTCCTCATTTCAATTACAATGGTAGGCTTTCGAGATGGATTCCGTACTTTAGAGAAGACCTTAATTAAATTTTCCTAATAGTTCCCCTTAGCCCATATAACATTTCAAGTTTAATGAATGAAATAAAAGAGAAAAGCTAATTTTCTTGTATAAAGATGTTTTTTGTGTAGGAGGTTATTCTACTTTCATTTGGGTTTCTTTCAACTTAATACACTCCGC</w:t>
      </w:r>
    </w:p>
    <w:p>
      <w:pPr>
        <w:pStyle w:val="Normal"/>
        <w:rPr/>
      </w:pPr>
      <w:r>
        <w:rPr/>
        <w:t>&gt;LNC_000510</w:t>
      </w:r>
    </w:p>
    <w:p>
      <w:pPr>
        <w:pStyle w:val="Normal"/>
        <w:rPr/>
      </w:pPr>
      <w:r>
        <w:rPr/>
        <w:t>GTGATTCCAGAGTAGTCTTCTTCCTAATTTAGGTGTTCAAAATCGAATTTAGACGTCGATTTGACCATTTTTAGGGTGATATTCCTCGTAATTTCTTTAAATTTTGAAAAACATTAGTAGGTGATAATTAAAGTTATCTATTGAGTGATTAAGTTTTGATTGCAAGGGTATGCAAACTATCAATTATGCTTCAATTTCAAACTAGTTGAGCTTGGCTATATAAGTGTCCTGTATCAGTTTTACTTTATTCAGACCCTTTTCATTTGATGTGCAGTATGAATAAGTTGATGGTTAAGTCTCATAATTTTGACCTTAGAATTGAAATACTTGTAATTATTTGAAATACTTGAAGTAAAGTCCTTCCAAAGGTACAAGTGAAATTGGATGAGATCAGTATTGCGGTCTTTGACTTGATACTGCTGAAGTGAGGTTGTCTTAGAAGAAGGAGATTAGGTGTGGTTAGATTAAGTCACTTCCAAAAAGTTCAAGTTATTGTGATCAGAATTAGAGTTAGACGAAATCACATTTTAATGGCCATTTCTGCATCACGAATCATGTTGTCTTATATGTGATGGGTGATAGGGTGGCAGCTGCCATATTGTTTGAATGGGTTTCCGATCCAGTTGATGTTCCGACATCCCAAATCGAGGTGGCTCTAAACTCAGGTTTCCTACCTCTCTAGTTACAGAGAGAGGAGAGGGGCGTTGAAGCCTTAATTCGAGCTAGAAATCTCGCTAGAGAACTAGCCATATCAATCTAGATTCTAGATGGTGTAAATACTAGCTTGTGCGCACCCTGAGTATTCCACCAGGTACCTCCTATCTTCCAACAACGTAGATACTAATTAGATGTAGACAAATGGAAAGAAATCACCTAATATTTTTTGCCTATGCTGGTTGTGACAATCTTATTCTGCAAAACTAGATATTGGTTTTCCTAGAAAGAAAAAGAATCAGACTTGCAACTGCCCTCCGAAACCCACTATGCCAAGAACCCCATCGATCCAGATGGGATAGTTTGTTTTTACATGCATTTTAGCTGCAAAACGAAGAGTGAAATTTTCTTGAGAATCAACTCCAATCTCCCACCCATGCTCTGTGCGCATACGAGCAGTTTGTTTAATAATTTGTTGAGATTTATCTTCTTTTGTTGGGTTAATAGTTTTTGTTCTTCCAGATGAAGCAAAGGGGTCTGACATTGTGTTAGAAGCGATACTGGAGGCAGAAGTGGCAAATAATGCCAAAGAGTTCTTCTCGCAGCCACCAAACCAATTAAAAAGTGAATGAAGAGGTACATCTGAAGAAGATTTGCGCCATTAGAGGTCAGAAATCAGCTTCATGCCAAGGGAGCCTGATGAAAGATTGCTAAAGACTGAATGATTTTAGCCTAATTCGAGTCTCTTGTTGTGGTTTTTGAGCCATGATACCTCGTTTGTTCAGATATCATAGGCATCTAAAGAACATAAGACCCGTGTTGCCACAAGGGAAACTACTCATCTTGTTTGACTGATGGTTTTCTGCAACCAGTTCTACCTATTTCTTAACCCTTCTAAATGACCCGTGTTGACAGATGCTTGGATTTTAGAGTTCTTTCATGTTTGTTATAATTTCTGAACTTTCCCTCTTCTCCGGCCAAGCCGTATATGTTGCATATGAACTTCTTTGCAATATAATTGGCAGAAAACTGTTGAACTAATATAGTAGTGTTATCCCTCAATACTAGTGTCAGATATAACTGTTAGATGGTGTAAATAATCAAAAGTCGAAAACTGAAAAAGAATGGCTAAAAGTTCTGTTTAGAAATCTAAAGAAGTTTGTTAGTTAATGGGGGAGTTACGTTTCAGTGTTTAGCAGGACGTATGATTGCTGTGTTTATGAGAGTTGCTCTTATTTCATGTTCGCATATTTATCACTTTATAACCAAATCATAGCTGTCGATGGTCGATAGTGGTCATGATTTTTACTTGAGTGTTCAA</w:t>
      </w:r>
    </w:p>
    <w:p>
      <w:pPr>
        <w:pStyle w:val="Normal"/>
        <w:rPr/>
      </w:pPr>
      <w:r>
        <w:rPr/>
        <w:t>&gt;LNC_000511</w:t>
      </w:r>
    </w:p>
    <w:p>
      <w:pPr>
        <w:pStyle w:val="Normal"/>
        <w:rPr/>
      </w:pPr>
      <w:r>
        <w:rPr/>
        <w:t>AATAAACCTCACTTAAGGTTTGTTACCCACCGGAATGGATTGCGCTTTTCTTTCCCACCGGTTTCAGAGCGCTGTTTTCAACCCCATGAGGAGTCAGTCAATGCACGATGAGGAACTACCAACCGGTAACCAATTGACGTCGGATTCCGGTGAAGCGAAAAGCGCCTTTACCTTTAGTTGGAAATAAATATAGGTCGGATTTCCACTTCTATAAGCGAACTCAAACCACAAATGTTATCTGTCCTACCGGTGAGTTACAGTTAAACGCCCTACTCGCTATACCGTTAGTGACGCTTATCACGCTTTCAATCGG</w:t>
      </w:r>
    </w:p>
    <w:p>
      <w:pPr>
        <w:pStyle w:val="Normal"/>
        <w:rPr/>
      </w:pPr>
      <w:r>
        <w:rPr/>
        <w:t>&gt;LNC_000512</w:t>
      </w:r>
    </w:p>
    <w:p>
      <w:pPr>
        <w:pStyle w:val="Normal"/>
        <w:rPr/>
      </w:pPr>
      <w:r>
        <w:rPr/>
        <w:t>CTGATTGTTCCTTTGCTTTCTAAGTGTAGTTTGGTCCATTTTGGTGTTACTCATTAATCAAATCTGGAGATTTTATTCCATGTTGTAGTTGATCATTTGTTATTCAATATTTTTGAATTGTCTACATTCTTGTTTGAATCTTATTTATTGTTTGCTGAAGCATAAATAAATTGTTACTATTTTCCTTATATGACTTAGTTTGAGAATAAATTGTTAGTTCTTTTTTTCCTTTAATACATATCATATGATCTTTGACGATGTTATTGATTTTAACGACTTGATTTCCTAGTCTAGTTTCCCATGTTCTTTATTTTTAGGAGCAGCTCTTAATAATTTCATATTCCATAATTTAATCTGCTTAGTGGATTATTTTTATCCATTTTTGAACACGTGTGGTTGATCCCAGGAAGTTTGGTTA</w:t>
      </w:r>
    </w:p>
    <w:p>
      <w:pPr>
        <w:pStyle w:val="Normal"/>
        <w:rPr/>
      </w:pPr>
      <w:r>
        <w:rPr/>
        <w:t>&gt;LNC_000513</w:t>
      </w:r>
    </w:p>
    <w:p>
      <w:pPr>
        <w:pStyle w:val="Normal"/>
        <w:rPr/>
      </w:pPr>
      <w:r>
        <w:rPr/>
        <w:t>CTTTATTCCCTTATAGTAATTCTTTTGTCCTGGTAAGTGGAGACGTCCATGTTTCAGATCTCAAATTGAAGGGGCATGTTTCACCTGTTATTTTTGTTTCTATTCTCAACCACTGATTCTTAAGTTCAGAAATATAGAGTGATTACTCAAAACTAAGAAAGAGAATTATAAACTATTGTTAATTTCAAATAAATTAAGTTACTCAAAGCTAAGAAAGCAATTCTGTGTTTGTTAATTCTCTGAGAACTGGTTTGCCGGCTTCTATATGGACAATTCTGTGTAGTTGATCCCTTGATATGTCTTCTGATTGAACCTTATTGAGAAGTGATTAGTATGTTTGGTTGTTTTTGTATGGTTTATGATTTCTTATTAACAAAACTTGAATAGAATAATTTTGTTGTCCTCTCTTTTGCTTTA</w:t>
      </w:r>
    </w:p>
    <w:p>
      <w:pPr>
        <w:pStyle w:val="Normal"/>
        <w:rPr/>
      </w:pPr>
      <w:r>
        <w:rPr/>
        <w:t>&gt;LNC_000514</w:t>
      </w:r>
    </w:p>
    <w:p>
      <w:pPr>
        <w:pStyle w:val="Normal"/>
        <w:rPr/>
      </w:pPr>
      <w:r>
        <w:rPr/>
        <w:t>TTTGGAAGGTAAGGTGACGAGGACCTGCCTCATTGAGGTGAAGCGCTTGCCTTTTTTGAATTGATGCGCCAATAAATCCAAAAAATTAAATAACTAATTGACTATATAAATAATCAAAATCTCAATAACAATAGTATATTAGCAAATATTTTAATTCAAAGAACTTGAGGACTCAAAATTCATTAGACAAGCTATACTAAATTACTTTAAAGTAAAAAGAAGCTAGAAAAAGAATTTACCGGTGCCCAATTACCAAAAACAAACTTTTTGCAACTAAAGTCTAAAGACATAGAGAACCCAATCGCAATGCGACTGAAAAAAGGTAAGTGATAATAAAACCCTAAAATCCCAAGCATCGTCTTTTTCTTTTTAAAGAAGTAGTGATTATTTTTTTTGAAAAAGGACAATGCCTTTTTGCTAGTTTTTTTCACAACTCTTGCCTTGTTGTAGAATGATGACCTAGTGATGCCTCGTCTCTCGCTTAAGGTGCTAAGGTGAGCGCCTTTGATAATGCTAGTCTAAGTTGCGCTAACTCTTCACTTTTGATGTCACACCTCTGTCAACATGACGTGGGTGTGGGATCTGTATCGGATATGGTCAACCAGTTTTGCAT</w:t>
      </w:r>
    </w:p>
    <w:p>
      <w:pPr>
        <w:pStyle w:val="Normal"/>
        <w:rPr/>
      </w:pPr>
      <w:r>
        <w:rPr/>
        <w:t>&gt;LNC_000515</w:t>
      </w:r>
    </w:p>
    <w:p>
      <w:pPr>
        <w:pStyle w:val="Normal"/>
        <w:rPr/>
      </w:pPr>
      <w:r>
        <w:rPr/>
        <w:t>CTAGTAGATAAACCTTCACAACTATAAATGTTTAGAAATGACACCAAAACTTCTTGTGGATTCATATCAGCAAGCAACTTTTGCTACGCCTCTGCCCCAAAAGGTAGGGATTGGTTATATCAATTCCCCCTTATTCATTTCATCATCATACAATAATAAAATAAAGTAGAAACTAAGTGATCTCTAATATGGAACTGGATTACCACAGGGATCCGTAATATGACTATCACAACTGATTGTAGAGTTGATCATTCGGACTTTTCAATTCTTCATAGATGTAGATCTCGGACCTATGAATGGGGATATTTCCG</w:t>
      </w:r>
    </w:p>
    <w:p>
      <w:pPr>
        <w:pStyle w:val="Normal"/>
        <w:rPr/>
      </w:pPr>
      <w:r>
        <w:rPr/>
        <w:t>&gt;LNC_000516</w:t>
      </w:r>
    </w:p>
    <w:p>
      <w:pPr>
        <w:pStyle w:val="Normal"/>
        <w:rPr/>
      </w:pPr>
      <w:r>
        <w:rPr/>
        <w:t>CTATGGTCTCTCGAAAACAGTCTCTCTACCTCTGTGAGGTAGTGGTAAGCCTGTGTATACTTTGTTCTCCCCATACTCAACTTATTGGATTCACTAGATATGTTGTTAGATGAAATCAATTATTATTTTCTTAATACTGCAGTTAGAGGGGGACTTAAATGGAGCAACATGGACTATGGAGATTCATATAGTAGATCCCAACTTGGTTGGGTGGATGCATTGATCTTTTTTATTCTTGTAATCAAAACTGATTTTGAATTTTGTTTTAACTTTTCTCTAATTGTTGTTCAAGTAAAACTGAAAATATGCATATGCAACCCATAATTTTGAAGTGATTTTG</w:t>
      </w:r>
    </w:p>
    <w:p>
      <w:pPr>
        <w:pStyle w:val="Normal"/>
        <w:rPr/>
      </w:pPr>
      <w:r>
        <w:rPr/>
        <w:t>&gt;LNC_000517</w:t>
      </w:r>
    </w:p>
    <w:p>
      <w:pPr>
        <w:pStyle w:val="Normal"/>
        <w:rPr/>
      </w:pPr>
      <w:r>
        <w:rPr/>
        <w:t>GTCGGGGGTGCAAAGGCGATTCGCTTATGATCGTATAGAGACCGGCGGATCGTGCCAACACCCACGAAACGAACACACTTTTCTAGGCGAGTAGGCCCGCCCTACTTTGGTGGGCTTGCCCGCCAATTTTTGGAAGCTCTCAATTTCCATTGAGGGCTCACAAATCAATGCATAATCATACTGAATGAATCTCTACTATTACCCCATCATGTTGCTTTTGGGCCCTCTTTGCGCATGGGCCATCAAGCGGTATCTTAATTGGCTTAGA</w:t>
      </w:r>
    </w:p>
    <w:p>
      <w:pPr>
        <w:pStyle w:val="Normal"/>
        <w:rPr/>
      </w:pPr>
      <w:r>
        <w:rPr/>
        <w:t>&gt;LNC_000518</w:t>
      </w:r>
    </w:p>
    <w:p>
      <w:pPr>
        <w:pStyle w:val="Normal"/>
        <w:rPr/>
      </w:pPr>
      <w:r>
        <w:rPr/>
        <w:t>TATAGTTCCAATATGCGCTAATACAAATCGCCATTTCACTTCACCTATTAATATATCCCCATCCGGCCACACATTGAAGTTTACGTGCGTGTTAATATCAAGAAAGAAGAAAATGGGGAACGAATTGATGGTTTTTATGATAATGGTGATTGTACAAGTTGCGTATGCCGGAATGGTAATAATATCAAAGTTAGTGATGGATGGTGGCATGAATGCTTTCGTTCAATCAGCTTATAGGCCTATTTTTGCAACTATCTCCATTGCTCCATTTGCTTTCTTCTTAGAGAGGAAAACTAGGCCCAAGATGACACGCTCTATACTTTTTCAGATATTTTTGTGTTCTATTTTCGGGGATAACAGCGAATCAAAATATATATTTCATTGGGCTAAAGAATTCAACTCCAACAATTGTCTCCGCCATTGATAATCTAATCCCAGCTTTCACCTTTATCATAGCTGTACCCTTGGGGATTGAAAAATTGGGATTAAGAAGTATAGCAGGACAAACTAAGTTTTGGGGTACAATAATATGTGTTGGAGGTGCAATGTTATTGTCATTATATCATGGAAAAGTTGTTATTGGTCAATTAGGATTTCACTGGAAATATGCAGAAAATACAAGCAAAGATGTCAATTCTGCCAATTCCAATTTCTTTTTAGGACCTTTTCTACTTATACTCTCCAGTCTCACTTATGCCATTTGGTTAATTATTCAGGCAAGGGTAAACGAGAAGTATGCAGCACCATATACAAGCACAACGTTGATGTGCCTAATGGCAAGTGTGGAGTGTGTTATCATTGGCTTTTGTGTCGTTCCAAAACTCTCTGAATGGACATTAAATCCCATTAGAGCTGTCTCAGTTGTTTATAATGTACTATTTTTCATATGCTTTTTAAATATTTATTAAAAAAGATAACCAAAAAGTATATATTTTTCATATGCGAGTATTAATTTGCTCATGATGATGAGGTTTATTTGATGTTGATTACAGGGAGCTATGGCTACGTCATTTACATATTTTCTGAGCTCGTGGTGCATTGAGAAAAAAGGCCCTTTATACGTTTCGATGTTCAATCCGTTGTTCTTAGTTATTTCTGCATTTCTCAGTTGGATATTGCTTCGTGAGAAATTATACCTTGGCGTGTAAGTATATATTTAGCCTA</w:t>
      </w:r>
    </w:p>
    <w:p>
      <w:pPr>
        <w:pStyle w:val="Normal"/>
        <w:rPr/>
      </w:pPr>
      <w:r>
        <w:rPr/>
        <w:t>&gt;LNC_000519</w:t>
      </w:r>
    </w:p>
    <w:p>
      <w:pPr>
        <w:pStyle w:val="Normal"/>
        <w:rPr/>
      </w:pPr>
      <w:r>
        <w:rPr/>
        <w:t>AATTTGAATGCACATCTGGATGATTCTTGTCTATAGATCTGTACATTGAATGATTAAGATTCTTTGTTTTTAAACATCTGATTATGTGTAGAATTTAATGCCTCAGCCAAACGACTTATTGACAAGAGGCTAAAGGGACAACCATTATTTAGAGTCAAGGTGGGTAAGGGATTGTCTTGACCAACTCCGGTTGCCATAGTCTGGGAACCATTAGCTAACATAATAGTGGGAAGGGACTGAGAGTAAGTAATATTAGACAATAAAGATTTGTTACCAGAAATGTTATCTGAAGTGCTTAAGTCCATGATCCAATGGCCAAGTGTGGTGGACAGTAAGATACAAACAACACGATTAACATGATTAACACGATTATCAATCTGGGCAACAGAAGCTGTTGATGAAGATGGCTACTTACTCGCTCAATACCAAAGAAAGTCAGTGTATTCTACCTTAGGCAAAGAGAACAGTTGATTGGTTGGATAACCAGTGGATTCAGC</w:t>
      </w:r>
    </w:p>
    <w:p>
      <w:pPr>
        <w:pStyle w:val="Normal"/>
        <w:rPr/>
      </w:pPr>
      <w:r>
        <w:rPr/>
        <w:t>&gt;LNC_000520</w:t>
      </w:r>
    </w:p>
    <w:p>
      <w:pPr>
        <w:pStyle w:val="Normal"/>
        <w:rPr/>
      </w:pPr>
      <w:r>
        <w:rPr/>
        <w:t>GTTCTGGTTGCCTCTAGAAAACCCAATTTCTCTTTGTTATATAGTGTTAGAGCTTGTAATATGGATTTTGAGTGGGAACTAGTTCTCCAGTCTCAGCTCTTCAGGCAGCATGCTGTTTGCAACATACGACATGCTCTCTTGCGGATAACATACATGAATATACGACTGTTATATTCATGTATCCTTCATGTCCTATGGTGTGACCCCTCTGGTGGGAAGGAACTAGTAGAGCCTGGGTGGATCCTGGCTGGGATAGTGGCACCCAATTCTTAACCAGTTCTGAAAAAAGACTCAGATCAAGAGAGAACTACT</w:t>
      </w:r>
    </w:p>
    <w:p>
      <w:pPr>
        <w:pStyle w:val="Normal"/>
        <w:rPr/>
      </w:pPr>
      <w:r>
        <w:rPr/>
        <w:t>&gt;LNC_000521</w:t>
      </w:r>
    </w:p>
    <w:p>
      <w:pPr>
        <w:pStyle w:val="Normal"/>
        <w:rPr/>
      </w:pPr>
      <w:r>
        <w:rPr/>
        <w:t>TCTGATTCTGCTTACATAAAGCATCTTGCTTTCAAGATGGCCAAACGTGGATGGAATGTCGTTGTGAGCAATCATCGGGGTCTCGGTGGAGTGTCAGTAACTTCTGATTGCTTTTATAATGCTGGATGGACGGAAGATGCCCGAAGAGTCATTGACCATCTCCACACCCAATACCCTCAGGCTCCTTTATTTACTGTTGGCCTTAGCATTGGTGCTAATGTTCTGGTACGGCATTATATATTTTGTAATTGAATATTCTATTATTTTCCTTGTATGACCACAAAATTCTGCAACACTTATGTACTAAACAATCTTCTTTATGGTTACCTGAAAAGTGAACCTACATTTAAAGATAATGGAAGCAAATTATCATAGCTTTTTGCAGTAAATATTTTCAGAGGTTATTGTCAAAAAGGATCATATACATGAACACACAACAGGTACACAAGCATATGACCACTGTCTCGATGGATTTCATAACATTTAATTTGTCAGTTCTTCATCCTTATATACCAAATCCCTAGTGTATAGAAACATTATTACTGTTACAAAAATTTCTGCAGTAGTACAGAAATTCACATCTAAATAATATATTTTCCGTTTACTAGTTGGTCCATCTGATTTAGTTTGATATGTTACAAACCTTAAGCATTAATCAATGTGCTAATGATTCAATTTCCAATGTTTTTAAGTAAATGGGCATTCTTCTTCTAAATTTTGAGAAGCCAGTGAGATCAGGCATATGCATTATGGCATATGTTCTTAACGAAGCCAATAACTATTTTACTGACAATTACTAATTTCCAGGTAAAATATCTTGGTGAGGAAGGAGTTAATACTGCAATTGTTGGGGCAGCTGCAATATGTTCTCCTTGGGACCTTTTGGTTAGTATCTAGACCAACTAATCTGCATTATCTGACTTTTATTAAGGTATTGATGTATTGCTAATTTCTTTGGTTTCATACATGTCATTCTGTATCTGGTATTTCTTCCCACTAAATTGGATTCTACTACATATTGTTTGTATGTTGGGTCAAGGGTTATTCTGGATGGTATGATCTGTTGGATTATCATGATCTGGAAAGATTGTCTTGCCTGAAACAATTCTATGAAGATGCTAGATGAAGATAGCGATGGTGGAAGCCTAATTCAACAAAAGTCAAATTAGTCATTTCTTAAGTTTATTCTGTACCATAAGTACCTGATTTTGTTATTCTGTCCTTTGCTTAGTTGCACAAGAATTCATCCCTGCTTCTCTCTATATATCTGAGTCAAATCCACTTTTCTCTTTCTTTTCAGATTTGTGACAGGTATATTAATCGCAGGCTTGTGCAGAGAGTCTATGACAGAGCTCTGGCAATTGGATTAAGAGGTTATGCCAAGCTGCATCAGACAGTAATGTCTCGGTTGGCAGATTGGGAAGGCATTGTTAAGGCACGTTCTGTAAGAGATTTTGACCATAGTTCTACTCGTGTTCTTGCTGATCTTGAGACTGTTGATACATATTACAGGAAAGCTAGCTGTACCAGTTATATAGGAAATGTGATGGTTCCTCTCCTTTGCGTTAGTGCCTTGGATGATCCAGTTTGTACAAGGGAAGCAATTCCATGGGATGAATGTCGGGCAAACAAAAATATTGTACTAGCTACCACGCACCATGGAGGACACTTGGGATATTTTGAAGGGATGACTGCAAAAAGCCTCTGGTGGGTTAGGGCAGTTGATGAATTTCTTTGTGCTTTGAACTCCAGCTCATTGATCCATAGCAAAAAGGTTACTACAGTGCATAGTTCCCTGGAAACATCCATTGATCCACCATATGTGAATATTAGAGAAGACGGATTGGTGACTGCGTTTAGCAATGATCCATCAGGTGAAGTAGGAAGTCAGCAGAATGAGCAGCCGGTCGAAGATGACCCGGCTGGAGATAGGATTAGAGGTGTCAATGGTGCAATGCAGCTAGAAACAAATGCAACAACTCAGTTTGATCCGAGAAGTGAGAGCACCAGGTTGGAAGATGCTGGTTCGAGAGGACCTGCAAAAATGCTGGTGACTCCTGAACCAGATTTTGATGCAGTGATTGTTCCTGTTAAAAGATGTTTAAATCAGCTTTCTCGGCGTAGTAAGATTTCAATGTGGGTACTTGCATATATTGCTATCATAACCACTTGGCCAATTCTTGGTTCAGCTTCACCAATGTTCTTCAAGAAAAAGCTGCGGAACATCTTCTCACTGAAAAGATGACGATGCCATGCATGTAGCAGTGGCTAAGCTCTATTCATTAGTACTATTTAAGATACATTTATGTACAATTGCTGGGGAAGAGGGAAATAGTTAAACCCCAAAGTTGAATTCGGGAATGGCTGTACTGTTTCTTGTAACTTCAAAATGATCATATAATAACAGCCACTTGTTAAAAAGATTTTCATTGTTGCCTGATTATTTCACGTCTGCTAGACAAAACAGCCTCTCTACCTATAGGTAGAGGTAAGGTTTGCCTATACTCTACCCTCTCCAAACCTCATTTGAGAGATTACGTTGGATATGTAGTTGCTGAACAAGATCCATAACATTCTTGGAAAACAATTTGGCCAAGTGGTCAAGTCATGCATTTGTTAAATCATATATATTCCTGCAGGTTATTTTAGTCTACACCAATTTCCCAATGCATGAGGTATTGGATCTCCT</w:t>
      </w:r>
    </w:p>
    <w:p>
      <w:pPr>
        <w:pStyle w:val="Normal"/>
        <w:rPr/>
      </w:pPr>
      <w:r>
        <w:rPr/>
        <w:t>&gt;LNC_000522</w:t>
      </w:r>
    </w:p>
    <w:p>
      <w:pPr>
        <w:pStyle w:val="Normal"/>
        <w:rPr/>
      </w:pPr>
      <w:r>
        <w:rPr/>
        <w:t>GCTAGTGACAGTAGTCGTAGTGACAATCGTTGAAGTTCCATGAATAGTTGCAGGTCATTTCTTGAGTATGGATGCTAGTGAACCCTTTTCATCAATAAAAGCAAGATTAGCGAATGACAGTTTTTGTAGTGATTTGAAGTTTCTTGTAATCGTAATGGTTGAAGTGAATGGTATGTTTCAATTTAGTTTGTAAAACTAATAGTACACTTTATGATATATTTTTTTGTTGAAATATTTTGTTATTTCTTAATACTAATAAGCC</w:t>
      </w:r>
    </w:p>
    <w:p>
      <w:pPr>
        <w:pStyle w:val="Normal"/>
        <w:rPr/>
      </w:pPr>
      <w:r>
        <w:rPr/>
        <w:t>&gt;LNC_000523</w:t>
      </w:r>
    </w:p>
    <w:p>
      <w:pPr>
        <w:pStyle w:val="Normal"/>
        <w:rPr/>
      </w:pPr>
      <w:r>
        <w:rPr/>
        <w:t>CAAGCCAGTTCATCCCTCTGCACTTCTCCGAGGATCCACCACGAGAGCTCGCGGCGAAGCGCCGGAAAATGACGAAGCTCTTCGCGTTTGAGAAGATGCCCAGAATTGGTGGAGTGCTTCTTTCAATTCCCAGTACTTGAAAGAATGTTGGATTAACTTTCAAGGTGCACCTCGTCCAGGAGTGTCTAAAGAAAAATTTTGTAGTGGTAGATGGTGCAAATGTTGGCCTCACTAATCAACGCTTATCCTGCAGTGACAATATGTCAGCAACTTTGTCCATCTAGTCAAGAGTAAATTCTTCTCCACATTGATCAATCCACTTGCTTAAGCTAAACGGCTTGAAGCTTGTTAATTTGGCCTCGAAGC</w:t>
      </w:r>
    </w:p>
    <w:p>
      <w:pPr>
        <w:pStyle w:val="Normal"/>
        <w:rPr/>
      </w:pPr>
      <w:r>
        <w:rPr/>
        <w:t>&gt;LNC_000524</w:t>
      </w:r>
    </w:p>
    <w:p>
      <w:pPr>
        <w:pStyle w:val="Normal"/>
        <w:rPr/>
      </w:pPr>
      <w:r>
        <w:rPr/>
        <w:t>GAAATATTAATAAGTGTCTAAATTGAATTTCGCTAAACAAAGAGTAAATATAAACAATTTACCAAGTAAGGGGTGAAATTTAATCCTTTTCTTCTATGTCCCCAGACTTGTGCGCTTTTTCGTTACGCTACCCTCTTCCTGTTGGCTGTTGCCCTCTTCTGAATTCGATAATGGAATTAGGGCTCAGGTTTTGTCTTATTCTCCGAGAATTCAGAGGAAGGCGTTGGCCTATCTTCTACTTCAAATCTAGGGTTCGCCAATCTGATTTTGATTGGTCCGATAATCAGGTCCAAAATATACGGTTCTTCCTGAAGACAAAAGGCATAAACTGTGGAAAAGGTTGAAAACTTCAGCACTTGGCTGATGAATGGATGCAATAATGGTTCTTCCCTCTCTTTGACGTGAAATTCCGCTCATCACGTAATAAGATGCAGCACTGTCGAGGCCGCTGGTTGGTTCATCAAGGAAAAGAAGTTTTGGCCGCGTTAGAATCTCCATGCAAACACTAAGTCTTCTCTTTTCTCCTCCACTAATTCCTTTATTTTCAAATCCTCCAATTCTTGTGTTCATTGCATCTTGCAACCCCATCTCCTTAATAGTCTGCTCTGCTATTTGTTTTTTCTCTGATTTTGTCATGGAAACTGGGAGTTGGAGTTGTGCAGAGTAGTAAACTGCTTCTTGAACTGTTAGTGTTGCTAACAGAGTTTCATCTTGAGTCACATATGCCTGATTTTATAGGATAAAGAACATTACCATGCATGCTAATGAAAAAAATATAGTAATGTTATTGTGAAAAAAGGAAAACAAAATGAGTAGTGCATGCGGCATTCAGCTGAAGATTTTAGTTTCTTACAGATGTTCCATACGAAAGTTTCTGTTTGTGACCATTGATCAGAATTTCCCCGCTCTGCCTCGTGCTGAAATCCAGTCGCCCTGGGAGGTGCCCATCAGCTAAGGAATCGAGAAGTGTAGATTTGCCACAGCCAGAAGGACCCATAACGGCCAAGAGCTCACTAGGTCGAGCATAGCCAGTGAGACCTTTAAGTATGGATTTGCTTCCACCTTTTTTAGTGCTAACAGTAACCCATAAGTCATTCCAAGTCAAGAAAACGCCTCCACTTTTTGATACCATTTGTCCTTTCTCAGCATTATTCAACTCTACTTCCTGTAACTCCATATCCAAATTTACAGAAGCCATGCAATACCGTGAAAATTTGTAGGAAATACAAAGACTAAAAGGTGGTTTATTTCTTTTTCATGCAAAAGGTATGGGGTATTTAAGGAGGTTGTAGTCATCTTTGTCAGCTAGGGCTTTAATGAGATAATATGTCAAAAAATATCTTACTATTACAAACAGTTCAAGGGAACCAACTCATTTATGTTTCTCTTTGGAGTCTGCATTTTCATCTATTAATGGCTCGTTCTCATCCTAACTCTCATTTTTCTTTTTTTTATTCCCTCTTGTCAACTCTTGCTTCTTTGATTTGAATATTTTTTTCTTTCATGAAGTTTGGGACCATGGTAGAGATGGTCAGATATCTCTAGTAATTCGTAACCAGTATGGAAGTCGCTTTCTTTTAATACTATGTATAATATAATAGGTTTAGCAATAACTAGCTACTACCTGTTTAAGCACACAGTTAGGCTGTTCTTAATTGATTCTTGTACTCTATGGCTAGGTATATGTAGGGGTGGCCACTTATCCGTTTAAAACAAAAACCCAGAAATATGAAACTCCACAATCAAATTAAATAGAATCTTTACTGCTTAATGAGGATGCTAACAATTAGAAATTAAATGATCGACTGAACAATACAAACCCAATTACTACACCATCTAAAAGCCTGTACTTAAACTGGCCAAAATTGAAAAGTCGAATTGAACTGAACTAATTTTGGTTCGGTTTCAATTTAAACTTTTACTGAAAATAAAAAAATTGAACCAAACTGACTGAATGTCCAGGTTAACAAAACCAGTCATGTATGCTACATAGAATTGTCATATGTGTTATTAGCGGACAACGTCATCTACTCTAAATAGAAGCAAATCCAGAATTCGTATGAGTTTGAGTTCGGATTAGTACCGCAGCTCATTCGATATACTGAACAGTGTATTTGCTCAGTGAATTTCTCAACATATTTACAAGATTTGAGCCGAAGTTATTGAGGAGTCGTCGGGGACTAGTCTAAAAACTTTTATGTGGTCGATTCATCATTAAAGACTTGATCCAAAGAGCTTGGAATAATAGAGAAAGAGAATATTTACGTCATTTCACCAAACAAGTGAACAACAAGAGTATTAATTAGCGAATAAGGAGCCCAATATAGCAAAACATAATTATTACATAAACTTAAATATCACCTGTACAAGTGTCGATAAGAACTTGATAACGGGTGAAACATATACACAGAAGAATAACATGATAAAAATAAATAAATAGCAAATGAGGTATTTAAATGATATAAATAAATATTATATCTCAAATGTGTTATTGTTTTCGTTGTATCTCACTTAATCTATTTTTACGGACGGAAAAAATAGACTTACTATAAATCTCAAAATTTCAATTATGCCACATAATTGAAATAAAATAAAAATTATAAATCTCTATACATGTGAAACTCTAAAAAAAAAAGGTTAGAAATGATTGTGATCCTACACTTTCTCGAACTCTTGATAGGGAAGTCCAACGACCATGCACCAAATATCAAGTGAACAATTTCGGTCTTAAATTAAAAATATATAAGAATGTATTAAAATGCTCTTTAATTTTGTAGTTTTAAATATATCCCGTAGAAGCTTAGAATTAAAGTGTTATTTAAAAAGTAGAGAGATATTAATTTCGAAGCAGACTAAAAAAGAAAATTAGACTAATAAATTGAAGCGGATGGTGTAATAAATAAATTAGAGTTTCAACAGTTAGAGAATGCTTTTATTAGCCAATTTCGTTTGGATTTGAAGTCTGTTACAGAGATCAATCAACAATGAATCAAACTATACAGATTTAGTTATAGAGATCAATCAATAATTAATCAACAACATGGATTTAGTTATAGAGATCAATCATTTATTAGTCAACTACATCACCACCAACCTTTTTTCTTCTATCATATATTTTAGAATTCCTTTTTTCGTACACAAAATAGAAAATCTATCAACATTTAATTCTCTCTCTCTCTATATTTTACCATATATTTTCGAATTCTTTAAAATTTTCAGATTATAGTCTATAGTATTATAAAAAATAAATAATTTGAAAATAATAATAAATGACAGTTTTATTTATTATAAAGTCTTTTAAGCGGATTTTTATCCTTTTAAAAGTAATATAGATATAGATTCTTGTACCATGGCTAGGTATATGTAGTAGGGGTTGGCACTAATCGACCGCACTGATTTTTGAACAAATTACAATACTGAAATCAAATAGAAGCTTAATAACTGATTAGTGAGAAAATTTACCATTTGGAGATCAAATGGCAACTGAACTATACAAACCTAATTATTACACCATCTAAAAGCATATAATGAGAATGGCCAAAACTGAAAAATTGAATTGAACTGAACTAATTTTGGTTCGGTTTCTATTTTAAGTTAAACCAAATTGAAAATGGAAAAATTGAACTGAATTGATCGAATGCGGAGGTTAGCATTTGTATTAGCGGACAAAATTTGTATAGGTTCAAGTTTGGAATAATAGTACCACAACTCGTTTGATTTAAGGGACAACAAAATTTGTTAATTTTTTGATATATTCTGCAATGTTTGAACTGAAGTTACTGAGTTTGGATTTACATCTTGACGCAAGTTACTTCCTCACCAATCACTATCTTAGAGGGACTGGTCTTTATGCCTTACATCGTAACGCAAGCTACTTCCTTACCAGTCACCATTTTAGAGGGGGCTAGTCTAAAAACTTTAACGTGGTAGATTCAAGACTTAATCCAAAGAGCTTGGAATTATAGAGAGATACTAATTATTTCATTTCACCAAACAACAATATTAATCAGCGAATATTAAGCCTCCCGCCCTCACCCCACCCCACTCCCAACATAAACACACCTCTACATAAATTATTAAAACATAATTAATACGTAAACTTAAATATCACCGGTACAATTGTCGATAAGAACTAAACAATACGCATTACGCGAAACAAGGAAATGTCGAGTAATTTTTAGCAATTTTATTAATATGTTTCTTATTCCCATTGCTTGCTTCTCTAATTGTATCACATTTTGGGGTGATTTTTTTTTATATTTTAGAAAAAGTCAACGAAAGATGAGCCCATACCTGATTACCAAGGATTATTTTAGAAATCACATGGGAGAAAATAAATGCTTTTGAATAAGAGGCTAAAACATAAGTTTGCTTCATTCATGGAACTTTCTCTTCACAAAATGTATTTACTATAGTTATGGGCTTTTGTGAGAGAAACACAACACTATCGATCCCGAATTAAAGAGGCCAGTCCATTAATACTACTACAACAACTCACATTAACTCTTCTTCCCAACCAATGATTCAATTCAACTTTCTTCATTTTGGATAGGTTTAGGATTATATATTATATACAAATACAAATTCAACTATTCAATGTGACAGCTCAATCTAATTTAGATTTCAGATCTCAAATACTTAATTCTATTTAATTAATGACGTCGGTAGCATTTTATTATTTTATATAGCTTCTCATTGAATTTTGGTCTATCATTGTGATTTCAAAGAGATAGTTAATAGCAATAGATTTTCGTTGTGAGAAATTTTTTAGTGGTAATTGAGTTAATGTCATTATATTCAGAGTTGTTGAAGCCTTTAGCGTCATTTAGATAAAGTGTAGGTTATAAATACCAATATTTATTATATGGCAAAAATTATATTATTGTTGATAAATTCTTTATTTGTTGTAGTGTTTTCCGAGTGACATGTTGGACATTTAGTGGTAATAGATTTTCCTTTAGTATTGTTGCGAAAATATTTAGTGGTAATTGAGTTAATGTCATTGTATTTCGAGTTGCTAAAACCTATAACCACATTTAGATAGAGTATTGATTATAAATATCAATATTTGTTATTCTCGCTAAATATATTGCTCGCTACATTTTTTATTTGTTGTAGCATGTTTTTCCATTGAAATGTTGGCAAAATTATATATAAGCGGTATCAATTTGCGACAATTTAGCTTGCAAGTGAATTTGGGTCTATCGTCGTGGTGATTTTATTTAAGATTTTACTGCTACCCAAAATTAAGAAATGGAGGAAGGATATTTATTTTGTCTTATTTTGAAATAACGTCACATCCTAGAGCGTTTCATGTGTGTACACATTTATTTATTAGAAAATTATTATTTACACACAAATATTAGAAAAAAAACTTTTGTAATGTGTGGGTCTCCGCCATTGCTTCCAGTAATTTTCTGAAGTATTCTTTTAGCTGAAACGTATTAATGAGTTTGCTAACTATATTAAGCTGATCAAATTTAATGACCAAGATATTACATTTTATATCTCATACTTTTATTTTTAGTCTTCTTAAAAAATAATGATAGTGTCATTTTGTATTAGGAAATTGTTTAACTTTAAATTTTTCATTTTTAGTTAATGACATGCTCATATATATCATAAGAAATGTCATAAGATGCCTATAAAAATTACAAGTTGCAAGTGTACATTAGATATATACTAAAGTCCTTACGTTATAAACTTGTACTTAATCAAATACTGTCATATACATGAAAGGAAGGCA</w:t>
      </w:r>
    </w:p>
    <w:p>
      <w:pPr>
        <w:pStyle w:val="Normal"/>
        <w:rPr/>
      </w:pPr>
      <w:r>
        <w:rPr/>
        <w:t>&gt;LNC_000525</w:t>
      </w:r>
    </w:p>
    <w:p>
      <w:pPr>
        <w:pStyle w:val="Normal"/>
        <w:rPr/>
      </w:pPr>
      <w:r>
        <w:rPr/>
        <w:t>ACTTGTGCGCTTTTTCGTTACGCTACCCTCTTCCTGTTGGCTGTTGCCCTCTTCTGAATTCGATAATGGAATTAGGGCTCAGGTTTTGTCTTATTCTCCGAGAATTCAGAGGAAGGCGTTGGCCTATCTTCTACTTCAAATCTAGGGTTCGCCAATCTGATTTTGATTGGTCCGATAATCAGGTCCAAAATATACGGTTCTTCCTGAAGACAAAAGGCATAAACTGTGGAAAAGGTTGAAAACTTCAGCACTTGGCTGATGAATGGATGCAATAATGGTTCTTCCCTCTCTTTGACGTGAAATTCCGCTCATCACGTAATAAGATGCAGCACTGTCGAGGCCGCTGGTTGGTTCATCAAGGAAAAGAAGTTTTGGCCGCGTTAGAATCTCCATGCAAACACTAAATGTTCCATACGAAAGTTTCTGTTTGTGACCATTGATCAGAATTTCCCCGCTCTGCCTCGTGCTGAAATCCAGTCGCCCTGGGAGGTGCCCATCAGAGTGTGGAATCATTCTTCAATGGACCCTGACATGATTCGTCCGCGGAGAAGCAAGCCTTGTCCACC</w:t>
      </w:r>
    </w:p>
    <w:p>
      <w:pPr>
        <w:pStyle w:val="Normal"/>
        <w:rPr/>
      </w:pPr>
      <w:r>
        <w:rPr/>
        <w:t>&gt;LNC_000526</w:t>
      </w:r>
    </w:p>
    <w:p>
      <w:pPr>
        <w:pStyle w:val="Normal"/>
        <w:rPr/>
      </w:pPr>
      <w:r>
        <w:rPr/>
        <w:t>ATATTTTTTTTGTGTTTTAGTAGAAGTAGTAGGCAATGTTTTAAAATCTGGAAAATATATAACTTCATTTTGTCTTAGTTGAAAAATAGGTTGCAATTTTTCCTTAATAATGTAACCCTCTATATTCTATACCTACAAATGTGAGTTTTGAATTTCTCTCGGCAGATTATGTTACTATATGCATGGGTATAAGTTTTCTTTAGTTTTAAAGATAAGTCATGTC</w:t>
      </w:r>
    </w:p>
    <w:p>
      <w:pPr>
        <w:pStyle w:val="Normal"/>
        <w:rPr/>
      </w:pPr>
      <w:r>
        <w:rPr/>
        <w:t>&gt;LNC_000527</w:t>
      </w:r>
    </w:p>
    <w:p>
      <w:pPr>
        <w:pStyle w:val="Normal"/>
        <w:rPr/>
      </w:pPr>
      <w:r>
        <w:rPr/>
        <w:t>TTCGAATTGTGAGGGCGATCCTCCCGGTGAACTGACCGTACCCCAAACCGACACAGGTGAACAAGTAGAGTATACTAGGGCGCTTGAGAGAACCATGTCGAAGGAACTCGGCAAAATGACCCCATAACTTCAGGAGAAGGGGTGCTCTCCTATCTTTTGATTAGGAAAGCGGCACATACCAGGGGGTAGCGACTGTTTATTAAAAACACAGGACTCTGCTAAGTGGTAACACAATGTATAGAGTCTGACACCTGCCCGGTGCTGGAAGGTCGGAAGGAGAAGTGTTATAAGCTTTGAATGGAAGCCCCGGTAAACGGCG</w:t>
      </w:r>
    </w:p>
    <w:p>
      <w:pPr>
        <w:pStyle w:val="Normal"/>
        <w:rPr/>
      </w:pPr>
      <w:r>
        <w:rPr/>
        <w:t>&gt;LNC_000528</w:t>
      </w:r>
    </w:p>
    <w:p>
      <w:pPr>
        <w:pStyle w:val="Normal"/>
        <w:rPr/>
      </w:pPr>
      <w:r>
        <w:rPr/>
        <w:t>CCAATTTCTCTTCTTCACTTACTTTCTTTCATTGCTAATTCCCAAAATAAACTTCTCAGTTTTTTTTTTGTTTTTCCGATGTGGGGGTTTTTCAACAGAAAGCTTTTTAGATCTGTGGTCCGGTAGTTTTCCGATGAGATCTGAGTTGATCTGATTGTCCGGCAGCAATTTTACGTGAAAGACTCGCCGGATTTTGTTTCCGCCGGCGAGGGAGATTAGTTTTGAGTTGCAGGCGGCGTAGTATGTGGGTCCAGTTTTGGTAAAGAGAATTAGGGTAAGCCGGCTTGATAGTAACTGGGCCTTGAGTTGTTTTTGGGCCAAGAAGCCCAATTGACAGCTGGAGATTATTGGTCCGGTTTGTAAGGTCCAAAACATGTGTGAATGTGCTGGATTTTAGATTGCGGTTTGGACTAATTCTAAAAAGATATTATTGGTTGTGTTTGTTTTTTTGTTGAAAATTTCTCCTCCTAAACAAAAATACACAAAAAAAAAAAAAAAAAAATCTTCGGAATTTGTTCAATAACTGGTTTTGCAAAAACCTAGTAGATTTTTTATTTTTAAAAAAAGTAAAAACTTTGGTGTGCTTGGTAGGTTGTACGAGAAAAATGTTGAATATGGAATAATAGTATAAGAAAATATACGAAATAAAGTATTAGTATTAGTAATAAAAACTAAGTTCATATATATTATTTATTTTTCTAAATTCACTTTACCAAATGACCCGATTATTGTTCAAACACAAAGAATTGATTGATACTTAAAAGTAAAAATGTTAATTTGCCAATGTTCTGTTTTAATTAATCAAGAATATAATTAGGGAGTATTAGCTGGAAATGGCATTGGTTCTACATACTATTCCGCTTATTTTTGGGGTGATAATAAATACTAGTATGAGAAAATGCATTCTTCCTTTGATTTTTGT</w:t>
      </w:r>
    </w:p>
    <w:p>
      <w:pPr>
        <w:pStyle w:val="Normal"/>
        <w:rPr/>
      </w:pPr>
      <w:r>
        <w:rPr/>
        <w:t>&gt;LNC_000529</w:t>
      </w:r>
    </w:p>
    <w:p>
      <w:pPr>
        <w:pStyle w:val="Normal"/>
        <w:rPr/>
      </w:pPr>
      <w:r>
        <w:rPr/>
        <w:t>TTCATTTTGTTGATGTGAAAGCATAATTTTAACATTACGATTAATTCAACATTGAAAAACTTGCAAGTCGAATTCGTAAATTTTAATTTTGATTTAGTCTCTAGTTACTACCTTACGTCGATTTTATGTGACTAATTTGAATATGAGTGTCAAAATTAGGAATATTCAGAACATACATTTTGTAAGAAGTGGGTATTTACGTTGTTTTTCCTTTTTGTATTGATATGAAGCGCATGATAGTCAAAGTTAGCATAGGAATCCTAACATGAGCCAGTTTCTCGTTAATTGTGTCTATGGTGAAGTCCTAATGTGGGGTGTTGAGCCTAGCTAGTGCCTAGTGGGGATGTGATCAGGTGTGATCGAGTGCATGCAAGCTTTAGTCTGTGATTACTGATTAGTCATTATAATTTATGATTATTCACTGGGACATTATCACGTGCTTTCTGTTTGCC</w:t>
      </w:r>
    </w:p>
    <w:p>
      <w:pPr>
        <w:pStyle w:val="Normal"/>
        <w:rPr/>
      </w:pPr>
      <w:r>
        <w:rPr/>
        <w:t>&gt;LNC_000530</w:t>
      </w:r>
    </w:p>
    <w:p>
      <w:pPr>
        <w:pStyle w:val="Normal"/>
        <w:rPr/>
      </w:pPr>
      <w:r>
        <w:rPr/>
        <w:t>TCCAGAAGTGTTATTTCCAATTTGTGTTATGTATACATTTGTCTTCTCTCTTGCTTGAAGTCAAGCGGGGCTTCATTCTTTGGATGGATAACGTTAGGTGAAATGAAGTCATGAACTGCTTGAATCAGTTAAACAATCTATTCATTTTTGTCTTAGGCTTACTTTGTGGAGGTCCAGATGGTCATTCAACTGTGGTCTCTTTTATCAGAAAGCCACTCAATTTGATTTTTAACTCAAAAGTCACTCAACTATGAGTTTTTACTTACTAAGTCACTCTACCTATTTAATTGATTTTTTTAAATTAAAATTCGCTTACATGAAATTTTTATTTCTAACCAAAATTTCAAAAAATAAAAAAATGTCCATCTAAACCATTTAATGACCCGCCCACTTAGCCCGACCCACTAAAAACGTGATCGGGATCATTGAAATTATCATCCTCTACCTCACCCACTATATTTTCTTGGACAACCTCTATTACATCATCCCTTAACTCAGTACACTATCACCTTGAACTTTTTCAGCTAGCACTATGCTTTAAAAAAATTCAAACAGTGACGTTCAAATAATAAATCCTAACTATTATATTTTGGGGGGAAAGGGTAAAATAACAGGGTCACTATTGGTATCCTTTTATGTAAGACTTTTGAAACAACTTTATTAATAACACTGCTCAAACTAGTAGGTCTTACATCTCCAAAACTGAGAAATTAGTGTGGGTGATGTATCTAGGGAGCTCCTGTACTACAAAAAATGCTTTCACCAGTTTGATTACATCTGTTTT</w:t>
      </w:r>
    </w:p>
    <w:p>
      <w:pPr>
        <w:pStyle w:val="Normal"/>
        <w:rPr/>
      </w:pPr>
      <w:r>
        <w:rPr/>
        <w:t>&gt;LNC_000531</w:t>
      </w:r>
    </w:p>
    <w:p>
      <w:pPr>
        <w:pStyle w:val="Normal"/>
        <w:rPr/>
      </w:pPr>
      <w:r>
        <w:rPr/>
        <w:t>AATTGTTTGTGGTATCTTTAATGGTGAAGTCTCGGTCAAGATCAAATAGATTTCTGGGTTCTTTATTGTTCCTATTTTTTCTTTAAAATATACCAAAAGTTGAATGCCTGCTGTTAGAAGATTGGATGGTATTATTTCATTTTTCCTAAAATATATGAAGATTAATAATCAGTGTTTGTTGCATTCGACATAAAAGTATGCTTTCTATCTTCTTCTTTTTTGTTGATGGATTTCATAATGCGATTTCAAGATTTTCTTGATTGGAATTCAACCCTGTAATTGATATTGTTTTGCTTTAGTGGTTTATTAGGTTCAAGAGTTCACAATTTTGAAAAACTTCTGCATCTCCACTACATTTTTTGCTCTGTAAAGTTAATAAAGATACATCTGTGTTTTCGTCTACAATGTTCTCTTGTTTTCTTCAAAATATCTCGCTGATTCTCTCTTCATTCGATCCACCATATGGTTATAGTATGGAGTACTAGAGGAGCTTTGTGGAGGCCTCTTCTGTTCCAATATAACAGCAGTTTTTGAGGGATGCACTATTTCACTTCTAGGGATCATCATGGCTAAGATGTAACTTTACAATGAATAAAGGCTGGTTATGTTGGCGAGGATGCAGA</w:t>
      </w:r>
    </w:p>
    <w:p>
      <w:pPr>
        <w:pStyle w:val="Normal"/>
        <w:rPr/>
      </w:pPr>
      <w:r>
        <w:rPr/>
        <w:t>&gt;LNC_000532</w:t>
      </w:r>
    </w:p>
    <w:p>
      <w:pPr>
        <w:pStyle w:val="Normal"/>
        <w:rPr/>
      </w:pPr>
      <w:r>
        <w:rPr/>
        <w:t>GGAGTCTTGGACCCACCTAGAATTAATTATAGGTAAAACTTGTCAAGGATAAGATATATAATTCCTTATGGTTAAACCTCCCAAGGTAAGGCTACAGAAGAACCAAAAAAGCAATAAAGCTTGCTTTGAAACTAACAAACAATTCTCATAGATAAGCTCTACTTAATAAGAACAGTAAAAGAAACAATTTTAGACTGAAAAAATTGTTCTTACCTACGAATAGAACTACTTCAACATAGAAACAAGCTTGCTCTTGCATCCTAAGACAATTGGGACTCAACAATAATCTAGGAAGCAATTAACGTACCTAAAAACCTATTAAAGAAGTTCTCTGTGGAACCACTACAAGAATACACCAAATTATCTGTCTAAAAACTTAAATAAATAAGCTGAAACCTAGATCAACTGATGAGCTGGAAATTAAGCATAAATTAAACCTCAGAAATGATAAAACATTCTTCAAATGTTCACCCTATAAGAGAGTTTCCTTGTGTTACTTGTGCCCTGCATGAGGTGCCTTGGTTATTCTGATGGAAACTGAAAGCCTTCAGCTAAAATTAACAGTTGCTTTACCAATTGTGTCTTTTAGCTTTTGCTCGACTTATGATTGCTGTGAACTGATTCTATACGCAGCTGAAATTACTATCTTAGTG</w:t>
      </w:r>
    </w:p>
    <w:p>
      <w:pPr>
        <w:pStyle w:val="Normal"/>
        <w:rPr/>
      </w:pPr>
      <w:r>
        <w:rPr/>
        <w:t>&gt;LNC_000533</w:t>
      </w:r>
    </w:p>
    <w:p>
      <w:pPr>
        <w:pStyle w:val="Normal"/>
        <w:rPr/>
      </w:pPr>
      <w:r>
        <w:rPr/>
        <w:t>GAATCTTTTTTTTTACTATCCCATCACATGTGTTTCTTTTTTTGGGTTTAAAAATAAGAGAAGATTATTCTATTTGGGTCATTGTCCGGGTCGGGTAAAAATAAAAAAATTCCGGCAGTGACAGTGAAGAGTGGCACGCGTGTGGAGACAGACAGTGCGGTCCACGGAGTCAGGCCAACAGTAGGACCGAGTTTTGTCTGTGGTCAACCAGGCAACCTTGCCGGTACAGCTACACCCCCATGCACGTGCTCTTTCTCCCTTGCACGTGTCACCCAGCTAAGACCCCAGCCCATTTTCTTATCCTCCATTTTGTAACACACAATATTGATAAGAGGAGAGAAAAATGAGAGGGGATTACAATATAGAGAATCGAATCCAGATCAATAAGATGAGAGTTTAAGTAGTTAATTAATTAAATTATTAAGACTTTCATAAATTTAATTTAATAGATTACCTCGTCCACTTAAATTGGTTCACTTTATCAGATATGTGCCTAACCTATAAGTCCTTTAACACTCATACTTGTAAATTTAGAATTGAATATTTGTTGAAAATTGATCAGTATATTTTGTTTGTGTTTGATCAAACTAATGGATAATAC</w:t>
      </w:r>
    </w:p>
    <w:p>
      <w:pPr>
        <w:pStyle w:val="Normal"/>
        <w:rPr/>
      </w:pPr>
      <w:r>
        <w:rPr/>
        <w:t>&gt;LNC_000534</w:t>
      </w:r>
    </w:p>
    <w:p>
      <w:pPr>
        <w:pStyle w:val="Normal"/>
        <w:rPr/>
      </w:pPr>
      <w:r>
        <w:rPr/>
        <w:t>TGAAACCATTCACAACGTTACATTGTTCCATGCCATTATTTCAATCATCATTATTATTATATAGTCCCCGCCTCTTGGAGGGTTTTCAAAAGCCATATTTAGGTCAAGCTTTTTATATGTTGTACAAATTATGAACATATGTTGAAAACTATAAATAGAACAGGTACTAGTGTTGAACCACAGAGAAAATAAAAACGCGAAAAATAGAAAGAGGAGAAGAATACGTTGATTTCGAGAATAATAATGATGATTCAAAGGTTGAAGATATGCATCGGAATGGTGAAATTGGCATTTGAGTTTGTTGCGGTGTTTGTGAAAGCAGTTGGAAGTGTCATCTCGGATGAAGAGGAGAGGAACTACGTTGCTCAAACGCCATACATCGGCCTTCTTCCATAATTTTTGTCATTTCATTTATTTACTGGTCCAACTTATTCAGATTTCATAGATATATGATAACCGTAGTTTAGCTTTTTTTCTCCATCGTGAGGCTTCATGTAAAAAAGAGCTTTCTTTGGGAGAGAGAGAGAGAGAGGTGTTAGAGGTTATTAGTTCCTTTTCCTTTTCTCTGTTGTAATTTTTGTCTAGTCTGGTCTAACAGTAGTCCTTTTGACTTGTTCCCGGCCTTCAGGATATAACAGTCTAATCATAAAGTGTAACTCAATAAATTCTGGACAAAAGTTGAGTCCAAAACTCCACAAAAAGAACACCTCCCTCCACTTAATAAAAACTCTCTTTTTGACTAACTTTATGCACTATATATTTTCTGTGTGTAAAACAAATGAAGACCACAACTATTTATAGTAGAGGAAGTCTTTCTAGTAATGAATAGGATGATAATGAGATAGTAAATAGTAAAGATAAAAAACCTTGAGGTCAGGGGCGGAC</w:t>
      </w:r>
    </w:p>
    <w:p>
      <w:pPr>
        <w:pStyle w:val="Normal"/>
        <w:rPr/>
      </w:pPr>
      <w:r>
        <w:rPr/>
        <w:t>&gt;LNC_000535</w:t>
      </w:r>
    </w:p>
    <w:p>
      <w:pPr>
        <w:pStyle w:val="Normal"/>
        <w:rPr/>
      </w:pPr>
      <w:r>
        <w:rPr/>
        <w:t>TTTCTTTGTTCTCATATGTTATTAGAGAATGTTGATACATCAATTTAGATTTCGAGCACCAATTTCGTTACTTATATAAGCCATCTCTTCTTATATTTGATTTGCTGATATTGTAGATATATAGATGAAAGAACACACACATCTAGGTGTTGTAAGCTGGAGTTTTGTTGATTTGATCTAACTAACAGAAAAAAGGGGATCCTATCGGAGCAGCCATGGTACTGCAAAATTGTATCATCATTCATGTAAATGCTTTGTACTTCTTGCTTTGGTGATTCCTCCCTGTTCCTTCAAAAAGAGAACAAAAAGCGGAATGACATGAGAGATTTTGAAAGTCTCTTTATATGGCAAAATTCTAAGCTCTACTACAGCTTGGATGGATACCTCCATTCGAGAATAGATCATAGTAGGCAATCAAGATGTGGGACTATACTGGATATGTTATTGTTGACAGAGGTGATCAAGTTGAAAAGTGAACATATTGGTAGAGCTTTTTTCTAAAAATAATAGATGTGTTTGTACTTTGTTCATTAGAAATTGCAGGTATCAATCTCAAGTGTGGTTGCACTTCTATCCACATGTAAGTGTTGTCTCATTTGTTATCTAGAAATTTGACTTGCATAGACAAATTATTGGTATTACCACTTTATAATTGATTCGATTGTTGCTTATGATGTTAATATTTACATGTATTGCTATATTCATTAAAATTTATGTCTGGAAATAGTGGCAGACAAAGCATAAGCTTGATGGGTTCAATTGTGTCGATTATCTTCGACCCGATACATGACCCATATGTGATTTAAAGAGAGTAATGTTTTCCGTTGTAAGAACCTAAAGGATGAATCTATGAAATTTAAACATTGAATCCTCTTCTTGTGAAGGCAATCTTAACCAATACTTTTCAGTGTGTAGTAGAGATTACTCCTTACTAGGTGGTTACCATTTGAGAATTTTGGTTGGCCTTTTCCTGAAATTTTAGTGTCATATATATGAGATATGCTAGAGTGAACCTTCAAAACTTCATAATTGAAATTCATTGTTTTTCCAAGTGTGATTCCATCTATTCTACAAGTTAGCAGACAATTACAAAATGAAAAAGAAGAGGGTTATCATCAAAGTAATTCATAATTTTTCTGTTTATCTTAGAACTGCTGAAAATTTGAGTAAACATTCAACTGTTAGTACTATACCCTCCTTTGGATTGTTAATATAGTAGTTCCGACTACTGAGCTTGAATTGGGTTGCCTCTCTAATCGAGATCGTAGTCCTCAAGCACCACTAAGAGAGGCAACCCAATACAAGCTCTATCTAAGATCCTTATGATCGGATGAATAATTTTATCAGTCATTGTTTAAGTTATTTTGTTCCAATGAAGATATTCTTATAAGTAAACTTTTATGTACTTATTTGGCATACTTCTACATCAACACATCTTTAAATGCTTATAATTGTGTTGCAACTTTATCGAGCTTTTGTAATATCAGGTCATTATTTTTCATGTGCTACTTTTTCATTTTTCTTTTAATTGAACTCCTATCTTGCACCTCCAAATGATGATGTAA</w:t>
      </w:r>
    </w:p>
    <w:p>
      <w:pPr>
        <w:pStyle w:val="Normal"/>
        <w:rPr/>
      </w:pPr>
      <w:r>
        <w:rPr/>
        <w:t>&gt;LNC_000536</w:t>
      </w:r>
    </w:p>
    <w:p>
      <w:pPr>
        <w:pStyle w:val="Normal"/>
        <w:rPr/>
      </w:pPr>
      <w:r>
        <w:rPr/>
        <w:t>TCCAAGTTATTGTGTACATTATAGACAAATAAAAGGTAACTGATTATTCCACTATTCAATAATCTATATCCAAGTTATTAGGATTTGTTGCTAACCTACCCAAATCCTAATAATCTATATCCTCCTGAAAGAAAAGAGTAAGAAATAAAGACACAAGAAAATGCATATAGCTAAATTCTTTATATCTTGCCAAGATATTAGTTTATGGTGTCTTAAAACTCAGTATCTAAACAATATCATACAAAGCAAAATACAAATAAATAGGTACAAATGCACATACACAGTAAACAACAGAACATCAACAAAGAGTAGAAAATTAATCTCATAAACTGGAAATGAAAGACAAAAGACAATACCATGTTATTGACCTAAAAAGTATTACTTGTAATTGGCTTAGAGCTTTTAGGCAATGTTGCTTCAATACTTGACATGCATATCAAATGATCTTTGAAATTATGCAACATATCTCCATTTGGTGGACATCCAAGTTGACAAAGTGAATATGAATCTACACTTCAAAAAGTTATTTCTCACTCTTTGATGAACATAGGAAAATTAGTACACCACAAAATGCCATAAATTCATAAATCTGTGTCAAATTGCAATAGAAAAAGCAACCTAATAGATGATTACAACAACCTGAGATATTGTTAAACTCAAATATCTTCCAAAATGTACTAGACTATACTAGAGCTTCTGGAATATGCTTCTTTTAAGTTTTTTCCTTAACATGTAAGATACTTCATTTGCAATCTAAACATTAGTAGAACATGTTAACCAAATAGAGAATCCTCACAGTCATAGGTCTCCTTAGCAAATAATCCTAATGTCTCATTTTGGCCTTTAGTTTTGTTATACCTGATGAAATATTTACTGAAATATACAGGTCGGGTTCTTTGTTCTCTCTTATTTATGATTGTCGAGTCATCATTATGCATTGTTTTATTAACTTGCTCTATCTTAGGATAATTTTCAGTTATTACTTCAGGCTTCTTTATTATGTTTATGAATCTTTCTTTGTTTTTGTGTTTGTTCTTGATAAATTAAGTTTATTGGGATTTCTGGAGAGAATTACACTCTTATTATGCTCATGATAGCTCTTTTGTTATTATGTTCCTTAATTGTCTTGCTGGAAGTTTGCCACGATAACAATCCTTTGAGTTTTATACCCTGACCGCCTGATGCCATCTCAATTATTTTTGAAAGAGAATTAACCTATATTAAGAAGTCTAGAACATGTGGTTTGAATCAAAGGCACATAAGAAAAGTCACATTACCAATACAAGAGTTATCTTATTAGTTGAGTTATTGATACCTTTATTTATTAAGAATATAGATATTTTTGATGAATGGAAAGCTTTTAGAAGAAAAGCAACTCTTCAGTCAAGATTATTACCAAAAGAACAAGGAGGAGTGCATCCACAAATTCATGATACAAGATCGTTGTGGAAGTTCACAACTTTGCTGTTCTGTATGTCTGTAATGACATGGATGAACATGATTATCCCTTTGTGTGCGAGTCTCTGCAACTCACAAGAAAATTATGATCAATCCTTGATCTATATGCAAGAACTACTTTAGTCAATTTTGTTAATTAAACCTTTCACGAAAGATAATTCAATTTCTTACTTGCTGATTTTTCCTTCTGGTTCATTTGGATTTTTAAGTGTCGAATGAAAACATATCTCTATTTGATAGAGGCAATCAAGATGTGGGACTATACTGGATATGTTATTGTTGACAGAGGTGATCAAGTTGAAAAGTGAACATATTGGTAGAGCTTTTTTCTAAAAATAATAGATGTGTTTGTACTTTGTTCATTAGAAATTGCAGGTATCAATCTCAAGTGTGGTTGCACTTCTATCCACATGTAAGTGTTGTCTCATTTGTTATCTAGAAATTTGACTTGCATAGACAAATTATTGGTATTACCACTTTATAATTGATTCGATTGTTGCTTATGATGTTAATATTTACATGTATTGCTATATTCATTAAAATTTATGTCTGGAAATAGTGGCAGACAAAGCATAAGCTTGATGGGTTCAATTGTGTCGATTATCTTCGACCCGATACATGACCCATATGTGATTTAAAGAGAGTAATGTTTTCCGTTGTAAGAACCTAAAGGATGAATCTATGAAATTTAAACATTGAATCCTCTTCTTGTGAAGGCAATCTTAACCAATACTTTTCAGTGTGTAGTAGAGATTACTCCTTACTAGGTGGTTACCATTTGAGAATTTTGGTTGGCCTTTTCCTGAAATTTTAGTGTCATATATATGAGATATGCTAGAGTGAACCTTCAAAACTTCATAATTGAAATTCATTGTTTTTCCAAGTGTGATTCCATCTATTCTACAAGTTAGCAGACAATTACAAAATGAAAAAGAAGAGGGTTATCATCAAAGTAATTCATAATTTTTCTGTTTATCTTAGAACTGCTGAAAATTTGAGTAAACATTCAACTGTTAGTACTATACCCTCCTTTGGATTGTTAATATAGTAGTTCCGACTACTGAGCTTGAATTGGGTTGCCTCTCTAATCGAGATCGTAGTCCTCAAGCACCACTAAGAGAGGCAACCCAATACAAGCTCTATCTAAGATCCTTATGATCGGATGAATAATTTTATCAGTCATTGTTTAAGTTATTTTGTTCCAATGAAGATATTCTTATAAGTAAACTTTTATGTACTTATTTGGCATACTTCTACATCAACACATCTTTAAATGCTTATAATTGTGTTGCAACTTTATCGAGCTTTTGTAATATCAGGTCATTATTTTTCATGTGCTACTTTTTCATTTTTCTTTTAATTGAACTCCTATCTTGCACCTCCAAATGATGATGTAA</w:t>
      </w:r>
    </w:p>
    <w:p>
      <w:pPr>
        <w:pStyle w:val="Normal"/>
        <w:rPr/>
      </w:pPr>
      <w:r>
        <w:rPr/>
        <w:t>&gt;LNC_000537</w:t>
      </w:r>
    </w:p>
    <w:p>
      <w:pPr>
        <w:pStyle w:val="Normal"/>
        <w:rPr/>
      </w:pPr>
      <w:r>
        <w:rPr/>
        <w:t>GTTTTTGTCTTTTTACTAGCTATGTGGGATACAACTGTTATCACCTCATTTTTCATTTATTGTTACCGTACTGTGTTCCTTCTACATCTTTCTTTCTCTCAAAGTATTCTATCTACAAAATTAATGATTTCTCTGTGCTCCAAATCGCTCTTCTTCGGCGGCGTTGCTTCAAGGCTCTATGTCTTTTTATTATTGTGATGGTTAAGAGTGATCAAGTTATCCTAAAAACTTCTAGGTGAAGCACTCTGTTCTGCTTGTACCGGCGAGGACATGGGACTTCTGCTGAAATTATTGTTCACTACACCATAGGCAATGTGGAGGTCACTTTTTTGGAGATGTACATGTTTTGGGTCTTAACTGTAAAGTACCCTCCTCCTTTGGCACTCTGATCTATCTTGCACTCATACCACTAAAGAACCAAGGTAGTTTTCTCCATTTTTTGTGCTTGTAATACATAAATGTGTCTTATAGTTATGGCTATGTATGAGTTTTTAATAAAGATCAAGTGTTACAGTAGATGAACTCACTTCCTATCTATATTTGCCTATTTTTTTATTTTTTTTAAAAAAAACTAATAATAAATCAATTGACACTATCATCTAGACACAATATTATTGTGATCCATAGGTATCAAAGTTAATCTAAGTCAGAGACAACACTAAATTGAGATTCCAACTACATCTGAAAACATGTTGTTAATTCAACTACCAAGTCATGATCCTTCTGCGCTATGACCTTATGAGTTGAATGAGCACATGCGACATGAGAGCTGAAAAATTAGAAATCATTGTTTCAAAATTATGAATAGGATGTCATAATGGTATCCAAGAGAGTAACAACATATAAATGAAATAAGACTACAAGAGAGATATGTTGATCCGTTTTAATAACCGTGTTGGTAAGTCAATATGCCACTTTCTGATTTTAGTAGATATTTGCATCTATTTAGATTAGATGTCTCAGCTTATTATGATAGTTAAGAATTGATGAAAGACTACTATTTCAAATACTCTATATAGTGTTGTTATGATTGATGAGATAGTGCCGTTTTGTTTCTATGAGATTTTTTCCTTTGTTGTGTGAATTTCAATGTCCGTTTGGATATAAGAACTAAAACCTGAAATTCGGTAAAATAACTGTTGAAAAAATGTTTCTATTCTCAAACTGAATTTTTCGTTCCAAGTCTTAAAAGAAGAGAGGATCACTGATAATTCAAATATTTAAGAACTCTTTAATAAGTTTTGCTCTCTTATAATATAATAAATTCTTATTTGTACTAGGCTTTCTTCTATAGTCCTATATTACCTTGCACGCAACAATGTTATTATAATCAAAAACCTTGGAAACATATGTCATATGTTTGAGAAAGTTAATAGGGCAAGAAATGTAACAAGACAAATGAATATCAATTACTTTGTTATATTTTCTTTTGAGCATTTTATTTGTGTATTGGTAATAGTTGAATTGAGTTTGTATTGTTTGTTTTAAGCTAATTTGTATTTTCTTGCTAAAAAATTGTAGTTGTGTTAAGCATATGACTTTACTGTATTGACGTCTACTATATTAAATAAAAATCCTACCTTACTTTAGTAACTATATAACCATTCCATTTCACACGCTTACAAGTTACAGCTTTATAGTGTCATATATGTTAGTTCATGTTTCTCAGAGACAACATTTATATCCGACACTCAGCAGATAGGAAAATTAGGTGTGGCATCATAGCGGGGGCGATCATATGCTACTTCAGAGTTCCAGATTTACATGTAAGTTAATATGCCAGTTTCTGTTAAAATGTTTGAGGCAACTTCACATGAGTTTAGTTGTTCTTAGCAGTTATTTATATCAATTTACATTTGATGCTTCATCTTAGTGCGGTTGTTTCAAATTATGAAATGAAAATCGTTCTTCACTTTGATGTTAATTAAAATTTTACAGTAAAAATTGATTGGTAATACTTTTCAAGAATGGAACAAGGATTGCAACCTCTATA</w:t>
      </w:r>
    </w:p>
    <w:p>
      <w:pPr>
        <w:pStyle w:val="Normal"/>
        <w:rPr/>
      </w:pPr>
      <w:r>
        <w:rPr/>
        <w:t>&gt;LNC_000538</w:t>
      </w:r>
    </w:p>
    <w:p>
      <w:pPr>
        <w:pStyle w:val="Normal"/>
        <w:rPr/>
      </w:pPr>
      <w:r>
        <w:rPr/>
        <w:t>CAAAATTAAAAAAAACCATCATTTTCATCTTTCTTCACAGTTCACGTTCAAAAGTTTTCTCAATCATAAAATATGATAGATTGTGATTAGTTGTTGCTCGTGCTTTGGGTTCTATTTATTTTGATTTGATTAAAAAAAATCAAGAAAACATCTTGGAAAAAATATAATTATGAGTAAATTCAAGCAATTGATCTTAAACTTATGAAAACGGTGAATGATATGTTTTCTTGCAAAGCTTTTCTTAATTTTCTATTTGATGATTATGGTGATGGGTGTACGTCAAAGAAGAAGAATATAAAAGGGG</w:t>
      </w:r>
    </w:p>
    <w:p>
      <w:pPr>
        <w:pStyle w:val="Normal"/>
        <w:rPr/>
      </w:pPr>
      <w:r>
        <w:rPr/>
        <w:t>&gt;LNC_000539</w:t>
      </w:r>
    </w:p>
    <w:p>
      <w:pPr>
        <w:pStyle w:val="Normal"/>
        <w:rPr/>
      </w:pPr>
      <w:r>
        <w:rPr/>
        <w:t>TATAGATCTAGGCTTTTTTAACCCTAACTAATATCTGATTTATTTCTATGAAGAACTATGCCTTTGGAAAATCTTCTTCAGTGATTTTTCCAGCCAACATGTTTGTTTTCTTTATTTATGTGATAATTCTGGTGTTTCCATTGGATATTTTTAAATCCATATACTCGTATACATGGAATGTGGTAAGGGTAGTCCTAGAATGTGGTAAGGGTAGTCCTGTTGATGACTGCAATAATAAATCTCCATTTAAAGGCCAGAATAACTTATACCAAGTTTCTTCACATATGATGCAGTGTGGGTATCTGATTCCAACTTCAGATAATGCTTAATTCTTGAAGTGAGTTGGGGAGTCTGCTTTGCTAAACTATAAAGTTAAAGTTTGAACAGAGTATTGTACTATTAAATCACAATCTGAGGCGACACACTATGTTACTTTTTTTCACATCATATAATCTACAGTCATGAACTTTAAGTAGTGTGTTTATTTTATTGTGTTATAATAGAGTTAAATTCTTAATTTACATATTGCTCCGTGTTGGAGAAGTACTTTATGTACTCCCTCTGTCCCAATTTATATGACTCACTTTCCTTTTTAGTCAGTCCCAAAAAGAATGACACATTTCTATTTTAAGTAACAATTTGCCTATAAAATGTCTTTTTTACCCTTAATGAAATGATTTACAACCACACAAATTTCTATCATTCATTTTTTACCACAAGTTTTAAAAGTCTTTCCATTTTTCTTAAAGTTTGTGCCAAATCAAAGTACATCATATAAAATGGGACGGAGGGAGTATTATATTTGAAACCTATGAATAGGCGTCTTGTATTCATTGAATTGTAATATACTTTTTCTTGTCTCATTCTCTCACATGATATATGAGCCTACCTTTGTAGTTTTTTCTCGCACCCATAAGTCCACATTCAAATACATGAGTGAACCCTAGAGGTGGTTACACATGTGGAAGGTTGTTGAGTTATATAAAAGTGGTTTATAAGGTCTTTGACAACTTTATTTTTGTCTTAAGGTTTTTTTTTTTTTTTTTAAATATTTTTGTCTTAAGGTTTGCTCAAACTTTCACATGGTATCTGAACTCCTACTCCTATGATCTTGATAGACCTCAATAGGGCAGTCTTATGCTGGTTGTTGGCCTAAGTTCCTTTTCTTTTCATAATTTGCATCTTCTTGTCCTTTCTTGGCACCACTTCTTTCATGCAAAAAAATAAAATAAGGTGGAGGATGGATTATGTTCAAGGCTATTGACTCGGAAAAATTATTGTCTGTTCTTGGCAGGGATTTAAGTGAGTAATTGTTAAATTGTTCTGTAATGAGTCCTTTGTGGTGTATCAATACATAAGAATCCTTAATGTCACATTCAATCAGTCAGCTAAGTGAATAACTACGAAAGATGATTATTTTTTTCCTTAATATATTTCTACGTCTCTCTGATTGCTTAAAAATGATCATAATGAGTGAGTTACCT</w:t>
      </w:r>
    </w:p>
    <w:p>
      <w:pPr>
        <w:pStyle w:val="Normal"/>
        <w:rPr/>
      </w:pPr>
      <w:r>
        <w:rPr/>
        <w:t>&gt;LNC_000540</w:t>
      </w:r>
    </w:p>
    <w:p>
      <w:pPr>
        <w:pStyle w:val="Normal"/>
        <w:rPr/>
      </w:pPr>
      <w:r>
        <w:rPr/>
        <w:t>CTGATTTATTTCTATGAAGAACTACTTCTTTGGAAAAATTTCTTCAGTGATTTTTCCACCCAACATGTTTATTTTCTTTATTTATGTGATGAGCCTGGTGTTTCCATTGGATATTTTTACATCCATATACTCGTATACATGGAATGTGGTAAGGGTAGTCCTGTTGATGACTGCAATAATAAATCTCCATTTAAAGGCCAGAATAACTTGTACCAAGTTTCGTCACATAGGATGCAGTGTGGGTATCTGATTCCAACTTCAGATAATGCTTAATTCTTGAAGTGAGTTGGGGAGTCTGCTTTGCTAAATTATAAAGCTAAAGTGTGAAACAGTATTGTACTATTAAATCACAATCTGAGGCGACACACTATGTTACTTTTCTTCACATCATATAATCTGCAGTCATGAACTTTAAGTAGTATGTTTATTTAATTGTGTTATAATAGAGTTAAATTCTTAATTTACATATTGCTCCGTGTTGGAGAAGTACCATATGTATCATATTTGAAACCTATAAATA</w:t>
      </w:r>
    </w:p>
    <w:p>
      <w:pPr>
        <w:pStyle w:val="Normal"/>
        <w:rPr/>
      </w:pPr>
      <w:r>
        <w:rPr/>
        <w:t>&gt;LNC_000541</w:t>
      </w:r>
    </w:p>
    <w:p>
      <w:pPr>
        <w:pStyle w:val="Normal"/>
        <w:rPr/>
      </w:pPr>
      <w:r>
        <w:rPr/>
        <w:t>TTCTTCAGTTAACTTTCATTCTGTGTACTTATTTTCTTTATGCCCAGCCCAACATGTTGTTTGCTAAGGGTTACCAAAAGAGATATTTGATGGAATGACAACAGCATTCCTCTTTTCTGAGTAGAGGAAAAGAGATTGCCCAACTGGAATCTGGTATGATGACGGAATCCTGCGTGATTGTTGAACCCTCCGTCAACTTGCAAGTTCTTTCTGAATAGCACTATACACAAGGAAATCATTCACCGTCCAGCTATGGGAGAATCTGTAGAGCGTGGATGGTATGATCATCGCTAAAGAGGACAACCGAGTTGGAGGTTCAAAATTGGCTGTGGAGGAGGAAGAAAAAAATGAACATAAAAAATGGCATCTTTGCATATCTCAACATGATCTTGTAGTCATATAAATGTCATGAAATGTTTAAGACTGCAAATTCTGAAAGGTTTTGAAAAAGTTTGGTTGTTCGGTTCGCTGACAAAACGAGCCTTAGGGCAATTTTTGGGACTGAAGTCTAGTTTAATTACATTTGAATGTCAAGCCATTATCTGGTCAACTTCTGTGACAATTGCTAAGTTTGGTTGGAAAACTTTGAATGACCATGACTTCACTTGCAAAACACTGAACTGTTTATGTTTTTCTCTGTTCATCCTATATATGTGAATTAAATCTAGCTTAGATTTGGTGTTAAAGACAAGTGCAACTGCTAATGTGATATGGAAAAAGCCTTACTGAAGATACATAAAAGAGCAGTCTTTGTCGAGAGGTTTCATCCTACAGTCACTAGTGAGCTGCGAATCCCAGCCGATTTTCTTAGGCATATATATCAGAAGAATCACCTGATAAAGCCACG</w:t>
      </w:r>
    </w:p>
    <w:p>
      <w:pPr>
        <w:pStyle w:val="Normal"/>
        <w:rPr/>
      </w:pPr>
      <w:r>
        <w:rPr/>
        <w:t>&gt;LNC_000542</w:t>
      </w:r>
    </w:p>
    <w:p>
      <w:pPr>
        <w:pStyle w:val="Normal"/>
        <w:rPr/>
      </w:pPr>
      <w:r>
        <w:rPr/>
        <w:t>TTTGTATCGAGGAATCGATTAAACATGCTTTATTAAGGTTCATATTTGGTGAGATAAAATCAGTCTGGTCTAGTCTCATGTCTGGAATGCTTCCAATTGGATTACTTATACAGTAGGGCCAGGGTTTCCCCGAGGATAACTTTCCCTTCAGTTTGGGGCAATGAAAGGGTGTTAAAGTTTTATCTTCGGGAAAGGGTTGGTCTACTGCTCGTTTACTAGCATGTTTTTTCCCAAACATTAATAAAATCTTTTTAATTTAGCCAAAAAAAAATCGGGAAAGTGATATCACTGTGAAACAACTGGAAAAGATTATGGGCATTCAATTTGGTAGGGAGTAATAATTGCTTGATGCATGTCTAGCTCATTGGAGAGCTTGGATGCGAGATATTTACAAGTGAGGTTCTTGTCAGCCTTCTGATCAAATGATATCTACTGTATTTCATCTGATACATTTCATTAAAGATGGC</w:t>
      </w:r>
    </w:p>
    <w:p>
      <w:pPr>
        <w:pStyle w:val="Normal"/>
        <w:rPr/>
      </w:pPr>
      <w:r>
        <w:rPr/>
        <w:t>&gt;LNC_000543</w:t>
      </w:r>
    </w:p>
    <w:p>
      <w:pPr>
        <w:pStyle w:val="Normal"/>
        <w:rPr/>
      </w:pPr>
      <w:r>
        <w:rPr/>
        <w:t>TTTTTCTTGGCTTCTGCTTCTGGAGTTGCACTATTTACAGATTACATTAACTAAATGACAAATGGAGAAAAAAAAACTGTTGATTGGTGAAGAGAAATAGTTTGGATTACAAAAATGACAATAATGCAGAGTCCCTTTTTAGCAAACCTTAGTGCATGTTCCTTTTTTGGGACTTTTGACATGTTATGCCTCAAATCTTTTTTACAACACTGGATTTTCTCGAGAGTTCTTCATAAAATAAATGCATGTGGTAATTTATCAATGTTTCACAATTCTATTTTTGATCATTGATGTAATAAACTTAATTTTTTTGATGTTATTGTAGAATGTGATTTATTTAGCATGACACTTCAGCTAATATTCTTTCGAAAGAACTACTGAGAGTGACCGACCTAACTCTGTTCCTTGTTAGATTTCAAAGTCTGCCATCTACAATTGCTGCACTTGTGTAAAACAGTATTTCTTACATATTATTTTGAACTTGATGTGGTATATGGAAAAAGAGATATTTGATAATGATGGAAAGACAACAGCATTCCTCTTTTCTGAGTAGAGGAAAAAAAATTGCCCAACCGGAATCCAGTGTGATGACAGAATCCGGCGTGATTGTTGAACCCTCCGTCAACTTGCAAGTTCTTTCTGAATAGTACTGTAGTACTCCTACCCCCTTTGCCCTCAATCAGAGGATTTAGGTTATTTTTTTACTGGTTACTACTTTTTCCTGGTTCTTGAATTGACATTGCTGGTTCTTGAATTCTTGAATTGATGTTCTG</w:t>
      </w:r>
    </w:p>
    <w:p>
      <w:pPr>
        <w:pStyle w:val="Normal"/>
        <w:rPr/>
      </w:pPr>
      <w:r>
        <w:rPr/>
        <w:t>&gt;LNC_000544</w:t>
      </w:r>
    </w:p>
    <w:p>
      <w:pPr>
        <w:pStyle w:val="Normal"/>
        <w:rPr/>
      </w:pPr>
      <w:r>
        <w:rPr/>
        <w:t>CTTAGAGCCAAAATGATGGATCATCTCCCTCAAATCTCTTCTTCTCCTAACGGTTCAAAGCTTATGGGTTACGAGTTAAATTAACTATACTGTTGAAAATCCCAATTTGAAATACACGACATATAAGAGGAAGAGAGCTGATAAAGCATAAGCCCCAAATATTTATGAAAGTTATCCATGTTTGGTATAGTTGCGTAGTTTCGTGGCAGAGGAGAATTGTGGATCCTTCCAATGAAGGCCTCTTTTCTTTAGTCCGAGGAGAATTGCGGATCCTTTTCTAAGGGTAAAATTGTTGCCAAGATGAGCGAAGAGGTAATTCATTTGAACCATACAACATAAGTGAGGATCTTCTAAAACTAGAAGGGCAACAAAAGAACAAATTTGATGATGAAGAGCTAGAGCATCTTGTTGAGTAAAGAAGGTAACACTATTTACCTTTTTTCTTATAGGCCATCAAGGTTGAGTGAAGAGCTGAAATATGATTCCAAGAAAAGATTACTTGATTGGGGTAGTAGAATTTTTAATTACAGACAAGAAAAGGGGATTATGCTACTATGTTTGAATGAAGGTAATGTTCTTCATGGTGACTATTTAGTATGCGGTAGATACAGATTTGCATATATGATTTTTTTCGCTTATTAATTTCTATTCAAAATAGAAGGATTTAGCTTTGACACAATGTATTCGATTTTAATTCTCGGGAGAGATGTTGATATGGATTACTTAACGGCTATTTGCAGGTATTAAAATAGCGTGGATATGAATTTCAAGTTCATTTTGGCAGCACTTAAACCAATGAAAAAAGTACTTAAATCAAGGTGCTTTTGGTGTGGTGAGTTCTCTTCTTGGAGCTCAATTCTCTTGGAGAGCTTTTCGTGAACTTTTTTTTGTTAGTGTTTGGTCTCAACAGTTTTGAAAAAGAGACTGTATCACCTATCCTTTGTTGCTAGGAGTTTAATTCTCTCAGAGAGCTTTTGGATAACTATTTTTATTAGTGTTTAGTCATAGTATTGGTCCCATGTGAAAATTTAAAAAGTTGGTATGTTTAATATTTTGTTTAAGCGATTTTATTAAGAGGAGGTATTGCAAAGAGAGAAATTGTTACTTAATATGTATTGTTGAAAATTATTGAACCTATAGAGAAATGATTTTACACTGCAATGCATATTTGCACTTTTAGTATTCATATCTTTGAAATTCCATCATACTTCTCACTATGATTCACAGAAATGATCATGCTTTATATCACGGAGCTTCTTTGTTGATGTACCATCATACGTCTAATTAAGGAATGAAGATGTTTCATGATTTTCTCAATGAACTTAAAATTGGAGTTTTCTACCGACGACTGGAAATGCAATGATCCTCTGATTAGCACGGGCCAAGTCTATCTAGTTTGAATAGAAGAATGGAATGTCCACCCATATTTCACTATGAAATTTGGAAATTAATAGCAATAAATATAAATTAAAAAAATAGTCTTTACTCGTTCATAGTTCTAATTTCCAAAAGCATTGCTACAGCATTAGGGTTTTTCCCGCCCACTCCATATAATACATACTTAGCAGCAAATCGATCAGGCAACAATTTGCCGGCGATCGGAATGGCAGAGGAGGTGGAATTCCGGTTGTACAATACAATAACGAAGTATGGGGAACTTTTTC</w:t>
      </w:r>
    </w:p>
    <w:p>
      <w:pPr>
        <w:pStyle w:val="Normal"/>
        <w:rPr/>
      </w:pPr>
      <w:r>
        <w:rPr/>
        <w:t>&gt;LNC_000545</w:t>
      </w:r>
    </w:p>
    <w:p>
      <w:pPr>
        <w:pStyle w:val="Normal"/>
        <w:rPr/>
      </w:pPr>
      <w:r>
        <w:rPr/>
        <w:t>CTTAGAGCCAAAATGATGGATCATCTCCCTCAAATCTCTTCTTCTCCTAACGGTTCAAAGCTTATGGGTTACGAGTTAAATTAACTATACTGTTGAAAATCCCAATTTGAAATACACGACATATAAGAGGAAGAGAGCTGATAAAGCATAAGCCCCAAATATTTATGAAAGTATAGTTGCGTAGTTTCGTGGCAGAGGAGAATTGTGGATCCTTCCAATGAAGGCCTCTTTTCTTTAGTCCGAGGAGAATTGCGGATCCTTTTCTAAGGGTAAAATTGTTGCCAAGATGAGCGAAGAGGTAATTCATTTGAACCATACAACATAAGTGAGGATCTTCTAAAACTAGAAGGGCAACAAAAGAACAAATTTGATGATGAAGAGCTAGAGCATCTTGTTGAGTAAAGAAGGTAACACTATTTACCTTTTTTCTTATAGGCCATCAAGGTTGAGTGAAGAGCTGAAATATGATTCCAAGAAAAGATTACTTGATTGGGGTAGTAGAATTTTTAATTACAGACAAGAAAAGGGGATTATGCTACTATGTTTGAATGAAGGTAATGTTCTTCATGGTGACTATTTAGTATGCGGTAGATACAGATTTGCATATATGATTTTTTTCGCTTATTAATTTCTATTCAAAATAGAAGGATTTAGCTTTGACACAATGTATTCGATTTTAATTCTCGGGAGAGATGTTGATATGGATTACTTAACGGCTATTTGCAGGTATTAAAATAGCGTGGATATGAATTTCAAGTTCATTTTGGCAGCACTTAAACCAATGAAAAAAGTACTTAAATCAAGGTGCTTTTGGTGTGGTGAGTTCTCTTCTTGGAGCTCAATTCTCTTGGAGAGCTTTTCGTGAACTTTTTTTTGTTAGTGTTTGGTCTCAACAGTTTTGAAAAAGAGACTGTATCACCTATCCTTTGTTGCTAGGAGTTTAATTCTCTCAGAGAGCTTTTGGATAACTATTTTTATTAGTGTTTAGTCATAGTATTGGTCCCATGTGAAAATTTAAAAAGTTGGTATGTTTAATATTTTGTTTAAGCGATTTTATTAAGAGGAGGTATTGCAAAGAGAGAAATTGTTACTTAATATGTATTGTTGAAAATTATTGAACCTATAGAGAAATGATTTTACACTGCAATGCATATTTGCACTTTTAGTATTCATATCTTTGAAATTCCATCATACTTCTCACTATGATTCACAGAAATGATCATGCTTTATATCACGGAGCTTCTTTGTTGATGTACCATCATACGTCTAATTAAGGAATGAAGATGTTTCATGATTTTCTCAATGAACTTAAAATTGGAGTTTTCTACCGACGACTGGAAATGCAATGATCCTCTGATTAGCACGGGCCAAGTCTATCTAGTTTGAATAGAAGAATGGAATGTCCACCCATATTTCACTATGAAATTTGGAAATTAATAGCAATAAATATAAATTAAAAAAATAGTCTTTACTCGTTCATAGTTCTAATTTCCAAAAGCATTGCTACAGCATTAGGGTTTTTCCCGCCCACTCCATATAATACATACTTAGCAGCAAATCGATCAGGCAACAATTTGCCGGCGATCGGAATGGCAGAGGAGGTGGAATTCCGGTTGTACAATACAATAACGAAGTATGGGGAACTTTTTC</w:t>
      </w:r>
    </w:p>
    <w:p>
      <w:pPr>
        <w:pStyle w:val="Normal"/>
        <w:rPr/>
      </w:pPr>
      <w:r>
        <w:rPr/>
        <w:t>&gt;LNC_000546</w:t>
      </w:r>
    </w:p>
    <w:p>
      <w:pPr>
        <w:pStyle w:val="Normal"/>
        <w:rPr/>
      </w:pPr>
      <w:r>
        <w:rPr/>
        <w:t>CTTAGAGCCAAAATGATGGATCATCTCCCTCAAATCTCTTCTTCTCCTAACGGTTCAAAGCTTATGGGTTACGAGTTAAATTAACTATACTGTTGAAAATCCCAATTTGAAATACACGACATATAAGAGGAAGAGAGCTGATAAAGCATAAGCCCCAAATATTTATGAAAGTTATCCATGTTTGGTATAGTTGCGTAGTTTCGTGGCAGAGGAGAATTGTGGATCCTTCCAATGAAGGCCTCTTTTCTTTAGTCCGAGGAGAATTGCGGATCCTTTTCTAAGGGTAAAATTGTTGCCAAGATGAGCGAAGAGGTAATTCATTTGAACCATACAACATAAGTGAGGATCTTCTAAAACTAGAAGGGCAACAAAAGAACAAATTTGATGATGAAGAGCTAGAGCATCTTGTTGAGTAAAGAAGGTATTAAAATAGCGTGGATATGAATTTCAAGTTCATTTTGGCAGCACTTAAACCAATGAAAAAAGTACTTAAATCAAGGTGCTTTTGGTGTGGTGAGTTCTCTTCTTGGAGCTCAATTCTCTTGGAGAGCTTTTCGTGAACTTTTTTTTGTTAGTGTTTGGTCTCAACAGTTTTGAAAAAGAGACTGTATCACCTATCCTTTGTTGCTAGGAGTTTAATTCTCTCAGAGAGCTTTTGGATAACTATTTTTATTAGTGTTTAGTCATAGTATTGGTCCCATGTGAAAATTTAAAAAGTTGGTATGTTTAATATTTTGTTTAAGCGATTTTATTAAGAGGAGGTATTGCAAAGAGAGAAATTGTTACTTAATATGTATTGTTGAAAATTATTGAACCTATAGAGAAATGATTTTACACTGCAATGCATATTTGCACTTTTAGTATTCATATCTTTGAAATTCCATCATACTTCTCACTATGATTCACAGAAATGATCATGCTTTATATCACGGAGCTTCTTTGTTGATGTACCATCATACGTCTAATTAAGGAATGAAGATGTTTCATGATTTTCTCAATGAACTTAAAATTGGAGTTTTCTACCGACGACTGGAAATGCAATGATCCTCTGATTAGCACGGGCCAAGTCTATCTAGTTTGAATAGAAGAATGGAATGTCCACCCATATTTCACTATGAAATTTGGAAATTAATAGCAATAAATATAAATTAAAAAAATAGTCTTTACTCGTTCATAGTTCTAATTTCCAAAAGCATTGCTACAGCATTAGGGTTTTTCCCGCCCACTCCATATAATACATACTTAGCAGCAAATCGATCAGGCAACAATTTGCCGGCGATCGGAATGGCAGAGGAGGTGGAATTCCGGTTGTACAATACAATAACGAAGTATGGGGAACTTTTTC</w:t>
      </w:r>
    </w:p>
    <w:p>
      <w:pPr>
        <w:pStyle w:val="Normal"/>
        <w:rPr/>
      </w:pPr>
      <w:r>
        <w:rPr/>
        <w:t>&gt;LNC_000547</w:t>
      </w:r>
    </w:p>
    <w:p>
      <w:pPr>
        <w:pStyle w:val="Normal"/>
        <w:rPr/>
      </w:pPr>
      <w:r>
        <w:rPr/>
        <w:t>AAAACAGACAAACACCAAATACAGTTAAGGTAGCAATCTTTTTGAACTTCAATTTGAACAGCTTATTGCTTTGTTTGTGTCATTAAATCTACACCGTATGTCTCATTATTGCTTTGTTTCAGCTTGACTTTATGTTAAAAAGAAAAATTAGATACGTAAATTAAAAACACTGCAGGTTGAAAAGTCATGTTCAGTTTATGCCTTTAGTGTTTCACATCTATTCTCTCCATTAACATTGGAATGTAATTTTTATTTATGCCTTTCGATGGAGATGACCCATTTCAGGGTAATTAGTCTGCTTTAGTTGTGTATCCTCCGTCTCTTTCAGATCACCTAGGATTGTTATAACTATAAAATTCTATTAATGCACATATATATAAACAGTTGTACAACTAAGTGCTAATGTATTAGGAAATATTTTCACAGTAGTAGTTGTTTCCATATTATACAATACACTTTTCCTTATGTACTTTTCTGTAACATCTATTGTGAGATCTTAACATCTCTGCCTTCCACCTTCTGCAGTTTAATCAAGATGTGATCAGACCAATCACTACTTACCATCGCACGTCCTCTGTTGAAAATTGAAATTTTAAAATCAAAGGACAAACAAGTTCCCAGTTTGTTCATCCAAAAGTACCTGATGAAGAAGTTGAATCTTTCTTACAAAAATGAGGTAATTAACTTCTTGTATTTTTGGCAATTTAGTAATCAATAAATATGATTAACATTTATTTACAATCCTACCTATTGTGATTTAAGTGCTGAAAAATTATGTAGGAGCATGAATTCCTGTAGTTTATTATTCTGTTAGATGTAGTGTGGTCCTTGTACTTTTAGGACTTAGTTTTCCATGCCAAAATATTATCAGTGCAACGCCAAAAATAGTTCGCGTCTCGAATTGAATCAACGCCAAAAATAGTTCAGATCTCCAGTTGGAATGAATTACTGATGTAAAAAGTTGCTTGCGAAGCAGGTTGCCGTCGCAACATCTTGCTTCAAAGCACTGGAAACTCCTTAAGCAAAATTATACGTATTGGGTTATCTGATCAATTTTTAGTAATTCTTCGTTTATTAAAACATATGCAATTCACGCTCTCTGTTTCAATGGTGTTTGGATTTGATAACTTTTTCAGAAATCAAAATTCTTCCCCAATTGCCACAAACTGATGCTATTGATCTTTTTTGATATGACATGTACCAATGTTTTTCTAAATTCTGTAAGAACATGAAGTTGGA</w:t>
      </w:r>
    </w:p>
    <w:p>
      <w:pPr>
        <w:pStyle w:val="Normal"/>
        <w:rPr/>
      </w:pPr>
      <w:r>
        <w:rPr/>
        <w:t>&gt;LNC_000548</w:t>
      </w:r>
    </w:p>
    <w:p>
      <w:pPr>
        <w:pStyle w:val="Normal"/>
        <w:rPr/>
      </w:pPr>
      <w:r>
        <w:rPr/>
        <w:t>TCTCTATTGTCCTAAATTTCTATTCCACGCTCTCCTTTTTCCTATTCTTTCTACTTTCCAGAACTCATGCTCTCTCCCTCACACGTTCCTCTACTCCTTCACAAGAAGAACGACGCGAACCCAATAATTCCAACGAGTCCTAGCCGTGGTTTATCCAACTTTTGGCGAGGAACATCAATTTCATATAGCTGTCCCGTTCGTCCTTTCTTATCCAGCGAGGAGTAAGAATTCAAACAATGACTCGTCCTTCTTATTTCTTGTCAATTCTTTTTCTCTCGATTTTACCCTCTCTAGTACCATTCGAGGTTTCCAAGCACTTTCTAAAAGAATTTCGAATTCACAGTAGTCCCACATCAAAAATCTTTCCAAATTTCGTGAGATTTTAGGTCCTATAAATAGGCCTTCTCTTCACTGTTCAAAGGGAGTTTTTTGGGAGGCGAGAAAAGGAACACCCAGCTAAGTGTTTTAGGAGTTCTTATTTTTCGTCACTGAAATTTTGTTGATTTGCGGCTATTTTGAGTGGGAGTGGTGTTGGAATTCGTCACGTTCAAACTTGTTGTCCGGTTCGCTTCCCAAAATCAGTCAACCTCCTTTAAGCCGATTGAAAGGAAGCTAATATTATTGGATTAAACACCAAGAAGACAGCACCAACAGTAGCCTAAAGGGCTAAAAGAGTAGCATTTTCTTGGAGTTGAAAGTTAGAAAATGGCACCAGCTGAAGCAGAGTTGCAACCGCCTCAAAAAGCTGAAAAACGAGGAGCAAAATTGGGTTAAAACCCATAATTAATGAGGCAAAGTTGCAGCAGCCTTAAAGTGCTGAATTTAGCATTTTCTTCGACTTAAAAGGTCGGAAAATAGCGCCAGAAGCAGCAGAACAAGGAGCAGATTAAGGGTCAGGAAGCCCAAATTTTATTCTCTCATTTATATTTAACTCTTTTTATATGGTGTGTTTGCTATGATCTTACTAACTCTTGTTTGTTTTGCCTTTGAACTAGATGAATCCTCACCAGAGTTATCAATGTTATTTCTTAAATCATATCTCTTGTTTCTTATCACTTGTCAAATTGTTTTAAGTTAGACAACTTAAGTTTATTAGAATAACTTAAGAGTCTTTCATGTTCTTTCATAGTTATTGAAAAGCTTTAGTCCATGTTTATGAGTTTGAATTAATTGTATAGTTCAAAAACTTGACTATGGATAAAATTTTAAGTTAGAATTATTCTTGAGATTTTGCAAGTTTCAAAAGATTTTTATCTAAGTTTTAAACAGGAATTTTTATAAGTAATTCTTTTTATTTTATAAAATTAGCCAAAACTTTTAAAATTCGTCGGTCAACCGCATGTGCGGATTCTCTAAGATGCTTAAACCCTTCCTTAGAGGATTATTTGAACCCTTACCTGATTTTGATTTTATTTAAAATATTTCCTTTCAAAAACTCCTTTTTAAAATAATTTTCTTATTTTTTCTAAAAAATTAAGTGGCGAC</w:t>
      </w:r>
    </w:p>
    <w:p>
      <w:pPr>
        <w:pStyle w:val="Normal"/>
        <w:rPr/>
      </w:pPr>
      <w:r>
        <w:rPr/>
        <w:t>&gt;LNC_000549</w:t>
      </w:r>
    </w:p>
    <w:p>
      <w:pPr>
        <w:pStyle w:val="Normal"/>
        <w:rPr/>
      </w:pPr>
      <w:r>
        <w:rPr/>
        <w:t>TCTCTATTGTCCTAAATTTCTATTCCACGCTCTCCTTTTTCCTATTCTTTCTACTTTCCAGAACTCATGCTCTCTCCCTCACACGTTCCTCTACTCCTTCACAAGAAGAACGACGCGAACCCAATAATTCCAACGAGTCCTAGCCGTGGTTTATCCAACTTTTGGCGAGGAACATCAATTTCATATAGCTGTCCCGTTCGTCCTTTCTTATCCAGCGAGGAGTAAGAATTCAAACAATGACTCGTCCTTCTTATTTCTTGTCAATTCTTTTTCTCTCGATTTTACCCTCTCTAGTACCATTCGAGGTTTCCAAGCACTTTCTAAAAGAATTTCGAATTCACAGTAGTCCCACATCAAAAATCTTTCCAAATTTCGTGAGATTTTAGGTCCTATAAATAGGCCTTCTCTTCACTGTTCAAAGGGAGTTTTTTGGGAGGCGAGAAAAGGAACACCCAGCTAAGTGTTTTAGGAGTTCTTATTTTTCGTCACTGAAATTTTGTTGATTTGCGGCTATTTTGAGTGGGAGTGGTGTTGGAATTCGTCACGTTCAAACTTGTTGTCCGGTTCGCTTCCCAAAATCAGCCGATTGAAAGGAAGCTAATATTATTGGATTAAACACCAAGAAGACAGCACCAACAGTAGCCTAAAGGGCTAAAAGAGTAGCATTTTCTTGGAGTTGAAAGTTAGAAAATGGCACCAGCTGAAGCAGAGTTGCAACCGCCTCAAAAAGCTGAAAAACGAGGAGCAAAATTGGGTTAAAACCCATAATTAATGAGGCAAAGTTGCAGCAGCCTTAAAGTGCTGAATTTAGCATTTTCTTCGACTTAAAAGGTCGGAAAATAGCGCCAGAAGCAGCAGAACAAGGAGCAGATTAAGGGTCAGGAAGCCCAAATTTTATTCTCTCATTTATATTTAACTCTTTTTATATGGTGTGTTTGCTATGATCTTACTAACTCTTGTTTGTTTTGCCTTTGAACTAGATGAATCCTCACCAGAGTTATCAATGTTATTTCTTAAATCATATCTCTTGTTTCTTATCACTTGTCAAATTGTTTTAAGTTAGACAACTTAAGTTTATTAGAATAACTTAAGAGTCTTTCATGTTCTTTCATAGTTATTGAAAAGCTTTAGTCCATGTTTATGAGTTTGAATTAATTGTATAGTTCAAAAACTTGACTATGGATAAAATTTTAAGTTAGAATTATTCTTGAGATTTTGCAAGTTTCAAAAGATTTTTATCTAAGTTTTAAACAGGAATTTTTATAAGTAATTCTTTTTATTTTATAAAATTAGCCAAAACTTTTAAAATTCGTCGGTCAACCGCATGTGCGGATTCTCTAAGATGCTTAAACCCTTCCTTAGAGGATTATTTGAACCCTTACCTGATTTTGATTTTATTTAAAATATTTCCTTTCAAAAACTCCTTTTTAAAATAATTTTCTTATTTTTTCTAAAAAATTAAGTGGCGAC</w:t>
      </w:r>
    </w:p>
    <w:p>
      <w:pPr>
        <w:pStyle w:val="Normal"/>
        <w:rPr/>
      </w:pPr>
      <w:r>
        <w:rPr/>
        <w:t>&gt;LNC_000550</w:t>
      </w:r>
    </w:p>
    <w:p>
      <w:pPr>
        <w:pStyle w:val="Normal"/>
        <w:rPr/>
      </w:pPr>
      <w:r>
        <w:rPr/>
        <w:t>CACAAATAGAAAGTGTGGTCGAAATGGGAAATATACCATCAGTTGTCAATGAAGTTGAAATAAAATCATGAGAGAGTTCCAATCCTAGTAGAAGCAAAAAGAAATTAGCCGATTTCTTCCAATTTGTCTAAGTTTCAGCTGACAAGATTACTACCTGGTACCTTTGGGAGGAAGATACATGCACCTAGTGGAATAGTCAAGATACATGCAAGTTGGGTTGAAGGCACCTTATTAGTCTTAGAAGTGTCAAATCAGAATATTTAGTATGATGTATCATCTGAGAACTTCCTGGGGTGTTTTTGAACACTTGTAGAACTAATTCTGTTTTCTAACCATTAGTTAACTCTATCAAAAGAATATCAAGTTGAAGCTAGTTAAGGTGTAGGTAGAATATCTATCAACCAACTTATCTTCATGTAGTTCTATTCAGTTCCATTTG</w:t>
      </w:r>
    </w:p>
    <w:p>
      <w:pPr>
        <w:pStyle w:val="Normal"/>
        <w:rPr/>
      </w:pPr>
      <w:r>
        <w:rPr/>
        <w:t>&gt;LNC_000551</w:t>
      </w:r>
    </w:p>
    <w:p>
      <w:pPr>
        <w:pStyle w:val="Normal"/>
        <w:rPr/>
      </w:pPr>
      <w:r>
        <w:rPr/>
        <w:t>GAAAAATATTTGGAGTTTGAATTTCGAATTTGGGGCCCTCGTTTCTGTCCGTTTTGGATCCCTTTCCCCCCCATTTCCGAAACCTACTTTTCCCTCCTATATATTTGCTTTTATTCACTGTGAAGGGGTGGATTTTTCTTGGTTTTGGCTTCAAAAAAAAAATGACACATAAAAGAGACAGTGAGCAAAAATACAAGAAAGAAAAAAAACTGATATCACCAAGCATAGGCAGGAAAAAATCAAAGTAGAATTTAAAACGATAGTGTTTATATCACTGAGATTTCTGGGTGCTCTGTTTGGAATTCGAGTTTCCGTCGTAGGTTCGTCCTTGGTGGGGGAAGTCAATCCAAGTCTCGTTGTCCCAACTTCGCTGCCTTTAAAAAGTCCATTGTGGACTATTTCCCTCCTTGCATCTCGAGTCAGGTCGAAGGCCCAATTCCTCTCCTCCCGAGTCAGCCAACAAAGGGAACATATGTCCAAGGCTGAAAAACCAAAAATGC</w:t>
      </w:r>
    </w:p>
    <w:p>
      <w:pPr>
        <w:pStyle w:val="Normal"/>
        <w:rPr/>
      </w:pPr>
      <w:r>
        <w:rPr/>
        <w:t>&gt;LNC_000552</w:t>
      </w:r>
    </w:p>
    <w:p>
      <w:pPr>
        <w:pStyle w:val="Normal"/>
        <w:rPr/>
      </w:pPr>
      <w:r>
        <w:rPr/>
        <w:t>AATAGGAATAGGTATATACAATCCTGCTTAGAATAGAAATAGGAATAGGAATAGTAATAGAAATATGAATAGTATTTACTTTCCTACTTGGTAAAGGATTGTATTGTAGTTCTATAAATAGGGTCTCCATGTAATAATATCTATACAACAATTCAATAATATTTTTTTCCAATATTTCTCACAAGAACAACTGATTGAAAAGAAAAAAAAACTACATACCTTGCGCAATCTAGAAACAGAAAGAGAAGAAGAACCAACGTAAGTATTTTTACAAAGATTCCAGCCGCAGTCGACAAAGGAGGGAAAATATTTGGTAAAATTTACGTAAGTATTTTTACAGAAATAAAGAAAAACCTAGTTAGCGCTTGTCTCTAAAAGCGAGCTTTTTCTAGCTTTTATAAAAAGCACGCTTCTCCCGTTTGGGACAGAAGCACACATTTCTTCACTATCGCGTCACTTCAAGGCATTAAAGCGACAACCTATTGCTTCGCTTCTCGCTTTAGCAAGCGCTTCAACGTTTTTAACAAGACTGGTTTGGAGCCAACCCATTGGACCAACTTGGGATATTGGTCTCCGTTTAAATACTAGATTTAGTTCACTTACGTAGAACTCAAACTAGTGTACTAAAATACAAGCCCCATGCCAATTGAGCATAGTATCTTTAACATACTTTTGGAATCTAAACTTGGAAATATAATGATTTATTTGGTTGAACCATTGAAACACACGTGTGCTAACGAACTTGGTATATGAGATTTTGCCTTCTAGGAATTAAGATGAAATTGTCCGTTGTATTGACTTTATATACTTAATTGTATTTTGGTGATTCTTTCTAATTATGTGCTTATACATAATGTCTTTGGAATGTTTCAGTGGAGATTGTGAACTTGGAATGTTTTGCTTTGGTTTCAAATGACACCAGAGCTAAATATTCCAAGTCCACATTCCCACTGAAACATTCCAAAGACATTATGTATAAGCACATAATTAGAAAAAAATAAATCAAAATGCTTCTGTAATCACCAAAATACTAAGTATATGAGTCAATACAATGGACAGTTTCATCTTAACTTTGAGAAGACAAAATTTTATATAACAAGTTCGTTGATACGCATATATGCTTCAACCTAATAAGTCGTTACATCTCTAGGTTTAGATTCAAAAAACATGATGAAAATGACTATGCTCAATTGGCAAAGGTTGGTGGTTTGTATTTTAATACAATGGTTTGAGTTCTATGTCAAGTGAACTTAATCTAGTATTTAAATGGAGTAAAGTGAGATCATCATCTTTGAGTTTTGTACTGTACATTAGCCCAAATGATTGGCTCCAGACCAATTTCTCGGTTACCAAATAAAAATATGACTACAAAACTCATCGTTACAAAAAACTTTTATCTACGAAGTTAACATGTAATTGATTAGCATAAGTTATTGCATATTGACAAATGCTACCAATTATCCTTGCAGTGTTATCAAAGGCGCACTTAAGCCTTGAAGCGAGGCTCAAAACATGTTGAGCGCTTTGTCTCGTTTAATGTGCTTCAATGTTGTCAGCAAGGTTCTAAAACATATTTTTCCTTGCCAATGAACTTCTTCTGAAGAGACGACACTAAACAATTGATATTTCATTTTATCGTAATTATTTTTCAATTTCTTTGTTCATATATTTTTCATTCATGCTTATAAGTTATTAGTCTTGGACTCAACATATATATTTTTATTTTTCTCCCTTCGCCTTTTTTTCTTTAAAGTCCACACTTTATTTGCGCTTTGTGCTTGAAGCCCCAATAGACCTTAGAGCTTTTTTGCACTTTTCGCTTTTGACTTCACTTTATCCTTGCAAAATTGAGGAAACTCATTCACTTCCAAACCCCCACCCTCCTCCTCGACTACTTTTACGTAAGCATTATATGGTGATATCTCGATTTGGAGGCAAAATGGAATGGTTAAAGAGGACTTATAGAGCTCGTTTGGATTAGCCAATAAGTTTTTAAGTGTGGAAACTGTTTTTGTAAACAAG</w:t>
      </w:r>
    </w:p>
    <w:p>
      <w:pPr>
        <w:pStyle w:val="Normal"/>
        <w:rPr/>
      </w:pPr>
      <w:r>
        <w:rPr/>
        <w:t>&gt;LNC_000553</w:t>
      </w:r>
    </w:p>
    <w:p>
      <w:pPr>
        <w:pStyle w:val="Normal"/>
        <w:rPr/>
      </w:pPr>
      <w:r>
        <w:rPr/>
        <w:t>TGTTTTTCCATTTCTTGAATTTCCCTTGTTCAAGAGCTAGAATTATTGAGGTTAAGGAGGTGCTATTTTTAGTTGTTTATAATGTCGTCTAAGCCGTTGGACTATGAGAATTTGAATGAGAATGTGAAGAAGTGTCAATATGCTGTACGAGGTGAGCTCTATCTTCGAGCTTCTCAACTTCAGAAGGAAGGAAAGAAGATTATATTCACAAATGTAGGTAATCCTCATGCCCTCGGACAGAAGCCGCTGACGTTTCCGCGCCAGGTCATTGCTCTCTGCCAAGCTCCATTTTTTCTGGATGATCCTAATGTTGGACAATTATTCCCTGCTGATGCAATCGCAAAAGCTAAACATTATCTTTCGTTGAATTCCGGAGGTCTAGGTGCTTATAGCGACTCCCGTGGCATTCCCGGTGTAAGGAAAGAAATTGCAGATTTCATTGAGAGACGTGATGGATATCCGAGTGATCCGGAACACATATTTCTCACGGATGGTGCCAGCAAAGGAATAATGCAAATATTACATACTATCATTCGGG</w:t>
      </w:r>
    </w:p>
    <w:p>
      <w:pPr>
        <w:pStyle w:val="Normal"/>
        <w:rPr/>
      </w:pPr>
      <w:r>
        <w:rPr/>
        <w:t>&gt;LNC_000554</w:t>
      </w:r>
    </w:p>
    <w:p>
      <w:pPr>
        <w:pStyle w:val="Normal"/>
        <w:rPr/>
      </w:pPr>
      <w:r>
        <w:rPr/>
        <w:t>GCAAAATTGTCATTGTGAGCTTGAGAATCTTACAGTGTCAGTGATAATGGAGTAGGGTACAAATGTACTGTTTAGTTGTTAATTTGGTTCTTTAATCTTTGTGATCTGAGTTGAAAGCAAAAATTTTCACTTTTTCTCTTTGCCCAATGTGTGTTTTGATTTTCAAGGCGAAAAAAAGGTAGAGAGAATGACACATTGATATATCGTTTTCATCACAATTGGGCTTTTCCTACTTTAGTTATTGTTGGTTTTGTTTGTTTTTTCTACTTCTTGCATTATTCTCCTTTTGTTTAAAAAAGAAATCAACTTTTGATCCATTGAATCTGCACATAGTTATACAGAGCCATCACTTTCT</w:t>
      </w:r>
    </w:p>
    <w:p>
      <w:pPr>
        <w:pStyle w:val="Normal"/>
        <w:rPr/>
      </w:pPr>
      <w:r>
        <w:rPr/>
        <w:t>&gt;LNC_000555</w:t>
      </w:r>
    </w:p>
    <w:p>
      <w:pPr>
        <w:pStyle w:val="Normal"/>
        <w:rPr/>
      </w:pPr>
      <w:r>
        <w:rPr/>
        <w:t>TAAAAAATTGAGGCTGCTATCGTAGTTATATACAAGATGTAGTCACTACATGGATGGTGATGTTCTTCTATCTCATAGCTAGTCCTTCCTTTCTCTCTTTTATTCTTTCATTATGTCAAAACATCAAAACTACAATAAACACTACTAGGTTAATCTTTCTACTCCTAGTCCAAACATTCTAGGAATATTAAAAACTACAATTAATACTACTTTTATTACCATAAATTCTATCATAATAGATTTGCGTCCTTTAAATATCAATAAAAAGAACACTCATACAATCTTATCTCCGACAAAAGCGAACAACTTCTTCTCTACCTACTCAATCAACCATGAATTCAAACCAAACAAATTTTACCACAATTCCCTTAATACTAATGGACATATTGGTTGCAGCCCCCATCTGCATGACGCCGCCAATACCTAACACAAACCCATCATCTTGGCTCAAAATGGGTCTCCACGGACACTCTCTAACACTACATGTCTTGATGGAGAATCAAGAAATAATGCTAGTGATACAAAAGCTTTCCATTCTAGCTTAGATTATTTCGGAAGGGATGAGGCGAGCCATGGAGACTTACAACAGCCATCTATGGCTGTCGACAATCCTTCGGCCACCAATAAACTACCAGCTCCCGGGGACTTATTGTTCTTTAACATTCCAACAAGGGAGACACCACTGTGCACTCTCATGCACCAAACCCATCCAATTGTAGTGACAACCCCTCTATCAGGTTGCTGCGAGTTATCACTGCTATTGGATGAGTTAGTGCATGAGAGTGTACAATGGTCTCCCTTGATGGAATGTTCTTTAAGTAACCCAGGAGTTTGTAATTCATTGGTGGCTAAAGGGTTGTCGACATCCATAGATGACTGTTGTAAAACTCCATGGCTCTACTCATCCCTTTCGAAACAATCTGAGCTAGGAAGGAAGAATTTGTATCACTAGCATATTTCTTGATTCTCTATTAAGACATGCACTGTGAGAGAGTGGCCTTGGAGACCCATTTCGACCCTGGGTTTGTTTTGGGTATTGGCGACGTCATGTAGATGGGGGTTGCACCCGCAACCAATCCGTCCACTGGTATTATGGGAGTTGGTGGTAAGGTTTGTATGGCTTGGATCCATGATTGACTGAGTGATAGAGAGGAGGTTTTTCGCTTTTGTCAAAAATGAGATTGTATGGATCTTCTGGTCATTGATATTTAAAGGAGGCAAATCTATTGTGATTGAATTAATGGGAATAGAAATAGTATTTCTTGCAACTCTTAATATTCCTAGGATGTTGGAACTACGAGTAAAAGGATTAATTGC</w:t>
      </w:r>
    </w:p>
    <w:p>
      <w:pPr>
        <w:pStyle w:val="Normal"/>
        <w:rPr/>
      </w:pPr>
      <w:r>
        <w:rPr/>
        <w:t>&gt;LNC_000556</w:t>
      </w:r>
    </w:p>
    <w:p>
      <w:pPr>
        <w:pStyle w:val="Normal"/>
        <w:rPr/>
      </w:pPr>
      <w:r>
        <w:rPr/>
        <w:t>TTCTAGTTTGCATTCTATTGTGTGAAGCATGTTCTATTTAGGGGTTGCACAATTATATTCAATAGTCGTCTCATGTGGGATACTGGGTATGTTGTTGTTGTCTCATTTAGCATTCAAATTTTATTGCTTGGCTTCCTCCATGCACTCAAGAGACATTTGTGCTCACTTAACGGGATGGTGCACATAATATTGTTCAAAGCAAATTTGCTTCAACAACATTCCTTTTTAGCCGAGGGTCTATTGGTAACAACTTCTCCCATAAAGGTAGGGGTAGGGTCTGGTTACATCCTACCCTCCCCAGGCCCCACTTTTGGGGTTACACTAGATATTTTGTTATTTATCAAAACAAATATAGATACTTGAAGTATTCATAAAAAGAGTATTATTACTTCAAGCATTCAAATGTTCTAGAATAGCTAAAATCTTATTGAAAATGTAAAAGCCTATGATTTAGATTCTACATACAAT</w:t>
      </w:r>
    </w:p>
    <w:p>
      <w:pPr>
        <w:pStyle w:val="Normal"/>
        <w:rPr/>
      </w:pPr>
      <w:r>
        <w:rPr/>
        <w:t>&gt;LNC_000557</w:t>
      </w:r>
    </w:p>
    <w:p>
      <w:pPr>
        <w:pStyle w:val="Normal"/>
        <w:rPr/>
      </w:pPr>
      <w:r>
        <w:rPr/>
        <w:t>TTGTCTTTGATCTCGTCATCTGAACCTAGTTGTTTTATATTTGACTCATCCGTTATGATTTTTGGAGGGGGAAAAAAGAAAGAAAGAAAAAATGATCGCGATTAGTTACTTAACCATTTTCCTAAAGTTTCTCTTCAAGAGAATGAATATAACAAATCAACTTTGTTTCTGCATACCACTGGCTTACCTCTGGTAAGTGATAGTAAATGTCGGGTCGGTGGATAGGATTATGCCACGTGTATGCTCGTTATTATAAAGGGTATATGCTCTAGTTTTTGAACGACAGGTGCACCAATGTCCCACGGAGGGTATCTGCATACCATATACGATAGTTCAGGGGTATATTTGTCCTTTTTCCCTTTATTCTATTCATGTTACTACAGTGTGTTGGAATT</w:t>
      </w:r>
    </w:p>
    <w:p>
      <w:pPr>
        <w:pStyle w:val="Normal"/>
        <w:rPr/>
      </w:pPr>
      <w:r>
        <w:rPr/>
        <w:t>&gt;LNC_000558</w:t>
      </w:r>
    </w:p>
    <w:p>
      <w:pPr>
        <w:pStyle w:val="Normal"/>
        <w:rPr/>
      </w:pPr>
      <w:r>
        <w:rPr/>
        <w:t>TTATTGTTCAAATCAGAAGGAAAGAAATGTTGGCTTGCCTTCTGATCATATCGCAGTTGGTGCAAAAGTGATATATGCTGCTGCTCCTGCAATGGGTCATAATCAGATGTCCAGAACTCATGTATGCTAAAGTTCTGAATCTCAATTCCAGTGACATTTTAGTTAAATGTCCTACAATAGGATCCTTCTCTTTCCAGGTATCATTCCTCCTTCAACATGAAACCTATTTAAATTGAGGGCATGTGCCACTTTTCGGCTGGTTGGAGATTGACAGGTTTTTATTATTAATTTGTCTATGCCTTTCCCTTTCAAAACACATCGTAGACATCTAAATCTTATTGGATCAGTCCATACAATACTTGTGCTAAATCCTAAATTCAAGACACGTTGGATCAAGTCAACATTTTCGGTCAATAAGTTCCAAATTAATGATTTAATTCAAAATTATATGACTTAAGTGAAATCCAATGTCACGACCCAAATCTGAAGGGCCGTGACCGCCACTTAGTGAGCATATACCCCACCAAGCAAACCAACTCTCTTAGTTATCATTAGGTAAGCAGTCAGAGGAAATGTTCTATTGCTCAATGGTCAAAGAATCTAACTTCAAGAATTTTAGTTTCAGGAACTCTGTCTGTCATGCCCCATTGCGCACTGTGATCTGTCTGTCTAAGTTTTCTTCCCCTGGATATGGGTGTTAAATTTGGTGTTAAATTTAATTTGGTTTGATTTGGTTTTTCTGTTTATCTTGAGACTTGAGTACCTCTATTTGTAATGCTGAGCAGCTATGCACGACCAACTAGTTAAAGTTAACATAACGAGACCGGAATGTAGAAGTCGAAAGCTTGATAGTTTTATCTTCTGTTTTAGAGAATACAAAATGTTCTCCAATTTTCTTACCTTTTTTGTTCCAATTCTATTGGATGTCCC</w:t>
      </w:r>
    </w:p>
    <w:p>
      <w:pPr>
        <w:pStyle w:val="Normal"/>
        <w:rPr/>
      </w:pPr>
      <w:r>
        <w:rPr/>
        <w:t>&gt;LNC_000559</w:t>
      </w:r>
    </w:p>
    <w:p>
      <w:pPr>
        <w:pStyle w:val="Normal"/>
        <w:rPr/>
      </w:pPr>
      <w:r>
        <w:rPr/>
        <w:t>GAAGAAGTTGAGTGAACTGCTACAATCAGTTTCTAGTTGTACTGGCTACTTCGATCTTAATGGAATCATCAGTTTTATGTAAAGAATCGAGAACATTTGTAAAGGGTAAAGAATGTTAACAACATTAAAGTATTGAGGGAACATCGAATGCTCTTTTATGGTTCCGATGATTACTATCTTGTTATTTCGGTGTGGAGATCAGGCAGTTGAGCATATGATAATTGATAGTAGTTGCAGTGCCACCATTATAGGGGTCAAGTAGGATTTTGTTTTACTGTTCACTTTGTTTTGTAATTAACTCAATCACACAATATTGTGTATGTTCTCATTGGAAAGTTCTGAAAAATGTACAAAGTTCAATTTTTTTTTGATGTAGTCCCCTAATTTAGTTTACTTGCATGTTGATTCTTCACTTTGAGTCATACAAATTTTGTTTATTGGACCTGTTCATTGGGAAAAAAGTTTATAAATTTTAAGTGTGGGTGATTTATAATTAAAAGTTGATGCTTACTTACTCTGTCCTATGAATTGTTTGGAATTGGTCTTGCCAACTTAATTGTCT</w:t>
      </w:r>
    </w:p>
    <w:p>
      <w:pPr>
        <w:pStyle w:val="Normal"/>
        <w:rPr/>
      </w:pPr>
      <w:r>
        <w:rPr/>
        <w:t>&gt;LNC_000560</w:t>
      </w:r>
    </w:p>
    <w:p>
      <w:pPr>
        <w:pStyle w:val="Normal"/>
        <w:rPr/>
      </w:pPr>
      <w:r>
        <w:rPr/>
        <w:t>CAATCTAGTTTTCTTTATTTTTCAACTTCAAATTCATTAATCTTGAGGAAAAGCCTTACTTTGTATGAACATGCATTATTAATTTAAATAATTGGTTGATAGATCTTGCTTTTAATTTTTCACTGTATATGTTATATATAATCGAAGTACAAAAATTAAAACAGAAAGAGAATTTCAATAAGAACAAGAAATCTGAACACAATGAAGGCAAATTTAGAAAGGATCAAGGGGGTTATTTTAAGAAGATACTATGTAACAAACAAAAGCAACAAGCTATTCGTGGTGCATAATTTATTAATTCTCCGTCATACAGTTGACTTATATCAATTAATTCTTTACTTGTTCATTTTAACAAGTAAAATGTGGTTAACATGATATAAGTCAATTGTGAGATGTAAAATTGATAAGTTGTATACCATTAATAGCTTGTTGTTATTGTTTGTTAGGTAGTTTGTTCTTGGAAAAGCACTCTTGGCCCTTTTCAGATTTGTGTTCATCGGATTCTTCAGATTTTTTTATTTTTATTGACACCCTTTTTATGTTTCAACTTTTGTAATTCGGTCATATAGAACATACATTGTGAAATACAAATAGCAATACGTATCAACAAATTATTTGAATTAATATTTCATGTTGGTACAAGAAAAGATTTATTTTGTATGATCATGAATTATTAATTTAAATAATTCGTTGATAGGTCTTGCTTTTAGCTTTTCACGGTATATGTTCTATATAATCGAAATATAAAAGTTGAAACAGAAAGAGAATATCAATAAAAACAAGAAATCTGAAGAACACACTGAAGGCAAATCTAGAAAGGAACAAGAGAGTTACCTACTTAACAAACAAAAGCAACAAGCTATTCATGGTGCATAATTAATCAATTCTACAATTAACTTGTATTAATTAACTCTTTATTTGTTCATTTTAACAAGTAAAATGGGATTGCACAATAGAAGTCAATGTAAGATGTAGAATTAATAAATTATGTACCCTGAATAGTTTGTTTCTTTTGTTTGTTAGGTAGTATCTTCTTGAAAAAACCCTCTTAGTGATTATCAAATTTGTTTTCATCGTGTTCTTCAGATTTGTTGTCCTTTTTGGCATCCTTTTTCTCTTTCAACTTTTGTAATTCGATCATATAGAACATATATTGTGAAATACAAAAGGCAAGATACATGAACGGATTATTTGAATTAATATTTCATGCTCGTACAAAGTAAATCTTTTCTTCCATACTAATGAGCTCATAGTTGAAAAAGTAAGGAAATTTTATTGACCAATTCTAGAAATCTGACAAAAGATACTTTGATATTTTTTCTTGAGATAAATTATAATAGGATAATAATCTATTTTTTCTGGTATGAATTATGAATCAAAAAGGAGTCATCATTAATCTTTGCTTAAATCAAATATAAATAGCTTGAGTATATATTCACACAAAACTATAAAATGCATACACTAAACATTGTTATATGTGTAAAATAAATCAGAATCTTAAAATAAACACAAGGAAAGAATTGGTTTACAAGGAGACAAAAAAGTGAGAACAGATAATTTTTGTGTTAAAAGGAAACAACTATATGTTTCTATACCCTTTGTGTTTGTTTGGGAGAGATGTGAGGATTCTCAATAATTTATTGTATTTAGATAAATACAATTGGGAGATAAATAAAGAAATAATAGAAAAATGAAAAATACAACAAAGGTTTTGTCAATCTTGTTATTAGTCATCCAAAATTTATTAAAATCAGAAAACAAGAGAATTCCAAATCTGACTTAACATCTTTAATAAATTAGTGACGATATACTAATTGAGCCATCAATATATAGATGAACACATGGAAAAAGAAGCAAATAAATTCATTACATGTCAAAATGAGATTTAGCTAGAATCAAATCACCATCATATAATTCAAGTCATACATTGTAGAGAACAACAATAGATTGAATATAATAAACAAATCAATATTGATTTAATTGCATTAATTTACAATAATATATAAGTGTATATGGAGAAAACTCTTTAGTCATCTAAGTTTTCAGCAAAATTGCGTAGAAGGAATAGACAAGGTGATGCAACGTACTACCACAATAGAATAAAGATGACTAGAGCTAGTGAAAATAGAAGATACATAACAAGAAAGAGAAAAATAGAAAGATATGGGTTATAGTTTGAATATGTTTTGCAAAAACTATTGACACATTTTTAAAATATAATAATATTATTAATTATGATAAATACAATTTTATTTCTGTTTATGCATAGAAAAGATCACTTTTTGTTGTTGTTGTTGTTATTACTGAGACATTCAACGGTGTTTTAGGTGTCTAACAAGGCCACCACCTTAGATAAGTAAAAATGAAAATTAGTGCCAACCAATGAACTATGTGTATGTCATAAAGCATTTGTTTGTATTTTATTTATTTTTCAGATGTTGTATTCGATAATCATACCAAAAATCAAATAATTTCAGATTTTGTATTTGAGGGAACTACTAAATGAATTATTCGTTTGTATTTACCTGGTGTATTTAATATTAATATTAGAGTCCAACTAATTTATCTAATTTATATTTTGCCACCAAGCAACACATTAGAGGGAAACACTCTGTGAAGTATTTGTTTGTATTTTATTGATTTTTTTGTCTGATTTGTTCAATATTTATATTGGAGTCCAATTGATTTAGATTTTGCCACCGAGCTTCACAATTGAGGAAAACACTCTATGAAGTATTTTATTTAATTTTTCACCTATTGTATTTAATATTTATATTAGAGTTCAAATAATTTAAATTTTGCCACCGAGCAAAGCATTCAAGGAAGCACTCCATGAAATACTTGTTTGTATTTTATTTATTTTTCATCTACTATGTTTGATATTTTTATTGAAGCCTAATTAATTTAAATTATACCGGCTAGCAACACATTGTAGGAAGTAGGGGTGTTCACGAGTTGGTTTGGATCGGTTATTGGTCAAAACCAAACCAAACCAACTTAATCGGTTTTAAAATTATCAAAACCAAACCAAACCAAATACAATATACATTTATCGGTTTGGTGATTATCAGTTTCGGTTTGGTTTGGTTCGGTTATTCGGTTATTAACCATACACAAAAATAAAAGAAACAATTCATTTAAAAATGTGAAAAAAGTGACAACAATCCATTCAAAACGAAAAATAGTTAGAATGACTTAAATTACTAAACTTTTAATCACTAAAATTTACTATCAATAAAGCTTTAACATTCACTATATTGGCCTAGAAGAAAGAGACAATAACATTTTCAGTCCCACAAATAATTGACATAGACACTCATATACATGAAATCAATAAGATAAAGTTTCATCTTGGACATTTTTGCTTTCTATAAGTAAATTATAAAGAAATTTTAATGAAAATATGTATAAGATCTTTAAAATTGTTTATAAAAATAATATATTAAGTATGTATATTAATAAAATATATGTATATAATTCATCAGTTCGGTTCGG</w:t>
      </w:r>
    </w:p>
    <w:p>
      <w:pPr>
        <w:pStyle w:val="Normal"/>
        <w:rPr/>
      </w:pPr>
      <w:r>
        <w:rPr/>
        <w:t>&gt;LNC_000561</w:t>
      </w:r>
    </w:p>
    <w:p>
      <w:pPr>
        <w:pStyle w:val="Normal"/>
        <w:rPr/>
      </w:pPr>
      <w:r>
        <w:rPr/>
        <w:t>ATTTTTTTGTTACTTTTCTAGCATTGGTCAATCTAGTTTTCTTTATTTTTCAACTTCAAATTCATTAATCTTGAGGAAAAGCCTTACTTTGTATGAACATGCATTATTAATTTAAATAATTGGTTGATAGATCTTGCTTTTAATTTTTCACTGTATATGTTATATATAATCGAAGTACAAAAATTAAAACAGAAAGAGAATTTCAATAAGAACAAGAAATCTGAACACAATGAAGGCAAATTTAGAAAGGATCAAGGGGGTTATTTTAAGAAGATACTATGTAACAAACAAAAGCAACAAGCTATTCGTGGTGCATAATTTATTAATTCTCCGTCATACAGTTGACTTATATCAATTAATTCTTTACTTGTTCATTTTAACAAGTAAAATGTGGTTAACATGATATAAGTCAATTGTGAGATGTAAAATTGATAAGTTGTATACCATTAATAGCTTGTTGTTATTGTTTGTTAGGTAGTTTGTTCTTGGAAAAGCACTCTTGGCCCTTTTCAGATTTGTGTTCATCGGATTCTTCAGATTTTTTTATTTTTATTGACACCCTTTTTATGTTTCAACTTTTGTAATTCGGTCATATAGAACATACATTGTGAAATACAAATAGCAATACGTATCAACAAATTATTTGAATTAATATTTCATGTTGGTACAAGAAAAGATTTATTTTGTATGATCATGAATTATTAATTTAAATAATTCGTTGATAGGTCTTGCTTTTAGCTTTTCACGGTATATGTTCTATATAATCGAAATATAAAAGTTGAAACAGAAAGAGAATATCAATAAAAACAAGAAATCTGAAGAACACACTGAAGGCAAATCTAGAAAGGAACAAGAGAGTTACCTACTTAACAAACAAAAGCAACAAGCTATTCATGGTGCATAATTAATCAATTCTACAATTAACTTGTATTAATTAACTCTTTATTTGTTCATTTTAACAAGTAAAATGGGATTGCACAATAGAAGTCAATGTAAGATGTAGAATTAATAAATTATGTACCCTGAATAGTTTGTTTCTTTTGTTTGTTAGGTAGTATCTTCTTGAAAAAACCCTCTTAGTGATTATCAAATTTGTTTTCATCGTGTTCTTCAGATTTGTTGTCCTTTTTGGCATCCTTTTTCTCTTTCAACTTTTGTAATTCGATCATATAGAACATATATTGTGAAATACAAAAGGCAAGATACATGAACGGATTATTTGAATTAATATTTCATGCTCGTACAAAGTAAATCTTTTCTTCCATACTAATGAGCTCATAGTTGAAAAAGTAAGGAAATTTTATTGACCAATTCTAGAAATCTGACAAAAGATACTTTGATATTTTTTCTTGAGATAAATTATAATAGGATAATAATCTATTTTTTCTGGTATGAATTATGAATCAAAAAGGAGTCATCATTAATCTTTGCTTAAATCAAATATAAATAGCTTGAGTATATATTCACACAAAACTATAAAATGCATACACTAAACATTGTTATATGTGTAAAATAAATCAGAATCTTAAAATAAACACAAGGAAAGAATTGGTTTACAAGGAGACAAAAAAGTGAGAACAGATAATTTTTGTGTTAAAAGGAAACAACTATATGTTTCTATACCCTTTGTGTTTGTTTGGGAGAGATGTGAGGATTCTCAATAATTTATTGTATTTAGATAAATACAATTGGGAGATAAATAAAGAAATAATAGAAAAATGAAAAATACAACAAAGGTTTTGTCAATCTTGTTATTAGTCATCCAAAATTTATTAAAATCAGAAAACAAGAGAATTCCAAATCTGACTTAACATCTTTAATAAATTAGTGACGATATACTAATTGAGCCATCAATATATAGATGAACACATGGAAAAAGAAGCAAATAAATTCATTACATGTCAAAATGAGATTTAGCTAGAATCAAATCACCATCATATAATTCAAGTCATACATTGTAGAGAACAACAATAGATTGAATATAATAAACAAATCAATATTGATTTAATTGCATTTATACAATAGCTTAATGTATGTCAACTGAAATTTGCATACGCATGACAGACAAAAATATATATTTACATACACAACAGATATCAAACATATATATCACATAACATATAATAATATGCATACTTGTATATTTTTGTACGTATTTATATGTCATGCGTATGTGTATGTGTGTGTATATATATATATATGTTATGTATATGTCTAATATGTCTTGTGTATGTAAACATATATTTTTGTCTGTCATGCGGATGTAGATTACAGTTGACATACATTAATTTACAATAATATATAAGTGTATATGGAGAAAACTCTTTAGTCATCTAAGTTTTCAGCAAAATTGCGTAGAAGGAATAGACAAGGTGATGCAACGTACTACCACAATAGAATAAAGATGACTAGAGCTAGTGAAAATAGAAGATACATAACAAGAAAGAGAAAAATAGAAAGATATGGGTTATAGTTTGAATATGTTTTGCAAAAACTATTGACACATTTTTAAAATATAATAATATTATTAATTATGATAAATACAATTTTATTTCTGTTTATGCATAGAAAAGATCACTTTTTGTTGTTGTTGTTGTTATTACTGAGACATTCAACGGTGTTTTAGGTGTCTAACAAGGCCACCACCTTAGATAAGTAAAAATGAAAATTAGTGCCAACCAATGAACTATGTGTATGTCATAAAGCATTTGTTTGTATTTTATTTATTTTTCAGATGTTGTATTCGATAATCATACCAAAAATCAAATAATTTCAGATTTTGTATTTGAGGGAACTACTAAATGAATTATTCGTTTGTATTTACCTGGTGTATTTAATATTAATATTAGAGTCCAACTAATTTATCTAATTTATATTTTGCCACCAAGCAACACATTAGAGGGAAACACTCTGTGAAGTATTTGTTTGTATTTTATTGATTTTTTTGTCTGATTTGTTCAATATTTATATTGGAGTCCAATTGATTTAGATTTTGCCACCGAGCTTCACAATTGAGGAAAACACTCTATGAAGTATTTTATTTAATTTTTCACCTATTGTATTTAATATTTATATTAGAGTTCAAATAATTTAAATTTTGCCACCGAGCAAAGCATTCAAGGAAGCACTCCATGAAATACTTGTTTGTATTTTATTTATTTTTCATCTACTATGTTTGATATTTTTATTGAAGCCTAATTAATTTAAATTATACCGGCTAGCAACACATTGTAGGAAGTAGGGGTGTTCACGAGTTGGTTTGGATCGGTTATTGGTCAAAACCAAACCAAACCAACTTAATCGGTTTTAAAATTATCAAAACCAAACCAAACCAAATACAATATACATTTATCGGTTTGGTGATTATCAGTTTCGGTTTGGTTTGGTTCGGTTATTCGGTTATTAACCATACACAAAAATAAAAGAAACAATTCATTTAAAAATGTGAAAAAAGTGACAACAATCCATTCAAAACGAAAAATAGTTAGAATGACTTAAATTACTAAACTTTTAATCACTAAAATTTACTATCAATAAAGCTTTAACATTCACTATATTGGCCTAGAAGAAAGAGACAATAACATTTTCAGTCCCACAAATAATTGACATAGACACTCATATACATGAAATCAATAAGATAAAGTTTCATCTTGGACATTTTTGCTTTCTATAAGTAAATTATAAAGAAATTTTAATGAAAATATGTATAAGATCTTTAAAATTGTTTATAAAAATAATATATTAAGTATGTATATTAATAAAATATATGTATATAATTCATCAGTTCGGTTCGG</w:t>
      </w:r>
    </w:p>
    <w:p>
      <w:pPr>
        <w:pStyle w:val="Normal"/>
        <w:rPr/>
      </w:pPr>
      <w:r>
        <w:rPr/>
        <w:t>&gt;LNC_000562</w:t>
      </w:r>
    </w:p>
    <w:p>
      <w:pPr>
        <w:pStyle w:val="Normal"/>
        <w:rPr/>
      </w:pPr>
      <w:r>
        <w:rPr/>
        <w:t>TCTTCCTTCTTTTTTTTCATCATTGTTCTAATTAACTCTATTGTTTCTCCACGTGAAAGATTTTTTTTTGTTGGAAAAATTTATTCTAGAATTTTGAATTTTCTTTTGAGTTTAAAAATGGGCTAAAAAGGAAAAGTCATTTATGGAGAGAATCAAAAGAAACTCTTCAATTTCTTACCTAGAAGATGTTTATTACTCTATTCCAAATCACACATATAGTCATTACTTATTAATAGATATCTGATATATACATTTAGTGATTCAAGATTAAATTATATTCATGTAGTGGTATCCATACATCTCACATGGGATATGAATTAATAATCATGGATCTGAAGACCGCCAAGTAGATTTGGAGAATTTTGAATACCTTAGAATATTAATGAATGAAGCATGAAGGGTTTACAATATACTAAAGTGGAAACGTAAGCAAGAGATGAC</w:t>
      </w:r>
    </w:p>
    <w:p>
      <w:pPr>
        <w:pStyle w:val="Normal"/>
        <w:rPr/>
      </w:pPr>
      <w:r>
        <w:rPr/>
        <w:t>&gt;LNC_000563</w:t>
      </w:r>
    </w:p>
    <w:p>
      <w:pPr>
        <w:pStyle w:val="Normal"/>
        <w:rPr/>
      </w:pPr>
      <w:r>
        <w:rPr/>
        <w:t>TTTGATTACTTGTTCATAATCTAGTGTTTTTAGTTAGCAATTGACTTGTCTTTGGTTGATGGACTGGTAATTTCCTACAATGTCAGAGATCAGGTTCACATAGTAATTAAGCCTTATTGCAACATCAATGAATGTAATTCTCATATATTAAATTTGTAGATACATTTTTCTGAGCTGGGGAAAAATCTCTCTAATTAAAGAGGGGGCACAGGAATACTCTGGCTTAGACTCACGGGGAGTAGCGAGAATGTATGAAACTGGAGCAAATAATATTTGAGGGAAAATTAGGAGAGAATGTAAACACAAGAAAGGCATGCAAGCTATTAATCACTCAAACATTAAGGTCTAGCTAATCATTGGCAAATGTTGTGCCATGGATCTATTAGTAGCAAGTCTATTATTTTTCCCCGACTTTGATGGCTGGACTTGCTCTATAT</w:t>
      </w:r>
    </w:p>
    <w:p>
      <w:pPr>
        <w:pStyle w:val="Normal"/>
        <w:rPr/>
      </w:pPr>
      <w:r>
        <w:rPr/>
        <w:t>&gt;LNC_000564</w:t>
      </w:r>
    </w:p>
    <w:p>
      <w:pPr>
        <w:pStyle w:val="Normal"/>
        <w:rPr/>
      </w:pPr>
      <w:r>
        <w:rPr/>
        <w:t>GTTGAGTTAGGCCCAAGTGTCATATCTTTACATGGTATCAAAGCCAGGCCCATCCCAATTTGTTGTTCACCGATGATGAGACCTCATTTAGAAGTGTTCACGCTCCATTTGAGGTTTGGGCGTGCGGGGGAGTGTTAGGATGTCCCACAACGGTAGAGAAAAAGGGAATTTGGTCTCCTTATATGGACTTGGACAAACCTCCCCTCATCAGCTAGCT</w:t>
      </w:r>
    </w:p>
    <w:p>
      <w:pPr>
        <w:pStyle w:val="Normal"/>
        <w:rPr/>
      </w:pPr>
      <w:r>
        <w:rPr/>
        <w:t>&gt;LNC_000565</w:t>
      </w:r>
    </w:p>
    <w:p>
      <w:pPr>
        <w:pStyle w:val="Normal"/>
        <w:rPr/>
      </w:pPr>
      <w:r>
        <w:rPr/>
        <w:t>ACACAGTTGAGACTAGCTCCGGCTAGAGATATATGAGATGGACTAGCTCCGGCTAGCGATTTGGATGCCGATGGGATCTGGTTCCGGCGGTGATACATGGTCCATGTGTGGCCCCCATGGGTTCTGATTTGAGTATTCAGCGCGGTCTGAATTACGTCAACAGATGTGTATCTTAGGACAGACATGCATCACGACTACATGACATCATTATTGCATTTGCATCGCATTTGACTTCATCTTTGTTTGTGGTGTGTGGATTTTACCTACTTGCTCCTCTTCATGTGATATATGATCTATTTGCTCTTATATGAGGATATGAGGTTGATGTTGAGATACTGTTGGATATATCTGTTGATTATGAATTGTGTAGTATAGGTT</w:t>
      </w:r>
    </w:p>
    <w:p>
      <w:pPr>
        <w:pStyle w:val="Normal"/>
        <w:rPr/>
      </w:pPr>
      <w:r>
        <w:rPr/>
        <w:t>&gt;LNC_000566</w:t>
      </w:r>
    </w:p>
    <w:p>
      <w:pPr>
        <w:pStyle w:val="Normal"/>
        <w:rPr/>
      </w:pPr>
      <w:r>
        <w:rPr/>
        <w:t>CTAGTAATCTGAGATCCTCTGCTGAGTTTGTGATTACCTATCAAGAGCTTGTGGATGTATCCTCTGTGGTTAAAGCTAAGGATAATCCTTGTCAAGATTCTGATGATGAGGAAGACAGTTGCAGTGATTATTATCAAGATTCTGATGACGAGGAAGACTGTTCCAGTGATTATTATTATCATGATTCTGATGATGATGAGGATAATTTTGATCAAGATTCTGATGATGATGAGGATAATACCGATCAAGATTCTGATGATGATGAGGAAGACGAGCCGTGATTATCATCAAGGTTGTAAGACCCTCGTCCAAGATTTTACCTTCAAAAGCTGAGTTGTGCAACTGTGTTAACATTCAGAACTTGTTTACTCAGGTTTGTGATGTTTGTCATTAGTACCCTGCATATCCAAACAGGGATGCTTTTGCTTAGTTGTACATAACTTGGTGCTGTCAAGTTATTAAATTACATGTCCTTGCTAAAAAACTAGAGTCCTTATTTTTTCGGATTTATTCTAGCAGACAGTTTCAGAATGTTAACATTATCAGATTTAGCCATTTTCAATCCTCACCAGAATGTTCTCATATTTTCCACTGAGTCAGAATGTTAGGAAGTCTTTTGATTTACATTCCTGTCATCACAGCCTTGCTTATATTTCTCTCTTTTTCTTCGGTACCAATGAATTGTTAGTTTTCTTGTGTTGCC</w:t>
      </w:r>
    </w:p>
    <w:p>
      <w:pPr>
        <w:pStyle w:val="Normal"/>
        <w:rPr/>
      </w:pPr>
      <w:r>
        <w:rPr/>
        <w:t>&gt;LNC_000567</w:t>
      </w:r>
    </w:p>
    <w:p>
      <w:pPr>
        <w:pStyle w:val="Normal"/>
        <w:rPr/>
      </w:pPr>
      <w:r>
        <w:rPr/>
        <w:t>CTCTGCTGAGTTTGTGATTACCTATCAAGAGCTTGTAGATGTATCCTCTGTGGTTAAAGCTAAGGATAATCCTTGTCAAGATTCTGATGATGAGGAAGACAGTTGCAGTGATTATTATCAAGATTCTGATGACGAGGAAGACTGTTCCAGTGATTATTATTATCATGATTCTGATGATGATGAGGATAATTTTGATCAAGATTCTGATGATGATGAGGATAATACTGATCAAGATTCTGATGATGATGAGGAAGACGAGCCGTGATTATCATCAAGGTTTTAAGACCCTCATCCAAGATTACCTTCAAAAGCTGAGTTGTGCAACCGAGTTAACATTCAGCACTTGTTCACCCAGGTTTGTGATGTTTGTCATTAGTACCCTGCATATCCAAACAGGGATGCTTTTGCTTAGTTGTACATAACTTGGTGCTGTCAAGTTATTAAATTACATGTCCTTGCTAAAAAACTAGAGTCCTTATTTTTTCGGATTTATTCTAGCAGACAGTTTCAGAATGTTAACATTATCATATTTAGTCATTTTCAATCCTCACCTGAATGTTCTCATATTTTCCACTGAGTCAGAATGTTAGGAAGTCTTTTGATTTACATTCCTGTCATCACAGCCTTGCTTATATTTCTCTCTTTTTCTTCGGTACCAATGAATTGTTAGTTTTCTTGTGTTGCCTCTCAAATCATGTCTTTCTTTGACCTACTTAGGTGAAAACGTTGATAAACGATAGCCAGGAT</w:t>
      </w:r>
    </w:p>
    <w:p>
      <w:pPr>
        <w:pStyle w:val="Normal"/>
        <w:rPr/>
      </w:pPr>
      <w:r>
        <w:rPr/>
        <w:t>&gt;LNC_000568</w:t>
      </w:r>
    </w:p>
    <w:p>
      <w:pPr>
        <w:pStyle w:val="Normal"/>
        <w:rPr/>
      </w:pPr>
      <w:r>
        <w:rPr/>
        <w:t>CTAGTAATCTGAGATCCTCTGCTGAGTTTGTGATTACCTATCAAGAGCTTGTAGATGTATCCTCTGTGGTTAAAGCTAAGGATAATCCTTGTCAAGATTCTGATGATGAGGAAGACAGTTGCAGTGATTATTATCAAGATTCTGATGACGAGGAAGACTGTTCCAGTGATTATTATTATCATGATTCTGATGATGATGAGGATAATTTTGATCAAGATTCTGATGATGATGAGGATAATACTGATCAAGATTCTGATGATGATGAGGAAGACGAGCCGTGATTATCATCAAGGTTTTAAGACCCTCATCCAAGATTACCTTCAAAAGCTGAGTTGTGCAACCGAGTTAACATTCAGCACTTGTTCACCCAGGTTTGTGATGTTTGTCATTAGTACCCTGCATATCCAAACAGGGATGCTTTTGCTTAGTTGTACATAACTTGGTGCTGTCAAGTTATTAAATTACATGTCCTTGCTAAAAAACTAGAGTCCTTATTTTTTCGGATTTATTCTAGCAGACAGTTTCAGAATGTTAACATTATCATATTTAGTCATTTTCAATCCTCACCTGAATGTTCTCATATTTTCCACTGAGTCAGAATGTTAGGAAGTCTTTTGATTTACATTCCTGTCATCACAGCCTTGCTTATATTTCTCTCTTTTTCTTCGGTACCAATGAATTGTTAGTTTTCTTGTGTTGCCTCTCAAATCATGTCTTTCTTTGACCTACTTAGGTGAAAACGTTGATAAACGATAGCCAGGAT</w:t>
      </w:r>
    </w:p>
    <w:p>
      <w:pPr>
        <w:pStyle w:val="Normal"/>
        <w:rPr/>
      </w:pPr>
      <w:r>
        <w:rPr/>
        <w:t>&gt;LNC_000569</w:t>
      </w:r>
    </w:p>
    <w:p>
      <w:pPr>
        <w:pStyle w:val="Normal"/>
        <w:rPr/>
      </w:pPr>
      <w:r>
        <w:rPr/>
        <w:t>TTGAAATTTTGTCTTAAAAGAAGAGCATCACATAACATGATAACACATAATAGGAGTGTCACAATGATAGAATTATGTATAAACTATATATTTTCTGTATTTTGTATTATGGTTATGATTCTTTACATTTATCTTATGTTTATATTTTTAACACACACCAGCTATTTGAAGAAGTGCAATAGTTAGAAAGTCAGAATATCTTTGCATTATTGTTGAGACTTAGCAAAAAAATCTCAATTTTATGTGCCTTTCAACTTCATTCATGGTTCCCTTATGTTAATTTAGTTAATTCTTACAAGAAAAATAATTCATATTGTTTTTGTGCCATGACTAAATAGATTCATTGTCCGAGGAAAAATGAAGAATAAGGGGAAGCGATTTTGGCTAAAGGGTACCAATAGGACAAGCTTTGCGGAGAGTTTAATGGGAAGACATTTGAATGGATGAAAGTTCCTTTGCATCAACTATAGAAGATATATTTAGTTTTTGAGCTCCTGTTATTTAACTG</w:t>
      </w:r>
    </w:p>
    <w:p>
      <w:pPr>
        <w:pStyle w:val="Normal"/>
        <w:rPr/>
      </w:pPr>
      <w:r>
        <w:rPr/>
        <w:t>&gt;LNC_000570</w:t>
      </w:r>
    </w:p>
    <w:p>
      <w:pPr>
        <w:pStyle w:val="Normal"/>
        <w:rPr/>
      </w:pPr>
      <w:r>
        <w:rPr/>
        <w:t>GACCAACATAAGATGCCAAGAGACTCTGTGATTTAGACAGAAAACTCTAGCTTCAAGCTTGTTCGAGTTTGTTATTGTTCGAATATAGACTTTGATCGAAGCAGCCCCGTTCACTGCCCTATAGCAGGTGATTTCGCCTCTTTTCCTCTAATTTGGTGTCGAGAAAGATTTTGCTTGTTCTAGCTATAATGAAGTGATGTATTTTTGTTCGGTTTAATCTTTTTAGGAATATGAAGTCATATTTCTTTCGTGTTTTAGCCATCTTGAAATTAAGGAATGACTTAGGATGTGTTTGGAATGAAGAAAAATATTTTTCGGAAAATGTTTTCCAAATCAACTCATTTTCCTCAAATGTAAGGAACATAACTTTCCTTCAAAACTTAAGGGAAACATTTTCCAAAATTCTCTTCCAACTTCAAATTATATGCTTGCCATGATCGCGCTTTATCTCGATGTATATAAATTTGAGTTTAAGTCTCTTTTGTTCCGCTGTTAGCAGCCTCCGTTCTATTCTCTGTTAGTAGAAATGTATGTATGAGTTTGTTCCTTTTCATCCTGAATATTTAATATTTGGCTATGTAAAAAAAAGTTAATGTTAAAGGATCATGGTGTGAGAAGTAAGTTTTCTTTATAGTTCAAATCTGTTGAAGTTGGAATTTAATGTTGTGTCTATAAGGCACGTATGGTTGCTTCATACTTGGCTGCTTCGAGTTTGGTTCAAAAATCGTCATGTATCTTGTCTGATCCTTGCAGTTTAATTTGTATCTCGGAATGTATTTTGTGGCGTGACTTTATTTGGCTCTATTCTTGACTTATTCAATATCGATTAAAGTTGAATTGTCTTACTAATCTCTTTACCATCTCTTTACTTGCATGAACTTTGGAGCAAAAATGGAGTCCGAATTGAGGACTCTGGCCAAAATACAGTCTCATGGACTCGCTACCATAATACCCGCATATGGAGTCTATATCTTTGACTATCCGGAATAGCCAGCTAAACGAGTGAAACTCACTTGGAGTCGCCTATATCTATTTATATCTTTAGCATTTATTTGTTTTTATTGATTTTTCTTAACATGATGAACTTACTTATGTGATTTAGATGTGTTTTTAGTTTTTTTTTTCATTCGAGATAGTCGACATAGGAAAACTGATCACGTTTAAATCTAATTACTTAGTTACCCACAACCTAATTATCGATAAACTATCTATCATATGTGAGCTTTTCCTTTTTTGAAAGAAATCTAGCATTTATTTAAGCTCAATTTGATTTTTTTTAAAGAAGCGTTTTTTTGGGGTCATAAATTAGATTTTGTATTGTGTTTTTATAGCCATGACTTTAGAGACTAATAATTTTTTTTTAAGCAAATGACTTTTTATTTTCTTCTTTTCAAGTTTTTGTCATTCTATTTCAATCAATTTTCAAATGTAGAATGTGTTTCAAGGTGCAAACAAATTTTAAGACATGCGAATTAACTTCATATACTGAAACCTTTGTTTTAGTATGCATTTTCGTACCAAATTTTGTACAAATAATTGTCGTTTTAAACAAGTGATTATCTATTGTTTTCAAAAAAGAAAAATGCAAGTCAATTCTATCCAAATATAAAATAGTTTTTCAAATGTTAAAATGTTTT</w:t>
      </w:r>
    </w:p>
    <w:p>
      <w:pPr>
        <w:pStyle w:val="Normal"/>
        <w:rPr/>
      </w:pPr>
      <w:r>
        <w:rPr/>
        <w:t>&gt;LNC_000571</w:t>
      </w:r>
    </w:p>
    <w:p>
      <w:pPr>
        <w:pStyle w:val="Normal"/>
        <w:rPr/>
      </w:pPr>
      <w:r>
        <w:rPr/>
        <w:t>TTAAAACCTTAATTATAAAGTTAAAAAAGAAAAAAAATCTGTTTCTTCTAGGGTTTTTCTAGCTGTATATTTTTTTCTCCTCCTCAATCTCTTAGCAGTCGACTTCCTCTTGCACTTCAAGTCTGCAAGACTACAATGCTCTGTTGCTACTGCGTGCTGGATGTTGCCTGCTGGTGTACTGGTTGTTGCTGAAGCCTGAAAGATGGTCCTTTCTTGTGGTGTGTTCATTGACGAGATGGCGTCACTTGTCTCTACCGTCTCCATTCATGATACCTCGGTAAGTTCTTGGTTCCTTTTTTTTTTTTTTTTTTTTTCAAAATTCTATATACTTTGGTTTTGGTATTTGTTGATGTGCTCTCCTATTTGGCTGGTTTTAGTGGCGGAGGCAAGTTTTCCATCAAGGGGTTAAAAAAACTAAACACCCTAATAGTATCCGCAAATGAATGGGCCGGATAAAAAATGTTCAGTTTAGAGCATAATATTCTAAAAACTTACATAAATAAAACATAAATGTAGAATGCAAACATGGGGAAAATACAATCTCTTAAAGAACAAGTTTAAAGCACATATTTATAACATGCTAATAAGGAGATATTAAGCAGCACAAGTCATATTCAAATTGGAAGAAATATAAGAGAAGAGTATTATTGAGTTGTGTATCTACATTATTACATTGAGACCCTATTTCTAGATATTATATAATCCTTTTTCAAGTATGATGCTATATGATATTCATGTTCCAAGTAGAATTCTCTACTATTCATGTTTCTATTCCTATTCTAACACTCCCTCTCAAGCGGGTGTATACAAGTCTTATGTACCAAGCTTGTGACAAATATAATTGATGCGAGGACTGGTGAGAGACTTGGTGAAGATATGTGCTAGTTGATTACTCAACTTCACAAATTTTGTAACAATATTTCATGAGAATATCTTTTCTTTCACAAAGTGATAATCAATCTCACCGTGCTTAGTCCTCTCATGAAACATTGGATTTGATGCAATATGAAGGATCACTTGATTATCATACACAATTTCAATCGAATTGATTTCTACAAGTTTTACTTCTCTCAACAACTGTTTGACCAAGCTATCTCACAAGTTCCTATAGCCATTGCTCGCTATTTTGCTTCTGCACTAAATCGAGCAACCACACTCAGTTGCTTACTCTTCCATGATACCAAATTATCTTCTACTAAAATACAATATCTAACCAATCACCATTTGTATATCTAGTGATATGGACATGGTCTTGATCCTCAAAAAGTAATCTTTTACCGGGAGCTGAATTTATATATCACACAATACAAAAAATTGCATCCCAACGACTATTACAGGGGGAAGTCATAAACTTATTTACAACATTCATTGGAAAAGAGTTTCCAGGTCTAGTCACTTTGAGAAAGTTCAACTTCCTAACCAGCCGTCTCGAAAGGAATTTAGCATTCAGATCCATAAGAGTGTCAATGGGTCTACACTAATCATTCCAGTCTCTCAAGAATGTCTAAAGCATACTTGCGTTGCGAAATAACAATACTTGATCTGGACTAAGCAAACTCAAAACATAGAAAATACTTTAATCTATCAAGGTCTTTAGTTTGAAAATGTTGAAAGAGATGTTTCTTCAAATTAGTGATACCATCTTGATTATTGTTGGCGGTAACGATAATATCAAGGTAAATAACCATCTTGATCATAGATTTGGTGAAAATGCCGATAAAATACAGAGTGATCAGCTTCACTACAAGTTATGCCATAACTCATAAATTACGATTTTGAACTTCCCAAACCATGCTCGAGAAGATTGTTTCAGACCATAGATTGACATGTGCAATGGACATATAAGGCTTCTAGACTCCTCAAAATAATAAAATCAGATGGTTGCTCCATATAGATATATTCCTCAAGATCACCATGCAGAAAAAACATTTTTAATGTCCAAATAATGAAGAGACAAATGATGAATGACATTCATAGATAGAAAAAGAACATATGTTATCATAGTCTCAAGAGAGAAAGTGTCACTAGAATTTAAGCCCAAATACCGAGTATACCCGTTGGCAACAAGGTGAGCCTTATCAACCTAACTATCTAGACCAATTTTGACTGTATTAATCCAATGACAACCAATAGAAGATTTACCTACGGGAAGTGAGACTATCTCTCAAGTACCACTCGTATGTAAAGCAGACATCACATCAATCATAGTCTACCTCCATCCAGAATGAGAAAGTATTTCACCCATAGTCTTAGGGATGAAAATAAAGGACAAATGATACAAAGGCATAGTGGGGTGATGGAACTACAAGTGGAGAAGTAGAAGTAATAGTAGGTTTCTCAAACGTCGGTACATGTAAGACTTGAGAGGTATGAGTAAGACCTCAGAGACATCAGGATGATAAGAAGATGTATAGTAAGGTTGAGATTTAAAGAATGTGGCATCGTCCTACATAAGGTATCGACGAAGATAAGGTAAATAAAAACAATACCCCTTTTGAGCTGGAGAGTAACCAAGAAAGACGAATTTACGAGAATGAAGGCTTGATTTATCTTTCCTTAGGGCTAAGCTAGGTTATGAACAAAGTATCTACTCCCAAGGAAATGAGGGCGAATAGTGATAGATGTGACTGAGAAAATAGTATGCCGTGTGAAACATGTTTCTAAATAGAAGATTTCATCATTCTATTTATTGCCCTAAATCACAGTAGAACATCGGAATTAAGGAGAAGAGTGCGAGTAGTCTTAATAAAATGCCTATTCTTTTTTTCGGCTACACCGTTTTGCTGAGGAGTATACATACAAGAATTCCTTGGGTGAGTCATAAATTCCTGAAATTAAGAGGATAAGTATTCTAAGGCATTGTCATTGCAAAAAGTATGAATAGAAATGTCACTCCCCGAGGCTACCCCGAGGCATAAACACGGGACTTAGGATCACGAGTGAACCTAAGCTAACCCTGAGCTGGC</w:t>
      </w:r>
    </w:p>
    <w:p>
      <w:pPr>
        <w:pStyle w:val="Normal"/>
        <w:rPr/>
      </w:pPr>
      <w:r>
        <w:rPr/>
        <w:t>&gt;LNC_000572</w:t>
      </w:r>
    </w:p>
    <w:p>
      <w:pPr>
        <w:pStyle w:val="Normal"/>
        <w:rPr/>
      </w:pPr>
      <w:r>
        <w:rPr/>
        <w:t>AGAAAACAAAAATTGAGAAAAAAGAGGAAAGAGAAACAAATATATCAATAAAATAATCTCTCTCACGACCACCCACCCACCTTTCCCGGACCGGCGCTGACCCCACCCATTCCCGACCGGCGCCACGCCACCATCTCCGACGGGCGCAGCCTCAGCCGCAGGTCGCAGCAGCAGAGGGCTGCAATAGCAGCGCACAGAGTTCGGCAGCAGCAGAGAGCAAAGGGCGTCGCAGCTCTCAGTCGCAGAAGCTTGCCGGCGACGCAGCTCGCCGTCGCAGAAGTCAATTTATAAGGATCAAGTGGGGGGCTAATTAATCCTCACAGTCACTAAGAGGAAGAGATTACTTGGGAAATATGTGACTTTTAACCAGTTGGCCAGCAGAGATAGCTCACCAGCAAGAACAGATGTTTGGAAATTATTGTTAGTGTAAGTATTGGGGTGCCTATACTTAGAAACTACCTTTGAATATAGTCTTAAGACTAACAAATATTGAGGCCAGCACTACAATATTGAGGCCAACACTAGATGTTTCGATAGAGGAGGTAGTTTTTACTTTTTAGTGTTATATTCAACATGTCAAGATTAAGCTTTTACAGGACCAAGTTTCTAACAATTTTGTGGAGTGGGTGTGGGGTCAAGACAGCTTCATTATAAGAAAAAAGTACAAAATGGACAAAGATTCTAATAAAAGATATACAAACAATAGTGGAAAAGGAGAAACCATAAGAGTCCACCAAAGAGAAAAAGATGCAAGTGCTATGTATGAAACCTATTTGAGAAGATAAAATACACATTATGTAGCTCATAAACAAGAAGATCTGGTAAAATCAATTACTTCTCTAACAAGAGATCGTCAAACACAAATGAGTTGCATTGTAATTTCCAAGTGATGCTTTCAAAAGTCGGAAATCTTGAATAGATGAAGGAATTAGGTGTTTACCAATTGTCAACTGTTAATAATGACTGAGATCTCTCTATAATGACCACTAAAGAAATTTTAAATTGTTTCTTTTCGTGCTAGGCAACTGAGGAAGCTCAACATCTAAAAAAGTTGATACAAGACTATATTGCTTCTTTCATCAAAGTAGGAGATAAGGTTTGGTGCTTCTAAATTTCTAAAGTTCAAGTACAATTGTTTTCTATAATGTGTTTGTGTCCACCTAATATTGATAGTTAGCTTTAATTTTATGATAATTTGTTTGTGTCCATTGAGTGTTTGTTTAGCATAAGTACCAACACTAGTTGATC</w:t>
      </w:r>
    </w:p>
    <w:p>
      <w:pPr>
        <w:pStyle w:val="Normal"/>
        <w:rPr/>
      </w:pPr>
      <w:r>
        <w:rPr/>
        <w:t>&gt;LNC_000573</w:t>
      </w:r>
    </w:p>
    <w:p>
      <w:pPr>
        <w:pStyle w:val="Normal"/>
        <w:rPr/>
      </w:pPr>
      <w:r>
        <w:rPr/>
        <w:t>GCCAACTGCAAAGATTAGGCTAAATTCTGGTCATTAGATGTATATTGGTTCTTGAGTGAGTAGTGTTTTTTGGTAAAGATTGTGCTATGTTGGCATTACTAACATGGGAAAATAAGTAGTAGGGAGACTGCTAGGGTGAGTAATTGCTAATGGAAGGGTAGAAGTAGGGGAAGTTGTAATTGTTGTCAAGAGTTTGGTGGGGAGAAAGTGTGGGTACTTTATGGCACCTCTGGAAGTTTTGTAGCGGAGAGAAGCTAAAATATCGCAAAGTTGTTGGGTGTGCACTGTGCATGGGATGGTTTGGAACCATCATACAATTTGGAGTGATTAGACTAAGTAACAAAGAAGTATAACAGAAAAGCAGTGTAGAACAAGGATATCAGTTGTTCTTATCCCTATTTCTGAGAAAGCTTTGGATGAAGGTCTAAGTATTAGATGTCAACTATTTAATTTAGGAGCTTTAGCATTTTTACGTCAAAATAAATTATTTAAGTAGTATCGGAATTTAGTTGACACGGGGCTTATTCATCTAACTGAATTATTGCTATTTCAATTCTATTGTCCATATGATTATTGCTTTTGATTATTGTTATTTTTCTGTTATTACGAGTACATCTGTTCCTATTGTGCATTTCCTAAAACACACTTTAAATTCACTTGGTGCTTGAAGCCAGCAGACCTTGGTGCCTTCTAGCTTTTCACCTTTGAACACTGAATTATACTAATAGAGTTCCCCTACTCAAGAAAGCAGTATTTACGATGCTACTTTTTTTTTTAAATAGGTAACTTTGTATTATATCACAAAACAGTACAACCATTATATACAGATGTCTCCTTTTCCACTGGTTTCCGTCTATATTGGGTCTAAAACATCAATTACTGATACAGTGTCATTGGAGTATACTTGATTACTCCAAAAACATAACAATAAAATGTAGTTTAACTTGACTTTCTGGACATCATTCTCTATGCTCTCAAAACACCTAGAATTCCTTTCTTTTCAAATAGTCCACCATATACTAGCAGGGATAATTCTCCATCTGTTTCTGTCCTTTGCATTCACCCCTGCTGCCTCCCAACTCTTCAAAGCCTCTGATACCTTTCTGGGCATGGTCCAGGAGATGCCTTTGAGGTTCAAAAAAATCCTCCATAGTTGTTGGGTATACTTGCAGTGTAGGAACAAATGGTTCACTGTCTCTAATGCCTCCCCACAAAGGAAACAGCTATATAGCAAAGGTCAATGTTCCTTTTTTTCTTCTTTTATTGTAGGTCAAACCCATTTCAGTATTAACAGTGATACTCTTTTATAACTTTACCTTTATAAAAAAAAACAGTGATACTCTTTTATGATAATGTTTCCGGATCCATCTATTACATTTTGCCTCTGTTGCTTTAG</w:t>
      </w:r>
    </w:p>
    <w:p>
      <w:pPr>
        <w:pStyle w:val="Normal"/>
        <w:rPr/>
      </w:pPr>
      <w:r>
        <w:rPr/>
        <w:t>&gt;LNC_000574</w:t>
      </w:r>
    </w:p>
    <w:p>
      <w:pPr>
        <w:pStyle w:val="Normal"/>
        <w:rPr/>
      </w:pPr>
      <w:r>
        <w:rPr/>
        <w:t>CTTCAACAAGTCCAGCAACGACGCTGCGAACCTCAAATCGAAAGCTCCCTGTGGTGGTTGGAATCATCCTCGAGCTCGCTATGTAGATTTGATCTTAGTTGTGGTTAATTCTCATTGGCGAAATCTCTTTGGTAGATCAACTGGTTCGATGTTGTATATGTATAACTAGTTGAATTTCTGCTTCGTTTTGCTTGATTTGATTTGGTTTCAGCTTCGAATGCATTAGCTATATAGTTCTGTTTCCTCATCGCTCGAACACTGCCCATATCTTAAATGGATGATGCTTGTTTTCTTGATTTGTTGTCTCTATTTGCTGGAAACTCGATTTAAATAATCTCCCCTGCCCTCCTACATAGTTGAATTTGAGGATTGAACTGTAATGGCGATTTTGAGTTGATTCCAAGTTTGGGTCTTTTCTGTTAGTCTCTGCCTTGACAAGTGTTAATTTTAACCCCTTCATTAGCGTCATCTAAATCACTCTAGTTCCATCTTGGCATTGAATTTCTTTATTATACTTGTGATCCCAATTATTACTTGTTTAATGTTTGGGTGTTTTGCTCACTGCCCCATTTGCACTGCTCTGGC</w:t>
      </w:r>
    </w:p>
    <w:p>
      <w:pPr>
        <w:pStyle w:val="Normal"/>
        <w:rPr/>
      </w:pPr>
      <w:r>
        <w:rPr/>
        <w:t>&gt;LNC_000575</w:t>
      </w:r>
    </w:p>
    <w:p>
      <w:pPr>
        <w:pStyle w:val="Normal"/>
        <w:rPr/>
      </w:pPr>
      <w:r>
        <w:rPr/>
        <w:t>AAAAAGTCGAGTCTCATTTCCTATGTACAAGAATCAAATGGTGAAAAAAGTAAACATAAGCAAGAGAGATTGTTTACCCCAAGATTCGTGAATTGTCATGATAGCTTGAAGCGGGTTCAAAAGACCAACTCTATTGAGTTTTTACTGTCTATTACCATAGATGGATTTCCACAACGGGAGGTTTTTGAAACAAAAAATGAGTGGATGGTTAGGAAGACCAAGATACACAAAGGATTAGTAATTGAGATTATGTAAGTTATCCAAGAGGATATTTCTGTACATAAAAGGAATTCAAATTGGGGATTTACGTTCGTAGAAATGATCAAGAAGTACTCCCCATGATTCTGATCCAGAGTATGTTCCTATCCACTAAGTAAGTAACTAACTATCAAGAACGAAGTAATCTTTTACTTTGG</w:t>
      </w:r>
    </w:p>
    <w:p>
      <w:pPr>
        <w:pStyle w:val="Normal"/>
        <w:rPr/>
      </w:pPr>
      <w:r>
        <w:rPr/>
        <w:t>&gt;LNC_000576</w:t>
      </w:r>
    </w:p>
    <w:p>
      <w:pPr>
        <w:pStyle w:val="Normal"/>
        <w:rPr/>
      </w:pPr>
      <w:r>
        <w:rPr/>
        <w:t>CAAATAGGAAGTTTCGAATCTAATTTGCATATTATAAAGGATTACCAAATATAACACAAAATTTCTCCACCTATTCCTTCTAGTCGCGCCTCTCGGTCTGTCATTATACCTCGAGAAGTAGAAAGAATTACAATCCCCATTCCACCTAAAATTCGCGGAAATTCGTTGATAATTAGAATAGATTCGTAGACCAGGTCGACTGATTCATT</w:t>
      </w:r>
    </w:p>
    <w:p>
      <w:pPr>
        <w:pStyle w:val="Normal"/>
        <w:rPr/>
      </w:pPr>
      <w:r>
        <w:rPr/>
        <w:t>&gt;LNC_000577</w:t>
      </w:r>
    </w:p>
    <w:p>
      <w:pPr>
        <w:pStyle w:val="Normal"/>
        <w:rPr/>
      </w:pPr>
      <w:r>
        <w:rPr/>
        <w:t>TGTTATTATCATTGTTATTGTATTGTTAATTGTTGGAATATGAGGATGATGAAGATTGCCATGGAAAGAGGGTAAGTTGATCAAACTTGATAAATATTGTATAATTGGCATGGAATTGAGTATTGTGGCTTATGGCCTTTGAAAAGGGTGGTAAGATGGCTTGATCTCTTAGTATTAATATAATTATTATTGATTGGTTTGATCCACCTTTGGTGGAGGTGGTTATTTGTT</w:t>
      </w:r>
    </w:p>
    <w:p>
      <w:pPr>
        <w:pStyle w:val="Normal"/>
        <w:rPr/>
      </w:pPr>
      <w:r>
        <w:rPr/>
        <w:t>&gt;LNC_000578</w:t>
      </w:r>
    </w:p>
    <w:p>
      <w:pPr>
        <w:pStyle w:val="Normal"/>
        <w:rPr/>
      </w:pPr>
      <w:r>
        <w:rPr/>
        <w:t>AATCGAAAATGGTAATAGTTAGGATTCATTAAAAAAATCGAGAACCCACTCATGGGACAAGAAACCCTTCCCGCATCAGGCACTAATAAATTTTTAACGTCTAATTAGATCGGGAATCATTCAAATTAAGAACAAAAGCTCGTTGCTTTTTCTTTACCTATAATTTAATTGAAGCCGTAGCCTTATCCATTTATTCATTCGACCCAACTTTATTTTGTTCCGTTCCAAGAATTCTAACACAGTTTTATACCCATCTAGGAACAATGAAATATTTTCAGAACTTTCCGTTGATACGACATGCTATTTTTACCATTCATTCCCTTTCAGGATCAGTCGCGGTCTTCCAAACTTTACCGAGAGTATGGACGAATCCCTCACTTCATCCATATGTGTAAAAGACACTAGCCGCACTTAAAAGCCGAGTACTCTACCGTTGAGTTAGCAACCCGAAGAAAATATCGAAAAAATTATGTAGAGCCAATTCGAAGAAAAAGAAATAACTAGAGTAGACAAGACAACCAAAAACCATTGAAAGAAGAAATCTAAAAAAATACATTTACACTTTCTAATTCATTTAAAACATAAAATAAAACTAAATAGATCCACTTCATTTATCACAATGAATTATATTTGTTCGATACACTGTTGTCAATATAAATATTGAATATTGAAAAAAAAAAACAAAATAAATTTCAATTGAAAACAATAAAAAATAGTAAAAAAAGGGCTTGTGTTGGATTGGAACTACAAATCTAATCCAAATAAAATAGATACAAAAAAGTATAGATGGGAGAATAAAAAAAAATAAGTGGAAAACAAAACTACAATTTACTTTAATTTACTTAGATTTATTGAATTCATAATGGATTCAATCAAGTTAACTGAGATAAGCAAACTTGATTTCGTTCCGAAATGCCCAAATTTAATATTTTGAAGATCAATAAAATAAGAGGTTTTGTCGTTATAGAACACGGAATTCACTGGAAGCAATGATAAATAAATACAAATAGAAAAGGAAAGGGAGGAAATACAAAAAAATAGAAGAGAAAAGTCATACAAAGTTATATACAAATCACTACCCCCTTTTTTGTATTACCTTAATTTATTTTCTTAATTGAATTTCGGTGGATTAAGACGAAGTTCCTTAAAAACCTCTGCCTTCTTTAAAATATCCTGAACAGTTTCTGTAGGTTGAGCCCCTTTTTCAAGGAAATATAAAATAGCAGGAACATTTAAATAAGTTTGATTCTTTATCGGATCATAAAAACCCACTTTCTGAAGATCTTTTCCTTCTCTTCGGGATCGAACATCAATTGCAACGATTCGATAGACGGCTCGTTGCTTTCTACCACATCGTTTCAAACGAAGTTTTACCATAACATTCCTCTAAGAACCGGTATGGAATTGATTCAATTATGGA</w:t>
      </w:r>
    </w:p>
    <w:p>
      <w:pPr>
        <w:pStyle w:val="Normal"/>
        <w:rPr/>
      </w:pPr>
      <w:r>
        <w:rPr/>
        <w:t>&gt;LNC_000579</w:t>
      </w:r>
    </w:p>
    <w:p>
      <w:pPr>
        <w:pStyle w:val="Normal"/>
        <w:rPr/>
      </w:pPr>
      <w:r>
        <w:rPr/>
        <w:t>TTGAATTTTTGCTGAACTTTTTCCCCCCTAAATCGACCCCAAATTCCCTTTATATAAACCTCTATTTTTCTTTAGTATGGGGGTGGGGGAAAAGAGAAGAGGAATTTTGGAAGTCGTAATTTTAAATTGATGAATATAGTATCGATATTATCAAAAACCATAAAGTTGGGTCTAGATTTCTTGGAATTTCTTTTTTGTCTCATCCGAAGCTTTTAGTGGAGTTCATCAGAATTCTCGAAGTTCATCTCTTCTTTGGTGTGGAAGCTGCTTCATAGTCAAGCTCGTCGATTCCAGTCGCTGCCTGGAAAAAGGTAATACCTCTCCTTTTATTTTCCGTTTTAGAAGTCATGTACCTAGTTTGGGTTTCCTTGTTCGATTCTCACTCTGTTTCGAGTTTTTCTTTCGTTGTATGTTGAGCTTGTCC</w:t>
      </w:r>
    </w:p>
    <w:p>
      <w:pPr>
        <w:pStyle w:val="Normal"/>
        <w:rPr/>
      </w:pPr>
      <w:r>
        <w:rPr/>
        <w:t>&gt;LNC_000580</w:t>
      </w:r>
    </w:p>
    <w:p>
      <w:pPr>
        <w:pStyle w:val="Normal"/>
        <w:rPr/>
      </w:pPr>
      <w:r>
        <w:rPr/>
        <w:t>CTTCTTTTTCGAACTCCAGATATGGAATGTTATATATAGTCAGGTAGACTAGAGAATTTAGAGAAAGGGATAGCCTTATATAGATATAAAAAAGGACAACATTCGACCATTGAATTGTGTCTGTTTTTATTATCTAGCTTATCATAATTGCAGCTACCTGTGTCTGTCTCGGCTCTCCCCCAAACTGAAAACAATATAGACGGAGAAGAACTTTTCTTTGCTGGTTATTATGAAGAGGAAACGGAAAGGTTTTTGGTGGTATGTTGGATTTCGGGGAGGGGGACAATATATGCACATGCTATCAGTATTTGGGCTACAGATATATGTTTTTAGAATATAGACCAAAAGGATTTCCAGAAATGCAATAGTGAGAACATATATAGATGGGATACCACCACGACTGTTGTTATGTTCCCA</w:t>
      </w:r>
    </w:p>
    <w:p>
      <w:pPr>
        <w:pStyle w:val="Normal"/>
        <w:rPr/>
      </w:pPr>
      <w:r>
        <w:rPr/>
        <w:t>&gt;LNC_000581</w:t>
      </w:r>
    </w:p>
    <w:p>
      <w:pPr>
        <w:pStyle w:val="Normal"/>
        <w:rPr/>
      </w:pPr>
      <w:r>
        <w:rPr/>
        <w:t>AGCGAAGATGAGCAGAAGTGTAACGGCTCATCACGCATGCTTTTGAAATATTTCCTTTTGCCTCCGTGCTTCCATCTCTTTGGATCATCTGTTACTCTCAGTAGCATCAAGAAGATTAGCAATGGAGGTTTTGGGTGTCGTTTTCCTTTTCAAGAAGATTAGTAATGGAGATTAACAATTCAGGTTTCACAATTTTCCCTTTTCGTTCTTGAATTGAGGGGTTATACATTTAAAGTTTTGCTTTGCTCTTTGTTTTATTTCATTCTTACAATAAGCAGATGCTTTGTACCTTCACCCATTTTCCCTTTTTCTCTAATACAAAATCTCAATTTTCTTGTTCTTTTGGGTGTCGTTTCCTAAGCCAGATGTTCTTTTTTCCAACCTTAATTCAACTCGTCTGCAATCGCCATTCTTATGATAGTTAATGATTGCTTATGACTTCAGATTCAATGTGTAGCTGGGTCTGATCTTGAATCTTAAATTGTGTTCTTGGTTGAATCTTTAATTGTACAAAACTGAATTTCGTGATGCTGTAAATTGAAATCATTTCAGAGTAATTCCCTTTCTTGGCAGGTTGAGCTCACAGAGAAAAGAGGAGAGAAAAATTCAGATCCAATTGCAACTTTCACACACGATATAATTAATTCCCTTTCTAGGCAGGTTGAGCTCACAGAGAACTAATACCACTGCCAAAGAGGAGAGAAAAATTCAGATCCAATTGCAACTTTCACACACGATCTAGTACAATCTCCTTGTGTTGATCATTAGTCTTAATCAACAATTGTTTCTGGGACACAGTGGGTACCTTGCAATCATATCAGAATCATCACCTACT</w:t>
      </w:r>
    </w:p>
    <w:p>
      <w:pPr>
        <w:pStyle w:val="Normal"/>
        <w:rPr/>
      </w:pPr>
      <w:r>
        <w:rPr/>
        <w:t>&gt;LNC_000582</w:t>
      </w:r>
    </w:p>
    <w:p>
      <w:pPr>
        <w:pStyle w:val="Normal"/>
        <w:rPr/>
      </w:pPr>
      <w:r>
        <w:rPr/>
        <w:t>CAGAAGTGTAACGGCTCATCACGCATGCTTTTGAAATATTTCCTTTTGCCTCCGTGCTTCCATCTCTTTGGATCATCTGTTACTCTCAGTAGCATCAAGAAGATTAGCAATGGAGGTTTTGGGTGTCGTTTTCCTTTTCAAGAAGATTAGTAATGGAGATTAACAATTCAGGTTTGTTGAGCTCACAGAGAAAAGAGGAGAGAAAAATTCAGATCCAATTGCAACTTTCACACACGATATAGTAAGTCTGTTTCTCTTCCCGTGAAAATCTTTGTGATTGTTGCGAGCCCTTACAGTTTCTGGCATGATATCGTTATTGTAGCATTCTGAAGTTCTCATTTTGACATCTTGTTAGCCGTATCTTGGGAATTTAATTCCGATCCATGTTTATTATAACTTTTCCTTCATTTTGGACTTCTTGTATTGAATTATATGTTAATCTTTGAGTACCTACAAAACAGAAAACTTGATTAGCAAAAAAAATCTGCCCCAAGGTACTAAAAGAGAAGTGTTGTGACATGATG</w:t>
      </w:r>
    </w:p>
    <w:p>
      <w:pPr>
        <w:pStyle w:val="Normal"/>
        <w:rPr/>
      </w:pPr>
      <w:r>
        <w:rPr/>
        <w:t>&gt;LNC_000583</w:t>
      </w:r>
    </w:p>
    <w:p>
      <w:pPr>
        <w:pStyle w:val="Normal"/>
        <w:rPr/>
      </w:pPr>
      <w:r>
        <w:rPr/>
        <w:t>AGCTTTTAAAATTTAGTTTCGAAAACGACTTTTGAGGCAGAAGACTCTGTGACGGCTCTGCGACGCGAAACGAAAATTCCCAATTCTGGGAACCAGCTCCGCGATGCGCCACCACTGCTCGATTTTGTTCGACGAAATTTCTTCTTCGTTTTCTAGCCCCAATTCACCCAAACTCGGTTCTTTTTTTTAAAATTACTTTTAGATACATATACCCAACAAATGTACCTAAGAACCTAACTCGAAACGACTCTATAATA</w:t>
      </w:r>
    </w:p>
    <w:p>
      <w:pPr>
        <w:pStyle w:val="Normal"/>
        <w:rPr/>
      </w:pPr>
      <w:r>
        <w:rPr/>
        <w:t>&gt;LNC_000584</w:t>
      </w:r>
    </w:p>
    <w:p>
      <w:pPr>
        <w:pStyle w:val="Normal"/>
        <w:rPr/>
      </w:pPr>
      <w:r>
        <w:rPr/>
        <w:t>GCAATTTGTCCACCGATTCTGCAATCTTGGTATCATTCACAAGTTCCTTTCTTTGAAAGAACATCATACCTGGACGATGAAAATGACCCATTCTTTTATGCCAAACTTCTGTAGAGTTGCCTGACATAAGAAAAGTTGTCTGCTCTTCTTCCAAAGGATTGAGTGGGAAATACCTCCCATCCATTTTGACCTTGAATATCTCATTGCCGGATGGATCTTCTATCACACAAGTTTTGTTTTTGAAGAACAGACTGAATCCATTCTCCATTAATTGACCAACACTGAGAAGGTTTCGACCAAGGTTTGGAACATACAAAACATTTGGGATAAGCTTAGTTCTAGAGCCACTGTAATGGCTATGGCACCCTTGCCTTTCAGAGCAAGACATTCGCCATTTCCAATTCTAACTTTCTTTGTCTCAGTGTTCCACAATTCTTTGAACAACATCTTATCAGATGTCAGTCATGTGGTTAGGAGCAAGCGCA</w:t>
      </w:r>
    </w:p>
    <w:p>
      <w:pPr>
        <w:pStyle w:val="Normal"/>
        <w:rPr/>
      </w:pPr>
      <w:r>
        <w:rPr/>
        <w:t>&gt;LNC_000585</w:t>
      </w:r>
    </w:p>
    <w:p>
      <w:pPr>
        <w:pStyle w:val="Normal"/>
        <w:rPr/>
      </w:pPr>
      <w:r>
        <w:rPr/>
        <w:t>AAAAAAATAAAGAACTCTATATTTGGAGAGTAAAATAGAGTGTAGGGTTGGAGATGCCCTGAGAAGTACTAAATTTTGGATCTTTGAAAACCTCGTAAAATGGTCCTCTTTTTTGGTGTTCTTGCTGCTTATCTTCTCTGCTTCATTTTTCTTGTATTACGCTAGCTTGCTCTTGTTTGTTGAATGTGGATGTGTCGTGACAGTTGAGAGGAATAAACTTGGAAGATTTTGAAGGTTGGTGGCCTGTGTGCATTTCTCTGCATCCTGTTTCTTGGCCATATTGGTGCTTGCACTTCAATCTGGAGATTATCATGCTTTGAAAGAAGGCGGTTCTCAATTTTGTCTGGCATTTGTAGTGAATTCCTTGGTGGTATGGTCTTTGCCAGATTTGCACTTGAACTTCTTCCATTCTTTCTGTGCTTGCAGCTGCTGGGTCTTACAGAGCGATAGATTCTTCTTTTCATGGAGTGGCATGATCTGTCAATTTAGTGTTGAGGTTTATTGTTTGATGCTCTAATGATTGAGATCTTCAATTCAATCTTCTTCCCTAAACAGAATGGTTCACTTCTCTCTTGTCAACACTGCTTCACTAGTGTGTATTTTGTTGTGATATTATTTTTTTAATAATCCAGATGCTTATGTTCTTTGGTGATCCAACTGATGAGATCTCCATGGTTATGGACAACACTTGATAAGAGTATTCAAACTCAATCATGTTCTTTTGATGGCCCTGTACTTCTCGTGTTCTCGCTACTTACCTTCTCTGATTTCGTTTGGAGATTTTATAGTATGGTTTGGGTGTGCATCCCTCTGTGGACCATGTTTCTTGCCATTTTGGTGCTTGCACTGCAATCTGTTTATTGGATATCACCAGGCATCAAGAACAGGGCACTTTGCAATATTATCTTGTTTGGCATCTCTAGTGTTCTCTCCTGCATGGTATTTTCCACTTACCTGTTACGTTCTTTTTGTGCATGCAATGGTTGGGTCTTCCAGAGCATGAACTTCAACTCAGATTTCTTCCGAATCAGCAGGTCCCTTTTTCTTTGTCAAAACCTACGGTTGTGTAAAAGTTCTCAAGAATCATAATATTTTTCACTAGTGTGTGTTGTACTCTGCTGCCATGAAGTTTTTAGTCTAGATGCTTTTTCTTGGACTTATCCAAATGATGATGAGATCCCTGATTGTTATGGACACCTGAGAAGTACCCAAGCTCAATTTTATATCTTCTTATGGCCCGATGAGCTCCTTCTACTTCGGTGTTCATGCTACTTATCTTCTCTGTTTCTATTTTCTTATGCTTATCCCGCTACTTGATTTGGTTTGTTTGGATGCATGTTTGTAGACCACATGGTAACCATGAGGGGATCAGATTTGGTAATTTCAAAGTTTGGTCTCAGTGTGTGTCCTTCCCTTGTGCACCTTGTTTCTGTGCCATTTTGGTGCTTGCACGGCAATTTGGATATCACCAGGCACTGGCAAGGGAGTTACACAATCTTGTCTGGCACCTCTAGTGATCTCTCCTATGTTGCATGGGTTTCGCAGCTTCAACTCTATCTGTTCCCTTCTTTTTGTGCTTGCTGCTGTTGGGTCTTTCAAGATCAGTGAAGTCTTCCTTTCATGGAGCAGCCTTGTTTGTCTAAGCGTTGAAGTTTTCCTTAGTTCAGGCTTTGTATTAGTACCTAGCTCTTTGATTAAATTTTCTTCCCTAGTCATAGAGATCCCCTTATCTCGTTGGCGGAAGTGCTGTTAAGCGGAAGTTTTCAATCATGATAACTCTCTCCACAAGTGCATTTTCAGCTTTTAGTCCAGTTGCTTTTGTTTTGCGATGATCCAACTGATGAGTTATCTTATGGTGTGGATCTCTGGTAAGTACTCGCTCAGTTCTGGATTTTCCATCATCTACCTTTTGTGTTCTTGCTGCTTATCTTCTCTGCTTCCATTTTCTTTTTGCTCATCACACCAGTTTGAGTTTTTTCTGTTGGAAGGATGTATATACCACATAGTGTATGTGTATTGGAGGAGTAGATTTGGAAATTTAAAAGCTTAGTGTTCAGTAAGCTGGTCGTTTAGGTGCTTGCACTGCAATCTGGATATCGTTAGGGCTTTGAGGGAAAGGGGGTTTCTAAATCTTTGCATTTAACTGTTCTTTCTGTGCTTGTAGCTGTGTTCTTAAAGATCTAATCTCTCCTTTTTGTGGAGCAGCCTTTGTTGATTTATGTTGAGGTTTCGTTTGGTTCAAGCACCTGTAAGTGTTCGGTTTTCAGTTTGGTTCTCTTCTCTAATCAGTATTTTATCTTTTCTCACCACACTCTTTTCAAAGTGGTGATCTTCTAGTAATTCGTTAAAATTAAAATTTTACATGTTAGTGGGTTACAGTACATGATCATTTTCATTCAATTTCTGGTTCATTTATTGGGTGCAGCATCTGCACCATAGTCACTACTATTGTCAGACTAATTATTGTTAGGTAAGTGAAGCCTCTTTTTTTTTTTTTGAAGATCTCTCCCCTATCTTTTTTTTTTGGAACATGTGCATTATATTCAGACATTCAATCATTTGACGAGTTGCTTCTGAGTGTTAGCTATTATGTAAAACTTTAATATAAACTTGGAGCTCCTGCACACCTTTTTTCTCCATTAAGCATTGCCATTTGAACAGTCTTTGCACCAAAGAGGGCAATTCATTGAATCTAGAACAGATCAAGTAAAAAAACATGGCTCATCTTTTGTGTGACAGGTCATGTACAGTCTTTATGTATTTATATCACAAAAGTAACTATTGTTTTCTGTGTAGAAGATCTTCTCATGAGATACCCTTGTAAGTCCATTACATATCAGATCATTGTGCAAGTTGGGAATTTTTTTCTATGAATTTTGTTCTTCTAAATACTCCTCTGAGATGAGCTTTGTACTATTTTCTTGATATCGTTGAAATTGCCATTGATTATAGGTAACTGTTGTTCTGTCATTCTCCGTGTTCTTGATGTATGTTTAGTCAAATGTCACTTCACTGATTGCATGTTTCCTAAAATGTCACTTAACCGATAATTTGTTCAGCCAATGTCACTTCACAAATCTGTCACTGATGGTTTCTTTACTTCGTTCTCGTCATGTTCTATTACCAGCTATAATTCATTTCTTATTTCAGAAATTGTTCCTTGCTCCTTGGATTTCTTATATTGGTGAGTGATTAGTTGCACAAGTTAAAAGGGGGTCTTCTAAGAAGCCCCACCCAGACCAAGTTTAGACAGTTTTGAAAAGTGCTGCTGTCTTGGCCTTCATTCATCAAGTGCAGCTCTCCATTCAATCATTTACGGAGTTGCTTCAGACTGTTAGCCATTGTGTAAAACCGCACACTGTTTTTGCCATAAAACATTGCCATTTGAACAGTCAAATATTGAATCTAGAGCAGATCAAGTAAAAAACATGGCTCATCTTTTGTGTAACAAGTCATGTACACTCTTTTATGTTATTTATATCAACGCAACTAGTTTTGTGTTACCAGAGACGGTTGATGATTTTTGGATATTTACAGAATTTGGTAGGTCGGGATTTGTTGGTGCAGTTGTATCCGTAAGTTTTCTGATTTTGCTATGTAGGTATGGAGTATGAGCAGATCTGTGAGTTGCAGAAAAGAGTGTCTGCAGAATGCTTGGCCTCCTGTGCTGTGGAAGTGAGACCTGAAGGATGAGCTTATGGCGCAGGGAATCTCTTTCTGGGTTTTGCAATTTTATTTTGAAGTTTGAATTTGCTGTGGATTCTCACTTTTGTTTGTTTCTCGAGGCAACCAAGGACTTCCTGTTTAGGTTATGCCAATCTCTTTCTGGTTCTACCCGAGGCAATGCTGTAAACCTCATCTCTGCCAAGAGTTATCAGCCTCAAGATGTTGCGTTGGAGTAACTGTTGGTCCAGCTTTGTTCCTCTTTTCCCTCAAGCACTTGTAGCTACTTTGATAGCATTAGAATTAAAAGGGAATATATTTTTCTGCTAAAATACACGGATTCAGTTCCATATAAGTGGATTTGATCTCCAAAAGTGGTGAGAAGTTGGGAGGATTGTAAATCGGTTGTTGTGGAGCATGTTAAACAGAAAAGGACCTGGTATGCTGTGGAGCATGTTAAACAGATAACGTCCTGGTATGGTCACTTGGATTCCTATTTTTACATTGACCTGTTCTAGTCATTTTTGCATGTTGGAAAGTACTTGAATATCTGTTTTGGATTAACATTACAAGTTCTTCTTGTTATTTTGTGGGGGTGGGTGTTCAATTACACTTGAGTGTTCTAGTCGCTCAGTACTATCTAATGTGCTTTTCTCCTACAATGTGTAGTAATTATTAATCTATGTGCACCTTGCAGGATGAGTGTTCTATTAGAGCGGCAGTGTCGGTGATGGAGTTTGAACTATGAGTAAGAATTGGATGTTTTCAGAATAATTGTCTCCTCTCACTGTCTCACATGTATGAAATGCAGTTACTGAATATAAGTGGTATATAGGTACTATTCTAAAAAGTATAGGTGTGAAGTAGCTTTCTGTTTTGGGTTGTTATGATGAGTTGGGAATCTCTTTATTTGGCTCATCTCACATGCTTATTTGGTCTCTTTTGATTTGGAAGTAGTATCTTGGATTTAGTAAAGCTTGAGTTCAGGGAAAACAAGGAGATACTTTTTCTCAAAACATGGACTAATGAAAGTTTAACTCTGAAGAAGCACTTGATGAAGCATCCCGAAATTTTGATGAAGCACTTGATTCCATGTGTGTAGTGATGGAGCTGGTGCAAAAACTGATTTCAGGAAGGGCAGTGCCAAGTCTACTTAACTGCCGAGTCTTTTTGTACAGCAACAACAACAACAGGCCCAGCGCAATTCCAAAAGTGATCGCATAAGTGGGGTCTGGGAGGGAAGGACGTAAGAAGACCTTACCTCTTAACTTTGAGGGACAGAAAGGCTTCTCTGGTAGACCTTGGAGGTCACTTCCCAGTCTGTTCCTCCCTATCTTCATTTCCAAGTTGTGTACTCTTTTCTTTGTGTTTATGTTGAATACATTTATTTGAAGATTATTTTGTTAGTTCTATATGATCTCACATTGTTTCGGCACCAATAGTAGTTCTTGTGGTTTCTTTTGTAGTAGTGTTGATTTATTTGTTGCTACATTTTGTGTTTAGGTGACCCTCGTAACTCCGCCTGTTAAATCAGCCGGTCCCAAGCCCGGACTAAGGAGGAGGGGAAGGTGTTCAAGTTTGCAATTAATTGTCTGTTTTTTTTAATTAGTAGAAATGTTTCTGGAGTCGCCTATGAGCAATTATGGCATCTCTAATTACAATTATCACTTATTAGTAATGTACATCGGATGAAATGTAAAGAGATGCATTAGGGACTTGTCATGCAATTGGTAATTACAAATTGTGGCAACTAAATGCATTGCAATCTTGCAGCTGTTGCAATTTACTTATGATTTGCCTTAACACCGGAATTATTGTTTCCCTTATTGGTGTCTATAGATGGTTTCCAACACTGCATTCAACTAGGGATTTGTGTTAAGCCTGGCATGTGCCTATTCAGGAATCATCAATGTGTTTTTCTGTCTTGATTGATCACCCATTGTAAGTTGATACTCTTTTCAACTGTTTGCTTTTTGTTTGTGAGGTCGATCGTGGTTGCAGGTTAGTGTTTAGCCGATAAGTCCCTTCATGTTCCTTTGTTGAACAATGTTACAACTGTGAGATGCAACACTGGATGTAGGAGCTCCCTAATACTGTGACTTACTGTGGGAGTGTAACAAGTAATTTAACGACTCTTTAGTTTAAGGCAAAGTATGCTCTCGTCTTTTGGTCTTTAAAGGTCGATTGGAAAGACCAAAAGATGTGGTTCAAAAGCTAATGCTGCAAAAAGTTGCCATAGTTGTCTGGTAATTGAACAATGCAAGAAAAGATGCCCATTGGTTTCAGCTTCCCGATGGCATAGAAAACACCTAGAACCCTTTTTTTGAAGTTTATCATGAGTGAGACAAGTTTTCCAAACAAGAAGTCAAGTGAAGCAAACCACTTTAAAAGGAGCTCTTGCTTTCCATCTCTTCCCATGGTCATGGGTTATTGAACTGTTCCA</w:t>
      </w:r>
    </w:p>
    <w:p>
      <w:pPr>
        <w:pStyle w:val="Normal"/>
        <w:rPr/>
      </w:pPr>
      <w:r>
        <w:rPr/>
        <w:t>&gt;LNC_000586</w:t>
      </w:r>
    </w:p>
    <w:p>
      <w:pPr>
        <w:pStyle w:val="Normal"/>
        <w:rPr/>
      </w:pPr>
      <w:r>
        <w:rPr/>
        <w:t>GAAAAAAATAAAGAACTCTATATTTGGAGAGTAAAATAGAGTGTAGGGTTGGAGATGCCCTGAGAAGTACTAAATTTTGGATCTTTGAAAACCTCGTAAAATGGTCCTCTTTTTTGGTGTTCTTGCTGCTTATCTTCTCTGCTTCATTTTTCTTGTATTACGCTAGCTTGCTCTTGTTTGTTGAATGTGGATGTGTCGTGACAGTTGAGAGGAATAAACTTGGAAGATTTTGAAGGTTGGTGGCCTGTGTGCATTTCTCTGCATCCTGTTTCTTGGCCATATTGGTGCTTGCACTTCAATCTGGAGATTATCATGCTTTGAAAGAAGGCGGTTCTCAATTTTGTCTGGCATTTGTAGTGAATTCCTTGGTGGTATGGTCTTTGCCAGATTTGCACTTGAACTTCTTCCATTCTTTCTGTGCTTGCAGCTGCTGGGTCTTACAGAGCGATAGATTCTTCTTTTCATGGAGTGGCATGATCTGTCAATTTAGTGTTGAGGTTTATTGTTTGATGCTCTAATGATTGAGATCTTCAATTCAATCTTCTTCCCTAAACAGAATGGTTCACTTCTCTCTTGTCAACACTGCTTCACTAGTGTGTATTTTGTTGTGATATTATTTTTTTAATAATCCAGATGCTTATGTTCTTTGGTGATCCAACTGATGAGATCTCCATGGTTATGGACAACACTTGATAAGAGTATTCAAACTCAATCATGTTCTTTTGATGGCCCTGTACTTCTCGTGTTCTCGCTACTTACCTTCTCTGATTTCGTTTGGAGATTTTATAGTATGGTTTGGGTGTGCATCCCTCTGTGGACCATGTTTCTTGCCATTTTGGTGCTTGCACTGCAATCTGTTTATTGGATATCACCAGGCATCAAGAACAGGGCACTTTGCAATATTATCTTGTTTGGCATCTCTAGTGTTCTCTCCTGCATGGTATTTTCCACTTACCTGTTACGTTCTTTTTGTGCATGCAATGGTTGGGTCTTCCAGAGCATGAACTTCAACTCAGATTTCTTCCGAATCAGCAGGTCCCTTTTTCTTTGTCAAAACCTACGGTTGTGTAAAAGTTCTCAAGAATCATAATATTTTTCACTAGTGTGTGTTGTACTCTGCTGCCATGAAGTTTTTAGTCTAGATGCTTTTTCTTGGACTTATCCAAATGATGATGAGATCCCTGATTGTTATGGACACCTGAGAAGTACCCAAGCTCAATTTTATATCTTCTTATGGCCCGATGAGCTCCTTCTACTTCGGTGTTCATGCTACTTATCTTCTCTGTTTCTATTTTCTTATGCTTATCCCGCTACTTGATTTGGTTTGTTTGGATGCATGTTTGTAGACCACATGGTAACCATGAGGGGATCAGATTTGGTAATTTCAAAGTTTGGTCTCAGTGTGTGTCCTTCCCTTGTGCACCTTGTTTCTGTGCCATTTTGGTGCTTGCACGGCAATTTGGATATCACCAGGCACTGGCAAGGGAGTTACACAATCTTGTCTGGCACCTCTAGTGATCTCTCCTATGTTGCATGGGTTTCGCAGCTTCAACTCTATCTGTTCCCTTCTTTTTGTGCTTGCTGCTGTTGGGTCTTTCAAGATCAGTGAAGTCTTCCTTTCATGGAGCAGCCTTGTTTGTCTAAGCGTTGAAGTTTTCCTTAGTTCAGGCTTTGTATTAGTACCTAGCTCTTTGATTAAATTTTCTTCCCTAGTCATAGAGATCCCCTTATCTCGTTGGCGGAAGTGCTGTTAAGCGGAAGTTTTCAATCATGATAACTCTCTCCACAAGTGCATTTTCAGCTTTTAGTCCAGTTGCTTTTGTTTTGCGATGATCCAACTGATGAGTTATCTTATGGTGTGGATCTCTGGTAAGTACTCGCTCAGTTCTGGATTTTCCATCATCTACCTTTTGTGTTCTTGCTGCTTATCTTCTCTGCTTCCATTTTCTTTTTGCTCATCACACCAGTTTGAGTTTTTTCTGTTGGAAGGATGTATATACCACATAGTGTATGTGTATTGGAGGAGTAGATTTGGAAATTTAAAAGCTTAGTGTTCAGTAAGCTGGTCGTTTAGGTGCTTGCACTGCAATCTGGATATCGTTAGGGCTTTGAGGGAAAGGGGGTTTCTAAATCTTTGCATTTAACTGTTCTTTCTGTGCTTGTAGCTGTGTTCTTAAAGATCTAATCTCTCCTTTTTGTGGAGCAGCCTTTGTTGATTTATGTTGAGGTTTCGTTTGGTTCAAGCACCTGTAAGTGTTCGGTTTTCAGTTTGGTTCTCTTCTCTAATCAGTATTTTATCTTTTCTCACCACACTCTTTTCAAAGTGGTGATCTTCTAGTAATTCGTTAAAATTAAAATTTTACATGTTAGTGGGTTACAGTACATGATCATTTTCATTCAATTTCTGGTTCATTTATTGGGTGCAGCATCTGCACCATAGTCACTACTATTGTCAGACTAATTATTGTTAGGTAAGTGAAGCCTCTTTTTTTTTTTTTGAAGATCTCTCCCCTATCTTTTTTTTTTGGAACATGTGCATTATATTCAGACATTCAATCATTTGACGAGTTGCTTCTGAGTGTTAGCTATTATGTAAAACTTTAATATAAACTTGGAGCTCCTGCACACCTTTTTTCTCCATTAAGCATTGCCATTTGAACAGTCTTTGCACCAAAGAGGGCAATTCATTGAATCTAGAACAGATCAAGTAAAAAAACATGGCTCATCTTTTGTGTGACAGGTCATGTACAGTCTTTATGTATTTATATCACAAAAGTAACTATTGTTTTCTGTGTAGAAGATCTTCTCATGAGATACCCTTGTAAGTCCATTACATATCAGATCATTGTGCAAGTTGGGAATTTTTTTCTATGAATTTTGTTCTTCTAAATACTCCTCTGAGATGAGCTTTGTACTATTTTCTTGATATCGTTGAAATTGCCATTGATTATAGGTAACTGTTGTTCTGTCATTCTCCGTGTTCTTGATGTATGTTTAGTCAAATGTCACTTCACTGATTGCATGTTTCCTAAAATGTCACTTAACCGATAATTTGTTCAGCCAATGTCACTTCACAAATCTGTCACTGATGGTTTCTTTACTTCGTTCTCGTCATGTTCTATTACCAGCTATAATTCATTTCTTATTTCAGAAATTGTTCCTTGCTCCTTGGATTTCTTATATTGGTGAGTGATTAGTTGCACAAGTTAAAAGGGGGTCTTCTAAGAAGCCCCACCCAGACCAAGTTTAGACAGTTTTGAAAAGTGCTGCTGTCTTGGCCTTCATTCATCAAGTGCAGCTCTCCATTCAATCATTTACGGAGTTGCTTCAGACTGTTAGCCATTGTGTAAAACCGCACACTGTTTTTGCCATAAAACATTGCCATTTGAACAGTCAAATATTGAATCTAGAGCAGATCAAGTAAAAAACATGGCTCATCTTTTGTGTAACAAGTCATGTACACTCTTTTATGTTATTTATATCAACGCAACTAGTTTTGTGTTACCAGAGACGGTTGATGATTTTTGGATATTTACAGAATTTGGTAGGTCGGGATTTGTTGGTGCAGTTGTATCCGTAAGTTTTCTGATTTTGCTATGTAGGTATGGAGTATGAGCAGATCTGTGAGTTGCAGAAAAGAGTGTCTGCAGAATGCTTGGCCTCCTGTGCTGTGGAAGTGAGACCTGAAGGATGAGCTTATGGCGCAGGGAATCTCTTTCTGGGTTTTGCAATTTTATTTTGAAGTTTGAATTTGCTGTGGATTCTCACTTTTGTTTGTTTCTCGAGGCAACCAAGGACTTCCTGTTTAGGTTATGCCAATCTCTTTCTGGTTCTACCCGAGGCAATGCTGTAAACCTCATCTCTGGTACCTGCAGCAGATCATCTTTTCTTGAATCTTCTCCTCGGGAACACTATTCTGTAGAAGTTTCTGAGCCTTCCCTAGTATATGTTGCTCTCTATATTCCATGTTGTTAGGGGATTGGCTCATTTACCTCCCAAGTCTTCTGGTTTTCCTTATCTACCCATAAGCTTTAAATGGAGTACAGGTGCTAGAGTAGTGGAATTTTAATGTGTTATCTACCATAAACACAAGTATTAGTTGGCAGTGATATCGTGTTATCCAACCAATTAGTTAGGTAGGTTCATGCAGCTAGCATGAGAAGGGATGAGATTAAGGAGTTTCTGAAAAGCGATCAGTTATAGTCTTTTACAATGGTTTTGATAATGTTAGACTCCTGTTTTTTACATTTTTGTTGTATTTGCTCATTTGGATCTCTTACCTATAAAACAGCACTACAGATGTGAGTGTACATTTTTTGAAGTTGAGGAAGGTATTAGCATCTTGAAGTAGCTAGGATAGTTTGGCTTCTGTTTGTCATGGTATTTCTTTTCTAAATATGGCCATTGAATGGGGTATTTCTGTTTTCTTTGAGCTCCAGTTCGAATTTGCGAGATAATTTGAGGGGGGTATTTCTCTTTTTTAAGCTCCAGTTGTTCAATTTCCAGATAACTCTGAATGGGGTATTTCTGTTCTTCTAAGCTCCAGTTGTCTAAATTTGCCAGCCAAGAGTTATCAGCCTCAAGATGTTGCGTTGGAGTAACTGTTGGTCCAGCTTTGTTCCTCTTTTCCCTCAAGCACTTGTAGCTACTTTGATAGCATTAGAATTAAAAGGGAATATATTTTTCTGCTAAAATACACGGATTCAGTTCCATATAAGTGGATTTGATCTCCAAAAGTGGTGAGAAGTTGGGAGGATTGTAAATCGGTTGTTGTGGAGCATGTTAAACAGAAAAGGACCTGGTATGCTGTGGAGCATGTTAAACAGATAACGTCCTGGATGAGTGTTCTATTAGAGCGGCAGTGTCGGTGATGGAGTTTGAACTATGAGTAAGAATTGGATGTTTTCAGAATAATTGTCTCCTCTCACTGTCTCACATGTATGAAATGCAGTTACTGAATATAAGTGGTATATAGGTACTATTCTAAAAAGTATAGGTGTGAAGTAGCTTTCTGTTTTGGGTTGTTATGATGAGTTGGGAATCTCTTTATTTGGCTCATCTCACATGCTTATTTGGTCTCTTTTGATTTGGAAGTAGTATCTTGGATTTAGTAAAGCTTGAGTTCAGGGAAAACAAGGAGATACTTTTTCTCAAAACATGGACTAATGAAAGTTTAACTCTGAAGAAGCACTTGATGAAGCATCCCGAAATTTTGATGAAGCACTTGATTCCATGTGTGTAGTGATGGAGCTGGTGCAAAAACTGATTTCAGGAAGGGCAGTGCCAAGTCTACTTAACTGCCGAGTCTTTTTGTACAGCAACAACAACAACAGGCCCAGCGCAATTCCAAAAGTGATCGCATAAGTGGGGTCTGGGAGGGAAGGACGTAAGAAGACCTTACCTCTTAACTTTGAGGGACAGAAAGGCTTCTCTGGTAGACCTTGGAGGTCACTTCCCAGTCTGTTCCTCCCTATCTTCATTTCCAAGTTGTGTACTCTTTTCTTTGTGTTTATGTTGAATACATTTATTTGAAGATTATTTTGTTAGTTCTATATGATCTCACATTGTTTCGGCACCAATAGTAGTTCTTGTGGTTTCTTTTGTAGTAGTGTTGATTTATTTGTTGCTACATTTTGTGTTTAGGTGACCCTCGTAACTCCGCCTGTTAAATCAGCCGGTCCCAAGCCCGGACTAAGGAGGAGGGGAAGGTGTTCAAGTTTGCAATTAATTGTCTGTTTTTTTTAATTAGTAGAAATGTTTCTGGAGTCGCCTATGAGCAATTATGGCATCTCTAATTACAATTATCACTTATTAGTAATGTACATCGGATGAAATGTAAAGAGATGCATTAGGGACTTGTCATGCAATTGGTAATTACAAATTGTGGCAACTAAATGCATTGCAATCTTGCAGCTGTTGCAATTTACTTATGATTTGCCTTAACACCGGAATTATTGTTTCCCTTATTGGTGTCTATAGATGGTTTCCAACACTGCATTCAACTAGGGATTTGTGTTAAGCCTGGCATGTGCCTATTCAGGAATCATCAATGTGTTTTTCTGTCTTGATTGATCACCCATTGTAAGTTGATACTCTTTTCAACTGTTTGCTTTTTGTTTGTGAGGTCGATCGTGGTTGCAGGTTAGTGTTTAGCCGATAAGTCCCTTCATGTTCCTTTGTTGAACAATGTTACAACTGTGAGATGCAACACTGGATGTAGGAGCTCCCTAATACTGTGACTTACTGTGGGAGTGTAACAAGTAATTTAACGACTCTTTAGTTTAAGGCAAAGTATGCTCTCGTCTTTTGGTCTTTAAAGGTCGATTGGAAAGACCAAAAGATGTGGTTCAAAAGCTAATGCTGCAAAAAGTTGCCATAGTTGTCTGGTAATTGAACAATGCAAGAAAAGATGCCCATTGGTTTCAGCTTCCCGATGGCATAGAAAACACCTAGAACCCTTTTTTTGAAGTTTATCATGAGTGAGACAAGTTTTCCAAACAAGAAGTCAAGTGAAGCAAACCACTTTAAAAGGAGCTCTTGCTTTCCATCTCTTCCCATGGTCATGGGTTATTGAACTGTTCCA</w:t>
      </w:r>
    </w:p>
    <w:p>
      <w:pPr>
        <w:pStyle w:val="Normal"/>
        <w:rPr/>
      </w:pPr>
      <w:r>
        <w:rPr/>
        <w:t>&gt;LNC_000587</w:t>
      </w:r>
    </w:p>
    <w:p>
      <w:pPr>
        <w:pStyle w:val="Normal"/>
        <w:rPr/>
      </w:pPr>
      <w:r>
        <w:rPr/>
        <w:t>GAAAAAAATAAAGAACTCTATATTTGGAGAGTAAAATAGAGTGTAGGGTTGGAGATGCCCTGAGAAGTACTAAATTTTGGATCTTTGAAAACCTCGTAAAATGGTCCTCTTTTTTGGTGTTCTTGCTGCTTATCTTCTCTGCTTCATTTTTCTTGTATTACGCTAGCTTGCTCTTGTTTGTTGAATGTGGATGTGTCGTGACAGTTGAGAGGAATAAACTTGGAAGATTTTGAAGGTTGGTGGCCTGTGTGCATTTCTCTGCATCCTGTTTCTTGGCCATATTGGTGCTTGCACTTCAATCTGGAGATTATCATGCTTTGAAAGAAGGCGGTTCTCAATTTTGTCTGGCATTTGTAGTGAATTCCTTGGTGGTATGGTCTTTGCCAGATTTGCACTTGAACTTCTTCCATTCTTTCTGTGCTTGCAGCTGCTGGGTCTTACAGAGCGATAGATTCTTCTTTTCATGGAGTGGCATGATCTGTCAATTTAGTGTTGAGGTTTATTGTTTGATGCTCTAATGATTGAGATCTTCAATTCAATCTTCTTCCCTAAACAGAATGGTTCACTTCTCTCTTGTCAACACTGCTTCACTAGTGTGTATTTTGTTGTGATATTATTTTTTTAATAATCCAGATGCTTATGTTCTTTGGTGATCCAACTGATGAGATCTCCATGGTTATGGACAACACTTGATAAGAGTATTCAAACTCAATCATGTTCTTTTGATGGCCCTGTACTTCTCGTGTTCTCGCTACTTACCTTCTCTGATTTCGTTTGGAGATTTTATAGTATGGTTTGGGTGTGCATCCCTCTGTGGACCATGTTTCTTGCCATTTTGGTGCTTGCACTGCAATCTGTTTATTGGATATCACCAGGCATCAAGAACAGGGCACTTTGCAATATTATCTTGTTTGGCATCTCTAGTGTTCTCTCCTGCATGGTATTTTCCACTTACCTGTTACGTTCTTTTTGTGCATGCAATGGTTGGGTCTTCCAGAGCATGAACTTCAACTCAGATTTCTTCCGAATCAGCAGGTCCCTTTTTCTTTGTCAAAACCTACGGTTGTGTAAAAGTTCTCAAGAATCATAATATTTTTCACTAGTGTGTGTTGTACTCTGCTGCCATGAAGTTTTTAGTCTAGATGCTTTTTCTTGGACTTATCCAAATGATGATGAGATCCCTGATTGTTATGGACACCTGAGAAGTACCCAAGCTCAATTTTATATCTTCTTATGGCCCGATGAGCTCCTTCTACTTCGGTGTTCATGCTACTTATCTTCTCTGTTTCTATTTTCTTATGCTTATCCCGCTACTTGATTTGGTTTGTTTGGATGCATGTTTGTAGACCACATGGTAACCATGAGGGGATCAGATTTGGTAATTTCAAAGTTTGGTCTCAGTGTGTGTCCTTCCCTTGTGCACCTTGTTTCTGTGCCATTTTGGTGCTTGCACGGCAATTTGGATATCACCAGGCACTGGCAAGGGAGTTACACAATCTTGTCTGGCACCTCTAGTGATCTCTCCTATGTTGCATGGGTTTCGCAGCTTCAACTCTATCTGTTCCCTTCTTTTTGTGCTTGCTGCTGTTGGGTCTTTCAAGATCAGTGAAGTCTTCCTTTCATGGAGCAGCCTTGTTTGTCTAAGCGTTGAAGTTTTCCTTAGTTCAGGCTTTGTATTAGTACCTAGCTCTTTGATTAAATTTTCTTCCCTAGTCATAGAGATCCCCTTATCTCGTTGGCGGAAGTGCTGTTAAGCGGAAGTTTTCAATCATGATAACTCTCTCCACAAGTGCATTTTCAGCTTTTAGTCCAGTTGCTTTTGTTTTGCGATGATCCAACTGATGAGTTATCTTATGGTGTGGATCTCTGGTAAGTACTCGCTCAGTTCTGGATTTTCCATCATCTACCTTTTGTGTTCTTGCTGCTTATCTTCTCTGCTTCCATTTTCTTTTTGCTCATCACACCAGTTTGAGTTTTTTCTGTTGGAAGGATGTATATACCACATAGTGTATGTGTATTGGAGGAGTAGATTTGGAAATTTAAAAGCTTAGTGTTCAGTAAGCTGGTCGTTTAGGTGCTTGCACTGCAATCTGGATATCGTTAGGGCTTTGAGGGAAAGGGGGTTTCTAAATCTTTGCATTTAACTGTTCTTTCTGTGCTTGTAGCTGTGTTCTTAAAGATCTAATCTCTCCTTTTTGTGGAGCAGCCTTTGTTGATTTATGTTGAGGTTTCGTTTGGTTCAAGCACCTGTAAGTGTTCGGTTTTCAGTTTGGTTCTCTTCTCTAATCAGTATTTTATCTTTTCTCACCACACTCTTTTCAAAGTGGTGATCTTCTAGTAATTCGTTAAAATTAAAATTTTACATGTTAGTGGGTTACAGTACATGATCATTTTCATTCAATTTCTGGTTCATTTATTGGGTGCAGCATCTGCACCATAGTCACTACTATTGTCAGACTAATTATTGTTAGGTAAGTGAAGCCTCTTTTTTTTTTTTTGAAGATCTCTCCCCTATCTTTTTTTTTTGGAACATGTGCATTATATTCAGACATTCAATCATTTGACGAGTTGCTTCTGAGTGTTAGCTATTATGTAAAACTTTAATATAAACTTGGAGCTCCTGCACACCTTTTTTCTCCATTAAGCATTGCCATTTGAACAGTCTTTGCACCAAAGAGGGCAATTCATTGAATCTAGAACAGATCAAGTAAAAAAACATGGCTCATCTTTTGTGTGACAGGTCATGTACAGTCTTTATGTATTTATATCACAAAAGTAACTATTGTTTTCTGTGTAGAAGATCTTCTCATGAGATACCCTTGTAAGTCCATTACATATCAGATCATTGTGCAAGTTGGGAATTTTTTTCTATGAATTTTGTTCTTCTAAATACTCCTCTGAGATGAGCTTTGTACTATTTTCTTGATATCGTTGAAATTGCCATTGATTATAGGTAACTGTTGTTCTGTCATTCTCCGTGTTCTTGATGTATGTTTAGTCAAATGTCACTTCACTGATTGCATGTTTCCTAAAATGTCACTTAACCGATAATTTGTTCAGCCAATGTCACTTCACAAATCTGTCACTGATGGTTTCTTTACTTCGTTCTCGTCATGTTCTATTACCAGCTATAATTCATTTCTTATTTCAGAAATTGTTCCTTGCTCCTTGGATTTCTTATATTGGTGAGTGATTAGTTGCACAAGTTAAAAGGGGGTCTTCTAAGAAGCCCCACCCAGACCAAGTTTAGACAGTTTTGAAAAGTGCTGCTGTCTTGGCCTTCATTCATCAAGTGCAGCTCTCCATTCAATCATTTACGGAGTTGCTTCAGACTGTTAGCCATTGTGTAAAACCGCACACTGTTTTTGCCATAAAACATTGCCATTTGAACAGTCAAATATTGAATCTAGAGCAGATCAAGTAAAAAACATGGCTCATCTTTTGTGTAACAAGTCATGTACACTCTTTTATGTTATTTATATCAACGCAACTAGTTTTGTGTTACCAGAGACGGTTGATGATTTTTGGATATTTACAGAATTTGGTAGGTCGGGATTTGTTGGTGCAGTTGTATCCGTAAGTTTTCTGATTTTGCTATGTAGGTATGGAGTATGAGCAGATCTGTGAGTTGCAGAAAAGAGTGTCTGCAGAATGCTTGGCCTCCTGTGCTGTGGAAGTGAGACCTGAAGGATGAGCTTATGGCGCAGGGAATCTCTTTCTGGGTTTTGCAATTTTATTTTGAAGTTTGAATTTGCTGTGGATTCTCACTTTTGTTTGTTTCTCGAGGCAACCAAGGACTTCCTGTTTAGGTTATGCCAATCTCTTTCTGGTTCTACCCGAGGCAATGCTGTAAACCTCATCTCTGGTACCTGCAGCAGATCATCTTTTCTTGAATCTTCTCCTCGGGAACACTATTCTGTAGAAGTTTCTGAGCCTTCCCTAGTATATGTTGCTCTCTATATTCCATGTTGTTAGGGGATTGGCTCATTTACCTCCCAAGTCTTCTGGTTTTCCTTATCTACCCATAAGCTTTAAATGGAGTACAGGTGCTAGAGTAGTGGAATTTTAATGTGTTATCTACCATAAACACAAGTATTAGTTGGCAGTGATATCGTGTTATCCAACCAATTAGTTAGGTAGGTTCATGCAGCTAGCATGAGAAGGGATGAGATTAAGGAGTTTCTGAAAAGCGATCAGTTATAGTCTTTTACAATGGTTTTGATAATGTTAGACTCCTGTTTTTTACATTTTTGTTGTATTTGCTCATTTGGATCTCTTACCTATAAAACAGCACTACAGATGTGAGTGTACATTTTTTGAAGTTGAGGAAGGTATTAGCATCTTGAAGTAGCTAGGATAGTTTGGCTTCTGTTTGTCATGGTATTTCTTTTCTAAATATGGCCATTGAATGGGGTATTTCTGTTTTCTTTGAGCTCCAGTTCGAATTTGCGAGATAATTTGAGGGGGGTATTTCTCTTTTTTAAGCTCCAGTTGTTCAATTTCCAGATAACTCTGAATGGGGTATTTCTGTTCTTCTAAGCTCCAGTTGTCTAAATTTGCCAGCCAAGAGTTATCAGCCTCAAGATGTTGCGTTGGAGTAACTGTTGGTCCAGCTTTGTTCCTCTTTTCCCTCAAGCACTTGTAGCTACTTTGATAGCATTAGAATTAAAAGGGAATATATTTTTCTGCTAAAATACACGGATTCAGTTCCATATAAGTGGATTTGATCTCCAAAAGTGGTGAGAAGTTGGGAGGATTGTAAATCGGTTGTTGTGGAGCATGTTAAACAGAAAAGGACCTGGTATGCTGTGGAGCATGTTAAACAGATAACGTCCTGGATGAGTGTTCTATTAGAGCGGCAGTGTCGGTGATGGAGTTTGAACTATGAGTAAGAATTGGATGTTTTCAGAATAATTGTCTCCTCTCACTGTCTCACATGTATGAAATGCAGTTACTGAATATAAGTGGTATATAGGTACTATTCTAAAAAGTATAGGTGTGAAGTAGCTTTCTGTTTTGGGTTGTTATGATGAGTTGGGAATCTCTTTATTTGGCTCATCTCACATGCTTATTTGGTCTCTTTTGATTTGGAAGTAGTATCTTGGATTTAGTAAAGCTTGAGTTCAGGGAAAACAAGGAGATACTTTTTCTCAAAACATGGACTAATGAAAGTTTAACTCTGAAGAAGCACTTGATGAAGCATCCCGAAATTTTGATGAAGCACTTGATTCCATGTGTGTAGTGATGGAGCTGGTGCAAAAACTGATTTCAGGGTACATATTGCTCTCTATGTGCAGATACTTTGTAGTTCCAGAACTGGAGAATCTGCTTTCTGGATATTATATATATTTTTTGTTGTTGAAGGTGCTATGAAATTGTGGATGTCACGAATGCAACTTCTTCATGGTATGAGATGTATGTTGAGTTCTAAGATAGAAGTGATTTTGACGTAGTGGTCCAGTGTTTCTTTCATTGCACAATTACCCTTGGGCAATCTCATAAAAAGACTAGGACCTGTTGGAGCCATGACATTTTTATTTTTCATCTGATATGCATCTATGAAGTAATATCTTGTCATTCGAAGTCATGTTTTGCACTTGCCAGGGCCGATAGTTGTCTTTGACATTTTTACTTTTTAGCAGCGATGCATCTCTCAAGTAGTATCTTGTCATTTGAAGTCATGTCTTGCTCTTCAGGGCCCAAAAGTTGTCTATCATGTGACATCATATGTGGGAGAATTTCATTATTTGTCCAAATTAATTTGTGAGAATGCTCCATAGTATTCTAACATAGAGTCTTTTCTTCAATGAGGTTTGCAAAAATATACCAGCACTATGAGTCTGTTCGGTTCTCCAATTTTAAGTTGTGAGAATTTTACAAGATAATGGAATACAGTACTTTTCTAGCACCACGACTTAAAGAATTTTGATGACTTGTAATTTTCTCTCTCACTTCTTTCGTAGAAGGGCAGTGCCAAGTCTACTTAACTGCCGAGTCTTTTTGTACAGCAACAACAACAACAGGCCCAGCGCAATTCCAAAAGTGATCGCATAAGTGGGGTCTGGGAGGGAAGGACGTAAGAAGACCTTACCTCTTAACTTTGAGGGACAGAAAGGCTTCTCTGGTAGACCTTGGAGGTCACTTCCCAGTCTGTTCCTCCCTATCTTCATTTCCAAGTTGTGTACTCTTTTCTTTGTGTTTATGTTGAATACATTTATTTGAAGATTATTTTGTTAGTTCTATATGATCTCACATTGTTTCGGCACCAATAGTAGTTCTTGTGGTTTCTTTTGTAGTAGTGTTGATTTATTTGTTGCTACATTTTGTGTTTAGGTGACCCTCGTAACTCCGCCTGTTAAATCAGCCGGTCCCAAGCCCGGACTAAGGAGGAGGGGAAGGTGTTCAAGTTTGCAATTAATTGTCTGTTTTTTTTAATTAGTAGAAATGTTTCTGGAGTCGCCTATGAGCAATTATGGCATCTCTAATTACAATTATCACTTATTAGTAATGTACATCGGATGAAATGTAAAGAGATGCATTAGGGACTTGTCATGCAATTGGTAATTACAAATTGTGGCAACTAAATGCATTGCAATCTTGCAGCTGTTGCAATTTACTTATGATTTGCCTTAACACCGGAATTATTGTTTCCCTTATTGGTGTCTATAGATGGTTTCCAACACTGCATTCAACTAGGGATTTGTGTTAAGCCTGGCATGTGCCTATTCAGGAATCATCAATGTGTTTTTCTGTCTTGATTGATCACCCATTGTAAGTTGATACTCTTTTCAACTGTTTGCTTTTTGTTTGTGAGGTCGATCGTGGTTGCAGGTTAGTGTTTAGCCGATAAGTCCCTTCATGTTCCTTTGTTGAACAATGTTACAACTGTGAGATGCAACACTGGATGTAGGAGCTCCCTAATACTGTGACTTACTGTGGGAGTGTAACAAGTAATTTAACGACTCTTTAGTTTAAGGCAAAGTATGCTCTCGTCTTTTGGTCTTTAAAGGTCGATTGGAAAGACCAAAAGATGTGGTTCAAAAGCTAATGCTGCAAAAAGTTGCCATAGTTGTCTGGTAATTGAACAATGCAAGAAAAGATGCCCATTGGTTTCAGCTTCCCGATGGCATAGAAAACACCTAGAACCCTTTTTTTGAAGTTTATCATGAGTGAGACAAGTTTTCCAAACAAGAAGTCAAGTGAAGCAAACCACTTTAAAAGGAGCTCTTGCTTTCCATCTCTTCCCATGGTCATGGGTTATTGAACTGTTCCA</w:t>
      </w:r>
    </w:p>
    <w:p>
      <w:pPr>
        <w:pStyle w:val="Normal"/>
        <w:rPr/>
      </w:pPr>
      <w:r>
        <w:rPr/>
        <w:t>&gt;LNC_000588</w:t>
      </w:r>
    </w:p>
    <w:p>
      <w:pPr>
        <w:pStyle w:val="Normal"/>
        <w:rPr/>
      </w:pPr>
      <w:r>
        <w:rPr/>
        <w:t>GTTAGAACAAAAATACTCAAGAAACTGATTTGAAGAATAAAAATTGAGTGAACTTATGAAATTCCTACTATGTATTAATTTGCATAAGATCTGAATTTATACAAGGAAAAACCTAACCATTTCCTATCTAGTAGCCACTAACAACCATAAAAGGGGCCACTAACAGCCATTAAAGGGGCCACTAACTTCAGAAAGTTGAGCAACTAAAGTTGACTAAGTCTAGCTTAAAAATAGGAAGCACTAAACTGAAATAAGTAAAAAACAGTAAAAATAATAAGCTGGGAAAAATGCCAATTTTCTAACAGATACTGGGTAATTATTGTTGATCAGGGTAATAATGTTTGATTAAGATGTGGGTAATTACTATTTGATCAAGATAATGGGTAATTATTGTTTGATCAAGATAATGAGTAATTATTGTTTGATCAAGATATGGGTAATTATTGTTGATTAAGATATGGGTAATTACTGTTTGATCAAGATAATCGGTAATTATTGTTGATTAAGATATAGATAATTATTGTTTGATCAAAGATAATGGGTAATTATTGAATATTGTTCTCTTCGGAAGATGAGCTGATGCCTTCCTTCGGGGAGTTCTTCGAAAGATGAGTTGATGCCTTCCTTCGGGGAGTGATCGCTTCTGCAATGATTCCGCAATTCAAAAAGTCTTTTTTGATGTGCCTGTAGTAGCATATGTGTTTGGTTTTTGATTTCTTTGCTATCTCAGAATTATATAAATCTCACGTTATCTACTTTTGAATCTATGGAAATCTTTGATCATCTCTTTAGAGAAGGAACGTTAGGGGTTTGGGGAGTTCTTGACCTTTTCAGTTTGCAATTAGTTATGTATTTTGCTAATTTATTGATTCGTTATTGTTGTTTGTTTGATCAGGTATGGGTAATGAAGCTTGCTGTTACTGTTACCTGCATCTCAATGCTAATTCTGCTGTTTTTGTTCTGAGAATTCGTGTGTTTTGTCATACTCTGAAACCTAGCAATTTCCTTTTGTTGGATCAGATACGAGTAGAATTGGAAATTTGGCTCACCAGGCATTGCCTACTTGGATTTGGATCTTCTAGTCTAGTGGAGCTATCAGTTTGAATTTGATATCTTGACTTCCATCTTTAATGCTAATTATGATCTCCTCGCATCAACTTCTTTTACCTTGTTATTTTGTTTGGTCAAGAATACATAGATGGGCATCTAGGTGCAAGTGGTTCTACAGGAACAAGTGTCTTGCTATGGTGTTTGTGGTCGGAAAGATGCGGCAGTTCCCAGGTCTGTGACTAAAGGTTTTGGAGTGTCCAGTCTCTCAAAGCTTTGCTCAAAACTGGTATGGAGTATGAGCAGATCTGTGAGTTGCAGAAAAGAGTGTCTGCAGAATGCTTGGCCTCCTGTGCTGTGGAAGTGAGACCTGAAGGATGAGCTTATGGCGCAGGGAATCTCTTTCTGGGTTTTGCAATTTTATTTTGAAGTTTGAATTTGCTGTGGATTCTCACTTTTGTTTGTTTCTCGAGGCAACCAAGGACTTCCTGTTTAGGTTATGCCAATCTCTTTCTGGTTCTACCCGAGGCAATGCTGTAAACCTCATCTCTGGTACCTGCAGCAGATCATCTTTTCTTGAATCTTCTCCTCGGGAACACTATTCTGTAGAAGTTTCTGAGCCTTCCCTAGTATATGTTGCTCTCTATATTCCATGTTGTTAGGGGATTGGCTCATTTACCTCCCAAGTCTTCTGGTTTTCCTTATCTACCCATAAGCTTTAAATGGAGTACAGGTGCTAGAGTAGTGGAATTTTAATGTGTTATCTACCATAAACACAAGTATTAGTTGGCAGTGATATCGTGTTATCCAACCAATTAGTTAGGTAGGTTCATGCAGCTAGCATGAGAAGGGATGAGATTAAGGAGTTTCTGAAAAGCGATCAGTTATAGTCTTTTACAATGGTTTTGATAATGTTAGACTCCTGTTTTTTACATTTTTGTTGTATTTGCTCATTTGGATCTCTTACCTATAAAACAGCACTACAGATGTGAGTGTACATTTTTTGAAGTTGAGGAAGGTATTAGCATCTTGAAGTAGCTAGGATAGTTTGGCTTCTGTTTGTCATGGTATTTCTTTTCTAAATATGGCCATTGAATGGGGTATTTCTGTTTTCTTTGAGCTCCAGTTCGAATTTGCGAGATAATTTGAGGGGGGTATTTCTCTTTTTTAAGCTCCAGTTGTTCAATTTCCAGATAACTCTGAATGGGGTATTTCTGTTCTTCTAAGCTCCAGTTGTCTAAATTTGCCAGCCAAGAGTTATCAGCCTCAAGATGTTGCGTTGGAGTAACTGTTGGTCCAGCTTTGTTCCTCTTTTCCCTCAAGCACTTGTAGCTACTTTGATAGCATTAGAATTAAAAGGGAATATATTTTTCTGCTAAAATACACGGATTCAGTTCCATATAAGTGGATTTGATCTCCAAAAGTGGTGAGAAGTTGGGAGGATTGTAAATCGGTTGTTGTGGAGCATGTTAAACAGAAAAGGACCTGGTATGCTGTGGAGCATGTTAAACAGATAACGTCCTGGATGAGTGTTCTATTAGAGCGGCAGTGTCGGTGATGGAGTTTGAACTATGAGTAAGAATTGGATGTTTTCAGAATAATTGTCTCCTCTCACTGTCTCACATGTATGAAATGCAGTTACTGAATATAAGTGGTATATAGGTACTATTCTAAAAAGTATAGGTGTGAAGTAGCTTTCTGTTTTGGGTTGTTATGATGAGTTGGGAATCTCTTTATTTGGCTCATCTCACATGCTTATTTGGTCTCTTTTGATTTGGAAGTAGTATCTTGGATTTAGTAAAGCTTGAGTTCAGGGAAAACAAGGAGATACTTTTTCTCAAAACATGGACTAATGAAAGTTTAACTCTGAAGAAGCACTTGATGAAGCATCCCGAAATTTTGATGAAGCACTTGATTCCATGTGTGTAGTGATGGAGCTGGTGCAAAAACTGATTTCAGGGTACATATTGCTCTCTATGTGCAGATACTTTGTAGTTCCAGAACTGGAGAATCTGCTTTCTGGATATTATATATATTTTTTGTTGTTGAAGGTGCTATGAAATTGTGGATGTCACGAATGCAACTTCTTCATGGTATGAGATGTATGTTGAGTTCTAAGATAGAAGTGATTTTGACGTAGTGGTCCAGTGTTTCTTTCATTGCACAATTACCCTTGGGCAATCTCATAAAAAGACTAGGACCTGTTGGAGCCATGACATTTTTATTTTTCATCTGATATGCATCTATGAAGTAATATCTTGTCATTCGAAGTCATGTTTTGCACTTGCCAGGGCCGATAGTTGTCTTTGACATTTTTACTTTTTAGCAGCGATGCATCTCTCAAGTAGTATCTTGTCATTTGAAGTCATGTCTTGCTCTTCAGGGCCCAAAAGTTGTCTATCATGTGACATCATATGTGGGAGAATTTCATTATTTGTCCAAATTAATTTGTGAGAATGCTCCATAGTATTCTAACATAGAGTCTTTTCTTCAATGAGGTTTGCAAAAATATACCAGCACTATGAGTCTGTTCGGTTCTCCAATTTTAAGTTGTGAGAATTTTACAAGATAATGGAATACAGTACTTTTCTAGCACCACGACTTAAAGAATTTTGATGACTTGTAATTTTCTCTCTCACTTCTTTCGTAGAAGGGCAGTGCCAAGTCTACTTAACTGCCGAGTCTTTTTGTACAGCAACAACAACAACAGGCCCAGCGCAATTCCAAAAGTGATCGCATAAGTGGGGTCTGGGAGGGAAGGACGTAAGAAGACCTTACCTCTTAACTTTGAGGGACAGAAAGGCTTCTCTGGTAGACCTTGGAGGTCACTTCCCAGTCTGTTCCTCCCTATCTTCATTTCCAAGTTGTGTACTCTTTTCTTTGTGTTTATGTTGAATACATTTATTTGAAGATTATTTTGTTAGTTCTATATGATCTCACATTGTTTCGGCACCAATAGTAGTTCTTGTGGTTTCTTTTGTAGTAGTGTTGATTTATTTGTTGCTACATTTTGTGTTTAGGTGACCCTCGTAACTCCGCCTGTTAAATCAGCCGGTCCCAAGCCCGGACTAAGGAGGAGGGGAAGGTGTTCAAGTTTGCAATTAATTGTCTGTTTTTTTTAATTAGTAGAAATGTTTCTGGAGTCGCCTATGAGCAATTATGGCATCTCTAATTACAATTATCACTTATTAGTAATGTACATCGGATGAAATGTAAAGAGATGCATTAGGGACTTGTCATGCAATTGGTAATTACAAATTGTGGCAACTAAATGCATTGCAATCTTGCAGCTGTTGCAATTTACTTATGATTTGCCTTAACACCGGAATTATTGTTTCCCTTATTGGTGTCTATAGATGGTTTCCAACACTGCATTCAACTAGGGATTTGTGTTAAGCCTGGCATGTGCCTATTCAGGAATCATCAATGTGTTTTTCTGTCTTGATTGATCACCCATTGTAAGTTGATACTCTTTTCAACTGTTTGCTTTTTGTTTGTGAGGTCGATCGTGGTTGCAGGTTAGTGTTTAGCCGATAAGTCCCTTCATGTTCCTTTGTTGAACAATGTTACAACTGTGAGATGCAACACTGGATGTAGGAGCTCCCTAATACTGTGACTTACTGTGGGAGTGTAACAAGTAATTTAACGACTCTTTAGTTTAAGGCAAAGTATGCTCTCGTCTTTTGGTCTTTAAAGGTCGATTGGAAAGACCAAAAGATGTGGTTCAAAAGCTAATGCTGCAAAAAGTTGCCATAGTTGTCTGGTAATTGAACAATGCAAGAAAAGATGCCCATTGGTTTCAGCTTCCCGATGGCATAGAAAACACCTAGAACCCTTTTTTTGAAGTTTATCATGAGTGAGACAAGTTTTCCAAACAAGAAGTCAAGTGAAGCAAACCACTTTAAAAGGAGCTCTTGCTTTCCATCTCTTCCCATGGTCATGGGTTATTGAACTGTTCCA</w:t>
      </w:r>
    </w:p>
    <w:p>
      <w:pPr>
        <w:pStyle w:val="Normal"/>
        <w:rPr/>
      </w:pPr>
      <w:r>
        <w:rPr/>
        <w:t>&gt;LNC_000589</w:t>
      </w:r>
    </w:p>
    <w:p>
      <w:pPr>
        <w:pStyle w:val="Normal"/>
        <w:rPr/>
      </w:pPr>
      <w:r>
        <w:rPr/>
        <w:t>CTTATTCCCTTCAACCCTATAAAGACAATTGTTCTATCCCGCGTCACTTTTCCCCCCTATGATTTGGTGTTATTTCGGCCTTATTGTTGTTGATCAAGATATTGGGTATGGGTAATGAAGCTTGCTGTTACTGTTACCTGCATCTCAATGCTAATTCTGCTGTTTTTGTTCTGAGAATTCGTGTGTTTTGTCATACTCTGAAACCTAGCAATTTCCTTTTGTTGGATCAGATACGAGTAGAATTGGAAATTTGGCTCACCAGGCATTGCCTACTTGGATTTGGATCTTCTAGTCTAGTGGAGCTATCAGTTTGAATTTGATATCTTGACTTCCATCTTTAATGCTAATTATGATCTCCTCGCATCAACTTCTTTTACCTTGTTATTTTGTTTGGTCAAGAATACATAGATGGGCATCTAGGTGCAAGTGGTTCTACAGGAACAAGTGTCTTGCTATGGTGTTTGTGGTCGGAAAGATGCGGCAGTTCCCAGGTCTGTGACTAAAGGTTTTGGAGTGTCCAGTCTCTCAAAGCTTTGCTCAAAACTGGTACGAAATGGAAGTTCTCAACTGGGATAATTCTTTTCACAAGTGTGTATAGTGTGTTCTGCTGCCAGATAGTTTTAGTTGTTAGTTCAAATGCTCGTGTTCTTTGATGATCCTGGTGTCTTATGGTGTTATAGGCACTTGATAAAGTCAAAAGTCAATGCTGGATCTTTGATAGTGCTGTAATGTGCTCTTCTACTACTTATCATCTCGCTGTTTTCGCTTTGTTATCACGCCAGCTGGTTTTGTGTTCATTGGTGAATGAATGTGTAGACCACATGGTGACAGTAACAAGAGTAGTAGTTTTGGGAACTTCTAAGGATTGTATCCGGTATGCATTCATGTGCTCCTTGTTTATTGGTTTTTTTGGTCCTTGCACTCCAAGATGGATATTGTTAGGCTTCAATCAAAATGGGGGTTCTTGATCTTGTCTCTTGCATCTCTAGTGATTTCTTAGGTGATATGGGGAACTTCTAAGGATTGTATCGGTATGCATTCCTGTGCACCTTGTTTATTGGTCTTCTTGGTCCTTGCACTTCAAGATGGATATTGTTAGGCTTCAACCAAAATGGGGTTCTTAGTCCTTGTCTCTTGCATCTCTAGTGATTTCTTAGGTGATACGGGTTCTGTCAGCTTTGCACTTAACTGGTCCCTTCTTTTAGTGCTTGCAGTTGGGTCTTACCGAGCAGTGAATTTTTTTTTCATGGAGGGGCTTTGCTTGGCCATTTGTGTAGAGGTTTCTTAGTTCAGATAATTGTTAGTATTGAGGTACTCATTTCAGTTTTTTCCCCAAATCAGAGTGGTCCCTTTTCTCTTTGTCAAAAATTGCTGCTGCATGGAAATTGCCAAAAGCTAAGATAGTTTTTCCTACACACTCTGGATGCATATGTTCCTTGATGATCCAGTTGATGAGATTGCTGGTGGTTGATGGGTATATGGTCTTATTGAAACCTGATAAATACTCGGAACTCAATCCTAGATCTTTTGACAGCCCGGTCAAGTAGGTCCCTGTTGAACCCTCTCTTTTGGTGTTCTCTCTGCGTCATCTTCTCTGGTTCCTTTTTCTTGCTTCACCCCAGCTTGATTTTGTTTGTTGGATGGATGCCAGTTAAGAGGACTAGATTTGGAAAATTTTGAAGGTTGATGCTCAGTGTCCGTTCCTGTGCATGCTGTTTCCTTGCCATTTTTGTGCTTGCACTGCAATCTGAGTATCATCAGGCTTCGATAGAGGGTTTTCCAATATTTTTTCTTTGCCATTTTTTGTGCTTGCATTGCAATCTGAATATTATCAGGTCTTCGAGAGAGGGTTTTGTCAGCTTTGCATGTAACCCTTCCCTTCATTCCTTTGCTTGCAGCCATTGGGTCTTACAAAGCAGTGAATTCTTATTTTCATGGAGGTACCTTATAAACCTCCATAGGTGTTGAGGTTTCGTTAGTCAGTCTTCTATGAGTATAGATAAATTTCTCTTCCCTACTGACTCATTTGTCTTTGTCATAACTATTGTTGTATGGTAGTTTCTCAATTAGGACATTATTTTCACCAATGTGTGTTGTATTTTGCTGCCATGGAGTTCTTAATTCAGATGCCTATGTTCTTATGGTGCTACAATTGATAAGGTCTCTTATGGTGATGAGGTCTCTTACTCTCTTATGGCTATGGATGCCTGATAAGGACTTGACCAATTCTAGATCTTTCTATAGTGGCGGAAAATACTTCTGAACTTTTGTTCTTTTAGCTACTTATCAAACTGCTCTCATTTTTTTCGTTATATCACTAGTTTTTTTTGGTTGTCTGGATGTGTAGACCATGTGGTGACACTGTTATGGACGTTCAGATTTTGAAATTTCAAAGCTTGGTTAACCAACACGTGATCCTTTGCTTCCTTTTTTGGTCTTTTTGGTGCTTGCATTGCAGTCTGGATGTTTTCGGGGATTTGACAAAATGGGGTTTTCAGTCTCATTTATGGCATCTCTAGTGATTACTTAGGTGTTTGGGGTTCGTCAGGTTTGCTCTGAACTGTTCCCTTCTTTCTGTTCTTGCAGCCATTGCCCAGGGCAGTGAATTCTTTTTTTCATGGAGCGGCCGTGTGTTTTGTTGGTTTGCGTTGATGTTTCTTTTGCCAAGTCTTTTATGAGCATGGAGTTTTCGATTCAATTTTCTTCCCTAGTGGCCCTTTGTCCTTATCAAAACTAGTGTTGTATGGAAGTTTCTCAACTAGGACAACGTAATTCACCGGTGTGTGTTGTATTCTGCTGTCATGAAGTTTAGTCCAGACGCTTATGTTCTTCGATTATCCAATTGATGAGGTCTTCTATGGCATATGGACCCTTGATAAGTACTCGTCCAAGTCTAGATCTCATTTGATAGTGGCATAAAATACTTTTATACTTTTGTTCTGTAGCTACTTACTTATCTTCCCTGTAGACCATGTGGTGACACTGTTATGGACGTTCAAATTTGGAAATTTCAAAGCTTGGTTTACCAACATGTGATCCTCTTCCATCTTTTGGACTTTTTGGTGCTTGCACAACAATCTGGTTATTGTCCGGGCTTCGACATAAGGGGCTTTTCAGTCTCGTCTATGGCATCTCTAGTGATTACATAGGTGATTTGGGGTTCGTCAGATTTGCACTCAACTGTTCGTTCCCTTCTTTCTGTTCATGCAGCTATGGTTACAAGGCAATGAATTATTCTTTCCATGGAGTGGATGTGTTTGCCTGTTCGTGTTAAGGTTTTTTTCAGTTTAAGTTTTTATGAGTATCATGATTTTCGATTAAGTTTTCTTCAGGAGTTTCTTGACTAAGATAATATTTTTCACTTGTGTGTGTTGTTATTCTGCTGCCGTGAAGTTTTTAATGCAGACACTATGTTCTTCGATGATCTAATTGATAAGGTCTCCTATGGCTATGGACATTTGATAAGTGCTCATCCAATTTTGGATATTTTCCTTAGACAGCGCCATAAATGCTCCTCTACATGTGGTCTTCTAGCTACAGATATTTCGGTTATCACAACTTTAGTTTTTTTGTTTGGATGGATGTGTAGACTATATGGTGACAGTAATAGAGGTTAAGTTTTGGAGATTTCAAAGGTTGATATCCAGTATGGTATCTCTGTACCCTCTTGGTGTTTTTGGTTCCTGCACTGCAATTTTGATATATTGGTCAGAGCTTCAACAAGTTTAAAATCTTGTCCATATGGCGTCTCTAGTGATTTCTTAGACGGTATGGGTTTCATCAGTTTTGGACTTGATTGTACCCTTCTTTTTGTGCTTGCAGCCATTGGGTCTTACAGAGCAATGAATTATTCTTTTCATGGAGCGGCTCTCTTTGTCAGGTTTCTGTGGTTCAGGCTTTATGAGTTCTGGCATTTTCAACTATACTAGTTTTTTTTCTGTTAGTGTGTGTTGGTATTCTACTGCCATTTTGAGTGTTTAGTCCAGATGCTTATTTTCTTCGATGATCCAATTGATGAAATTCCTGATGGTTGATGGTTATTTATGGTCTCATGGACGACTGAGACCATCTTCAACCCACCTCTATTTTACTCTCCATTCTCTATATTTGGAGAGTAAAATAGAGAATGGGCACTCCAACCCAACTCTATATCACCCTCTATTCTTCATATTTAGAGAGTTGAATAGTAGTTCTCCAA</w:t>
      </w:r>
    </w:p>
    <w:p>
      <w:pPr>
        <w:pStyle w:val="Normal"/>
        <w:rPr/>
      </w:pPr>
      <w:r>
        <w:rPr/>
        <w:t>&gt;LNC_000590</w:t>
      </w:r>
    </w:p>
    <w:p>
      <w:pPr>
        <w:pStyle w:val="Normal"/>
        <w:rPr/>
      </w:pPr>
      <w:r>
        <w:rPr/>
        <w:t>ATAAAAATAGTGATTAATAATGGTCTAATAAATTAGACACCGACCCAACTTGGCCGCCTTTGTAATGTCTTATTCCCTTCAACCCTATAAAGACAATTGTTCTATCCCGCGTCACTTTTCCCCCCTATGATTTGGTGTTATTTCGGCCTTATTGTTGTTGATCAAGATATTGGGTAATTAGTGTTTGATCAAAATTCTAGGTATGGGTAATGAAGCTTGCTGTTACTGTTACCTGCATCTCAATGCTAATTCTGCTGTTTTTGTTCTGAGAATTCGTGTGTTTTGTCATACTCTGAAACCTAGCAATTTCCTTTTGTTGGATCAGATACGAGTAGAATTGGAAATTTGGCTCACCAGGCATTGCCTACTTGGATTTGGATCTTCTAGTCTAGTGGAGCTATCAGTTTGAATTTGATATCTTGACTTCCATCTTTAATGCTAATTATGATCTCCTCGCATCAACTTCTTTTACCTTGTTATTTTGTTTGGTCAAGAATACATAGATGGGCATCTAGGTGCAAGTGGTTCTACAGGAACAAGTGTCTTGCTATGGTGTTTGTGGTCGGAAAGATGCGGCAGTTCCCAGGTCTGTGACTAAAGGTTTTGGAGTGTCCAGTCTCTCAAAGCTTTGCTCAAAACTGGCACTTGATAAAGTCAAAAGTCAATGCTGGATCTTTGATAGTGCTGTAATGTGCTCTTCTACTACTTATCATCTCGCTGTTTTCGCTTTGTTATCACGCCAGCTGGTTTTGTGTTCATTGGTGAATGAATGTGTAGACCACATGGTGACAGTAACAAGAGTAGTAGTTTTGGGAACTTCTAAGGATTGTATCCGGTATGCATTCATGTGCTCCTTGTTTATTGGTTTTTTTGGTCCTTGCACTCCAAGATGGATATTGTTAGGCTTCAATCAAAATGGGGGTTCTTGATCTTGTCTCTTGCATCTCTAGTGATTTCTTAGGTGATATGGGGAACTTCTAAGGATTGTATCGGTATGCATTCCTGTGCACCTTGTTTATTGGTCTTCTTGGTCCTTGCACTTCAAGATGGATATTGTTAGGCTTCAACCAAAATGGGGTTCTTAGTCCTTGTCTCTTGCATCTCTAGTGATTTCTTAGGTGATACGGGTTCTGTCAGCTTTGCACTTAACTGGTCCCTTCTTTTAGTGCTTGCAGTTGGGTCTTACCGAGCAGTGAATTTTTTTTTCATGGAGGGGCTTTGCTTGGCCATTTGTGTAGAGGTTTCTTAGTTCAGATAATTGTTAGTATTGAGGTACTCATTTCAGTTTTTTCCCCAAATCAGAGTGGTCCCTTTTCTCTTTGTCAAAAATTGCTGCTGCATGGAAATTGCCAAAAGCTAAGATAGTTTTTCCTACACACTCTGGATGCATATGTTCCTTGATGATCCAGTTGATGAGATTGCTGGTGGTTGATGGGTATATGGTCTTATTGAAACCTGATAAATACTCGGAACTCAATCCTAGATCTTTTGACAGCCCGGTCAAGTAGGTCCCTGTTGAACCCTCTCTTTTGGTGTTCTCTCTGCGTCATCTTCTCTGGTTCCTTTTTCTTGCTTCACCCCAGCTTGATTTTGTTTGTTGGATGGATGCCAGTTAAGAGGACTAGATTTGGAAAATTTTGAAGGTTGATGCTCAGTGTCCGTTCCTGTGCATGCTGTTTCCTTGCCATTTTTGTGCTTGCACTGCAATCTGAGTATCATCAGGCTTCGATAGAGGGTTTTCCAATATTTTTTCTTTGCCATTTTTTGTGCTTGCATTGCAATCTGAATATTATCAGGTCTTCGAGAGAGGGTTTTGTCAGCTTTGCATGTAACCCTTCCCTTCATTCCTTTGCTTGCAGCCATTGGGTCTTACAAAGCAGTGAATTCTTATTTTCATGGAGGTACCTTATAAACCTCCATAGGTGTTGAGGTTTCGTTAGTCAGTCTTCTATGAGTATAGATAAATTTCTCTTCCCTACTGACTCATTTGTCTTTGTCATAACTATTGTTGTATGGTAGTTTCTCAATTAGGACATTATTTTCACCAATGTGTGTTGTATTTTGCTGCCATGGAGTTCTTAATTCAGATGCCTATGTTCTTATGGTGCTACAATTGATAAGGTCTCTTATGGTGATGAGGTCTCTTACTCTCTTATGGCTATGGATGCCTGATAAGGACTTGACCAATTCTAGATCTTTCTATAGTGGCGGAAAATACTTCTGAACTTTTGTTCTTTTAGCTACTTATCAAACTGCTCTCATTTTTTTCGTTATATCACTAGTTTTTTTTGGTTGTCTGGATGTGTAGACCATGTGGTGACACTGTTATGGACGTTCAGATTTTGAAATTTCAAAGCTTGGTTAACCAACACGTGATCCTTTGCTTCCTTTTTTGGTCTTTTTGGTGCTTGCATTGCAGTCTGGATGTTTTCGGGGATTTGACAAAATGGGGTTTTCAGTCTCATTTATGGCATCTCTAGTGATTACTTAGGTGTTTGGGGTTCGTCAGGTTTGCTCTGAACTGTTCCCTTCTTTCTGTTCTTGCAGCCATTGCCCAGGGCAGTGAATTCTTTTTTTCATGGAGCGGCCGTGTGTTTTGTTGGTTTGCGTTGATGTTTCTTTTGCCAAGTCTTTTATGAGCATGGAGTTTTCGATTCAATTTTCTTCCCTAGTGGCCCTTTGTCCTTATCAAAACTAGTGTTGTATGGAAGTTTCTCAACTAGGACAACGTAATTCACCGGTGTGTGTTGTATTCTGCTGTCATGAAGTTTAGTCCAGACGCTTATGTTCTTCGATTATCCAATTGATGAGGTCTTCTATGGCATATGGACCCTTGATAAGTACTCGTCCAAGTCTAGATCTCATTTGATAGTGGCATAAAATACTTTTATACTTTTGTTCTGTAGCTACTTACTTATCTTCCCTGTAGACCATGTGGTGACACTGTTATGGACGTTCAAATTTGGAAATTTCAAAGCTTGGTTTACCAACATGTGATCCTCTTCCATCTTTTGGACTTTTTGGTGCTTGCACAACAATCTGGTTATTGTCCGGGCTTCGACATAAGGGGCTTTTCAGTCTCGTCTATGGCATCTCTAGTGATTACATAGGTGATTTGGGGTTCGTCAGATTTGCACTCAACTGTTCGTTCCCTTCTTTCTGTTCATGCAGCTATGGTTACAAGGCAATGAATTATTCTTTCCATGGAGTGGATGTGTTTGCCTGTTCGTGTTAAGGTTTTTTTCAGTTTAAGTTTTTATGAGTATCATGATTTTCGATTAAGTTTTCTTCAGGAGTTTCTTGACTAAGATAATATTTTTCACTTGTGTGTGTTGTTATTCTGCTGCCGTGAAGTTTTTAATGCAGACACTATGTTCTTCGATGATCTAATTGATAAGGTCTCCTATGGCTATGGACATTTGATAAGTGCTCATCCAATTTTGGATATTTTCCTTAGACAGCGCCATAAATGCTCCTCTACATGTGGTCTTCTAGCTACAGATATTTCGGTTATCACAACTTTAGTTTTTTTGTTTGGATGGATGTGTAGACTATATGGTGACAGTAATAGAGGTTAAGTTTTGGAGATTTCAAAGGTTGATATCCAGTATGGTATCTCTGTACCCTCTTGGTGTTTTTGGTTCCTGCACTGCAATTTTGATATATTGGTCAGAGCTTCAACAAGTTTAAAATCTTGTCCATATGGCGTCTCTAGTGATTTCTTAGACGGTATGGGTTTCATCAGTTTTGGACTTGATTGTACCCTTCTTTTTGTGCTTGCAGCCATTGGGTCTTACAGAGCAATGAATTATTCTTTTCATGGAGCGGCTCTCTTTGTCAGGTTTCTGTGGTTCAGGCTTTATGAGTTCTGGCATTTTCAACTATACTAGTTTTTTTTCTGTTAGTGTGTGTTGGTATTCTACTGCCATTTTGAGTGTTTAGTCCAGATGCTTATTTTCTTCGATGATCCAATTGATGAAATTCCTGATGGTTGATGGTTATTTATGGTCTCATGGACGACTGAGACCATCTTCAACCCACCTCTATTTTACTCTCCATTCTCTATATTTGGAGAGTAAAATAGAGAATGGGCACTCCAACCCAACTCTATATCACCCTCTATTCTTCATATTTAGAGAGTTGAATAGTAGTTCTCCAA</w:t>
      </w:r>
    </w:p>
    <w:p>
      <w:pPr>
        <w:pStyle w:val="Normal"/>
        <w:rPr/>
      </w:pPr>
      <w:r>
        <w:rPr/>
        <w:t>&gt;LNC_000591</w:t>
      </w:r>
    </w:p>
    <w:p>
      <w:pPr>
        <w:pStyle w:val="Normal"/>
        <w:rPr/>
      </w:pPr>
      <w:r>
        <w:rPr/>
        <w:t>CTTGGCCGCCTTTGTAATGTCTTATTCCCTTCAACCCTATAAAGACAATTGTTCTATCCCGCGTCACTTTTCCCCCCTATGATTTGGTGTTATTTCGGCCTTATTGTTGTTGATCAAGATATTGGGTAATTAGTGTTTGATCAAAATTCTAGGTGATTATTGTATGATCAAGATTCTGCGTAATTATTGTGCCTTATCGTTATTGTTGATATGGGTCATTATTGTTGCCTTATTGTTATTGTTGATACTCGCTAATTTTCGTTTGATCTGGGTAACTATTGTTGATATGGGTAATTATAGTTTGTTCAAGATATGAGTAATTACTGTTTGATCAAGGTAATTGGTAATTATTGTTGATTAAGACATATGTAATTACTGTTTGATGAAGATAATGGGTAATTATTGTATATGATTCTCTTCGGAAGATGAGCTGATGCCTTCCTATGGGGAGTGATCGCTTCTGCAATGATTACATTCTGGGATTCCACACTTCGAAAAGTCTTTTTTTTTTATGTGTCTGTAGTGGCATATGTGTTTGGTTTTTGATTTCTTGGCCAGAATTATATAAATCTCATGTTATCTACTTTCAAATCTTTGTAACTCTTTGATCATCTCTTTAGAGAAGGAATGTTAGGGTTTGGGGATTTGGTGTTATTTCATATACAGTTTAATGGCTAATTAGTGTATGATCAAGATTCTGGGTAATTATTGTATGATCAAGATTCAGGTAATTATTGTATGATCAAGATACAGGTAATTATTGTTGGTCAAGGTAGTGGGCAATTATTGTATGATCAAGATTCTGGGTAATTGTTGTGCCTTGTTATTGTTGATACTGGCTAATTATTGTTTGATCCGGGTAACTGTTGTTGATCAAGACACTTGGTAATTATTGTTTGATCAAGATACTAGGTATTTATTGTTGATCAAGATAGTGGGTAGTTATTGTTTGATCAAGATAGTGGATAGTTATTGTTGTTGATCAGGATACTGTTAGAACAAAAATACTCAAGAAACTGATTTGAAGAATAAAAATTGAGTGAACTTATGAAATTCCTACTATGTATTAATTTGCATAAGATCTGAATTTATACAAGGAAAAACCTAACCATTTCCTATCTAGTAGCCACTAACAACCATA</w:t>
      </w:r>
    </w:p>
    <w:p>
      <w:pPr>
        <w:pStyle w:val="Normal"/>
        <w:rPr/>
      </w:pPr>
      <w:r>
        <w:rPr/>
        <w:t>&gt;LNC_000592</w:t>
      </w:r>
    </w:p>
    <w:p>
      <w:pPr>
        <w:pStyle w:val="Normal"/>
        <w:rPr/>
      </w:pPr>
      <w:r>
        <w:rPr/>
        <w:t>CTTCTTCCCCATCACGCCGCCCACCTTCTTCCTCACACTACCTAAGCTAGCTAGCTTTCTCCATAGACGCCCAGGCTCCTCTCCCATCACCTTTTCCTCAAACGTCTTCTCCACAGACGCCTATGGCCCCCCCAGTCTCCTCTCCCATCGCCGCTCATGGCCGCTCCCCACGTGCTCCCCCACCCCTTTCGTCAGAAACGGCTCTGGGCCGCCGGAAAATGGCCCATCAGTCACTCTAACCTCTCAAATCGACTTGAAAAGGTCGGTTTTTGAGAGATTTTTCTTCTCCTTCATGATTTATTTGCTTTTACCGCTGGGAGCTGCGTTTCCGAGAATCCAAAATTTGAATTCTTGGAGCCCAAATCGACTATAAAAGGAGGACTTCGGTTCTCAACGAAATCATCCAAGAATTGACGAAAACATCCGAGAATCAACTAAAAGATCCAGGAACGAGCAAGAAAATACAATAATCATCTGAGAATCACAAAATAGCTCGGCTTAGTTTCCTTTACTTCTCTGTTTTTTGTTTGGCTTCGAGTTTGAGTTGAGGTTGGAATATTGACAACAAGTTCTAGTTTACTGCCCTATACAAGGGCATCATGAGTTGGCAATTGATAGACCTTATTGATAGACCTCAGCTAG</w:t>
      </w:r>
    </w:p>
    <w:p>
      <w:pPr>
        <w:pStyle w:val="Normal"/>
        <w:rPr/>
      </w:pPr>
      <w:r>
        <w:rPr/>
        <w:t>&gt;LNC_000593</w:t>
      </w:r>
    </w:p>
    <w:p>
      <w:pPr>
        <w:pStyle w:val="Normal"/>
        <w:rPr/>
      </w:pPr>
      <w:r>
        <w:rPr/>
        <w:t>GGTTATCAGTTTGGTGATATTTCCCGCGACGTATGGTTGGATATTGATTCTTAGCTACAGTACCCGGTTAGAGTCCGTGGTCCAGCTTACTTATGTCCAGGCTTAGCTACAGTACCCGGTTAGAGTCCGTGGTCCAGCTTACCTGTGATCTGGTTTTAGCTACAGTACCCGGTTAGAGTCCGTGGTCCAGCTTACCTGTGATCTGGTTTTAGCTACAGTACCCGGTTAGAGTCCGTGGT</w:t>
      </w:r>
    </w:p>
    <w:p>
      <w:pPr>
        <w:pStyle w:val="Normal"/>
        <w:rPr/>
      </w:pPr>
      <w:r>
        <w:rPr/>
        <w:t>&gt;LNC_000594</w:t>
      </w:r>
    </w:p>
    <w:p>
      <w:pPr>
        <w:pStyle w:val="Normal"/>
        <w:rPr/>
      </w:pPr>
      <w:r>
        <w:rPr/>
        <w:t>CAGGTAATGATTTTGCAATAAGATTCTTACTCTTTGTGAATACTCTGACATTTGTTAACTCAATGAGATGATATTGCTTCATGCATGAGTATTTCTGAAAATAGAGTAATGCATCTGTTATTTTAATTGTTCTCTACTAATTTCTTGAAACAGAAAAAATGCACAAATAAACAGTTGGTATTA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GTCAGAAAAGTTAAATTTCCATATAATTTTGCTTGTGTATGTATAGGTATACATACCTTCATAGATAAATTGATTTACTATCATTTATACTATTTTGTCTTCCATCATTTTGGAGGACATGCTTCCGCGGCTACACAATCAACTACTTGCACCTCAAACTTTGAAGTAGGTGAGTCGGAAGGGAATTGGAAAATTCAAAATAGAAAGACTCAATCAGATATGGTAGGTACTTTACATGGTCTGTGGTGATATTAAGTACAAATCAGTTCTATCTTCTTCCGGACATAATTACCCTCTAGATAATGTAAGAATTTAATATGATTTGTAAAAATTAGTTCTCTTTCTTTGGGACATAATTACCACCAACTAATATAAGAATGTGACTATGATTTTATCTTCCCAAATGTCAGTCACTTGGATGTAACTTGATTTCACTGGGAATATGATTTTATTTCCTCGGAGAGGTTTCAAATACATTGCTTCAGTATTTCTTATAAAAGAAGGCATATTGTTAACTTTAGCTGGTAAATATCAGATGTTAGCCTCAAATCTCAATTGAAGGGGAAATGACTAGTTCTTCTAAGCATTTTAAAAGACTATGCTATTTAGATTGATCATAACTATTGCTTTGTAAACAGATACACTGCATATGGAAAATGGAGTCTTGATTCTCAAAGTAAAATTGAAATTGGCTTCACGACAAAACTCATAAAGATCTTGATGATAATTCACAGTCTCAGTTGCGAAGAGCAAAAAATATAACTATTTTGTAAGCTCTCTTTGTTCATGCTTGTTGTTTATCCCTGAGTTTATTTCAATTTAAGACAATATTAGTCATTCATAGACTTATCAGGCTTTGCTATGAAGTTTGAAGCTTTAAGGATCGTCGTCGTTTAAGTTTTCACTTTATTTTTTTGTTGAATTCCACGACCAACTTCCTAAGGAGCTCAAGAGAAATCATATTATTGTCATTACTGGTCAGATGATGCATTCTAGGATTTTTAGGGAAGTTCTCCTCTGCCTCTGCAGTTAGCTCGATTGCATATGTAATGGTCGAATTTCGAGATGTTTATCCTAAGGTTTCAGGTTTTATCAGGTTTGACTACTAGAGTAGCTCATAGTGATAGTCTGTTACTTTCAAGTCCATTTTTAACCGTCGATAGAAGATTTTGTTACCTGCAATAGAGACCACCCGTGAGGATATCAAGATTTAGTTGTGGATCTGTGTCCAGGTAAATTTAACACCGCTTGCAATTTGATCCGTGAGATACTGGCTTGCTGTTAACCTACCCAATGTCCATGTTATCGTGCACATTATAGACAAATAAAAGGTAATTGATTATTCTACTATTAAATTTATCTTCCTACTTATCTATATTTTGCAACTAGACTTTACTTGAGCTTCTAACATATCATCTTTTAAATTTGTCTTAGACTTTACATGTAAGATAATTCATTTGCAATCGAAGCATTAGTACAACTGATTAACCAAATAGAGAATCCTCCCAGTCATAGGTCTCCTTAGCAAATAATCCTAATGACTCCTTGTGGCCTTTTGTTTTGTTATATTTGATGAAATATTTACTAAAACATGCAAGTCAGAATTCTTTGTTCTCTCTTATTTATGGTTGTCGAGTTATCACTATGCATTATTTTATTAGCTTGCTCTATCTTAGGATAATCTTCAGTCATTACTTCAGGCTTTTTATTTTATTTTATTGATAAACTATAACTTTAGGCTTCTTTATTATGTTTATGGATCTTTTTTTGTTTTGTGTTTGTTCTTGATAATTTAAGTTTATTGGAATTTTTGGAGAAAACTATACTCTTATTTTGATCATAGTTCTTTTGTTATTATGTTCCTTAAGTGTCTTCCTGGGAGTTCACCACGTTAGCAATCCTTTGAGTTTTATACCCTAGCCTCTTACGCCATCTCAATTATTTTTGCAAGAGAATTAACCTGTCTTATGAAGTTTAGAACCTGTGGTTAAACTCAAAACACATGATAGAAAGCCACATCAACAATACAAGTGTTATCTTATTATTTGAGATATTGGTACCTTTATTTATTAAGAATATAGATATTTTCGATGAATGAAAAGCTTTCATAAGAAAAGCAACTCTTCAGTGAAGATTACCAAAAGAACAAGGAGAAGTGCATCTACAAATTCATGACACAAAAGCATTGTGTTCATAGTTTGATGCTCTGTATGTTTGTAATGACATAGATGAACATGATTCTCCCTTTGTGTGCGAGTCTCAGCAACTCACTAGAAATATGGTTAATACTTGATCTATATGCAAGAATACTTTAGTAAATTTGTTATTTAAACATTTCATGAAAGATAATTCAAATTTTTACTAGCTGATTTTTCCTTTTGGTTCATTTGGATTCTTAAGTGTGGAGAGAAAACATATATATCTCTATTTGACATAGACAATCAAGTTGTGGGACTACACTGGGTATGTTGTTGTTGTTGTTGACAGAGGTGATAAAGTTGAAGAGTGAACATATTCGTGGAGCTTTTTCCAGAAATAACAGATGTGATCTTTCCCCAAACAATTTCATGGAAATTATCTCCTTGGCTGTTAAATTTGTGTGTTGTTTATCGAAATACATAAAATTTACTTGATTGTACACATTTTTTTGGATTAGGTGCTCATACTTTGATCATTAGAAATTAT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595</w:t>
      </w:r>
    </w:p>
    <w:p>
      <w:pPr>
        <w:pStyle w:val="Normal"/>
        <w:rPr/>
      </w:pPr>
      <w:r>
        <w:rPr/>
        <w:t>ATCGAATGTAAAAAGGTCCTACATTGTTGTGTTAGATGAAGGAACATGCCATGTCCTTGTATAGCT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ATACACTGCATATGGAAAATGGAGTCTTGATTCTCAAAGTAAAATTGAAATTGGCTTCACGACAAAACTCATAAAGATCTTGATGATAATTCACAGTCTCAGTTGCGAAGAGCAAAAAATATAACTATTTTGTGCTCATACTTTGATCATTAGAAATTAT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596</w:t>
      </w:r>
    </w:p>
    <w:p>
      <w:pPr>
        <w:pStyle w:val="Normal"/>
        <w:rPr/>
      </w:pPr>
      <w:r>
        <w:rPr/>
        <w:t>CAAAGAATTAAGAAGGTATCATCGAATGTAAAAAGGTCCTACATTGTTGTGTTAGATGAAGGAACATGCCATGTCCTTGTATAGCTCAGAAAAAATGCACAAATAAACAGTTGGTATTA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GTCAGAAAAGTTAAATTTCCATATAATTTTGCTTGTGTATGTATAGGTATACATACCTTCATAGATAAATTGATTTACTATCATTTATACTATTTTGTCTTCCATCATTTTGGAGGACATGCTTCCGCGGCTACACAATCAACTACTTGCACCTCAAACTTTGAAGTAGGTGAGTCGGAAGGGAATTGGAAAATTCAAAATAGAAAGACTCAATCAGATATGATACACTGCATATGGAAAATGGAGTCTTGATTCTCAAAGTAAAATTGAAATTGGCTTCACGACAAAACTCATAAAGATCTTGATGATAATTCACAGTCTCAGTTGCGAAGAGCAAAAAATATAACTATTTTGTAAGCTCTCTTTGTTCATGCTTGTTGTTTATCCCTGAGTTTATTTCAATTTAAGACAATATTAGTCATTCATAGACTTATCAGGCTTTGCTATGAAGTTTGAAGCTTTAAGGATCGTCGTCGTTTAAGTTTTCACTTTATTTTTTTGTTGAATTCCACGACCAACTTCCTAAGGAGCTCAAGAGAAATCATATTATTGTCATTACTGGTCAGATGATGCATTCTAGGATTTTTAGGGAAGTTCTCCTCTGCCTCTGCAGTTAGCTCGATTGCATATGTAATGGTCGAATTTCGAGATGTTTATCCTAAGGTTTCAGGTTTTATCAGGTTTGACTACTAGAGTAGCTCATAGTGATAGTCTGTTACTTTCAAGTCCATTTTTAACCGTCGATAGAAGATTTTGTTACCTGCAATAGAGACCACCCGTGAGGATATCAAGATTTAGTTGTGGATCTGTGTCCAGGTAAATTTAACACCGCTTGCAATTTGATCCGTGAGATACTGGCTTGCTGTTAACCTACCCAATGTCCATGTTATCGTGCACATTATAGACAAATAAAAGGTAATTGATTATTCTACTATTAAATTTATCTTCCTACTTATCTATATTTTGCAACTAGACTTTACTTGAGCTTCTAACATATCATCTTTTAAATTTGTCTTAGACTTTACATGTAAGATAATTCATTTGCAATCGAAGCATTAGTACAACTGATTAACCAAATAGAGAATCCTCCCAGTCATAGGTCTCCTTAGCAAATAATCCTAATGACTCCTTGTGGCCTTTTGTTTTGTTATATTTGATGAAATATTTACTAAAACATGCAAGTCAGAATTCTTTGTTCTCTCTTATTTATGGTTGTCGAGTTATCACTATGCATTATTTTATTAGCTTGCTCTATCTTAGGATAATCTTCAGTCATTACTTCAGGCTTTTTATTTTATTTTATTGATAAACTATAACTTTAGGCTTCTTTATTATGTTTATGGATCTTTTTTTGTTTTGTGTTTGTTCTTGATAATTTAAGTTTATTGGAATTTTTGGAGAAAACTATACTCTTATTTTGATCATAGTTCTTTTGTTATTATGTTCCTTAAGTGTCTTCCTGGGAGTTCACCACGTTAGCAATCCTTTGAGTTTTATACCCTAGCCTCTTACGCCATCTCAATTATTTTTGCAAGAGAATTAACCTGTCTTATGAAGTTTAGAACCTGTGGTTAAACTCAAAACACATGATAGAAAGCCACATCAACAATACAAGTGTTATCTTATTATTTGAGATATTGGTACCTTTATTTATTAAGAATATAGATATTTTCGATGAATGAAAAGCTTTCATAAGAAAAGCAACTCTTCAGTGAAGATTACCAAAAGAACAAGGAGAAGTGCATCTACAAATTCATGACACAAAAGCATTGTGTTCATAGTTTGATGCTCTGTATGTTTGTAATGACATAGATGAACATGATTCTCCCTTTGTGTGCGAGTCTCAGCAACTCACTAGAAATATGGTTAATACTTGATCTATATGCAAGAATACTTTAGTAAATTTGTTATTTAAACATTTCATGAAAGATAATTCAAATTTTTACTAGCTGATTTTTCCTTTTGGTTCATTTGGATTCTTAAGTGTGGAGAGAAAACATATATATCTCTATTTGACATAGACAATCAAGTTGTGGGACTACACTGGGTATGTTGTTGTTGTTGTTGACAGAGGTGATAAAGTTGAAGAGTGAACATATTCGTGGAGCTTTTTCCAGAAATAACAGATGTGATCTTTCCCCAAACAATTTCATGGAAATTATCTCCTTGGCTGTTAAATTTGTGTGTTGTTTATCGAAATACATAAAATTTACTTGATTGTACACATTTTTTTGGATTAGGTGCTCATACTTTGATCATTAGAAATTATAGGTATCTACACATCTGGCGCTAAAAGAGTTTTGCCTCTCAAGCGTGGTTGCACTTCTCTTCACATAGTGGATCTTCAAAACTTCATATTTGAAATTCATTCCTTTTCCAAGTGTGATTCCATCAATCTACAAGTTAGCAAACAGTTACAAATTGAAAAAGAAGATGGATACCATCAAAATACTTCATAAATTTACTATAAATACCTTTCTTACTGCTGAAATTTGAGTAAACAATTGATTGTCAGTACTATGTTGTGTTGTTAAATTGCTTAACTTCTCCTTTGGGTTGTTAATACAGTAGTTTCAACTTCTGAGCCTGAATTGGGTTGCCCCTCTAAACGAGATTGTAGTTTTACATGGACATTTTTACTTTTTCGTATTCAATTTTTTTGTTTGGATGGTATCTGATCTTCTTACGCCCTCGATTTTTATTCTAG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597</w:t>
      </w:r>
    </w:p>
    <w:p>
      <w:pPr>
        <w:pStyle w:val="Normal"/>
        <w:rPr/>
      </w:pPr>
      <w:r>
        <w:rPr/>
        <w:t>CAAAGAATTAAGAAGGTATCATCGAATGTAAAAAGGTCCTACATTGTTGTGTTAGATGAAGGAACATGCCATGTCCTTGTATAGCTCAGAAAAAATGCACAAATAAACAGTTGGTATTA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598</w:t>
      </w:r>
    </w:p>
    <w:p>
      <w:pPr>
        <w:pStyle w:val="Normal"/>
        <w:rPr/>
      </w:pPr>
      <w:r>
        <w:rPr/>
        <w:t>CATCAATACACCACCAAAGAATTAAGAAGGTATCATCGAATGTAAAAAGGTCCTACATTGTTGTGTTAGATGAAGGAACATGCCATGTCCTTGTATAGCTCAGAAAAAATGCACAAATAAACAGTTGGTATTA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GTCAGAAAAGTTAAATTTCCATATAATTTTGCTTGTGTATGTATAGGTATACATACCTTCATAGATAAATTGATTTACTATCATTTATACTATTTTGTCTTCCATCATTTTGGAGGACATGCTTCCGCGGCTACACAATCAACTACTTGCACCTCAAACTTTGAAGTAGGTGAGTCGGAAGGGAATTGGAAAATTCAAAATAGAAAGACTCAATCAGATATGATACACTGCATATGGAAAATGGAGTCTTGATTCTCAAAGTAAAATTGAAATTGGCTTCACGACAAAACTCATAAAGATCTTGATGATAATTCACAGTCTCAGTTGCGAAGAGCAAAAAATATAACTATTTTGTGCTCATACTTTGATCATTAGAAATTAT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599</w:t>
      </w:r>
    </w:p>
    <w:p>
      <w:pPr>
        <w:pStyle w:val="Normal"/>
        <w:rPr/>
      </w:pPr>
      <w:r>
        <w:rPr/>
        <w:t>TGGACTCCGTAATTTGCATGGACATAATTCTTATGTTGAACCCACTTCTTCTTAATCTCACATGCAGAAGAGTGTAGAACCATCTCAATTTTGCAGTGACAAGTCCAATTATAAGAGGGTACAACAAAAAAATTCTTCTATCACATACCTGCAAAGAACTCAAAATTCAACTGGGACTTCTACTTCATACGTGAAAGTGAAAATTTGAGAAGACATTAAGTCATCAATACACCACCAAAGAATTAAGAAGGTATCATCGAATGTAAAAAGGTCCTACATTGTTGTGTTAGATGAAGGAACATGCCATGTCCTTGTATAGCTCAGAAAAAATGCACAAATAAACAGTTGGTATTA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ATACACTGCATATGGAAAATGGAGTCTTGATTCTCAAAGTAAAATTGAAATTGGCTTCACGACAAAACTCATAAAGATCTTGATGATAATTCACAGTCTCAGTTGCGAAGAGCAAAAAATATAACTATTTTGTGCTCATACTTTGATCATTAGAAATTAT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600</w:t>
      </w:r>
    </w:p>
    <w:p>
      <w:pPr>
        <w:pStyle w:val="Normal"/>
        <w:rPr/>
      </w:pPr>
      <w:r>
        <w:rPr/>
        <w:t>CAAAGTTGTTTATCCTCCTGCAATTTCTCTCCTTCCTGGTAATTTGCATGGACATAATTCTTATGTTGAACCCACTTCTTCTTAATCTCACATGCAGAAGAGTGTAGAACCATCTCAATTTTGCAGTGACAAGTCCAATTATAAGAGGGTACAACAAAAAAATTCTTCTATCACATACCTGCAAAGAACTCAAAATTCAACTGGGTATAATGTAAATTTCTTCGTGTTTCTTTTTTCCCCATTCATATATATCCTTTTAAAAAGTGTCAAAAATTTCATTTGTAAACCCCAAAATTTGCATACAAATATAGCAGTAGTGTATGATAATATGTCTGAAAGAACTGAATCATATTGTTTTCCTTTCTGGTTCTTCCCTTTTCAACATCTTCTTTGTATCTTCTCATTTGGTGCATTTACAAATTACAAAATATTCTTGGTTTTGTATTCTAGAGAGTAATACAATTTTTCTGCTCTTATATATTATGAGAGAGTGTTGAAATATCGATTTAGATTTTGACCATCAAGTTCTGAAATTTTACTGTATTTAATTCCAATTGATCCAGGACTTCTACTTCATACGTGAAAGTGAAAATTTGAGAAGACATTAAGTCATCAATACACCACCAAAGAATTAAGAAGGTATCATCGAATGTAAAAAGGTCCTACATTGTTGTGTTAGATGAAGGAACATGCCATGTCCTTGTATAGCT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GTCAGAAAAGTTAAATTTCCATATAATTTTGCTTGTGTATGTATAGGTATACATACCTTCATAGATAAATTGATTTACTATCATTTATACTATTTTGTCTTCCATCATTTTGGAGGACATGCTTCCGCGGCTACACAATCAACTACTTGCACCTCAAACTTTGAAGTAGGTGAGTCGGAAGGGAATTGGAAAATTCAAAATAGAAAGACTCAATCAGATATGGTAGGTACTTTACATGGTCTGTGGTGATATTAAGTACAAATCAGTTCTATCTTCTTCCGGACATAATTACCCTCTAGATAATGTAAGAATTTAATATGATTTGTAAAAATTAGTTCTCTTTCTTTGGGACATAATTACCACCAACTAATATAAGAATGTGACTATGATTTTATCTTCCCAAATGTCAGTCACTTGGATGTAACTTGATTTCACTGGGAATATGATTTTATTTCCTCGGAGAGGTTTCAAATACATTGCTTCAGTATTTCTTATAAAAGAAGGCATATTGTTAACTTTAGCTGGTAAATATCAGATGTTAGCCTCAAATCTCAATTGAAGGGGAAATGACTAGTTCTTCTAAGCATTTTAAAAGACTATGCTATTTAGATTGATCATAACTATTGCTTTGTAAACAGATACACTGCATATGGAAAATGGAGTCTTGATTCTCAAAGTAAAATTGAAATTGGCTTCACGACAAAACTCATAAAGATCTTGATGATAATTCACAGTCTCAGTTGCGAAGAGCAAAAAATATAACTATTTTGTGCTCATACTTTGATCATTAGAAATTAT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601</w:t>
      </w:r>
    </w:p>
    <w:p>
      <w:pPr>
        <w:pStyle w:val="Normal"/>
        <w:rPr/>
      </w:pPr>
      <w:r>
        <w:rPr/>
        <w:t>TCAAAGTTGTTTATCCTCCTGCAATTTCTCTCCTTCCTGGTAATTTGCATGGACATAATTCTTATGTTGAACCCACTTCTTCTTAATCTCACATGCAGAAGAGTGTAGAACCATCTCAATTTTGCAGTGACAAGTCCAATTATAAGAGGGTACAACAAAAAAATTCTTCTATCACATACCTGCAAAGAACTCAAAATTCAACTGGGACTTCTACTTCATACGTGAAAGTGAAAATTTGAGAAGACATTAAGTCATCAATACACCACCAAAGAATTAAGAAGGTATCATCGAATGTAAAAAGGTCCTACATTGTTGTGTTAGATGAAGGAACATGCCATGTCCTTGTATAGCTCAGGATTTCCATCGACTTTGTTGGGATTTGCTTCTTTTCATGATTTTACAAGTCGACAAACAATGATTATGTGCTCAAGGAACTTGAAAACATGAAGGAACAACGGCTTGCACATAGAAATATGCTATGCTATGCCATACTAGATATGCATAAATGTCACCACAAAGAAATCAACTATTTCTATTGCAAAAGCAAGCTAAAAGAGCTAAATCAAAAAGGCGGTGACTCTTGTAGAATTCAAATAATACACTATCTTTGTCACAAGTTCAGAGTCATGACAAAAATCAAAGTGTGGTTTGAACTTCCTTCATCAGCTAGAGATAAAGATACACTGCATATGGAAAATGGAGTCTTGATTCTCAAAGTAAAATTGAAATTGGCTTCACGACAAAACTCATAAAGATCTTGATGATAATTCACAGTCTCAGTTGCGAAGAGCAAAAAATATAACTATTTTGTAAATTTAACACCGCTTGCAATTTGATCCGTGAGATACTGGCTTGCTGTTAACCTACCCAATGTCCATGTTATCGTGCACATTATAGACAAATAAAAGGTATCTACACATCTGGCGCTAAAAGAGTTTTGCCTCTCAAGCGTGGTTGCACTTCTCTTCACATGTGACTTCCCACAGGGGATCATTGCCCTTTGATGAAAAACAATGGTGCTTGAGGATTATTTGTGTGTTAATGGAGTCATCCTTTCAATCTTCTTAATTTTTTCATTTTCTAGGGAGTTATGCTTCAATACGTTGAGAGTTTGATCTCTAAAACTCCAAGAAATTTGATCTACAATGATTGATTTCAACTTTATCACTGGCCTGTAAATTGCAAGGGAGGATAACTTTACAAGTTGTATCTAAGACCCTTAACTATCGGATGGACAATTTTATTAGTTATTGTTAGGTTAATTTTGTTCCAATGAAGGTATTCTTAAGGGTAAACTTGTATGTACTTAGTTGAGATACTTCTACGTCAATATATCTATAAATGCTTATAGTTCTGCTGTAATTGCATCAAACAAGCTTTCGTGATATTGACTCTATGTTTTTCTTGTGCTACTTTTTCGTTTTTCTTTTAATTGAATTCCCATCTTGTGTCTCCAAACGATGATTGAAAGATTCACCATAAAAAATAGAAAATGTTGG</w:t>
      </w:r>
    </w:p>
    <w:p>
      <w:pPr>
        <w:pStyle w:val="Normal"/>
        <w:rPr/>
      </w:pPr>
      <w:r>
        <w:rPr/>
        <w:t>&gt;LNC_000602</w:t>
      </w:r>
    </w:p>
    <w:p>
      <w:pPr>
        <w:pStyle w:val="Normal"/>
        <w:rPr/>
      </w:pPr>
      <w:r>
        <w:rPr/>
        <w:t>GCTAGCTTTTGGGGTGTGAGTTAGGCCTAAGACCTAATTTAACATGGTATCAGAGCAGGGCCCGTCTCACCCGATGTTGGGACCCCCAAAATCAAAAATTGCCCACGCACCAGATGCTAAGCACTGGGCGTGAGGTGGGGTGTTAAAGAATGACAAAAGGCCCACATCGGTGGTTAATGAGATGGGTGGACTCCTTATAAGGCTTGGGCAATCC</w:t>
      </w:r>
    </w:p>
    <w:p>
      <w:pPr>
        <w:pStyle w:val="Normal"/>
        <w:rPr/>
      </w:pPr>
      <w:r>
        <w:rPr/>
        <w:t>&gt;LNC_000603</w:t>
      </w:r>
    </w:p>
    <w:p>
      <w:pPr>
        <w:pStyle w:val="Normal"/>
        <w:rPr/>
      </w:pPr>
      <w:r>
        <w:rPr/>
        <w:t>TGTTGAAGTTGTTAGTTGTTGTTGATGTTGTTAGTTGTGTTGTTGAAGTTATTGTTGGTTGTGGGACAGGATTGGGCTGTGTATTTGAGTTGTAATTTATTGTATGTTGAGAGATTGATGATCCTTAGTGTTGGTTGGTTTATACCCCCACACACCAACTCGTTTTTAATTCCAAGAAAATATTTATTTTGGTTGTTGAAGTTGTTGGTTCTGTTGCTGAAGTTCTGGCTGATTTGGGACAGATTTGGTTGTGTTTTTTTTTAGTGGAATCCACAATATGTTGAGGGGTTTATGACCCCAAGTGTTTGGGAAAAGAACCTTTGAAGTAAGGGTGGTTTAGAGTTGAAGAAAAGAGGGAGAAAAGTTGGGTTTTTTTCTGGGGAAAGGGCTGGCCTGGCAGAGTGCAGAGTGCCCAACAGTCCACTTTGAAGCTGAGGGCTGCTGCCTGGCAGAGTGCCCAGTAGTCCCGTTTGAAGTTGGGGGCTGGCGCCCCGCGCCTCTTAGAGCGCCAAGGACGCCAATCCTTCCCGTTACCTTCATTCCCCACTTTTTCATACATGTTCCTAGGTATTATACCTATGTTTCCTAGTTGTTTCCAACACTCCAAGGTACTTCTAAAAGTCAAGAACTCATCCGTAACATGTGAGCAAACACCTTGAATCCAAAATTCCAATTCAAGGAGAGTTAGTTAGAAGTCAAGTGAAGTTAGAAATTAAGAGTTAAGTATAGAAGTTTCAAGTTAAGTAAGCGGGTATAGAATTTCAAGTCAAGTTAAGAGTTCA</w:t>
      </w:r>
    </w:p>
    <w:p>
      <w:pPr>
        <w:pStyle w:val="Normal"/>
        <w:rPr/>
      </w:pPr>
      <w:r>
        <w:rPr/>
        <w:t>&gt;LNC_000604</w:t>
      </w:r>
    </w:p>
    <w:p>
      <w:pPr>
        <w:pStyle w:val="Normal"/>
        <w:rPr/>
      </w:pPr>
      <w:r>
        <w:rPr/>
        <w:t>CCCAAATCAAAATAGGAGCTGCTAAACCCTATTTCCCTCTCCGTCACATTTCCACCCATAAATTGTAACTTTGTCGAGAAAAAAGTTACAATTGTAAAAAAAATCCATACAGAAAAAAGAAATCTTCAGCTTCTTCAAGAAGAAGACATGGACTGAAATGGCTAACAGAGACGCAGTTCCAAAAATTTTACCCAAAGGCCTTCATTTGGGAAACTGAAGAAACAGTTCGAAGAACTCCGACATCGTTTGGAGGAGTTGGGGAGTCTATGGTAGCGGATATGGGTTGTGGTGAAATATTTATCTGAAAGCTTGTAAATATCTCCAAAATTGTCTATTTTCACACCGA</w:t>
      </w:r>
    </w:p>
    <w:p>
      <w:pPr>
        <w:pStyle w:val="Normal"/>
        <w:rPr/>
      </w:pPr>
      <w:r>
        <w:rPr/>
        <w:t>&gt;LNC_000605</w:t>
      </w:r>
    </w:p>
    <w:p>
      <w:pPr>
        <w:pStyle w:val="Normal"/>
        <w:rPr/>
      </w:pPr>
      <w:r>
        <w:rPr/>
        <w:t>CCTGAAATGCCTTCAAAAGTTGTTAGAATTTCCCTTAGATGTTTAAATTTGCAACACCTATGAGCTATGCTTCACAAAATATGAGGGCATCATCTGTATAAAATGGATAGGTGATTTCCAACTCATTTCCCATGCATGTTTTGACACTGAAAGCTTTTATCTAGCCATTAGTTTTTGCTATCCTGAACATATGATTCAGCCCCTCCATTGCAATTAGGAATAGGAATGGAGACAGACGATCCCCTTGTCTAAGACCTCTATGTGATTGGAAGAAATCCTCAATATTCCCATTATAATGAGAGAAAATTTCACACTTGAAATGCAAAATCTAATCCAGC</w:t>
      </w:r>
    </w:p>
    <w:p>
      <w:pPr>
        <w:pStyle w:val="Normal"/>
        <w:rPr/>
      </w:pPr>
      <w:r>
        <w:rPr/>
        <w:t>&gt;LNC_000606</w:t>
      </w:r>
    </w:p>
    <w:p>
      <w:pPr>
        <w:pStyle w:val="Normal"/>
        <w:rPr/>
      </w:pPr>
      <w:r>
        <w:rPr/>
        <w:t>TCCTTTTGTATTGGAGTTTCCCCTTACATGCTCGTACAATCAATGTACTGACGTCATTCGACCTGCATATTTTTATGGTGCAGATACAAGTTCTTAGGGTCATCTACCAGTGTTGCATTGATACCACTTGCATTCTAGCTAGCTATGGTGAGCCTCTTTGCTTTCTGGAGGGCGTCACACTTAATTCCTGATTTTTGTTAAGTTGTCGAGGGTTCTATCCCGATATCTATATTAGTACCTAGAGTTTTCATAGATAGTTAGACGTTGACGAGTCTCATGTTATTTCCCCATTCATGTTGAGG</w:t>
      </w:r>
    </w:p>
    <w:p>
      <w:pPr>
        <w:pStyle w:val="Normal"/>
        <w:rPr/>
      </w:pPr>
      <w:r>
        <w:rPr/>
        <w:t>&gt;LNC_000607</w:t>
      </w:r>
    </w:p>
    <w:p>
      <w:pPr>
        <w:pStyle w:val="Normal"/>
        <w:rPr/>
      </w:pPr>
      <w:r>
        <w:rPr/>
        <w:t>CCTAAATGCACTAGAGTTGCTGGACGTTTCTCTCCTCTTTGAAGAAAACTGCCAAATTTCTTCAACAATGGCAGTGCTCTGAATGCCTGACCATACCATTCTGGTAAACATATCGATCTTCACACCACAAATAGGTCAATATTCACGAAAATGGTATGCAACTTTTACCTTTGTTTTTAAATTTCGATTGTCTCCACTCCATCTTTTTCTGCTCGGATCTGCCCAGATCACGTGAAGCTTGACCAAAGAGTAATGTTTAAATTTCAAAACACATCTTTCTCAACTCAAGATCCCTCCCAAAATACAAAGCTTAGGGCTTATAATCTCATCTATAAATGTTTCCCCTGTTTTGCCTTTGAAAGGGACGTTTTCTTTGGGTTAGCTAAAAGAATCATCCGACAAGCTTTCACACTCACAAAAAGCAACACATTTATACATTTTAATATTGCTTACAAAGAATTTTCGTTTCTCCTCTTTGTTGCACTTGACTTTTTATGAAGAACGAAGATAGATTTGAGGCTGATAACGTCCCTAGTTTACTGCACTACAAAAGGTAAAGTTCAATCTTTTTGGTTTCTGACTATTTAATTAAGCATCCGTGGTTGTGTTAGAAAATAATGAGTTGGATATTTCTTTGTCCGTAGTTACATTACGACGTGTTAATAAATTGTGTACTTCCGTGATATTATAATGTCTTTTAGGGTCGTTTGAAAATCTGATCCTAATCATATGGACGGAGATATCATGTACTGCTATGTATCCTGCAAGATTTGAAACTTGAGTTGGATGGCCCTTACCTTTTTTTTTTTGTCCAAAAATAATGATAAGTTGACTACTTTGGTTTGAATAGGATATGCTAATATGTAGATAATGTGTACTTACTATGACTAAAGATTTTGAACTATTATTTTGATATAATAAAAGTGTTTAGACATATATTTATGGAGCATGTTTTGTGTATACTTAATTTGTGTCAAGTACGTATATTTAGTTTGGCTTAGATGAGAATACAACATGTTGTTGGAGTGATTACTATAACTTTCGATTGACTATTATCTTCTTTTATATAGTATCAAGAATCAATTTTCCTCATCTATTTTCTCATGTTTATTTGGCATGAAAATTGGAGCCGGCGAGTCTAGTTTTGAAACTCAACGACACCACTACTGCATAGAGCTCGCATATACCTCACATGGAATTGATCATATACATTTCTTTCACACTACATCTATTCGCTTTTCCTATTTTTAGAGACGTGTCCGGTTAAAATGAGACATTATAGTTAATTAGTTATCTAGCACATTACTTGCTGTTATGCTTACTTATTTGTTTGTCTTGTTGTTAGAATTTGCACAAATCTGCTTGAATGCCTTAGCAATTTACCTCTAGTTAGTAGCTTATTCATGTTTATAATATTTTTTTACTCCTAGATTTAATGACCTTAAATTTTTGATAATTTGTCAAATCATTTGATTTGTGATTAAAAATCAG</w:t>
      </w:r>
    </w:p>
    <w:p>
      <w:pPr>
        <w:pStyle w:val="Normal"/>
        <w:rPr/>
      </w:pPr>
      <w:r>
        <w:rPr/>
        <w:t>&gt;LNC_000608</w:t>
      </w:r>
    </w:p>
    <w:p>
      <w:pPr>
        <w:pStyle w:val="Normal"/>
        <w:rPr/>
      </w:pPr>
      <w:r>
        <w:rPr/>
        <w:t>GAAATGGGTTTTAAAACCTATAACACGGGAACACATGCTATTACTAAGATAGGTAGTTGTCAAAAGAGCTTCTCTCCAAAGAAATTTAGGGATTCCACTTGTGAATATTAAGGTTCTAGTTACTTCCATAAGATGCCTATTTTTCCTCAATACTTCACTCCATTTTGTTGGGATGTATCATGACAAGAACTTTGGTGCACTATTCCTTGGAAGTGAAAAAATTGCCTAGTTGGTCATTAAAAAACTCTCCCATTCTCACTCCGAAATACTTGAATCTTCTCATGAAATTTTATCTCAACATAAATAGAAGCCTCCAATGTATGTTTTAATTTCCCTTTGTCTTTCAATTGGTACACCCAACTAAGTTTAGTGTGATAATATATGAAATTCAAAAACCACCTTTTTCCATTTACAATTGCTACCCTAGAAGGCCCCTAAACATCACTATGGATTAACTTAAAGGGTTTTGTGGGCATGATATTTTTGAGAAGAAAAGAATGAAAGGCGATGTTAAGCCATTTCACAAAATTTACATTGGAAAGAAACAAACTTTTATTCGTAAAGTAAAGAGGGGTTAATTTGATAGTTCTTTTCCAGCAATTGCTGAGAAGGAACCACCATCAACTCTGACTTCTCTATTTCCTGCATAAGGAGTACAAGTTGAGAGAAAATGGGTATTCCATGTCATGTGATCAGGTGCTCAAAAAAACAGATGGTACAATACCTGTTTGGGAAAAAAACAAGTGAGAGTGGAATGATCAGGTTTACTGGTTTGTAGTTGAGATTGGAGAAGTTCAGTAGCTCTAGTTGCTCCTTGGTGAATGGTGACATTTTTGGAGAAGGTTTCAACCTTGATTCTTCGAGAGCGACCTGGTACTCTAGAAGACCCAGCTGCCACTGTTGTCTTCCCCTTTACTCTTCCAGTTATGCAATTTCCCGAGGATTTTCTAGCAGGTTTCACGAGTGCCACTATATTTGCAAAAATCACACCATGACTTCTTTTTCTTGTGATTTCATTTTTCGCAACAACTAGAGCGAGTGTGGCAGTATTTTTTGCAAGGATCACACAACGACTTCTTTTTCATATCATTTTCATTTTTGTAGCAACTTGAGCAGAAGAATCTATATTTTTTGCTTCCAAATTGGAGTATGTTTTTAGCATAACATTCCTCCTTGTTTCTTCTCGCCTAATCCTTCAAGGTGGGCTGGGTCTTTTCCAAGAATTTGTGAAAGAAGTTTGTAGAATTCTTAGTTCAATCTTACTAGAAATTTTCCTTTTTCATTTCTCTTACGCTATCCTTACGACACTCCCATTCATCATTATAACATTTATCTAATTCTTTCCATATAGAAACCATCTTATTATAGTAATAACACCTCTCTCCCCCTGCCTTCCTTTCTACAATCTGACAAACATTTTCTACATCAGAGTAAGTCTCTCTAGCAGCTCCCCAAACATCTTAACAGTGGGGAGAAACAAATATGGTTTACCTATGGCGGCAGGTTCCATTGAGTTTAATAGCCAAGCGATTACCATTGAGTTTTGTGATCTCCATGCATTCATTTTCGGGTCTCTTGGTGAAGGCCTTCTTGTCTATCTAGTTAGGTGTCCAAGTTTCCGTTGACCATCAATTACCAAACAAAAAGATCGTGCCCATTCCAAATTATTCTTGCCATTAAGCTTGTGACAAGTAAGTTAAAATGATAAATGAGAGGAATCGTCACTTTGACTCATAGTTGTCTTGGTTGGAACTTTGCTGATAGAACTCTTAGCTTCTAGTGATGCTGCTAGGTGAAGTTGCCTTGTAAATGTTGTTTAGAGCCTGTTTGGATTGACTTATTTTATCAAATTTCAGCTTATGCTAAGGGCTTATAGGAACTTTTTTGATTTAAGCAAACACTCTAAAAGTGGTTAATAGTTATTTTGCTTAAAGCCACTTAAAATAAGCCAATCCAAACAGGCTCTTAATGATGAACAACACAAGAATAAAACAGCTCTGATACCATGTAAGTTATGGTACCAAGAATAAAAGTTGTTTTGATATCATATGGTATGGAAACACTATGGCAATAGAGATTACGAAATAAACTAGAAGTTTGATTCTTGATTTTAGGATTTTTGAGAATCAAAAGATGATTTAAACTAATCTAATTTCCTAAATACTTAACAACATTAGATCTGATTTTATCGGATCAATTAGATCCTACAAATTAAATCCGATTATGATCAAATATTCACAAAACAACTATATCTGCCCTTATTCG</w:t>
      </w:r>
    </w:p>
    <w:p>
      <w:pPr>
        <w:pStyle w:val="Normal"/>
        <w:rPr/>
      </w:pPr>
      <w:r>
        <w:rPr/>
        <w:t>&gt;LNC_000609</w:t>
      </w:r>
    </w:p>
    <w:p>
      <w:pPr>
        <w:pStyle w:val="Normal"/>
        <w:rPr/>
      </w:pPr>
      <w:r>
        <w:rPr/>
        <w:t>AAATTTAGGACGATACAATAAAGGACAAAATAAGAATTTGGTATAATAATACAATTTTTTTAATTTCTCTTTAGAAAACTACAAAGTTTAGTTATCTATTCAAACAAGATATACAAATTACTAATAGATTTAATGAAATCTCAAAGAAGCCCACGTTCAAGGTATTACTCAGTAAATACATATATATCTTAACTTAAGATTGACTATTCTAGCTTAATTCAAATTGAATTTTTTTGAATCCTTTTATTTGCGAGGAGCTGGATGAGAAGAAACTCTCACATTAT</w:t>
      </w:r>
    </w:p>
    <w:p>
      <w:pPr>
        <w:pStyle w:val="Normal"/>
        <w:rPr/>
      </w:pPr>
      <w:r>
        <w:rPr/>
        <w:t>&gt;LNC_000610</w:t>
      </w:r>
    </w:p>
    <w:p>
      <w:pPr>
        <w:pStyle w:val="Normal"/>
        <w:rPr/>
      </w:pPr>
      <w:r>
        <w:rPr/>
        <w:t>TTTAATTTATGCATTTTTTTTTTCTAAAACTGGTAAGGTTGTATTCTTCAGCATTAAGGGCATGCTGGCCACCACCAAAAAGTGTCAATTACAAACTTCCTATCAAATCTACAATTTGATCTGTACCTACTATACACAACTGTTTACACCAAAAAAGTAGAGATACTATACAATTCCATTTATGCATCTTTCGTACCTTTTTAGTTTATTTAAAAAAATACCTTTCTATATTTAGTACTCCCTCCGTCCCAATTTCTGTGACATAGTTTGACTGGACATGGAGTTTAAGAAATATGAGAAGACTTTGCAATGTTCCAAAACTACCCCCGAAGTAAATGGGTTTTTAAATAGAAGAGTACACTTTTATTAATTTCTTGCCAAATAAGTCGGATCCAACAAGGGTAAAACGTTGATAGTGTCAGTAAACACTTGCCAAATAAGGAATTGTGTCATTCTTTTTGGGAGGGACTAAACAGGGCAGTGAGAAATATAAATTGGGATAGAGGGAGTAGGTTTATAATTCCAATATTTCCATTTTATTTTTAGTGACAATCCCTTGTAAGAATGAGATGATTTGTTTAAGTCCACAACATTCAAAGGGTATTTCTGGTATATTATACACACCTTTAGTTTAATACCACAAGATTCTAAAGTCTTCTTTACATTTTAAAACTTTGTGCCTAGTCAAGTGAAGACACAAAATGAAATGGAGGGAGCCTATCTCAACACTTAACTTTAAACGGACATGTACATATTATATGCTACCATCTTGTTGCGAAAGCTATTCGTTAGTCTTGAAGTTGTTTTGTTAGGATATCGGCAAAATTATTCATTTGAATTTTGACGAAATTAATAAAAGTACATACTGATTTGATCTTTTGATAAAACTGACAATCTATCCCTATGTGTTTTGGTCTTCCGTGAAATACGGGGTATTAAACCATATGTATTGTGGTT</w:t>
      </w:r>
    </w:p>
    <w:p>
      <w:pPr>
        <w:pStyle w:val="Normal"/>
        <w:rPr/>
      </w:pPr>
      <w:r>
        <w:rPr/>
        <w:t>&gt;LNC_000611</w:t>
      </w:r>
    </w:p>
    <w:p>
      <w:pPr>
        <w:pStyle w:val="Normal"/>
        <w:rPr/>
      </w:pPr>
      <w:r>
        <w:rPr/>
        <w:t>GTTTATACTAAAAATTAACCCTTAATATCACTTTCATTTACTCTTTTATCCTCAAATACCCAAAACTCTCTTCAGTCAAGTTTTATTTCATTCTCAAATTCCCAAATACTCAATCTCTCTTTCTCCATTACATCTGAAGCTCTGGATTCATTAGAAGCTTCTTTCCATGGCTACGATAGATTTGATCTGAAGCACGAATCATTTTTTCTTTCTTCCTGCTCGATCTAAAGCATGAAGCAAGAGGAGCTGATCGAAGTAGTGATGCGTCTTGCTGGAGATGCCTCATGACCATTCATAGTTGCTGGAGAAGTACGCCAGCCAGGCTTGAAGGCTTCATCATCATTTAAAACCTTCCTACAAGCTTCTGGTGTTGTAACAATACAATAATTAATTTAAATAAGGAAAAAATGTCAAAAAAGGAGAAAAAAAGATAAATACAAATGGAGGTCATAGAGAGGTGTCACATCGCCTATGTTTCTCCTTTATTATATATATTGATAGATAGATATAGATTATCTTTATAATATTTAAATTAAGGAGTGTTAAAATATATGATAAGAGAAAAAAACTATAATAGTAAAATATTTTTTAAATTAAAACTACCCCTTTAAAGCTTGAATCTGATTTGCTCTAGAAATTTGTTGGCTTGTATTAAATGACCGTATTTATATTAGGTGTATGTATGTGAATATATACATGTTCGAGTACTGATTATTTATATTTTCTTCTGTAAATTTTATATGCAGAGCTCTAGAAGAAATAATTATTTGTCAAAAACTCAAAAGATACAGAGCCAGATCGATATGAGAAAAACGTACTTTTTATTTGTGAATGTAAGTTTTGGTTTAATTTTGTTTTCTTCTCCTAATGTTTTGGGTTTTGTAAATAATATTTTTTATTAATTTACTTTTAATATACTCTATTTATGTGTCTTATCAAACAATGTTAACATTAACAATAAAGGAACGTTTTGGACCTCCATG</w:t>
      </w:r>
    </w:p>
    <w:p>
      <w:pPr>
        <w:pStyle w:val="Normal"/>
        <w:rPr/>
      </w:pPr>
      <w:r>
        <w:rPr/>
        <w:t>&gt;LNC_000612</w:t>
      </w:r>
    </w:p>
    <w:p>
      <w:pPr>
        <w:pStyle w:val="Normal"/>
        <w:rPr/>
      </w:pPr>
      <w:r>
        <w:rPr/>
        <w:t>AGAAGACGAACTTAATAGCTTGAATTTATATAATAAACTACATAGATCATCCAACTACCTTATTAAAACATAAATATTAAAATAATAAACTAAACTTAATACAACCTAAATTAAAACATAATCTTCCAATAACTTTTCAAATTTGGAAGATAGCTTTAGGTGTTCTTTTCCTTCTTAATCACTTTGCGAATTTTGTTGCTGGGTTGTTTGACATTCAAATCGTCTTTAATTTCATGCCTTGTAGATTTTCTAGCAGCTTTGCTACTCTTGCAGCAGTTTTACTACTCTTGGTAGATATCTTTGTAGTTAAATCAATCACATCTTCAGTAATTAATGTACCACATTCTGAAATGCTGCTCTTGATTGGAGTCTAAATTAAAATAACATAAAGATTATAAGTACTTCAAGTGTTTTCAATCTGATTAGTAATATAGAAGATGTAACTTATCTAAAGTTAGAATACCTCAAAGAGTTTATCTTCATCATAGCTTTGCTCATATTCAAAAAGTGATTTCTGTTTGAACATTATAAACATAATTAACAATTTATACGTTACTAAAAAATTTGTATGTATAATGTAAACAAATATGTTGGTGTTTAAACACTTACATTAAGATTGTCCTGAAGGTCAGGATGACAAAATTCCTTTAAAAGAGTATCATCATCGGTGAAATTAACAACTTTATAGACATTATCTTTTTTGTTAATGTTTGAGTCCTTGATCAAAATCTTAAACATAAATTTCTTCTCCATTAAATCACCAAGTTCTGTTGGATAAGAACTTTCTTCATCTTCAAGTAATCCTTCTTTCAACTCTTTTGCAGTTTTACCAAGTAGTTGTATAGTCTCTTTATTCCAAAGAAATATTGAAATAAATGCAGTGCCATCCATAACAGACAGTTGGAGC</w:t>
      </w:r>
    </w:p>
    <w:p>
      <w:pPr>
        <w:pStyle w:val="Normal"/>
        <w:rPr/>
      </w:pPr>
      <w:r>
        <w:rPr/>
        <w:t>&gt;LNC_000613</w:t>
      </w:r>
    </w:p>
    <w:p>
      <w:pPr>
        <w:pStyle w:val="Normal"/>
        <w:rPr/>
      </w:pPr>
      <w:r>
        <w:rPr/>
        <w:t>ATATAATCAAGGCAAAAATATATTTAAGATAATATTTTACAGAATGTTATATTTTGCTATGTAAAATACTCTATTTTTATAGCATATGTGTTATTGAAGATTTATTATATATGATTTATCTATTTTTGAAATTAGTTCACGAAGTTTGCGCACATTGATACAATTGTCAGTGTGCTGTTTAGTGTGAATTTGGTGCGAATGTTTTGGTGCAATTTTGGGGTTTGTTGACGTTGTTTTTATCGTGCATTTTTTGGTGCAGTTCCAATGTTTTTCCGGTGGTTTTTTGGGTGCAATTCTAACGTTGTTTTAGAGATGATTCTGATGCTGCTGTTTTGGTTTAATTCAAATGATGTTTTAATATTTTTATTGTGAAAATTTAGTGCAGCTTTGGATCTTTTCTGTTGCTGTTTTGGTGAAACTTTGGGGCTGTAGCATTGTATATATTTTTTGAATGAAGATTCAACATGTTATATAAAGCA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4</w:t>
      </w:r>
    </w:p>
    <w:p>
      <w:pPr>
        <w:pStyle w:val="Normal"/>
        <w:rPr/>
      </w:pPr>
      <w:r>
        <w:rPr/>
        <w:t>TGAAAGGTGAGGTACCTCTTCCGAGTGTGGATCTTCGCTAAGTTTCTGAGTGATTTGTCAATGTTTGTATTGTAGATGGCGGAGAAGTTGATAATGGGAAGATTTTTTTTCTGCTAGTGTATCGATGGAAAATAGCAGTGATTATAATTAGCTAATTAAGCTTTGGATCTTTTCTGTTGCTGTTTTGGTGAAACTTTGGGGCTGTAGCATTGTATATATTTTTTGAATGAAGATTCAACATGTTATATAAAGCAAGGTACTCCTTCAACAAATTTGATAGAATTATTATAAATCATTGTTCATTATGACTACCTTTGAACTACTATATATTGGAAGAATGAAGATGAATTGCTTGGAGCTTTAGAATATCTGATTCCTATTCTGAATATATC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5</w:t>
      </w:r>
    </w:p>
    <w:p>
      <w:pPr>
        <w:pStyle w:val="Normal"/>
        <w:rPr/>
      </w:pPr>
      <w:r>
        <w:rPr/>
        <w:t>AAATTTTCCAGATTTGAAAGGTGAGGTACCTCTTCCGAGTGTGGATCTTCGCTAAGTTTCTGAGTGATTTGTCAATGTTTGTATTGTAGATGGCGGAGAAGTTGATAATGGGAAGATTTTTTTTCTGCTAGTGTATCGATGGAAAATAGCAGTGATTATAATTAGCTAATTAAGTTCCAATGTTTTTCCGGTGGTTTTTTGGGTGCAATTCTAACGTTGTTTTAGAGATGATTCTGATGCTGCTGTTTTGGTTTAATTCAAATGATGTTTTAATATTTTTATTGTGAAAATTTAGTGCAGCTTTGGATCTTTTCTGTTGCTGTTTTGGTGAAACTTTGGGGCTGTAGCATTGTATATATTTTTTGAATGAAGATTCAACATGTTATATAAAGCA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6</w:t>
      </w:r>
    </w:p>
    <w:p>
      <w:pPr>
        <w:pStyle w:val="Normal"/>
        <w:rPr/>
      </w:pPr>
      <w:r>
        <w:rPr/>
        <w:t>CAAAATATGAACAAAATTTTCCAGATTTGAAAGGTGAGGTACCTCTTCCGAGTGTGGATCTTCGCTAAGTTTCTGAGTGATTTGTCAATGTTTGTATTGTAGATGGCGGAGAAGTTGATAATGGGAAGATTTTTTTTCTGCTAGTGTATCGATGGAAAATAGCAGTGATTATAATTAGCTAATTAAGTGCAGCTTTGGATCTTTTCTGTTGCTGTTTTGGTGAAACTTTGGGGCTGTAGCATTGTATATATTTTTTGAATGAAGATTCAACATGTTATATAAAGCAAGGTACTCCTTCAACAAATTTGATAGAATTATTATAAATCATTGTTCATTATGACTACCTTTGAACTACTATATATTGGAAGAATGAAGATGAATTGCTTGGAGCTTTAGAATATCTGATTCCTATTCTGAATATATC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7</w:t>
      </w:r>
    </w:p>
    <w:p>
      <w:pPr>
        <w:pStyle w:val="Normal"/>
        <w:rPr/>
      </w:pPr>
      <w:r>
        <w:rPr/>
        <w:t>CTGGAAAGAGACCAAAATATGAACAAAATTTTCCAGATTTGAAAGGTGAGGTACCTCTTCCGAGTGTGGATCTTCGCTAAGTTTCTGAGTGATTTGTCAATGTTGTGAGTGCTATTTCTTTCATCTCTTTAGTAAATCTTCTATTGTCTTTTCTACTATGAATGTCTTCTGCAAATATATGGTAAAGTTAATTTTAGAATTTCAACATTTGAACATGCAAATGATAACATAGCATAAAAATGACTTTCTTCAAGCAGGTTAAGATTAATATATATTGCATAAAACATTTGATAGGAGTTGTTTTCAGATCTAGTATCGTTCCGACAAAAATTCAATGTACTGTGAAATGTGTATTGTAGATGGCGGAGAAGTTGATAATGGGAAGATTTTTTTTCTGCTAGTGTATCGATGGAAAATAGCAGTGATTATAATTAGCTAATTAAGTTCCAATGTTTTTCCGGTGGTTTTTTGGGTGCAATTCTAACGTTGTTTTAGAGATGATTCTGATGCTGCTGTTTTGGTTTAATTCAAATGATGTTTTAATATTTTTATTGTGAAAATTTAGTGCAGCTTTGGATCTTTTCTGTTGCTGTTTTGGTGAAACTTTGGGGCTGTAGCATTGTATATATTTTTTGAATGAAGATTCAACATGTTATATAAAGCA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8</w:t>
      </w:r>
    </w:p>
    <w:p>
      <w:pPr>
        <w:pStyle w:val="Normal"/>
        <w:rPr/>
      </w:pPr>
      <w:r>
        <w:rPr/>
        <w:t>CTGGAAAGAGACCAAAATATGAACAAAATTTTCCAGATTTGAAAGGTGAGGTACCTCTTCCGAGTGTGGATCTTCGCTAAGTTTCTGAGTGATTTGTCAATGTTGTGAGTGCTATTTCTTTCATCTCTTTAGTAAATCTTCTATTGTCTTTTCTACTATGAATGTCTTCTGCAAATATATGGTAAAGTTAATTTTAGAATTTCAACATTTGAACATGCAAATGATAACATAGCATAAAAATGACTTTCTTCAAGCAGGTTAAGATTAATATATATTGCATAAAACATTTGATAGGAGTTGTTTTCAGATCTAGTATCGTTCCGACAAAAATTCAATGTACTGTGAAATGATGGCGGAGAAGTTGATAATGGGAAGATTTTTTTTCTGCTAGTGTATCGATGGAAAATAGCAGTGATTATAATTAGCTAATTAAGTTCCAATGTTTTTCCGGTGGTTTTTTGGGTGCAATTCTAACGTTGTTTTAGAGATGATTCTGATGCTGCTGTTTTGGTTTAATTCAAATGATGTTTTAATATTTTTATTGTGAAAATTTAGTGCAGCTTTGGATCTTTTCTGTTGCTGTTTTGGTGAAACTTTGGGGCTGTAGCATTGTATATATTTTTTGAATGAAGATTCAACATGTTATATAAAGCAAGCTCAGAAATTGATGTGGATCCACCATATTGTTCACCAAAGTGTTGCATGTTTTTTAACATATGGGAATAAGGTATGTCTCTTAAATTGCACTAACGTATTTGTAAAAATCAGCTAATAGTGTGTTGTTTAGATTTTGTATGCAGTAAAGTTAACTTTAATGATCCTTCTGTTACTAATGAATGTTAAACTATAAGTCTGAGAATATAAAATACACATTAAGACAACATG</w:t>
      </w:r>
    </w:p>
    <w:p>
      <w:pPr>
        <w:pStyle w:val="Normal"/>
        <w:rPr/>
      </w:pPr>
      <w:r>
        <w:rPr/>
        <w:t>&gt;LNC_000619</w:t>
      </w:r>
    </w:p>
    <w:p>
      <w:pPr>
        <w:pStyle w:val="Normal"/>
        <w:rPr/>
      </w:pPr>
      <w:r>
        <w:rPr/>
        <w:t>CAAAATATGAACAAAATTTTCCAGATTTGAAAGGTGAGGTACCTCTTCCGAGTGTGGATCTTCGCTAAGTTTCTGAGTGATTTGTCAATGTTTGTATTGTAGATGGCGGAGAAGTTGATAATGGGAAGATTTTTTTTCTGCTAGTGTATCGATGGAAAATAGCAGTGATTATAATTAGCTAATTAAGATCTACCATCATCTCTTCTTCGATATAAAGGATATCCTTCTTCATCAAGTGAGGTAGATGGTAAAAATCTTTTTGGAAAGTGCTTTGTACATTTGCCTTTTTGCATGCAAGGGGATGATTTCCTTATTGAACCACATGGCCCATGCATCATGAAGTTTGTAACAACCACATAATAATCCGGATCAAGTAATTTATCAGGCAATTCAGCTGAAATAATCGCATCAATGTCTCCAACATTTGGAAATTTATCATGGAGAAAAAGTAAGATATGTGCATGAGGCAATCCACGCTTTTGAAATTCAATAGTGTAAATCACTATATGAAGAGAAAACAAAATATTATTTGTAATTTATGATTTTATTTAAATAAAACAAATTATATTAACTTGAAAATGTAATATAATAAAATAAAGCAAAATAAAGTTCATACCCGCTTTTACTTCTCCAAAAACTTTATTGTCTCTTAAATCTTTTATCAAATGATCCAATTTGATTTTAAAGACTCTTGTTATAATGTCTGGGCGATCTTCTGGATGCAATCCCCTACTATGCACAAATCTCTTAATTTCAGGCCATTTGGGATTGCATGTAAATGTAATGAATAAATCAGGATATCCAGCCCATTTACATATTGCCATTGCATCTTGATAATTTTGCAACATTTAACGTGTTCCACCAGTGAAAGTAGAAGACAATATAATTCTTTGTCCTTGAGAAGATGGTTCTGTGTCTCCATGCAAAACTGCTTCTTGTAATCCTTTATATAAATGTGTTCTCAAATTTCTTTGATTTAGTCTATAAAACAATAAGCGAGAAGATTCAATCATTGTATATCCATCAACCAAGAATTGTTGAAATAATCTTTTAGCTGAAACAATTGTAGGTACTTCATTCTTCCTTTCTTGAATTTTATATGCAAAATATTCGCAAGAACTAACACGTTTTCTTCCCTTACTTGATTCATCAATTCTATTTAAAGGAATATCTTCTCTATAACCATCTTCCCCATAAGGTAGTAGTAATGGATATTGCAAACCTAAATATGCTGCATTAAGCTCATTTATTCTCTGAAGTTGTCCATTTTGACTTTCGATTATTATATCTCTGTCAGTATTTGTTGGTTCAAAATCGCCAACAACCAAAGCTGCTACCTCTGAAACTGATGGCAAGTTATATCCTCTTCCATCTGATCCTCTTCTTCCGATAAGTCTTAGTTTAACATTTGTACTTTGTTCAGCTTGAAATCTATCTCTAACCATACGAAAACTCTTTGCAAGAACATTATGTTTATCAAGCATTTCCTTCAGTTCGGTGACAATTTGAGCATGGATTTGATTGTTGCTTTCACCGCTACTACAAAGTGAATAGTAATATGTTGATAATAGTGTTTAATTACTACAGTTATAATTAATCTTACATAAAGCATAAATAAAATAAGTACACACCTGATAACATTCATTCTATTTGTTACCTCATTTTCTGTATCATAAATATATAATTGTGCAAAATTTTGGAGTAGATCCCTCATTAGGCAATAAGCTTCCAATTTTATGATAATTCTGTCCAGATAATCTGAAAGTTCTTGGCCCTTTTGTTTGATTGACAGATGCATCAATTTTTCCTCCCATTGATGTAAAAGAAAACATGGAATTATAAGTTCGGATATTCTCTCTGAAATGGTTACTTTTTTCACCTACAATAAATTATAGAAATGTAAAGTTGATAAACAAAATTATTGACGTGTATTTATATTTGTATTAAATAAATTAATTTACCTGATCCAAATAATAATTCCTTCAACATAGTAGG</w:t>
      </w:r>
    </w:p>
    <w:p>
      <w:pPr>
        <w:pStyle w:val="Normal"/>
        <w:rPr/>
      </w:pPr>
      <w:r>
        <w:rPr/>
        <w:t>&gt;LNC_000620</w:t>
      </w:r>
    </w:p>
    <w:p>
      <w:pPr>
        <w:pStyle w:val="Normal"/>
        <w:rPr/>
      </w:pPr>
      <w:r>
        <w:rPr/>
        <w:t>GGTGATTTCTCAATTTCTTCTTCACTGATTTATTCTTTAGTCATGCTCTCTATTTTCTCTCTCCCGTGATATCTATATTCAACTACATTTAGTTCCTATGGATTTGGTGTTGTTTCAATTGCATAAATTAGGATTTTGATTTTGGTCTAATATCCGTGAGAATCTTTTAGGAAGACAAAGATTATTGTGAAACAGAAATGAGAATCTAAAATGTCGTATTTTTATGAAATTTCCTGAGTATTTGAATCTTTTCTTAACTTATTTTTCACATGCATATCTTTATTGACTGTTTTTGTGTCAATTTTATAGTCGTCAATGGCAATAAGAAAAACTCAAAGAGAATAGAGGAAGGCTATGTCAACTACATTCCTAAAGAGATATTCTTCTTCTTGCGGTTTCAATTATAATTCAACTGGAGGATCTTTAGGAGTTGCCATGGTTAAGACAATGGTTGTCAAAATATAGTGACAGGTTTCTACTCAATCAAGGTCTATCGAAGGTACAGATGCAGAGTTAAACTAGCCCTTTTGTGAGTTTGTGGCCTGTTCTCTACATCTTGCAAAATGGACAGTGTGAGATATCTCAACCATGTTGTAGATAGGAGAATCAAAGCCATTGATTTAATATGCTTCGACAGAGACAATGGTTTGAGAGATGGTTCAGTGTCCCTTAGGGAGCATGGCATATAATGCCACTTTGCGGCATATGTTGCATGTCATAAGAGAAGAACTTCAAGAGGTTTCCATTTACATGCGTTTGAGATTTCAAATGGAGATTGGTTTGAAATGGCTCAAAACAGACTTAGTATAAGTTTAGAAGATATTTTGTTTTCCACAATTGTTCGTCTTCAAGCTTCTCCCAATACTCATTTTCATCTTCAATCTTCTCCAAGTACGCTGCAACTTTGAGAACATTGTTTCAAGATTGGAAATGCAATTTCTTTGAAGTGGTAGAAGTGATTATTTGAGCATTTAATTTCATTATTTATAAGGTAAAAAACTTGCTCCAATTTGCAATTCTAATTTCTTTTTCTTTTTATGTTTGTGCATTGTTGCCATCAATTGTAACTTCATTTAACAGTATAGAAAAGTCAACTGATGATAAGCTTGATTTGTGTTACAAACTTCATCTTCTCGAGGATACAAACACAACTATCTACACAGTTTAGTTTTTGAAGCTGCTTTAGAGACGACAATAAATCAATAACTACTCCAAATTTAAGAAATTGTACTAATTAAGGACAGTTGTAGTACAAATAAATATGAATATTACTAACTTATTGTTCATGAAGCTAAGTAATAGCTTAATAGTGGCATGGGAATAAAAAAATTTGTTTTCTATTTTCCCCCCCTCTCGTTATTATTAACTAGTAATTGGAATTATGTATATTTATTCTACATATATAGTGATGATTACACTTTGCATAAGATTGGATGATTTTTTGCTTTTATGGCCAACTTGAGTTAATTGTGGTGCCAAATCGGTAAAGAAATTAAAACTTGCTTTCAAAACAACCCATTACTAAAATTAGTTTATATGGCCCCAAGCGAACCTTTGCCCTGACTCAACTCTCAATGGAAGACTTACTCAACAATAAAGGAAACTCA</w:t>
      </w:r>
    </w:p>
    <w:p>
      <w:pPr>
        <w:pStyle w:val="Normal"/>
        <w:rPr/>
      </w:pPr>
      <w:r>
        <w:rPr/>
        <w:t>&gt;LNC_000621</w:t>
      </w:r>
    </w:p>
    <w:p>
      <w:pPr>
        <w:pStyle w:val="Normal"/>
        <w:rPr/>
      </w:pPr>
      <w:r>
        <w:rPr/>
        <w:t>TTTTGTTTCTCCTATTTTGTTCTCCATTCTCTTTCACCACTCAGAGCCAATCGTCAATGGCAATAAGAAAAACTCAAAGAGAATAGAGGAAGGCTATGTCAACTACATTCCTAAAGGTACAGATGCAGAGTTAAACTAGCCCTTTTGTGAGTTTGTGGCCTGTTCTCTACATCTTGCAAAATGGACAGTGTGAGATATCTCAACCATGTTGTAGATAGGAGAATCAAAGCCATTGATTTAATATGCTTCGACAGAGACAATGGTTTGAGAGATGGTTCAGTGTCCCTTAGGGAGCATGGCATATAATGCCACTTTGCGGCATATGTTGCATGTCATAAGAGAAGAACTTCAAGAGGTTTCCATTTACATGCGTTTGAGATTTCAAATGGAGATTGGTTTGAAATGGCTCAAAACAGACTTAGTATAAGTTTAGAAGATATTTTGTTTTCCACAATTGTTCGTCTTCAAGCTTCTCCCAATACTCATTTTCATCTTCAATCTTCTCCAAGTACGCTGCAACTTTGAGAACATTGTTTCAAGATTGGAAATGCAATTTCTTTGAAGTGGTAGAAGTGATTATTTGAGCATTTAATTTCATTATTTATAAGGTAAAAAACTTGCTCCAATTTGCAATTCTAATTTCTTTTTCTTTTTATGTTTGTGCATTGTTGCCATCAATTGTAACTTCATTTAACAGTATAGAAAAGTCAACTGATGATAAGCTTGATTTGTGTTACAAACTTCATCTTCTCGAGGATACAAACACAACTATCTACACAGTTTAGTTTTTGAAGCTGCTTTAGAGACGACAATAAATCAATAACTACTCCAAATTTAAGAAATTGTACTAATTAAGGACAGTTGTAGTACAAATAAATATGAATATTACTAACTTATTGTTCATGAAGCTAAGTAATAGCTTAATAGTGGCATGGGAATAAAAAAATTTGTTTTCTATTTTCCCCCCCTCTCGTTATTATTAACTAGTAATTGGAATTATGTATATTTATTCTACATATATAGTGATGATTACACTTTGCATAAGATTGGATGATTTTTTGCTTTTATGGCCAACTTGAGTTAATTGTGGTGCCAAATCGGTAAAGAAATTAAAACTTGCTTTCAAAACAACCCATTACTAAAATTAGTTTATATGGCCCCAAGCGAACCTTTGCCCTGACTCAACTCTCAATGGAAGACTTACTCAACAATAAAGGAAACTCA</w:t>
      </w:r>
    </w:p>
    <w:p>
      <w:pPr>
        <w:pStyle w:val="Normal"/>
        <w:rPr/>
      </w:pPr>
      <w:r>
        <w:rPr/>
        <w:t>&gt;LNC_000622</w:t>
      </w:r>
    </w:p>
    <w:p>
      <w:pPr>
        <w:pStyle w:val="Normal"/>
        <w:rPr/>
      </w:pPr>
      <w:r>
        <w:rPr/>
        <w:t>GGTGATTTCTCAATTTCTTCTTCACTGATTTATTCTTTAGTCATGCTCTCTATTTTCTCTCTCCCGTGATATCTATATTCAACTACATTTAGTTCCTATGGATTTGGTGTTGTTTCAATTGCATAAATTAGGATTTTGATTTTGGTCTAATATCCGTGAGAATCTTTTAGGAAGACAAAGATTATTGTGAAACAGAAATGAGAATCTAAAATGTCGTATTTTTATGAAATTTCCTGAGTATTTGAATCTTTTCTTAACTTATTTTTCACATGCATATCTTTATTGACTGTTTTTGTGTCAATTTTATAGTCGTCAATGGCAATAAGAAAAACTCAAAGAGAATAGAGGAAGGCTATGTCAACTACATTCCTAAAGAGATATTCTTCTTCTTGCGGTTTCAATTATAATTCAACTGGAGGATCTTTAGGAGTTGCCATGGTTAAGACAATGGTTGTCAAAATATAGTGACAGGTTTCTACTCAATCAAGGTCTATCGAAGGTACAGATGCAGAGTTAAACTAGCCCTTTTGTGAGTTTGTGGCCTGTTCTCTACATCTTGCAAAATGGACAGTGTGAGATATCTCAACCATGTTGTAGATAGGAGAATCAAAGCCATTGATTTAATATGCTTCGACAGAGGTACTACATATAATTGTTGGTATAGTTATATAACCCCCACAATAGTTGCCAACTATTTACGCCTCTTGCTGGTTGACATTCTTCAGTTTTCTTCTTTCCCTTTTGTGTTATCTCCATTGCAACATATGTACAACAAGAGTTTTTTACAGGTTTTGAAATTTGCATTGATTACTTCGCATAAATTTTCACCTCATTTCAAACTTAAAATTAATTAATACCAGAATTTTCTATCGGTACTAAAAGCGAGTTTGAAAAGAAAATGTAATTGTTTTGATTTAATTTTTTTCTGCAGAACATTTTGTTATCCACTTTTAGGGAATAATGATCACTCCAGTTGACTTATGAATGTGGATCAAGTTTCAATACCTACACCCATGCAAATTCATGTTAAAATAATAGTTACATTATGTGTCTGAATTATTTTCCTGGTCTTTCATCTAATTTGGTAAAGTTTGTCTTTTTTTGATACGATACTTGAAGAAGTTAGCTACTCAAACATGAGTTACTGTGACTTGTTCGATATGAGCTAAACTTCAAGGTTTAAAATCTTAGCTTTTGTTGTGATGCAAGAGCTGAGGCCAAATTTTGAGGATTGTGGATACGTTTCTAAGGTAAACACCACTGAAATGTCACCTAAACTGTCATGCACAAGTATAATCTCTGCATGACGATCTTGTGTTACTGTGTCATATCGTGACTATTACTGTGTTAAGAGTTCTTAATTTCCTGGACATTCTCTTTTAGTTTCATGTCATGTTTGATTGTTTGTAGTGCATCCAAGATCATTATTTGTATGCATAGTAATTGAATAGAAAGTTCCTGTCAAATCTTTAAAGTTGCATTTTGTACATTCATGTCTGATGCTGATTTAAATCCTTCTAACGATACAATAACATATTATGAGTTATGAAGGTAGAGAGGCTATTTCCGATAAGACAATCCTTCTAATGATATATTTAGAAAATTTAATTATCTTTTATTAAATTTTAACTATTGAAAAATGCTAAAACTGTTTGAGTGATTTACTTGCATCAAATACTATAAGTGCACACATGCTTCATTTGCTACGTAGTGCCGACACATTTATGATCAAATTTAATCAGCAACATTCCACTTTAACCTCACAAACTCCACTAATAAGTACCACCACATCTTTTCCTTCAATCAACCATAAACTACCAAAAACAGAAAAAAGCTCCCATCCATAGGTCACCAACAACCACCACACAAACCCTACATCTGAGGCCTTGAATCAATTTGCACAGTCGGTGGCTCGAGATTTTGGTTAGCTTTTTTAGTTCCCGTTTAAGATTTCATCAGTATTGTCACTCCTGTTTCGCTCAATGGTCTTTTAATTGTATAAATTTTTATCTAAGTGATCAAATGAGGTCCATTTCTTTCACTTCTCTGTGAGATACTCACCCACTTCACTCATTTCATTTCCTATAAATGGATCAACTTGCTTACTATTTGTTATATGGTCTGCTTCTATTGATCTTTTTCTCAAGCATACATCCCTTTTGTTTTAATTGTGCCTTGGGTTAGTTGCTTCTCTATGCTTTACCTTCTCTGCTGTGTTTTATTTAATCTTGTGATGTGTTTTTTTTTTTAAATCCTCGATTATTAATATAAGTCCTACAAGCTTACTTTTCCACGTACGATCAAATGACATCTAACGAATGGTGTGATTCAAATTATGTGTGGTGATCCTATATTGCATAATTATTCAATAGCATTTGAAATACCACATGCGTTATCTTGACTCTTATTGTTCTTGTAAAAACACCATCAGACAATGGTTTGAGAGATGGTTCAGTGTCCCTTAGGGAGCATGGCATATAATGCCACTTTGCGGCATATGTTGCATGTCATAAGAGAAGAACTTCAAGAGGTTTCCATTTACATGCGTTTGAGATTTCAAATGGAGATTGGTTTGAAATGGCTCAAAACAGACTTAGTATAAGTTTAGAAGATATTTTGTTTTCCACAATTGTTCGTCTTCAAGCTTCTCCCAATACTCATTTTCATCTTCAATCTTCTCCAAGTACGCTGCAACTTTGAGGTAATTTTTTGTTGTCCTTCTGAATTCCTCTTCAATTTCTTTTTTAGATTTGATTCATGAAATTCTAATTTTCATATGTTATTTTTCTTGATTTTCTTGTGGGCTTCAATTATGAGTTGATGTAGTTTGATATCTGAGAAGAATCCTAAATGACATAATGAATATTCAAAGACCCATTAAAAAACAAACGGAATAGGACCAAAATACCCTGAACTATGCGAAAAGGTCTAAAAAACCCTTCATCCACAAAAATATCTTTCTAATCATCTTTTTTGTCTAAAAATATCATTTCATTCACCTTTTTGGCTCGCTCATACCTTGAAACTAGCAACCCTTTCTTTTTTTTTCTTTTTTTAAATGTTATTATGTTTCATTTTCTTATTAGATGAAATAAATTCCCCATCTCTATTAGATTTTTTC</w:t>
      </w:r>
    </w:p>
    <w:p>
      <w:pPr>
        <w:pStyle w:val="Normal"/>
        <w:rPr/>
      </w:pPr>
      <w:r>
        <w:rPr/>
        <w:t>&gt;LNC_000623</w:t>
      </w:r>
    </w:p>
    <w:p>
      <w:pPr>
        <w:pStyle w:val="Normal"/>
        <w:rPr/>
      </w:pPr>
      <w:r>
        <w:rPr/>
        <w:t>GGTGATTTCTCAATTTCTTCTTCACTGATTTATTCTTTAGTCATGCTCTCTATTTTCTCTCTCCCGTGATATCTATATTCAACTACATTTAGTTCCTATGGATTTGGTGTTGTTTCAATTGCATAAATTAGGATTTTGATTTTGGTCTAATATCCGTGAGAATCTTTTAGGAAGACAAAGATTATTGTGAAACAGAAATGAGAATCTAAAATGTCGTATTTTTATGAAATTTCCTGAGTATTTGAATCTTTTCTTAACTTATTTTTCACATGCATATCTTTATTGACTGTTTTTGTGTCAATTTTATAGTCGTCAATGGCAATAAGAAAAACTCAAAGAGAATAGAGGAAGGCTATGTCAACTACATTCCTAAAGGTACAGATGCAGAGTTAAACTAGCCCTTTTGTGAGTTTGTGGCCTGTTCTCTACATCTTGCAAAATGGACAGTGTGAGATATCTCAACCATGTTGTAGATAGGAGAATCAAAGCCATTGATTTAATATGCTTCGACAGAGGTACTACATATAATTGTTGGTATAGTTATATAACCCCCACAATAGTTGCCAACTATTTACGCCTCTTGCTGGTTGACATTCTTCAGTTTTCTTCTTTCCCTTTTGTGTTATCTCCATTGCAACATATGTACAACAAGAGTTTTTTACAGGTTTTGAAATTTGCATTGATTACTTCGCATAAATTTTCACCTCATTTCAAACTTAAAATTAATTAATACCAGAATTTTCTATCGGTACTAAAAGCGAGTTTGAAAAGAAAATGTAATTGTTTTGATTTAATTTTTTTCTGCAGAACATTTTGTTATCCACTTTTAGGGAATAATGATCACTCCAGTTGACTTATGAATGTGGATCAAGTTTCAATACCTACACCCATGCAAATTCATGTTAAAATAATAGTTACATTATGTGTCTGAATTATTTTCCTGGTCTTTCATCTAATTTGGTAAAGTTTGTCTTTTTTTGATACGATACTTGAAGAAGTTAGCTACTCAAACATGAGTTACTGTGACTTGTTCGATATGAGCTAAACTTCAAGGTTTAAAATCTTAGCTTTTGTTGTGATGCAAGAGCTGAGGCCAAATTTTGAGGATTGTGGATACGTTTCTAAGGTAAACACCACTGAAATGTCACCTAAACTGTCATGCACAAGTATAATCTCTGCATGACGATCTTGTGTTACTGTGTCATATCGTGACTATTACTGTGTTAAGAGTTCTTAATTTCCTGGACATTCTCTTTTAGTTTCATGTCATGTTTGATTGTTTGTAGTGCATCCAAGATCATTATTTGTATGCATAGTAATTGAATAGAAAGTTCCTGTCAAATCTTTAAAGTTGCATTTTGTACATTCATGTCTGATGCTGATTTAAATCCTTCTAACGATACAATAACATATTATGAGTTATGAAGGTAGAGAGGCTATTTCCGATAAGACAATCCTTCTAATGATATATTTAGAAAATTTAATTATCTTTTATTAAATTTTAACTATTGAAAAATGCTAAAACTGTTTGAGTGATTTACTTGCATCAAATACTATAAGTGCACACATGCTTCATTTGCTACGTAGTGCCGACACATTTATGATCAAATTTAATCAGCAACATTCCACTTTAACCTCACAAACTCCACTAATAAGTACCACCACATCTTTTCCTTCAATCAACCATAAACTACCAAAAACAGAAAAAAGCTCCCATCCATAGGTCACCAACAACCACCACACAAACCCTACATCTGAGGCCTTGAATCAATTTGCACAGTCGGTGGCTCGAGATTTTGGTTAGCTTTTTTAGTTCCCGTTTAAGATTTCATCAGTATTGTCACTCCTGTTTCGCTCAATGGTCTTTTAATTGTATAAATTTTTATCTAAGTGATCAAATGAGGTCCATTTCTTTCACTTCTCTGTGAGATACTCACCCACTTCACTCATTTCATTTCCTATAAATGGATCAACTTGCTTACTATTTGTTATATGGTCTGCTTCTATTGATCTTTTTCTCAAGCATACATCCCTTTTGTTTTAATTGTGCCTTGGGTTAGTTGCTTCTCTATGCTTTACCTTCTCTGCTGTGTTTTATTTAATCTTGTGATGTGTTTTTTTTTTTAAATCCTCGATTATTAATATAAGTCCTACAAGCTTACTTTTCCACGTACGATCAAATGACATCTAACGAATGGTGTGATTCAAATTATGTGTGGTGATCCTATATTGCATAATTATTCAATAGCATTTGAAATACCACATGCGTTATCTTGACTCTTATTGTTCTTGTAAAAACACCATCAGACAATGGTTTGAGAGATGGTTCAGTGTCCCTTAGGGAGCATGGCATATAATGCCACTTTGCGGCATATGTTGCATGTCATAAGAGAAGAACTTCAAGAGGTTTCCATTTACATGCGTTTGAGATTTCAAATGGAGATTGGTTTGAAATGGCTCAAAACAGACTTAGTATAAGTTTAGAAGATATTTTGTTTTCCACAATTGTTCGTCTTCAAGCTTCTCCCAATACTCATTTTCATCTTCAATCTTCTCCAAGTACGCTGCAACTTTGAGGTAATTTTTTGTTGTCCTTCTGAATTCCTCTTCAATTTCTTTTTTAGATTTGATTCATGAAATTCTAATTTTCATATGTTATTTTTCTTGATTTTCTTGTGGGCTTCAATTATGAGTTGATGTAGTTTGATATCTGAGAAGAATCCTAAATGACATAATGAATATTCAAAGACCCATTAAAAAACAAACGGAATAGGACCAAAATACCCTGAACTATGCGAAAAGGTCTAAAAAACCCTTCATCCACAAAAATATCTTTCTAATCATCTTTTTTGTCTAAAAATATCATTTCATTCACCTTTTTGGCTCGCTCATACCTTGAAACTAGCAACCCTTTCTTTTTTTTTCTTTTTTTAAATGTTATTATGTTTCATTTTCTTATTAGATGAAATAAATTCCCCATCTCTATTAGATTTTTTC</w:t>
      </w:r>
    </w:p>
    <w:p>
      <w:pPr>
        <w:pStyle w:val="Normal"/>
        <w:rPr/>
      </w:pPr>
      <w:r>
        <w:rPr/>
        <w:t>&gt;LNC_000624</w:t>
      </w:r>
    </w:p>
    <w:p>
      <w:pPr>
        <w:pStyle w:val="Normal"/>
        <w:rPr/>
      </w:pPr>
      <w:r>
        <w:rPr/>
        <w:t>CCATTCTCTTTCACCACTCAGAGCCAATCGTCAATGGCAATAAGAAAAACTCAAAGAGAATAGAGGAAGGCTATGTCAACTACATTCCTAAAGAGATATTCTTCTTCTTGCGGTTTCAATTATAATTCAACTGGAGGATCTTTAGGAGTTGCCATGGTTAAGACAATGGTTGTCAAAATATAGTGACAGGTTTCTACTCAATCAAGGTCTATCGAAGGTACAGATGCAGAGTTAAACTAGCCCTTTTGTGAGTTTGTGGCCTGTTCTCTACATCTTGCAAAATGGACAGTGTGAGATATCTCAACCATGTTGTAGATAGGAGAATCAAAGCCATTGATTTAATATGCTTCGACAGAGGTACTACATATAATTGTTGGTATAGTTATATAACCCCCACAATAGTTGCCAACTATTTACGCCTCTTGCTGGTTGACATTCTTCAGTTTTCTTCTTTCCCTTTTGTGTTATCTCCATTGCAACATATGTACAACAAGAGTTTTTTACAGGTTTTGAAATTTGCATTGATTACTTCGCATAAATTTTCACCTCATTTCAAACTTAAAATTAATTAATACCAGAATTTTCTATCGGTACTAAAAGCGAGTTTGAAAAGAAAATGTAATTGTTTTGATTTAATTTTTTTCTGCAGAACATTTTGTTATCCACTTTTAGGGAATAATGATCACTCCAGTTGACTTATGAATGTGGATCAAGTTTCAATACCTACACCCATGCAAATTCATGTTAAAATAATAGTTACATTATGTGTCTGAATTATTTTCCTGGTCTTTCATCTAATTTGGTAAAGTTTGTCTTTTTTTGATACGATACTTGAAGAAGTTAGCTACTCAAACATGAGTTACTGTGACTTGTTCGATATGAGCTAAACTTCAAGGTTTAAAATCTTAGCTTTTGTTGTGATGCAAGAGCTGAGGCCAAATTTTGAGGATTGTGGATACGTTTCTAAGGTAAACACCACTGAAATGTCACCTAAACTGTCATGCACAAGTATAATCTCTGCATGACGATCTTGTGTTACTGTGTCATATCGTGACTATTACTGTGTTAAGAGTTCTTAATTTCCTGGACATTCTCTTTTAGTTTCATGTCATGTTTGATTGTTTGTAGTGCATCCAAGATCATTATTTGTATGCATAGTAATTGAATAGAAAGTTCCTGTCAAATCTTTAAAGTTGCATTTTGTACATTCATGTCTGATGCTGATTTAAATCCTTCTAACGATACAATAACATATTATGAGTTATGAAGGTAGAGAGGCTATTTCCGATAAGACAATCCTTCTAATGATATATTTAGAAAATTTAATTATCTTTTATTAAATTTTAACTATTGAAAAATGCTAAAACTGTTTGAGTGATTTACTTGCATCAAATACTATAAGTGCACACATGCTTCATTTGCTACGTAGTGCCGACACATTTATGATCAAATTTAATCAGCAACATTCCACTTTAACCTCACAAACTCCACTAATAAGTACCACCACATCTTTTCCTTCAATCAACCATAAACTACCAAAAACAGAAAAAAGCTCCCATCCATAGGTCACCAACAACCACCACACAAACCCTACATCTGAGGCCTTGAATCAATTTGCACAGTCGGTGGCTCGAGATTTTGGTTAGCTTTTTTAGTTCCCGTTTAAGATTTCATCAGTATTGTCACTCCTGTTTCGCTCAATGGTCTTTTAATTGTATAAATTTTTATCTAAGTGATCAAATGAGGTCCATTTCTTTCACTTCTCTGTGAGATACTCACCCACTTCACTCATTTCATTTCCTATAAATGGATCAACTTGCTTACTATTTGTTATATGGTCTGCTTCTATTGATCTTTTTCTCAAGCATACATCCCTTTTGTTTTAATTGTGCCTTGGGTTAGTTGCTTCTCTATGCTTTACCTTCTCTGCTGTGTTTTATTTAATCTTGTGATGTGTTTTTTTTTTTAAATCCTCGATTATTAATATAAGTCCTACAAGCTTACTTTTCCACGTACGATCAAATGACATCTAACGAATGGTGTGATTCAAATTA</w:t>
      </w:r>
    </w:p>
    <w:p>
      <w:pPr>
        <w:pStyle w:val="Normal"/>
        <w:rPr/>
      </w:pPr>
      <w:r>
        <w:rPr/>
        <w:t>&gt;LNC_000625</w:t>
      </w:r>
    </w:p>
    <w:p>
      <w:pPr>
        <w:pStyle w:val="Normal"/>
        <w:rPr/>
      </w:pPr>
      <w:r>
        <w:rPr/>
        <w:t>ATTCTTTTTAAACTAAACAAAACACATGCATTGGTGAAAATTATTCCTAGGAGGTATTATCATCTTGAAATATGTCTCATTTATCAAGTTATTATCATCTTGATATAAATATGCATTTCATTAGTTAAAGCTTCTCGTTTTGAACTGGAAACCGGTTGTGTGATTTAACGGATCAAAAGGAAGAAAAACAGCAGTTGTGTGATTTATCTGGGAAACTGTTTCTGATTTTCTGCGTGAATACCTTTTCTTTGATGATGGAAGGGAAAGTGTTCTGCTTGTTTAGCA</w:t>
      </w:r>
    </w:p>
    <w:p>
      <w:pPr>
        <w:pStyle w:val="Normal"/>
        <w:rPr/>
      </w:pPr>
      <w:r>
        <w:rPr/>
        <w:t>&gt;LNC_000626</w:t>
      </w:r>
    </w:p>
    <w:p>
      <w:pPr>
        <w:pStyle w:val="Normal"/>
        <w:rPr/>
      </w:pPr>
      <w:r>
        <w:rPr/>
        <w:t>GAAAAAAATAGAAAAAGAAAACGAACGCTAGCTGCTGCGTTTCTTTTCCAGCGAAGGAGCAAGGAAGAGAATAAAGAGTTGAAGGGTTAGACTGTGAGGGGTGTAGGATGAGAAAGAGGTTTGAGTTTGACCAAAGGAATTCATACGGACCATTCGAGTGACGAGCTTGGTATTTCAACACGAGTACTGTGAGTAGTAATTTTACCATAATTTGTGTTTTATAACTTTCATGATTTATACATGGTTTATAAAGTGAATGATTTACCGAAATGCTCTGAACTTGCATATGAGACAAGTCTTTTACTTGATATGCTATCAAATGAGTTATTTGAGATGAACTCATTTTTCTAAGGCATGTTTATAGATACTTGAGATATGATTACCGTTATCGAAAGAGTTTAACATTTACTTGAGAAATAGTATTTTGATATATGTTTTTTATTAAAGTTTTATATACTATGATTTGATAAGAAATTAAATGTCTTATAACATTTTTAAATGTTTCTATTGATAAATGGGAGTAGACCTTGATGGATCCCGTTGCTAACGGCAGGTTCATTAGACTTGGTGAACCTAGTAGTTACAGACTACCGATAAAGCTCTTGCTAGTGGGAAGGTAGAACTATGATACCGTAACCAATATCCCTTGAGTAGGGATCTAGCGATATGAATATTTAACTATTTTATGAGGAGTTCACCATTATTGGCTACTTCTTAAAGAGAAGGTTACACTAATTACATGATTCATCCTTGGAAACCTCCTAGCTATAAGATTGATATGAAAGTATTTTTTTAAGTTTATTTCTAAAAGTTCACATTGATTTTGTTTACATGAAACAAATAAGATTGAATATTGTTACCGTTTCTGAAAGGGCATCGATTTCATCATTTTGATTATTAAACTAGCATGTTTTTTTACTTTTCCCTAATTAAAATAGTTGTGGTTAAGTATTATTACTCACTGAGCTAGCGTCTCACTCTTTGCTAAATGTTTTTACAAAGAGCTTAGGTGACATTGGAGAAGATCTCATTAATTAGAGAGTGTGGACTGATAGTATCTGGTGAGCCTCGCATTGCTTCGCGCGGCAAGAGACATATTGAATTGCTATGATTTTTTTTTTTTAAAAAAACACTCTAGAGTCGCTCCATTTGTCATTCCCTTTATTTGAGTCATGATTATTCCTTCGTATTGTAGTCCAATGACTAGTTTTGAACTTATTTTGTTGTATTTTGGGATGAATTGGTATTATTGCTTGGCAATTAGATCATCGATGAATATTCTGTCTTGGCCTATAGTTCTTATTAGTTGTGTTGTGGATTTCTGAGGTAGGGAAAATTCAGGATAGGCCTAGAAACAAAGGAAACTCTGTCCGATTTTCTATAGAATTCTGGTAAGGCTTGCTTTGGAATTCTCCCCCTTAGCGCCGGTCACGTTCCTTAATTGGGTCTTGACAAAGTTAGTATCAGAGCTTAGGTTATTCCCTTGACTTATGGAGCATACGTTAGTAGTAGAATCTCAATTATGGTTACGTTGTTGTCCATTTCTATAATCGTGATTCTGCAAAGACGTGATAGGATGTGTCTGTCTTTCTATCTCATTCCTCCTTATGTGTGCGACTCATAAGGTCAACTATATGAATCTAACATTGTTTATCTTTCTATAACACATTTTGAATTTAGTCACCCAATAACAAGAATAGTCCAAAGGTTTGGAGTCTTCAATGGTCACCGTGTAAACATCTATCTCTTCCAATTAAGGGGAGCTTACTGAAGTAGTTGAAAAGTCCAAGAAAGAGGTCGTTATGCCACTTTGAGGGATTTTGTGCACATATGTGAAATGTAATATATATCTCGTCTGGAAAGAGCACTACTCTATCACTTTAACAATATGAGAATGTTACTGTTAAGACACGTATGTTCCTGTAATGATTTAGAGATATTAATGGACATAATGAATGGAGTCAGGCACCAAATAGGTCCCAAGACCATCTTCAAGCAACTACAAAGATTCAAACTTTCAAAAAAAGTATGCTTCGGAGTTTCTAAAGATGAAACCTCCTAGATTCGTAGGTTCTAACAACTCAAAAATCCTTAGAGATTTTCGGTAAAGATTCTTGGGGTGAAATACTTAAAGCTTTATGAGCTCTAGCATGTTCCAACAAGAGTACTGTAAATTTGGCAACGTTCCGACGATGCATGACTAAATACATGACATGATATTATACTAATCAAGATACTAGTAGGGGAACACCAACAAATTGAGGCGATTCCCTAAGTTATTTATGATTTTTTTCCTTCTAGACCGTTAAAAGTGAGTAACTTGATAATAGGCTTAAGAAATTAGTTCAAAAAGATGGATTGAATTGATATATTACTCTAGATTTTTCGATTGACTAGAGTTTTTTAAGATTTAGAGATTTGTTGGAAGGTTGGTTAGCCCCTTTAAAAACCTTTTATATGAAGACGTTAGTGTACTTTGAGGTAGTTGACATTGCTAAAATGATTGGAAATATATAACGTGATTAGTGAACGATCAAACATTCATTCAAAAGACCAAAACTAAGAACCTGCTATGGGAATCTTACTAAAGAGTTCAAAATTATGAATTTTACTGGTTCCTACTCCCGTGGGATATTTTTCTTTTGTTGGAATTTTACTAAAGAGTTGAAAATTATGAATCTTTCAGTGCCAATGTTTAAATTATATCCAAGTCTATTCTCATAGCTATAATGAACACAAGGATCATCTCTGGATGGTATTTAAAAAATGACAAGAATATCAACTTTATGTCGAGTTTTGTAATTGTAAATTAGTGTATCAACGAATTGAAATTATTATGTGTACTGAAAAGATAGAATCACTTGACATTGTACTATAAATGTTTGGTGGAGTAGTTCTAAAGAATTGTTGCGTTACTGACCAAGTTATAAAAAGAAAAGAAACAAATTTCAGTAGATGTTGGAATGTGAGTAGAGCTTTATAAGCTCAAGACATATTGACCATCATACCAGTGATAGTGCTATTCTTAGCATTGGAGCATTCATGGTGCTTTGTGATGCTTTAAGGATGGAATTAGAATATGTTATTATATAAAATGGTCGTGTAATAGCTTATGTTTTGAGGAAACTAAATTGGTAGGAGCAGAACTATTCCACTCATAATTTGAAGATAATGGTAGAGGTTTAGATGTGCTATTTATACCATGAAACCGATGAGATTTTTATAGACTACAAGAGCTTTGTATTTATGTTCAAGTAGAAAGATTTGATTCTTCAATCTACACCACCAGAGGAAACTACTCGATGACTGTTAAATTCACTATTCAGTGTCATCTGGAAAATGACCACGTTAAGGCAGATGCATTGAGAAGCAAATCCATGAGCTAATTGACATATAACTCTTGCAAATATACTTTTCACCTAAGATATGCATACCCATTGAGGTCACCTAATACAAGGATGGAAATTTTGTGAATACTGAAATAAGGTTCTTGTGAGTAAAGACAAGAATATGAGTATTAACAATATGTTGCTTTTGGAGTAAGTGGTTGATTGTGATAATCGAACATAGATGGTGAGAGAGAGATTATTCTTGAGGAACCCATAACTTTAAATACATTGTAGATTCTGGATCCACTAAGGCATATCATTACCTGAAGTGATTGTAATGGTGAGAATATATAAACAAATATATTGCTTACTTTACTTCTAGTTGGTTGGCCTGTGAACTTGTTAAAGATTAGTATAAGCAACATACAAGACTATTACTGTAGTTTGAGGTTCAGGAGGTAAATTGGAAAGAGCTACTATTGATTTTATGACCGGGTTATAACCACAAACACTTAGAGGTTATGACCCTATGTGGGTATTTGTAGATCGAATTACAAAGTCAACACACTTCTTGCTGTTCAAAACTAGATAAATGGAGAAACAACTATAGAAATTTACATGACCAAAATTATTTGACTCCATGAGTTTCAGTGTCCATCATATTTGACAGAGTATTACTGTCTACTTCCTGTTGTTGTGAATTTTTCCATGAAATATTGGGTACATAAATAGATTTTATCACTACATTTGATTCGTAAACAAACGGGCAGTCTGAGCGTACTGTACAAATATTAGAGGGTGTGTTATGAGCTTGTATTCTTGATTTTAAGTGTAGTTGGGATATTTACTTACCAATAGCCGATGTTGCTACAATAATAACTTTTAGTCAAGCTTTTAGAGGTCTCTATAAGAAGCCTAGTATGCTAGAAGATGTCATTCTCCATCAAATGGTTCAAAGTTGACGTGGCTAATATATTTGAATTTGGGACTACCTAAACTTGTTACAGGAAGCTAGGGACAAGGTTCAATTAATCAGACAAAAGTTGCTCACAATTCAAGTAGGTGGAAGTCTTATACATATAAGAGGAAATGGAATTTAGAATGCATAGTTGGGGACCAAATCTTCCTAAGAGTCCCTTAGCAAATGAAGTGAAGTGATTCGAAAAAAAAAGAGAGGAGGAAAATTGAGCTCAAAATTTATAAGATCATATAAAAACTTCTTGGCCCTATGAGAGAGTGGTGTTGTGTCATTTAGCATTTCCTTTTGTGATGTATTTTACTTGCCCAGTATGTCGTGTGTGCTAAGAAAATGTATGTCAGACTCTTCTCATGTGCTTGAAGCACAAACTATACAACTTGAGGAGAAGTGGACTTATGCCGAAGAACCAGTGGCTACTATTGACAAACAAGTAAAAAAGGTTAGGATCAAAATTTATCCGTAAAAATCTTGTAGAAAAACCACACAATTAAAGAAGTTACTTGAGAGTTGGAAAATGATATGCGAGTCAAGTATCCTCTCTTGTTTCAGCCTACAGGTACAAACTTGTTTAAATTCGGGGACAAAATTTTTTAAGGTGGGTAGAATGTAATACCCTATATGTACAATTTAGCTTGAAAAGAAAAAAAGTGGAGTAGAAGTTAAGTTTCTATTGAATTGAGTAAGATCCTTTTGAATAGAAGATGCCCATGCAAAAAGATTTTTTTAGAGGAGGATAAAAAATATGCGGATTTCCCTATTGATTAACCTCTGAAGCGGAAGAGAAGAGAAAGTGGTAAAAATAAGGACAATTATGTCTTTTCTTTGAAAAAAAAGGAAGAAAGAAAGAGTAAGGGACTAGATTATTAAAAATAGAAAACAATTAAAAG</w:t>
      </w:r>
    </w:p>
    <w:p>
      <w:pPr>
        <w:pStyle w:val="Normal"/>
        <w:rPr/>
      </w:pPr>
      <w:r>
        <w:rPr/>
        <w:t>&gt;LNC_000627</w:t>
      </w:r>
    </w:p>
    <w:p>
      <w:pPr>
        <w:pStyle w:val="Normal"/>
        <w:rPr/>
      </w:pPr>
      <w:r>
        <w:rPr/>
        <w:t>CTTTTTTCGTATTTTGGAGATGAATTAGTATTATTGCATGGAAATTAGATCATCGATGGATATTATATCTTGGCTTATAGTTGATATTAGTTGTGTTGTTGATTGAGACAGGAAAAATTCAGGATATGCCTAGAAACAAAAGAAATTTTGTCCGATTTTCTGTAGAATTCTAGTAAGGCTTGATTTGGGATTCTCCCCCTTAGCGCCGGTCACGTTCCTAAATTGGGTCGTGATAACCACCGATTTTCAGTGAATATCATGCTTAATTGTTTGCTTGATTTGGCAATGAAGATCAATGATTGAAGGTCAAAAGTGTTCATAATGCCACTTTCAACTATTGTACAAGTACAAGTTCATTTTCTTGAATTATCCATGTGTGGTCTTACAAAAAG</w:t>
      </w:r>
    </w:p>
    <w:p>
      <w:pPr>
        <w:pStyle w:val="Normal"/>
        <w:rPr/>
      </w:pPr>
      <w:r>
        <w:rPr/>
        <w:t>&gt;LNC_000628</w:t>
      </w:r>
    </w:p>
    <w:p>
      <w:pPr>
        <w:pStyle w:val="Normal"/>
        <w:rPr/>
      </w:pPr>
      <w:r>
        <w:rPr/>
        <w:t>TGAAACTTGAATGTGAGACATAATCAAAATTTTGATCACCTCAATATGAGACTGTCCCAAAAAATTATTGATTTAACTACAATTCAACTTTGTAAAAGGTAAAAGATAATTAAGCTCTAGCTTTTTTCTGTTGACAAATCAGAACAAGAGCAGATCATGTAACCTCGCATCTTCCAAACATTTTTGTTTCAAGAAGTAATGGTATTTGAGATTTTTTATATTCTTTTTTCGTAAGTTTTTTTTATAGCAGGTAATGAAATTATGTAAGAAAACTTTTGTTGATAGTCACGTAATCTACACATGTTTTTGTAGGATTTCCTTAGTTTTTTGACAATATCTAACTCAAAGATGAAAGTTGTTAACTTTCGAATATTTGGAGGATATTTTTTTGCCAAAAAAGATATTTTAAGGATGTACTTTAAGTTTGGAGTATAGTTTAAGGATGTTTTTGACAAAAAACTCTATTTGTAAATATGATTGTGCA</w:t>
      </w:r>
    </w:p>
    <w:p>
      <w:pPr>
        <w:pStyle w:val="Normal"/>
        <w:rPr/>
      </w:pPr>
      <w:r>
        <w:rPr/>
        <w:t>&gt;LNC_000629</w:t>
      </w:r>
    </w:p>
    <w:p>
      <w:pPr>
        <w:pStyle w:val="Normal"/>
        <w:rPr/>
      </w:pPr>
      <w:r>
        <w:rPr/>
        <w:t>CAGTATCTCAAAGCTTTGTTCAAAATTGGTACGATATGTAAGTTCTCAACTATGATAATTCTTTTCACAAGTGTGTATTGTGTGTTCTGGTGCCAGCTAGTTTTAGTTGTTAATTCAAATGCTCGTGTTCTTTGATGATTCTGGTGTCTTTTATGGTGTTATGGACACCGGATGATAGTGTTGTAAAGTGCTCCTCTGCTACTTATCTTCTCACTGTTTTCCCTTGGTTATCATGTCAGATTGATATTTGTTTATTGATGAATGAATTTGTAGACCACATGGTGACAGTGACAGAGGATTAATTTGGAAACTTCTAAGGCTTATCCGGTATGCATCCATGTGCACCACATGGTGATGGATATTGTTAGGCTCTCTTGCATCTCTAGTGATTTCTG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CCATTGATTACAGGGCAGTGGATTATTCTTTTGACGATGCAGTCATGTTTGTCCATTTGTGTTGAGGTTTCCTTAGTCAAGTCTTTTTTTCTTAAACAGGACATTATTCTTCACTGGCGTGTGTTGTATTCTGCCGCCAAGAAGATTTAGGTCCAGATGGCTTTGTTCTTCGATGATCCAATTAATGACGTCTCCTATGACTATGGACACTTGATAACTCAACCAATTCTACATCATCTGATAGTGGCGTGAAGTACTTCTTTTACTTTTTTTCTTCT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AGTGCTCGCTCAGTTCCGGATGTTTTCATCATCTACCTTTTGTGTTCTTGCTGCTTATCTTCTCTGCTTTCATTTTATTTTTTCTTATCACAACAGGTTTTGAGTTTTGTCTATTGGAAAGATATATATTCCACATAGTGAACACTATTTGAGGATTAGATTTGGAAATTTAAAAGTGTAGTGTTCAGTAAGCTAGTCGTTTAGGTGTTTCCCCTGCAATCTGGTATCGTTTAGGGCTTCAAGATTAGGGAGTTTCTAAATATTGTCTATGTCATTTCTAGTGATTTCCCAAGCACTCTGGGTTTTGGCAGATTTGCACTTAATTGTTCATTCATTTTGTGCTTGCAGTTGTGGTCTAAACATAGTAAATTTTCTCTTTTCGTGGAGCAGCCTTTCTTTGTTGATTTGTATTGAGGTTTCGTTCGGTTCAAGCTTCTATGAGTATCCGATTTTCAGTTCAGTTCTTTTTTTTTTGTTCTCTTCTTTAATCAATATGATCTTTCTTCACCACACTCTCTTCGAGTGGTGCTCTTCTAGTAGTTAGTTTAACTGAGAATTTTGCACGTCAGTGGTGGTTACAAGCATTCAAGTTCTTAGGAGTTCTCTTGGTATTATGTGTAATCAAGTCTCGGCTCGGCCTATCTTCTTTCTCCCCCTCCCCTTAACACCTGTAGTGCTGTTGGTTGGCTGCCTCCACCTGATGGTTATGGTGGGTCAACGTGTGCAAGATTTTAACCAGGTCTTGCATAATGTGATAATGAGAATGTTCTGTCGTCGACTGTCGATAACATTCTTTTCAAAACCTCTTATAGACTAGGCTGGGATCTTATCCATTTTAGATGGTGATCTTACATGTTTCAGAAAACTGTAACTACCTTTGGTGGTATAGAGTTGATATCTCTACTTAATGTTGTACTCATTTGTTTCATCCCATTGCCCTCTATTAAATTCCTTGCTTGGTCGGAATGGGGAGGAGTGTCAACTCGAGTTCTTTTCTCCTGCCAGTTGTCTTATCTGATCCGATGGCTTTCATTTTCTCCCGGATGCAGGTTTCTGGTCTTTGATTGTGGCTGTTGGAAGTTTGGGTGGAGGGGTTAAGGATGTTTTATTATGATGTTTCTGCCATAATGAAACTATTCTTATGTTACCTGGTTGACAATTTTTGGGTATTTACAGAATTTGATAGGTCTGGATTTGTTGGTGCAGTTGTATTAAGTTTTCTGATTTTGCTATATA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0</w:t>
      </w:r>
    </w:p>
    <w:p>
      <w:pPr>
        <w:pStyle w:val="Normal"/>
        <w:rPr/>
      </w:pPr>
      <w:r>
        <w:rPr/>
        <w:t>CTAATTCTGAAAAGCACCCACCCAATGCCACCGCCCTTTGAAATATTGTTGCCATAAATAGACTTGCTAGGAAACAAATTTCTCAGTTACGATTTGTTTTAGCTTTAGTTCTACTATTATTTGGTGTTCATTCTTGAGGATATAAGCCGTGTTTGATTGTTGCTATGGATAGTTATTGTTGATCAAGATATGGGTAACTATTGGTATGATCAAGATGATGGTGCGGTTTTTTTTGCTAATTTATTGACTAATTATTGTTGTTTGTTTGATCAGGTATGGGTAATGATGGTAGGAGACTGATTCTCCTTCTACATTTGCTGTTACCTTAATGTCAATGTTAATTCTGAGGTTTTTGTTGTTTAGAATTCATGTGTTAGTGTCATCCTGTTTACTACTCTGAAATCTAGCAGTTTCCTTTTGTTGAATCAGAACACAAGTAGAGTTGGAAATTTGGCTCTAGGTGTGCATCTAGGTGCAAGTGGTTCTACAGGAACAAGTGTCTTGCTTCAGTGTTTGTGGTCAAGAAAGATCCAGCAGTTCCCAGGTATGCAACTAAAGGTTTTTGATTTTCAGTATCTCAAAGCTTTGTTCAAAATTGGTACGATATGTAAGTTCTCAACTATGATAATTCTTTTCACAAGTGTGTATTGTGTGTTCTGGTGCCAGCTAGTTTTAGTTGTTAATTCAAATGCTCGTGTTCTTTGATGATTCTGGTGTCTTTTATGGTGTTATGGACACCGGATGATAGTGTTGTAAAGTGCTCCTCTGCTACTTATCTTCTCACTGTTTTCCCTTGGTTATCATGTCAGATTGATATTTGTTTATTGATGAATGAATTTGTAGACCACATGGTGACAGTGACAGAGGATTAATTTGGAAACTTCTAAGGCTTATCCGGTATGCATCCATGTGCACCACATGGTGATGGATATTGTTAGGCTCTCTTGCATCTCTAGTGATTTCTGAGGTATATGTGTTTTTTCAGCACATAGTTGTTCCTTCTTTTTGTGCTTGCAGTTGAGTTTTACCGAGCAGTGAATTATTCTTTTCATGGAAGAGGCTTTGTTTGGCCATTTGTGTTGAGGTTTAATGAGTACTGGAGATACTCAATACTCATTTCAGTTTTTTTCCCCAATCAGAGTGGCCCCTCCTCTTTGTCAAAAATTGTTGTTGTATGGAACTTGCCAGCTAAAATAGTTTCTCTTGCACTCACGTGTGTTGTATGGAACTTTCCAGCTAAAAATTGATGTGTATGTTGTTCGATGATCCAGTTGATGAGATCCTGGTGGTTGATGGTTATATGGTCTTATCGACACCTGATAAATACTCAAAACTCAATCCTGGATCTTTTGACAGCCCGTACAAGTGGATCCCTGTTAGACCCTCTCTTTTGTTGTTCTCTCTGCCTTAACTTCTCAGCTTCCTTTTTCTTGCATCACCCAAGCTTGATTTTGTTTGTTGGATGGATGATAGTTGAAGGTTGATGCCCAGTGGCCGTTTCTGTGCACGCTGCTTCTTGCTATTTTTGTGCTTGGACTACAATCTGAATATAATCAGGCTTCAATAGAGGGGTTTTCCAATCTCGTTTCTTTGCCATTTTTATGTGTGCATTGCAACCTGAATATTTTCAGGCTTAGAGAGGGTTTTTTAAATTTGTCTGTGGCATTTTCTAGTAGATTTTGTCAGCTTTGCACGTAACTCTTCCCTTCATTCCTTTGCTTGCAGCCATTGGGTCTTACAAAGCAGTGAATTCTTCTTTTCATGGAGGTACCTTATTTGCCCAAATGTGTTGAGGTCTTGTTAGTCAGTCTTTTACGAGTATAGATAATTTCCAATTTTTCTTCCCTATTGATTCCTTTGTCTTTGTCATAACTTCTGTTGTATGGTAGTTTCTCAATTAGGACATTATTTTCACCAATGTGTGTTTTATTCTACTGCCATGATGTTCTTAGTTTAGATGCTTATGTTCTTATGGTGATCCATTTTTTATTTCTTGGTTATCTCAGAATTATATAAATCTCACGTTATCTACTTTCGAATCTTGGTTTACGAATCTTTTGATATGGGGTGTAGGTTTCTCATTTCTGATTTTCGAATCTTTGATTATCTCTGTAGACAAGCTAAGGTCAGAAGATGAATGTTAGGGGGGGTTTTGGGAGCTGTTGATCTTTTTTCTTGGCCAATTTATCGATTCGTTATTGTTGTTTGTTTGATTAGGTATGGGTAATGATGATAGGGGAATGGTTATAGGTACCTTCCAGTGTATTTCATGATTCTCCTTCTACACTTGTTGTTACCTTCTGTCAGTTACCAAATATTCGTATCCTTGCTTTCCTTCATGTGTAGTTTATTTATTTATTTGTTCTCATTTTCTTGGGTATTATAGTGGGAGTTTATAATTGCAATCCTTTTGATTGATTCAGAATACGTGTACACAGCAGATTCGTGAGCAAGAGTGTATTCAACGAACAACTACAATAATTTTTTCTACGGAACTTTCATATGAGTCTATTCTTCCTTTTAATCTACTATATAAAGGTTTTAAATTGACCCTTAATATTAAAGATAATTACATTCTTGAAAGGATTAAGGGTTCTACCTTCCTGACTTTTCGCTTGTTAGGACTGGAAATTTAGCTCTCCAGGCATGCCTACTTGGATCTTCTATTGTGGACTTATGTGTCACAACCATACAATTGACCTATCAGTTTGGATTTGATATCTTGACTTCCATCTTGAATGTTAATTTTGATGCTAATCACGTGTCTCCTCACATCAACTGCTTTTAGCTCCTTAGTTGGTTTGGTCATCAGTAAATGTCATTCTTAGCTGTCAAGAATACATGGATGGGGCATCTAGGTGCAAGTGGTTCTACATGAATAAGTGTCTTGCTTCGGTGTTTGTGGTTGGGAAAGATGCAGCAGTTCCCAAGCCTTTGACTATAGGTCTTGGATTTTTCAGTCTCTCAAACCTTTATTAAAACTAGTACGGTATGAAAGTTCTCAACTATGATAATTCTTTTCACAAGTGTGTATAGTGTGGTCTGCTCTGCCATTTTTAGTTTAGATGGTCATGTTTTTTGATGATCCGATATCTTCTATGGTGTTATGGGCACCAGATAAAGTCAAAAGTCAATTTGGAATCTTTGATAGTGCTTCTCTGCTTTTTGTGTCCTAGCAACTTATCTTCTCTGCCGTTTTCCTTGGTTATCATGCCAGCTTGATTTTGTATTGGTGAATGGATATGTAGACCACATGGTGATATTAATAGTGGATTAGTTTTGTTCAGAGGCTTGTATCTCGTATGCATTCTTGTACACTTTGTTTTTTGGTCTTTTTGGGGCTTGGACTCCAATATATTGTGTATTATAGTGGTAGTTTATAATTTCAATCCTTTTGATTGATTTCCAATGTTATTAGAAATTGGAAGCTGGTGACTATAAATGCAATTTCATGTTTGCTTCCATGTTTTGGGAAATTCTGAGGTCTTTGTTGTGAGAATTCATATGTTGGTGAGCATTGTTCTATCACCCTATTTACTACTATGAAGCACATCAATTTCCTTTTGTTGAATCAGAATACTGGAAATTGGCTCCCCAGACATGCCTACTTGGATCTTTTATTCTAGACCTATGTGTCACAATCATACAGTGGAGCTATCAGTTTGGATTTGATATCTTGACTTCCATCTTTAATGCTAATGCTAATCATGTCTCTCTTCGCATCAAATTCTTTTACCTTCTTATTTGCTTTGGTCATC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GTAAGTACTCTGCTAATTTTGGATCTTTTGATAGTTGCGTAAAATACTTCTTCACTTCTATTCTTGCAGCTACTTATCTTCTCCACTTCCATTTCTTTTTCGTTATCACATTAGCTATTTTTGGTTGGATGGATGTGTAGACCACGTGGTGACACTGTTATGGACGTTCAAATTTAGAAATTTCAAATCTTGGTTAGCCAACATGTGATCCTCTGCCACCTTTTGGTCTTTTGGTGCTTTGCACTGCAATTTGGATGTTGTTTGGGTTTTGACGAAAGGGGGTTTTAGTCTCGTCTATGGCATCTATAGTGATTAATTAGGTGGTTAGTTTGTCAGATTTGCTCTCAATTGTTCCCTTCTTTCTATTCTTGTAGCCATTGATTACAGGGCAGTGGATTATTCTTTTGACGATGCAGTCATGTTTGTCCATTTGTGTTGAGGTTTCCTTAGTCAAGTCTTTTGTGAGTATCAAGATTTTTGATTCAGTTATCTTTCCTAATGGCTCCTTTGTCTTTGTCAAAACTATTGATGTGTGGAAGTTTCTTAAACAGGACATTATTCTTCACTGGCGTGTGTTGTATTCTGCCGCCAAGAAGATTTAGGTCCAGATGGCTTTGTTCTTCGATGATCCAATTAATGACGTCTCCTATGACTATGGACACTTGATAACTCAACCAATTCTACATCATCTGATAGTGGCGTGAAGTACTTCTTTTACTTTTTTTCTTCTAGGTACTTATCTTCTCTGCTTCCATATATTTTTTGTCATCACACAAGTTTTTTCTAGTTGAATGGACCATGTGGTGACACTGTTTTGGACGTTCAGATTTTGTAATTTCAAAGCTTGGTTTATCAACATGTGATTCTGTGCCACCTTTTAGTCTTTTTGGTGCTTGCACTACAATCTGGATATTGTCTGAGCTTTGACAAAGGGGTACTTTTAGTCTCGTCTATGGCATTTCTAGTGATCACTTAGGTGGTTTGGGGTTCGTCAAATATGCACTTAACTGTTCCATTTTTTCTGTTCTTGCAACCACATTGGTTACAGTGCAGTGAATTATTCTTTTCATGGAGCGGTCGTGTTTGTCTGTTTGTGTTGAGGTTTCTTTAGTTTAATCTTTTATGAGTATCGAGATTTTCGATTCAGTGTTCTTCTCTTATGGCTCCCGTTGTACTATAGAAAGTACTATTGTATGGATGTTTCTCAACTAAGATAATATTTTTCACCATTGTGTGTTGTGTTCTGCTGCCGTGAAGTTTTTACTCTAGACATTTAAGGATGGCAATGGGGCGGGGCAGGTTTAAGGCTACGGGGGGCAGGGCGGGAGGGATGCAGGGTGGGTTGAAGTGGAATTTTTAAAACTAATGCGGTGTGAGACGGGTTGCAGGGGTAAATGTGATTTTATATGGGTTCAAACTTAATTTGAGCTTTTTACATGTTATAAGAGTGACAAAACATTATTTATTAAGATACTTTCTTTAAAGCTACTAAAATATTCAATATAGTAAATCAAAATGGTTCAATAAAAAATAATACAATTTCTTACATGTTTCCCAATTGACCTCTAAAAAATAAACGTTTAAGTAATTATCTATTAAACTAATACAACTTAATGAAAAAATGAATTTATTTTTATGAGTTTTATTTTTAGTACGGAAAAGGGTCAAAATTGCCCCTGAACTATGCGAAATAGATCATTTATACCCTTCGTTACATTTTGGGATAAAAAATGTCCCTGCCATTATCCTAAGAGACCACAATTACCCTCAAGAGTTAACACCCCAAATTTTTAGTGACATGGCAAGCCACGTGGGACTAATCCTTCCACCTAAACGTTGCCAACTTGGATTCACTACAAAAGAACCAGACCATTAGCGGCGACAACAGTCGCCACAAAATCCCAAAATATTGCCACTAAAGGTTATGAGCGATTTTTAGTGGCGACTAAGGCTGCAATAACCATTTGCTAGTAATTCCTATTTTTTCAACAAAATAATATGATAATTAATTTTCGATTGCAACCTAATATTCTAAAATAAATAACTTGGACTATTAACATTAAAAACATCCAATATTATTATGAAAATCATCAAAATTACTTCTTGTTTCAAATCTCCTACTACATAATGCATCATCATACAACTTATACATTTACATATGATATAAAAATAAAACATATAGTGTCTTCACACTCCTCCTTAATCGATATCATTTTTGGTTTTTTAAAAACAATGAAGAAAAAACACGCAAATCAGAATTTATTGTTAAAAACCTTTAGTGACGATTTTCTGGGATTTTGTGGCGACTGTTGTCGCCGCTAAAGGTCTAGTTCTTTTGTAGTGAATCCTAGTTGGCAACGCTTAGGTGGAAGGATTAGTTCCCCACGTGGCTTACCATGTCACTAAAAATTTGGGGGTGTTAACTCTTGAGGGTATTTTGTGGTCTCTTAGGATAACGACAGGGGCATTTTTTATCCCAAAATGTAACGAAGGGTATAAGTGGTCTATTTCGCATAGTTCAGGGGCAATTTTGACTCTTTTCCATTTTTAGTATCAAACTTAACTAGAAAAAGAAAATGTTAAAAAAATTATGTGGGGCGGGTTGAGAATTTAAGAAGTTATGCAGGGCGGGGCAGATTAAAAAATTTGCAAGTTAAGCTTAACCCCCCGGCTTGTGCACCGCCCCGCCCCATTGCCATCCCTATAGACATTATGTTCTTCGATGATCCAATTGATAAGGTCTTCTATGGCTAAGGACACTTGATAAGTACTCGGCCAATTCTAGATCTTTTCTTTTGACAGTACCATAAAGGCTCCTCTATTTCTGGTCTTCTAGCTATATATATTATATGCTTCCATCTTCTTTTGGTTATCACAAACTTGGTTTTTCTTGTTTGGTGACAACAATAGAGGTTAAGATTTGGAGATTTCAAAGTTTGATATCCAGTATGGAATCTCTTTATCCGGTTGTTCTTTTTGGTGCTCAGGGCTTCAACAAAATGGGGTTTTAAATCTCATCTATGTGGTATATCTAGTGATTTGTTAGATGGTATGGGTTTTTCAGCTTTGGAATTGATTGACCCTTATTTTTTTATGCTTGC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AGTCTCTTTTGGTGTTCTCACTACTCATCATTCATGCTTCCTTTTTCTTGTATTATGCTAGTTTGATTTTGTTTGTTGGATGGCTGTATGGTGATAAGTTGAGAGGAATACGACTTGCAATATTTTGCA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AGTGCTCGCTCAGTTCCGGATGTTTTCATCATCTACCTTTTGTGTTCTTGCTGCTTATCTTCTCTGCTTTCATTTTATTTTTTCTTATCACAACAGGTTTTGAGTTTTGTCTATTGGAAAGATATATATTCCACATAGTGAACACTATTTGAGGATTAGATTTGGAAATTTAAAAGTGTAGTGTTCAGTAAGCTAGTCGTTTAGGTGTTTCCCCTGCAATCTGGTATCGTTTAGGGCTTCAAGATTAGGGAGTTTCTAAATATTGTCTATGTCATTTCTAGTGATTTCCCAAGCACTCTGGGTTTTGGCAGATTTGCACTTAATTGTTCATTCATTTTGTGCTTGCAGTTGTGGTCTAAACATAGTAAATTTTCTCTTTTCGTGGAGCAGCCTTTCTTTGTTGATTTGTATTGAGGTTTCGTTCGGTTCAAGCTTCTATGAGTATCCGATTTTCAGTTCAGTTCTTTTTTTTTTGTTCTCTTCTTTAATCAATATGATCTTTCTTCACCACACTCTCTTCGAGTGGTGCTCTTCTAGTAGTTAGTTTAACTGAGAATTTTGCACGTCAGTGGTGGTTACAAGCATTCAAGTTCTTAGGAGTTCTCTTGGTATTATGTGTAATCAAGTCTCGGCTCGGCCTATCTTCTTTCTCCCCCTCCCCTTAACACCTGTAGTGCTGTTGGTTGGCTGCCTCCACCTGATGGTTATGGTGGGTCAACGTGTGCAAGATTTTAACCAGGTCTTGCATAATGTGATAATGAGAATGTTCTGTCGTCGACTGTCGATAACATTCTTTTCAAAACCTCTTATAGACTAGGCTGGGATCTTATCCATTTTAGATGGTGATCTTACATGTTTCAGAAAACTGTAACTACCTTTGGTGGTATAGAGTTGATATCTCTACTTAATGTTGTACTCATTTGTTTCATCCCATTGCCCTCTATTAAATTCCTTGCTTGGTCGGAATGGGGAGGAGTGTCAACTCGAGTTCTTTTCTCCTGCCAGTTGTCTTATCTGATCCGATGGCTTTCATTTTCTCCCGGATGCAGGTTTCTGGTCTTTGATTGTGGCTGTTGGAAGTTTGGGTGGAGGGGTTAAGGATGTTTTATTATGATGTTTCTGCCATAATGAAACTATTCTTATGTTACCTGGTTGACAATTTTTGGGTATTTACAGAATTTGATAGGTCTGGATTTGTTGGTGCAGTTGTATTAAGTTTTCTGATTTTGCTATATA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1</w:t>
      </w:r>
    </w:p>
    <w:p>
      <w:pPr>
        <w:pStyle w:val="Normal"/>
        <w:rPr/>
      </w:pPr>
      <w:r>
        <w:rPr/>
        <w:t>AGCGGCTAAACTAATTCTGAAAAGCACCCACCCAATGCCACCGCCCTTTGAAATATTGTTGCCATAAATAGACTTGCTAGGAAACAAATTTCTCAGTTACGATTTGTTTTAGCTTTAGTTCTACTATTATTTGGTGTTCATTCTTGAGGATATAAGCCGTGTTTGATTGTTGCTATGGATAGTTATTGTTGATCAAGATATGGGTAACTATTGGTATGATCAAGATGATGGGTAATTATTTATATTGTTTAATCAAGATATGCGTCCCTGTTCGTTTTGGCTTTAGTTCTCTGTTTTTTAATGATTTCGTTGGTATCTTGAGGATATAGGGAGTGTTTGATTGTTGATTATTGTCGATCATAACACTGGGTAATAATTATTCGATCAAGATACTGGGTAATTATCATTGATGATGATATTGGGTAACTATTGTTTGATGAAGTTGTGGGTAATTGTTGTTGATCAACACATGGGTAATTATTGTATGGTCAAGATATAGGTAATTATTGTATGATCAAGATACAGTGTAATTATTGTATGGTCAAGATACGGGTAATTATTGTTAATCAAGATATGAGTATTATTGTATGGTCAAGATACATGTAATTATTATCTATCAAGATATGGGTATTATTGTATGATCAAGATAGGGTAATTATTGTCGATCAAGATACTGGGTAATTATTGTCAATCAAGATATGGGTAATTATTGTATATGATGCCTTCCTTAGGGGAGCTATCGGTTTGATTTATGATTTCTTGGCCATCTCAGAATTATATAAATTATCTAATTTCGCATCTTGGTTTTCGAATCTTTTAATATGGGGTGTAGGTTTCTGATTTTCAAATCTGTGGGCAAGGAAGGTTAGGGGTTTTGGGAGTTCTCGACTTTTTAGTGTGATTTAGTTTGCAATTAGTTATGTTCTTTTGGCTAATTTATTGATTTGTTTGCAATTAGTGCGGTTTTTTTTGCTAATTTATTGACTAATTATTGTTGTTTGTTTGATCAGGTATGGGTAATGATGGTAGGAGACTGATTCTCCTTCTACATTTGCTGTTACCTTAATGTCAATGTTAATTCTGAGGTTTTTGTTGTTTAGAATTCATGTGTTAGTGTCATCCTGTTTACTACTCTGAAATCTAGCAGTTTCCTTTTGTTGAATCAGAACACAAGTAGAGTTGGAAATTTGGCTCTAGGTGTGCATCTAGGTGCAAGTGGTTCTACAGGAACAAGTGTCTTGCTTCAGTGTTTGTGGTCAAGAAAGATCCAGCAGTTCCCAGACCACATGGTGACAGTGACAGAGGATTAATTTGGAAACTTCTAAGGCTTATCCGGTATGCATCCATGTGCACCACATGGTGATGGATATTGTTAGGCTCTCTTGCATCTCTAGTGATTTCTGAGGTATATGTGTTTTTTCAGCACATAGTTGTTCCTTCTTTTTGTGCTTGCAGTTGAGTTTTACCGAGCAGTGAATTATTCTTTTCATGGAAGAGGCTTTGTTTGGCCATTTGTGTTGAGGTTTAATGAGTACTGGAGATACTCAATACTCATTTCAGTTTTTTTCCCCAATCAGAGTGGCCCCTCCTCTTTGTCAAAAATTGTTGTTGTATGGAACTTGCCAGCTAAAATAGTTTCTCTTGCACTCACGTGTGTTGTATGGAACTTTCCAGCTAAAAATTGATGTGTATGTTGTTCGATGATCCAGTTGATGAGATCCTGGTGGTTGATGGTTATATGGTCTTATCGACACCTGATAAATACTCAAAACTCAATCCTGGATCTTTTGACAGCCCGTACAAGTGGATCCCTGTTAGACCCTCTCTTTTGTTGTTCTCTCTGCCTTAACTTCTCAGCTTCCTTTTTCTTGCATCACCCAAGCTTGATTTTGTTTGTTGGATGGATGATAGTTGAAGGTTGATGCCCAGTGGCCGTTTCTGTGCACGCTGCTTCTTGCTATTTTTGTGCTTGGACTACAATCTGAATATAATCAGGCTTCAATAGAGGGGTTTTCCAATCTCGTTTCTTTGCCATTTTTATGTGTGCATTGCAACCTGAATATTTTCAGGCTTAGAGAGGGTTTTTTAAATTTGTCTGTGGCATTTTCTAGTAGATTTTGTCAGCTTTGCACGTAACTCTTCCCTTCATTCCTTTGCTTGCAGCCATTGGGTCTTACAAAGCAGTGAATTCTTCTTTTCATGGAGGTACCTTATTTGCCCAAATGTGTTGAGGTCTTGTTAGTCAGTCTTTTACGAGTATAGATAATTTCCAATTTTTCTTCCCTATTGATTCCTTTGTCTTTGTCATAACTTCTGTTGTATGGTAGTTTCTCAATTAGGACATTATTTTCACCAATGTGTGTTTTATTCTACTGCCATGATGTTCTTAGTTTAGATGCTTATGTTCTTATGGTGATCCATTTTTTATTTCTTGGTTATCTCAGAATTATATAAATCTCACGTTATCTACTTTCGAATCTTGGTTTACGAATCTTTTGATATGGGGTGTAGGTTTCTCATTTCTGATTTTCGAATCTTTGATTATCTCTGTAGACAAGCTAAGGTCAGAAGATGAATGTTAGGGGGGGTTTTGGGAGCTGTTGATCTTTTTTCTTGGCCAATTTATCGATTCGTTATTGTTGTTTGTTTGATTAGGTATGGGTAATGATGATAGGGGAATGGTTATAGGTACCTTCCAGTGTATTTCATGATTCTCCTTCTACACTTGTTGTTACCTTCTGTCAGTTACCAAATATTCGTATCCTTGCTTTCCTTCATGTGTAGTTTATTTATTTATTTGTTCTCATTTTCTTGGGTATTATAGTGGGAGTTTATAATTGCAATCCTTTTGATTGATTCAGAATACGTGTACACAGCAGATTCGTGAGCAAGAGTGTATTCAACGAACAACTACAATAATTTTTTCTACGGAACTTTCATATGAGTCTATTCTTCCTTTTAATCTACTATATAAAGGTTTTAAATTGACCCTTAATATTAAAGATAATTACATTCTTGAAAGGATTAAGGGTTCTACCTTCCTGACTTTTCGCTTGTTAGGACTGGAAATTTAGCTCTCCAGGCATGCCTACTTGGATCTTCTATTGTGGACTTATGTGTCACAACCATACAATTGACCTATCAGTTTGGATTTGATATCTTGACTTCCATCTTGAATGTTAATTTTGATGCTAATCACGTGTCTCCTCACATCAACTGCTTTTAGCTCCTTAGTTGGTTTGGTCATCAGTAAATGTCATTCTTAGCTGTCAAGAATACATGGATGGGGCATCTAGGTGCAAGTGGTTCTACATGAATAAGTGTCTTGCTTCGGTGTTTGTGGTTGGGAAAGATGCAGCAGTTCCCAAGCCTTTGACTATAGGTCTTGGATTTTTCAGTCTCTCAAACCTTTATTAAAACTAGTACGGTATGAAAGTTCTCAACTATGATAATTCTTTTCACAAGTGTGTATAGTGTGGTCTGCTCTGCCATTTTTAGTTTAGATGGTCATGTTTTTTGATGATCCGATATCTTCTATGGTGTTATGGGCACCAGATAAAGTCAAAAGTCAATTTGGAATCTTTGATAGTGCTTCTCTGCTTTTTGTGTCCTAGCAACTTATCTTCTCTGCCGTTTTCCTTGGTTATCATGCCAGCTTGATTTTGTATTGGTGAATGGATATGTAGACCACATGGTGATATTAATAGTGGATTAGTTTTGTTCAGAGGCTTGTATCTCGTATGCATTCTTGTACACTTTGTTTTTTGGTCTTTTTGGGGCTTGGACTCCAATATATTGTGTATTATAGTGGTAGTTTATAATTTCAATCCTTTTGATTGATTTCCAATGTTATTAGAAATTGGAAGCTGGTGACTATAAATGCAATTTCATGTTTGCTTCCATGTTTTGGGAAATTCTGAGGTCTTTGTTGTGAGAATTCATATGTTGGTGAGCATTGTTCTATCACCCTATTTACTACTATGAAGCACATCAATTTCCTTTTGTTGAATCAGAATACTGGAAATTGGCTCCCCAGACATGCCTACTTGGATCTTTTATTCTAGACCTATGTGTCACAATCATACAGTGGAGCTATCAGTTTGGATTTGATATCTTGACTTCCATCTTTAATGCTAATGCTAATCATGTCTCTCTTCGCATCAAATTCTTTTACCTTCTTATTTGCTTTGGTCATC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GTAAGTACTCTGCTAATTTTGGATCTTTTGATAGTTGCGTAAAATACTTCTTCACTTCTATTCTTGCAGCTACTTATCTTCTCCACTTCCATTTCTTTTTCGTTATCACATTAGCTATTTTTGGTTGGATGGATGTGTAGACCACGTGGTGACACTGTTATGGACGTTCAAATTTAGAAATTTCAAATCTTGGTTAGCCAACATGTGATCCTCTGCCACCTTTTGGTCTTTTGGTGCTTTGCACTGCAATTTGGATGTTGTTTGGGTTTTGACGAAAGGGGGTTTTAGTCTCGTCTATGGCATCTATAGTGATTAATTAGGTGGTTAGTTTGTCAGATTTGCTCTCAATTGTTCCCTTCTTTCTATTCTTGTAGCCATTGATTACAGGGCAGTGGATTATTCTTTTGACGATGCAGTCATGTTTGTCCATTTGTGTTGAGGTTTCCTTAGTCAAGTCTTTTGACATTATTCTTCACTGGCGTGTGTTGTATTCTGCCGCCAAGAAGATTTAGGTCCAGATGGCTTTGTTCTTCGATGATCCAATTAATGACGTCTCCTATGACTATGGACACTTGATAACTCAACCAATTCTACATCATCTGATAGTGGCGTGAAGTACTTCTTTTACTTTTTTTCTTCT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AGTGCTCGCTCAGTTCCGGATGTTTTCATCATCTACCTTTTGTGTTCTTGCTGCTTATCTTCTCTGCTTTCATTTTATTTTTTCTTATCACAACAGGTTTTGAGTTTTGTCTATTGGAAAGATATATATTCCACATAGTGAACACTATTTGAGGATTAGATTTGGAAATTTAAAAGTGTAGTGTTCAGTAAGCTAGTCGTTTAGGTGTTTCCCCTGCAATCTGGTATCGTTTAGGGCTTCAAGATTAGGGAGTTTCTAAATATTGTCTATGTCATTTCTAGTGATTTCCCAAGCACTCTGGGTTTTGGCAGATTTGCACTTAATTGTTCATTCATTTTGTGCTTGCAGTTGTGGTCTAAACATAGTAAATTTTCTCTTTTCGTGGAGCAGCCTTTCTTTGTTGATTTGTATTGAGGTTTCGTTCGGTTCAAGCTTCTATGAGTATCCGATTTTCAGTTCAGTTCTTTTTTTTTTGTTCTCTTCTTTAATCAATATGATCTTTCTTCACCACACTCTCTTCGAGTGGTGCTCTTCTAGTAGTTAGTTTAACTGAGAATTTTGCACGTCAGTGGTGGTTACAAGCATTCAAGTTCTTAGGAGTTCTCTTGGTATTATGTGTAATCAAGTCTCGGCTCGGCCTATCTTCTTTCTCCCCCTCCCCTTAACACCTGTAGTGCTGTTGGTTGGCTGCCTCCACCTGATGGTTATGGTGGGTCAACGTGTGCAAGATTTTAACCAGGTCTTGCATAATGTGATAATGAGAATGTTCTGTCGTCGACTGTCGATAACATTCTTTTCAAAACCTCTTATAGACTAGGCTGGGATCTTATCCATTTTAGATGGTGATCTTACATGTTTCAGAAAACTGTAACTACCTTTGGTGGTATAGAGTTGATATCTCTACTTAATGTTGTACTCATTTGTTTCATCCCATTGCCCTCTATTAAATTCCTTGCTTGGTCGGAATGGGGAGGAGTGTCAACTCGAGTTCTTTTCTCCTGCCAGTTGTCTTATCTGATCCGATGGCTTTCATTTTCTCCCGGATGCAGGTTTCTGGTCTTTGATTGTGGCTGTTGGAAGTTTGGGTGGAGGGGTTAAGGATGTTTTATTATGATGTTTCTGCCATAATGAAACTATTCTTATGTTACCTGGTTGACAATTTTTGGGTATTTACAGAATTTGATAGGTCTGGATTTGTTGGTGCAGTTGTATTAAGTTTTCTGATTTTGCTATATA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2</w:t>
      </w:r>
    </w:p>
    <w:p>
      <w:pPr>
        <w:pStyle w:val="Normal"/>
        <w:rPr/>
      </w:pPr>
      <w:r>
        <w:rPr/>
        <w:t>TATAAATGGCTATAGCGGCTAAACTAATTCTGAAAAGCACCCACCCAATGCCACCGCCCTTTGAAATATTGTTGCCATAAATAGACTTGCTAGGAAACAAATTTCTCAGTTACGATTTGTTTTAGCTTTAGTTCTACTATTATTTGGTGTTCATTCTTGAGGATATAAGCCGTGTTTGATTGTTGCTATGGATAGTTATTGTTGATCAAGATATGGGTAACTATTGGTATGATCAAGATGATGGGTATGGGTAATGATGGTAGGAGACTGATTCTCCTTCTACATTTGCTGTTACCTTAATGTCAATGTTAATTCTGAGGTTTTTGTTGTTTAGAATTCATGTGTTAGTGTCATCCTGTTTACTACTCTGAAATCTAGCAGTTTCCTTTTGTTGAATCAGAACACAAGTAGAGTTGGAAATTTGGCTCTAGGTGTGCATCTAGGTGCAAGTGGTTCTACAGGAACAAGTGTCTTGCTTCAGTGTTTGTGGTCAAGAAAGATCCAGCAGTTCCCAGACCACATGGTGACAGTGACAGAGGATTAATTTGGAAACTTCTAAGGCTTATCCGGTATGCATCCATGTGCACCACATGGTGATGGATATTGTTAGGCTCTCTTGCATCTCTAGTGATTTCTGAGGTATATGTGTTTTTTCAGCACATAGTTGTTCCTTCTTTTTGTGCTTGCAGTTGAGTTTTACCGAGCAGTGAATTATTCTTTTCATGGAAGAGGCTTTGTTTGGCCATTTGTGTTGAGGTTTAATGAGTACTGGAGATACTCAATACTCATTTCAGTTTTTTTCCCCAATCAGAGTGGCCCCTCCTCTTTGTCAAAAATTGTTGTTGTATGGAACTTGCCAGCTAAAATAGTTTCTCTTGCACTCACGTGTGTTGTATGGAACTTTCCAGCTAAAAATTGATGTGTATGTTGTTCGATGATCCAGTTGATGAGATCCTGGTGGTTGATGGTTATATGGTCTTATCGACACCTGATAAATACTCAAAACTCAATCCTGGATCTTTTGACAGCCCGTACAAGTGGATCCCTGTTAGACCCTCTCTTTTGTTGTTCTCTCTGCCTTAACTTCTCAGCTTCCTTTTTCTTGCATCACCCAAGCTTGATTTTGTTTGTTGGATGGATGATAGTTGAAGGTTGATGCCCAGTGGCCGTTTCTGTGCACGCTGCTTCTTGCTATTTTTGTGCTTGGACTACAATCTGAATATAATCAGGCTTCAATAGAGGGGTTTTCCAATCTCGTTTCTTTGCCATTTTTATGTGTGCATTGCAACCTGAATATTTTCAGGCTTAGAGAGGGTTTTTTAAATTTGTCTGTGGCATTTTCTAGTAGATTTTGTCAGCTTTGCACGTAACTCTTCCCTTCATTCCTTTGCTTGCAGCCATTGGGTCTTACAAAGCAGTGAATTCTTCTTTTCATGGAGGTACCTTATTTGCCCAAATGTGTTGAGGTCTTGTTAGTCAGTCTTTTACGAGTATAGATAATTTCCAATTTTTCTTCCCTATTGATTCCTTTGTCTTTGTCATAACTTCTGTTGTATGGTAGTTTCTCAATTAGGACATTATTTTCACCAATGTGTGTTTTATTCTACTGCCATGATGTTCTTAGTTTAGATGCTTATGTTCTTATGGTGATCCATTTTTTATTTCTTGGTTATCTCAGAATTATATAAATCTCACGTTATCTACTTTCGAATCTTGGTTTACGAATCTTTTGATATGGGGTGTAGGTTTCTCATTTCTGATTTTCGAATCTTTGATTATCTCTGTAGACAAGCTAAGGTCAGAAGATGAATGTTAGGGGGGGTTTTGGGAGCTGTTGATCTTTTTTCTTGGCCAATTTATCGATTCGTTATTGTTGTTTGTTTGATTAGGTATGGGTAATGATGATAGGGGAATGGTTATAGGTACCTTCCAGTGTATTTCATGATTCTCCTTCTACACTTGTTGTTACCTTCTGTCAGTTACCAAATATTCGTATCCTTGCTTTCCTTCATGTGTAGTTTATTTATTTATTTGTTCTCATTTTCTTGGGTATTATAGTGGGAGTTTATAATTGCAATCCTTTTGATTGATTCAGAATACGTGTACACAGCAGATTCGTGAGCAAGAGTGTATTCAACGAACAACTACAATAATTTTTTCTACGGAACTTTCATATGAGTCTATTCTTCCTTTTAATCTACTATATAAAGGTTTTAAATTGACCCTTAATATTAAAGATAATTACATTCTTGAAAGGATTAAGGGTTCTACCTTCCTGACTTTTCGCTTGTTAGGACTGGAAATTTAGCTCTCCAGGCATGCCTACTTGGATCTTCTATTGTGGACTTATGTGTCACAACCATACAATTGACCTATCAGTTTGGATTTGATATCTTGACTTCCATCTTGAATGTTAATTTTGATGCTAATCACGTGTCTCCTCACATCAACTGCTTTTAGCTCCTTAGTTGGTTTGGTCATCAGTAAATGTCATTCTTAGCTGTCAAGAATACATGGATGGGGCATCTAGGTGCAAGTGGTTCTACATGAATAAGTGTCTTGCTTCGGTGTTTGTGGTTGGGAAAGATGCAGCAGTTCCCAAGCCTTTGACTATAGGTCTTGGATTTTTCAGTCTCTCAAACCTTTATTAAAACTAGTACGGTATGAAAGTTCTCAACTATGATAATTCTTTTCACAAGTGTGTATAGTGTGGTCTGCTCTGCCATTTTTAGTTTAGATGGTCATGTTTTTTGATGATCCGATATCTTCTATGGTGTTATGGGCACCAGATAAAGTCAAAAGTCAATTTGGAATCTTTGATAGTGCTTCTCTGCTTTTTGTGTCCTAGCAACTTATCTTCTCTGCCGTTTTCCTTGGTTATCATGCCAGCTTGATTTTGTATTGGTGAATGGATATGTAGACCACATGGTGATATTAATAGTGGATTAGTTTTGTTCAGAGGCTTGTATCTCGTATGCATTCTTGTACACTTTGTTTTTTGGTCTTTTTGGGGCTTGGACTCCAATATATTGTGTATTATAGTGGTAGTTTATAATTTCAATCCTTTTGATTGATTTCCAATGTTATTAGAAATTGGAAGCTGGTGACTATAAATGCAATTTCATGTTTGCTTCCATGTTTTGGGAAATTCTGAGGTCTTTGTTGTGAGAATTCATATGTTGGTGAGCATTGTTCTATCACCCTATTTACTACTATGAAGCACATCAATTTCCTTTTGTTGAATCAGAATACTGGAAATTGGCTCCCCAGACATGCCTACTTGGATCTTTTATTCTAGACCTATGTGTCACAATCATACAGTGGAGCTATCAGTTTGGATTTGATATCTTGACTTCCATCTTTAATGCTAATGCTAATCATGTCTCTCTTCGCATCAAATTCTTTTACCTTCTTATTTGCTTTGGTCATC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GTAAGTACTCTGCTAATTTTGGATCTTTTGATAGTTGCGTAAAATACTTCTTCACTTCTATTCTTGCAGCTACTTATCTTCTCCACTTCCATTTCTTTTTCGTTATCACATTAGCTATTTTTGGTTGGATGGATGTGTAGACCACGTGGTGACACTGTTATGGACGTTCAAATTTAGAAATTTCAAATCTTGGTTAGCCAACATGTGATCCTCTGCCACCTTTTGGTCTTTTGGTGCTTTGCACTGCAATTTGGATGTTGTTTGGGTTTTGACGAAAGGGGGTTTTAGTCTCGTCTATGGCATCTATAGTGATTAATTAGGTGGTTAGTTTGTCAGATTTGCTCTCAATTGTTCCCTTCTTTCTATTCTTGTAGCCATTGATTACAGGGCAGTGGATTATTCTTTTGACGATGCAGTCATGTTTGTCCATTTGTGTTGAGGTTTCCTTAGTCAAGTCTTTTGACATTATTCTTCACTGGCGTGTGTTGTATTCTGCCGCCAAGAAGATTTAGGTCCAGATGGCTTTGTTCTTCGATGATCCAATTAATGACGTCTCCTATGACTATGGACACTTGATAACTCAACCAATTCTACATCATCTGATAGTGGCGTGAAGTACTTCTTTTACTTTTTTTCTTCT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AGTGCTCGCTCAGTTCCGGATGTTTTCATCATCTACCTTTTGTGTTCTTGCTGCTTATCTTCTCTGCTTTCATTTTATTTTTTCTTATCACAACAGGTTTTGAGTTTTGTCTATTGGAAAGATATATATTCCACATAGTGAACACTATTTGAGGATTAGATTTGGAAATTTAAAAGTGTAGTGTTCAGTAAGCTAGTCGTTTAGGTGTTTCCCCTGCAATCTGGTATCGTTTAGGGCTTCAAGATTAGGGAGTTTCTAAATATTGTCTATGTCATTTCTAGTGATTTCCCAAGCACTCTGGGTTTTGGCAGATTTGCACTTAATTGTTCATTCATTTTGTGCTTGCAGTTGTGGTCTAAACATAGTAAATTTTCTCTTTTCGTGGAGCAGCCTTTCTTTGTTGATTTGTATTGAGGTTTCGTTCGGTTCAAGCTTCTATGAGTATCCGATTTTCAGTTCAGTTCTTTTTTTTTTGTTCTCTTCTTTAATCAATATGATCTTTCTTCACCACACTCTCTTCGAGTGGTGCTCTTCTAGTAGTTAGTTTAACTGAGAATTTTGCACGTCAGTGGTGGTTACAAGCATTCAAGTTCTTAGGAGTTCTCTTGGTATTATGTGTAATCAAGTCTCGGCTCGGCCTATCTTCTTTCTCCCCCTCCCCTTAACACCTGTAGTGCTGTTGGTTGGCTGCCTCCACCTGATGGTTATGGTGGGTCAACGTGTGCAAGATTTTAACCAGGTCTTGCATAATGTGATAATGAGAATGTTCTGTCGTCGACTGTCGATAACATTCTTTTCAAAACCTCTTATAGACTAGGCTGGGATCTTATCCATTTTAGATGGTGATCTTACATGTTTCAGAAAACTGTAACTACCTTTGGTGGTATAGAGTTGATATCTCTACTTAATGTTGTACTCATTTGTTTCATCCCATTGCCCTCTATTAAATTCCTTGCTTGGTCGGAATGGGGAGGAGTGTCAACTCGAGTTCTTTTCTCCTGCCAGTTGTCTTATCTGATCCGATGGCTTTCATTTTCTCCCGGATGCAGGTTTCTGGTCTTTGATTGTGGCTGTTGGAAGTTTGGGTGGAGGGGTTAAGGATGTTTTATTATGATGTTTCTGCCATAATGAAACTATTCTTATGTTACCTGGTTGACAATTTTTGGGTATTTACAGAATTTGATAGGTCTGGATTTGTTGGTGCAGTTGTATTAAGTTTTCTGATTTTGCTATATA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3</w:t>
      </w:r>
    </w:p>
    <w:p>
      <w:pPr>
        <w:pStyle w:val="Normal"/>
        <w:rPr/>
      </w:pPr>
      <w:r>
        <w:rPr/>
        <w:t>CTAATTTATAAATGGCTATAGCGGCTAAACTAATTCTGAAAAGCACCCACCCAATGCCACCGCCCTTTGAAATATTGTTGCCATAAATAGACTTGCTAGGAAACAAATTTCTCAGTTACGATTTGTTTTAGCTTTAGTTCTACTATTATTTGGTGTTCATTCTTGAGGATATAAGCCGTGTTTGATTGTTGCTATGGATAGTTATTGTTGATCAAGATATGGGTAACTATTGGTATGATCAAGATGATGGGTAATTATTTATATTGTTTAATCAAGATATGCGTCCCTGTTCGTTTTGGCTTTAGTTCTCTGTTTTTTAATGATTTCGTTGGTATCTTGAGGATATAGGGAGTGTTTGATTGTTGATTATTGTCGATCATAACACTGGGTAATAATTATTCGATCAAGATACTGGGTAATTATCATTGATGATGATATTGGGTAACTATTGTTTGATGAAGTTGTGGGTAATTGTTGTTGATCAACACATGGGTAATTATTGTATGGTCAAGATATAGGTAATTATTGTATGATCAAGATACAGTGTAATTATTGTATGGTCAAGATACGGGTAATTATTGTTAATCAAGATATGAGTATTATTGTATGGTCAAGATACATGTAATTATTATCTATCAAGATATGGGTATTATTGTATGATCAAGATAGGGTAATTATTGTCGATCAAGATACTGGGTAATTATTGTCAATCAAGATATGGGTAATTATTGTATATGATGCCTTCCTTAGGGGAGCTATCGGTTTGATTTATGATTTCTTGGCCATCTCAGAATTATATAAATTATCTAATTTCGCATCTTGGTTTTCGAATCTTTTAATATGGGGTGTAGGTTTCTGATTTTCAAATCTGTGGGCAAGGAAGGTTAGGGGTTTTGGGAGTTCTCGACTTTTTAGTGTGATTTAGTTTGCAATTAGTTATGTTCTTTTGGCTAATTTATTGATTTGTTTGCAATTAGTGCGGTTTTTTTTGCTAATTTATTGACTAATTATTGTTGTTTGTTTGATCAGGTATGGGTAATGATGGTAGGAGACTGATTCTCCTTCTACATTTGCTGTTACCTTAATGTCAATGTTAATTCTGAGAACACAAGTAGAGTTGGAAATTTGGCTCTAGGTGTGCATCTAGGTGCAAGTGGTTCTACAGGAACAAGTGTCTTGCTTCAGTGTTTGTGGTCAAGAAAGATCCAGCAGTTCCCAGACCACATGGTGACAGTGACAGAGGATTAATTTGGAAACTTCTAAGGCTTATCCGGTATGCATCCATGTGCACCACATGGTGATGGATATTGTTAGGCTCTCTTGCATCTCTAGTGATTTCTGAGGTATATGTGTTTTTTCAGCACATAGTTGTTCCTTCTTTTTGTGCTTGCAGTTGAGTTTTACCGAGCAGTGAATTATTCTTTTCATGGAAGAGGCTTTGTTTGGCCATTTGTGTTGAGGTTTAATGAGTACTGGAGATACTCAATACTCATTTCAGTTTTTTTCCCCAATCAGAGTGGCCCCTCCTCTTTGTCAAAAATTGTTGTTGTATGGAACTTGCCAGCTAAAATAGTTTCTCTTGCACTCACGTGTGTTGTATGGAACTTTCCAGCTAAAAATTGATGTGTATGTTGTTCGATGATCCAGTTGATGAGATCCTGGTGGTTGATGGTTATATGGTCTTATCGACACCTGATAAATACTCAAAACTCAATCCTGGATCTTTTGACAGCCCGTACAAGTGGATCCCTGTTAGACCCTCTCTTTTGTTGTTCTCTCTGCCTTAACTTCTCAGCTTCCTTTTTCTTGCATCACCCAAGCTTGATTTTGTTTGTTGGATGGATGATAGTTGAAGGTTGATGCCCAGTGGCCGTTTCTGTGCACGCTGCTTCTTGCTATTTTTGTGCTTGGACTACAATCTGAATATAATCAGGCTTCAATAGAGGGGTTTTCCAATCTCGTTTCTTTGCCATTTTTATGTGTGCATTGCAACCTGAATATTTTCAGGCTTAGAGAGGGTTTTTTAAATTTGTCTGTGGCATTTTCTAGTAGATTTTGTCAGCTTTGCACGTAACTCTTCCCTTCATTCCTTTGCTTGCAGCCATTGGGTCTTACAAAGCAGTGAATTCTTCTTTTCATGGAGGTACCTTATTTGCCCAAATGTGTTGAGGTCTTGTTAGTCAGTCTTTTACGAGTATAGATAATTTCCAATTTTTCTTCCCTATTGATTCCTTTGTCTTTGTCATAACTTCTGTTGTATGGTAGTTTCTCAATTAGGACATTATTTTCACCAATGTGTGTTTTATTCTACTGCCATGATGTTCTTAGTTTAGATGCTTATGTTCTTATGGTGATCCATTTTTTATTTCTTGGTTATCTCAGAATTATATAAATCTCACGTTATCTACTTTCGAATCTTGGTTTACGAATCTTTTGATATGGGGTGTAGGTTTCTCATTTCTGATTTTCGAATCTTTGATTATCTCTGTAGACAAGCTAAGGTCAGAAGATGAATGTTAGGGGGGGTTTTGGGAGCTGTTGATCTTTTTTCTTGGCCAATTTATCGATTCGTTATTGTTGTTTGTTTGATTAGGTATGGGTAATGATGATAGGGGAATGGTTATAGGTACCTTCCAGTGTATTTCATGATTCTCCTTCTACACTTGTTGTTACCTTCTGTCAGTTACCAAATATTCGTATCCTTGCTTTCCTTCATGTGTAGTTTATTTATTTATTTGTTCTCATTTTCTTGGGTATTATAGTGGGAGTTTATAATTGCAATCCTTTTGATTGATTCAGAATACGTGTACACAGCAGATTCGTGAGCAAGAGTGTATTCAACGAACAACTACAATAATTTTTTCTACGGAACTTTCATATGAGTCTATTCTTCCTTTTAATCTACTATATAAAGGTTTTAAATTGACCCTTAATATTAAAGATAATTACATTCTTGAAAGGATTAAGGGTTCTACCTTCCTGACTTTTCGCTTGTTAGGACTGGAAATTTAGCTCTCCAGGCATGCCTACTTGGATCTTCTATTGTGGACTTATGTGTCACAACCATACAATTGACCTATCAGTTTGGATTTGATATCTTGACTTCCATCTTGAATGTTAATTTTGATGCTAATCACGTGTCTCCTCACATCAACTGCTTTTAGCTCCTTAGTTGGTTTGGTCATCAGTAAATGTCATTCTTAGCTGTCAAGAATACATGGATGGGGCATCTAGGTGCAAGTGGTTCTACATGAATAAGTGTCTTGCTTCGGTGTTTGTGGTTGGGAAAGATGCAGCAGTTCCCAAGCCTTTGACTATAGGTCTTGGATTTTTCAGTCTCTCAAACCTTTATTAAAACTAGTACGGTATGAAAGTTCTCAACTATGATAATTCTTTTCACAAGTGTGTATAGTGTGGTCTGCTCTGCCATTTTTAGTTTAGATGGTCATGTTTTTTGATGATCCGATATCTTCTATGGTGTTATGGGCACCAGATAAAGTCAAAAGTCAATTTGGAATCTTTGATAGTGCTTCTCTGCTTTTTGTGTCCTAGCAACTTATCTTCTCTGCCGTTTTCCTTGGTTATCATGCCAGCTTGATTTTGTATTGGTGAATGGATATGTAGACCACATGGTGATATTAATAGTGGATTAGTTTTGTTCAGAGGCTTGTATCTCGTATGCATTCTTGTACACTTTGTTTTTTGGTCTTTTTGGGGCTTGGACTCCAATATATTGTGTATTATAGTGGTAGTTTATAATTTCAATCCTTTTGATTGATTTCCAATGTTATTAGAAATTGGAAGCTGGTGACTATAAATGCAATTTCATGTTTGCTTCCATGTTTTGGGAAATTCTGAGGTCTTTGTTGTGAGAATTCATATGTTGGTGAGCATTGTTCTATCACCCTATTTACTACTATGAAGCACATCAATTTCCTTTTGTTGAATCAGAATACTGGAAATTGGCTCCCCAGACATGCCTACTTGGATCTTTTATTCTAGACCTATGTGTCACAATCATACAGTGGAGCTATCAGTTTGGATTTGATATCTTGACTTCCATCTTTAATGCTAATGCTAATCATGTCTCTCTTCGCATCAAATTCTTTTACCTTCTTATTTGCTTTGGTCATC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GTAAGTACTCTGCTAATTTTGGATCTTTTGATAGTTGCGTAAAATACTTCTTCACTTCTATTCTTGCAGCTACTTATCTTCTCCACTTCCATTTCTTTTTCGTTATCACATTAGCTATTTTTGGTTGGATGGATGTGTAGACCACGTGGTGACACTGTTATGGACGTTCAAATTTAGAAATTTCAAATCTTGGTTAGCCAACATGTGATCCTCTGCCACCTTTTGGTCTTTTGGTGCTTTGCACTGCAATTTGGATGTTGTTTGGGTTTTGACGAAAGGGGGTTTTAGTCTCGTCTATGGCATCTATAGTGATTAATTAGGTGGTTAGTTTGTCAGATTTGCTCTCAATTGTTCCCTTCTTTCTATTCTTGTAGCCATTGATTACAGGGCAGTGGATTATTCTTTTGACGATGCAGTCATGTTTGTCCATTTGTGTTGAGGTTTCCTTAGTCAAGTCTTTTGTGAGTATCAAGATTTTTGATTCAGTTATCTTTCCTAATGGCTCCTTTGTCTTTGTCAAAACTATTGATGTGTGGAAGTTTCTTAAACAGGACATTATTCTTCACTGGCGTGTGTTGTATTCTGCCGCCAAGAAGATTTAGGTCCAGATGGCTTTGTTCTTCGATGATCCAATTAATGACGTCTCCTATGACTATGGACACTTGATAACTCAACCAATTCTACATCATCTGATAGTGGCGTGAAGTACTTCTTTTACTTTTTTTCTTCTAGGTACTTATCTTCTCTGCTTCCATATATTTTTTGTCATCACACAAGTTTTTTCTAGTTGAATGGACCATGTGGTGACACTGTTTTGGACGTTCAGATTTTGTAATTTCAAAGCTTGGTTTATCAACATGTGATTCTGTGCCACCTTTTAGTCTTTTTGGTGCTTGCACTACAATCTGGATATTGTCTGAGCTTTGACAAAGGGGTACTTTTAGTCTCGTCTATGGCATTTCTAGTGATCACTTAGGTGGTTTGGGGTTCGTCAAATATGCACTTAACTGTTCCATTTTTTCTGTTCTTGCAACCACATTGGTTACAGTGCAGTGAATTATTCTTTTCATGGAGCGGTCGTGTTTGTCTGTTTGTGTTGAGGTTTCTTTAGTTTAATCTTTTATGAGTATCGAGATTTTCGATTCAGTGTTCTTCTCTTATGGCTCCCGTTGTACTATAGAAAGTACTATTGTATGGATGTTTCTCAACTAAGATAATATTTTTCACCATTGTGTGTTGTGTTCTGCTGCCGTGAAGTTTTTACTCTAGACATTTAAGGATGGCAATGGGGCGGGGCAGGTTTAAGGCTACGGGGGGCAGGGCGGGAGGGATGCAGGGTGGGTTGAAGTGGAATTTTTAAAACTAATGCGGTGTGAGACGGGTTGCAGGGGTAAATGTGATTTTATATGGGTTCAAACTTAATTTGAGCTTTTTACATGTTATAAGAGTGACAAAACATTATTTATTAAGATACTTTCTTTAAAGCTACTAAAATATTCAATATAGTAAATCAAAATGGTTCAATAAAAAATAATACAATTTCTTACATGTTTCCCAATTGACCTCTAAAAAATAAACGTTTAAGTAATTATCTATTAAACTAATACAACTTAATGAAAAAATGAATTTATTTTTATGAGTTTTATTTTTAGTACGGAAAAGGGTCAAAATTGCCCCTGAACTATGCGAAATAGATCATTTATACCCTTCGTTACATTTTGGGATAAAAAATGTCCCTGCCATTATCCTAAGAGACCACAATTACCCTCAAGAGTTAACACCCCAAATTTTTAGTGACATGGCAAGCCACGTGGGACTAATCCTTCCACCTAAACGTTGCCAACTTGGATTCACTACAAAAGAACCAGACCATTAGCGGCGACAACAGTCGCCACAAAATCCCAAAATATTGCCACTAAAGGTTATGAGCGATTTTTAGTGGCGACTAAGGCTGCAATAACCATTTGCTAGTAATTCCTATTTTTTCAACAAAATAATATGATAATTAATTTTCGATTGCAACCTAATATTCTAAAATAAATAACTTGGACTATTAACATTAAAAACATCCAATATTATTATGAAAATCATCAAAATTACTTCTTGTTTCAAATCTCCTACTACATAATGCATCATCATACAACTTATACATTTACATATGATATAAAAATAAAACATATAGTGTCTTCACACTCCTCCTTAATCGATATCATTTTTGGTTTTTTAAAAACAATGAAGAAAAAACACGCAAATCAGAATTTATTGTTAAAAACCTTTAGTGACGATTTTCTGGGATTTTGTGGCGACTGTTGTCGCCGCTAAAGGTCTAGTTCTTTTGTAGTGAATCCTAGTTGGCAACGCTTAGGTGGAAGGATTAGTTCCCCACGTGGCTTACCATGTCACTAAAAATTTGGGGGTGTTAACTCTTGAGGGTATTTTGTGGTCTCTTAGGATAACGACAGGGGCATTTTTTATCCCAAAATGTAACGAAGGGTATAAGTGGTCTATTTCGCATAGTTCAGGGGCAATTTTGACTCTTTTCCATTTTTAGTATCAAACTTAACTAGAAAAAGAAAATGTTAAAAAAATTATGTGGGGCGGGTTGAGAATTTAAGAAGTTATGCAGGGCGGGGCAGATTAAAAAATTTGCAAGTTAAGCTTAACCCCCCGGCTTGTGCACCGCCCCGCCCCATTGCCATCCCTATAGACATTATGTTCTTCGATGATCCAATTGATAAGGTCTTCTATGGCTAAGGACACTTGATAAGTACTCGGCCAATTCTAGATCTTTTCTTTTGACAGTACCATAAAGGCTCCTCTATTTCTGGTCTTCTAGCTATATATATTATATGCTTCCATCTTCTTTTGGTTATCACAAACTTGGTTTTTCTTGTTTGGTGACAACAATAGAGGTTAAGATTTGGAGATTTCAAAGTTTGATATCCAGTATGGAATCTCTTTATCCGGTTGTTCTTTTTGGTGCTCAGGGCTTCAACAAAATGGGGTTTTAAATCTCATCTATGTGGTATATCTAGTGATTTGTTAGATGGTATGGGTTTTTCAGCTTTGGAATTGATTGACCCTTATTTTTTTATGCTTGC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AGTCTCTTTTGGTGTTCTCACTACTCATCATTCATGCTTCCTTTTTCTTGTATTATGCTAGTTTGATTTTGTTTGTTGGATGGCTGTATGGTGATAAGTTGAGAGGAATACGACTTGCAATATTTTGCA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AGTGCTCGCTCAGTTCCGGATGTTTTCATCATCTACCTTTTGTGTTCTTGCTGCTTATCTTCTCTGCTTTCATTTTATTTTTTCTTATCACAACAGGTTTTGAGTTTTGTCTATTGGAAAGATATATATTCCACATAGTGAACACTATTTGAGGATTAGATTTGGAAATTTAAAAGTGTAGTGTTCAGTAAGCTAGTCGTTTAGGTGTTTCCCCTGCAATCTGGTATCGTTTAGGGCTTCAAGATTAGGGAGTTTCTAAATATTGTCTATGTCATTTCTAGTGATTTCCCAAGCACTCTGGGTTTTGGCAGATTTGCACTTAATTGTTCATTCATTTTGTGCTTGCAGTTGTGGTCTAAACATAGTAAATTTTCTCTTTTCGTGGAGCAGCCTTTCTTTGTTGATTTGTATTGAGGTTTCGTTCGGTTCAAGCTTCTATGAGTATCCGATTTTCAGTTCAGTTCTTTTTTTTTTGTTCTCTTCTTTAATCAATATGATCTTTCTTCACCACACTCTCTTCGAGTGGTGCTCTTCTAGTAGTTAGTTTAACTGAGAATTTTGCACGTCAGTGGTGGTTACAAGCATTCAAGTTCTTAGGAGTTCTCTTGGTATTATGTGTAATCAAGTCTCGGCTCGGCCTATCTTCTTTCTCCCCCTCCCCTTAACACCTGTAGTGCTGTTGGTTGGCTGCCTCCACCTGATGGTTATGGTGGGTCAACGTGTGCAAGATTTTAACCAGGTCTTGCATAATGTGATAATGAGAATGTTCTGTCGTCGACTGTCGATAACATTCTTTTCAAAACCTCTTATAGACTAGGCTGGGATCTTATCCATTTTAGATGGTGATCTTACATGTTTCAGAAAACTGTAACTACCTTTGGTGGTATAGAGTTGATATCTCTACTTAATGTTGTACTCATTTGTTTCATCCCATTGCCCTCTATTAAATTCCTTGCTTGGTCGGAATGGGGAGGAGTGTCAACTCGAGTTCTTTTCTCCTGCCAGTTGTCTTATCTGATCCGATGGCTTTCATTTTCTCCCGGATGCAGGTTTCTGGTCTTTGATTGTGGCTGTTGGAAGTTTGGGTGGAGGGGTTAAGGATGTTTTATTATGATGTTTCTGCCATAATGAAACTATTCTTATGTTACCTGGTTGACAATTTTTGGGTATTTACAGAATTTGATAGGTCTGGATTTGTTGGTGCAGTTGTATTAAGTTTTCTGATTTTGCTATATA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4</w:t>
      </w:r>
    </w:p>
    <w:p>
      <w:pPr>
        <w:pStyle w:val="Normal"/>
        <w:rPr/>
      </w:pPr>
      <w:r>
        <w:rPr/>
        <w:t>GCTAATTTATAAATGGCTATAGCGGCTAAACTAATTCTGAAAAGCACCCACCCAATGCCACCGCCCTTTGAAATATTGTTGCCATAAATAGACTTGCTAGGAAACAAATTTCTCAGTTACGATTTGTTTTAGCTTTAGTTCTACTATTATTTGGTGTTCATTCTTGAGGATATAAGCCGTGTTTGATTGTTGCTATGGATAGTTATTGTTGATCAAGATATGGGTAACTATTGGTATGATCAAGATGATGGGTAATTATTTATATTGTTTAATCAAGATATGCGTCCCTGTTCGTTTTGGCTTTAGTTCTCTGTTTTTTAATGATTTCGTTGGTATCTTGAGGATATAGGGAGTGTTTGATTGTTGATTATTGTCGATCATAACACTGGGTAATAATTATTCGATCAAGATACTGGGTAATTATCATTGATGATGATATTGGGTAACTATTGTTTGATGAAGTTGTGGGTAATTGTTGTTGATCAACACATGGGTAATTATTGTATGGTCAAGATATAGGTAATTATTGTATGATCAAGATACAGTGTAATTATTGTATGGTCAAGATACGGGTAATTATTGTTAATCAAGATATGAGTATTATTGTATGGTCAAGATACATGTAATTATTATCTATCAAGATATGGGTATTATTGTATGATCAAGATAGGGTAATTATTGTCGATCAAGATACTGGGTAATTATTGTCAATCAAGATATGGGTAATTATTGTATATGATGCCTTCCTTAGGGGAGCTATCGGTTTGATTTATGATTTCTTGGCCATCTCAGAATTATATAAATTATCTAATTTCGCATCTTGGTTTTCGAATCTTTTAATATGGGGTGTAGGTTTCTGATTTTCAAATCTGTGGGCAAGGAAGGTTAGGGGTTTTGGGAGTTCTCGACTTTTTAGTGTGATTTAGTTTGCAATTAGTTATGTTCTTTTGGCTAATTTATTGATTTGTTTGCAATTAGTGCGGTTTTTTTTGCTAATTTATTGACTAATTATTGTTGTTTGTTTGATCAGGTATGGGTAATGATGGTAGGAGACTGATTCTCCTTCTACATTTGCTGTTACCTTAATGTCAATGTTAATTCTGAGGTTTTTGTTGTTTAGAATTCATGTGTTAGTGTCATCCTGTTTACTACTCTGAAATCTAGCAGTTTCCTTTTGTTGAATCAGAACACAAGTAGAGTTGGAAATTTGGCTCTAGGTGTGCATCTAGGTGCAAGTGGTTCTACAGGAACAAGTGTCTTGCTTCAGTGTTTGTGGTCAAGAAAGATCCAGCAGTTCCCAGGTATGCAACTAAAGGTTTTTGATTTTCAGTATCTCAAAGCTTTGTTCAAAATTGGTACGATATGTAAGTTCTCAACTATGATAATTCTTTTCACAAGTGTGTATTGTGTGTTCTGGTGCCAGCTAGTTTTAGTTGTTAATTCAAATGCTCGTGTTCTTTGATGATTCTGGTGTCTTTTATGGTGTTATGGACACCGGATGATAGTGTTGTAAAGTGCTCCTCTGCTACTTATCTTCTCACTGTTTTCCCTTGGTTATCATGTCAGATTGATATTTGTTTATTGATGAATGAATTTGTAGACCACATGGTGACAGTGACAGAGGATTAATTTGGAAACTTCTAAGGCTTATCCGGTATGCATCCATGTGCACCACATGGTGATGGATATTGTTAGGCTCTCTTGCATCTCTAGTGATTTCTGAGGTATATGTGTTTTTTCAGCACATAGTTGTTCCTTCTTTTTGTGCTTGCAGTTGAGTTTTACCGAGCAGTGAATTATTCTTTTCATGGAAGAGGCTTTGTTTGGCCATTTGTGTTGAGGTTTAATGAGTACTGGAGATACTCAATACTCATTTCAGTTTTTTTCCCCAATCAGAGTGGCCCCTCCTCTTTGTCAAAAATTGTTGTTGTATGGAACTTGCCAGCTAAAATAGTTTCTCTTGCACTCACGTGTGTTGTATGGAACTTTCCAGCTAAAAATTGATGTGTATGTTGTTCGATGATCCAGTTGATGAGATCCTGGTGGTTGATGGTTATATGGTCTTATCGACACCTGATAAATACTCAAAACTCAATCCTGGATCTTTTGACAGCCCGTACAAGTGGATCCCTGTTAGACCCTCTCTTTTGTTGTTCTCTCTGCCTTAACTTCTCAGCTTCCTTTTTCTTGCATCACCCAAGCTTGATTTTGTTTGTTGGATGGATGATAGTTGAAGGTTGATGCCCAGTGGCCGTTTCTGTGCACGCTGCTTCTTGCTATTTTTGTGCTTGGACTACAATCTGAATATAATCAGGCTTCAATAGAGGGGTTTTCCAATCTCGTTTCTTTGCCATTTTTATGTGTGCATTGCAACCTGAATATTTTCAGGCTTAGAGAGGGTTTTTTAAATTTGTCTGTGGCATTTTCTAGTAGATTTTGTCAGCTTTGCACGTAACTCTTCCCTTCATTCCTTTGCTTGCAGCCATTGGGTCTTACAAAGCAGTGAATTCTTCTTTTCATGGAGGTACCTTATTTGCCCAAATGTGTTGAGGTCTTGTTAGTCAGTCTTTTACGAGTATAGATAATTTCCAATTTTTCTTCCCTATTGATTCCTTTGTCTTTGTCATAACTTCTGTTGTATGGTAGTTTCTCAATTAGGACATTATTTTCACCAATGTGTGTTTTATTCTACTGCCATGATGTTCTTAGTTTAGATGCTTATGTTCTTATGGTGATCCATTTTTTATTTCTTGGTTATCTCAGAATTATATAAATCTCACGTTATCTACTTTCGAATCTTGGTTTACGAATCTTTTGATATGGGGTGTAGGTTTCTCATTTCTGATTTTCGAATCTTTGATTATCTCTGTAGACAAGCTAAGGTCAGAAGATGAATGTTAGGGGGGGTTTTGGGAGCTGTTGATCTTTTTTCTTGGCCAATTTATCGATTCGTTATTGTTGTTTGTTTGATTAGGTATGGGTAATGATGATAGGGGAATGGTTATAGGTACCTTCCAGTGTATTTCATGATTCTCCTTCTACACTTGTTGTTACCTTCTGTCAGTTACCAAATATTCGTATCCTTGCTTTCCTTCATGTGTAGTTTATTTATTTATTTGTTCTCATTTTCTTGGGTATTATAGTGGGAGTTTATAATTGCAATCCTTTTGATTGATTCAGAATACGTGTACACAGCAGATTCGTGAGCAAGAGTGTATTCAACGAACAACTACAATAATTTTTTCTACGGAACTTTCATATGAGTCTATTCTTCCTTTTAATCTACTATATAAAGGTTTTAAATTGACCCTTAATATTAAAGATAATTACATTCTTGAAAGGATTAAGGGTTCTACCTTCCTGACTTTTCGCTTGTTAGGACTGGAAATTTAGCTCTCCAGGCATGCCTACTTGGATCTTCTATTGTGGACTTATGTGTCACAACCATACAATTGACCTATCAGTTTGGATTTGATATCTTGACTTCCATCTTGAATGTTAATTTTGATGCTAATCACGTGTCTCCTCACATCAACTGCTTTTAGCTCCTTAGTTGGTTTGGTCATCAGTAAATGTCATTCTTAGCTGTCAAGAATACATGGATGGGGCATCTAGGTGCAAGTGGTTCTACATGAATAAGTGTCTTGCTTCGGTGTTTGTGGTTGGGAAAGATGCAGCAGTTCCCAAGCCTTTGACTATAGGTCTTGGATTTTTCAGTCTCTCAAACCTTTATTAAAACTAGTACGGTATGAAAGTTCTCAACTATGATAATTCTTTTCACAAGTGTGTATAGTGTGGTCTGCTCTGCCATTTTTAGTTTAGATGGTCATGTTTTTTGATGATCCGATATCTTCTATGGTGTTATGGGCACCAGATAAAGTCAAAAGTCAATTTGGAATCTTTGATAGTGCTTCTCTGCTTTTTGTGTCCTAGCAACTTATCTTCTCTGCCGTTTTCCTTGGTTATCATGCCAGCTTGATTTTGTATTGGTGAATGGATATGTAGACCACATGGTGATATTAATAGTGGATTAGTTTTGTTCAGAGGCTTGTATCTCGTATGCATTCTTGTACACTTTGTTTTTTGGTCTTTTTGGGGCTTGGACTCCAATATATTGTGTATTATAGTGGTAGTTTATAATTTCAATCCTTTTGATTGATTTCCAATGTTATTAGAAATTGGAAGCTGGTGACTATAAATGCAATTTCATGTTTGCTTCCATGTTTTGGGAAATTCTGAGGTCTTTGTTGTGAGAATTCATATGTTGGTGAGCATTGTTCTATCACCCTATTTACTACTATGAAGCACATCAATTTCCTTTTGTTGAATCAGAATACTGGAAATTGGCTCCCCAGACATGCCTACTTGGATCTTTTATTCTAGACCTATGTGTCACAATCATACAGTGGAGCTATCAGTTTGGATTTGATATCTTGACTTCCATCTTTAATGCTAATGCTAATCATGTCTCTCTTCGCATCAAATTCTTTTACCTTCTTATTTGCTTTGGTCATCAGTGTATGTCATTTTTAGCTGTCAAGAATACATGGATGGGCATTTAGGTGCAAGTGGTTCTACAGGAATAAGTGTCTTGCTTCGGTGTTTGTGGTTGGGGAAGATGCATCAGTTCCCGGGTCGTTTACTATAGGTATATTGGATTTTCATTCTTTCAAAGCTTTGTCTAAATGGGTACGATATGGAAGTTCTCAACTATGATAATTCTTTTCACAAGTGTGTTCTGCTGCCAGTTTTAGTTCTTAGTTCAGATGCTCACGTTCTTTAATGATCCTGATGTCTTTTATCGTGTTATGGGCATCAGACAGAGTCAAAAGTCAATTATGGATCGTAGCTAGTGCTGTAAAGTGCTCATTTGCTTTTTGTATCTAGGTACTTATCTTCTTTGTCGTTTTCCCTTGGTTATCATGCCAACTTTATTTTTTTTATTGGTGATAAATGTGTAGACCACGTGGTGACAGTTAAAGATTATTAGTTTTGGAAACTTCTATGGCGTGTATCCGTTTTGAATTCCTGTACACCTTGTTTCTTGGTCTTTTTGGTGATGGATATTGTTCTGCTTCGACCAAAGCTGTGGTTTTCAATCTTGTCTCTTGCATCTATAGTGATTTCTTAGGTATTATGGATTTTGTCAGCTTTGCACTTAACTGTTCCCTTCTTTTTGTGCTTGCAGTTGGGTCTTAATGAGCAGGGTTTTATGAGTACTGAGATTCTCATTTCAATTTTCTTCCCCAATCAAAGTGCTTCCTCTCTTTATTAAAAAATGTTGTTGTATGGAAGTTCCCAACTAAAATAGGTTTTCTTGCGCTCGTTTGTGTTGTATTCTGCTACCTTTTTTAGTTTTTATCTAGATGCTTATGTTCTTTGATGATCCAATTAATGAGATTCATTGTGGTTGATGAGTGAGTATTAAATCTCTTCCTAACGCCTTTAGGGGCTGTGAAGAGAGCCCAGTTCCAGGCCCTCTTTTAGAAAGAAAAAAATGGTACAAAAAGAGGGCTTGGGGGTATATATACTATACAAATTGATGATGGTTTATCATCATCAGAACAAAGATCAGTCTAGGTCGAGATGAATGGAAGATGCTTCTGGAACTAGTTTTTGATAGGGTCTATCTTAGCTCGAAGGAAAGAACAACCAAAGTTAGACCCCCAAAGAATATGGATTAAAATCTGTTAGTATTTGACAAAGAACCTAACGGAATTTAACAAGCAGTAACCGGAATCAAAGTTTTGCAAAATGGTGTCAACCGGTAATAGAATGTAGCTAGATAACTGATGCCACAGCATCCAAAATATGTGGGATGGAGTTCATGGTACACTAACTTAACCTTCAAGGTCAGATAGTGCTACAGTGAACATCAATCCACTATCTAGCTCAAAATTAGCCTCACGAACTACTAACACTATTATTCGCGTAGCCCTTTTTTGTTTTGTGCTATTTCATCATAGGCTGTCGGAACTTGCTTCTTAGCGCTACGTGGGAAGAGAATTTCTCTATTCAGCCCCCCCGACTTCAATTACAAACTCTTACTTCTCGGTCTAACTTGGACTAATCCCTTAGCAGGCAAGAAATTCCTACTAACCAGACAGAAAGTAAGTTTCCACTCACTACCAAAGCGCTGTCGCACCTCTACTATTTTCGGCGTAACGAGGTTTTAGTCTTTACGAGGGCACCCCCTAGCCAGATTCAATCCCAAGGGTCAATCAAGCCTTTGAAACTAGTGAAAATAGTCGTCACAGTCTGAGTTCCTGCTTTCAACGAGACTTTCTTAGCTTGTCAAACTTTCTCTCCTTCACCAGGAAAGTTATCCGGTAAGCAAGATCTTTGATTGATGTGCCTGAATAAGGTTGATCAATGGTAGCTGCTTGGAGCTTTCTCTATACCTTAATTGAACTGCCCCGCTCTTAGCTCGGGTTCTTGCTTAATGAGGCGTCCCTTGTTTGCTCTTGGATTGGACTAAGCGGCAATCCTTACTGTGGAAGCAGACCTTGTCATTCTTCTCCTTCAATGCCAGTGGATAAGTACACTAGGGCTGGAATGCTCTTTTATCATGTATGTGGATTACTTGGTCGATTACCTGATTGCACTAGTCTCATAGCCATCTCTTTAGCGTCCCGCCATTCCTTCTTGTTAACACAGGAAATCTAACTCATTCTAAGGTAGAGCTCTTAGAGTCCTACTTAAAGTGAAAAGTAGTTCTTTAGTTAAAGCAAGGAGAGCAGAAACTGAGGGAAAAAACCTATGTTCTTACGCGGGATGGGAATAAAGGCTACTAAGTAACCTTAGAATGGGGATGCCAATCTTATACAGAAAATACCGCTATCTAAAGTAACCTTGCAGGGGGGCTGCGTATAGCATTCTAAGATCTCAATACGAGAAAGAAATCAGACCTATAACCTCACTGCAGTGGCTTGTAGACTTGCTTTGCCGCGGAAAGCTCAAGTGAAAACCTATTAGAACTGTGGGCCTCACCCGTCTACTACTCGACCTTAAGTAACTACAGTTAGGAGGATCCATCCAATAGCTTAATGACTTGCTTGGGTCATCTAAGAGGTAAGGCCTCCTCCGATCGACCCTAACTTTCATTATTGAGCTAAAGGAGTTCCCTAGCCCTTCAAGTTTACACAGGTCCCCAAAGATAAAGGCTTTCATCCTTCCTGAATATTCTGGGAACTTTCTTCTATTAATTGTTTTCGAAATGCCGATTTTCCTGTCTGCGCTAAGGCGATAAGGAAAAAGAGAGGGGCCTTTAGTATGTGGAAAAAAAGGCAAAGATCACATTCCAACTAACGTTGACTGGTAATTGCCTCAATGAGGCGGATAAGGCGCAAGAACCTAAAAGGCGGACTAAGATAAGTTATTCAGCTAGGGAATGCGTTAAAGAGCCGTTATGTAGCATCTGAGAACAAGAAAGCAGACATGCACACGAAAAGACATGCACACGAAAAGCAGACATGCTTTCAAAGGGCTTTCAAAAATCAATCATGGATCTCTTGAAAGCCCTTTGAAGTGGGTCTTTGTTACTCCCTTACTTTTGGTATTTTCTCAGCTTCTTGTTTCTTGTTGCATTGTCACCCGAGCTTGATTTTGTTTGTTGGATTAGAGTTGGAATTTTTTCAAAGATTGATGATGTGATCAGGCTTTGATAGTTAGTGTTTGCTCCTATGCACCCTGTTTCTTTGCAAATTTGTTCTTTCTCACCAATCTGAATTTTGTCAGGCATTGATAGAGGGATTTTCCTATCTTGTTTCTTTGCCATTTTTATCCTTGCACTGCAATCTCAATATTATCAGGCTCCGAGAGAGGGGTTTTGCAATCTTGTCTGTGGCGTTTTGTAGTGGGTTTCATCAGCTTTGCACGTAACTCTTTCCTTCATTCCTTTGCTTGTAGCCATTGGGTCTTACAAAGCAACAAATTCTTCTTTTCATGGGATGACCTTATTCGCCCATATGTGATGAGGTTTCGTTAGTTCAGTCTTTTATGAGTAGAGATAATTTTCAATTCAGTTTTCTTCCCTAATGACTTGTTTGTCTTTGTCAAAACTTACTGGTTTATATAAGTTTCTCAATTAGGAAATTATTTTCACCAGACGGTGTGTTGTATTCTGCTGCCATGAGGTTCTAAGCCCTCACACTTATGTTCTTCGATGATCCAATTGATGAGGGATAATTTTCAATTCAGTTTCTTCCCTAGTGACTCCTTTGTTTTTGTCAAAACTACTGTTGTATGGAAGTTTCTCAATTAGGACATTATTTTCACATGTGTGTTGTATTATGCTTCCATGAATTTCTATGTCCGCATGCTTATGTTCTTCAATGATCCAATTGATGAGGTCTTTTATGACTATGGACACCTGATAAGTATTTTGGCCCCTTCTTGATCTTTTGATAGTTGCATAAAATACTTTTTTTACTTTTGTTCTTTTAGCTTCTGATCTTCTCTGCTTCCATTTTTTTCCGTTATCAGACTAGCTTTTTTGGTTGTATAGATGTGTAGACCATGTGGTAACACTGTTATGGACGTTCAAATTTGGAAATTTCAAAGTTTGGTTAACCAACATGTGATCCTCTCTCACCTTTTGGTCTTTTTGGTGCTTGCACTGCAATTTGATGCTGTCCGGGCTTTGGCAAAAGAGGGTTTTCAGCTTCGTCTATGGCATCTATAGTGATTACCATTGTGGTTTTGGGTTAGTCAAATTTGCACTTAACTGTTGCCTTTTTGTAGTTCTTTCATCCATTGGTTATATGGCAGTGAATTATTCTTTACGTGGAGAGGCTGTGTTTATCTGCTTGTTGTTGACGTTTCTTTAGTTAAGTCTTATATGAGTATCGAGATTCTCGGTTCAGTTTATTCCCCAATGACTCCTTTGTGTTTGTCAAAACTACTGTTGTATGGAAGTTTCTCAAATAGGATATTAATTTTCACCGCAATGTGTTGTATTCTACTGCCATGAAGTTTTAAGTCTAGACACTTATTTTCTTCGATGATCCAATTGATGAGGTCTCCTATGTCTATGTTTCTTGAAAAGTACTCAACTATTTCTAGACCTTTTGATAGTGGCGTAAAACACTTATTCACTTCTATTCTTGTAGTTACTTACTTATCTTCTCAGGTTCCATTTTTTTTCATTATCACACTAGTTTTTTTTTTTGTTGGGTGGATGTGTAATGGTGATTCTGTTATGGATGTTCAGATTTGGAAAATTCGAAGCGTGGTTGACCAACATGAGATCCTCTGCCACCTTTTGGTCTTTTTGGTGCTTGCACTGCAATCTGGATAATGTCCGAACTTTGACAAAAGGGAGGGGAGGGGGGGGGTTTAGTCTCATCTATGGATTGGCTAGTGATTACTTTGGTGGTTTGGGGTTCATTGGATTTGCAATTAACCTTAACTGTTCCCTTTTTTCTATTCTTGCAGCCATCGGTTACAAGGTAGTGAATTATTCTTTGATGGGGCTGCCCTATTCGTCTGTTTGTTGTTGAGGTTTCTTTAGTCAAGTCTTTTATGAGTATTCTGATTTTCGATTCAGTTTTCTTCCCTAATGAATCCTTTGACTTTGCCAAAACTATTGTTGTAGGGAAGTTTCTCAACAAAGATATTTATTTTCACTGGTATATGTTATATTTTGCTGCCATGAAGTTTTTAGTCCAGACAGTTGCATTTTTCGATGATCCAATTGATGAGGTCTCCTATGACTATGAACACTTGATAAGTACTCGTTCTAGATCTTTTTATAGTGGTGTAAAATACTTATTTCACTTTTATTCTTGTAGCTACTTATGTTTCTTCTCTGCTTCCATTTCTTTTTCGTCATCACATAGTTTTTTTTTGTGGTTGGATGTGTAGACCATGTGGTAACACTTTTATGGACATTTAGATTTGAAAATTTCAAAACTTGGTTAACAACATGTGATCCTCTGCCACTGTTTTTGTTCTTTTTGGTGCTTGCATTGCAGTTAACATATTGTGCGGTTTTGACAAAAGGGTGTTTTCAGTCTCGTCTATGGCATCTCTAGTGATTACTTAGGTGGTTTGGGGTTTGTCAGATTTGGACTTAACTGCTCCCTTCTTTCTGTTATTGCAACCATTGATTACAGGGTAGTGAATTATTCTTTTCATGAAGAGGCTATTTTTGTCCGTTTGTTGTTGAGGTTTCTTTAGTTCAGTCTTTTATGAGTATCGGAATTTTCGATTCAATCTTCTTCCCTAATGGCTCCTTTGTCTTTGTCAAAACTACTATTGCATGGAAGTTTCTCAACAAGGATATTAATTTTCACCGGTATGTGTTGTATTCTGCTGCCATGAGGTTTTTAGTTTGGACGCTAGTGTTCTTTGATGATCCAATTGTCTATGGCTATGAATACTTGATAAGTACTTCACCAATTTTATATCTTTTGATAGTGGTATAAAATACTTCTTCACTTTTATTCTTGTAGCTACTTGCTTATCTTCTTTGCTTCCATTTCGTTGTCGTTATTACACTAGTTATTTTTGGTTGGATGGATGTGTAGATCATGTGGTGATACTGTTATGGATGTTAAAATTTGGATATTTCAAAGCGTGGTTAACCAACATGTGATCCTCTGCCACCTTTTGATCTTTTTGGTGCTTGCACGACAACCTAGATATTGTCCGAGCTTTGACAAAATGGAGTTTTTAGTCACATATATGGCATCTCTAGTGATTACTTAAGTGGTTTGGGGTTTGTCGGATTTACATTTAACTGTTCCCTTCTTTCTGTTCTTGCAGCCAATGGTTATAGGGAAGTGAATTTTTGTTTTCATGGAGGGGCCGTGTTTGATTGTTTGTGTTGAGGTTTTTTTTAGTTAAGTCTTTTATGAGTATCGATATTACGGATTTAGTTTTCTTCCTTAATAGCTCCTTTGTTTTGTATGGAAGGTTTTCTCAACTAAGATATTAATTTTCACTAGCATGTGTTATATTTTGCTGCCATGAGGTTTTTAGTCCAGATGGCTTATGTTCTTCGATGATCCAATTGATGAGGTCTCATTTGTCTATCGATTCTTGGTAAGTACTCTGCTAATTTTGGATCTTTTGATAGTTGCGTAAAATACTTCTTCACTTCTATTCTTGCAGCTACTTATCTTCTCCACTTCCATTTCTTTTTCGTTATCACATTAGCTATTTTTGGTTGGATGGATGTGTAGACCACGTGGTGACACTGTTATGGACGTTCAAATTTAGAAATTTCAAATCTTGGTTAGCCAACATGTGATCCTCTGCCACCTTTTGGTCTTTTGGTGCTTTGCACTGCAATTTGGATGTTGTTTGGGTTTTGACGAAAGGGGGTTTTAGTCTCGTCTATGGCATCTATAGTGATTAATTAGGTGGTTAGTTTGTCAGATTTGCTCTCAATTGTTCCCTTCTTTCTATTCTTGTAGCCATTGATTACAGGGCAGTGGATTATTCTTTTGACGATGCAGTCATGTTTGTCCATTTGTGTTGAGGTTTCCTTAGTCAAGTCTTTTGACATTATTCTTCACTGGCGTGTGTTGTATTCTGCCGCCAAGAAGATTTAGGTCCAGATGGCTTTGTTCTTCGATGATCCAATTAATGACGTCTCCTATGACTATGGACACTTGATAACTCAACCAATTCTACATCATCTGATAGTGGCGTGAAGTACTTCTTTTACTTTTTTTCTTCTAGCCATTGGGTCTTACAGAGTGATGAATCATTCTTTTCATGGAGCGGCTTTCTTTGTCCATTTATGTCGAGGTTTCCATGGTTCAAGCTTTTATAAGTTCTAACATTTTCGAGTAAAATAGTTTTTTTCCCATTAGTATGTGTTGTTCTACTGGCATGTTTAGTTTTTAGTCCAGATGTTTGTTTTCTTCAATGATCCAATGATGAGATTCATGATGGTTGATGGTTATTGTCTCATGGACATCTGACAAGTACTCAATTTTGGATCTTTTGAAAGCCTCGTAAAATGGTTGGTGTCCAGTGTGCATTCCTGTGCACCCTATTTCTTGGGCATGTTGGTGCTTGCACTACAATCTAGAGATAGCAGGCTTCGAAAGAAGCTGCTGGGTCTTACAGAGCCATAGATTCGTCTTTTCATGGAGTGGCGTGGTCTGTCAATTTTGTGTTGAGGTTTTTTGGTTGATGCTTCTAATGATTATTGAGATCTTCAATTCAGTTTTATTCCCTAATCAGAATGGTTCCGTTCTTCCTTGTCAACAATACTTCACTGGTGTGTATTTTGTTGCCATATATGTTTCTTAATAATCCAGATGCTTATGTTCTTTGATGATCCAACTGATGAGATCTCCATGGTTATGGACAACACATGATAAGTGTAATCAAGCTCAGTCTTGGATCTTCTGATGGATCTTTTAATAGCCTTGTAACACACTTCTCTAGTTTTCGTGTTCTCTCTACTTACCTTTCTCTGATTTCATTTAACCTACCAGTTTATTTAGTTTGGTTGGATGAATTTATAATTTTGGTTTCGGTGTGCATCCTTGTGGACCATGTTGACCATTTTGGTGCTTGCACTGCAATTTGGATATTGGATATCACCATGCCTTAAGAAAAGGGCACTTTGCAATCTTATCTTGTTTGGCATCTCGAGTGATCTCTCCCGTGTGGTATGGTTTTCCACTCACCTGTTACATTATTTTTTGTGCATGTAACCATTGGGTCTTCCAGAGCATGGACTTCAAGTCAGTTGTCTTCCTAATCAGTGGGTCCCTTTTCTCTTTGTTAAAATTATTGTTATGTGGAAGTTCTCAACAATGATAATATTTTCCACTAGTGCGTGTTGTACACTGCAACCATAAAGTTTTTAGTCTAGATGCTTATTTTCTTGGATGATCTAAATGATGAGATCCCTGATTTGATATGGACACCTGAGAAGTACCCAAACTCAATTTTCCCAAGGGCTTCTCTACTTTGGTGTTCTTGGTACTTATTTTCTCTGCTTCTATTTTCTCATGTGTATCATGCCACTTGATTATGTTTGTTTGGATGCATGTTTGTAGACCACATGGTGACTAGAGGGGGATCGAATTTGGTAATTTCGAAGTATGGTTTTGTCATTCCCTTGTGCACCCTGTTTCTTTGCCATTTTGGCGATTGCGCTTGCACTGCAATTTGGATATCACTAGGCAATAGCAGGGGAGTTGTGCAATCTTTTTTGGCATCTCTAGTGATCTCTCCTATGTGGTATTGGTTTCACAGCTTGCACTTTAACTGTTACCTTCTTTTTGTGATTGCTGTTGTTGGATCTTTCAAGATCAGTAAAGTCTCCATGAACTCCATTTCATAGAGTAGACTTGTTTGTTGTAGTGTTGAAGTTTCTTAGTTCAGGCTTTGTATTAGTATCTAACTCTTCAATTCAGTTTTCTTCCCTGGTCATAGAGATTCCGTGGGTAGCCAGGTAGCCGTCGGTCTTGTCCCGACACCTATCTTCAGTTAGTAGAGGCTTCATAAATAGTCAAAGTTAATGCGTCAGTTCAGTCTTTAGTATTCAGAAGTTTTAAACATCATTATTATTATATTATTATTATTGTTATTGTTTCAGACTTTTGCATGGGATATCTTTAAGTGATTTTAAATGTTCATTTTATACGGCTTCCGCATGTATGTTTAGTCTTCCTCTCAGTAGTTAGCTAGGACAAGGGTTTGCTTGGGACCAACAGTGGGGTTCCGAGTGCCAGCACTCAGAACAGTGGGGTTTCGAGAGCCGGCCACGTCCAGGTGTAGGCTCGGGTTGTGACACAAATGATGAGGTCTCTTATGGCTATGGACACTTGATAAGTACTCAGCCAATTCTAGATCTTTTGATAGTATCATAAACTACCTTTTTACTTTTATTCTTCTAGATACTTTCTTATCTTCTCTGCTTTCTTATATTTTTCGTTATCACACTAGTTTTGTTGTTGTTGTATGGATGTGTAGACCATGTGGTGACATTGTTATGGCATTGAAAAAATGGGGTTTCAGTCTCGTCTATGGCATCTCCAGTGTTACTTAAGTGGTTTGGGGTTTTCCAGATTTGCATTTTACTATTCCCTTCTTTCTGTTCTTGCAGCCATTGGTTACAGGGCATTGAATTATTCTTTTCATGGAGTGGCTGTGTTTGTTTTTTTGTGTTAAGGTTTCTTTAGCTTGAGTCATTTATGAGTATCGAGATTTTCGATTCAGTTTTCCCTTTTCTATATCAAAACTATTGTTCTATGGCAGTTTCTCACTAAGATAATATGTTTTACCCGTATGAGGTTTTTAATTCAGACACTATTTTCTTCAATGATTCAATCGATGAGGTCTCTTACGGCTATGGATACTTGATAAGTACTCGGCCAACTCCGAATCTTTTCTTTTGACAGCGTCATAAAGTGCTCCTCTACTTCTGGTCTTCTAGCTATATTTGTTCTTTGTTGACATCTTCTTTTGGTTACAAAAACTTCTTAGTTTTTGTTTGGATGCATGTGTAGATTATATGGTGATTGTAATAGAGGTTAACATTTAGAGATTTCAAAGGTTGATATCCAATATGGTATCTCTATACCCTCTTGGTCTATTTGGGTCTTGCACTGCAATCTGGATATATTGGTCAGGGCTTGAACCAAAAACGGGTTTTAATTCTTGTCTATATAGCATCTTTAGTGATTTCTTAGATTGTATGGGTTTCGTCAACTTTGGACTTGATTTGTACCCATTTTTTTTTGCTTGAAGCCATTGGGTCTTACAGTGCAATTAATTATTCTTTTCATGGAGCGGTTCTCTTTGTCCATTTATGTCAAGGTTTCTTGGTTCAGGCTTTTATGAGTTCTGACATTTTCAACTAAAATAGCTTTTTTCCCAATAGTGTGTGTTGTATTCTACTGCCATTTTTAGTTTTTAGTCCAGATGCTTATTTTCTTCAATGACCCATTGATGAGATTCCTGATGGTTGATGGTTATGGTCTCATGGACACCTGACAAGTACTCAATTTTGGATATTTTGAGAATCTCGTATCTCTTTTTGTGTTCTCGCAGCTCATCTTCTCTGCTTCACTTTTCTTGTATTACGCTAGCCTGATTTTGTTTGTTGTATGCATTTATGGTGGCAGTTGAGAGGAATAGGACTTAGATGTTTTTGAAGGTTGGTGTCTAGTGTGCATTCCTTTGCCCCTGTTTCTTGGACATGTTGGTGTTTGCACTACAATCTGAAGATTATCAGGTTTCGAATGAAGGTGGTACCTAGTTCGCCAGCTTTGCATTTACTATTCCATTCTTTCTGTGCTTGCAGTCGCTGGGTCTTACAAAGCCATAGATTCTTCTTTCATGGAGCGGCATGGTCTGTCAATTTCGTGTTGAGGTTTTTTGGTTGATGCTTCTAATGATTATTGAGATCTTCAATTCAGTTTTGTTCCCTAAACAGAATGGTCCCCTTCTCTGTTGTCAACACTGCCTCACTAGCCTGTATTTTGTTACCATATTTGATTTTTAATAATCCAGATGCTTATATTCTTTGGTTATCCAACTGATGAGATCTCAATGGTTATGGACAACACATGATAAGTGTAATCGAACTCAATCATGGATCTTTTGATGGCCCTGTAATGCACTCCTCTACTTTTCGTGTTCTCGCTACTTGTCTTCTCTTATTTCATTTAGCCTACCATTTGATTTAGGTTGGTTGGATGAATGTTTGTAGGCCACATGGTGGTAGTAAGAGGATGAGATTAGGATATTTTGTTGTTTTGTTTCGGTGTGCATTCCTGTGGACCATGTTTCTTACCATTTTTGTGCTGGCACTACAATTTGGATATTGGATATCACCAGGAAAAGGGGGCTTTGCTATCTTATCTTGCGTGGTATGGGTTTCCACTTACCTGTTATGTTCTCTTTGTGCATGTAACCATTGGGTCTTCCAGAGCATGAACTTCGGTTTTCTTCCTAATCAACGGGTCCCTTCTTTCTTTGTCAAAACTACTGTTGTGTGGAAATTCTCAACAATGATAAAATTTTCCACTAGTGTGTTTGTACTTTGCAGCCATCAAGTTTTTAGTCTAGATGCTTATTTTCTTGGATGACCCAAATGACGAGATCCCTGATTTTTATGGACACCTGAGAAGTACCCAAACTCAAATTTAGGTCTTCTTATGGCCCTAAGAGCTCCTCTACTTTAGTGTTCTTACTGCTTTTATGTTTATCATGGCACTTTATTTTGTTTTGCTTGGATATCATATTTGGAAATTCTGAAGTTTGGTTTCAGTGTGTGTCCTTTCCTTGTGCACCCTGTTTCTTTGCAATTTTGGAGCTTGCGCTTGCACTGTAATTTGGATATCACCAGGCACTGTCAAGAGAGTTATGCAATCTTGTTTGGCACTGCAATTTCGATATCACCAAGCACTGGCAAAGGGAGTTATGCAATCTCGTATGGCATCTCTAGTGATCTCCCCTATATGGCATGGTTTCGCAGCTTGAACTTTAACTGCTCCCTTCTTTTAGTTCTTGCTGTCGTTGGGTCTTTCAAGATTAGGATAGTCTTCCTTTAATGGAGCAGCCTTGTTTATCTTAGCGTTGAAGTTTCCTTTGTTCAGGCCTTGTATTAGTATCTAGCTCTTCGATTCAGTTTTCTTCCATGGTCATAGAGATCCCCTTATCTCGTTGTCAGAAGTGCTGTTAAGTGGAAGTTTTCAACTACAATAACTCTCTCCACAAGTGTATTTTCAGCTTTTAGTCCAGATGCTTTTGTTTTGCGATGATCCAATTGATGAGGTCTCTCTTGTGGTGTGGACATCTGGTATGGAATATGAGCAGATTTGTGAGTTGCAGAAAAGAACGTCCGTCAGAAAGCTTGGCCTCCTGTGCTCGAAGTGAGACCTGAAGGGTGAGCTTATGGCGCACGAAATCCATCTCTCGGTTTTGCAGATCTATTTTGAATTGTGAATTTGCTGTGAGTTCTCACTTTTGTTGGTTTCTCGAGGTATCCGGGGTCTTCCTGCTTAGATTATGCCAATTTCTTTCTCTGTTTTACCAGGGTAATGATTGTATGGGTATAGACAATGCAGTTTCTGTTGTCGGATGTCAATAATCTTTGTAACGAAGTAAACCTCATCTCTGGTACCTCCAACAAATCATCTTTTCTTGCGTCTTCTCTTTTGGAACACTATTCAACAGAAGTTTATGAGCCTTTCCTTGTAGATGTTGCTCTCTATATTTCATACCAGTATACGTACCCGCACGTTGCGCGGACATTATAAAATGTAATAATGTTTTAAATTTAAAATAACTAATAAGGTTTATTATTTTCTTTGTAATATATTTTTAAAATAATGTAATAAATCATTAAATTATTTATTTGAGCAAGTTCTATTAATATTTATGTACAC</w:t>
      </w:r>
    </w:p>
    <w:p>
      <w:pPr>
        <w:pStyle w:val="Normal"/>
        <w:rPr/>
      </w:pPr>
      <w:r>
        <w:rPr/>
        <w:t>&gt;LNC_000635</w:t>
      </w:r>
    </w:p>
    <w:p>
      <w:pPr>
        <w:pStyle w:val="Normal"/>
        <w:rPr/>
      </w:pPr>
      <w:r>
        <w:rPr/>
        <w:t>AAATCTGCTATATATCCCTAAATATATGCTATTCCTAATTGTAATATCTCTGAAAATATGCTACATTAATCTATGCTATCTCCTATCATCATTACACAAATATTTAGAGTTATAACATAGATATGTACAGATATTTAGAATCTATCCAATCATGCTAACATCCCCCCTCAAATTGATGTCGGTGGATCAAAAAGCATCAATTTGCCTACCAAAAACTGATGACGTTGTCGTGCCATAGACTTTGTAAACACATCAGCTATTTGAAGATCACTGGATACATGTGGAAGAGTAATGACTCTCTTATCTACAGCTTCTCTGATATAATGACAATCCACTTCAATGTGTTTGGTCCTTTCATGATAAACTGGATTAGTAGCAATCTGAATAGCACTTGTATTGTCAGCATGGAGAGGAGTGGGATTAGATTGAGGAAATCCAATTTCTGTAAGTAAACCACGAAGCCAAACAATCTCAGAGCAAGCAGTAGACATTGCTCGATATTCAGATTCGGTGGAAGATTTTGATACACGATCTTGCTTCTTGCTCTTCCAAGATATCAAGGAATCTCCAAGAAACATGCACCAACCCGTGACGGAGCGACGAGTATCAGGACATCCAGCCCAATCAGAATCACTAAATGCATTAAGCTGAATCTCAGAACCACTAGGAAAGAATAATCCACGAGTAGATGTTCCCAAGAGATATCGAATGATGCGACGGACAGCCACCAAATGTAGATGGCGTGGAGCCTGCATAAATTGACTCACTTGTTGAACTGCAAAAGAGATATCAGGCCGAGTAATAGTAAGATAATTTAGGCTCCCAACTAATTGCCGATACAAAGTTGGATCAGGAAGAAGATCTCCTTCCGCACTGCAGTACTTTACATTCAATTCCAATGGAGTATTTACAGAGGAAGATTCTTGAAGACCAGCCAAAGCGATCAAGGCCTGAGTATATTTGTGTTGGTTCAAGAACACACCTAAAGAATTATAATGAACTTCTAACCCCAAAAAGTAAGTAAGAATACCAAGATCTTTCATATGAAAAGAATCCTTAAGCTGCTGCTGGAGGCTAGTGATTAGTGAAGAATCAGTTCCTGTGATAATAATGTCATCGACATACACCAAAAGAAGAACACAACCAGCAGATGTTTTTCGAAGAAACAAAGACGAA</w:t>
      </w:r>
    </w:p>
    <w:p>
      <w:pPr>
        <w:pStyle w:val="Normal"/>
        <w:rPr/>
      </w:pPr>
      <w:r>
        <w:rPr/>
        <w:t>&gt;LNC_000636</w:t>
      </w:r>
    </w:p>
    <w:p>
      <w:pPr>
        <w:pStyle w:val="Normal"/>
        <w:rPr/>
      </w:pPr>
      <w:r>
        <w:rPr/>
        <w:t>CTCATCCTTAGACATGTATGCATGCATAATAGGAGCTCCAAAGGGTAACATCACAAGATTTTAGAATCAAAGAGATGGTCCACCTACACATGGCTTTCTTATCACTGTCACAACCATGACCCATGTAATTTATTTTGCACAATAATAATGCACACTATAGTCTATATAGAGGTCTATGTTCTTTTGTTGTAGCTAGTTGGGTCGTTCCTAAATTTTGAGGTCACATTGTAAGTGATTAAGTTTCATTCCTGGAATATAGAAATGAAGAAAGGGAGATAGCAAACAAACAATGATATTTATATTTGAATGATTTGTACGAGTTTTTTAATTCTTCTCCTCACGGTCATCAACCCAAGAGCTTTACTTTGTTTCTATCGATGAAATACTAGTTGAAACTTCACGATGAATACGGAGTCAAGTTTTAATGATCACAATTGCGGAGTTATGAAAACTTGCGGCTTACAACTTGAAGACAGAGAATATTTTGTATGCAAAAGACTTGTAGATCATCACTGAAGAGCAAAGCTTTTCTATGTGTTTTTCTTCTTTTCCTTTCCTTTATTTTGGCCTTGTGAAGAACCTTTTATATAGTTGTGAATTAGGGTTTTGGGGTATTTTAGTCCTCAAGCAAATTTAGAGGACCTTGGATTTAAAGAGCATGAGTGGGTCTATCTTGTCAACTTTAATA</w:t>
      </w:r>
    </w:p>
    <w:p>
      <w:pPr>
        <w:pStyle w:val="Normal"/>
        <w:rPr/>
      </w:pPr>
      <w:r>
        <w:rPr/>
        <w:t>&gt;LNC_000637</w:t>
      </w:r>
    </w:p>
    <w:p>
      <w:pPr>
        <w:pStyle w:val="Normal"/>
        <w:rPr/>
      </w:pPr>
      <w:r>
        <w:rPr/>
        <w:t>CTTTCTTCTAAGAACTAGAAGAACAGGTTGAACAGAGGTCGATGCTTGTAGTCCATATTTGTTTCTTTAGGTTCAAAAAGTGGAGATTGCACTTCCTTGGTTGACCATGAATCTTGGTCTTGTCGAATCATGGGAGTGCTTTAACTGTTAAGATTTCTCCTGAAATATTTAAGTCAAGTGTAGGTTTGTCAAATGTTTAATTCATGACGCACTACCTCCCATTTACTGACTCCATAATGTGCTAGTATAGGTAGAATGAATGTAAAGCCTATCTTTGTGATTGATAGATTAAAATAGTTTGTTTAGGAAATTCTTAGTACAATTGTAATGTCCACTCAACAATTGAATAAAAAAAATAATAGAGATACTTCAAGAATTTATTAATGCCTTATTCATACTTATCCAGTCAGTTTCGAAGGTTCTATAGTTGTTTTCCACCTTTCCTTTCCTTTTCGTTTCTTCAACCCAAATGAAGCCTCTGAAGCTGACCTCTTCTGCTTTAGCTTATAAATATGATTTTTGTTCTCTTCTAAGCTATGTTACACAAATTCGTTTGTTGTACGTACCGGGTAAGGGTGTATGCAAGGATTGGGTATAGCTATATCAAATTCTTTGCTAATTATTAGTGGCCTTTGAAGCTTTGTTGCCCGCATCCTCCAAAAGTACCACCGCATTCACGGTTACTTTCTTAAAAAAAGAAAAAAGATATGCCGCCGCATTCGTGTTGGATCCTCAAAAAATGTTTTTACATTTGGAGAATCTGACACTTGACCGACAACATATTTTGAGTATCTAAGAAACAAAGTTTTGAAGGATCAGAACAAAGTATCCACATGCTTATCGCACCCATTCAACAAGTATATGTCAAGGCTAGTGAAAGATTTGTACAAAAGTGGTTCTAACTTCTAAGAACCTTCCCCCCTTGCAGAGATTGACCAATTATCTCTCACTCTTTATTAGTTTTTTCAACCCAAATGAGGCCTGAGAACTTATCTCTTGCGCTTTCATTTATGAGTATGACCTTTTATCATAAAACTGAATATGACCATTTATCAATAAAATGAATATGATCCTTAGTCCATCCAACAATGCACCTTTCTTCCTAATTGTGCAAAAATAAAATGGGGAAGAGTGAATAGAAACTAGGGTTCATTACAATAGGTAATACAGAACCAGTTTGGGTCTATGCCATGTGGATTGATATACATGGAAAGTTAAGCTTTCGTAAGAAC</w:t>
      </w:r>
    </w:p>
    <w:p>
      <w:pPr>
        <w:pStyle w:val="Normal"/>
        <w:rPr/>
      </w:pPr>
      <w:r>
        <w:rPr/>
        <w:t>&gt;LNC_000638</w:t>
      </w:r>
    </w:p>
    <w:p>
      <w:pPr>
        <w:pStyle w:val="Normal"/>
        <w:rPr/>
      </w:pPr>
      <w:r>
        <w:rPr/>
        <w:t>CAGATCATAAAATGATCTGGTCCAAAAACAAAATACTCTGTCCAAAAACAAAATACAAAAATGAAACAACCAAAATAAAGGAAAAAGGAGTTGGTCATCTTCAAGCTTGAGCTTCCATGGAGGATGAAGACGAAGTGCTGCCTTGGAGAAGCTGCGTTCGGTTCGTTTCCATCCCATTGAATCCACACAGCTCGAACAACTTAGGTTGAGCCCCAAAGAGACTGATACCACTGCATAAGGAAGCCACATATGAGTTCCATCTCCGCATAAACAATATATTGCAATTACATCCACTTATGCAAGTATGCACGTACTACCATCGCCTTTTGATATTTTTTTGTCATCCTCTTGTTGTTGTTGTTTGTCTCAATTATGCTTGTGT</w:t>
      </w:r>
    </w:p>
    <w:p>
      <w:pPr>
        <w:pStyle w:val="Normal"/>
        <w:rPr/>
      </w:pPr>
      <w:r>
        <w:rPr/>
        <w:t>&gt;LNC_000639</w:t>
      </w:r>
    </w:p>
    <w:p>
      <w:pPr>
        <w:pStyle w:val="Normal"/>
        <w:rPr/>
      </w:pPr>
      <w:r>
        <w:rPr/>
        <w:t>CAGATCATAAAATGATCTGGTCCAAAAACAAAATACTCTGTCCAAAAACAAAATACAAAAATGAAACAACCAAAATAAAGGAAAAAGGAGTTGGTCATCTTCAAGCTTGAGCTTCCATGGAGGATGAAGACGAAGTGCTGCCTTGGAGAAGCTGCGTTCGGTTCGTTTCCATCCCATTGAATCCACACAGCTCGAACAACTTAGATTGAGTCAGAAACCCTAACTAATACCACTGCATAGGCTAGGTTGAGCCCCAAAGAGACTGATACCACTGCATAAGGAAGCCACATATGAGTTCCATCTCCGCATAAACAATATATTGCAATTACATCCACTTATGCAAGTATGCACGTACTACCATCGCCTTTTGATATTTTTTTGTCATCCTCTTGTTGTTGTTGTTTGTCTCAATTATGCTTGTGT</w:t>
      </w:r>
    </w:p>
    <w:p>
      <w:pPr>
        <w:pStyle w:val="Normal"/>
        <w:rPr/>
      </w:pPr>
      <w:r>
        <w:rPr/>
        <w:t>&gt;LNC_000640</w:t>
      </w:r>
    </w:p>
    <w:p>
      <w:pPr>
        <w:pStyle w:val="Normal"/>
        <w:rPr/>
      </w:pPr>
      <w:r>
        <w:rPr/>
        <w:t>TGGTAGGACCCCAGCTAGGGGTAGAGGCCGACCTCGAGGTCGTGCCAGAGCTACAGCACCAGCCCAGGACCGAGAGCAAACTTCGGAGCCGGTGATAGAGCCACCAGCAGCTCCAGCGCAGCAGCAGCCGATGGGCCCGGGACCAGCCCAGCCACCGCCCGAGCCTGTGGCAGCTCCAGGTATAAAGGCTATGCTCGTACAGATACTAGCTGCCATTGGGGGTATGCAGCAGGCCCCAGCTCCAGCCGTTCCAGTACCGCAGGGCCAGCCTACACCAGCGGTACCGGTTGTTCAGCAGCTAGCGGCACCGGTTGTTCAGCCTGACGATTTGGAGGGCGTCATGCCACTACGGG</w:t>
      </w:r>
    </w:p>
    <w:p>
      <w:pPr>
        <w:pStyle w:val="Normal"/>
        <w:rPr/>
      </w:pPr>
      <w:r>
        <w:rPr/>
        <w:t>&gt;LNC_000641</w:t>
      </w:r>
    </w:p>
    <w:p>
      <w:pPr>
        <w:pStyle w:val="Normal"/>
        <w:rPr/>
      </w:pPr>
      <w:r>
        <w:rPr/>
        <w:t>CAGCTATCGTGCTACTGGCTTTTAACCGAATTGCAACTTTCTAGCTCTTAGCTTGACTACCTCTACCGAGAAGCTCTCTCTCGCTTCAGCCCAACCAATTCACAGACGATGAAAAGAAGTCCTCAAATCCTAAGTACACTAAGTGGGTAAAGACGAAGCAGTTGCTCGTTAGCTGGATCAACGCCACCTCCGGATGGAAAGGACAAGGAGCTGTCGGATGTCAATCTCTTTTCTTTTATGCTGCATGCAGCTACCTTCCATCGGCACATTATTCGCTCTGCTACAACGAACGAACTAAATGGCAGACCATCGAGAGTGAGTGAACGGCTAGCCAAAGCTTCTCGTTTGGAGAAAAATCGTGGTGGAAATGCGGTTGAAAGCTGAAATGAGACGACAGAACGAGTGAAAGAAGTTACTGAAAGTAAAGCCCCTTTTGTTGTGTTGGGCAACATGGGAGTGCGAACTCGGTTCCCCGTACGACACACACAACTATTAACGCTCTTTCTCAATCAGGTCTGGAACGCACAGTGTTGTTCAACC</w:t>
      </w:r>
    </w:p>
    <w:p>
      <w:pPr>
        <w:pStyle w:val="Normal"/>
        <w:rPr/>
      </w:pPr>
      <w:r>
        <w:rPr/>
        <w:t>&gt;LNC_000642</w:t>
      </w:r>
    </w:p>
    <w:p>
      <w:pPr>
        <w:pStyle w:val="Normal"/>
        <w:rPr/>
      </w:pPr>
      <w:r>
        <w:rPr/>
        <w:t>CCGTGCCTTCTTCTGCGACCCAATATCACTCTTGGCCCATTTGCTTTTCTCAAACAAGACATCATCAGACATCTTCATCTTCTCTCTGGTGAAATTAGAACATGCTATAAATGGTTGAGAAGATGGTGTAGAAGAAGGTTGAATTCCAACATCCCCCTCAAGGTGGAGGGGAGCGGAGTGAGACCCTTACTTGCATAGAACTCCATGATGTTGCGGGCCATAAAGAGGCTTAGTGAATATGTCAGCGAGTTGCTCTTTGGAAGGAACAAAAGATAGGGAAATGAGCCCTAACAAGTACTGTTGACGGACAAAATGACAATCCAACTCAACGTGCTTCGTCCGCACAGGTACAAGAAGTTGAGGCAGAACAGAGAGATCATCTAGTAATAGAGTAAGTCAGGTTAATTCAACTACCAATCGACGCATAGATCGATACTCTGCCTCTGTGGAAGAGAGGGATATAGAGATATGTTTATTGGACTTCCAAGAAATGGGGGAACCCCCTAAACTAATGAATAAACCACTGATAGATCTCAGTGAGTCTCTACACGAAGCCCAATCCGCATCACAAAAAGCATTAAGGGAAAAGGATGGAGAAGAAGAAAAGAATAGACCCTGATGCGGATACTGTTTCAGGATCCAATGGAGAGGCAATTGGAGGAAGATGTGAGACATCAAATTCGCACAACAAATCAGAGGAAATTTGCTCTTGGTTATCTCACGAAATCTTGTACTATCAAGTTCTCCCATTCTCTTGACACCAATGGAAGCTCGAAAAGAGTGCTTCTTTATTAACGAAATGCCATGAAACATGTTTCATTTGTCAAAATTTTCACCTTGTAAGAATACTTGAATGTTCAACAACATAGACTATAATAGAAGCTCAGTTGATGGTGCATGAAATTTGTAATAGGTTGAGAACGAAAACTGAACATGTAACGAATTGAACGTGCTATAGCCTGCTCCTAATCATTCTGATGTTCTTACTCCATTGGAGGAAAAATGGAAACTTGAGTGTTATTCACAAAATAGATAAGGGTATTGCAGAACTTGAAAGAGTTGTACTTACATCGATCAGCTCCTTCCTGGCATCTGTTAACTCAACATTTGCCCGCTGCTCTTTAACAACTAGAGCTTGATTCAAAGCTTCAAGATCTTCTAGTTCTTCTTTTTTCTCATTTAGGCTCTCTTCGATCTCGTCGAATTTTTTCTTCACCTCTTGGTCATCTCACATTTGTTCAGTTACATTCTTGGCCCCTGTGAGACGTTCAATCTCCAACTCTAGCGCTTGCTTTAAGTCGAGTTTCTTTTGAAACTCCATGTTCTTCTGACGGAGAGTTTCTTTCGCCTTCTGCATGTAAAATTCTCAAGATGTCAGAGACTAACTACATAACTACAGAAATTGAGTAAACACACAGAATGAGCTTACAACCTTCTGTTCTTCTGCCAAAGACAAGACACTTTCATCATACCTCTTTTGCTCCTCTGCTGCTCTCTCATTCTTAAACACATAAAAGAGAAATTTTACAGTGATCCAATTCCCAAAATGAAGAGTAGGCCAAGACAATATCTGTATATTCGTAGACTATGCAATGACAGACAGTATCAACAAAGCTTAAGTGAGAACAAAGTTAAAAGTGGTAAAGTACTAGATTCTTGTAGCTTCATTTTTTATTAGTATATCTGCAAGGAAGAAGATTTCAGATGCATGTAACTTAAACATGGAAAAATGAGAGTGATGGATGAATGAAGCTTGTTTGAATTGACAGTAAAATCCAGATGAAGTTACTTATTCAGGTCCTTATGCCTATCCACTATCTTAGTTCTACAACATATGAGAGTATTTCTGTAACATCTTATTTTTGTACCTCATTGGTAGTAGTCTATTCCTTCATATGCTTATACCTCCATATACTTTATTTACAAACCAGTTAAGTCAAATCAGTTAAACAGCAATTCACATTCTAACTATTTCATGCTAATAATTTGGATGCCTTAGAGCATATGCTTTCTAACACAAACCATCTCCCATAGCATACATAGAGAAGTAAGATTTTCTACCCACGCGCCCAACTTGATTCAATTTCAGCAAAGTATATTGATTTGAAAGTAAATCCCTTGAATTCTTGATGAAGTTCGTTTGTATCCTTGTGGGTTGTGTTGTTGGAGTTTTCTTGAGATTGATTCACGTTTTTAGTTGTGTTTTCGAGTAGAATCTGATGTTGTTTGAGGGTATAAATAATTCTAAGTGTTTGGGAAAAGAACCAATGGAGTTTAGAGGGTTTAGAGTTGAAAAACGAAAAAGGAATTTCGTCGGGCAAAACTGGGCAGTGCCTCCGCGTCACGGACCTGCTCCCCAGATTTGGGAAAAATCGTTTCGCGTCACGGAGCGGTCACGAAGCGTTCTGCCTCAAAAGTTGTTTTCGAACCAAAAATTTAAATATTTCTCTGCGTCACGAACCCACCCTCAGATAGTAATTTCTTGATCTTTTCTCATGTTTAGCTATCTAAAATCATTCCTAAATATCATGAGATCTTTCCTATCACAAATCACAATCCTTGAATCCATAATTCAATTCAAGGAAAGTTAAGAGTCAAGTTAAAAGTTAAGAAGCAAGTCAAGAGAAATTCTTTAAAGCTTTCAAAAGTCTCTTACAAACATTTTAACTTTGTTTCAAGACTTAAAGTTCAAGTTGAGTAAAGAGTAAAGAGTAAATATTGAAGTTCATTTCTTCAAAGAAGTATATGGGGACT</w:t>
      </w:r>
    </w:p>
    <w:p>
      <w:pPr>
        <w:pStyle w:val="Normal"/>
        <w:rPr/>
      </w:pPr>
      <w:r>
        <w:rPr/>
        <w:t>&gt;LNC_000643</w:t>
      </w:r>
    </w:p>
    <w:p>
      <w:pPr>
        <w:pStyle w:val="Normal"/>
        <w:rPr/>
      </w:pPr>
      <w:r>
        <w:rPr/>
        <w:t>CCGTGCCTTCTTCTGCGACCCAATATCACTCTTGGCCCATTTGCTTTTCTCAAACAAGACATCATCAGACATCTTCATCTTCTCTCTGGTGAAATTAGAACATGCTATAAATGGTTGAGAAGATGGTGTAGAAGAAGGTTGAATTCCAACATCCCCCTCAAGGTGGAGGGGAGCGGAGTGAGACCCTTACTTGCATAGAACTCCATGATGTTGCGGGCCATAAAGAGGCTTAGTGAATATGTCAGCGAGTTGCTCTTTGGAAGGAACAAAAGATAGGGAAATGAGCCCTAACAAGTACTGTTGACGGACAAAATGACAATCCAACTCAACGTGCTTCGTCCGCACAGGTACAAGAAGTTGAGGCAGAACAGAGAGATCATCTAGTAATAGAGTAAGTCAGGTTAATTCAACTACCAATCGACGCATAGATCGATACTCTGCCTCTGTGGAAGAGAGGGATATAGAGATATGTTTATTGGACTTCCAAGAAATGGGGGAACCCCCTAAACTAATGAATAAACCACTGATAGATCTCAGTGAGTCTCTACACGAAGCCCAATCCGCATCACAAAAAGCATTAAGGGAAAAGGATGGAGAAGAAGAAAAGAATAGACCCTGATGCGGATACTGTTTCAGGTAACTTACAACCCTCAAAGCTCCATGATAGTGATCAAGACTTGGTTTTTGCATAAATTGACCGAGAATCAAAACTGCATGACATATATTCGGTCGTGTATGAGTTGATCCAATGGAGAGGCAATTGGAGGAAGATGTGAGACATCAAATTCGCACAACAAATCAGAGGTATATTTCTTTTGACTGACTATCA</w:t>
      </w:r>
    </w:p>
    <w:p>
      <w:pPr>
        <w:pStyle w:val="Normal"/>
        <w:rPr/>
      </w:pPr>
      <w:r>
        <w:rPr/>
        <w:t>&gt;LNC_000644</w:t>
      </w:r>
    </w:p>
    <w:p>
      <w:pPr>
        <w:pStyle w:val="Normal"/>
        <w:rPr/>
      </w:pPr>
      <w:r>
        <w:rPr/>
        <w:t>GAAGAATTGGGACTAAGGCCCAAAAGATAGAAAATACTTCTATTATGCTAGAATAGGACAGGTACAAATGACTTAAATGGGCCGAAGGCCCAAAACGAAAATGGGCCCAAATACTGGTCCAGGCGGACAGAAACCAGATTTGGGTCCAACCCTCTTTCCCTCTTTACTTTACTGTATTTGTTTTGCTTGATAGTATTTGTCGTTAATCTTAGGGTTGAAAAGTTCAAATCCCCGAAAGACGCTCA</w:t>
      </w:r>
    </w:p>
    <w:p>
      <w:pPr>
        <w:pStyle w:val="Normal"/>
        <w:rPr/>
      </w:pPr>
      <w:r>
        <w:rPr/>
        <w:t>&gt;LNC_000645</w:t>
      </w:r>
    </w:p>
    <w:p>
      <w:pPr>
        <w:pStyle w:val="Normal"/>
        <w:rPr/>
      </w:pPr>
      <w:r>
        <w:rPr/>
        <w:t>ACTAAATAGATGCATCACTTCCCCAATGATTACACAAAGGCATGACATTCATCTCGGTACCATTGTTTGAGCATTCATTACACGTTAGAAGGGAGGGTCATCTATCTATATTGCTACGTTATGTTAAGTCAACATTCGTCTATCATTGTTTATGTCTTGAATTCCTGGCTTTTCTTTGATCTCATGTGTCCCGCTTTAGAATTTAGGGATATCGATTCTAGCCTCGGAGACCATTATTTTGGTCTATTGGCTGTCCGCGATTGTTGCTAGCAGAATACTTGCCCTTTCAAAGCTTATTGTTAATTTACTGTTTGATCTGATCGAATTTGTTTGAAATCATATGATTGCTAATTTAGTTTTGTTCTAGTTTTTGGTTTGTACTGTAGATAAAAAATATTAATTTAAAGGTATCACTTGTGTTAATTCAAAATTGTAGGTAACGTGCTCTGTCCTTGTCATAAGCTTAAAAA</w:t>
      </w:r>
    </w:p>
    <w:p>
      <w:pPr>
        <w:pStyle w:val="Normal"/>
        <w:rPr/>
      </w:pPr>
      <w:r>
        <w:rPr/>
        <w:t>&gt;LNC_000646</w:t>
      </w:r>
    </w:p>
    <w:p>
      <w:pPr>
        <w:pStyle w:val="Normal"/>
        <w:rPr/>
      </w:pPr>
      <w:r>
        <w:rPr/>
        <w:t>TGAAACTTTCATCTCGTACAGCTCAAGCAAAAACACCCAAATACTAGTTGCAACGGATATGGAATAGAAAGTTTGAAATTTATTAAGTTCTGATCCCATCTTCTCTGGAAAATCCGAAAGCTCTTCTTTGTGGCGATAATACCAAAATATCAAGTTGGCGCAGTCGTCTTTATCTTTATTTTGATACTTATGGGCCTCTTGAATTCTCTTGTTCCCTATTTCTTTATAGAATTTGTGGAATATGGCTTTTATTATTTGTTTTCTTTATTATTGATAGGAATTCTCTTGTTAAGACCCTATGAATCGATTAAAACCTCAGATTCATACTAGAACCACGATGATTCAATAAAAAAACCTAACCTAAATCAAATCAAGGATTCCCTGAGTAAGAATCCTCGGATCATCACTTAGTCCCGGAATAAATAGAATGACTAAAAATTCAAAGAAAGGTTTTGCTTTTGGTCAAAATATAAATAGGGGTTGAAAGAAAAGAATCTTTCGATTTAGAAATTAAAATTCTTTGTTTGAAAATTTTTTGGAGCCCGGACACGAGGTCTTAATATTAAGTATGAATCATAGTTCAAATATTTCTTAATCTATTTC</w:t>
      </w:r>
    </w:p>
    <w:p>
      <w:pPr>
        <w:pStyle w:val="Normal"/>
        <w:rPr/>
      </w:pPr>
      <w:r>
        <w:rPr/>
        <w:t>&gt;LNC_000647</w:t>
      </w:r>
    </w:p>
    <w:p>
      <w:pPr>
        <w:pStyle w:val="Normal"/>
        <w:rPr/>
      </w:pPr>
      <w:r>
        <w:rPr/>
        <w:t>GTCCGGCGAATCGGACAGCCACCAGAAACCTCACCCAGCAGACGTCGGCGAGCCACTGTGTCTCTCTGTCACTTCTCTCCGGTGGAAGATCCAAGCATGGAACTTCATTCGAAGACAAAACTTAAAATGAGAAATCCAGAACGATTAACCGGTGACTTCTTTCCTAATACTCTGATTACTTTTGTGAATTTTTATTATTTTCATTTTTAAAGCTTTATTAGAGGTTGTAATACATGTCTATCATATTGTTTGAGCCACTTTTGAATAGGCTGGGTATAATCTATTAATACTTTATGATTAACAAGTTGCTAAAACTGATTTTAATTTTTAGTTTTGTTTACTGTTGAC</w:t>
      </w:r>
    </w:p>
    <w:p>
      <w:pPr>
        <w:pStyle w:val="Normal"/>
        <w:rPr/>
      </w:pPr>
      <w:r>
        <w:rPr/>
        <w:t>&gt;LNC_000648</w:t>
      </w:r>
    </w:p>
    <w:p>
      <w:pPr>
        <w:pStyle w:val="Normal"/>
        <w:rPr/>
      </w:pPr>
      <w:r>
        <w:rPr/>
        <w:t>TATTTGCCAAGAATATTTGAAAATCTATGATCAAACGCTAGCTTAGTATCTGCATCTATAGTGGTTTTATTTGAATTAATTTGGTGTAAAGCAGATGAATTGTCTATTATGAAGTGCTCTAACTTCAATCTATATAACAGCACCTCAGTCGCAAACAATTAGTTTTATGTAAATGCTGTACATATTTGTGTTGTATTTACGTTACTGTTTGAGCCATCTCAAGAACTTTTATTGAATATATTGCATCATTCAGTCAAATGCTGTGTTCTGGGGCTACTTTTATTTGCTAGTGTAAAAGCCATAGCTAGATTCATTTGCCGTATCCAATTGTATATGAAAGTTTTGATGATTCCTTTGCATATCCCTATTGCATGTGATAGTTTATGCACTACTCATTTCAGTGTTGAACAGAATCCCTTAGCATATTTGTTTTTCTCTGTGTTTTCTGGATCAGTTTATTGAGAAACTCGAATGAGGGAGCTAAAAGAAGATGATATACTGCATTATCAGAAGTTGATATATCTCTGGGGTCCCTCTACTTTTGTCATTTGGTAAGTTGCAATGGTTTTGTTCACGAAGGGAAGACAACTGCAAGACTATTCTGGGACACTTAACACAAACATTTGGTAAGCAGAAATGACTAAATGACCATCAAATGCTGCATTAAGTGGAGAGAATGGTATGTTCTTTTTCCAAGTGAATATTTACAGCCTCCTGTCTCCCAATGTCCAATGGAATAGGCCAGGTTGAAGATGGTATCATTAGTCTACTGATTCTATCATCATTCATCATGGTCATCACCAAAATGGCTACTCCACTTAATTGACCTTTGCACAATCCTTTTAGGTGTCTGATCATTATCTTACCAGATGCCTCATGTCCTCACTAGTGCAGACCTTGACAATGGGGTTTCCTTCTGAAGAGTCATGCTAGATGTTGATTGTACTGCGAAGTACCTAGCTTCTTCAGCTCCTGATGATGACATCCGGAATTTTTGTTTTCCCGCTTTGTATGCTTATAGATTCAGTTTTCTGATAGCTTGGTCATCTTCATTTGCTAATGATCTTCATTTATCATATCAGCTTTTACTAGGGCTTTCCGATTGAAATCTCATTCGGAAGCTGACGTCCCTAGCTGATGTAAAAGCTTTTTAATGAATCATTATTTCTTGGTAGATTTGAGTGCTGATATCTTATACAATCAAGTAGATGGTTTAATGCTTATTCCCAAGGTTCACATCAGACATCAATTATAGTTCCTTTCTATATAAAGTTGTGAATCACCTTTCACCGGACTGCTATCATACAATCCCTTTTTCATACTTGGAGTCTGGAGATAAGTATACAATCACATCAGACTGTTTTGATTTGCTTGAGCTGAGGATCGTTCAGAAACAAACTCTCTATCTCGGAGAGGTAGGCATGTGTATACTCTACCCTCCCCAGACTCCACTTTGTGGGATATCACTGGGTTTGTTGTTATTGTTGTTGTAGTCTGGAGACAAGTTTTCTCCTAGTGGAAAACTTATTTACCATGGTCTTTTGGGGATTTGGAGTGTTAAAGAAGGGCACACTTTTGTGAAGGATAATTTATATACAATTGCTGGTGTTTTGGGTGCAAATGAACAGTTCCAGTATCACTAAAGTGTTATCTGCCTTTAGGATTTGCATCTATAGTGGTTTTATTTGAATTATTTTGGTGTAAAGCAGATGAATTGTCTATTATGAAGTGTTCAATCTAGATAGCAGTGCCTTAGTCCCTAACAATTAGTTT</w:t>
      </w:r>
    </w:p>
    <w:p>
      <w:pPr>
        <w:pStyle w:val="Normal"/>
        <w:rPr/>
      </w:pPr>
      <w:r>
        <w:rPr/>
        <w:t>&gt;LNC_000649</w:t>
      </w:r>
    </w:p>
    <w:p>
      <w:pPr>
        <w:pStyle w:val="Normal"/>
        <w:rPr/>
      </w:pPr>
      <w:r>
        <w:rPr/>
        <w:t>GATACCATTGCTTGAAATTTTGGGTTATTGTGGACAGTTAACTAGTTAGCACTTCTTTTGATATTAGATATGAAAATCTCAAAACAGGTCATCATACAGTCCTTGAATGTCAGTCGTTGGTGCCTTTATTCACCCATAAAAGAAGCTGGCTGTTATACTGGTGAAGTTATTGTCTTAACTCTTAAGCATATTATTTTCTAATGACCTATCTGAAGAAATAACGGGAAAATGCATAGGATTTAATTATTTTTCTTGACAAGTTAAATGCGGAGGACTAAAATTGAATATCAGTTGTAGAGTTGGTCATTTTTCTTTTTTGATAGACGTATACTAAGACAATTGTATAGTCCCCCAAAAATAATAAACAATCAAAAATAAAAGGAACCCTTCCTATCTACGTCTCTTCTTGCTGTTGTCTTAAGCTTCAAAAATATCTTTTGCTTCTTTTAAACATTCTTGTTTACACCAAAATAATGAGCAACTAAGCATTTCATCTTAAACTTCTAGATGTTGCAGTGCTTGAGTGACTAAGCATTTCATCTTAAACTTCTTGATGTTGCAGTGCTTGTCCCCAAAACTCCTTTGATTTCTCTTTTTCCAAACAGTGCACCATATACATGTTGGGAAATCCTCTGTCTCTCTTTCTGGTTGGTCAAATTTTCATCCGTTACGACTCGAGACTACATCCTAGTCGTAACATGGTCCTTAGAGCCACAAGTGACCCAAACTAACCCATGGCCTAGTATGACACTATGATTTATGTAAGCAACAACTTTACAGGATGTGAAAGTCAAACTGAATTAACTGACTGGTCTGAAATATGAAATTTAAATACTCATCTATCTGAAAGTCTTTACTAAGATGAGTTTCTAGGAC</w:t>
      </w:r>
    </w:p>
    <w:p>
      <w:pPr>
        <w:pStyle w:val="Normal"/>
        <w:rPr/>
      </w:pPr>
      <w:r>
        <w:rPr/>
        <w:t>&gt;LNC_000650</w:t>
      </w:r>
    </w:p>
    <w:p>
      <w:pPr>
        <w:pStyle w:val="Normal"/>
        <w:rPr/>
      </w:pPr>
      <w:r>
        <w:rPr/>
        <w:t>TCAAACTAGAAGTTACCAAGGAACCATGCATAGCACTGAATAGGGAGCCGCCGAATACCCCAGCTACGCCTAACATGTGAAATGGGTGCATAAGGATGTTGTGCTCAGCCTGGAATACAGTCATGAAATTGAAAGTACCAGAGATTCCTAGAGGCATACCATCAGAAAAACTTCCTTGACCAATTGGGTAGATCAAGAAAACTGCGGTAGCAGCTGCAACAGGAGCTGAATATGCAACAGCAATCCAAGGTCGCA</w:t>
      </w:r>
    </w:p>
    <w:p>
      <w:pPr>
        <w:pStyle w:val="Normal"/>
        <w:rPr/>
      </w:pPr>
      <w:r>
        <w:rPr/>
        <w:t>&gt;LNC_000651</w:t>
      </w:r>
    </w:p>
    <w:p>
      <w:pPr>
        <w:pStyle w:val="Normal"/>
        <w:rPr/>
      </w:pPr>
      <w:r>
        <w:rPr/>
        <w:t>ACAGTACCCGGTTAGAGTCCGTGGTCCAGCTTACCTGTGATCTGGTTTTAGCTACAGTACCCGGTTAGAGTCCGTGGTCCAGCTTACCTGTGATCTGGTTTTAGCTACAGTACCCGGTTAGAGTCCGTGGTCCAGCTTACTTATGTCCAGGCTTAGCTACAGTACCCGGTTAGAGTCCGTGGTCCAGCTTACCTGTGATCTGGTTTTAGCTACAGTACCCGGTTAGAGTCCGTGGTCCAGCTTACCTGTGATCTGGTTTTAGCTACAGTACCCGGTTAGAGTCCGTGGT</w:t>
      </w:r>
    </w:p>
    <w:p>
      <w:pPr>
        <w:pStyle w:val="Normal"/>
        <w:rPr/>
      </w:pPr>
      <w:r>
        <w:rPr/>
        <w:t>&gt;LNC_000652</w:t>
      </w:r>
    </w:p>
    <w:p>
      <w:pPr>
        <w:pStyle w:val="Normal"/>
        <w:rPr/>
      </w:pPr>
      <w:r>
        <w:rPr/>
        <w:t>CATGTACAGAAAATATTTGATTATACGTGCTGTCGTTCCCAGTCAATTAGGGAATCAGAGAAATTTTACTCCCTGTACAAAACTAACAAAAATATAAAACTGAAGTTTGATGTTCATCACTGGTAGTCTCTGTATATTGGTTGTGGATTCCATTTGAGATGCAAGTTCAGTTTCCCTGATTTAACCTCAGCTAATTCGTACGAGTCTTTGTATTCACCTTCAATTAGAACCCTTTTTAAAGTCAGTATGCATTTTCCCATGAAATCCTTTCCAAATTTGTCATGGTCCCAGACTTCCAGCATTAACATGTCATGTAATCCGTCCTCAAGAACAAAGTCAAAAGTTTGATTCCATATCGGGTTTAGACTTTCATTTACAACCCTGGTTTTACTCTTGATTTGAGCCTTCTTCATGATCAGAACGACTTAGGGGTCAGCCTTCCCCCCTATATCAGCTGGGGGCAGGTCATTACCTGATACCACGGAAACAGAAAGTACCCCTCGTACTATTACCTCTCTTCTATTGTTGATTTCACTTCCGTTTGGACTAACTTCTTTTCCTTCTGCCGAGTTTTTAAGAACCCTCTCTAATGAAGTCATTGACTCATTCTGAGAAAAAAGCTTACTTAGCCCATTGTTCATGCCATTTCGGGCAGTACAATAGCTCCAAGTGCACCTGGACCCTATTTTTCTTATCTCTCTGAATTTCCAAATCTTTCACCAACTTCAACCAGATATCCTTCGCTTTACCAGGCTCAAGCTCATTCAAACAGATATGGGAACATCCAATTAGTTCAGCTGACTGAAGCCCTTCATCGTCATAGATTTTTACCACCAAGTGTTGTGTCAATGGATCTTCGACTACGAACTGAAAATGCTCATATTCCAAATTGGGTTCAAATCATTGTTAGCTCTTCTTCATTCTGTCTCGTAGAGGGCCTACATATAATACAACAAAAGGATTAGATTTTCCAATGATATCTTTATTTGTTAATTCCTTTGCTTGAACAAGTTTCATCTACAATACTCCGGTAGGCTGGTCACTATAATCCCCAAGTAAAATGGGAATAACTTTTCGTACTGGCCACATGATAGAGTCTTCAACAGCGTTCCGGATGGTTCCCTCAATTGCATCAGAAAGGCCAGGAATTGCTGTCATGTCACCACCAATTACTTAAGCGTAAAATCCAGCTTTTTCTTCTGCCTTGGAGAATAGCATACAACTCCGAAGCAAGGAAACTCATCAACAAGTGGCCTGAAGATGAGCCTGAAAATACCAGTAAACCCAATGTTTTTCACCTGCACTGATGAAGAATGTGATAAAGATTAAAGAGCGTGTTCTTGAAGAATTGTGGTGCCAGCTGAAAAGAAAGATTATATTTTTATTGTTGGTGCAGATCTAGAGACATTTTAACCTGTGCAGCTATTTCATTTTCTCAATTTTTAGGATTCGATAGATGTCGAACATGTATGTTTTATAAACTTATGTCGAACATCTATGTTATTTAGATCTTATG</w:t>
      </w:r>
    </w:p>
    <w:p>
      <w:pPr>
        <w:pStyle w:val="Normal"/>
        <w:rPr/>
      </w:pPr>
      <w:r>
        <w:rPr/>
        <w:t>&gt;LNC_000653</w:t>
      </w:r>
    </w:p>
    <w:p>
      <w:pPr>
        <w:pStyle w:val="Normal"/>
        <w:rPr/>
      </w:pPr>
      <w:r>
        <w:rPr/>
        <w:t>AGCAGACGGCGTGTAGAGTTCCCAGCTCCAACGTTCACGAAAGGACACGGAGTCGAGACGGAGTAGACGGAAAGCATCAGTACACTACGAATTTTGTCTCCAACGTCTCTGTCCCGGCAGCGAACAGAAGCATGCTTTTGTCCCCATTTCCTCTTCTGGAATGGGGTTGAAAATCTTAGAAAAAGTATGTCCTCCTTTAATGGTGATAGAAATTTTGAATTTTGGGAGGATGGAAATTCCGATTTTACCCCAAGTTTCTATCCGTTTCCCCCCAAAATCTACCCTAATTTCCCCTATATAATCATCTCTTCTATTCATTTGGAAAGGGGGGGGGGATTTTTGGATTTTTTTTTCGGAGTTTAAAATATTCTTGTGTTAGAGAATCATTAAAGAAAGTAAAGAAATATTAAGAGGAAGTTGTTGGAATTTGGGAGGAGATACAGAAACTAAAATCAGAGAGTGAAAATTTCGGTTTGATAGAGTCTTTGCTCATTTTCTCTGGTTCGTTGTCGGTGTTCGTGGTCGTGTGGTGGAAGAGCTCGCTCCAGCTCGGCGGTCCCAGAACGCTGCTCCATAAAAGGTATACAACCTCGCCCCTCTTAAGTTCTTCCTCTGATTCTAGCTCTATTCGTC</w:t>
      </w:r>
    </w:p>
    <w:p>
      <w:pPr>
        <w:pStyle w:val="Normal"/>
        <w:rPr/>
      </w:pPr>
      <w:r>
        <w:rPr/>
        <w:t>&gt;LNC_000654</w:t>
      </w:r>
    </w:p>
    <w:p>
      <w:pPr>
        <w:pStyle w:val="Normal"/>
        <w:rPr/>
      </w:pPr>
      <w:r>
        <w:rPr/>
        <w:t>TGTCAGTGGATCGCTCCTGCTTTTGGTTCATGGGTAGAGATTTGTCTCGAGGAATAAATTTTGGATGTTGGATCTTGAGTCTCTTCTTTTGTTTGAGGTGATATGAACAGATGACTTTTCAAGGAGATGAGTTGTCAATGACAAAACTTCAATGCCTGTTGTTGCAAGGTGTTCTCTTTCCGTCCGCATGGGACTAACCTAGAGCCACTTAATTTATACCAAGATGGTTATTTTTCTGATTTCTTGCTGCC</w:t>
      </w:r>
    </w:p>
    <w:p>
      <w:pPr>
        <w:pStyle w:val="Normal"/>
        <w:rPr/>
      </w:pPr>
      <w:r>
        <w:rPr/>
        <w:t>&gt;LNC_000655</w:t>
      </w:r>
    </w:p>
    <w:p>
      <w:pPr>
        <w:pStyle w:val="Normal"/>
        <w:rPr/>
      </w:pPr>
      <w:r>
        <w:rPr/>
        <w:t>TTGAACTTCAAGAAACAGTTAAAGAATGAAGAGATAAGTCAGATAACATGGAGAGTGGTTGAAGTGTGGATAAGAACACTAAATACTTCCACAGAATGGCTACAACACATAAAAGATTCAATGCCATTGATGTCTTACAGGTAGAATGCAGCACTATCACTGACCCTGAACCTGAAGATATCAAATCACACATTCAAGACTTCAATCTCAAATTGTATAAGGAATCAAAAAGCTGGATACCTGATTTTATTGTGCAGGATGCCCCAGTTTTTTGTGGGGAGGAACAAGACAATGCAAAGGGAATTTGAGGAAGAGGAAGTCCTAAATTCTGTTAGATTGTGTGCAGGTGATAAGGTTTCTGGGTTTGATGGCTTTCCTATGTGTTTATCAATCCTACTGGGAGTTTCTGAGGGAGGATGTAATGGCTAATGAACACTATCCACCTCTTTCATTCCCACTATGTCTTTGGAAAAAGCTTTAATGCCAGTTATGTGGCCCTCATTCCTTAGAAGACTGGTGCAATGGAGCTTAGAGATTACAGACCAATCAATTTGGTTAGTGGGGTGTATAAAATCATAGCCAAAACGCTGACTGAGAGACTGATGATCAAATATAAAGTGACATTCATCAAAGGGAGACAAATAATGGATGTAGAACCCATTGCTAGTGACTGTGTGGACACTAGATTGAAAGG</w:t>
      </w:r>
    </w:p>
    <w:p>
      <w:pPr>
        <w:pStyle w:val="Normal"/>
        <w:rPr/>
      </w:pPr>
      <w:r>
        <w:rPr/>
        <w:t>&gt;LNC_000656</w:t>
      </w:r>
    </w:p>
    <w:p>
      <w:pPr>
        <w:pStyle w:val="Normal"/>
        <w:rPr/>
      </w:pPr>
      <w:r>
        <w:rPr/>
        <w:t>CTTTTCTATCTATTCTTAGAATTGCAGATATTACTGTTGTTTGGAGAATTTCCTTTCAATTGAAGTTTGTACGACTACTTCTCCACCTTAGTTTCCTTTCCATTTGGTTATTTAGACCAAAAATCAAATGGAAAGAAGTGGCATGATATACTGTAAGCTAACATAAAGTTTAAGTTGACTCTAGATCCCTTTTTTGTGGTTTGCGGGGTTAGTGGTACCGAAAGACGGTGTTAAAAATGTATATCATGCGCT</w:t>
      </w:r>
    </w:p>
    <w:p>
      <w:pPr>
        <w:pStyle w:val="Normal"/>
        <w:rPr/>
      </w:pPr>
      <w:r>
        <w:rPr/>
        <w:t>&gt;LNC_000657</w:t>
      </w:r>
    </w:p>
    <w:p>
      <w:pPr>
        <w:pStyle w:val="Normal"/>
        <w:rPr/>
      </w:pPr>
      <w:r>
        <w:rPr/>
        <w:t>CGGGAAATAGGGACTAAGCGCAAACCATTTCAAAATGACATCATAGAACAAGAGTCAAGCTCATTTACAAAATACTTGTCCAACGCACACCTCTACATACATAGATAGGACGGGGCCATGACATTCTACTGGCTCCCCTCATAGTCAAAATACAATTGCAAGCTAAAGTCTCAAAACATAGGAGTAGGAAACATAACATAGCCCTCGAATCATTGAGGACTCACCAACAACTC</w:t>
      </w:r>
    </w:p>
    <w:p>
      <w:pPr>
        <w:pStyle w:val="Normal"/>
        <w:rPr/>
      </w:pPr>
      <w:r>
        <w:rPr/>
        <w:t>&gt;LNC_000658</w:t>
      </w:r>
    </w:p>
    <w:p>
      <w:pPr>
        <w:pStyle w:val="Normal"/>
        <w:rPr/>
      </w:pPr>
      <w:r>
        <w:rPr/>
        <w:t>AACCAAACGGCCACATAAAAATGAGCCCATCTAAACGAGCCGTGATATCTAAGCCCAATAAGAATAGATCACGGAGAAGTTGTTTACGATCTGTGAAATCACGTTTTTGTAACAGCGTTTCGTTGGAAAATTTAATTTTGCTCCGACGTTGAGCTCCGTCCGGTGGAATCTCCGATTATTTATCCTCTGTGATCACCGGTAAGCTCGTTTTCTCTCTTTCGCATTTTACTCCTTTTACATTTTTGTCACGAGAATTGAAATCCTTAGTTGTTATAAATTGGCACTTGAAATTGCGTTTAGTCCAAAATAGGGCAATACTCTGTCATTTTCCTTTAGTTGAACTGCTCTGATTATGAAATTTCTACAAATTCTATTTCTTCTAGCATTGACTCAATGTAGTCAGTCCCACAAAGTGGAGTCTGGGGAGATTGAGGTAGAGAGGTTTTAGGGAAAAAAACAATTGAAGGCAATCCAGAAAAAGTATAGCAAAGCATTCTGAACAGTTACTACGGCATAGTAATAAGATAATTGAATTACAAGAAACTACAACAACAATACTAGGACTACTGGTATGGACAGGTAACAAGACAATGCATGAACTCTCAGTGAATACGTCAAATAAAATTGGAGTGTTTAATGAGCATATATATAGTTGTGGATGAATTTCTTCTGTTTTGATGATCCACATTCAGATCCTTTTTTTTTCGAGGTTAGATGGTACAAATTAGACTCAACGAATCTCTGATAATGTGTTCTATCCGTTGAAACTTACATTAACATCAAGTGCGTAATACATAGCTAAAAATGGCAGTCCCTAGCAATCTGAATGGCGAGTATTACACATGAAAGAATTTACAAGTGAATGAAGGAAGAGAAATTAGAGTTTGAAAGTTTTATCCAAATATCCCTAGTCGTTAAGGATTGTTGAGAAAGGTCTTTTCTTTTTTACACTGTTGAGGCACTTATGGTTGTTAGCTTTTGGGAATTGGAAGGTAAAAGAAAAGGGACACATAGTTAAGTGCTAATAGTGTATTGGAATTGTTGTAACTCTACACAGAGAAAAGAATATGTGAAGGAGTTCGGGTATAGGGATTCAAAACAAAAAGGTAAAGGCTTTTGCTTGATCAAATCTACAAAGAGGGAGGATAGAGCAGAAAGAGCATAGATGGATGTGTATAGAAAGCAGCGGGTGCAGGCACACAACTCGAGTTAAATTCATTTGGAAATAGTATAGCATGACAAAGGGTGAAAAATAACCAAATATCACATGAATTTAGTGGTGAGTTAATGGATTCTAGACATATAGCTCCTGTTGTATACGTGATATTCTGTCCGTTACAACGCATAACTCTAGGTTATCCCCATTTGAATCCTTGTAATGCCTCGAGTTAGAGACTGCAGTGGTTGTGATAACTCACTAGTTAACAAAACAGTTGTTACACCATGTTTGCTACCAAGCAGTGTTATCAAAGGCACACTTGAGCCCTGAAGCAAGGCTCAAAACGTATTGAGCGCCTCGCCTCGCTTTATGTGCGCTTTAGTGTTGTCATCAAGGTTCTAATGCATATTTTTCCTTGCCAATGAGCGTCCTCGTCAGAGGTGACACTAAACAATTGATATTTCACTTTATCATAAAAAAATCAATTTCTTTGGTCATATAATTGTCATTCATGTTTATAATTATTAGTCTTGAACTAAACATATATATTTGTATTTTTTTCTCCCTTTGCGCCTTTTTTCATTAAAGCCCACGCTTCATTTGCACTTTGCGCTTAAAGCCCCAACAGACCTTAGAGCTTTTTTGTGCTTTTCGCCTTTGATAACACTGCTACCAAGTCAGTTACATTTCCACTTTGTGTAGTTTGCCTCCCAATGTGTAGAGACACTGAATTTCAGAAGCCATTAGGGGGTGTATAGGGGCTCGGCAGAGCACAATCTGTGTATTTTTATATGAATGTTGTGGAAGAAGTGAAGAAAGTCTTTGACATTTATTTTAATGCTCTTGCATAATTCATAGTGTCTTATGTTCAGTTTTTTCTCTTGGTCTCTTTTAATTTTCATTTTCTACAGATAGTTATGAACTTATGATTTTGAAATATATATACTTACCAACATGTTAAAAGGCACTGGGCTCTCATTAGGGCAATATTATCAAATCGCACCCGGGCTTTAAATTTTTTTATTCCTGTTGGCCTCTCACTGCAGACCCTGTTTGTTCGTATCTCTCTACTGACTGCTCCTTTTGTATCTCAATTTTTGGTTACCTAAGGAAAATCAATGTTAATTTGAGCTAATGTCTTATTATAGAGACTTACAAGTACACAAAATGTTTTACTGTGTGAAAGATATGGAGTAAAGGTGAAAATGACAAAATCAATGTTATGAGCTAAATATGTGTTGTAGTAAACCTTTACATCTTCAGAAAAAATATATCACTTCTGTAATTGATTTCTCCTAGAGAAGTATAATATTCTATTCAAAATTGTTCCATTTATAAGATTGTTCCCCTAACAATGAATATTTTTTTCTCCTAAAGTATCTTTTAAATATTCAAATAATATTTGATAATCCAAAATTGAAGTTCATAGGGCTTTTGCTTCTTCTTTTAGAGCTTATGCCCCACAAATGCAGAGATAAAATGCACTCCTTTTCTGTCTCAAATTTTAAGAAGGGAGGGAGAGAGGGTGCATTGAATTTGAAGCATGTTGTGATGGTTAGTCTGATAACTGTAAAATAGAAACTAGAAGCTCATGCAAATGTTTATGTCATAGCTACTAAGATAACATATATTGATATCTAGAAAATGCAAAC</w:t>
      </w:r>
    </w:p>
    <w:p>
      <w:pPr>
        <w:pStyle w:val="Normal"/>
        <w:rPr/>
      </w:pPr>
      <w:r>
        <w:rPr/>
        <w:t>&gt;LNC_000659</w:t>
      </w:r>
    </w:p>
    <w:p>
      <w:pPr>
        <w:pStyle w:val="Normal"/>
        <w:rPr/>
      </w:pPr>
      <w:r>
        <w:rPr/>
        <w:t>CCTAAATTTATTTTCCTCTTCCATTTTCCTCCTTAGCCGCCAATACCCAAATCCCTCAACTCTATTTTTCCTCTTCCCCAAAGCCAACTGAAGCAGCCACCAAACAACCTCTTCTCCCTCACCACAAACCACCATTGCTCCACCCACCAAGCTCCAAACACAACCAACAACCACCGTCTGAAAACAACCCAACAACACTCCATTTTCGACGAAAAACGACCATCAAACAACCACTTCCAAAACCCCCCTTCGTTTTTTCTCATTTTCCTGGCAGCAACTCCGGTGAGGAGCTCAAAGCTCCGATGAATCGGAGCTAAATGAACCAGTCCCTTCCCCTCTCCCCTTTCACGATTTTTTCTCTTATTTTGCAGGTAACCTGCTGCCATTCAAATGAACTTCAAGCTCCGGCGCAACTCTGAACCAGACGCGACCTATCTCCGACGAACTTCGAGTCCAACTCCGTCAGACCCCACGTGAGCTCAGGTACCCCGAAGTCGCTTCTCATCGAAGTCATTTGAATAAAGTTCGAATGTTATATTCATTATGATATATATTGTTGACGATAGACAAATATTAGGTTGTTTCTCATATTACTTGTTTACTTTATTACTTGTGTATATTGCATGTTTGTTATATTTGTATAATATTTTTACATCCTCCTTAATTTGAAAAAATGAATTCAGTGGGGACCCACAGTTGTGGATTTCGAAGGATGCCTAACACCTTCCCTTCGAAATAACTTGAACCCCTTACTTAGAATCTAATGGTTTCGTAGATCACTTTAATTGGTTTCTTAGTTTTTAACTAAAATTAGGTGGCGACTCCTTTAAAATTCGTTTATTCTTAAATTCTTTCAAAATTGAATCAATTGTTTATTTTTCGAGTCACCGCGACGTTTCGCCCTATTTGAATAGAGTAGGGATGTAAACAGCGCCAGCCAGTTGCGCCAAATGTTGCCGGACCTTCTGAAGGGCCCGGAAGTTCGAGAGTTCGTGAATTTCTTGCCTTGAATCCTCCACAGTTTACTGGGACAGATCGCAGAGAAGACCCTCAGCACTTTGTTGATCAGCTTCATAGGATCTTCAGAGTCATGCATGCCTC</w:t>
      </w:r>
    </w:p>
    <w:p>
      <w:pPr>
        <w:pStyle w:val="Normal"/>
        <w:rPr/>
      </w:pPr>
      <w:r>
        <w:rPr/>
        <w:t>&gt;LNC_000660</w:t>
      </w:r>
    </w:p>
    <w:p>
      <w:pPr>
        <w:pStyle w:val="Normal"/>
        <w:rPr/>
      </w:pPr>
      <w:r>
        <w:rPr/>
        <w:t>ATTTTGTACCTAGGAAGCTCAGCGACTAGTAAATCTTGTATTGCTGTATCGGGGATCATTTTCTCAACACATGCATAATACTCAGTCCACAGACTCTGTAGTAAAGTTCCCTCTTCTTGAGCTTTATAATACAATCCTGGGTTCAAAACATGGCCTGCAGCATGCAAAGGCCGATGGAGTTGGTCTGACCACCTTGCATCAATAATTTCAAACACTTTCTCATATTGCTTCTTAATTCCACGAAAACCCCGTTCAATAGTTTCTTTGGCTCTATCCATTGCTTCATAAATATAGCCCATTGGCGGTTTTTTCTCCCCATCCACCAAACGAAGCACTTTTGTCAAAGGGCCACAAATTGTAAGTGCT</w:t>
      </w:r>
    </w:p>
    <w:p>
      <w:pPr>
        <w:pStyle w:val="Normal"/>
        <w:rPr/>
      </w:pPr>
      <w:r>
        <w:rPr/>
        <w:t>&gt;LNC_000661</w:t>
      </w:r>
    </w:p>
    <w:p>
      <w:pPr>
        <w:pStyle w:val="Normal"/>
        <w:rPr/>
      </w:pPr>
      <w:r>
        <w:rPr/>
        <w:t>CAAAAATCCAACACCCACAACGTAATTTCTAATAATTTAACAAACATTGTGTGAAACAGTGAAAATGACTATACACCGACAAGTACTGCAACGACAACATTAGAAAATTATCATCATCGTTGGAGCTGGGTTTGTTGGTGCTACTCTTTCTCATACTCTTGGGAATGTTTCTTTTCAATTTCAGTTTTTGTTGTTTAACTTACTATTTCCCCATATTTTTATTTGCAAGTTCTTTGAAAGT</w:t>
      </w:r>
    </w:p>
    <w:p>
      <w:pPr>
        <w:pStyle w:val="Normal"/>
        <w:rPr/>
      </w:pPr>
      <w:r>
        <w:rPr/>
        <w:t>&gt;LNC_000662</w:t>
      </w:r>
    </w:p>
    <w:p>
      <w:pPr>
        <w:pStyle w:val="Normal"/>
        <w:rPr/>
      </w:pPr>
      <w:r>
        <w:rPr/>
        <w:t>ACAAACTTCAGATATCATGGATAAGCAAGAGGCAAAGGCTCTCTGCATACGTTGAGGTTTGTGGTGATATAATCAATGGGCCTTTTGATATTTTTGGTGTAAATGGTGGGTTATGCTCACGGCTTGAAGCCAGATGAAGTGTGACGATGGCACAAGAATTTGAGTGATTGATATGAATGTTGCAACAACATTGAGTTTTCTTGCAATAGGCTTTGATATTTTTTAACTTAGCTCTCTTAAGTCTTTTACACTCTTTCTACTGAATGTTGTTCTCTATTTTTTCCAGCCAAAATAGTCATTACAAGAAGCAACTCCTAATAATGTCTACTTTGCTACCTTATATAATTCATTGAGAC</w:t>
      </w:r>
    </w:p>
    <w:p>
      <w:pPr>
        <w:pStyle w:val="Normal"/>
        <w:rPr/>
      </w:pPr>
      <w:r>
        <w:rPr/>
        <w:t>&gt;LNC_000663</w:t>
      </w:r>
    </w:p>
    <w:p>
      <w:pPr>
        <w:pStyle w:val="Normal"/>
        <w:rPr/>
      </w:pPr>
      <w:r>
        <w:rPr/>
        <w:t>GTGTATTTGCCCCTTTTCCACATCTATTTTTTCTCATCAAAATTTATGTTTATTGTACAATCCTAACCTAAAATACATGCTTTTATCCTTCAATTCCTAATGGGTATGTGTTTTCGGTTGTTGGGTCTTATCTATTAGATTTTCTGATTTTTGAATGTGCTATTGTAGGATTTACTTCTTGCATGTTCCTAAATTGATTTGAACTACTCATGGATGCTTGAAAATTGGTGTTGCCCTTCTTTTTCTTCTCACTTTTCTCATTTTTCTTTGGCAAGTTTACATTTTTGATAGTCACAATTTATTGGGTATTTTGTTTTCAGTTCTTTTATTATGCATTTTCTGCCTTTTTTAGTAGTTTATTGTAGAATTTTGTAATTTCAAGTTCCTAATTAGGCTTTATATACTCATGTATGTTTCAAAATTAGTATTTTTTTTAATGTGCAAAAATTCCCCACCTTAATTTGTATACTATCATTAGTTTGAAGCAAACGTTAATTGAGTCTCTGTGTGCTCTGTTTTAGGTCCATCTTTCCCACTCTTCCTCCATATTAGCCATCTCCATGCAGAAAACCCTCAATTGCTTCAAACTCTTGTAACCATGGCTGTCGTATCGACGCTACAAAGCTTAAGCATCACTTCTCTTCATCAAGGAGATTTGGGAATGTGAATGGCTATTCAAAATTCATTTATTTATTGGTAAGCACTCCGATTTTAGCATCTTCTATTTTGTTTCTATTTTTCATGATTTTAGAGAGTAGAGAATATTGATTTCTAAAATTGGAGAATATTGATTTTCTATTTGCCTACCGCTTTTGGAATTCACTTACCATTTTAATTTCAATTTTAATTTTTTCATTGTTGTTTGGAGTTCAATTTTTCATAATTTTTTAGGTTTTTGTTTGTTTATTGTTGTGCAGTAGTTTTCCTTCTATATTTGTTGATTTTGATATATCTTTAAATCTTGGATCATGTTAGTTATTTGGATAACAAACTTCGCTACTGTATGGAACATGTTTTTCATAAACTTAGGAACAGTCTTGAAAGTCTTCGGACTAAATTAAGGTAGGATTTGAAGGAAAATAGATTCTTGAGGGAAACTTTTGATTTTTGAAATAGAAAATCTAATGAAAAATCTTTTCATACCTATGCTCAAGGATCTTTTATTTCATCTTCTAAGCTAATAGATTACTCACTCAAATCAATTGCATGTTTTCAAGTAGTTTCGTACTTATTTCCTTGATATGTTCATGGATAATTAATCTAGCAGCCTCGACATGAGTAGAGAAATATTCAGGCTTAAAAGTATCCTTGTTCCTTATGAATTTTAAGCTGCCTCAAATGGAAGGAATTTTATTTTGAGAGTTCTATATTTGTTTGGAATTTATAGTCTATCAAAATTGATAAACGATAATTTTACTTGGTGTACCAAAGAATGGTTTCGAAGTCATATTGAGCAATCTAATGAAATCTAAGGAGAGGGGGCAGTAATATATCATATATGGGGAAATAAATTGCTCCAACAGAAGAGGTTAAGAAGGCAAAATGATTTCAAACTGTTAATTAGAGTTGACAGACCATCAAAACATCTAAAATTTCTTTCCTTCGAAATACACCAAAGATATACATAATGGAATCATGTGTCGGGTCTTCTTGATGGGGTTATCAACTCCTCCAAGACTACAATTTTTCACTACTTCTTTGACACTCATGAGTAGAATCCAATTGATGCGAGTAATTGAAATGAACATATTCCAAAGAGTTGTTGACACTGGGTAGTGTAGAAATAAACGATTCACTAATTTCAGGCTATTGAGACACATAAAACATTTGTTTACTGGCTGAAGTTTCCTCCTGTTTAGATTATTAGGGTTAGGACATCATTTATCACATATTTTTATTATTAGTTGGTTCAATTATGTCTTACCCGAAAGGTTGTTTAAGTAAATGATTCGGCAATGCATTAGCTGATGCCAATGATGAGATATTAGTTTATACTTAACTAAAACACCTTCAGAATGTAACTAGAGATAATAATGAGAGACTTTTATTTTTTTCTCAACTCCTTATGAGTGACAAATAAAGTTGTTGATATACTGACAAATATCTTAAATATATCTCAGTTTACAGCTTTATTTAGTTATTCTCCTCTTTGTTTTCTGTCCATATTTGCGTTGTCACATATTTTGCTGGTTAAAAAAAAGAAGATAAACCCACGTTTGATGGTATAAAGAATAAGAAAAAAGTTAACTTCAATTTCTCCAAGAATATTGTGGTTTAGACCTAGAGCTATCATTTTCTGATCATATAGTGATGATGAATTCAGGTGAGAAATTCCTGCAGTAAGCATTATCTTGAACCATGAAAATAGTGAAGCAACTTCTACTACCTTATCGTTATTGGCTAAGAGATGTATTCTACCTGTATGATACATGGGTTACCAACAATTACTGATTTCTCTAAGGCGCAAAGACTTGTAGTGCGCTGTCAATGTATATCACGTACATGGTGTATTCCTCAAACATGATAGATATCTATTGGGGAAGGGGTGTACGAACACTACAAAGAGAAGATGTGCAAGATATTATGTGAATTATACTATTAACGGGGGAGTGTTTCATTTGTGATTAAATTCCTTTGTCGTTCTCCTATTAGGCTATAATCATGTGTATTGCTTCTGAAAACACATGCCCTTTCTAATGTTGTTGAACTTCCATATCTACGACGATCTCTGTTGGGTACACTGAGATTGTGGATTTATCATTTGGCTAATTTCTTCTTTGTTCAAGAGTCAACTACTTTGTTACTCTGTACCAAATGACATAAAAGTTACTTGTCTGTCATATTTTTGGGATTAGTTGTTTGTACTTTTTTCATTCGAGTTTGCAGGTTTCAACATATCTCAACACTAAAATAAGTTTTGCCTCTCAAGTGTGGTTACACTTCTATGTATATGTGTAATGCATTTGTTCCAAGTAATTTTTTATTTCATTTTTATTTGTACTCTTTGAAAAGCAGACAATACTTTTTACCCAAAAAAATTAGCAGGGCCTCTCTTCAATTTGGGAGTCTTAC</w:t>
      </w:r>
    </w:p>
    <w:p>
      <w:pPr>
        <w:pStyle w:val="Normal"/>
        <w:rPr/>
      </w:pPr>
      <w:r>
        <w:rPr/>
        <w:t>&gt;LNC_000664</w:t>
      </w:r>
    </w:p>
    <w:p>
      <w:pPr>
        <w:pStyle w:val="Normal"/>
        <w:rPr/>
      </w:pPr>
      <w:r>
        <w:rPr/>
        <w:t>CTGGAAAGAAGCTAAAGCAGCTCTCCCTTTTCATCAAAACATATTCTCCATTTCTCTCTCTTTCAAGCTTGAAACTGGTCCATCTTTCCCACTCTTCCTCCATATTAGCCATCTCCATGCAGAAAACCCTCAATTGCTTCAAACTCTTGTAACCATGGCTGTCGTATCGACGCTACAAAGCTTAAGCATCACTTCTCTTCATCAAGGAGATTTGGGAATGTGAATGGCTATTCAAAATTCATTTATTTATTGGTAAGCACTCCGATTTTAGCATCTTCTATTTTGTTTCTATTTTTCATGATTTTAGAGAGTAGAGAATATTGATTTCTAAAATTGGAGAATATTGATTTTCTATTTGCCTACCGCTTTTGGAATTCACTTACCATTTTAATTTCAATTTTAATTTTTTCATTGTTGTTTGGAGTTCAATTTTTCATAATTTTTTAGGTTTTTGTTTGTTTATTGTTGTGCAGTAGTTTTCCTTCTATATTTGTTGATTTTGATATATCTTTAAATCTTGGATCATGTTAGTTATTTGGATAACAAACTTCGCTACTGTATGGAACATGTTTTTCATAAACTTAGGAACAGTCTTGAAAGTCTTCGGACTAAATTAAGGTAGGATTTGAAGGAAAATAGATTCTTGAGGGAAACTTTTGATTTTTGAAATAGAAAATCTAATGAAAAATCTTTTCATACCTATGCTCAAGGATCTTTTATTTCATCTTCTAAGCTAATAGATTACTCACTCAAATCAATTGCATGTTTTCAAGTAGTTTCGTACTTATTTCCTTGATATGTTCATGGATAATTAATCTAGCAGCCTCGACATGAGTAGAGAAATATTCAGGCTTAAAAGTATCCTTGTTCCTTATGAATTTTAAGCTGCCTCAAATGGAAGGAATTTTATTTTGAGAGTTCTATATTTGTTTGGAATTTATAGTCTATCAAAATTGATAAACGATAATTTTACTTGGTGTACCAAAGAATGGTTTCGAAGTCATATTGAGCAATCTAATGAAATCTAAGGAGAGGGGGCAGTAATATATCATATATGGGGAAATAAATTGCTCCAACAGAAGAGGTTAAGAAGGCAAAATGATTTCAAACTGTTAATTAGAGTTGACAGACCATCAAAACATCTAAAATTTCTTTCCTTCGAAATACACCAAAGATATACATAATGGAATCATGTGTCGGGTCTTCTTGATGGGGTTATCAACTCCTCCAAGACTACAATTTTTCACTACTTCTTTGACACTCATGAGTAGAATCCAATTGATGCGAGTAATTGAAATGAACATATTCCAAAGAGTTGTTGACACTGGGTAGTGTAGAAATAAACGATTCACTAATTTCAGGCTATTGAGACACATAAAACATTTGTTTACTGGCTGAAGTTTCCTCCTGTTTAGATTATTAGGGTTAGGACATCATTTATCACATATTTTTATTATTAGTTGGTTCAATTATGTCTTACCCGAAAGGTTGTTTAAGTAAATGATTCGGCAATGCATTAGCTGATGCCAATGATGAGATATTAGTTTATACTTAACTAAAACACCTTCAGAATGTAACTAGAGATAATAATGAGAGACTTTTATTTTTTTCTCAACTCCTTATGAGTGACAAATAAAGTTGTTGATATACTGACAAATATCTTAAATATATCTCAGTTTACAGCTTTATTTAGTTATTCTCCTCTTTGTTTTCTGTCCATATTTGCGTTGTCACATATTTTGCTGGTTAAAAAAAAGAAGATAAACCCACGTTTGATGGTATAAAGAATAAGAAAAAAGTTAACTTCAATTTCTCCAAGAATATTGTGGTTTAGACCTAGAGCTATCATTTTCTGATCATATAGTGATGATGAATTCAGGTGAGAAATTCCTGCAGTAAGCATTATCTTGAACCATGAAAATAGTGAAGCAACTTCTACTACCTTATCGTTATTGGCTAAGAGATGTATTCTACCTGTATGATACATGGGTTACCAACAATTACTGATTTCTCTAAGGCGCAAAGACTTGTAGTGCGCTGTCAATGTATATCACGTACATGGTGTATTCCTCAAACATGATAGATATCTATTGGGGAAGGGGTGTACGAACACTACAAAGAGAAGATGTGCAAGATATTATGTGAATTATACTATTAACGGGGGAGTGTTTCATTTGTGATTAAATTCCTTTGTCGTTCTCCTATTAGGCTATAATCATGTGTATTGCTTCTGAAAACACATGCCCTTTCTAATGTTGTTGAACTTCCATATCTACGACGATCTCTGTTGGGTACACTGAGATTGTGGATTTATCATTTGGCTAATTTCTTCTTTGTTCAAGAGTCAACTACTTTGTTACTCTGTACCAAATGACATAAAAGTTACTTGTCTGTCATATTTTTGGGATTAGTTGTTTGTACTTTTTTCATTCGAGTTTGCAGGTTTCAACATATCTCAACACTAAAATAAGTTTTGCCTCTCAAGTGTGGTTACACTTCTATGTATATGTGTAATGCATTTGTTCCAAGTAATTTTTTATTTCATTTTTATTTGTACTCTTTGAAAAGCAGACAATACTTTTTACCCAAAAAAATTAGCAGGGCCTCTCTTCAATTTGGGAGTCTTAC</w:t>
      </w:r>
    </w:p>
    <w:p>
      <w:pPr>
        <w:pStyle w:val="Normal"/>
        <w:rPr/>
      </w:pPr>
      <w:r>
        <w:rPr/>
        <w:t>&gt;LNC_000665</w:t>
      </w:r>
    </w:p>
    <w:p>
      <w:pPr>
        <w:pStyle w:val="Normal"/>
        <w:rPr/>
      </w:pPr>
      <w:r>
        <w:rPr/>
        <w:t>ATGAAACCCTTTAAATTTTAGCTTAGTCTAGACCAATTTCATTGGCTATAGCTGCTTTATATCCACCTGGAAAGAAGCTAAAGCAGCTCTCCCTTTTCATCAAAACATATTCTCCATTTCTCTCTCTTTCAAGCTTGAAACTGGAGATTTGGGAATGTGAATGGCTATTCAAAATTCATTTATTTATTGGTAAGCACTCCGATTTTAGCATCTTCTATTTTGTTTCTATTTTTCATGATTTTAGAGAGTAGAGAATATTGATTTCTAAAATTGGAGAATATTGATTTTCTATTTGCCTACCGCTTTTGGAATTCACTTACCATTTTAATTTCAATTTTAATTTTTTCATTGTTGTTTGGAGTTCAATTTTTCATAATTTTTTAGGTTTTTGTTTGTTTATTGTTGTGCAGTAGTTTTCCTTCTATATTTGTTGATTTTGATATATCTTTAAATCTTGGATCATGTTAGTTATTTGGATAACAAACTTCGCTACTGTATGGAACATGTTTTTCATAAACTTAGGAACAGTCTTGAAAGTCTTCGGACTAAATTAAGGTAGGATTTGAAGGAAAATAGATTCTTGAGGGAAACTTTTGATTTTTGAAATAGAAAATCTAATGAAAAATCTTTTCATACCTATGCTCAAGGATCTTTTATTTCATCTTCTAAGCTAATAGATTACTCACTCAAATCAATTGCATGTTTTCAAGTAGTTTCGTACTTATTTCCTTGATATGTTCATGGATAATTAATCTAGCAGCCTCGACATGAGTAGAGAAATATTCAGGCTTAAAAGTATCCTTGTTCCTTATGAATTTTAAGCTGCCTCAAATGGAAGGAATTTTATTTTGAGAGTTCTATATTTGTTTGGAATTTATAGTCTATCAAAATTGATAAACGATAATTTTACTTGGTGTACCAAAGAATGGTTTCGAAGTCATATTGAGCAATCTAATGAAATCTAAGGAGAGGGGGCAGTAATATATCATATATGGGGAAATAAATTGCTCCAACAGAAGAGGTTAAGAAGGCAAAATGATTTCAAACTGTTAATTAGAGTTGACAGACCATCAAAACATCTAAAATTTCTTTCCTTCGAAATACACCAAAGATATACATAATGGAATCATGTGTCGGGTCTTCTTGATGGGGTTATCAACTCCTCCAAGACTACAATTTTTCACTACTTCTTTGACACTCATGAGTAGAATCCAATTGATGCGAGTAATTGAAATGAACATATTCCAAAGAGTTGTTGACACTGGGTAGTGTAGAAATAAACGATTCACTAATTTCAGGCTATTGAGACACATAAAACATTTGTTTACTGGCTGAAGTTTCCTCCTGTTTAGATTATTAGGGTTAGGACATCATTTATCACATATTTTTATTATTAGTTGGTTCAATTATGTCTTACCCGAAAGGTTGTTTAAGTAAATGATTCGGCAATGCATTAGCTGATGCCAATGATGAGATATTAGTTTATACTTAACTAAAACACCTTCAGAATGTAACTAGAGATAATAATGAGAGACTTTTATTTTTTTCTCAACTCCTTATGAGTGACAAATAAAGTTGTTGATATACTGACAAATATCTTAAATATATCTCAGTTTACAGCTTTATTTAGTTATTCTCCTCTTTGTTTTCTGTCCATATTTGCGTTGTCACATATTTTGCTGGTTAAAAAAAAGAAGATAAACCCACGTTTGATGGTATAAAGAATAAGAAAAAAGTTAACTTCAATTTCTCCAAGAATATTGTGGTTTAGACCTAGAGCTATCATTTTCTGATCATATAGTGATGATGAATTCAGGTGAGAAATTCCTGCAGTAAGCATTATCTTGAACCATGAAAATAGTGAAGCAACTTCTACTACCTTATCGTTATTGGCTAAGAGATGTATTCTACCTGTATGATACATGGGTTACCAACAATTACTGATTTCTCTAAGGCGCAAAGACTTGTAGTGCGCTGTCAATGTATATCACGTACATGGTGTATTCCTCAAACATGATAGATATCTATTGGGGAAGGGGTGTACGAACACTACAAAGAGAAGATGTGCAAGATATTATGTGAATTATACTATTAACGGGGGAGTGTTTCATTTGTGATTAAATTCCTTTGTCGTTCTCCTATTAGGCTATAATCATGTGTATTGCTTCTGAAAACACATGCCCTTTCTAATGTTGTTGAACTTCCATATCTACGACGATCTCTGTTGGGTACACTGAGATTGTGGATTTATCATTTGGCTAATTTCTTCTTTGTTCAAGAGTCAACTACTTTGTTACTCTGTACCAAATGACATAAAAGTTACTTGTCTGTCATATTTTTGGGATTAGTTGTTTGTACTTTTTTCATTCGAGTTTGCAGGTTTCAACATATCTCAACACTAAAATAAGTTTTGCCTCTCAAGTGTGGTTACACTTCTATGTATATGTGTAATGCATTTGTTCCAAGTAATTTTTTATTTCATTTTTATTTGTACTCTTTGAAAAGCAGACAATACTTTTTACCCAAAAAAATTAGCAGGGCCTCTCTTCAATTTGGGAGTCTTAC</w:t>
      </w:r>
    </w:p>
    <w:p>
      <w:pPr>
        <w:pStyle w:val="Normal"/>
        <w:rPr/>
      </w:pPr>
      <w:r>
        <w:rPr/>
        <w:t>&gt;LNC_000666</w:t>
      </w:r>
    </w:p>
    <w:p>
      <w:pPr>
        <w:pStyle w:val="Normal"/>
        <w:rPr/>
      </w:pPr>
      <w:r>
        <w:rPr/>
        <w:t>GTTTCCTTACTTCAAATGCTAAATTTTGTTCTTATTTTTTTTCTTTCTCTTGTTATGTGAACCTTTTTCCGAGTCCATGGTGGACTCCTTCTTTCTTGCATCCTCAAGATGAGCCATAGAGGCTTGATTTTTCTCCATCGAGTCAACCCGTCTTTATGTGGATCGTGGGGAGGCAGATTTACATGTTGAGGGCAGATTACAAGTCCCAAAATCCTAAGAAATAGGCTGTATACATATTGTATACAGCAGTATACATTCATTATACAGCAAACACAGGACAAAAAATGCGAAAATACGGAGATAAGGTAAAATACAGGTGTTCGGAAGCAAGAGATACATGGAAAGAGCTGATATACATGCTGATATACACTGATATACAGTTAATATATACAAAAACGGGAATTTGGTTAAGACCAAAATTTCCAACAAATTTGGCCCAAAAGGAGGCCCAAATTCAATTTCTA</w:t>
      </w:r>
    </w:p>
    <w:p>
      <w:pPr>
        <w:pStyle w:val="Normal"/>
        <w:rPr/>
      </w:pPr>
      <w:r>
        <w:rPr/>
        <w:t>&gt;LNC_000667</w:t>
      </w:r>
    </w:p>
    <w:p>
      <w:pPr>
        <w:pStyle w:val="Normal"/>
        <w:rPr/>
      </w:pPr>
      <w:r>
        <w:rPr/>
        <w:t>TTTTACCCACAATTAAAAAAACCCTCCCATTTTTCATAATTTTAACCCATCCATAACCTGGTTAAAAATCCTCTTCTTCTTCCCCAATCTAACCTAACTTAAACACCCACTCGTGTAGTTCTCCCACAAATTGATTCTTTTAATTCTAGTCCTTCGAGCCCCGTGAATAACAGATGAACAAACACCATCTGATTTTACACTTCTTCGGTGTTAGCATAGCCGTCATTCACCGTTTCAGCACAAACAACTTGTGAGCTGCTTCATTCTCTAGTTTCTGTTCAATCATGGTGCTTGTTCCATGTTCCTAGAGGCATGAAAAGCTGGATATGCAATAAAAGTTAGGAAAATATCAGAAGTTGTGGAAAGTTAAAAGTGACTTTATGATGGATTGAGTGTGGGGAAGAGATCAAGATTTGGTGGTTGCTTTATAAGTGAAATTGAATTAAGGAATTTGAGTTTCATCATGTTTTTTCTATTTCATGCATTCAAAATCAAAATCTTTATGAGTGATTTCAGCCAAATTAATTGAAATATTCTACAAAGGTTTTTTGTTGAAGAAGATGAAGAATAAGAAATTGTCCAAAGGGTTTTTGAATTTTTTTTTTATCTTCTTCTTCCTTTGAAAATGTTGTTCAAATCGGAGAAGACCACCTTCAAGTGACCACCGGAACAAAGATCTTCAACATCAACATATCAGCTCCTCTCAAAAGGAAGATTTCATGGAGGAACAATCAAGAACGTGGAGAAAATCCATTTGGTTCAAAGTGGAAGTGGAAGAGCCGACAATAACTTGTATATTATTTCCAATTTCAGATTTTAGCATTTTCTAGTCCTTTACATTTTGGATTTTGGTTTAGCCAAACAACTTTATTTGGCTTATTTTGTTTTTTGATTTCATATAAATAAATACCTGGCTAGTCGGTCAAAAATTTGATTTTAAAAAAAAGTTGTTCAAATCTAAATGTTTGAAATAAGTCTTTGTTGTAGAAGTTAAAAAAAGAGGAATTTGAGAGTTTTGATTATCTTACCTAACTTCTTTTTTGGTTTTGGGTGCTTTTGGTTACAATTTGGGTTATGAATGGGTTAAAATTGTGAAAGATGGGTGGGTTTTTTTAATTATGGGTAAGAACTAAATTAAATTTGGATAGACCGTTGAGATCATTACACGTGTCCCTCCGTTTATTCTAAGGGTATATACATTCCAAAATATTAACGGTAAGGGTATACACAATCCAAAAGTATAACGAA</w:t>
      </w:r>
    </w:p>
    <w:p>
      <w:pPr>
        <w:pStyle w:val="Normal"/>
        <w:rPr/>
      </w:pPr>
      <w:r>
        <w:rPr/>
        <w:t>&gt;LNC_000668</w:t>
      </w:r>
    </w:p>
    <w:p>
      <w:pPr>
        <w:pStyle w:val="Normal"/>
        <w:rPr/>
      </w:pPr>
      <w:r>
        <w:rPr/>
        <w:t>AGCAGCCACACATCATGTCTCCTCTTTCATTTTTTCTGGAAAATTAGCGTATTTTGTCAACAATAAGCAGAGGGTAGGTACTCCATCTTCACGCCAATGTCCTCTCAATCATGTGGCTCCTACAAATCTTATCCTAAGGGTTTCCAACGTTTGGATTTGAAGCTACTCGTCTACCCTAAAAGCTTTGAAGCTATCACACCTAGTTTTAAAGTTTTGTTCTTCATTTTGTTGCTGCAATTTTGGATTTGAACGGGTTTAACCTCGTCTTCATATTCGAGCATATCTTCGACCGAAAATGCCCCCAGTTCACTGCCCCAAAATAGGTCAATGACATCTAGTTTCTTTTTTTTATTTCCGTGAGATATGAACGAATTTGTGTTTTAATGTGTTATGGACTTACTATTAGTTTCATTTCAGC</w:t>
      </w:r>
    </w:p>
    <w:p>
      <w:pPr>
        <w:pStyle w:val="Normal"/>
        <w:rPr/>
      </w:pPr>
      <w:r>
        <w:rPr/>
        <w:t>&gt;LNC_000669</w:t>
      </w:r>
    </w:p>
    <w:p>
      <w:pPr>
        <w:pStyle w:val="Normal"/>
        <w:rPr/>
      </w:pPr>
      <w:r>
        <w:rPr/>
        <w:t>ATTACATTGAGACCTTATTTATAGACCCTAGAATACAATCCTTTACCAAGTAGGATACTATTTAGTATTCCTATTTCTATTTCTATTCCTATTCCTGTTCTAATAGGATTGTATAAACTTATTCCTATTCTAATAGGATTGTATAAACCTATTCCTATTCTAATAGGATTGGATAAACCTATTCCTATTCTAACACTCCCCCTCAAGCTAGTGCATACAATTCATGTACCTAGCTTGTTACAAATGTAATTAACACGAGGACCGATGAGGGGCTTGGTGAGATATCTGCAAGTTGATCACTCGACTTCACAAATTTGACAATCAATCTCAATGGGCTTGGTCTTCTCATGAAATACTGAATTTGATGCATAATGCTGATAAAACAGAGAGTGATAAAATTACAGTGTTGAACTTCCCAAACCAAGCTTGCAAAGACTGTTTCAGACCATAGAGTGACTTACGTAATCAACATACAAGGCTACTAAACTCCCCCTGAGCAACAAAATTAGGTGGTTGCTCCATATAGACTTCTTCACAATGCAACGGTCGCCGAAAGTGCTCAAAATCTAGTATAAAGTGTATGGACAAGATGTTTGGTGAATAATTCCTTGGTGAGACATAAACTCCTGAAACTGGGATGATAAGTATTCTAACGCATTATCACTACGAAAAGTACGAATAGAAACACCAAACTGATTTTGTATTTCAGCAAAGAAACTTTTGAATATAGAAN</w:t>
      </w:r>
    </w:p>
    <w:p>
      <w:pPr>
        <w:pStyle w:val="Normal"/>
        <w:rPr/>
      </w:pPr>
      <w:r>
        <w:rPr/>
        <w:t>&gt;LNC_000670</w:t>
      </w:r>
    </w:p>
    <w:p>
      <w:pPr>
        <w:pStyle w:val="Normal"/>
        <w:rPr/>
      </w:pPr>
      <w:r>
        <w:rPr/>
        <w:t>GCGCTATAACCTTCGATTTTGAATCTATGTTGTTAATGTTTTAGCTTAAATTTAGTCTCATCCTAGCCTACTGTGTGTGATTTTCGTTGGTTATTTGTTTAAGCTCATAGGCTGCCTCTTGAGTTTTACTTTTCATTTTACTCATTTTAGGTGTATTATAGGGTGTAAATCTAAGTATTCATGTTATGTTTATATTTCTCTGATCTGGGTTCTCTGATTATTAATGCCTCGTGAAGTTTTATTATGTTGAAGGATTGGTGTTTCAATC</w:t>
      </w:r>
    </w:p>
    <w:p>
      <w:pPr>
        <w:pStyle w:val="Normal"/>
        <w:rPr/>
      </w:pPr>
      <w:r>
        <w:rPr/>
        <w:t>&gt;LNC_000671</w:t>
      </w:r>
    </w:p>
    <w:p>
      <w:pPr>
        <w:pStyle w:val="Normal"/>
        <w:rPr/>
      </w:pPr>
      <w:r>
        <w:rPr/>
        <w:t>CCGTATCAGCATGCGGTGCTTTTCGAACGAAGTGTCTGTAATAAGCTATATCACAAGCTCATGTTTCTACAATCTTAATCTGTATATATTTGAATGATGCTATAAATCTTCATCAAAGTGCTTATTTTTTTATAATTGAACAAAAGCGAGTCATCAATTGTTCTGTTTTTGTTGTGATCTATTTCTACCAAGTTACTGACTTCTTCTGTAAGAAGTCTTCAGGGGGGCTAAGGATGTAATAGAAGTGGTTAATCTCGAGGATATAGTGGGTATGAGGAGAGGTAGAGGTAGACAAAAAAGTACTGGGGATAGGTGATTAGACAAGACATGATACAACTTCTGCTTACCGAGG</w:t>
      </w:r>
    </w:p>
    <w:p>
      <w:pPr>
        <w:pStyle w:val="Normal"/>
        <w:rPr/>
      </w:pPr>
      <w:r>
        <w:rPr/>
        <w:t>&gt;LNC_000672</w:t>
      </w:r>
    </w:p>
    <w:p>
      <w:pPr>
        <w:pStyle w:val="Normal"/>
        <w:rPr/>
      </w:pPr>
      <w:r>
        <w:rPr/>
        <w:t>ACCGTCTCCAGTTGGGGAACTTGGAATGGTAGAGATGACCCAGGCTCTGGAACTAATTGATGTTTGCTATGAGAAGGCTATTAATGGTGGCAAATGCAGGAGACTGCCGAGCAGTACTTTGCCGTAATGTCAATTGACATGTCTCAAGACCAGACTAAATTATCCATCAGAGAGGAGGCGTGTTGAAGGTGGATTTATTGATGATGGCTATCTTAATGTATACTATCAGCCCACCTTGGGGGACTGGGACATGAAGCTGCCTCGTGGCTCTGCCTCTCCTCTGATTGCAGAGCCAGAATTTCGACAGATAGTTCTGACAGAGGATGATGAATTCCTTATTAGCTTGAATCTGGGATGTCTTGTCTAGTCAACAAGCAGTTAGTTTAGTGCGTCGAGGGATAAAGACGGCATGATGATCCTGAACTGTGTGCCAAGGACCTTGTCATGGAGGCCTTGCGGCTCAATACATTTGACAATCTCACTTGTATGCTTTACTTCCCCTGATCATCAAGAGTTATCACCAATGCGTCAAAGGAGATTAAGGAGCTGCAGCTTCTCTGCAGAAGCCTTGTATAGCTTGCAGAGCTGGTTAGACAACAAAGGGAGCCATTGATGGCGGTGCAAGCTGTTTGCAGATGCCTCATTTGGGCAGAATGAAGAGCAGCTATAGTTTTGGTAGTAAGATCTTTTTTTCCTGCTTTGGTATTTGGGTGGATGTATGTTACATACCATTCGTTGGTGAGTTGGGAGCTACACTGACTTTTAGTTTATTAT</w:t>
      </w:r>
    </w:p>
    <w:p>
      <w:pPr>
        <w:pStyle w:val="Normal"/>
        <w:rPr/>
      </w:pPr>
      <w:r>
        <w:rPr/>
        <w:t>&gt;LNC_000673</w:t>
      </w:r>
    </w:p>
    <w:p>
      <w:pPr>
        <w:pStyle w:val="Normal"/>
        <w:rPr/>
      </w:pPr>
      <w:r>
        <w:rPr/>
        <w:t>GGAAGCTGGTCGGAGACCAAAACAATCAAACTCTTGAAGCAATTCAAAGATTCAGCAGAGTGTTGAGAAACTCGTATCTCCCTTTGTTTCTCATCCTGGATCAGGAGTGAGTAAGCATGATTGATGCTTGGCAGAGGAGTGGACATTAGGATGTTGCTCCTAACACCTGAGTAAGTGTCATTCAAGCCCATGAGGAACTGAATGAGCCTACCCACTTGGTGTGACTTCAGGGTTTTGTCCTTTCCTCCACAAGAACATTCACAAGAGCAGTGATTGCAGTTCTGGAATAGAGAACGCTTTCAGCAATTTCCTTAGACAAGGAGTTGAGCAGCCAAGAAATCACCATGTCATTACAGCGACTCCAAGCAGTATAAAGAGGGGCATAGATCTGAGGTTCTAAGAAGGTGCCATCAATCAAGCCGATTTTATTCTTAGCTGAAAGAGCTATGAACATGGCCCTTCTCCATGCTCCATAGCCATTACCATTGAAGGTAGAATTCACCAAGAGCATCCCAGGGGAATCTGAAGGATGCAGGTAAAAGGGATGAGAATGGTCATTGTTGCTGGAGGTTTGAGGAGGAGGAAGAGGCTGAGTTCCTGGGAGA</w:t>
      </w:r>
    </w:p>
    <w:p>
      <w:pPr>
        <w:pStyle w:val="Normal"/>
        <w:rPr/>
      </w:pPr>
      <w:r>
        <w:rPr/>
        <w:t>&gt;LNC_000674</w:t>
      </w:r>
    </w:p>
    <w:p>
      <w:pPr>
        <w:pStyle w:val="Normal"/>
        <w:rPr/>
      </w:pPr>
      <w:r>
        <w:rPr/>
        <w:t>GGAAGCTTCCAAAATGATGAGTCAGCTCATCCAGGTGTCTCAATCAAACTTTGAACCAACGGTCTTGATTTAATTTTATTGTCTTGTGATGGACGGTTGTGATGCACAAGTCTAAAAGGAAATAAATGTGTCTGAACCTTGTTCACTTCACACTTTGAAACTATGTCTTTCCTTTGTCCTCCGTTGTTGTCGTGAGTTTGAGCTTCTTCATCACCAACATCCCCCCTCAAGTTGGAGGGAGAGGAAGTAACCCCCAACTTATGAACATTCGATCTATGAGAAGGACCAGATAACGACTTGGTGAAAACGTCGGCGAGCTGAGAGTGAGAGGGTAGATATGAGAGGGAAATGAGACCAGCTAGAAATTGTTGCCGGACGAAGTGACAGTCGAGTTCGACGTGCTTCGTCCGTTCATGGAAAACTGGGTTATTC</w:t>
      </w:r>
    </w:p>
    <w:p>
      <w:pPr>
        <w:pStyle w:val="Normal"/>
        <w:rPr/>
      </w:pPr>
      <w:r>
        <w:rPr/>
        <w:t>&gt;LNC_000675</w:t>
      </w:r>
    </w:p>
    <w:p>
      <w:pPr>
        <w:pStyle w:val="Normal"/>
        <w:rPr/>
      </w:pPr>
      <w:r>
        <w:rPr/>
        <w:t>GTAGAGATGACCCAGGCTCTGGAACTAATTGATGTTTGCTATGAGCAGGATGTTGGCAACTCCTGATGATTTTGATGATGATGCCATGGGTGCTGAAGATGATCGTGAGACACGAAGTTTAAACAAGCTGTCTAGGCTTCTAACTCCTCAAGTAGCAAGACCCAAGATCCCCAGCTATGCTGTCAACGCCAGAAACCGTTGTGGATGGGAAGCGCCAGATAAGTGGAGAATGGTAAAGTTGTGTACCCGTTATTCACCGAGTTCTAAACCTAGCATCACACAAGC</w:t>
      </w:r>
    </w:p>
    <w:p>
      <w:pPr>
        <w:pStyle w:val="Normal"/>
        <w:rPr/>
      </w:pPr>
      <w:r>
        <w:rPr/>
        <w:t>&gt;LNC_000676</w:t>
      </w:r>
    </w:p>
    <w:p>
      <w:pPr>
        <w:pStyle w:val="Normal"/>
        <w:rPr/>
      </w:pPr>
      <w:r>
        <w:rPr/>
        <w:t>AGAAAATCTATTACAATAGCTGTTCTTCCTGTGGCTTTTCTATTCTTGCTTTCTTTTGTAGCTTGTACAGGACCATTGAGGTGGATTCTTCTATCAAGCTATCTCATCTACTACCTATCTTTGTCTTTATGGATTTTGGCTGCATTGCATACTACATGACATTCAATCCATCTACCAAATTGAGGGATTTTCCATCATTCACTATCTCTATTTTCTTGGTTTTGTTATCGAGGGATCAATCTCTTACTTTTTTTGTTTTCCTTCAACCTCGTTGAAAGAATCAACAATCTCGTTGTGTACTGAAGCATAAAGAGGATAATGTGTTTATATTCATTTTCAGCATGTTAATTTAAACAAACTATGTCTTCAATCTTCTCCAGCTCTTTTGGGTTGGGTTTCAATGCAGTATTGAGCAAGTCCAAGTTTTTTTCTTCTTTTTTATCTCTGGAACTTCCCAAGTTTTGTTTCAGTGACTTGCAAATGTTTGTCACTAATTAGTAGTCACTCTAACGCCGAAACTAAACTTTGATTCAGAAAATACAAGAGC</w:t>
      </w:r>
    </w:p>
    <w:p>
      <w:pPr>
        <w:pStyle w:val="Normal"/>
        <w:rPr/>
      </w:pPr>
      <w:r>
        <w:rPr/>
        <w:t>&gt;LNC_000677</w:t>
      </w:r>
    </w:p>
    <w:p>
      <w:pPr>
        <w:pStyle w:val="Normal"/>
        <w:rPr/>
      </w:pPr>
      <w:r>
        <w:rPr/>
        <w:t>GCTGAAATATGATTCTAAGAAAAGATTACTTGATTGGGGTAGTGGGATGTTTAATTACGGACAAGAGAAGAGGATTATGCTACTATGCTTGAATGAAGGTACTTTAAAATAACACGGAATAGTCAAGAAAGATCAACCGCTTTCTCTAATATGGAAAACAATTGAATTTCAAGTTTATTCTGGCAGCACTTCAACCAATGAAAAAAGT</w:t>
      </w:r>
    </w:p>
    <w:p>
      <w:pPr>
        <w:pStyle w:val="Normal"/>
        <w:rPr/>
      </w:pPr>
      <w:r>
        <w:rPr/>
        <w:t>&gt;LNC_000678</w:t>
      </w:r>
    </w:p>
    <w:p>
      <w:pPr>
        <w:pStyle w:val="Normal"/>
        <w:rPr/>
      </w:pPr>
      <w:r>
        <w:rPr/>
        <w:t>AATCAAATTCAAATCGCCCTCTTTGAATTACAGAGTAACGGCTTCTTCTTCGTTTTCTTGAAGAAGAGTTGATAAGGGTTTAATTTTTCGATCGTTTTACATTACAAGGAGGATATGATGACGACCCAGAATAGGTATTCCTCTGTTTCGAGTGCGGTGGTAAAGAGACAAGCAATTCATCGGGGTTGGAGAATAATCAGATCAGAGAATTGAATGTTGGAGCTTCCATAATCTGACAGATCTCGAATCATACAGCTATCTCTGCTCGCAACTCGATTTCTAATTCCTCCAAACTTGAAGGTCTTGTGATTGCATACCGGCTGCTTGAGTTATCATCAACCTGGACCCTGAAGTTTCCTCCTATCGGGTATAAGTTG</w:t>
      </w:r>
    </w:p>
    <w:p>
      <w:pPr>
        <w:pStyle w:val="Normal"/>
        <w:rPr/>
      </w:pPr>
      <w:r>
        <w:rPr/>
        <w:t>&gt;LNC_000679</w:t>
      </w:r>
    </w:p>
    <w:p>
      <w:pPr>
        <w:pStyle w:val="Normal"/>
        <w:rPr/>
      </w:pPr>
      <w:r>
        <w:rPr/>
        <w:t>TGAAAATTTGAAAGAAGGAAGAGAAGTCAAAGGGATTGGGAGGTTTCCACACTAGCACTCATGTGGATCTTGTGGAAAGAAAGGAATAGGAGAGCTTTTGATGAAATTGAGTAAGACAATGTACATTTAAGGAATAGCCTCTCATTCCTAATTTCTTTTTGGTGAATTCATGAGGTTCCAGACTTCCAGTGCGTATAGAAGATTGGGTGGTGTTCGTTGAGAATCATATTACGTTATAGGTTTTCTACATTTTGGTATACATC</w:t>
      </w:r>
    </w:p>
    <w:p>
      <w:pPr>
        <w:pStyle w:val="Normal"/>
        <w:rPr/>
      </w:pPr>
      <w:r>
        <w:rPr/>
        <w:t>&gt;LNC_000680</w:t>
      </w:r>
    </w:p>
    <w:p>
      <w:pPr>
        <w:pStyle w:val="Normal"/>
        <w:rPr/>
      </w:pPr>
      <w:r>
        <w:rPr/>
        <w:t>AAGCAACCACTTTTTAGCACATGTAATTGAAAAACAATAACTTTATAAAATATCAAATATTACAGGTGAAACTCCGTAACAATATCATATTTTTAAAATATATCCATTGTTAGTGGCTATTTATAAAAAGATGATTAGAAGTGGTTAGTGGATGCAAACAGGCTTATGGGTAGGAATCGGGTCGGATCATTTCTCAACCGCATCGTGGAATTGAGAAATAAAATAGGGGTCAGATTATTATGGCTTTGAGCAATCAGTGTGATTGATTGATAGAGAGAGCAGTAGAAGAAAATTGGTGTGTTGATCAAAGAGATTTAAACATGTCGTTGATGAAGGGAGAGCCATTGGTGAGGAAGATTGCGCTGATAGCTAAGTACGCAGTGTTTCCGGGAGCTATGGCTGCTGCCGTGATCTATTCTCCTCCGACTTATGCTTCTTATTATAAGCCCCAATCTTCTTCTTCAAAATAATCTGGGGATACCCTTTTGTTTTCCTCATGGGATTCTTTTTGACTTGCT</w:t>
      </w:r>
    </w:p>
    <w:p>
      <w:pPr>
        <w:pStyle w:val="Normal"/>
        <w:rPr/>
      </w:pPr>
      <w:r>
        <w:rPr/>
        <w:t>&gt;LNC_000681</w:t>
      </w:r>
    </w:p>
    <w:p>
      <w:pPr>
        <w:pStyle w:val="Normal"/>
        <w:rPr/>
      </w:pPr>
      <w:r>
        <w:rPr/>
        <w:t>TACAGGGGTCCCAAAAGACCTATTTCAAAAGTTCCGAGTATCCAGAAAATGATACTTTATAATTCGCCAACTCTACTTGTAAAAGACGATTTATTTATTGAAAATAACTGAACTTTGTCTCAACTAGTTAATATTGCCTATATGGATCATTTGCTTCGTAGTGGTTGTTCTTGCAAGTTTTTGAATCGATTGCAGGAGAATAATGTGATTTAGGTCTATTTGATTTTGTTCGATCAACAGAATCAATCATACTTCCACTACTGTGGACCGACTTTCTTAAAGCACCTTTAGGCAGCAACTACTATTAGGATCTAATTTTGAGACTCCGATCTTTTCTATGTTATTTTCTTTATCTATCATTTCTCTTGATGCGATATAAAAGACGACTTCCAAGAGTTACTTAAGAGTTGAGACCCCTTTTAGCACTTTTGCTGAACATAGTGAATCACCAGTGGCC</w:t>
      </w:r>
    </w:p>
    <w:p>
      <w:pPr>
        <w:pStyle w:val="Normal"/>
        <w:rPr/>
      </w:pPr>
      <w:r>
        <w:rPr/>
        <w:t>&gt;LNC_000682</w:t>
      </w:r>
    </w:p>
    <w:p>
      <w:pPr>
        <w:pStyle w:val="Normal"/>
        <w:rPr/>
      </w:pPr>
      <w:r>
        <w:rPr/>
        <w:t>GAGATTGTTGGAAAAGAGAGGCAGGGCCCGAGGCACTTGCTAACGAGCAGGCGGGACAAGACTGACTTGAAAAGACGCTCTACTTGAAAGGCAATGGCTTTGAGGGTACTAACTGTGATATATGGGTAAGGAAAAAAAAGAGTAGCTCAGGCTCTCGAGGCATACTAGCGGGGCTTGACTAGAATCGTATGTTTTTGTGTAGAAATTTCCTTATAAATTCAATTAAAA</w:t>
      </w:r>
    </w:p>
    <w:p>
      <w:pPr>
        <w:pStyle w:val="Normal"/>
        <w:rPr/>
      </w:pPr>
      <w:r>
        <w:rPr/>
        <w:t>&gt;LNC_000683</w:t>
      </w:r>
    </w:p>
    <w:p>
      <w:pPr>
        <w:pStyle w:val="Normal"/>
        <w:rPr/>
      </w:pPr>
      <w:r>
        <w:rPr/>
        <w:t>CCCTAACCCACAATCACTGTCAATACCATTTCCATATCCCCTGCTCTTTTCTTCTTCATTTTTTTTTCATGCCAAAAAGAGACATCACTTTATTTGAAGAAATTAAACATAAATAGAACAACTTTGCGAAAATAGATTGGGCCATTTTTGGGGTCATCGCAGAAGAAAAAAGAAAAAGAAAAGTACGCATAGTCAAAAATAAATCTCAACGCATGGTCAGATCTGCAGAAAGACGATTGCGATCATGAGAAATCAAGCAAGTTTCTGTGACTTGAAGGGAAATCAAGCAAGATATGGCAACCATTGTTAGATCCACAGTAAGATGGTTGTAAAATTCATCCATGAATCAATTTGCAGGAAAATTAAGAAAACAACTTCAGCACCTTTCTCCTAAAAAATGATTATATTCGAAAGGTAAAATCCTCAAGAATCAAGACCCCTAAATTTGATGTTGGCAAGCTGATGAGGTTTATGATTATATGCAAATCCTCTAAAAATTTGTATCTAATTCTTTGCCTTCAAGAAAAGGGTGGGGTTTGGGACGTTTTCTTTTTCTTTTTATTATTTAATATTTTTTTAAAGCAAATTCATTGCTTCCACTTGCTTTTATATGTGTGACAACAAGCGCCAGATCTTACTCAGCAAAACAAATGCACATAAGCCTAGTAACCAGTCAAAGGGTTTAAAAATCTCATTTTAATTAAGTTTAAGGGTTCAGATAACAAATAGTTAAGTAAAATGATTCAAAATACAAACTGATACAAGTACAAAGGTCCACCAGACCCTTTTGCCGAAATGAATAAGGGACCACAACAATTTGTTTTTAAAAAAAAAATGAAGGATTAGTGGTCCCTTCTAAATGGTTCAATGTCCCG</w:t>
      </w:r>
    </w:p>
    <w:p>
      <w:pPr>
        <w:pStyle w:val="Normal"/>
        <w:rPr/>
      </w:pPr>
      <w:r>
        <w:rPr/>
        <w:t>&gt;LNC_000684</w:t>
      </w:r>
    </w:p>
    <w:p>
      <w:pPr>
        <w:pStyle w:val="Normal"/>
        <w:rPr/>
      </w:pPr>
      <w:r>
        <w:rPr/>
        <w:t>TGGGATTTGGGCGTTTGTGTGTTGAGGCTGTGGGTCTGGGCATTTGTGTGCTGAGGCAGATGCTCAAAATCAAAAGGAGGAGGGAGAGTTGCCTTTTGTTCTTTGTCATTTTGATTTTCCCTTTTTGGTTTGTCTGGTTATAGCTAATCTGTATATAGGGGAAAACATCAAGCTTTGAGGGATGTTGCTATGAATCTACTTGTTTGTTAATGTAAATAATTTGAAGGTGGTGCATGTGGATGTTGTTGCTTTTCGAAAATAAGGTTTTATGTCATTTAGCTTTATCCATGTTCATCTAGTTTATTGTCTAGCATGCCATTGGTCTTAGCCTTTAACTTAGGAGGATTTGAAGAGAATATAGGATTGTGGATAAGCCTATTCCTTCTTCTTTTGTGTTGTACTTTTTGCCTTCTTTTCCTTTGTTCTGCACTTCAAAGTCAAGTTGCATCTTGTTCATTTAGACACTACAACCTTGGTAAATTGAAATAATTTAGTACTCCCTCTATTTATTTGATGCGCCATATTTTTTTAGCATGTTTAAAGAAGAATGCTATTCATATGTATTTATAGAACAGATTTATCTGCTTATGTATCCAGTTTGTCACTTGCTTACTTCTACTCTGCTTGTTCTCATTCACTTGTTTCCCCCTTTCTAATGTTTAGATCAATGGGAAATACTTTTATTTTTTCTAGAATAAAAATAGGAAGATTGACTACTTTGGTCAAAAGAAAGAGGAAGAGTCATTCCAGAGCCGAACCTGACTTATTGATGATGAATTTAAGACCATGGGAATTGGAAATAAAATATGCTTTTCATGTCGATTCCACCCATCTATTGATAACATTTGGATTATTTACGCTGATACCCCATGCCTAACAGTCTGAGGGCCTGGTTGCTGGACAATGGGTTTACCATACTGCATTTTCTGGTTTTATAGTTTACACTCCTTATTTGACTTGAGGTTCAAGAACCGAG</w:t>
      </w:r>
    </w:p>
    <w:p>
      <w:pPr>
        <w:pStyle w:val="Normal"/>
        <w:rPr/>
      </w:pPr>
      <w:r>
        <w:rPr/>
        <w:t>&gt;LNC_000685</w:t>
      </w:r>
    </w:p>
    <w:p>
      <w:pPr>
        <w:pStyle w:val="Normal"/>
        <w:rPr/>
      </w:pPr>
      <w:r>
        <w:rPr/>
        <w:t>GGAAATACTTGACAAAAAATAATACTCAAGTGCATTATTGAAGAAGCTCTGCACCAAGTAGCTTGGAGTACCATTTCCTCCAGGACTCTGGTCAGTGGCAAGAGCACAGCTGATTAGGCGATGAGTTTGAACCATGCCACAAACAAAATCCTTGTATTTAAGTGGAGAAGGGTAGAGGGCGGGCTCATTATCCACGGAGTTTCGACCGTGCACCATTAACACTCCGGGATTTCTCGGTTATGAAAATGAAAGGTAGATTGGAGTACCATAGCGAGCAAGAAGAATGTGTGCTTAAAGATATTTGATTTCTAGTGGTTTTCTATGTGTCTTTGTAAATCTTTACCCAACAGCTTATGAGAGTAGGGGTTTTATC</w:t>
      </w:r>
    </w:p>
    <w:p>
      <w:pPr>
        <w:pStyle w:val="Normal"/>
        <w:rPr/>
      </w:pPr>
      <w:r>
        <w:rPr/>
        <w:t>&gt;LNC_000686</w:t>
      </w:r>
    </w:p>
    <w:p>
      <w:pPr>
        <w:pStyle w:val="Normal"/>
        <w:rPr/>
      </w:pPr>
      <w:r>
        <w:rPr/>
        <w:t>GCTAAAATGACTCCAAACTACAATCGAATTTGCAGTAACACACTCATATTTTACGTGGGATCTAGTTTCCGCTGAATATTTTTTGGCATTTATCCGACATGACACAAGTCTAAACTTGATAATGGAAGAATATAGTAATTGGCGAGATTAAATTTCAAAAGATTCAACTGATTTCTTCATGGAAAAATTGAAGTGTGAAGGAGAAACTTTTCATTTTTTTCTTTTGTTTGAAGAGTATATGAGTGATAAGGATAGAACCCCTTTGTCTTTCTGCATATACATCTATGTTAAGAAAACGTGTAGTAATCTAAAACAGTAGTCATCACACTCTTTTATTTCTATAAGAAATCGAATTGAATGATCAATAATAAAGGAAAAAGACAAACGAAAACAATTAATGTTATCCATGGTAAACCTATCAAGACTAAAGATCACTAAACTAAGAAAGATTCCCTTTTTACTAACTTAAGTTAATTTAGTATCCTGTATTGAGGGAAAACTATTGTGTCCTCCTTTTGTTGGTGCACAAGGGAACTAGACTAAAAGGATTGAGTACTCGTAAGGTTGCACCATGGGGGAGAGAGTGGTTCTTGTGGAGGTAGGTGCTTGATGGTTTTTGCTGAAGGATGGTTTATGGTCCAATAAAAC</w:t>
      </w:r>
    </w:p>
    <w:p>
      <w:pPr>
        <w:pStyle w:val="Normal"/>
        <w:rPr/>
      </w:pPr>
      <w:r>
        <w:rPr/>
        <w:t>&gt;LNC_000687</w:t>
      </w:r>
    </w:p>
    <w:p>
      <w:pPr>
        <w:pStyle w:val="Normal"/>
        <w:rPr/>
      </w:pPr>
      <w:r>
        <w:rPr/>
        <w:t>AGAGCATTCATTATTCTTACTATTAGGAATATAAACGTATTATTGAGTTAGGCTGTCAGAGTTAACACTCAATTAGGCCGTTGTCAGCTAAATGTATATTTATTGTATCTTGTATTCCATTATCATCATCTTTTACATTCATTATTTTTCCTGCTCTTATTTTCACTCGATATTAGAGTCTCTTATGATCTTGGTAGAGATTTAAATGGCTTCCACCTACTAGTACTCAGACTTATGCTGTTTGACCGACCTAAGTTTTCTTTATTTCGTAGTCTTATTACTCTTGCCTTCTTTGGTAATTGCTCTGGCGGCACAACTCCTCTTTCCAGTGATTGTTTCCGATATCTTTCTGTTGATTGTTCCGCATAACCGCTCCTCTTTCTGGTGACCGTTTTGGCAACACTGTGTCTTGTTTTGTTACTGTTTTGGCAGTACCATCTCTTTTGGCCAGTATTCTGATCATTCTTCCAGCTAATGTTACCACAACAAATTTTCTGATGAAATTCTAGTGACTGTTACTTTTGAGTCAGTCTCTCATTGGTTGGATATAAGATGTGTCTCTCACCCACCT</w:t>
      </w:r>
    </w:p>
    <w:p>
      <w:pPr>
        <w:pStyle w:val="Normal"/>
        <w:rPr/>
      </w:pPr>
      <w:r>
        <w:rPr/>
        <w:t>&gt;LNC_000688</w:t>
      </w:r>
    </w:p>
    <w:p>
      <w:pPr>
        <w:pStyle w:val="Normal"/>
        <w:rPr/>
      </w:pPr>
      <w:r>
        <w:rPr/>
        <w:t>AAAAAGCAGAAATTGATTTTCTTTTTTGGGATTTGTTTGTTTGTCGCTAACTGCCTAACTCACTGCTTGGCATTTTAACTGTACCCTTTTTGTCTCCTAAAAGAAGAAAAGAAAGGTATATTGTCCCAGGGCTTTGGTCTAGTGGTAAGACCAGCACGTGATGTTTGGATTAGGTGCTCATCGCAGGTTAGAACCTCACTGCATGCAAAATTTTGGTATTTTAAGTGGAGAAGGATAGAGAGCTGGGCCCATTATCAGTTGAGTGTTGAACTGTGTGTGGTGATATTTTGGTTTTAAAAAATAGATAAAAGGAAAGGTATCTTG</w:t>
      </w:r>
    </w:p>
    <w:p>
      <w:pPr>
        <w:pStyle w:val="Normal"/>
        <w:rPr/>
      </w:pPr>
      <w:r>
        <w:rPr/>
        <w:t>&gt;LNC_000689</w:t>
      </w:r>
    </w:p>
    <w:p>
      <w:pPr>
        <w:pStyle w:val="Normal"/>
        <w:rPr/>
      </w:pPr>
      <w:r>
        <w:rPr/>
        <w:t>CGTCTTCAAATGGGTAGAAATTTGTTTTCCAATAAGGGACAAGGTCCAACTGGATAGACCATTTCGCATAGTTCAGGGAAAATTTGACCATTTTTCCTTGTGAAAAATGCCCACGTGTCAGTAAATAAAGGCATATTTGGACCAATATTGTAACGACGTGGTATATTTGGCCCCACCTATTGACGGATGGCAAATTTGGACCATTTCACAAAGTTTTATGGCGCATATTTGGACCTTTTCCGTTCTAATAATAAAATACTCTTGGAGTATACACCACCCATTTGTTACCGG</w:t>
      </w:r>
    </w:p>
    <w:p>
      <w:pPr>
        <w:pStyle w:val="Normal"/>
        <w:rPr/>
      </w:pPr>
      <w:r>
        <w:rPr/>
        <w:t>&gt;LNC_000690</w:t>
      </w:r>
    </w:p>
    <w:p>
      <w:pPr>
        <w:pStyle w:val="Normal"/>
        <w:rPr/>
      </w:pPr>
      <w:r>
        <w:rPr/>
        <w:t>TTGTTATCTTCTTCTTTTTCTACTCTTCATTCTTCCCTTTTATTCTCTCTTTGTTTTATTCTTTTTTATTAATTCTCTACATTAATGAAATAAATATAACTCCTAAAGAAATTTATTTCACTTTAACCTAATTTTTCAACTTGGGTTTCTAAGAATTCATTCAATCATCATATATTTTGTAGATGACTTAAGGGATTCAAAGTTCAACAAATGCACATAAATTATTTTGGAGTTCACATATTGTGAGGTATTGCTAATGGAATTTGATGGACATTTGTATCAGCTTTCGGTTCGTTTGGATACTTGGATTTTCTACATACATATTTCTAAGCAAGTAAAGAAGAAGGCTGGATATATGTGGAACATTTCAAATTTCGAGATTCAAATAAGTTTATCATCAACTTCGTGGTACTTAATTTACGTCTTCGTGGAAGAGAAAACTAAATCCTAATTCAGAACATTATATCTGCCTATTATAAACATGTTACTGTATCACGACACTATTAATTATTAAAATGAGAGCTTGCAAAACTGATTTAGACCAAAGAGAGCTACTTCATTTTTATTTGTTTTAGCCACCTGGTGCAAATTAGAACAATATTGAGCATTATAACATTTTTTATTTTATATTCTCCTTATTTAGAAGTGGGAGTTGTGCTAGGACGAACACAACACTAAAAATTGGTACCACTATTTAGAAGTGGGAGTTGTGCTAGGACGAA</w:t>
      </w:r>
    </w:p>
    <w:p>
      <w:pPr>
        <w:pStyle w:val="Normal"/>
        <w:rPr/>
      </w:pPr>
      <w:r>
        <w:rPr/>
        <w:t>&gt;LNC_000691</w:t>
      </w:r>
    </w:p>
    <w:p>
      <w:pPr>
        <w:pStyle w:val="Normal"/>
        <w:rPr/>
      </w:pPr>
      <w:r>
        <w:rPr/>
        <w:t>TACAACACTGACTTTAAAAAAAAACAGGATTGGCAATTACACATATCCAGCATGCCACATGACACATGGTGATATTTTAATTGCTTTGTTTAGATCAATAATGCTCTAACACAAAACCACTACATATCGGTTCTCATTTGAACTTAAGAGTCTAAGTCATTTTTTTCTGTCTCACTTCAGAACATTCAGAAAACAAAGAGATGAATAAATGGACAAAATATAAAAGATATAACGCAACAGCACATAAGGAGGGCATACAGGGGGAAAATAAAAGCAAATTGGATTTTCTTTCTTCCGAAAGGTTTATTGAGACTCCCTGTGACTCAAACACTTGTTCTTTCTTTTGGGGGGCATTGCAATTGCTATATTGCTTGCCCTAAAATCAGAGTTTCTATCTACAGAAGATCAAACTGCGCTACAATATTACTACTTAATAACATTTTCCTCTATTCACATACTTATAACTTTTAATACAATCTCCAAACTGCAGCAAGTCATTCAATCTGGCACTGAGGTAAAACCTAAGCTAAGTAGGTGAGTCCAACCGAGATGGACCAATATTCACCATAATCTCAATCTCAATCACCATAATCCCAGAAATAAATGGGACTAACAAGGACGAAACAAATACAACATAAAATACAGTTGCAATCAGATTAGATAAACTCAATTCAGATTATAATTTCCAAAGGCAATTAGATAGACATGTATGAACTACATCCACAGAGAAAAACTGCTTACCGAGTTACTTGAGCTGCTACCCAATTTGAAGACATCTCAGCTACTGAAATTTAAAATTGATAAAGAAATTATGAATTTTTCGAAACCCAAATAAGTATCATTTTTATTTGTTTCCCTAGTTAATTTGTCAACATAGTAAAACAATTATATTAGGTATAATCCAGAGGAAAGGGACAAAATATACTAATTAAGTTTTATCAATTTTAATTACTAGTAATTTGGGAACAATAATGAACGGCCGATACCTGGAGAGTACCTTAAAACTTGTTTTGTTTCAATCCCTGCTATCATTTGCCCATAAATAGAACTTGAAAGTTTTGTCATTAACCGATCTTCTTCATCAATGCACAATGGAACTCAAAGGTTTATAAGATCTCCATTGCTGGAATTCAACGGTTTCTTCAACAAAATTCCTTTCCGCAGATCCTTTTCTTACTCTGATTGCACTAACTATAAATTAGAGTTTGATAATTTTGGGGGAAAACAACGATATCACGATCGGGTTCTTGAACAAACAAGGGGAAATTTTGTTTGCCGGAGATGAAAAACTTAGGTGAAGTGCACTTACCCTTAAAAAATCTTACTCCATCCGTCCC</w:t>
      </w:r>
    </w:p>
    <w:p>
      <w:pPr>
        <w:pStyle w:val="Normal"/>
        <w:rPr/>
      </w:pPr>
      <w:r>
        <w:rPr/>
        <w:t>&gt;LNC_000692</w:t>
      </w:r>
    </w:p>
    <w:p>
      <w:pPr>
        <w:pStyle w:val="Normal"/>
        <w:rPr/>
      </w:pPr>
      <w:r>
        <w:rPr/>
        <w:t>GTGGGCTTTAATGAAAAAAGGCGCAAAGGGAGAAAAACATAAAATGTGTTTGTTTAGTCCAAGACTAATAATTATAACCATGAATGACAAATATATGACCAAAGAAATTGAAAAAAAAATATGATAAAGTTAAATATCAATTGTTTAGTGTCACTTCTTCATAAGAGACTCATTGACAAGGAAAAGTTTGTCTTAGAACTTTGATGACGACACTGAAGCGCACATAAAGCGAGGCGAAGCGCTCAACACGTTTTGAGCCTCGCTTTAGGGCTTAAGCGCGCTTAAAG</w:t>
      </w:r>
    </w:p>
    <w:p>
      <w:pPr>
        <w:pStyle w:val="Normal"/>
        <w:rPr/>
      </w:pPr>
      <w:r>
        <w:rPr/>
        <w:t>&gt;LNC_000693</w:t>
      </w:r>
    </w:p>
    <w:p>
      <w:pPr>
        <w:pStyle w:val="Normal"/>
        <w:rPr/>
      </w:pPr>
      <w:r>
        <w:rPr/>
        <w:t>TCAAACTCCGGCCAATATTTTTTCCAACAATATTTTATCTTCTCCGGTGGATATTAATGTTTTGGCTTTTTGCTTGAGTTGAAACTTCATTTGTTACCTTTGTTCTATTTTATTTTTGTTGGGTTTGATTCTTATTACTGATATTTTGTTCTCTTTGTTGGTTATTATTTATTTATTATGATTGTTGAAACTGATTTGAATTATTTTCATGTTATTATTTTTGTTCAAGTAAAATAGTGTATATTATCTCATTTCAGATTTCACCGGAAAGATTAAACTTCGGTCAAACTTCATTTATAACTAGCTAACCTCTTTTCCTGTTCATTGATCTACATTATTTTATTTATTTTTATTACTATTATTTTTGTTTATTTTATTGCTGACATTTGTTTGACCACTTAACGTTATAGTTGTTGGTGTATAATTTTCCTAGATTTGCTTACCCTTATTTGTTATTATTTAATATATATATATATTTTGATGATAAACATGTTTACAAAAATAAAAAAATCTCAAGCTACTGTTCAAATGTTTCTTTTTGTATTTGTTTGCCACTTTCCAATGTTCTATTTTGTTTTGCTTATTACCGTCTTTTGATTATTTTGTTATTGTTATAATGTTAAAATCAATTACTTAGCTATCATATCTAGTTGTTAATTTTATGTTACTTTTAGACTCTTTTCCAATAATCTTTTAATGATTGTTTCTATATATATGTGGTTTGTCTTTTGATAGTTTTTGTGGTTTACTTCGTTGATTACTTTGGATCGGAATATAATCTTGCTTATTATTATTTCATTTTACCATTGCGTTATCATTGGTTTATTTGTGGATTTAATTTTTTGTTTGTTAAAAATGGTCAATGAGAAAATCTCTCCGTCGATTTTGGAGGCCTTTACATTGTAAAAGACGGAAATTTAGTTTAAGTTTATATATTTTATTTGTTAAAAATGGCCGATGAAGAAATTACCGTCGATTTCTAAGGCCTCTCATGTTAATAAGACGGATGTTTATTTTTAAGTTGTTGTCTAATTCATTTACTTTTAGTCATATTTATTTAGTACTAACACTTTTACTAAGTGTCTTTACAGGTACTCCGAAGTCACTTCTCATCAAAGTCATTCGAATAAAGTTCGAATGTTATATTCATTATGATGTATATTGTTGACGATAGACAAATATTAAGTTGTTTCTCATATTACTTGTCTACTTTATTACTTGTGTATATTGCATGTTTATTATATTTGTACATTATTTTATTCTCCTCCTCAATTTGAAAAAAAATGAATTCAGTCGGGATCCACATTTGTGGATTTCAAAGGATGCTTAACCCCTTCCCTTCGAAATAACTTGAACCCCTTACCTAGAATCTCTTGGTTTCGTAGATTATTTAATTGGTTTCCTAGTTTTCTTAAAATTAGGTGGCGACTCCTTTAAAATTCGTTTAATCTTTAAAAAAATTCAAAATTTAATTAACTGATTATTTTTTGAGTCACCGCGACGTTTCTCCCTATTTGAATAGAGTAGGGATGTAAACA</w:t>
      </w:r>
    </w:p>
    <w:p>
      <w:pPr>
        <w:pStyle w:val="Normal"/>
        <w:rPr/>
      </w:pPr>
      <w:r>
        <w:rPr/>
        <w:t>&gt;LNC_000694</w:t>
      </w:r>
    </w:p>
    <w:p>
      <w:pPr>
        <w:pStyle w:val="Normal"/>
        <w:rPr/>
      </w:pPr>
      <w:r>
        <w:rPr/>
        <w:t>GTTTAGTTCTAAGCTCTCAAATATTACTTCCATGATTTCTTCTTGCAACTTTTGTACTGCCTTTGTGTAATTTCCCATTTTCTCCCTGCATGATGAGCTGCTTTAGGCTTTTGAAATTATATTCTTCTTGAACATTTAGAATATATGTATATCAGAAATATTTCAGAGATAAACATATTCACTTAAGAATACAAGACTCACTTGTAAAATGTGGGGTTTGATGGCCACAAATCTATCCAATTTGAGATTGGATTAGCATAGTGCTTGAGGAAGTCTCTCCAAAAGGATACTTTGTCTTTGTCATCATTTAGACTGGTACTATACCTTACGGGGTCATGAACATTTGAAGACAAGAGATGCAGTTTTTCTTCACTTGGTAAATCGAAGAACTCAATCGCATTATCTAATGCATCTTTCATGACTGACAATGGAATTCCATGGTTGACTACCTGCACACAGTCATTTATTGCATGCATGCTGTTATTCTACGTCCAGGTTGAATTAGTAAAGAACTTCTTATTCTCTTTCCTTTTAAACTGCTAAGTATATGAAATCTAGGACGTCATCAACTGAAAATAAAGGGAAGAGAGAAGGAGATAAAGGCCAGAACATTTTTTATTTACTTGGTGAGTGTATATTGTTATCTCTTAAATGGTATCAGCATGAAGAAACTTTACGTACCTGGAAAAAACCTAGTTCCTTGCAGGCCAGGTATACTTGCTGGATTATCTGAGGCCGAAGAAGAGGGTGTTGCAGTAAGGATAGATCCACAATTGGCAAGCATGTGTTGGAGTTGGACAAGGTTCCGTTGGGGCGTAGGGATGATGGAACGATGTAACGTTTGGGAATACAGGGTTGAAGGTGACGACGGCAATAATGGTTGGACGGGATGGCATTTTAAATGAAGAATTTGCATCGTTTTCACTCCAACTTGCTCAGAGATCAGTTGAATTGTAAATCTTTCTCTACTGATCATTAGTAAGTTAAATCAGTTGATTGCTCAGAGATAAGTTGATGTCTCTACTCCATAGACATGAGATGAATTAGTTTTTCATC</w:t>
      </w:r>
    </w:p>
    <w:p>
      <w:pPr>
        <w:pStyle w:val="Normal"/>
        <w:rPr/>
      </w:pPr>
      <w:r>
        <w:rPr/>
        <w:t>&gt;LNC_000695</w:t>
      </w:r>
    </w:p>
    <w:p>
      <w:pPr>
        <w:pStyle w:val="Normal"/>
        <w:rPr/>
      </w:pPr>
      <w:r>
        <w:rPr/>
        <w:t>AATGATGGATAGCAAAGAATAATCTGTGTGTGGTGGCAAGCCTAGTGCAAGATCCGGCTCAGGACATGCTGGATAGCAATTAACGGCAATGACCTGGGAGCCTTTTGCAATGTCTTCATTTCCTTGCAGGCCAGGTATACTTGCTGGATTATCTGAGGCCGAAGAAGAGGGTGTTGCAGTAAGGATAGATCCACAATTGGCAAGCATGTGTTGGAGTTGGACAAGGTTCCGTTGGGGCGTAGGGATGATGGAACGATGTAACGTTTGGGAATACAGGTTAGTCCCTCTTCAGTAAGTGTCATGGCACTTGTAAATGAATCATTTGGTGTAGCTGAGCTCTTATCCATTTTGTTGTGTTTCAAATATGACTTGGACTCGCTATTTATATAACAGGAAAATATGAAGATATAATTATATTTTCCTTTTAAAAGTTTACTTATTTTGTTATACAATGAATATGTGTAGGAATTTGATGATACCATGACTATAAGCAATGAAAAGTATGCCTTATTGTATGCTCATAATAAATGAATTATTGTATAATAGCACTATTGTTATAAATGAAGGCAGGAAAATCTTAGATGATTTTCACAAGTTGATCCAGA</w:t>
      </w:r>
    </w:p>
    <w:p>
      <w:pPr>
        <w:pStyle w:val="Normal"/>
        <w:rPr/>
      </w:pPr>
      <w:r>
        <w:rPr/>
        <w:t>&gt;LNC_000696</w:t>
      </w:r>
    </w:p>
    <w:p>
      <w:pPr>
        <w:pStyle w:val="Normal"/>
        <w:rPr/>
      </w:pPr>
      <w:r>
        <w:rPr/>
        <w:t>AAGAATGATGGATAGCAAAGAATAATCTGTGTGTGGTGGCAAGCCTAGTGCAAGATCCGGCTCAGGACATGCTGGATAGCAATTAACGGCAATGACCTGGGAGCCTTTTGCAATGTCTTCATGCCAGGTATACTTGCTGGATTATCTGAGGCCGAAGAAGAGGGTGTTGCAGTAAGGATAGATCCACAATTGGCAAGCATGTGTTGGAGTTGGACAAGGTTCCGTTGGGGCGTAGGGATGATGGAACGATGTAACGTTTGGGAATACAGGTTAGTCCCTCTTCAGTAAGTGTCATGGCACTTGTAAATGAATCATTTGGTGTAGCTGAGCTCTTATCCATTTTGTTGTGTTTCAAATATGACTTGGACTCGCTATTTATATAACAGGAAAATATGAAGATATAATTATATTTTCCTTTTAAAAGTTTACTTATTTTGTTATACAATGAATATGTGTAGGAATTTGATGATACCATGACTATAAGCAATGAAAAGTATGCCTTATTGTATGCTCATAATAAATGAATTATTGTATAATAGCACTATTGTTATAAATGAAGGCAGGAAAATCTTAGATGATTTTCACAAGTTGATCCAGA</w:t>
      </w:r>
    </w:p>
    <w:p>
      <w:pPr>
        <w:pStyle w:val="Normal"/>
        <w:rPr/>
      </w:pPr>
      <w:r>
        <w:rPr/>
        <w:t>&gt;LNC_000697</w:t>
      </w:r>
    </w:p>
    <w:p>
      <w:pPr>
        <w:pStyle w:val="Normal"/>
        <w:rPr/>
      </w:pPr>
      <w:r>
        <w:rPr/>
        <w:t>GAAAAACTAGAAAATAAGAAATGCCAATGAAGAAGATCAGAGACGTAACCGCTAATTTTTCGAACCAATTTTCACTTCCCTTCGTAAGTATTTTTTTTTCCTCGAATCAGTTGAAATTTGTCCCTATTTTTGTGTAATTATAGTACTAATTAGACTGAAAGTCATGTAAATCTGCAATTTTATTTGTTTGCTATTCATATATCCCGAGATTATATGCAAATCATACACAAAATCGCTGTTTGTAATTGGAATGGACAAATTCAACTGCAAATTCAAGCTTATAGAAGTTTAATTAGTAAGTTGATGATATGATTGGTGAGCATATGCATAAACAATGTTAAATTTCTGAACTATATTGTTAATTGCTGAAGAAATTAGAAATTAGATCAATGAAGAAGCTAACTACTTAATTAACTCACTTAATAAATGATTAGTTCTCTTCTGAATAAGTCAATAGCTTTCTAAAGTTATTCGTAATGCTCTAGGCAAAATCGCTAACACAATATTTGTGATTATAGTTTTCTCTATACCTTTCTGAATGGATAAACGAAAAAATCATTTCTAAATCAAATTTCAACTTCAAGGAGAAACATGATGTTCTTATCAATATATTGGCTTGGATTTATGATTCTCTAATATGTAAGATTGAAGAAAATATTGATGTCTCTTGTTTTAGCAGTTTATCTTATTTTCTGAGGAGATCAGCTTTCATTCTATGAACAACATTGTAAATTAGCAGCTTGAATTAGGACCAATGACAATGACTTAACCATTTTATACAATTTGGTGGATAATGAATTAATTTGAAGTAAAACCAAAAGCAAATAAGATGAAGAAACTGCAGGCAATTAGAGTAGCATTAACAACAGTTCTGAATTTTCGATATTGCAAAGGAGTTAAATCATTATGATGTGAAATAGAGTCAGTTATCAATTTGATTAACAAAGGTGATGACTGCATCATTTATTCCACTAACTGCTGTAAGAAATATATGTAAAAAGAAGCAATTCAGTGTAAGAAAATATAGATAATTTGTCACGATGATTAATTAATTTGAAGGAGTTCTGAAATGATAACTGGATAGTGCTGGACCTCTGAAATTTCGCTGAGATCACCGTGATGAAAAGTTTTCTGTAGTGTTAGACTCATCATATTGACATGCCAGGCTTATGAAAATTGAGATTCCGTTATGTCTTATCTGGGGAAAAAAGAAATAAGGAAAAAGATTATAATACTAAAGTTGTTGTTATGCTGGTTAATTTGTGGGCTACTGTACAGAACAGATATTGTTGGAAGCTGATTGTATCTGTATATACTTTACAATGGTAAATCACCCTAGTGTCTTTGCAGGTCTAATTAGTTTAAGATCTTAATGAATTCTCCTTATCAATTTACTGTCAACAAAAAAATAAACACGTGTACTAGAGATGAATGTGGTATGGTTTACATTAGGATTAAGCAGGAATACCTTTTAAACAACTTGAATGCTTTAATGTGATGAGTGTATTGTAACATCTATGTGCTGAAGTCTGGTGTTAGCCAACTGAGGTCAAGCATTGGCTGAATGAAGATCCTGATGGTTCATTTTATGATGTTGACAAATCATGCTTCCATAAATCCGTCAAAATGAAAATCGTACTTAAAAATAAATGAACTGATAAACTTTGTTCCAAAATTTATTTGTCACAGTGAGATCTTGTATATGAAGAATGAAGAGACCCTCACGATTGATATTAGAGTGTGTCATAAGAAAAACAGCTACTAGTTATATGCCTGTGTATTTAAACAGTACGAACACAGAGGTTGTGCAGCATTGAATTTGAGTGTAAAGAAGAGATTTCTTGTATGCTTTGCTCTGCTCTGCTCTGCTGTCTCATTTACCATAATCTTCATGAGTTTATTTTTAATTTGTCTATGTACTTTGCTTCCACAATATCTTCTCCAGAAATGAAGTCTAGAAAATCACTGAAGCTTCCTTCTTTATAGGACAAGATATGTTGTTCATTGACAAGCTCTGATGCAGGTCTAACTTTTTTACCTAAAGCTAGACTATGAAGGCTGACAATTGAAATGCGCTTTTTTTCTGAGTTAACTGTTGCTCGGTGGACAACACTTTTGTATATCCCATTGGTCAGTACTTCCATGTGATCTCCCAGCAGAACAGTGAGAGCTCCC</w:t>
      </w:r>
    </w:p>
    <w:p>
      <w:pPr>
        <w:pStyle w:val="Normal"/>
        <w:rPr/>
      </w:pPr>
      <w:r>
        <w:rPr/>
        <w:t>&gt;LNC_000698</w:t>
      </w:r>
    </w:p>
    <w:p>
      <w:pPr>
        <w:pStyle w:val="Normal"/>
        <w:rPr/>
      </w:pPr>
      <w:r>
        <w:rPr/>
        <w:t>GAAAAACTAGAAAATAAGAAATGCCAATGAAGAAGATCAGAGACGTAACCGCTAATTTTTCGAACCAATTTTCACTTCCCTTCGTAAGTATTTTTTTTTCCTCGAATCAGTTGAAATTTGTCCCTATTTTTGTGTAATTATAGTACTAATTAGACTGAAAGTCATGTAAATCTGCAATTTTATTTGTTTGCTATTCATATATCCCGAGATTATATGCAAATCATACACAAAATCGCTGTTTGTAATTGGAATGGACAAATTCAACTGCAAATTCAAGCTTATAGAAGTTTAATTAGTAAGTTGATGATATGATTGGTGAGCATATGCATAAACAATGTTAAATTTCTGAACTATATTGTTAATTGCTGAAGAAATTAGAAATTAGATCAATGAAGAAGCTAACTACTTAATTAACTCACTTAATAAATGATTAGTTCTCTTCTGAATAAGTCAATAGCTTTCTAAAGTTATTCGTAATGCTCTAGGCAAAATCGCTAACACAATATTTGTGATTATAGTTTTCTCTATACCTTTCTGAATGGATAAACGAAAAAATCATTTCTAAATCAAATTTCAACTTCAAGGAGAAACATGATGTTCTTATCAATATATTGGCTTGGATTTATGATTCTCTAATATGTAAGATTGAAGAAAATATTGATGTCTCTTGTTTTAGCAGTTTATCTTATTTTCTGAGGAGATCAGCTTTCATTCTATGAACAACATTGTAAATTAGCAGCTTGAATTAGGACCAATGACAATGACTTAACCATTTTATACAATTTGGTGGATAATGAATTAATTTGAAGTAAAACCAAAAGCAAATAAGATGAAGAAACTGCAGGCAATTAGAGTAGCATTAACAACAGTTCTGAATTTTCGATATTGCAAAGGAGTTAAATCATTATGATGTGAAATAGAGTCAGTTATCAATTTGATTAACAAAGGTGATGACTGCATCATTTATTCCACTAACTGCTGTAAGAAATATATGTAAAAAGAAGCAATTCAGTGTAAGAAAATATAGATAATTTGTCACGATGATTAATTAATTTGAAGGAGTTCTGAAATGATAACTGGATAGTGCTGGACCTCTGAAATTTCGCTGAGATCACCGTGATGAAAAGTTTTCTGTAGTGTTAGACTCATCATATTGACATGCCAGGCTTATGAAAATTGAGATTCCGTTATGTCTTATCTGGGGAAAAAAGAAATAAGGAAAAAGATTATAATACTAAAGTTGTTGTTATGCTGGTTAATTTGTGGGCTACTGTACAGAACAGATATTGTTGGAAGCTGATTGTATCTGTATATACTTTACAATGGTAAATCACCCTAGTGTCTTTGCAGGTCTAATTAGTTTAAGATCTTAATGAATTCTCCTTATCAATTTACTGTCAACAAAAAAATAAACACGTGTACTAGAGATGAATGTGGTATGGTTTACATTAGGATTAAGCAGGAATACCTTTTAAACAACTTGAATGCTTTAATGTGATGAGTGTATTGTAACATCTATGTGCTGAAGTCTGGTGTTAGCCAACTGAGGTCAAGCATTGGCTGAATGAAGATCCTGATGGTTCATTTTATGATGTTGACAAATCATGCTTCCATAAATCCGTCAAAATGAAAATCGTACTTAAAAATAAATGAACTGATAAACTTTGTTCCAAAATTTATTTGTCACAGTGAGATCTTGTATATGAAGAATGAAGAGACCCTCACGATTGATATTAGAGTGTGTCATAAGAAAAACAGCTACTAGTTATATGCCTGTGTATTTAAACAGTACGAACACAGAGGTTGTGCAGCATTGAATTTGAGTGTAAAGAAGAGATTTCTTGTATGCTTTGCTCTGCTCTGCTCTGCTGTCTCATTTACCATAATCTTCATGAGTTTATTTTTAATTTGTCTATGTACTTTGCTTCCACAATATCTTCTCCAGAAATGAAGTCTAGAAAATCACTGAAGCTTCCTTCTTTATAGGACAAGATATGTTGTTCATTGACAAGCTCTGATGCAGAACACTTTTGTATCTGCCATTGCTCAATACTTCCATTTGATCTCCCAATTGAACAATGAGAGCTCCTTCAATGAGTGGAACTGAATGCCACTTTTCATCTCGATCCATGATTTGCAAGCCCAGATGGTTTTGAAGAATGATTGTTAGCATACCATAATCTGTATGTGGTGGCAATCCTAGTGTAAGATCTGGCTCAGGACATGCTGGATAGCAATTAACTGCCATGACCTGGGAACCTTCTGCAATGTCTTCATTATGCAGTTGCAGGTGACATGGACACGACACGACAGTGCATGACAAGTAGTACCTGGAAGAAACCAAATTTCTTGCAAGCCAGGTGTACTTCCTGGATTATCTGAGGCCGAACAAGAGGGTGTTGCAGATAGGATAGATCCACAATTGGCAAGCATGTG</w:t>
      </w:r>
    </w:p>
    <w:p>
      <w:pPr>
        <w:pStyle w:val="Normal"/>
        <w:rPr/>
      </w:pPr>
      <w:r>
        <w:rPr/>
        <w:t>&gt;LNC_000699</w:t>
      </w:r>
    </w:p>
    <w:p>
      <w:pPr>
        <w:pStyle w:val="Normal"/>
        <w:rPr/>
      </w:pPr>
      <w:r>
        <w:rPr/>
        <w:t>GAAAAACTAGAAAATAAGAAATGCCAATGAAGAAGATCAGAGACGTAACCGCTAATTTTTCGAACCAATTTTCACTTCCCTTCGTAAGTATTTTTTTTTCCTCGAATCAGTTGAAATTTGTCCCTATTTTTGTGTAATTATAGTACTAATTAGACTGAAAGTCATGTAAATCTGCAATTTTATTTGTTTGCTATTCATATATCCCGAGATTATATGCAAATCATACACAAAATCGCTGTTTGTAATTGGAATGGACAAATTCAACTGCAAATTCAAGCTTATAGAAGTTTAATTAGTAAGTTGATGATATGATTGGTGAGCATATGCATAAACAATGTTAAATTTCTGAACTATATTGTTAATTGCTGAAGAAATTAGAAATTAGATCAATGAAGAAGCTAACTACTTAATTAACTCACTTAATAAATGATTAGTTCTCTTCTGAATAAGTCAATAGCTTTCTAAAGTTATTCGTAATGCTCTAGGCAAAATCGCTAACACAATATTTGTGATTATAGTTTTCTCTATACCTTTCTGAATGGATAAACGAAAAAATCATTTCTAAATCAAATTTCAACTTCAAGGAGAAACATGATGTTCTTATCAATATATTGGCTTGGATTTATGATTCTCTAATATGTAAGATTGAAGAAAATATTGATGTCTCTTGTTTTAGCAGTTTATCTTATTTTCTGAGGAGATCAGCTTTCATTCTATGAACAACATTGTAAATTAGCAGCTTGAATTAGGACCAATGACAATGACTTAACCATTTTATACAATTTGGTGGATAATGAATTAATTTGAAGTAAAACCAAAAGCAAATAAGATGAAGAAACTGCAGGCAATTAGAGTAGCATTAACAACAGTTCTGAATTTTCGATATTGCAAAGGAGTTAAATCATTATGATGTGAAATAGAGTCAGTTATCAATTTGATTAACAAAGGTGATGACTGCATCATTTATTCCACTAACTGCTGTAAGAAATATATGTAAAAAGAAGCAATTCAGTGTAAGAAAATATAGATAATTTGTCACGATGATTAATTAATTTGAAGGAGTTCTGAAATGATAACTGGATAGTGCTGGACCTCTGAAATTTCGCTGAGATCACCGTGATGAAAAGTTTTCTGTAGTGTTAGACTCATCATATTGACATGCCAGGCTTATGAAAATTGAGATTCCGTTATGTCTTATCTGGGGAAAAAAGAAATAAGGAAAAAGATTATAATACTAAAGTTGTTGTTATGCTGGTTAATTTGTGGGCTACTGTACAGAACAGATATTGTTGGAAGCTGATTGTATCTGTATATACTTTACAATGGTAAATCACCCTAGTGTCTTTGCAGGTCTAATTAGTTTAAGATCTTAATGAATTCTCCTTATCAATTTACTGTCAACAAAAAAATAAACACGTGTACTAGAGATGAATGTGGTATGGTTTACATTAGGATTAAGCAGGAATACCTTTTAAACAACTTGAATGCTTTAATGTGATGAGTGTATTGTAACATCTATGTGCTGAAGTCTGGTGTTAGCCAACTGAGGTCAAGCATTGGCTGAATGAAGATCCTGATGGTTCATTTTATGATGTTGACAAATCATGCTTCCATAAATCCGTCAAAATGAAAATCGTACTTAAAAATAAATGAACTGATAAACTTTGTTCCAAAATTTATTTGTCACAGTGAGATCTTGTATATGAAGAATGAAGAGACCCTCACGATTGATATTAGAGTGTGTCATAAGAAAAACAGCTACTAGTTATATGCCTGTGTATTTAAACAGTACGAACACAGAGGTTGTGCAGCATTGAATTTGAGTGTAAAGAAGAGATTTCTTGTATGCTTTGCTCTGCTCTGCTCTGCTGTCTCATTTACCATAATCTTCATGAGTTTATTTTTAATTTGTCTATGTACTTTGCTTCCACAATATCTTCTCCAGAAATGAAGTCTAGAAAATCACTGAAGCTTCCTTCTTTATAGGACAAGATATGTTGTTCATTGACAAGCTCTGATGCAGAACACTTTTGTATCTGCCATTGCTCAATACTTCCATTTGATCTCCCAATTGAACAATGAGAGCTCCTTCAATGAGTGGAACTGAATGCCACTTTTCATCTCGATCCATGATTTGCAAGCCCAGATGGTTTTGAAGAATGATTGTTAGCATACCATAATCTGTATGTGGTGGCAATCCTAGTGTAAGATCTGGCTCAGGACATGCTGGATAGCAATTAACTGCCATGACCTGGGAACCTTCTGCAATGTCTTCATTTGCAGGTGACATGGACACGACACGACAGTGCATGACAAGTAGTACCTGGAAGAAACCAAATTTCTTGCAAGCCAGGTGTACTTCCTGGATTATCTGAGGCCGAACAAGAGGGTGTTGCAGATAGGATAGATCCACAATTGGCAAGCATGTG</w:t>
      </w:r>
    </w:p>
    <w:p>
      <w:pPr>
        <w:pStyle w:val="Normal"/>
        <w:rPr/>
      </w:pPr>
      <w:r>
        <w:rPr/>
        <w:t>&gt;LNC_000700</w:t>
      </w:r>
    </w:p>
    <w:p>
      <w:pPr>
        <w:pStyle w:val="Normal"/>
        <w:rPr/>
      </w:pPr>
      <w:r>
        <w:rPr/>
        <w:t>AAAAAAGGGCTCAACTGTGAGCCGTCAGATATAGATAGACTCGTGGCTAACTAAAGAATCGAATTGAAAACGAATACGGGTAAAACCGGCGGAGCAGGAAATTAATCCGTTTGAAAGCCAAGCCCCCTTCCAATGAAAATTGAAAACCAGAAACTTCAATGGAGAAGAAGCAAAGCAGTAGGGGCAGAGAAGATCAGAGACGTAAAAGAAAATGCAGAGTTTAATTTTCTGAATCAATTTTTCACTTTCCTTCGTAAGTGTTTTTGCCTCGAATATGTTGATTTTTTCCTCCAATTTTTGTGTGCAAATAAAGTCTTTATTAGATATAGTGAGAATCATGTAAAACTACAATTTATTTGATGATATTCATATATTTTGCGCAAGTTTTGACCATCATGAGAGGAATCGAGTAACTTCAAGTCGCTGATTTTGGTTTAGTAACTAAATTATGTAATAGTTACTGAATAAGTTGGGATGATTTTGTGTAATAGTCGTTAAATACTTAGCATTGCGCCAT</w:t>
      </w:r>
    </w:p>
    <w:p>
      <w:pPr>
        <w:pStyle w:val="Normal"/>
        <w:rPr/>
      </w:pPr>
      <w:r>
        <w:rPr/>
        <w:t>&gt;LNC_000701</w:t>
      </w:r>
    </w:p>
    <w:p>
      <w:pPr>
        <w:pStyle w:val="Normal"/>
        <w:rPr/>
      </w:pPr>
      <w:r>
        <w:rPr/>
        <w:t>ACCAACTTAACCCAAATTCAAGCAAAAAAAACTTAACTGAATGAACCTAAAATGGAACAAAATGACCAAATACATATCCCTACTCTGACTCTACATATGGCGTGTGACATTGTACACTAAAGGTAATGGTGCACGTGGCATCTTCATATCCTGGGTCGCTATTTGCCTATCTCTCTAGCTTTTCCCGCGACTCACTCACTCTCTTGTAGACCTCAGGTGGTCTAAACAGAAGGACCAAATAACAAGGTTTGGTACACCATCCATTGGGACATTGCAGAGGGATAGAATTTAAGATGTTTTTAAGAGTTCATAGTCCTACTCAAAAGTTGGAGTTCAAATATTAGTATCATGGGATCTCTTGCATTTTGGTGTAGGTTTGAATTTGTAAATATTGTGCCAAATGATTTGATAAAGTTCACCTAGACTTTTGGTAGAGGGATATAACTCCTTATATTTGTACTGTC</w:t>
      </w:r>
    </w:p>
    <w:p>
      <w:pPr>
        <w:pStyle w:val="Normal"/>
        <w:rPr/>
      </w:pPr>
      <w:r>
        <w:rPr/>
        <w:t>&gt;LNC_000702</w:t>
      </w:r>
    </w:p>
    <w:p>
      <w:pPr>
        <w:pStyle w:val="Normal"/>
        <w:rPr/>
      </w:pPr>
      <w:r>
        <w:rPr/>
        <w:t>TTCTTGTTCCATTTTGAAATAAATAGTGTCGACTATAAAAGTCAGAATAAGAGTGTTATAGTTTTATTTCTCTGTAATTACCATACCACTACAATCTACAGAGTCTTTAAGTTTCTTTGCTTGAATGTTTCTCTATACGAAAAATGTCCCAAAATAATAAACATTTTTACTTTGTCATCAAAAATAATAAACATTTTTACTTTTATAAGAATACTGATGTCTCACGTTATTATGGTTTTCCTTTTCTTTTTTGAGAAAAAAATCGACTTACTGATCTATAGATTGCTTTTTACGACTTGTTTTGTATGAAGGCAACTACACAAGATTAGAAATGACACTACAAGTGACCTACAAATACATTGATTTATATGCGTTGTTATGGTGATCAAAACATTTTAAAGGAAACAAGATAAGACTTAAAATTACATTAAGATTGGTTCAAAAATGTATAATTGTTTACATAGTCTCTTCCTCTATTTAAAATTTGGTAGGCTTCTTATATAGAAAATGTCTCATAGAAATTCTATAGATGCTAAGATTTGGCAGATATTGTCAGATTACTCAATTAGAGCGAGCTAAATTAGACTTGACAAATGCCTAAGTATTTCATTATCTCTGTTTTGTAACATATTTATTGCATTTTGTCAGATCTTATTGTGATAAGGAGGAATTATTTCTTAAGAATTGTGTATCATTTTTATTTTTGATGTGATAACATTACTGTATGGTCCTAAGGAATACAAATATTATGCTTCAAAACAATTAATGTGTAACATTATAATGCCATGGTAGAAGGCTAATGAGCTTGAGGTATTGTAAAAGAGTATTTTAAAAGTATGGTATGTATATCGTGAGAATATAGCTATCTATAGAGGTTTTGTGGCCTTTCAACAGAGATCTAGGAACACATTTACACACAGATCATTGGTGTTGGAGGTATGTTAGGTTGTGCAGAGCTAAAATTGGAGGTATATTAGGTTCTCTCTTTTGTTAGGTCTTCTCTTCAATGTTGTAGAACATTTATATATATATAAATATAAGGTTCAATTGTAATGGTTTTGATACATCAGTCAATTTTATTGTTTCTTGTTCCATTTTGAAATAAATAGTGTCGACTATAAAAGTCAGAATAAGAGTGTTATAGTTTTATTTCTCTGTAATTACCATACCACTACAATCTACAGAGTCTTTAAGTTTCTTTGCTTGAATGTTTCTCTATACGAAAAATGTCCCAAAATAATAAACATTTTTACTTTGTCATCAAAAATAATAAACATTTTTACTTTTATAAGAATACTGATGTCTCACCCTAGAAACACAACGGCTCCAAGATAATTTTTTGTCTCTTTGATTCGAACCTCTATTCATTGTCATTAAATTACAAAATCCTAACTAAAATTTTCATTCTTATATCATTTAACAGTGGTAAATAGTATGAACCATGGGATGATAATATGATGTGTTGGATGGATTTTGCGTTGTGTCTTACCAGCTTTCTGTACAATCTGTTGTTTGAGTATATAAACAAGAACATATTGTTTAAAGTGGAAAAGTCTTACCTCAGATAAGTTCGAAACAGAAAGGCTGCTTAATTTACTCTAGAAAGAAAAATGTTGTAGAAATTAGACTCTTGCATCTTATACTCATTATTCATCTATATGTAAAAACTTTAACTTTCACATTTTTCTCTATTTCAGGTTACACAAAGACACAACTTGGCAGCTTGTTTGGAAGGAGGAGTTTGATGCTCCGAGGAAGGCAATTATATTAGGCTACAACCCTATTAGACCTTGGATGTTTGTAGCTCACTGATGGTCTTCAAAGCATAAAAAGAAGGAAAAATTACAGAAATTCCACATTTTAGTTTACTTATTATCACTTATCCC</w:t>
      </w:r>
    </w:p>
    <w:p>
      <w:pPr>
        <w:pStyle w:val="Normal"/>
        <w:rPr/>
      </w:pPr>
      <w:r>
        <w:rPr/>
        <w:t>&gt;LNC_000703</w:t>
      </w:r>
    </w:p>
    <w:p>
      <w:pPr>
        <w:pStyle w:val="Normal"/>
        <w:rPr/>
      </w:pPr>
      <w:r>
        <w:rPr/>
        <w:t>ATTGAAGAAGAACACGGCAGTGAAGCAATGAAGAAAACAAAAGAAGTTAGGTCACAGTGATTAGCGGCATGGAAGTGTCAGCTGCCATTTCATTTTTCCTACTAGCTTTTGTCTGTGAATATGAACATGTAAGTAATTAAAGTAAGTGGTCAGAATTTGTTCTGACATTTGGTCAGTTTTCTTACAGCATTAAAGCCAAATAGCAGACTCCATCAGACAAACAACCTTCAGAAGAATTTCGTGATATCTACTACCATCACTTACCCACCTTTTTATCTCTTTAC</w:t>
      </w:r>
    </w:p>
    <w:p>
      <w:pPr>
        <w:pStyle w:val="Normal"/>
        <w:rPr/>
      </w:pPr>
      <w:r>
        <w:rPr/>
        <w:t>&gt;LNC_000704</w:t>
      </w:r>
    </w:p>
    <w:p>
      <w:pPr>
        <w:pStyle w:val="Normal"/>
        <w:rPr/>
      </w:pPr>
      <w:r>
        <w:rPr/>
        <w:t>CTCTGAGCAAAATAGAAGAAAAAGGTTGGTGCTCAAGATTTAATCGATCAATAACAACTCCAGCATTCATCTTTACTTGGTAGTCACAGGGAATGTCAAGAATTTGAGTAGAGAGGGCCATGACTTCTGAAGTTGCAATGTCTAGATATACACTCTCAAAGTTGGAATGCTTACTTATTAGTCGAGGATAAATTTCAGTGTTTGTTTATATATTATGCTTTATTATCATTGTTGTTACTCTTTAAACTATTATAGTTCATACTGAAGTAAGTACACAATGTAGAGAATAGGAAGGAAGTTAATTGCTAGGAGTGCAATGGGATGATGGGAGGAATGAAAGAGACTGAAGAAATGTTAGATTTTGCACCAAAGCATTACATACGTAGCAATGGACTACATGAATACAATATTGGAACGCCTTCTGAAATCCAATGTGAAGTATAGTTTTGTGCGAGACATGGGCAAAAAAATGAACTCTATTTCATCTCAAAACTATTTTCGATTCTTGTGCATGGCAGAAGTAAGGCTTAATTTCACTATTGAATAAACACGTGTGCTACACGTGTCCTTCTACATCTTTACTTTTCAATTATTTTCCTATGGTTCTTTCACCAATCTATCACTATGTTTTCCCCCATATAGAAACTTAGAATGGAAAAGAGAGCCAACGCAAAGTCACCATACTCTCTCCTTTCAATAGCCTAAAATTTGACTCTTAAACTTCTTCTGACTGAGTTCTTTCTACCTTCTTCTTCCTCTGCTCGATTGNN</w:t>
      </w:r>
    </w:p>
    <w:p>
      <w:pPr>
        <w:pStyle w:val="Normal"/>
        <w:rPr/>
      </w:pPr>
      <w:r>
        <w:rPr/>
        <w:t>&gt;LNC_000705</w:t>
      </w:r>
    </w:p>
    <w:p>
      <w:pPr>
        <w:pStyle w:val="Normal"/>
        <w:rPr/>
      </w:pPr>
      <w:r>
        <w:rPr/>
        <w:t>AGAAACTAATGTTTCGCCTTCCACGGCTCTGAGCAAAATAGAAGAAAAAGGTTGGTGCTCAAGATTTAATCGATCAATAACAACTCCAGCATTCATCTTTACTTGGTAGTCACAGAGAATAGGAAGGAAGTTAATTGCTAGGAGTGCAATGGGATGATGGGAGGAATGAAAGAGACTGAAGAAATGTTAGATTTTGCACCAAAGCATTACATACGTAGCAATGGACTACATGAATACAATATTGGAACGCCTTCTGAAATCCAATGTGAAGTATAGTTTTGTGCGAGACATGGGCAAAAAAATGAACTCTATTTCATCTCAAAACTATTTTCGATTCTTGTGCATGGCAGAAGTAAGGCTTAATTTCACTATTGAATAAACACGTGTGCTACACGTGTCCTTCTACATCTTTACTTTTCAATTATTTTCCTATGGTTCTTTCACCAATCTATCACTATGTTTTCCCCCATATAGAAACTTAGAATGGAAAAGAGAGCCAACGCAAAGTCACCATACTCTCTCCTTTCAATAGCCTAAAATTTGACTCTTAAACTTCTTCTGACTGAGTTCTTTCTACCTTCTTCTTCCTCTGCTCGATTGNN</w:t>
      </w:r>
    </w:p>
    <w:p>
      <w:pPr>
        <w:pStyle w:val="Normal"/>
        <w:rPr/>
      </w:pPr>
      <w:r>
        <w:rPr/>
        <w:t>&gt;LNC_000706</w:t>
      </w:r>
    </w:p>
    <w:p>
      <w:pPr>
        <w:pStyle w:val="Normal"/>
        <w:rPr/>
      </w:pPr>
      <w:r>
        <w:rPr/>
        <w:t>GTCCCATGTTTTGTGGTTGTAAAGTTGGTTTGAGGAAAAATTGATAAAAAGTTGAGTTTTTGAGAAGTTAAGTTTTTATGAGTTAAAGTTGGTTAAAAAGTGCTTTTTCGAGTCATTTGGAGTTTCGTGACTCGGATCGGATTTCCGTCGATTCCGGCAGTTTTAGAATGTCGAAACAGGTCTGTGTGAAGTTACGGAGTTGAATTTGGAGTTGAAACGAAGAATTGAGGTCCTAAGTTGCTAAAGTTGTGAAATTTCGATAAAGAGTTGACTTTGGTCAACATATGAGGTTCCGAGGCTCAGATTGAAATTCCGAGAGTACCGTTGGTTTCGGGAGGCGATTCTAAGTCTAGAATGAGTCTTGGTTGAATTTTTAGACGCTCCGTTTGAGTTTCGAATTTTTTGGCGTTAAACTAGTTTCTTGGCATCTTATTGAATTTCGGGTCAAGGAGTCCTCGAATTCAAATTCCGACG</w:t>
      </w:r>
    </w:p>
    <w:p>
      <w:pPr>
        <w:pStyle w:val="Normal"/>
        <w:rPr/>
      </w:pPr>
      <w:r>
        <w:rPr/>
        <w:t>&gt;LNC_000707</w:t>
      </w:r>
    </w:p>
    <w:p>
      <w:pPr>
        <w:pStyle w:val="Normal"/>
        <w:rPr/>
      </w:pPr>
      <w:r>
        <w:rPr/>
        <w:t>CTGTTCATGAGTCTGAGGATCAATGCCCATGGAAAGCAGGCGCTTTTTCAGGTGAGTATTCCACAGATTCTTTATCTCATTGTCTGTCCTCCCAGGTAATTGTGAAGCAATTGCAGCCCATCTAGATAAACTTAGTAATGATTATTCATAGTTATTGAAATATAAATGATGCTTATAGTGTTTTTTACATTACGTAAACGAGTACTAAGAAATACTAGAAGTTAAGCATGCAACTACGTAAGGCAAAAACCAACCTGTTTCCAAGAATGCCATGTAACTGTATGACAAGCTTCTGTTCTTCGGGGCTAAAAGGACCTCGTATGATGTTTGGCCTTAGATAATTCGTCCATCTAAGACGACAACTTTTCCCACAACGAAGAAGACCTGTTAGTGAAAAAGTGGAAAACAGTTGACAAGAATTCAGGCAAACTATGAGGTTATGATACCATAGAGAGCAATGTTACCATTTTATAATATTAGTCTATCATTCTAAACTCTCCTACTAACAGCATTAGTCATTAACACAATATCAGCTGCTCAAGCTGGTTACAATAACCAAAGAACTATGGTATTAGCCAGGAAACTGTAACTAGGCTGGAAACAGTGAACCAGCACGCTCGAGGCTAGTTCACTCGGGTAACATTTGGCACCTACATA</w:t>
      </w:r>
    </w:p>
    <w:p>
      <w:pPr>
        <w:pStyle w:val="Normal"/>
        <w:rPr/>
      </w:pPr>
      <w:r>
        <w:rPr/>
        <w:t>&gt;LNC_000708</w:t>
      </w:r>
    </w:p>
    <w:p>
      <w:pPr>
        <w:pStyle w:val="Normal"/>
        <w:rPr/>
      </w:pPr>
      <w:r>
        <w:rPr/>
        <w:t>TGCTTACAAAAATCCATTTCAATGATCTTTTAATTTTACAATGGTTGCACAGATGCAAATCGTGCATTCCTTTTCTTTTTGCACTTCGTTGATTCTTACAATTACTTCTTCTCTGGTATTGTGCTCACTTATCCCAAAAAAATCATGCAGCAGTTGGATATATACTTCGTTATTCCTTACCAGAAGTAGTATTAGTTATATTCCAGCAAAAAAACTTACACCTAGGGGGGGCTAAGCCTGACCGCAGAATATAATATTTGACTGGTTAACCAAGCCAAGTCAATGCGCGAAAAAGAGTAGTACTAATTACAGGGGATCCTATTCTAAGAAAAACCATTTTAGCTAACTAAATAATTAGCTTTATCTTATAGAATTCACAGATTAGGTAGTTGACTCTTATCCAATTGATAGGATCCCTTGGCTCTTTTGGCAATGTTTGGAAGGAGTCAAAGTGCCTACCAATATCTTATTTGGAAGCATACTTAGTGTCACGACCCGAGACTACCCCTAGTTGCGAAACGGTGCTTAGAGCCACAAGTGACCCTAAGCTAACATCATGGTTTATCTGTCATGACACTAAGATAAACATGAAATAGTATCTTAAAACAACTGGATGCGGAAGCTAACTAAAATAGTCCATTATACTCAATTGTAAGGTGGATATTTAAATTTTTGTTTTTAGCCGAATCTTGGCACCCGTATCCATACATGGATCCGTATCTCCGAATCTTAAAATTTAGATCATAGAGGATCTGACCTCTAGATCCGCACCCATATCAATCACTCGCACCCGAGTCCGAACAACTTAGGGAATAACTGTATGCTTGGTCATGCAATAACTGAAAGACTGAACTATGGGAGATACTGAAATCGACATATAACTATGTGAACTACTACATGGAGTTTGATGTATAATTCCCCTATCAAAATGGCCCAATATACTTTGCTAAAGGTATAAAGGCTGATTTGAGCTAATGTGGATCCACTAAGTTAATGTCCTTAAAAGACTAAGGAGTCGGCCTCAACTAGTGAAAAAACCCCTTAAACCCTACGGTGGCACGTAGTTGTGGAACTTAGGGATTGCTACTAAATGAATCATGCCTCAATAACGGGTGAGTCT</w:t>
      </w:r>
    </w:p>
    <w:p>
      <w:pPr>
        <w:pStyle w:val="Normal"/>
        <w:rPr/>
      </w:pPr>
      <w:r>
        <w:rPr/>
        <w:t>&gt;LNC_000709</w:t>
      </w:r>
    </w:p>
    <w:p>
      <w:pPr>
        <w:pStyle w:val="Normal"/>
        <w:rPr/>
      </w:pPr>
      <w:r>
        <w:rPr/>
        <w:t>TGTGAAATTAATCGAGGTGCCACACCAATATTATCTTAGCTTTAATTATTTATTCCGCAAATCATTTTTCAAACCCACTACTAAAGACCAATTAAAATGGAATATTAAATTGAAACGTCTTAATTTTACTTGTATTCCGTTCAATTTTCACTATTGATTTATTTTCCTCACCAAACTGGATATTTTAGACGAGTAAACGTCTCTTTGACATTTTAGCAAACACCTTGTATGCATTTTCACCAATTGAATTCATTTCCCATTCGCCTACTTGTCTGATGAGGATTAAGAGAGGGATTGATGCAGATTTGTTCAAGTAGATCCTGGAAGGAAAAATGAAAAAAGAATCAGCTTTTGGTCCTGTTGGTATTCTAGATGGCTTCAATGATCATAAAAGCACAATCTCAGCAGTAGCTCTCTACATGTTAAAATCGTAAGTGTCACATCTAGTAGACTGCTGCTGCCAGGTGATCAAAAACAAAATGAGAAGTGGACCATAATTGCAAAATTTTCAGGGGTCCCTTCTAAGGTGACTCTGAGGTTATGTCTCAAATCTTCCATTTCCGATACAGGCATAAATTGGCGTCTATGTGTATGCAATCCATAAATTTGTAAACCTTGTGAGAGAAGTCATGGTTGCATCAGTTTTCTCTGTGATTTTTCGTCTTTCATGCATTTCAGTTGATATTTTGTGGCTTCAATCAGAGGCGAATCCTACATATTTGTAAGTTGTGGATGCAAGTTCAACAACCACCACCTCTGACTCAAACTATATGCATTAAATTTTGTAAAGCATGTTAGTTGGATGCATGTGACCCATGCCTCTAACTTGAATTTAATATTTACAGGTGCAACCACTATCTTTAAATCGTAGATCAACCTCAAAGTATATCCTGTAATTTCTTGCTTAACCTAGAACTCTCACTAATTATGAGTTTCATGGATTTTAGTCGAGATACTGGAAACTTTATTTGGTGCCTTTTGATGGACCAAATATGTCTGCCACAATACCTAACTATTTTAGAAAGAAAAAGGGCTGGCCAAGAATTGAATATTTGTTTGGTCCCTACAAGTAACGAATTCTGTCAGCACTCAACAAAAGATTAATCATTAGCTTCCTTTCTTACATTGGCTCTTTTATCATTAAAACCATAACATGTCAGTTGGTAAACTGGACACCGTTATACAATATCATCCATGCTCTCTCCTATGGCCATTGTAGTTGCAACTGGAAATTTCACCTATGATATTGGATGCATAAATGGTTTTAAATATTGGTTTCTGAGATTCTGGTGTTTTAATAGATTTTGTTCTTGTGTGCTATATTTGAGGCGGATATGGCTTGTATTAGAGTAAACTTGAAACCTGGTATACCACTGTTAAACTGAAGCATGTATTGTTAGGGATTTAGAGAAGTACGTACAGAGCCAGAGCTATTCTTTGATGACTGTAAGATGAGGCGTATTTACTACAAAGTGATTC</w:t>
      </w:r>
    </w:p>
    <w:p>
      <w:pPr>
        <w:pStyle w:val="Normal"/>
        <w:rPr/>
      </w:pPr>
      <w:r>
        <w:rPr/>
        <w:t>&gt;LNC_000710</w:t>
      </w:r>
    </w:p>
    <w:p>
      <w:pPr>
        <w:pStyle w:val="Normal"/>
        <w:rPr/>
      </w:pPr>
      <w:r>
        <w:rPr/>
        <w:t>ATTCCATCATGTATTTTTTGGTGTATTTGGAAGGAAAGGAATCTCAGATGTTTTGATGGTATCTCAACTCCAATTAACAGTTTGAAATCCTTTTGCCTTATTAGTCTCTTTCAATGGAGCAACTTATCCCCTGTAAATGATATATTACCCCTGTTAGATTTCATTAGCTCCCTCAATATGGCTTAGCGACCATCCTTTTGCTTGTGGTTAACTCCCTGATTAAATAGGTGTTTTTGTTCTCAGGAGTTAACCATATTTTTGTGTATGTAATTTGCATCTTCTTGATGCCTTTCTAATACAACATCTTACTTCATCAAAAAAAAAGAATACATGAAGTGTTGCACTGTCTAATGAATTTGTTACAGCGGGACTACGATGAGGGCGTAGCCTTATGCACTAGGGAACATGAAATATGTGGTATTATTCACCCTAAATTTGTATAGTACTGTTCAAATGAATGCAATGTTTAACCAGATAACCATGATGAAAAAGAGTTCCTTGCCTATTCGCAATCAAGCGTTATGACTTTATGTTGACTGATTAATGCTTGATCTAGTTCCCCGTTTGGAATACTATCGGCAGACCTAACTGTTCTGTGGAGGAGAGTTTTTGGTGTGGTGCTTTAGTTCCTGGCTCCTATCCAAGTCTGTGTAGAAAGGATTCAGAATTTTGTACAGTTACGAATGCTCTTTAATAGCTTCATCAATAAAAGAATGCTCTTAAATATATACTAGAAACATGATCTGTTTTTTCTTATGGAATAGAAGAACTATAAGCATCTATTGTGCAGAGTTGGTGATTATAAATCCAGGAATTTTTTCATTCCTCTATTTTTCTATCAACTAGAAAACCCGCACTTTTTTTCCTCACCAGTATCCTCTTCTGTTTTCTTCTTTATTTTCTCTTTG</w:t>
      </w:r>
    </w:p>
    <w:p>
      <w:pPr>
        <w:pStyle w:val="Normal"/>
        <w:rPr/>
      </w:pPr>
      <w:r>
        <w:rPr/>
        <w:t>&gt;LNC_000711</w:t>
      </w:r>
    </w:p>
    <w:p>
      <w:pPr>
        <w:pStyle w:val="Normal"/>
        <w:rPr/>
      </w:pPr>
      <w:r>
        <w:rPr/>
        <w:t>AGTTTTTTTAGCTTTACTTAAAAGTCGTTATAAATGAATCATATAATCAATCATGACTAGTTTCGTATTGAGGCCTAGTTGATGGATTAATGAGATTACTGGAAATTGGAATAGTGGGTAATTAGTTTGGACGTTCTGTTACTTGTTCACTATTGTTTGACATTGTGAGAAATGTCTGACCAGTTTGGGAAGAGGATCTCATTAGTGATCTAGGATCTGTAGTTTTTTTGTTTTGCTTTACTCAAAATCCTTGATGTCGATATAAAGGATTCATATAGTCAATTTCAACTAGTTTGGGATTGAGGCCTAATTGATTGATTAATTGAGATTACTTTAATAGTGGGTAATTATTTTGGGTGTTATGTTATTTATTCACTATTTGTTGGCATTGCCAGATATATTTTGACCTGTTTGGTAAGAGGATCTCATTAGTGATTTAGAATCCGTAGGTGTTTTTACTTTACTCAAAACCCTTGACGTCGACTGCCGGTGGATCTAGTTCCTTCTCTTACTTTTCCGGACTATCAATGATGGCTAATCAGGCCATTCTGTATCTTTTGACTGCAAAATGTGCAATGTGGTGTAGTTGGATTAGTTACTATCTTTGGATTGTTGAGAAATGGTGGAAACGTAAGATTCACTCAGTTTACATTAGTTGTGGGATTTCTATGTTAGTAAATTTCTTGGATCTCTATGTGCAATGTATGTGCATAGTTATGATAAATCTAGGAATTAAAAATCAACCATCTTCTGCCCA</w:t>
      </w:r>
    </w:p>
    <w:p>
      <w:pPr>
        <w:pStyle w:val="Normal"/>
        <w:rPr/>
      </w:pPr>
      <w:r>
        <w:rPr/>
        <w:t>&gt;LNC_000712</w:t>
      </w:r>
    </w:p>
    <w:p>
      <w:pPr>
        <w:pStyle w:val="Normal"/>
        <w:rPr/>
      </w:pPr>
      <w:r>
        <w:rPr/>
        <w:t>CCAGTTTGGGAAGAGGATCTCGTTAGTGCTTTAGAATCTGTAGGATTTTTTGCTTTACTCAAACCCTTGACGTCGATATAACGGATTCATATAATCAATCGCGACTAGTTTGGGATTGAGGTCTAGTTGATTGATTAATTGAGATTACTGTAATAGTGGGTAACTATGTTGGACGTTCTGTTATTTATTCACTATCGTTTGGCATTGTGAGAAATGTTTGACCAGTTTGGGAAGAGAATCTCGTTTGTGATTTAGTAGGTGTTTTGCCATGAAAACCAAATATTATTCACTTTATTTTGGAATTTTTAAAGTTGGAGCTGGAGTTGTGTCTGGTCATATCTTTTGCGAAGAATTTGAATGTGCTTTTTTTAAATATGATTTAGACCCCCAATTTCTAAAATTTAGCAAAATCACCC</w:t>
      </w:r>
    </w:p>
    <w:p>
      <w:pPr>
        <w:pStyle w:val="Normal"/>
        <w:rPr/>
      </w:pPr>
      <w:r>
        <w:rPr/>
        <w:t>&gt;LNC_000713</w:t>
      </w:r>
    </w:p>
    <w:p>
      <w:pPr>
        <w:pStyle w:val="Normal"/>
        <w:rPr/>
      </w:pPr>
      <w:r>
        <w:rPr/>
        <w:t>CTATTTATTCTGGTGTGGATCACAGGCTTTTCATTTTTATTTCCATTTGATCCGATCTTGTTGGAGCATATCAGGTCTCTTCACTAGCATTTTGAGATGATCCTACATCTCCATCTTGTAATCAGTCTATCAAAGACAATTAGAATTAGTCACCTTGACAATGTACTTGTTTAAGTTATGTAGCTGGAGGCTTTTCTCAAAGAGAAACTTATGTTTGTAGGCTGACTATGTACTTCGGCAGAATATACCAATATCTTTTGTCATCTTTGTATCTTCACTCGCTGCATGAGAAAAATTTTGGTAGTTCACACTATATCTTCATGCATGATGGCATGGGCAAGGACATGTGTATCCCAGTTTTCTTGCTTTGCTTAACATTATTGC</w:t>
      </w:r>
    </w:p>
    <w:p>
      <w:pPr>
        <w:pStyle w:val="Normal"/>
        <w:rPr/>
      </w:pPr>
      <w:r>
        <w:rPr/>
        <w:t>&gt;LNC_000714</w:t>
      </w:r>
    </w:p>
    <w:p>
      <w:pPr>
        <w:pStyle w:val="Normal"/>
        <w:rPr/>
      </w:pPr>
      <w:r>
        <w:rPr/>
        <w:t>CGGTCAGTAAGGAAAGGTGGGACAAAGAAAGCTCTACTTCGGGTAGCTGGGTGCATCAACCTCTTTCTTTCACAGGAGAGGGGACAATACGCTTTAAGGAGCTTGGGCTACTCAACCGATAGGAATAGGGGCTTGTTTCCACAACTGAAAGAGAATCTGAAGCAGGATCGGAAACAGAATAAGATTGAGGAGCGGTATCGTATTTAATAGAAATGGCAGCTTTTAGGCGTGATCTATCTCTCTGCTGATTTGTTCTTTTACCATGTCAGCCACACTCTCATTTAGTCGATCTTGATAGTCCGAATACGAGAAGTGTCTTAATCTAGACACTCTCCAAGTTGATAGGATCCAAATGAAAAAAGGAAATACAATGGTAGGATTTGCCATCTTTCTTATTAAATAATGAAAAAC</w:t>
      </w:r>
    </w:p>
    <w:p>
      <w:pPr>
        <w:pStyle w:val="Normal"/>
        <w:rPr/>
      </w:pPr>
      <w:r>
        <w:rPr/>
        <w:t>&gt;LNC_000715</w:t>
      </w:r>
    </w:p>
    <w:p>
      <w:pPr>
        <w:pStyle w:val="Normal"/>
        <w:rPr/>
      </w:pPr>
      <w:r>
        <w:rPr/>
        <w:t>CAAAAGGCTCTCTTCTTTGTTCTTCATCCACCATTTCAAAGCTTGAATTTAGTTGTTGTATCTTCTCCAACTAAGATTGAATTTAGGGTTTGCAATTTTCTCGAATTTCATATTGAACAATCGAAATCTTCCCCAATTCGACAGCTTGATTTTTTTTCACTTTGTGTTATTAGGATTAGTAAGTAAAGATCTAACCTTTTCTCAGAAGAAATAGTAAGTAAGCTTTCCGAGCAACGTCAGTAATGGAAGATCGTAGAGAAAAGGAAGAAGAACTAGAGATTAGATTAGAAAGAAGATAGTAGAGATTAGATTAGGAAGAAGAAAGGGTCAATTAGGTTCATAAAAGGTAAAGGTAAAGGTAAAGTTTTGTGACACGTGTCAATTTGTGAGTCGTGTAAATTCATGAGGTCCACTAATATATACGTGGACA</w:t>
      </w:r>
    </w:p>
    <w:p>
      <w:pPr>
        <w:pStyle w:val="Normal"/>
        <w:rPr/>
      </w:pPr>
      <w:r>
        <w:rPr/>
        <w:t>&gt;LNC_000716</w:t>
      </w:r>
    </w:p>
    <w:p>
      <w:pPr>
        <w:pStyle w:val="Normal"/>
        <w:rPr/>
      </w:pPr>
      <w:r>
        <w:rPr/>
        <w:t>GATCGTAGAGCACTTTTCCGCCAATTGTACAGCGTTGATCCACCTTAACTGCATAGGAATCAGAAGGCAAAAGAAAAGAGGTGAATTTCACAGTCAAATATTACTGTAACTAATAGATATTTAATAAATTTCTTAATACATATATAAGGCTATTAGGTTCACGTGAGCCCTGAAGAAGAACAGTTTCTTTGTTGAGTCATAATTCTGCAATTATATATATCATGGCAGAATTTATTCACTCTCACTCGAAAGACCTCTAGCATTAGCACAAAAGGCATTTTAAGCCAGAAGCCTTTGAGGGAGAGTGAAAAAAGACTGTCCTGTGAACTGTGAAGAGCAACATAAGTTGTTAAACAAGACACTTGTTATTGGCTCTCCCTGCTAGAGCTTCTTTCCCAACATATAAGCATGCAGGAGAGAAGCCCTTGAGGGAGAGGCAGCAATAAGGGCCCTGAAGAATCTTTAATTAAATGTGTTTTGATTGACAAATTGAGTGATTTAGAGCAGCCTATTTATAGGCAAAAATAAATACTCTTGTTACAGAATAGAAAAAGGGAATTTAGTGGGACCTTGATATCTTGGCTCTTGATATATATGAGTGGCAAAACCAGCTTCTTTTGATTCATAACAGAGACTCATTATAATCTTTGTGTCCATCTGAAGACACAAGTCAACCCC</w:t>
      </w:r>
    </w:p>
    <w:p>
      <w:pPr>
        <w:pStyle w:val="Normal"/>
        <w:rPr/>
      </w:pPr>
      <w:r>
        <w:rPr/>
        <w:t>&gt;LNC_000717</w:t>
      </w:r>
    </w:p>
    <w:p>
      <w:pPr>
        <w:pStyle w:val="Normal"/>
        <w:rPr/>
      </w:pPr>
      <w:r>
        <w:rPr/>
        <w:t>TATATATATAGAAGCGGATTGGAAGCAGCTGGCCGTTGTCCTGCCAGCTTGCTGTCCAAGGGCTTTTTGGTCATTCCGGTAGTACGTGTCATAACGTAGCTTCAAGATGAGAAAAGAAAGTGTGCAGTTTCAACTTCTTCTATCTAATTGTTTCTGCCATATCTTTATCACCACCTTCGTTCCTGTCTTCGATTTGAGCTTCTTTGTTATCTCAGGTGAGCTTTGAATTCATTGTCAGTGTTTTGTACTAATTTAATTATTTTATTGTGATGAAGCTTGTAGAAATTAGGTTTTAAGATATGTCTGCGGATAAAAAATCGATGGTACCAACTTCTTCTTAAATTGTTGTGTTGTTTTTTTTTATAATTATTTATCTTTTTCCTCATAATGTGGTGCATGTATGCCTATTTACTTGCAGGAAAATGATTGAACATTTTGTTATTGCCTATTTACTTGCAGGAAAATGACAACATCCAGTTGATTTGAATTCTCTCTTTTCTTTCTCTGTTGCTTCATCTTCCTCCCATTCTCTCTGTGCTTTGTTCCACTTATTTCAGGTAACAACTTGGAATCTATGAAGTATGTGATGGGGCTAATCAGAATACCAGTCGAATGCAGTAAATATATATAGGACATGATTAATTCGTAACTTCTAGTCACCTTACTTTGTAAAATCCTCGTATGCAGAGAGAGTATTTAGATATTTATTTTTTGTAGTGTAACTTGGAAAATTGCATTGATATATTTAACAGAAACAAAATATGAACATTTGATAATTTTAAAAACATGTGACAGTTTGGCCGAGTGGTCTAAAGCGCCAGATTTAGGCTCTGGTCCGAAAGGATCCCACAGCTGCCATTTTTCTTTATCACTTTATCCCATCAAATTTGAGATTATTTTATCCCATCTTTTAAGTGGGATAAATTAGTTCAGAGATCATATCTTAGAATAATTTAATCCTTATATCCAATTACTCCTAATGATTTTAAAAAGAAAATGGTTTAGCTAAAAAAACATCTCAAAAAATGTTAAAATTTATCACTAATATCTATGCATATAACTTAAATCACAATATTAAACCCCTTCAAATTGTCCAGCTTTAAAAGTCAAAACTTTGGCCACGAGGATAATTTGAACTAATAAAATTACTACTTTTAATAAGTGTTACACGATATGAATTTAGGTTAATTCCACTGGCCTTTGGCAATAAGATTTAGTACCCATTTGATAATTTAAGGAATTGCTTCGTGAAATTTACCCCTCTTATTATTTTCTTATTCTTTTGGGGTTGTTGTTGTTGATGTGATTTGCATCCATGTCTACATTTGTTTAATAATCCTCGAGTTCCCTAAATTTATTTCTTTACTTTAAGTAAATTGCCTTTTATTGAAATTTTAATCACATGTTGACTACAATAGTTGTTAATGGAATTAGTACATAAATAATGCTAATACTATTACTATACTAAATCTTTTTCCTTTGTTTTATAACTTGTTAGCAAATTTCATTTAAATGCTTAAACTATGACTTATTATAATTGAGCATCTGAACACGTGATAAAGTGCTCC</w:t>
      </w:r>
    </w:p>
    <w:p>
      <w:pPr>
        <w:pStyle w:val="Normal"/>
        <w:rPr/>
      </w:pPr>
      <w:r>
        <w:rPr/>
        <w:t>&gt;LNC_000718</w:t>
      </w:r>
    </w:p>
    <w:p>
      <w:pPr>
        <w:pStyle w:val="Normal"/>
        <w:rPr/>
      </w:pPr>
      <w:r>
        <w:rPr/>
        <w:t>GAAGAATTCTAAAAGAACTAGGGAAAGCTGTATCCCTCTATGTCATGGGAAAACCTGCCTTTGGGTAATTTCTCAAGGTATAATTTAACTTGTCATCATAGTCTATATGCTGCTTGAACTTGTTAAGCTGCTGGTGGCATAAGTTACGTGAAACTAGACGATTTGTTATCTATCACCCTTCTTCCCCTGCTTTGATGCGAAATATACTTGAAGATAGATTCCTCTTCTGAGCCATTGATCCATAGGAGTGGAGGCTTATATTGAAAAGCTTTCTGAAGTTTAATGTTGGAATCTACTGGCCGCTAGCAGCA</w:t>
      </w:r>
    </w:p>
    <w:p>
      <w:pPr>
        <w:pStyle w:val="Normal"/>
        <w:rPr/>
      </w:pPr>
      <w:r>
        <w:rPr/>
        <w:t>&gt;LNC_000719</w:t>
      </w:r>
    </w:p>
    <w:p>
      <w:pPr>
        <w:pStyle w:val="Normal"/>
        <w:rPr/>
      </w:pPr>
      <w:r>
        <w:rPr/>
        <w:t>TTCACAAATCATACTCTGTTCTTTTGCATAGTTATTTTTCTCTGTTTTCTGGAATCAGTTTATTCAGTTTCCGCGGCATAAGTTTATTGTGTTTCGTAATGGAATTACAGTAATATGGAAGAAGAGTTGTGATAATTTGTCAGCAACAAGGGAAGTTATTTCTTTATTGATTTGTTTTATGTACAGCGGGAGAACTGGACTTTAAATTAGTAACCTATGAAATCATAATGCTACACTAAAAAAGCCAAATCTAAATTCTAGGCTTTTGTGCTTGAGAGCTAAGTTTGATCACAAACTACTCTCAGCTGCAAGATGAAGTTTGTGTGTTCTTCCTGTCCATGTTATCTATAGCAGCCTAGCTTCTTTTACTTTTGGTGCATGAAACTTAAGTGAAAAAATACTTAGCTTTTGGAACATATACACTTGAAGATTCACAAGCTTCTAAAGCTCCAGTTCCCTACCCATGGGGTGTGGGGTGGGTGGGAAATAAAATAGAAAGAGGAAGTGAACTTTAAATTGTGGCTCAGATTTTGAACATTCTGCTTTTATCATTGTTGATTCTGTTATGCCGACAGTGGTTTACAAATGC</w:t>
      </w:r>
    </w:p>
    <w:p>
      <w:pPr>
        <w:pStyle w:val="Normal"/>
        <w:rPr/>
      </w:pPr>
      <w:r>
        <w:rPr/>
        <w:t>&gt;LNC_000720</w:t>
      </w:r>
    </w:p>
    <w:p>
      <w:pPr>
        <w:pStyle w:val="Normal"/>
        <w:rPr/>
      </w:pPr>
      <w:r>
        <w:rPr/>
        <w:t>AGCTGATCAATTCCAGGAAAGAATTGACACTAAGTACAGGAAAGAGATTAACCCAACCAAAAAGAGTAATCAAACATCTTGCTATAAAGGTAGAGATGGGAGTTGCGGTGCCATCAAAAAATCTTTTGTTCCTCTCCGTCCATAAGCACCACAAAATACAGGCTGGAACCAAAGACCAGATGTGCTTGATGGACTTCCCAACTTCCCAAGAACTCCAACACACAAAAGCCTCTCTCAATGATCTTGGCATGACCCAAGTGAGTCCAAAAAGTGAGAAGAACATGTTCCATAGGCCTGTTGCAACTGTGCAATGAAGGAACAGGTGATTTAATAGATTCTGAGTTGCACAAGCACATGTAGCATCTGTTGACTATTTGGAATTTCCTCCTCATGAGATTATTCTGAGTCAAGCAAGAGTCTTTTCGAGTAATCCAACTGAAACAAATAACTTTAGGTGGCAACTTAGTTCTCCAGATTAATTTCCATGCCCATTGATCAATTAAAGTCTTCTTGGAGCTTTGTTGAAGGTAGCATGCTTTAACTGAGTAGGATCCACCCCTGCTATATCTCCAGATAAGCTTGTCCCTGCTTTGTCTGTTGATTGCACTAGTCTGAATGGTGGCCATCAGGCTAAAATCCTCTTCCAACTCCCAGTCATTAAGATTTCTCCTTAGGATCAGATTCCACACATTGTCTTCC</w:t>
      </w:r>
    </w:p>
    <w:p>
      <w:pPr>
        <w:pStyle w:val="Normal"/>
        <w:rPr/>
      </w:pPr>
      <w:r>
        <w:rPr/>
        <w:t>&gt;LNC_000721</w:t>
      </w:r>
    </w:p>
    <w:p>
      <w:pPr>
        <w:pStyle w:val="Normal"/>
        <w:rPr/>
      </w:pPr>
      <w:r>
        <w:rPr/>
        <w:t>TGGACCTGTAACTTCCGCTATCATAAGTGTGACCATTTCTTTTTGGCAGTATTAGTTTGTAATTTGCTTGCCTTTTAGCTCTAATGTGATATATTTATAGTACTGGTTATACCAGAAAAATAAAAGATGTGGAGAGTAATGGTTACCATTTAAAAAAAAAAAAAAAACCGGGAGAGTAAGAGTACTTTGAGATTTTTCTCTGCTATATTTGTACTACTGGTTACTTTGTGCTTAGGATGCTGACACATGACTAGAAAACTATTAACAACATTGATGCAGATGTATCATATAACTGCTCTAATTTCTGTACAATTTTCACTCAATGATAAATGGATTTTTTTAAAGGGAATTTAACCACTATACTATAAAGTGTTGTATACTAATGATAAATAGATTTCAATTCTCATCCATGTTAATTGCAGTTCGAGCAATGCAACAAGGCCATGAACATAGCATACTTCTATAGTAGCTTGACATTGGGAGAATATCCGTCCCCTTTTTATAGAATCCATCTTAATCTCC</w:t>
      </w:r>
    </w:p>
    <w:p>
      <w:pPr>
        <w:pStyle w:val="Normal"/>
        <w:rPr/>
      </w:pPr>
      <w:r>
        <w:rPr/>
        <w:t>&gt;LNC_000722</w:t>
      </w:r>
    </w:p>
    <w:p>
      <w:pPr>
        <w:pStyle w:val="Normal"/>
        <w:rPr/>
      </w:pPr>
      <w:r>
        <w:rPr/>
        <w:t>TATATAATTACTGCTGTTGAAATCTTTCTATATGTTGGGATAATGCTTGTTCAAAGACTAGTTTAATTAGATTCTTCCAGTGTTCTAAAAGGCGATTGCCTCGTCGCCAATGGCGAGAGGCGAGGCAAGGTAACCGTTCATTGCCTTTTAGTTTTGTGGCGAGGCGATCTTCAAAAGACGACGCCATGGCGACAAAGGCGAGAGGCTAGAAAGGTGTCGCCTTTTGTATTTTCTTTAAAAAGGTGACCAATTTAGGGTTTTAAAAGTTGAAATGTAATTTTAGGATTTTCGACTAGACTCTTAAGGCTACTAGCTAGACTTTTTTGGCGACTCCAAAGTCCAACCAATACGCATTTCTTCTATCTTC</w:t>
      </w:r>
    </w:p>
    <w:p>
      <w:pPr>
        <w:pStyle w:val="Normal"/>
        <w:rPr/>
      </w:pPr>
      <w:r>
        <w:rPr/>
        <w:t>&gt;LNC_000723</w:t>
      </w:r>
    </w:p>
    <w:p>
      <w:pPr>
        <w:pStyle w:val="Normal"/>
        <w:rPr/>
      </w:pPr>
      <w:r>
        <w:rPr/>
        <w:t>CATAAGTTACGTGAAACTAGACGATTTGTTATCTATCACCCTTCTTCTCCTGCTCTGATGCGAAACATACTTGCTTTATTATTGAATCTAAAGGGTGTGTTTCTCTGCACTGGTTTGATTGGAAAATCATGGCTCTGGCCTCTGGCTAGTTTCATTAGCTTGAAGCTGGACTTTAGATGCTCTACTTCATAGTTTGTGCACAATTCTGTTTTACTTTGATTAGGCGATTGCAAATCTTGTGCGCATGATAAGTCATTTGTTTTAACTTAATACAGACACTGATCAACTCAGAGCTTGTACTATGACC</w:t>
      </w:r>
    </w:p>
    <w:p>
      <w:pPr>
        <w:pStyle w:val="Normal"/>
        <w:rPr/>
      </w:pPr>
      <w:r>
        <w:rPr/>
        <w:t>&gt;LNC_000724</w:t>
      </w:r>
    </w:p>
    <w:p>
      <w:pPr>
        <w:pStyle w:val="Normal"/>
        <w:rPr/>
      </w:pPr>
      <w:r>
        <w:rPr/>
        <w:t>CAGCTTTAGAAAGTTCGTATCAATTGCATTGAAAATTGTACTACACCATTTGAGTCTAATTCACTAGAAAATAAACACCTATACTACACGTGTCCTTCTACCTTTTTCCAGTTTTCAATTATTTTGCTTTGGTTCTTTCTTTCTTCTACTTTTTCTATTTTTTATTCTCCTCATTCACACAATTGCCGGAGAAGGAGAAGAAGAACTTAGAGATGGAGGAAGAGCAATTGATGGAAAATTAGAGAAGAGTGATTCGATTCCGAATTGATGCATTAATTTGGTGATGAAATTAAATTTCATATTTCACTAACGAAATTGGAGATCAAATTGCATACTGTTTTTGATGTGATAATGAGGCAAACACATGCTTTAAAGTTATATGAAGACATAGACTTCAACAAAAGCTCTTCTCGCAATTCTCAAAATTTTGTATCTCAATCTCTTATCGTGGTTAGATTTTCTTATTTTTGGTGAGTTCTATCACCCTTCTTCTTCCTTTGAGAAATATAGGAATAATATAAATAAATAAATGCAATAAATTGGTTCTTTATTAGCAAATATAAAGGACGGATTTTGAATCTGACAAATATAGATGCAATAAAATTTTGATTTGAATGTATAATCTTTGCATGTGGATCTTTGGGATTTTAAACAAAGTTCTCTAATTTTTCATTCAATCGTGTGTTCAAAGTTCATTGTGTGTTTTTATTTTGTAGCTTTCATCATTGCTCAAATTGAAAAAAAAAATCTCCTTCTTGGTTTCTCAGTTTGAGTTGCATGTCAGTACTTACCTTCGCTCTCCACTGTACCAAAAGTGTTTGATTGTATGCCTAAATGAACTTTTCCCCTTCTTTAACTGTACATTTATAGAAATTTCTACTCAAATTTCCTGCTTATTGCACTTCATTGCTGGTCTACGAAATTCTGATCTTCTCTATTTAAATGTTTGTCCTTTCTTTTTTCCTGTTTGTTGGTGAAATTTTTGTCAACTTAGGGTCACTCATTTGTTGGTAATCGATTACCTTTTTGTGGGTATACTTTTTGCAATTCTTCCTGCTCCATTTTGGTATGCGGGTTATAATTCTGTTGCATGGATTAATTAATAACTTCTCTTCACTGTTGGTCTATTGTGTTTGTTGTGCTCTCCTTCTCCTCCTGTTATGTCTATGAACAGATGCATCTTTCTCTTCTTGCAGCAACTATCCAAATATATTTTTGTTGTATGTATACATTGTCATTATCAAGACCTTAGATGTTGACAAAAGAATTTTATGCATGTTTAAAATATGTATACAACACTTTGTTTTTGATTGCCAATGTGTAAGAGCTTCGACATTAACAAAAGATGTGTGTCTTAGTTTAATATATCACAAATTGTAGAGAACTGTAATTGGTGTTGCTCTCTAACTCTTCCTGCCCATATTGTTGTTAAAATATCTTGGGTGGACATATGGTACTAAGATTCAATATCGATTGAATAACAACTGATACTCTTGATTGGACTTGCAAAGTCCAAATTGTGGTCATGACTCAAGAGCGAGAAAGTTTGGAGAAGAACATCAAATTTCAAAATCTGATTTTGAAAGACGAAGAGAAGAAAGTAACAAGAGTTGTATCTGAATCTTCAGAAAAACTTGAAGAGATCCATTTCCAACATTATTGACGCAAGGTTGTCGTGATCAGAAAAGTTTACGTTTTACTAACTAATTAATTATTATAATGGAGAATTAGCATAATATGCAAAAACAGTTTAATATCAGATGACCACCACCATTTTGGTGTTCTCTTGAATACATCCAAAAGTATTCATGATGTCTAAGGGCCCTTGTAGTATGTAGTTTCGACTTCATATTAACATTCCTTCACATCCAATTTTGTTGTGAATTTCATAGCTTAGGTATAATTGTTATGTGCATTAATCTTCTGCATCATCTTTGTAATATACTATACATGTGGCTACTACATGGGTCCGACAAAAATACTATACATGTGGCTACATATAACATGTGCGGCACAAAACCGACAAATATACTTACCCTTGACCCTTTGACAATGATTCCACATTATCTTTGAAACTTAAAACAGGGTACATTCTAAATCAGGAGCAAAACAAAAATATGGATGATTATGGAACACTAAAGAGGTAGGAAGTTTAGTTATTTCTGAATGTTACGTATCCTTACTCCTTCCTGTTTGTCATTCCGTCGTCTACCAATTCTATATTTCCATTCATTCTGTTGTTTTGTAATATCATAGTTTAAATATTTGCCTTGCAGGTGCTATGTAATACTGATAGGTTGAATGTTGTTATTTTTTCCTTCCAGCAAATACCTTTCATTCAGATTTTTGGTAATATTAGAGTTAAAATGCCCGTTTTGCTAATGTTGTATGATAATGATAAGTTGGGATCTGTTATTCTTTTTCTTTCAGCAAGCATTTCTATATTTTGCCATCACTTCATCAGATGAATGAAATCCTTTTAGTTGTTGCATTGTGCTGGTTTTGTACTTTAGAAGTATTAGAATGTCACAGATTCAACATTTACTCTCTATAGCTTATTGAAATGTGAAATAGTTACACGTGTTCAGTTTTCCTCCCATTGATTTTCTTCTAAAAAAGGAAAACTACATATCGGGGGAGAGAAGACGGATGACTCATGGGCTTAACTTCATCTACATCTACAAATTGGGACAAGCTTGATGTCATGAAACAAGCATGGGACGAACTCTGCATCACATAATTGTACACGAACAAGGAAAGTGGTTCATCAAGTTGGCTGTAATGTCTTTCACACGCAAAAGGTATGAATGTAATTGAATTTTCGTACGTTCCTTTCTTTTTACTTTCAGTGGATTTCTCCTCGCTACTGTTCTTGCTCTCGAGTTTCAAGAATGTTTGCATTTTTGTTGTTGTGTGTTCAAGCTCTAGATATGTTTTTTCAATCAATCTTGCTCATGCCTCCTTTTTTCCCCCTTCATTTTCCCCTGTTTCTTGGTTGCTGCTCAATTACTTTCACACTCTTAATTTTTCAATTCACTAACATTTGTGGGTAAATCTATGAGTATCATTGGAAGGCAATAGCGGCAAAGTAACAGGTGATGGTCGTAATTTCATTTGTTTTCTATTCCTTTTTATTTGGGTATTATGTTCAAATTTGGTTAGATCGAACTTCAACGGATCACATCTTCGATTTTCTTTAATTATTCCTTTGCATGTATGTAATGGTTTTTTTGTGTTGCATAGATCGACTTTGTCTAATGACTTGCCTGTATGCTACCATTATTGGAACAAATATTGTGTGATAACTCTCCTTCAGTACTATAAAAGTAGCACAAAAGTTGAATAAATGAGAAGGAAAAAAAGGATTAAAAGCTGAAGAAAATCAATTGATACATCTAATAAAGTGGGACACTGCCACATTGGAGAAGAAAATTGTAGATTTAGAAATAAATAGAATAAGAGTAAGAAATGGTAGTTTACTCATGAAGTGGTTATGGAGATATATTGTCAAAGAAGAGGCACTTTAGAGAAGGGTGAATATGAAAGTATGGGGTAAAAAAGGTGAATGGTGCATAAATAAGCTTATAGAGCCATATACAAATATGTATGGAAAACATATAAGAAGAATGTGGATCTTTTTGAACTAATGTACTCTTTGTTTTAGATGATGGAAGCAAAATAGTATTCTTGCATAACAGCGGATGAGGTCACCTAGTTTTATTTCAAGTTCTTATGGATTTAACTCCTTTGCTATTCAAACACATTTGATATACTTTTCAATTAATAATTTTGGATTCTTGCTCGCTTTAATAATTACGCCTCGACTAAGCTAAGGTGGCAAAAAACAATCAAGGTCTAGAGACAGAACAACAAGCAGCCTAAACTATGGGAAGGGTTAATTTCAGAATCTCTTAAATTTCAAGCCTTCAGGTACACAATTTCACAGACTTTTTTCAGGCTCTTCAAATTTTGGCCCCCTTTTCTTCAAAAAGAAACTTAATGTTCTGTTTGGTGTACTGATAATGATTAGTGACAGATTATGGTGTTGTATATAGTATTTAATAGTTGTTCTTGGATAAAAGTTACAGTTTTAGTATTGGGATACAAAACTTTAAAACACTTCACCCCTAGATTCAACTTTTGCAAGTGACCTAGATTTCTTTGGTTATTTTTGCAGTAGATAATTTAATCATATTTATAATAATGATTGAAAACAATTCTGAGATAAAGGGGATGATCATAATAGTGTGACTATTAATGGCTAAGGACAAACAAAGAGATTATTCTTTTGCCCATTGCTATTGGAAGACCAACTATTTTGCAGATTTCATGGCTAATTTTGGAGAGAATCAAAAAGGAGAAGATTTTCTTCACAGAAGCTCCGACTCTACAAAAGCCAAAGCTCCCCTGAAGAATGACTCAGACCAAGTTCCAACTTTTAGAATTAAAACTCATGTCAAGCAGTTCACATTTGTATAGGTTATGCTAATCCTTTTGCTTGAATTTTTCAGTCCCTAATATGTTTTTGGTGGTGTCCTCCAACATAGCTATAGATTTTTTTTATAGTCACTTAACTCTAGAATATGGATTATTGTGTATATTGCTGAATATTCATCCTTTTTGCAACTAGGAAAAGGTTTGGGAATTAATCTCATCCCTTCTCATCTTTCTTTATGAAATAAAAAAGTTGGGTTTGCAACCAAAAAAAATGGTAACTCTACGTGGGAATTTTCTATAGCATGTGGCCAGCACCTCTTCATTTTCATCCACTTAATGAGGTATATGTATGAATTATTTGAGACACATAATATGCATTGAAGAAGTTTTCACATTTTTGTGATTGTACCTATGGCCATGGGATAGGCTTTGCTTAAATAAATTGTTATTCGGCTTTTGATTTATTGAATTGCAAATCTCAGGTCAAGNN</w:t>
      </w:r>
    </w:p>
    <w:p>
      <w:pPr>
        <w:pStyle w:val="Normal"/>
        <w:rPr/>
      </w:pPr>
      <w:r>
        <w:rPr/>
        <w:t>&gt;LNC_000725</w:t>
      </w:r>
    </w:p>
    <w:p>
      <w:pPr>
        <w:pStyle w:val="Normal"/>
        <w:rPr/>
      </w:pPr>
      <w:r>
        <w:rPr/>
        <w:t>TTGGACTTTGGAGTATTAATTTTCTCTCTCTATTTTGATTTTCTTCTCACAAAATTTCAGATATCTCACTATTTGCTTTTTAAAAAATAAAATTTCAATTTTGGCTCGACTGGCTTTCAAATCTCCTACTCTGATTATTCACACCTATACTAATTTTATTTGCTTTCAAATATTTTATCATCATCATCAATATTTTAAAATGACAGTTGTTGAGACGAACACAACATTCAAAAATTGTACTGAAAGCTGTCCAAATTGAACACAACACTAATTGGTTGTACGAACATCAATTTAATTCGTAATGTACAAGTGGGCTCCATTTCATTGTTAATTGAGCTTTATGGTCTTTTCTTTTCTCATTATTTTTTACTCTTATTTAGAAGTGCCACTTTTAAAGGACTAACACAGCTTAAAATAATTGTACCTTGTGTTTTAAAAGTGGCACTTCTAAAGGACTAACACTGCCTAAAATAATTGTACCTTGTGTTGAAAATGTGATGAGACAAATAAGGGCATTTTGGTATTGTGAAGATTAATTTTGGTGCATTCATTGTAATAGAGACATATGTACTCTATTTTGACAAGTGTGTTGTCTTTTTATATTTTATACTTAGCCAACCAGATATTATTACTTTACTTTAAGCCAACAAGATAGAGTACCAACACAGCTTTAGAAAGTTCGTATCAATTGCATTGAAAATTGTACTACACCATTTGAGTCTAATTCACTAGAAAATAAACACCTATACTACACGTGTCCTTCTACCTTTTTCCAGTTTTCAATTATTTTGCTTTGGTTCTTTCTTTCTTCTACTTTTTCTATTTTTTATTCTCCTCATTCACACAATTGCCGGAGAAGGAGAAGAAGAACTTAGAGATGGAGGAAGAGCAATTGATGGAAAATTAGAGAAGAGTGATTCGATTCCGAATTGATGCATTAATTTGGTGATGAAATTAAATTTCATATTTCACTAACGAAATTGGAGATCAAATTGCATACTGTTTTTGATGTGATAATGAGGCAAACACATGCTTTAAAGTTATATGAAGACATAGACTTCAACAAAAGCTCTTCTCGCAATTCTCAAAATTTTGTATCTCAATCTCTTATCGTGGTTAGATTTTCTTATTTTTGGTGAGTTCTATCACCCTTCTTCTTCCTTTGAGAAATATAGGAATAATATAAATAAATAAATGCAATAAATTGGTTCTTTATTAGCAAATATAAAGGACGGATTTTGAATCTGACAAATATAGATGCAATAAAATTTTGATTTGAATGTATAATCTTTGCATGTGGATCTTTGGGATTTTAAACAAAGTTCTCTAATTTTTCATTCAATCGTGTGTTCAAAGTTCATTGTGTGTTTTTATTTTGTAGCTTTCATCATTGCTCAAATTGAAAAAAAAAATCTCCTTCTTGGTTTCTCAGTTTGAGTTGCATGTCAGTACTTACCTTCGCTCTCCACTGTACCAAAAGTGTTTGATTGTATGCCTAAATGAACTTTTCCCCTTCTTTAACTGTACATTTATAGAAATTTCTACTCAAATTTCCTGCTTATTGCACTTCATTGCTGGTCTACGAAATTCTGATCTTCTCTATTTAAATGTTTGTCCTTTCTTTTTTCCTGTTTGTTGGTGAAATTTTTGTCAACTTAGGGTCACTCATTTGTTGGTAATCGATTACCTTTTTGTGGGTATACTTTTTGCAATTCTTCCTGCTCCATTTTGGTATGCGGGTTATAATTCTGTTGCATGGATTAATTAATAACTTCTCTTCACTGTTGGTCTATTGTGTTTGTTGTGCTCTCCTTCTCCTCCTGTTATGTCTATGAACAGATGCATCTTTCTCTTCTTGCAGCAACTATCCAAATATATTTTTGTTGTATGTATACATTGTCATTATCAAGACCTTAGATGTTGACAAAAGAATTTTATGCATGTTTAAAATATGTATACAACACTTTGTTTTTGATTGCCAATGTGTAAGAGCTTCGACATTAACAAAAGATGTGTGTCTTAGTTTAATATATCACAAATTGTAGAGAACTGTAATTGGTGTTGCTCTCTAACTCTTCCTGCCCATATTGTTGTTAAAATATCTTGGGTGGACATATGGTACTAAGATTCAATATCGATTGAATAACAACTGATACTCTTGATTGGACTTGCAAAGTCCAAATTGTGGTCATGACTCAAGAGCGAGAAAGTTTGGAGAAGAACATCAAATTTCAAAATCTGATTTTGAAAGACGAAGAGAAGAAAGTAACAAGAGTTGTATCTGAATCTTCAGAAAAACTTGAAGAGATCCATTTCCAACATTATTGACGCAAGGTTGTCGTGATCAGAAAAGTTTACGTTTTACTAACTAATTAATTATTATAATGGAGAATTAGCATAATATGCAAAAACAGTTTAATATCAGATGACCACCACCATTTTGGTGTTCTCTTGAATACATCCAAAAGTATTCATGATGTCTAAGGGCCCTTGTAGTATGTAGTTTCGACTTCATATTAACATTCCTTCACATCCAATTTTGTTGTGAATTTCATAGCTTAGGTATAATTGTTATGTGCATTAATCTTCTGCATCATCTTTGTAATATACTATACATGTGGCTACTACATGGGTCCGACAAAAATACTATACATGTGGCTACATATAACATGTGCGGCACAAAACCGACAAATATACTTACCCTTGACCCTTTGACAATGATTCCACATTATCTTTGAAACTTAAAACAGGGTACATTCTAAATCAGGAGCAAAACAAAAATATGGATGATTATGGAACACTAAAGAGGTAGGAAGTTTAGTTATTTCTGAATGTTACGTATCCTTACTCCTTCCTGTTTGTCATTCCGTCGTCTACCAATTCTATATTTCCATTCATTCTGTTGTTTTGTAATATCATAGTTTAAATATTTGCCTTGCAGGTGCTATGTAATACTGATAGGTTGAATGTTGTTATTTTTTCCTTCCAGCAAATACCTTTCATTCAGATTTTTGGTAATATTAGAGTTAAAATGCCCGTTTTGCTAATGTTGTATGATAATGATAAGTTGGGATCTGTTATTCTTTTTCTTTCAGCAAGCATTTCTATATTTTGCCATCACTTCATCAGATGAATGAAATCCTTTTAGTTGTTGCATTGTGCTGGTTTTGTACTTTAGAAGTATTAGAATGTCACAGATTCAACATTTACTCTCTATAGCTTATTGAAATGTGAAATAGTTACACGTGTTCAGTTTTCCTCCCATTGATTTTCTTCTAAAAAAGGAAAACTACATATCGGGGGAGAGAAGACGGATGACTCATGGGCTTAACTTCATCTACATCTACAAATTGGGACAAGCTTGATGTCATGAAACAAGCATGGGACGAACTCTGCATCACATAATTGTACACGAAGTTACCAAGGAAAGTGGTTCATCAAGTTGGCTGTAATGTCTTTCACACGCAAAAGGTATGAATGTAATTGAATTTTCGTACGTTCCTTTCTTTTTACTTTCAGTGGATTTCTCCTCGCTACTGTTCTTGCTCTCGAGTTTCAAGAATGTTTGCATTTTTGTTGTTGTGTGTTCAAGCTCTAGATATGTTTTTTCAATCAATCTTGCTCATGCCTCCTTTTTTCCCCCTTCATTTTCCCCTGTTTCTTGGTTGCTGCTCAATTACTTTCACACTCTTAATTTTTCAATTCACTAACATTTGTGGGTAAATCTATGAGTATCATTGGAAGGCAATAGCGGCAAAGTAACAGGTGATGGTCGTAATTTCATTTGTTTTCTATTCCTTTTTATTTGGGTATTATGTTCAAATTTGGTTAGATCGAACTTCAACGGATCACATCTTCGATTTTCTTTAATTATTCCTTTGCATGTATGTAATGGTTTTTTTGTGTTGCATAGATCGACTTTGTCTAATGACTTGCCTGTATGCTACCATTATTGGAACAAATATTGTGTGATAACTCTCCTTCAGTACTATAAAAGTAGCACAAAAGTTGAATAAATGAGAAGGAAAAAAAGGATTAAAAGCTGAAGAAAATCAATTGATACATCTAATAAAGTGGGACACTGCCACATTGGAGAAGAAAATTGTAGATTTAGAAATAAATAGAATAAGAGTAAGAAATGGTAGTTTACTCATGAAGTGGTTATGGAGATATATTGTCAAAGAAGAGGCACTTTAGAGAAGGGTGAATATGAAAGTATGGGGTAAAAAAGGTGAATGGTGCATAAATAAGCTTATAGAGCCATATACAAATATGTATGGAAAACATATAAGAAGAATGTGGATCTTTTTGAACTAATGTACTCTTTGTTTTAGATGATGGAAGCAAAATAGTATTCTTGCATAACAGCGGATGAGGTCACCTAGTTTTATTTCAAGTTCTTATGGATTTAACTCCTTTGCTATTCAAACACATTTGATATACTTTTCAATTAATAATTTTGGATTCTTGCTCGCTTTAATAATTACGCCTCGACTAAGCTAAGGTGGCAAAAAACAATCAAGGTCTAGAGACAGAACAACAAGCAGCCTAAACTATGGGAAGGGTTAATTTCAGAATCTCTTAAATTTCAAGCCTTCAGGTACACAATTTCACAGACTTTTTTCAGGCTCTTCAAATTTTGGCCCCCTTTTCTTCAAAAAGAAACTTAATGTTCTGTTTGGTGTACTGATAATGATTAGTGACAGATTATGGTGTTGTATATAGTATTTAATAGTTGTTCTTGGATAAAAGTTACAGTTTTAGTATTGGGATACAAAACTTTAAAACACTTCACCCCTAGATTCAACTTTTGCAAGTGACCTAGATTTCTTTGGTTATTTTTGCAGTAGATAATTTAATCATATTTATAATAATGATTGAAAACAATTCTGAGATAAAGGGGATGATCATAATAGTGTGACTATTAATGGCTAAGGACAAACAAAGAGATTATTCTTTTGCCCATTGCTATTGGAAGACCAACTATTTTGCAGATTTCATGGCTAATTTTGGAGAGAATCAAAAAGGAGAAGATTTTCTTCACAGAAGCTCCGACTCTACAAAAGCCAAAGCTCCCCTGAAGAATGACTCAGACCAAGTTCCAACTTTTAGAATTAAAACTCATGTCAAGCAGTTCACATTTGTATAGGTTATGCTAATCCTTTTGCTTGAATTTTTCAGTCCCTAATATGTTTTTGGTGGTGTCCTCCAACATAGCTATAGATTTTTTTTATAGTCACTTAACTCTAGAATATGGATTATTGTGTATATTGCTGAATATTCATCCTTTTTGCAACTAGGAAAAGGTTTGGGAATTAATCTCATCCCTTCTCATCTTTCTTTATGAAATAAAAAAGTTGGGTTTGCAACCAAAAAAAATGGTAACTCTACGTGGGAATTTTCTATAGCATGTGGCCAGCACCTCTTCATTTTCATCCACTTAATGAGGTATATGTATGAATTATTTGAGACACATAATATGCATTGAAGAAGTTTTCACATTTTTGTGATTGTACCTATGGCCATGGGATAGGCTTTGCTTAAATAAATTGTTATTCGGCTTTTGATTTATTGAATTGCAAATCTCAGGTCAAGNN</w:t>
      </w:r>
    </w:p>
    <w:p>
      <w:pPr>
        <w:pStyle w:val="Normal"/>
        <w:rPr/>
      </w:pPr>
      <w:r>
        <w:rPr/>
        <w:t>&gt;LNC_000726</w:t>
      </w:r>
    </w:p>
    <w:p>
      <w:pPr>
        <w:pStyle w:val="Normal"/>
        <w:rPr/>
      </w:pPr>
      <w:r>
        <w:rPr/>
        <w:t>ATACCTGTACCGCCTCCCCAAAAGAAAAAGGGGGGAGGGGGGATGAAATATAATTTTTGTTGATCACTTCTGTATGTAGAGATGATTTGATTACTTATTCTAGCTGAAGTTGAGCTGGAACATACATATTTGTGCTTAGGTACTTTTAGCCCAGCTTATGGAGACCAACATATGTGCATGTTTCTTTCATCTTCTATCATACTTCCTTTTTGTTTGGCC</w:t>
      </w:r>
    </w:p>
    <w:p>
      <w:pPr>
        <w:pStyle w:val="Normal"/>
        <w:rPr/>
      </w:pPr>
      <w:r>
        <w:rPr/>
        <w:t>&gt;LNC_000727</w:t>
      </w:r>
    </w:p>
    <w:p>
      <w:pPr>
        <w:pStyle w:val="Normal"/>
        <w:rPr/>
      </w:pPr>
      <w:r>
        <w:rPr/>
        <w:t>GTGTTTAACCGATTGAAAGCGTGATAAGCGTCACTAACGGTATAGCGAGTAGGGCGTTTAACTGTAACTCACCGGTAGGACAGATAACATTTGTGGTTTGAGTTCGCTTATAGAAGTGGAAATCCGACCTATATTTATTTCCAACTAAAGGTAAAGGCGCTTTTCGCTTCACCGGAATCCGACGTCAATTGGTTACCGGTTGGTAGTTCCTCATCGTGCATTGACTGACTCCTCATGGGGTTGAAAACAGCGCTCTGAAACCGGTGGGAAAGAAAAGCGCAATCCATTCCGGTGGGTAACAAACCTTAAGTGAGGTTTATTCGTCTCTA</w:t>
      </w:r>
    </w:p>
    <w:p>
      <w:pPr>
        <w:pStyle w:val="Normal"/>
        <w:rPr/>
      </w:pPr>
      <w:r>
        <w:rPr/>
        <w:t>&gt;LNC_000728</w:t>
      </w:r>
    </w:p>
    <w:p>
      <w:pPr>
        <w:pStyle w:val="Normal"/>
        <w:rPr/>
      </w:pPr>
      <w:r>
        <w:rPr/>
        <w:t>AACAACCCGACCTTGTGCGTCTCCTTCTTCACGAAAATCCCAAAAAAATTTGGAAAATCCCAACAAATCACGGAAAAGAAGGGCACCAATCAACATCGCGTCCAATCATCCCCGTTCCCGTCCCCTTTTTCCCCTTTTTTCAGAATTTCCCATCCCCTTCACTATTGCCTTGAAAAAGAGCAAAGAGAATTCGAATTTCGAATTCAAAATCATCCGAATTTTCTGCTTGTTTCCCCCTCAATTCAGCCTATAAATACCCCTGCTCTTTCAATGTTATGGGGGGATAAGGAAGCACAATAATTTCTTACTAGATATTCAAGAATAGGCTTATATTTTCCCTCTCGTTTGCCCCTAACCGGAATTTTCCGAAGCTCATCGGAGCTTCATTTGTGGTGGTGTGTAGCTTCACGGTCAAGCTCGTAGTTTCAGTTCGCTGCCCCAGAAAAGGTAACCTTCCATTTCAGATTTTAATTTCTTTTATCATAAATTAATGGTTGCTTAGTTTCATGATTTGGAGTCATGATCTTTCCGTTCAAATTGATGTTATGGCTATTTGATTTCGTTCTCGTCTTAAATATGATTGTTTTCATTTAGTTACGAGGTTTGGTTTCTTCCTGTTAGCCCCTCTCTATTTCTAATGTTAATTTTGTTATGTTTCCTGCTGGATTTTTGAAGTGTTGTTGCTCTACGCCATGGTTTCGGCTTCTTGTTTGAGTTTTCTCATATTCATAGCATGTTTTAATATTTAGAAATTTGTCAAAGAGTGTTCCTATCTATATTTAACTTTTCGGAATGTCAAAATGATAGTTACCATGAAAGTTTAAAAGTACTTAACCTCAGAGGAAAAGCCGACGCCCAGTAGCGTTACTATTAGCTGGTATTTTATTTGGAGTAAGTTTATGATCTTTATACTTGTAGTCACCTCAAGCTTGGTTAATTTCTTGAAATCCATGCATGTCCTGCACTTGTTTTTTTTTTTTTGAAATTCTAAGTGTTGTTGTATGTTTCTTTTTCCTAAACTATGCAATATTTGTTGTTGAATAGTCACATGAATTTATGTGTAACTAAGGCATAATTGATAGCTCTCTGTTTCAACTTTAGTGCAGCCAATCTTTTGGCATTTTGCTACTAGTAAGATGACAGTAAGTTTAAATATTGTTTGAGATGAGTTTTTTTTTTCTTCCTTTAAATTGAATGCATTTTGGTGCATAATTAATATAGCGTAAATGACGTATGATTATGAATAAGATTTTCTTGATCAATTTTGTTTGCCTGGTGGTCTACAAATGTCCAATTTTCTTCATGTAAAGAGAATCTCAGTTATGCTATTTGTTTGCTTATGAATACATCTTTGTTAAAGTATTGGCCTGAGCTAATTCAATGACATGTGCTTATATGCTTTGGTCTCATTTATTGTATGTGTATACGGTATGTAAATGAATGTTCCCAAACTTGAGTCTGAGATAGAGAACAACCATTGGTCGAATTTCCCCTCCTTCATTTGTATAATTAGTCAAATTTTTCTTTGGTTTCTAGCCATATGCATTTTCATAATCCACTTTGCCTTATTAGGATAATACATATTTTCATGAAGATTTCAGTGAATGTTGTGAATTAGTTAACGTGTTTCTTTATTTATCTAAATGTTGTTTTCTTTATGCTAATATAGTTCTTTTTTCTTTTTTTCTTTTTTTGTTTATTTGTTGTGAAATCCACCTCGGATGGAGCCCAATGGACTCCCTTTTCTCTTCGCATTTTGAGAGGGTCATAAAGGCCCAAAATTCTTTTATCGAGTCATCCAACCTTGAGAAATCGAAGAACAAGTCTTTGGAGTTGACGAACAGG</w:t>
      </w:r>
    </w:p>
    <w:p>
      <w:pPr>
        <w:pStyle w:val="Normal"/>
        <w:rPr/>
      </w:pPr>
      <w:r>
        <w:rPr/>
        <w:t>&gt;LNC_000729</w:t>
      </w:r>
    </w:p>
    <w:p>
      <w:pPr>
        <w:pStyle w:val="Normal"/>
        <w:rPr/>
      </w:pPr>
      <w:r>
        <w:rPr/>
        <w:t>AAAACAAATAGAGATTGTTTATGTTGAAAACATAGAAAATTGATGCCAAAATCTTGCTGCATGTGCACATCACCAAAAAGAAAAGACGTGTTGCAATTCTTTCCTCCGGAAAATTGTTGGTATCTGCACATCTATTCTCAATCACCGAAAAGAGATGGTGTTGCAATCTGTAGAACATCAACGTAACTTGAATTGGCAGAACAATGTTAAGACATTGGTCAGTCAGAATTCATATAGCTGGGTTTAACTTGTTTGGGATTGAGATGTAGTTGTTGTAGATGAGGGCACTCGGTCATGTAAATGATAGAAGCATCAGTTCCCAAGAGATGAATGGTGCTTAGCTATCGTAGAGAGAGGAGGGACGCTTGAACAGTCGTCCAAAGATAACGACACTAATTGCCAAAGAGA</w:t>
      </w:r>
    </w:p>
    <w:p>
      <w:pPr>
        <w:pStyle w:val="Normal"/>
        <w:rPr/>
      </w:pPr>
      <w:r>
        <w:rPr/>
        <w:t>&gt;LNC_000730</w:t>
      </w:r>
    </w:p>
    <w:p>
      <w:pPr>
        <w:pStyle w:val="Normal"/>
        <w:rPr/>
      </w:pPr>
      <w:r>
        <w:rPr/>
        <w:t>AGAACTCAGGGAGGAGGGTTTCACGTCCACAAGCGACAGACATCACTTGCGCTATGCTGAAAGCAGCAGGAGCTCTTGTGAGCTGTGGCTTGGAGGTGTTGAGGAGCTTTTCTTCTGAAGCCAGAGGAGATTTTCTTTTAAAAGCAACTACTACTAGAGGTTTTGACTCTTCAATTTGATGTCTGTTAAAAAATCAGAATTACATTACTATCTATGTCCCTGTACAATTTTACATTTATGTCTCATTCTCCTTATGTAGTCTTGGCTGTGTAGGCACGTGTTCCACAATAAACAAATCCTAAC</w:t>
      </w:r>
    </w:p>
    <w:p>
      <w:pPr>
        <w:pStyle w:val="Normal"/>
        <w:rPr/>
      </w:pPr>
      <w:r>
        <w:rPr/>
        <w:t>&gt;LNC_000731</w:t>
      </w:r>
    </w:p>
    <w:p>
      <w:pPr>
        <w:pStyle w:val="Normal"/>
        <w:rPr/>
      </w:pPr>
      <w:r>
        <w:rPr/>
        <w:t>ACGGCACCCAGAATGATCTTTGTACCCTACCCTTTTCCTTCCCATAACACATCGAGCGCATTATTAAGGGGTATGCTACGTCAATATTGGACGGAGAAAGTAATTAAAAGTGTAAAAGACAAATCTACTGGGAATAACAGGGATGAGGAGTCATGAAGAATATTAACTACCCTATCCCCACTGCTTAGCTAAGCAATTTGTATTCTAGTGCTGCAAATTTGCCATAAGCAAAGATCTTATAGGGAGTTCTAAAGGTGGCCTTTCTCTTTCTTTGAGCCCACAAAGGGAGTAGAAAGAAATGATCTCATGAATCTCTTTTTTTTAACAAAGCAAAAATGGAGGATCTAACAAGAAAATGCCACAAG</w:t>
      </w:r>
    </w:p>
    <w:p>
      <w:pPr>
        <w:pStyle w:val="Normal"/>
        <w:rPr/>
      </w:pPr>
      <w:r>
        <w:rPr/>
        <w:t>&gt;LNC_000732</w:t>
      </w:r>
    </w:p>
    <w:p>
      <w:pPr>
        <w:pStyle w:val="Normal"/>
        <w:rPr/>
      </w:pPr>
      <w:r>
        <w:rPr/>
        <w:t>GTACAAAAACTACTATCAAAGTTCTTAATTTATTGGGTGTTTTGTTTATTTACAGGAAATTAATAAATCTGCTCTTTCCGATTGTTGAAATTTTTCCCAAAAACAGAGAAAGACCAAATACAGTTAAGCAAAACGACGCGTATGCCTAAGCAGCTCAAAGTTCATTCTCCCCTGCAATCTCTCTTCTTCCAGGTATGTTGCATGGACAAAATTTCTATGTTGAATCCACTTCTTCTTCGTCTCCTATGCACAAGACTGTAGACCCATCTCAATTTTGCATTCATGGGTCCTATTATATAAAAAAA</w:t>
      </w:r>
    </w:p>
    <w:p>
      <w:pPr>
        <w:pStyle w:val="Normal"/>
        <w:rPr/>
      </w:pPr>
      <w:r>
        <w:rPr/>
        <w:t>&gt;LNC_000733</w:t>
      </w:r>
    </w:p>
    <w:p>
      <w:pPr>
        <w:pStyle w:val="Normal"/>
        <w:rPr/>
      </w:pPr>
      <w:r>
        <w:rPr/>
        <w:t>ATAAAAAAAAAGTTGAATAGTGGTTCAAGGTATTCTTTCGTAGAGTAAGTTATCTTGGCCTTCTTCCTTTATTTCCCTTTTATTTTATTTCCTTTTTTTCTGTTTCCGTGGCTTTTCCTATTAATAAATGTTGTTTGCATAGAACACCGGTGCCATAGAGTTGAGAAGGTTTGCTTTCAAGAAAATAGATCTAGAATGTACTGAACTGCTAGTACGGACAGGTGCTCCATCGAAGCTAGGAACTGTGACCAAGCTATTGGCATAGATATGTGAGAGATATAGCCATTTCAGGTATGGCTTTGTCAGAAAAAGTTATCTTAGTGTTTGCCCTTCAGTTTCCTCCTAGTTTATTACTTCTTCTCTTTCCATTTTAGGTGTTTCCATTTGGATCGTCAATTGTTTGGTGTTAAAATTTCAATTTAACTTCACATGTTTATTGATACTCTTTGGACTCTACTGACATCAACTTAATGGGGATACTGTTCTTTGTGGTATTGATGTCTTAAAACTTTGTATGGAGATGTGCTTGTTCTATCCGATCTCATTCTCGATGTCATGGTCTCTGTTGGTTTGATTTGTGCTTAATTGTTACTTTGTAATTGGGTTATACAGTAACATTATATGCTTGGTGCTGCAGTGTCGAAAAAGAGCCCTCTTCAGAACTTACTACTTGGGCTTAGGTTTGCTCACATATCTTCCATAACTAGCTAAACCTGTCATGGGCTTTTTAATTTATCACCTCCCAAATTGCTGAAACACTTTCTTTCTGCAGCATTATGATAGGCGTGGGCATTATGACTTGCTATTAAAAAATGATGAGACAAAGGAACAAATTCAAACTATTATCAAGGTATATTTGCTGATGTGTTCACCATTCATTTCTCTTACCTTTACTGCTCTTTTGTTCACTTATAGATCTAGCGACATCTATGGGTGATTTATTAAGCGGATTTTCCGAAAAAGGGTTTTTAATGAGACAATGCTTCCAACTTTCAAGTGTTGGGAAAAATAAATGTATGTGCAGATAGTCTTCAATAACTTGTTACAAATAATGTACTGATCTGTTTTTTTCCTAGTAAAGAGTGTGCTTACTTTAATCCTCAAAAAAAGAGTGTTTACTTTGGTGAGTATGCAATTGAAGTACTATAGTTGGAATCGATAAATCAAATTCTTTTGGTCTTGTTTATTATGTGGCAGTTTATAGTGTTTCAGTGGACGAGTTCCGCTTGAGCTTTGTATTGCTTCTCGGCGGTGTAGACTCCTTAGCAAGGAAGCTGGAGCTGCTTATGCTCTTTTTGATCTCTTCCATTGTTAAAGGTGAAAAGGTAAGAGCTGAATTATCAGAGGTAATACAGCCAATATGATGTGACTATGATTGACAGAATTATTACTGGAGAAATAATCTCTTCTCTTGCTATTTGGTGAAGTACAAAGGTATATGTCATTTTGTATCAGATTTTGCTTACACTTGGAATCAGTTTTTGTTTACTGTTCAAGGAATCAC</w:t>
      </w:r>
    </w:p>
    <w:p>
      <w:pPr>
        <w:pStyle w:val="Normal"/>
        <w:rPr/>
      </w:pPr>
      <w:r>
        <w:rPr/>
        <w:t>&gt;LNC_000734</w:t>
      </w:r>
    </w:p>
    <w:p>
      <w:pPr>
        <w:pStyle w:val="Normal"/>
        <w:rPr/>
      </w:pPr>
      <w:r>
        <w:rPr/>
        <w:t>AGAAGCTCCAGAAAGGTATTGCCATAAAAAAAAAGTTGAATAGTGGTTCAAGGTATTCTTTCGTAGAGTAAGTTATCTTGGCCTTCTTCCTTTATTTCCCTTTTATTTTATTTCCTTTTTTTCTGTTTCCGTGGCTTTTCCTATTAATAAATGTTGTTTGCATAGAACACCGGTGCCATAGAGTTGAGAAGGTTTGCTTTCAAGAAAATAGATCTAGAATGTACTGAACTGCTAGTACGGACAGGTGCTCCATCGAAGCTAGGAACTGTGACCAAGCTATTGGCATAGATATGTGAGAGATATAGCCATTTCAGGTATGGCTTTGTCAGAAAAAGTTATCTTAGTGTTTGCCCTTCAGTTTCCTCCTAGTTTATTACTTCTTCTCTTTCCATTTTAGGTGTTTCCATTTGGATCGTTCATCCTCTCTATTGCATTTGAAGCGATTGTTTGGTGTTAAAATTTCAGTTTGACTTCACATGTTTTATTGATACTCTTTGGACTCTACTGACATCAACTTAAGGAAGATACTGTTCTTTCTGGTATTGATGTC</w:t>
      </w:r>
    </w:p>
    <w:p>
      <w:pPr>
        <w:pStyle w:val="Normal"/>
        <w:rPr/>
      </w:pPr>
      <w:r>
        <w:rPr/>
        <w:t>&gt;LNC_000735</w:t>
      </w:r>
    </w:p>
    <w:p>
      <w:pPr>
        <w:pStyle w:val="Normal"/>
        <w:rPr/>
      </w:pPr>
      <w:r>
        <w:rPr/>
        <w:t>GAAAAATCATCAGAGAGACAAATAGTTGTTTTAGGTTTTTGGCTTTCCCAGAGAAAGTTTCCTTCTCCCTTCACTTCCCTTTTCTAGTATTTACCTTTTCTTTTTCTGTTTTCTTGTTCTCTTTCCATGGTTGATTTAGCTTCATGGAATTGTGATTCTCTCAACTGTTTCAGCCTTTCAGGTGTTTTTGCCCATGCCCGTCCCGTTTCACAAGTGCTCCAAGTGGTACAACCGTCGCTAGAAGCTCCAGAAAGGTATTGCCATAAAAAAAAAGTTGAATAGTGGTTCAAGGTATTCTTTCGTAGAGTAAGTTATCTTGGCCTTCTTCCTTTATTTCCCTTTTATTTTATTTCCTTTTTTTCTGTTTCCGTGGCTTTTCCTATTAATAAATGTTGTTTGCATAGAACACCGGTGCCATAGAGTTGAGAAGGTTTGCTTTCAAGAAAATAGATCTAGAATGTACTGAACTGCTAGTACGGACAGGTGCTCCATTGAAGCTAGGGAACTGTAAGCAAGCTATTGGCATAGATATGTGAGATTATAGCCATTTCAGGTATGGCTTTGTCAGAGAAAGTCGTCTTAGTGTTTTCCCTTCAGCTTCCTCTTAGTTTATTACTTCTTCTCTTTCCATGTCAGGTGTTTCCATTTGGATCGTTCATCCTCTCTATTGCATTTGAAGCGATTGTTTGGTGTTAAAATTTCAGTTTGACTTCACATGTTTTATTGATACTCTTTGGACTCTACTGACATCAACTTAAGGAAGATACTGTTCTTTCTGGTATTGATGTC</w:t>
      </w:r>
    </w:p>
    <w:p>
      <w:pPr>
        <w:pStyle w:val="Normal"/>
        <w:rPr/>
      </w:pPr>
      <w:r>
        <w:rPr/>
        <w:t>&gt;LNC_000736</w:t>
      </w:r>
    </w:p>
    <w:p>
      <w:pPr>
        <w:pStyle w:val="Normal"/>
        <w:rPr/>
      </w:pPr>
      <w:r>
        <w:rPr/>
        <w:t>TTTCACTTTCCATGGTTGATTGAGTTCACTCATGCATGTTTCTATTTTTCTATGTTGTTTTCTAGAACATCTGTGCTATAGAATTCAACAAAATTTGCTGTCAGAAAGATGGCAATTTTAGTATGTACAAAATGCTATGTTAATACAGGCGCTCAAAAGTATGGAAACCATTGCTAGAAGTTATGAACCATTGGTGTAGCTATGTAAGATATATAGCTCCCTTCTGTTCCCTTTCTTTTATTTACTTTTATCCTTTCATATTTGATTAAGCTTTTTCAGTTGTACACAATTCTATTAGTGTATGTTGTTTTTGTATAGGTCCTACAGAATTCAGAAAAGTTTGCTATAAAGAAGAAAACAAGTCTAGGATGTATACTGCTGGGTGATCCAAGTAGAAAATTCATCACAGAGACATATAGTTGTTTTAGGGTGTTTGGCTTTCCCAGAGAAAGTTTCCTTCTCCCTTCATTTTCCTTTTCTATTATTTACCTTTTCTTTTTCTGTTTTTTTGTTCTCTTTCCATGGTTGATTCAGCTTCATACATTGTGATTCTCTCAGCTGTTTCAGGTGTTTTTGCCCATGCCTGTTTCACAGGTGCTCCAAGTGGTACAACCATCGCTAGAAGCTACAGAAAGAGTTCAACAAAATTTGCTGTCAGAAAGATGGCAAATTTAGTATGTACAAAATGCTATGTCAAGACAGGTGCTCAAAGTATGGAAACCATTGCTAGAAGTTATGAACCATTGGCGTAGT</w:t>
      </w:r>
    </w:p>
    <w:p>
      <w:pPr>
        <w:pStyle w:val="Normal"/>
        <w:rPr/>
      </w:pPr>
      <w:r>
        <w:rPr/>
        <w:t>&gt;LNC_000737</w:t>
      </w:r>
    </w:p>
    <w:p>
      <w:pPr>
        <w:pStyle w:val="Normal"/>
        <w:rPr/>
      </w:pPr>
      <w:r>
        <w:rPr/>
        <w:t>TTTACTTGTTTCTTGATTAAAGTTGGATATTCTCATATAAAATCAATATTGGGGCATCCTGCATCCTCTTAGATGGTTGACAAAAGCATCATGGCATATGATTTCACTGCCTACTCATGAGATGTTCCACACTTTATTACAAGCCATCAACACTTGTCACCTACTCTACAGTTTGCTTCCTTACGTACTTGTCAATACACACTAGATCCACTCGATTTGTTGGTATGGAGTCATGGCCTCACCAATTTTCTGATGCTACTTTTTTCAACACTGCCACTTCAGAAGACCGCTCAACTGATCATTATAACTATTAAAGAAGTAATGTTTATTTATGTCTGGATAATTACAAGTCCCAGAAAATACCTTTCAAATTTT</w:t>
      </w:r>
    </w:p>
    <w:p>
      <w:pPr>
        <w:pStyle w:val="Normal"/>
        <w:rPr/>
      </w:pPr>
      <w:r>
        <w:rPr/>
        <w:t>&gt;LNC_000738</w:t>
      </w:r>
    </w:p>
    <w:p>
      <w:pPr>
        <w:pStyle w:val="Normal"/>
        <w:rPr/>
      </w:pPr>
      <w:r>
        <w:rPr/>
        <w:t>GTTTCTATTGGATTTTATTTTTTTGAAACTGATAACTTGAGTTTCTATTGGAATTATTGCCTTGGAACACATACAGGAATATGATTAAAGCTACACAGTACATGTACTTGTTGATGACTTTGTGGACCTACTGTTCAGAAAAGAAATAACAATGTTGCCAATAAAAATTAATGTCGACGAACTTTATTGACAACATAAAGAAGTTCTGGGTAGATAAGAAAGGATGAACTGTGTTTGCTGACAAGTGAAATAAAAGGAAAGAGTACCAGTATTTATCACCTTTTCCACTAAGATGATTTAGTGGAGAATATAGTGTTCATCTAGTTTGAAACTCTTAAAATCTTAAGAAAAATATGCATCCTAATGTTATTTACTCGACCACTTAAATAATAATTCACTGAAGGACAAACAATAATAACAATGACACAGAGCTTATATCTCCCTTTAAGTAAAAGAATAACACGGTGGTGTGCTTGAGTGGATGGATCACCTTTGGTGAAGGTAAGTTTGGTAAAGTGCTGGCTGTTTGACTCAGTTCCTCAAAAGTTTCTCTCTTTGTGGTCTTATTGTATTTTTATGCCCCCTCTTAGACTTGACTTGGTGAAGCTATGCAGAATGAGAAGTCAAAGTACACAGTAATTCTCCGTCATTCTCTC</w:t>
      </w:r>
    </w:p>
    <w:p>
      <w:pPr>
        <w:pStyle w:val="Normal"/>
        <w:rPr/>
      </w:pPr>
      <w:r>
        <w:rPr/>
        <w:t>&gt;LNC_000739</w:t>
      </w:r>
    </w:p>
    <w:p>
      <w:pPr>
        <w:pStyle w:val="Normal"/>
        <w:rPr/>
      </w:pPr>
      <w:r>
        <w:rPr/>
        <w:t>CAAAGCCTCTCAAAGGCTGAAAAAATAGGGTTAGGGTTTATAGTGTTAGGTGTGTTTGGTCGGTTTTTCTCTACCAAGCTAGGGTTTTCTTCCAAGAAAAAAACATGAAAATTATTACATATATATGCCCTTGTAATTTTTTATTTTTTTGTAGTAGATTTATTTTTCATCACCTTGAAATTAAGTCACTGATCTTAATGTTAGAGAAGGTGCTGTTTGTTTTCCAGGGAGGGTTAGACACAGAGATTATGTATTTTGGTAGCTAATTAAAAATTATGGTGACAAATGTACTCTTTTAGTAATTAATTGTTAGATCTTTTTATGTAATCAGCAGTGATGCTAATTAGTGACTCTGTAACTGTATTCATATTCATATATATATTATTTTTGTTTATTCTTGTTATATATATGTACTGTTTCTCACATGAGTCATGTAAATTTTGTTTTATATATACAGACTAAAAATATTTAGTTTTAATTTTATTTTGTATAACAATCGACTTTGACCTTTAACTTGTTTGAGATTGAAGCCTAGTTAATTTATAAGTATAGTTTAGTGTTTCCTCATTTTCAATTCATTACTACTTCGACGGTCAAATAATATAGTTTCTCACCACAATATTTAAAAAAAAATTGAATTCTCAATTTACATGAAACGTTAG</w:t>
      </w:r>
    </w:p>
    <w:p>
      <w:pPr>
        <w:pStyle w:val="Normal"/>
        <w:rPr/>
      </w:pPr>
      <w:r>
        <w:rPr/>
        <w:t>&gt;LNC_000740</w:t>
      </w:r>
    </w:p>
    <w:p>
      <w:pPr>
        <w:pStyle w:val="Normal"/>
        <w:rPr/>
      </w:pPr>
      <w:r>
        <w:rPr/>
        <w:t>TGAGGTTTGAGGACTACCAGTTAGCCTTTGTTCTTTGGTCCTCTGCAGCCAGAAATGACTCCTAAAGTTGGAGCAACACTTCCAACAACCAACGCTTCTCACCCATCAACAGAAGGGTCTAGTTGCTCAGAAATTGGACAAGGAGGTGGTCAGCCAAGTATCAATGACCAACAGTGAGTATCAAACTTAACCATTTATTGTTTTACTTACTGCGTGAGTTATAAAATTCCTAATTTTGACTTCTAGACTTTCCTGACATTCTTTTTATTTCCACTGCCTAAGTTATTACTCCACAGCCACGTTTTAACCTGATAGTTTTATTCTTCTTCTGGTTACTAATTTACAGATATGTGTCTCAAAATCCTACTAAGACGTTCTTGAACAATGATCTATTGGCCTTTCCCATTCAGCATTGCATTGTACATTATGCTTATGTACTTGTGAAAGAAATATGATGCCTGTCGGATGCAGTGTACATATGGAGAAGTGAGAACCTTGTGAGATGATGTCTGTTGGGTGGGCTTTGTAACGTTGGTACCTTTGTCTTTGGTGCCTAGATTGTTATTTTTTTAATTGTCTCTGGCCTTTTTCTTTTTAAAACATTTTCTTGCTATATGTATCAGCATCCTTGGCATACTCGTATTGGTAACCTTAACATCTTTGACACTCAGTACTTTGGTATTTGTGATGATTATATCCATGTGCTTTTGCTTTGTTTATCACTTTTGTCTTTGAATGCAACAAACTGTGTCTTG</w:t>
      </w:r>
    </w:p>
    <w:p>
      <w:pPr>
        <w:pStyle w:val="Normal"/>
        <w:rPr/>
      </w:pPr>
      <w:r>
        <w:rPr/>
        <w:t>&gt;LNC_000741</w:t>
      </w:r>
    </w:p>
    <w:p>
      <w:pPr>
        <w:pStyle w:val="Normal"/>
        <w:rPr/>
      </w:pPr>
      <w:r>
        <w:rPr/>
        <w:t>AAAAGTGCTTCTTAGAGTATCATCACCTATCCAAAGCTCATTCCAAAAATCAATCTTCACTCCATCACCCACTCTGAATGAAATATTGACGTTGAATTTTGTCCATAATCTCCTGATGGTTTTCCATACACTACACCCAAAAGTACCCAAAACTTCCTCAGTTGTCCACTGATTGAGCAGCCCATATTTTTCTGTGATGAACCTTCTCCACAGAGCCATATCTTCTATGCAAAATCTCCATAACCATTTTTGTAGTAGGCATGCATTCTGTTTGCTGAGATTCTTTATACCTAGGCCCCCTTGTTTTTTGTTGAGTGTTAGGATATCCCACTTCACCAGGTTGTACCCTCTCTTCTCCTTGTTTCCTTGCCAGATAAAAGATCTTCTCAGTTGATTGATTCTCTTTTCAATGATTTTAGGTATTGGGAAAAGACTCATCATAGAAGTGGGAAGGCCATCCAACACAAATTTAATGAGTGTCAACCTCCCTCCAAGGGATAAATATTGACTCTTCCATCTTGTAAGCTTCTTTTCACATCTTTCCAACACTTCATTCCAG</w:t>
      </w:r>
    </w:p>
    <w:p>
      <w:pPr>
        <w:pStyle w:val="Normal"/>
        <w:rPr/>
      </w:pPr>
      <w:r>
        <w:rPr/>
        <w:t>&gt;LNC_000742</w:t>
      </w:r>
    </w:p>
    <w:p>
      <w:pPr>
        <w:pStyle w:val="Normal"/>
        <w:rPr/>
      </w:pPr>
      <w:r>
        <w:rPr/>
        <w:t>AATGATCAAAGGTTGCTTAGAATTATTTTAACAATTTAAGGATAATTTGCGAAAAATGAAACTAGCTTTTACCTGAAGTATTCTAAATCTCGAGAAGAAAAACAAAGATGAATGAGTTTAAGTTTATGATGTACCAGTTTTATTTAACAGAACTGCTTTTGAGATGTGAGCAAGCAAGTGATGAACAAATTTTGAGTTTACCCTTGGGTCTTATATTTTGTTGGAGCTGGACAATTGAGTAAATGAAAAAGAGTTAGAACTTTTACGAGGTTCTTTATACCTGCCTGGATACTTCAAAATGCACTAACAGTAACAG</w:t>
      </w:r>
    </w:p>
    <w:p>
      <w:pPr>
        <w:pStyle w:val="Normal"/>
        <w:rPr/>
      </w:pPr>
      <w:r>
        <w:rPr/>
        <w:t>&gt;LNC_000743</w:t>
      </w:r>
    </w:p>
    <w:p>
      <w:pPr>
        <w:pStyle w:val="Normal"/>
        <w:rPr/>
      </w:pPr>
      <w:r>
        <w:rPr/>
        <w:t>GTACTTTGTTCTGGTGAATAAATGCTTCATCTATAGACTTGAGGCATACACATCATGTGATCAGGTTCTGCCGGGATTGCCTGCTTGGGCAAAATACTTGAGTATTAGAATATCTTCATTCATCCAGAAGCCCTTTGACTGTTTAACATAACGAATTTACCAATATTTTAAATAGCAGCTTATAAAGTTAAACAAACCCCTAAAACTTAAATCTGAACCTAAAGCCACCAACATGCCCCCAATATGTTCATGCAAAGGAAGTGGTATATAAGGTTTACTAGCATGCTTCAGTAACAGATGCATTGCTTTGGAGTTGGACTGTTTTTTCCTTGAGCTGAGGGTCTATCAGAAAAAGTCTCTTTACCTCCAAGGTAGTAAGGCCTGCCTACACTTGACCCTCCCAGACCCCAATATTTAGGATTACACTGGGAATATTGTTGTTGCTTCAGTTACAGATGCATTGTGCTCTCTTGTATTGTTCTGTACTGGCTTCATGTTTGCTTCACCTACTGAATTTTATGTCTATAATGTACCTATGTAATATCAAATAGGATAATTTCTAGATGGTTAATAACATCATTGCTAAGACAAAGCTGAATGTTACCAGAATTTAAGTGGAAGCATAGTTGACAGTAAAACGAGGAGGCTCTGACTGACCTTATTTAAAGTGCCTTGAGGCTTTCGGTGTTACTATGTTTTATCGTTTGTTGAGGCTCCGCCGTCTGTTTATTTAGAAAAGATGGGGTAATCCATAAAAATAGGTATTAATCAATAAGCTTTAGAAGCAAGCATCCTCTATTAAGTGCCTACTCCATATAAAAAGAAAGTGCATCCATCTTTACAATTAAGAATCCCTTGTGTTCTTCAGTTGGAGCTTTAGAAGCTTTTCTCTTTGTCCATAAAGATAGTAATGACTTTGCTGTATTACAGTAATACGTACCATTTTTTTAAACAAGAACTCTTCTGTAGTACAGTATTGCATTGCTTCCCAATCGTTCAGAGAGATCATTGTCAGCTTTGATCAGTAATGCCTGCAGCTAGCATTCATC</w:t>
      </w:r>
    </w:p>
    <w:p>
      <w:pPr>
        <w:pStyle w:val="Normal"/>
        <w:rPr/>
      </w:pPr>
      <w:r>
        <w:rPr/>
        <w:t>&gt;LNC_000744</w:t>
      </w:r>
    </w:p>
    <w:p>
      <w:pPr>
        <w:pStyle w:val="Normal"/>
        <w:rPr/>
      </w:pPr>
      <w:r>
        <w:rPr/>
        <w:t>AAAAAAAGGAAGAAAGAGTATGTTCTTGGAGCCTCTTCCTGTGAAGGAGTCATGAAATCGATTAAAATAGAGAAAAATAACTAAATGGAGAAGAAGTGGAACTCTTGCTATTTCAAGTATGGATTTCAAGGGTGAAGTAATCAACAATGAGACTGTTTTGCGGGATCTGAAGCACCAATTTGATATAAATTGACAGATTGAGAGTCTATCATAAAACCTCGAAAGATTTGGGTATTCTGAATTTAGTATGAATTAGCCTAAACGAAGGAAGTATTACGAGACCGATATGATGTGATTATAGATTGATTGAAGGAAGTCATACAGATTGCCCAAGTGACAGATTTGAGAATTCAGGTGGTATTGAAGAGGATTTCATTAACTAGCGTGTGAGTTGGTAGCATCTGAATTGGAATGTAATATCGGATTTTCATGTCCATTCCTTTGAAAAATCTGTGTACTTCATCAAGAAGGGGCTTACAGACTCCAGGATCTGTCACTGCTGTATAATGACAATCAGGGCAAAGTTTCCGACCATCATTCAGAGTGATATACTTCAGGTCTCCTATCTACAAATAGCTGCAGCACTGAGGAGTTCCATCAGATGTATGCTTTTCACAGTAAGTTTGGCCCCAGTATGTACACCTTGACCAATCCGAGCGAATCTGTACCAAACATAAGTATCAGTATTCCGATGGTGTCAGTATGATCAAATGGAAAGC</w:t>
      </w:r>
    </w:p>
    <w:p>
      <w:pPr>
        <w:pStyle w:val="Normal"/>
        <w:rPr/>
      </w:pPr>
      <w:r>
        <w:rPr/>
        <w:t>&gt;LNC_000745</w:t>
      </w:r>
    </w:p>
    <w:p>
      <w:pPr>
        <w:pStyle w:val="Normal"/>
        <w:rPr/>
      </w:pPr>
      <w:r>
        <w:rPr/>
        <w:t>ACTAAATATAGAAAGAGACAGTCTTTCTAGGACAGATCAAGAAGGAAAGTAAGAGCATGTTTAGATTGGCTTATTTTAAGTGTTTTAAGCACTTTTTTAGTGTTTGGGTAAAATAGTGCTTTTAAGCACTTGTGTCTAAGCCAAAAACTACAAGTCCATCCAAACAGGCTCTACGACACTTAAAATTGGGATGGAGGGAGTACTTCTTTTGTTGTGGTACTAAAGTATGTATTGCTAATACCAACATAATTATGTGTGATTCAGTGTATTATCTTATGCGGGATAGGATATGGAATAAAAATAGTAATTATCGATACTTGGATAAGAGTATGTAGAAGCATAAATTTTGCTTTTAAAGTAGACAATTATTCAGCTCATAACAATCCCTACATTGATATTCATTGCATAACACTCCTTTACCATGATCCCTGCATAAACTAGTCCGCAAACCAAATGGCCCCTCAAGGTATGAATAGGGTGTGCCTATTTCCTATACAAAGACCTTGAGGACATGTAACAAGTGGGCAGAGTAAGGCTGGCATGTCTCTTGGTCAGATGCCTCTCCAACTCTTTTAAGCCAAGTATTATCATATTCATGTTATGAATATCTCTTTTCTTGAGAATTGCTATATATGCCAAATATACTTGTCAAATTTTTTGATCACAGCAGCGGTAGATCACTTGTCATAAAAAAGATATGCCATTAATGGGAAATACTTTACTTATTTCTAAAGATAATTTCTTTAAAAAGATTGTGGTTGGATTTTGTTATGGTCTTTATCTATCTCTATCACAAACCAAGTGCAATGACTGCCCACTCTTTTAGGAGATATTGGCATATCGCATTGTCAAGCCAGTTGTACTCTTTGGTTGTTCTATCCTGTCTGATCTAATTGATGGTAATTTGCGACCCCTCAGCGGTCGCAATTATTTGCATTAGGGTGTAAAAAGCTATTGGGCCCGCCTAAGTGCGGGCCCTTGATGGCTCGCATGACCTTGTAGGAAGGTCCTTCCAATGAGTTGCAGTATGCTGCAAATCTTGTCCGCGC</w:t>
      </w:r>
    </w:p>
    <w:p>
      <w:pPr>
        <w:pStyle w:val="Normal"/>
        <w:rPr/>
      </w:pPr>
      <w:r>
        <w:rPr/>
        <w:t>&gt;LNC_000746</w:t>
      </w:r>
    </w:p>
    <w:p>
      <w:pPr>
        <w:pStyle w:val="Normal"/>
        <w:rPr/>
      </w:pPr>
      <w:r>
        <w:rPr/>
        <w:t>CTAACAGGGTCTAATGGTTCATGGGAGAATAAGGAGAAGAAGAGGGTGGTCGTGGAGTTGTTAGGATGGTTAACGGAATCGACCATCATGCCCAAAAAGATCCGACCAATTGAAGGGGTGGTTCTTCTTCTTCCTCGTCTCAGGTGATCCTTTAATTTGTTGCCACTGTTTCCTTCAATCTTAGACAAATTAAGTTTTATGACAAAGGCCCTGCTGCTTACGGATTACGGAAATTAGGTCGTAATCTTTTTTCAAATCTTTTAGATTATGCAATTTTTGCTTCAAATATTTACGTATTTATATTAACTCTGCTAATTTAATTGTTCTGATTTTTGTTGTGTAAATTCTCTGTCCTGCAAAATCTTTTCTGATTTACCTTTAATTCGATCATTTTGGACAACTTTTCCCCCTCCGAG</w:t>
      </w:r>
    </w:p>
    <w:p>
      <w:pPr>
        <w:pStyle w:val="Normal"/>
        <w:rPr/>
      </w:pPr>
      <w:r>
        <w:rPr/>
        <w:t>&gt;LNC_000747</w:t>
      </w:r>
    </w:p>
    <w:p>
      <w:pPr>
        <w:pStyle w:val="Normal"/>
        <w:rPr/>
      </w:pPr>
      <w:r>
        <w:rPr/>
        <w:t>CCAACCCCATTTTCCCTTTCAATTTCAACGCACACAACAGCAATACAACGACACAGACTGACCCTTGTACATCGTTCTCATTCTCCCTCACACATCAATATCCAACAACTCCTACAGCTTTCTCTGCAACAGCCTCCCTTTTTGACCTCTTCATCCGGATATCCTGGGATTTTGGGAAAAATCTAACACAAACGAACAACTTTCCCATTCCTTGGATAAAAAAAAAGTTTTGAAATTGGGGTCGAACTCAATTTTCGATTTCACCCTTTTTCCCCCAGAAAAAGTCCGAACCCCAATCCCATTTCTATAAATACCCCTTTCTTGTTCTTGATTAAGAAAAAAAAGGGAAGGAAGAAAAAGATTTTCACTATCTAAAAAAAATATATATAGAGGTTTCATACATTGAAAGGAGGAAAAATAAAGAGCTAATTTTCTTGTGTATCGATTCTTCGCTTGTCCGAGTTAAGTTCACAGTGGTGGAATCGCTTTCAAACTCGTTGTCGTCCAGTTCTCTGCCCCATAAAAGGTAATACTTGTTTTTGATTCATGCCTCTTTTGTGCCTAATGTGAGGACGATTTACTTTTGATCGCTGTGTAGTGTTTTGCTCGAAGCTTTACTAATTCTGTATGGCATTGAGTCGGTTTCTTTCTATTTTCTTCTTGTTATTCTAACTAGTATAAATCATGTGAGTTGCTTTTAAGACTAAGTTCCGTAATCCACCTGATGGTTGCTGCACCTCTAAATCTCTTATTTAATAATGTTGGTTACATATCCTTTGTTATCGGGTAATTCGAGTTAACTTGAATCAATAAATTGGTCATTTCCAAGCCTCTGGAGCATTTTTTCTTTCTTTCTTGTGCTAAACTTGCCTTATTAAAATGTTCTATTATTGCTAGTTAGTTTCTCAGTTGTACGTCCTTATCATCTTCACCCGTAAATCATGCTAAAATTGAATCTTGTCATCCGTACTCAAGTTGGTTTTGAATGTCTCTTTCTTCCGCTTCTCTCAATTGCTTGGGATTTATTATCTCATTCGTGTAACATGTCTTGTTTTAATCGAATTTATGTCTCCATTTAGTCTAAGTTTTAGTCGAAAATGCTTAAGTAAAATGTAATGGATCATTTTTTTTTTGTTTCTTATTACTAATTTTCTTATCTTGTTGGCTTTGTTGTTCAAACTCATAAAGATTACGATGTCGATAATTAGGAGGTCGTAGGATTCACTTCAACAATTATCAAAGTAGTTTATGTTTTGCTTCTGTTCTATTTTGATAGCTACTGGTTTATCTTCTCCTTTCCTTATAATTGATCTATTGTTTATTTGTTTAAAGCTTTTTAAAGTTGTGACCATAAAGTGGAAAGTTGACTAAATAAAAATGATTTTACTAACATTCCACCTGATGCCTTCCAAGATTAGTGTAAGTTTAGGATTATCTAAGTATTGTGGCCATATTAATTTTATTTGCCTCTAGTTCATCGTAGAATCTATTTTGATTTAGTCAAAGTCGTGTTGTACCATGGTTAGAATGTTAACATTATATTGAGTTTTGACCATACTGTGAATAACCTCTTTGCTAGCTTTAAATGCTATGATATTCTTATTTTAGTTGAATCAATTTGGTATCTACATTCCTCTTCTGCTAATTCTTGTTCTTTTTTAAAATTTTTATTTTATGTTTTTC</w:t>
      </w:r>
    </w:p>
    <w:p>
      <w:pPr>
        <w:pStyle w:val="Normal"/>
        <w:rPr/>
      </w:pPr>
      <w:r>
        <w:rPr/>
        <w:t>&gt;LNC_000748</w:t>
      </w:r>
    </w:p>
    <w:p>
      <w:pPr>
        <w:pStyle w:val="Normal"/>
        <w:rPr/>
      </w:pPr>
      <w:r>
        <w:rPr/>
        <w:t>CACTGGCAAAGTATTCTGCAGACGATATTTGATACTATTAATATGAGTAGTTAAAATTAATAGGGATAATTGTACATAATGGCAAACTTTTAATGTAAAATAAATACGGTAGCTATCGTTTCATTTATTTCCTTTAAGGAGCAAAGTCTCGGTCAGCTTGCTATTAATGGACTCCACCGATTTGTATAAGTAAAAAAAAAAAAGTTGACGTTATTCTCTTCCTTTATACAATATCTTCTTCTAGTTTATATCTCTTATTTCCTTCAATTTCTCTCAAATCGTCTCCCCAAAATTAGTTTGAAATTTCAAATCTCCACCAGCACGTTCTCAATCGCGGTTTCAAAATCCCTTCAAAAATTTCAGAGTTTTCCTTCAAACAATGGATGCCTAATCTCCATCTAAAAGATTCACAAGAGGTTCAATGTCCAAATCCAACACAATGTAAGAGATCAAATCCAAATTGAAAAATAACCCAATCAGATTGGAGGGAATGAGTGCAAAATCGAAGCAATCCAACATCAAAATTGCGGAGGGAGGTAAGAAGGATCAGTCTGTTGCTGGGTCAAGTAAAAAAAGGAAAGAAAAAACAACTAATTATACAGAAGAGAAAGCAAAAAGAAAGGAAGTCGTTGTTTCTGGCTTATTGG</w:t>
      </w:r>
    </w:p>
    <w:p>
      <w:pPr>
        <w:pStyle w:val="Normal"/>
        <w:rPr/>
      </w:pPr>
      <w:r>
        <w:rPr/>
        <w:t>&gt;LNC_000749</w:t>
      </w:r>
    </w:p>
    <w:p>
      <w:pPr>
        <w:pStyle w:val="Normal"/>
        <w:rPr/>
      </w:pPr>
      <w:r>
        <w:rPr/>
        <w:t>CTTGAACATTCAGTTTTCTTGATTTTATGAATTTCTTGATTCATGTCATGTTAACAATCTTATTCTTTATGGGCTGTCTTGGGATTTTTTTGGTGATGCAAGTTGTTTTTCAATAGATCAAGAAAGTAGTAATTGGTTTTGATTCTTTTGTTCTTATAGCTACTTGTCCATTTTTTTTAACATGAAATTCACTGCTTTATCTTGAATAGCTTTTTAATGATTCTTAATTGCTATGGAGCTTTATTAGTTGTGCTTTTTCTTTTCTTTCCGTATGACTACATAGGTTATTAGATAATCTGATTATTAAATTTATCACATGCTTGTTTTCTTGATATGCTTTACTTGAGTCGAGGGTCTATCCAGAATAGCCTCTCTACCTTTACAAGGTAGGGATAAGGCCGAGCCCCCACTTGTGGGATTATACGTTGTGTTTTGTTGTTGTTGATTTTGAAATTTAATGTACTTAGGAGATATTTTAGGCTGTGGTTTCAATACATTGCATTCTCGTGCTTGATACTGCGGTGGCTATTGATTCTCTTGCTAATTCATGTTGAACCAAAAGAAACTTAAAGAAGCTGAAACATCCCACCTTTTCTTTAAATAACCTTCTACAATCTTGAACTTCGACTAAGTCTCAGGATTGTCAATTTTTATGCTCTTTATAGGAGAAGTGTTAGAAGCAAATGAGTTTAGGCACATTCTATATCTAGGGGAAAGTTGGGATAGTTTTGTTGTTTTTGTAATCATGGGCATGTCTTTGCATAGTTACTGATGTGATTTAATTTTTTACCATATCAAGCAACTAAAAGTCTAAAACTAGTGGATAACCTTTAAGCTGCCACAAATGTTGAAGCAAGTACTTGCGGATATTGCTTGATTTATCTGGTTCCTTCATAAACTTGATTATTGTGTTGGTCAGGAGGCCGATGATAAAATTTTGCTAGTTTTTCTCGATGTAGTTAGGTGGTTAACATATCACGCAACTATAAAGTGCAACAAGTTTGTTTTGTAATTATGGCGGAGAAGAACAAAACCAATTGGCTAAAAATGTACTTCAAATAACCCTATAATTGTGAGTTTGAGCCTCTTGGAGTGGTGGATATTTGTCAAGTTCAAATTTGAATGGGTTCCCAGATTTCTTTCATGTGGATTAGATTGGGTGGTTTAAGTGGAGTGTTGGTCCACTAAAAGGTCACTGTATCACTGTTGTGTGCTCTTTTTGAACATGAATCTCGAGGGCATCATCATGTTGGGGCTTCGTGACTGGTTCTCTGCCTGAGCATTGAAAGGATGAGCAGTGGAAGGATGACAGCTGGTAGTTTGTGTCCAGTGAATGGCAGAGATTTTTGGTTCATCCAACGTATAATCACGAGGAATACACTGGTTTTATTGAAAAGCTATGTTGGGTTGAAAAAGACTGTGTTGGGTAGAAAACCTAACTTCTCTTGCTCGCGACTCCTTTATCCTTCTATCTTATTTCCATTGATTTTTTTTATTACTCCCATCTCAAGGCATTGTCGCTTTTGATTCCCTGCTGGTTTCCCTAATGCTCGAATTAGTAACACTATCTCCCATTTACCAAACAGATCACATATCATAATATCCCATGCATACTCGTTCTAGTGAATCTTTCAACGTTAACTTGAAAGTACACACAACATTCCCAGCTCCGGCAAATGAAGTTTCTTCTTGTCAAGTGCTCAAGTAGTTCCTTCTATCATCGAGATAGAATCCCCATGCTCAAATGAAGGTTCTTCTTGCCTTTATTTTAATGGAAGTGATGTTTTCTTATTGTTTCACATTTTATTTTATTCCATATAAATTTCAGAAAAAGTTGTGCCAATATTAGTTATAAAACACGTGATACTAAACTCTTGCATAACCTTTGATAAAAAGGTAACTAAAATGCTGCATTAGTAATGTTGAGATTATATTAGTAAAGAAAAGTTCTATAACGTAAAAAAATGCTGTAAGTAATGCAGAGTTTTATACTGAAATCAATTTTCCTTATTCCTCAAATGTAACCACCGCTGCTGGTTGCTGTTAAACATACTTTTATAGATAAAGTAGCACTTTTTGAGTACATAATAAATTTTACTTGTCACTTTAAGGTTGCAAATGCTCACAGTACGTTGAATGAAATTCCACTAGATCTTGAAACTTTGAAACATTCAGAGTGTTATGCTTTTCTTTTTGGTGACTTCATTTATGTGATGGATGATGCCGATTTTTATGTGCCTTAATTCTTCTCACTTGGGCTTCCAAGCGTATACATCCACTTTTTATACTTTTGGATGCATTGCATTGAGCATGTATATGTTCTTATCATAAGTTGCGTGCAATGCTTTTATTATGTACTGTGAGCATATGCAACCTTAGTGTATGGATGTCCTTCTTGCTATTGGTCCTTCTGATATAGTATAGATGTCCCAAAAGGCAAAACCTCATTTGCTGGTGATCCTTTGCTATCTATTTGATCTGTCTGATCATTTTAGATTTACCTTTTGCTTTGCAGATGAATTTCCTAACTACATCAGCTGGACTTCTTTTCCTTCTATTTTTCTTCCTCATAGGTGAGCTGAAAACTTTGAAAAAATTTCCCTGTAATTGCACTCAACTCCCAGCCTAGGATTCAGTTAGCCAAATGTAGCAACTTGCTTGTATAGCCGTGTAGTGATTAGTCAATTTTCCCTCCTGGCTTAAGGTTGAGTTAACTAAAGTAAACTTGTCTAAGAGTAGTTAATTTCTGGTCTTTGAAAGTTGACCCTATTGTAGTCTCATGTCTGGAGCTAAAAGTCAATGTTCTTCTTAGTTTGAATTGGCTGACAAAAAGAGGTGTCTGATGAATTAGTATATCTTGTCCAACTTCCCGTTTTCACAGGGTTTCGGCGGCTCTTAATGTTTCACGTGCTTAATTGTGGGTGATTTTGATGCATTGCATGTAGGAGTTGTCGGTCCTTATAACAATAGAAACATGCTCATGAATACTTATAAAATGATCCTAATGTTAAACTTTATCCGGTCAGATTTTGCATTTTCAGCATTTATTTTTTCCTATTTCGATTGGTTTGACAGCATCGTTTGGTTCACTGATCGAATTTTGGCAATATGTTGTAGTTGTGTAACCTTTATGTTATAGTTTGCAGGATAGTGCATTACTAGTATCTTGAAGCATTCAGAAAAAGAGAGTGTATGGAAGCCTTCTTAGTCTATAAGATGAGCATTCTCACAAAAAACCTGAGAATCTTACAATATTGAGTTCAAATTTCTGGAGTCATTCTTTTAAAGGGGCTCTTGAGCAGAAACGGGAAATTAAGCCATGGAACTCAAATAAAATTTCTTCCGAGTTTGATGCAGCCTTGTACAGTTCCATGAAACCAAGTCTTATTTGAGTCATCCTGGATGGGCACCAATCACAGATTTGTTAGATCTTTGGTGTTGAGTCCAGAAAGTTCTTGACCCAAAAGCTGCCTGTGGTTCATAAAAAAGTGCTTGGTGATTATTACAGCCCATGATAAATTCAACTATTCAAGAAAATCATCAAAGGGTGAAACCTACTGGTCAATGTAGTGGGAAGCGGAGGCAAAAACACCAGGAATTAATCACTCTCATATTCATGTCAAGGAGATATATACCAACCGTAAGTTTCGAGGAATTGACAAATCTGGTGTATACAAACTAAAACCCGGTGTAGGGCATTGTCCAATGGCAGGTGTTCCGTTGATATTTCCTGTCCACTCTTGGCACAAAAGGAAGAACACAATGAAGTAGGGTAAGGTTAGCTAAAGGATTTGATGGGGCTAAGGATGGTTCCAAAAAGAGCAGCTACTTTAGATGAATGCTACTGCGATTGCACTCTTTACTTGCATGTATGAAATTGACATTACATGTATCCTGTTCGTTTGAGACTTGTTGCTGCAAGACTGCCGTGAGCCATGATAAAGATGGGTGAACTAGAGATCAAAGGAATGAAAAGAAGCTGATAGCATAATACACGAGTAGTTTGGGCCAAGAATAACCTTGATCATCATGAGAACTTTCCTGACCATCCCTAAATCCCAATGAAAGCCTTTAATTGGGGCTTTGCTGGAAAAACCTGCTTAAAAAACCTTATGTTGTTCTTGAGGAAAGCTATATGGACATGTGTGAAGACCAAGAGCGATTATTCACTTCTCTTCTTCCATGGTCCAAGTGTGGGATAAATTGATTCTCCATTTGTATTTAGATTTTTGTCTTTGTATTTTCTCAATTCCAAACCCTTTTTTTAAGTCCTACCTTGAAAGGAACATACAATGAGATCGTACCTGGATAGAGATGGTGGTCTTACTCTGATGTCTCCAAGCTGGCCATAATAGAATAGCTAGGTGAAGCAGTCGATAGATAGCAGGTTGCTTACAAACTCAACCATTTTAAACACAATTGCTACTTTTTTCTTGTCATTGACTGAGTGGTAGTTTTCGTCCCTGTCAAATAAAGATGACTCCTAGAGAGTTACCAAAATATGAAGTTCTCTTCTTTCTTTTTGATACTTGGTTGACAGGGCCTTTCCCAGTGAGCGCATTCAATTCTAAAGTCCATTTCTTATTATTAGAAGCAATATAGTGGCTGCCTTTGAGGAAAAGATACTTGCTCTTGGTGTTAGCATAAATATGGAAGTCAATTAACTGGGGTTGGGGGAGC</w:t>
      </w:r>
    </w:p>
    <w:p>
      <w:pPr>
        <w:pStyle w:val="Normal"/>
        <w:rPr/>
      </w:pPr>
      <w:r>
        <w:rPr/>
        <w:t>&gt;LNC_000750</w:t>
      </w:r>
    </w:p>
    <w:p>
      <w:pPr>
        <w:pStyle w:val="Normal"/>
        <w:rPr/>
      </w:pPr>
      <w:r>
        <w:rPr/>
        <w:t>TCTGTCTGTTTTCTTCAACTATCTCTCCTCTTCCCCTCTACATTGACGACAGTTTGCAGGATAGTGCATTACTAGTATCTTGAAGCATTCAGAAAAAGAGAGTGTATGGAAGCCTTCTTAGTCTATAAGATGAGCATTCTCACAAAAAACCTGAGAATCTTACAATATTGAGTTCAAATTTCTGGAGTCATTCTTTTAAAGGGGCTCTTGAGCAGAAACGGGAAATTAAGCCATGGAACTCAAATAAAATTTCTTCCGAGTTTGATGCAGCCTTGTACAGTTCCATGAAACCAAGTCTTATTTGAGTCATCCTGGATGGGCACCAATCACAGATTTGTTAGATCTTTGGTGTTGAGTCCAGAAAGTTCTTGACCCAAAAGCTGCCTGTGGTTCATAAAAAAGGAATTAATCACTCTCATATTCATGTCAAGGAGATATATACCAACCGTAAGTTTCGAGGAATTGACAAATCTGGTGTATACAAACTAAAACCCGGTGTAGGGCATTGTCCAATGGCAGGTGTTCCGTTGATATTTCCTGTCCACTCTTGGCACAAAAGGAAGAACACAATGAAGTAGGGTAAGGTTAGCTAAAGGATTTGATGGGGCTAAGGATGGTTCCAAAAAGAGCAGCTACTTTAGATGAATGCTACTGCGATTGCACTCTTTACTTGCATGTATGAAATTGACATTACATGTATCCTGTTCGTTTGAGACTTGTTGCTGCAAGACTGCCGTGAGCCATGATAAAGATGGGTGAACTAGAGATCAAAGGAATGAAAAGAAGCTGATAGCATAATACACGAGTAGTTTGGGCCAAGAATAACCTTGATCATCATGAGAACTTTCCTGACCATCCCTAAATCCCAATGAAAGCCTTTAATTGGGGCTTTGCTGGAAAAACCTGCTTAAAAAACCTTATGTTGTTCTTGAGGAAAGCTATATGGACATGTGTGAAGACCAAGAGCGATTATTCACTTCTCTTCTTCCATGGTCCAAGTGTGGGATAAATTGATTCTCCATTTGTATTTAGATTTTTGTCTTTGTATTTTCTCAATTCCAAACCCTTTTTTTAAGTCCTACCTTGAAAGGAACATACAATGAGATCGTACCTGGATAGAGATGGTGGTCTTACTCTGATGTCTCCAAGCTGGCCATAATAGAATAGCTAGGTGAAGCAGTCGATAGATAGCAGGTTGCTTACAAACTCAACCATTTTAAACACAATTGCTACTTTTTTCTTGTCATTGACTGAGTGGTAGTTTTCGTCCCTGTCAAATAAAGATGACTCCTAGAGAGTTACCAAAATATGAAGTTCTCTTCTTTCTTTTTGATACTTGGTTGACAGGGCCTTTCCCAGTGAGCGCATTCAATTCTAAAGTCCATTTCTTATTATTAGAAGCAATATAGTGGCTGCCTTTGAGGAAAAGATACTTGCTCTTGGTGTTAGCATAAATATGGAAGTCAATTAACTGGGGTTGGGGGAGC</w:t>
      </w:r>
    </w:p>
    <w:p>
      <w:pPr>
        <w:pStyle w:val="Normal"/>
        <w:rPr/>
      </w:pPr>
      <w:r>
        <w:rPr/>
        <w:t>&gt;LNC_000751</w:t>
      </w:r>
    </w:p>
    <w:p>
      <w:pPr>
        <w:pStyle w:val="Normal"/>
        <w:rPr/>
      </w:pPr>
      <w:r>
        <w:rPr/>
        <w:t>TTATGAATTTCTTGATTCATGTCATGTTAACAATCTTATTCTTTATGGGCTGTCTTGGGATTTTTTTGGTGATGCAAGTTGTTTTTCAATAGATCAAGAAAGTAGTAATTGGTTTTGATTCTTTTGTTCTTATAGCTACTTGTCCATTTTTTTTAACATGAAATTCACTGCTTTATCTTGAATAGCTTTTTAATGATTCTTAATTGCTATGGAGCTTTATTAGTTGTGCTTTTTCTTTTCTTTCCGTATGACTACATAGGTTATTAGATAATCTGATTATTAAATTTATCACATGCTTGTTTTCTTGATATGCTTTACTTGAGTCGAGGGTCTATCCAGAATAGCCTCTCTACCTTTACAAGGTAGGGATAAGGCCGAGCCCCCACTTGTGGGATTATACGTTGTGTTTTGTTGTTGTTGATTTTGAAATTTAATGTACTTAGGAGATATTTTAGGCTGTGGTTTCAATACATTGCATTCTCGTGCTTGATACTGCGGTGGCTATTGATTCTCTTGCTAATTCATGTTGAACCAAAAGAAACTTAAAGAAGCTGAAACATCCCACCTTTTCTTTAAATAACCTTCTACAATCTTGAACTTCGACTAAGTCTCAGGATTGTCAATTTTTATGCTCTTTATAGGAGAAGTGTTAGAAGCAAATGAGTTTAGGCACATTCTATATCTAGGGGAAAGTTGGGATAGTTTTGTTGTTTTTGTAATCATGGGCATGTCTTTGCATAGTTACTGATGTGATTTAATTTTTTACCATATCAAGCAACTAAAAGTCTAAAACTAGTGGATAACCTTTAAGCTGCCACAAATGTTGAAGCAAGTACTTGCGGATATTGCTTGATTTATCTGGTTCCTTCATAAACTTGATTATTGTGTTGGTCAGGAGGCCGATGATAAAATTTTGCTAGTTTTTCTCGATGTAGTTAGGTGGTTAACATATCACGCAACTATAAAGTGCAACAAGTTTGTTTTGTAATTATGGCGGAGAAGAACAAAACCAATTGGCTAAAAATGTACTTCAAATAACCCTATAATTGTGAGTTTGAGCCTCTTGGAGTGGTGGATATTTGTCAAGTTCAAATTTGAATGGGTTCCCAGATTTCTTTCATGTGGATTAGATTGGGTGGTTTAAGTGGAGTGTTGGTCCACTAAAAGGTCACTGTATCACTGTTGTGTGCTCTTTTTGAACATGAATCTCGAGGGCATCATCATGTTGGGGCTTCGTGACTGGTTCTCTGCCTGAGCATTGAAAGGATGAGCAGTGGAAGGATGACAGCTGGTAGTTTGTGTCCAGTGAATGGCAGAGATTTTTGGTTCATCCAACGTATAATCACGAGGAATACACTGGTTTTATTGAAAAGCTATGTTGGGTTGAAAAAGACTGTGTTGGGTAGAAAACCTAACTTCTCTTGCTCGCGACTCCTTTATCCTTCTATCTTATTTCCATTGATTTTTTTTATTACTCCCATCTCAAGGCATTGTCGCTTTTGATTCCCTGCTGGTTTCCCTAATGCTCGAATTAGTAACACTATCTCCCATTTACCAAACAGATCACATATCATAATATCCCATGCATACTCGTTCTAGTGAATCTTTCAACGTTAACTTGAAAGTACACACAACATTCCCAGCTCCGGCAAATGAAGTTTCTTCTTGTCAAGTGCTCAAGTAGTTCCTTCTATCATCGAGATAGAATCCCCATGCTCAAATGAAGTTTGCAGGATAGTGCATTACTAGTATCTTGAAGCATTCAGAAAAAGAGAGTGTATGGAAGCCTTCTTAGTCTATAAGATGAGCATTCTCACAAAAAACCTGAGAATCTTACAATATTGAGTTCAAATTTCTGGAGTCATTCTTTTAAAGGGGCTCTTGAGCAGAAACGGGAAATTAAGCCATGGAACTCAAATAAAATTTCTTCCGAGTTTGATGCAGCCTTGTACAGTTCCATGAAACCAAGTCTTATTTGAGTCATCCTGGATGGGCACCAATCACAGATTTGTTAGATCTTTGGTGTTGAGTCCAGAAAGTTCTTGACCCAAAAGCTGCCTGTGGTTCATAAAAAAGTGCTTGGTGATTATTACAGCCCATGATAAATTCAACTATTCAAGAAAATCATCAAAGGGTGAAACCTACTGGTCAATGTAGTGGGAAGCGGAGGCAAAAACACCAGGTGATTTTTTTTTTCATTTGTTCAAGTTTTGGTGAATAGAGTTATTTGTACTTGTGCTAGCAGGTACCCCATGAAATTAGTTGAGGTGCGTGCAAGTTGATCCGTATATCACGGTTATCATAAAAAAGTACTTTGAAATGACGAGCACCACTTTAATAGTTGAGGTCAAGTATATAAATCCTTTATTATACCTGTTTTGATTTATTCAAACCCATCTATGATTCACACTTGTGTAACTTTGGATGTTTATAAGCAAACACATTTTAAAAAATCGGATCTTGATCAGTAATCTCAATTTGAAACGAACGAAATTATGATGTCCTATCGTGAAGAAACTAATGAAAGTGTGGGGTGATTTTCATGTACCTATCAACTTTAAAGTTGAATGAGATAAGAGTGTGTTTTGGAAATGCAGTCAGGTGCACGTCTTCAAGTAACTCATTCCAATTTTAGAAGACATCAACTATAGTACAAGTGTACAGAGAAGAGGCTTAGAAGTTGGAGTGTTCCAGGGGAGATAAATCTTATAAGGTGAACTGTCTGTAAGAAATGGCTTCTAATCTTCAAGAAGCAAGAAAGGAACCTTTGTTACAACTTACAATTGCTTAACATGGATTAAAAACTAGCTTCTTACAAAATTTACATTTGAATCCTTGTTCTCTCAGTACCTTAGACATTTGGGATCTTTGTAGTTTCAACAGGCAACCTATTTTGGGGATCTGTGACTATTACTGGAAATTAGGAGTATTGACGCCCTAGGAATAACAATGTGGAAAGTGAGCAATGGAGCATATATAATGTGAGGGGATTTTCCCTTCTTATATTTGCATACTAGGAGTACTTTCCACTTGTCCCATGTGACTACTGGCCTAATGAATAGTCTTCTCCTTCCTGGATTGGGTTATCTAATCTAGTCTAGAATATCATCTGCACAATCTTTGTACCAAGTGGACCCTAGTCTTCAGGGAGAAAGAAGCCTTTGTTGTACGATTGCTAGCCTGGTTGTAGAAATAATCTCTTATCCCGCAACTTTCTCTGCATCGTTGTATGTCAGGACTGTAGACATTTTGGATCTCTTAGATTTTAATCTTACCCCTATGATAGTATGTATTACTTACACCTCTGATAGTAGATCCTATATCGAGTTAGCTGGGGTTGAGACATCCTTCAATCCACTCAAGGCATTCTTTGATAGACTAACAAACTATCCTTTGATGGATTTTTGCTAAAATATTCTCATCCGGACCTTCTCCCCAGCATTGCAGATGTCTATTGTCATTTCATTCTTCTATAAATGCAATTTAAAAGAGACATTAGATCCTGGTCTCAGACTCTGAGCGCAATGGATATATAGGATTCTGATAGCAGAAGTCAACTGATTTGAAATTAAGGCTTTGTTGGTCAACTAGATTATGGATTTAGCTTATGTGAGATAATCAGATTCTAAACTCAGGCTTATCATGGCAAAATGATGGTATTACTTTTTCTGCTTGCCCACCAAATTATCTCACCTTGCAGGCAGATTCCATTAGGTTATATTCTCTAGTCGATGCATGTGGTGGAGTACAATTAAATTGTAAAGGTGAGCATTACTGGTTTTTATAACCACCTTATTTTCCAAT</w:t>
      </w:r>
    </w:p>
    <w:p>
      <w:pPr>
        <w:pStyle w:val="Normal"/>
        <w:rPr/>
      </w:pPr>
      <w:r>
        <w:rPr/>
        <w:t>&gt;LNC_000752</w:t>
      </w:r>
    </w:p>
    <w:p>
      <w:pPr>
        <w:pStyle w:val="Normal"/>
        <w:rPr/>
      </w:pPr>
      <w:r>
        <w:rPr/>
        <w:t>CTTGAACATTCAGTTTTCTTGATTTTATGAATTTCTTGATTCATGTCATGTTAACAATCTTATTCTTTATGGGCTGTCTTGGGATTTTTTTGGTGATGCAAGTTGTTTTTCAATAGATCAAGAAAGTAGTAATTGGTTTTGATTCTTTTGTTCTTATAGCTACTTGTCCATTTTTTTTAACATGAAATTCACTGCTTTATCTTGAATAGCTTTTTAATGATTCTTAATTGCTATGGAGCTTTATTAGTTGTGCTTTTTCTTTTCTTTCCGTATGACTACATAGGTTATTAGATAATCTGATTATTAAATTTATCACATGCTTGTTTTCTTGATATGCTTTACTTGAGTCGAGGGTCTATCCAGAATAGCCTCTCTACCTTTACAAGGTAGGGATAAGGCCGAGCCCCCACTTGTGGGATTATACGTTGTGTTTTGTTGTTGTTGATTTTGAAATTTAATGTACTTAGGAGATATTTTAGGCTGTGGTTTCAATACATTGCATTCTCGTGCTTGATACTGCGGTGGCTATTGATTCTCTTGCTAATTCATGTTGAACCAAAAGAAACTTAAAGAAGCTGAAACATCCCACCTTTTCTTTAAATAACCTTCTACAATCTTGAACTTCGACTAAGTCTCAGGATTGTCAATTTTTATGCTCTTTATAGGAGAAGTGTTAGAAGCAAATGAGTTTAGGCACATTCTATATCTAGGGGAAAGTTGGGATAGTTTTGTTGTTTTTGTAATCATGGGCATGTCTTTGCATAGTTACTGATGTGATTTAATTTTTTACCATATCAAGCAACTAAAAGTCTAAAACTAGTGGATAACCTTTAAGCTGCCACAAATGTTGAAGCAAGTACTTGCGGATATTGCTTGATTTATCTGGTTCCTTCATAAACTTGATTATTGTGTTGGTCAGGAGGCCGATGATAAAATTTTGCTAGTTTTTCTCGATGTAGTTAGGTGGTTAACATATCACGCAACTATAAAGTGCAACAAGTTTGTTTTGTAATTATGGCGGAGAAGAACAAAACCAATTGGCTAAAAATGTACTTCAAATAACCCTATAATTGTGAGTTTGAGCCTCTTGGAGTGGTGGATATTTGTCAAGTTCAAATTTGAATGGGTTCCCAGATTTCTTTCATGTGGATTAGATTGGGTGGTTTAAGTGGAGTGTTGGTCCACTAAAAGGTCACTGTATCACTGTTGTGTGCTCTTTTTGAACATGAATCTCGAGGGCATCATCATGTTGGGGCTTCGTGACTGGTTCTCTGCCTGAGCATTGAAAGGATGAGCAGTGGAAGGATGACAGCTGGTAGTTTGTGTCCAGTGAATGGCAGAGATTTTTGGTTCATCCAACGTATAATCACGAGGAATACACTGGTTTTATTGAAAAGCTATGTTGGGTTGAAAAAGACTGTGTTGGGTAGAAAACCTAACTTCTCTTGCTCGCGACTCCTTTATCCTTCTATCTTATTTCCATTGATTTTTTTTATTACTCCCATCTCAAGGCATTGTCGCTTTTGATTCCCTGCTGGTTTCCCTAATGCTCGAATTAGTAACACTATCTCCCATTTACCAAACAGATCACATATCATAATATCCCATGCATACTCGTTCTAGTGAATCTTTCAACGTTAACTTGAAAGTACACACAACATTCCCAGCTCCGGCAAATGAAGTTTCTTCTTGTCAAGTGCTCAAGTAGTTCCTTCTATCATCGAGATAGAATCCCCATGCTCAAATGAAGGTTCTTCTTGCCTTTATTTTAATGGAAGTGATGTTTTCTTATTGTTTCACATTTTATTTTATTCCATATAAATTTCAGAAAAAGTTGTGCCAATATTAGTTATAAAACACGTGATACTAAACTCTTGCATAACCTTTGATAAAAAGGTAACTAAAATGCTGCATTAGTAATGTTGAGATTATATTAGTAAAGAAAAGTTCTATAACGTAAAAAAATGCTGTAAGTAATGCAGAGTTTTATACTGAAATCAATTTTCCTTATTCCTCAAATGTAACCACCGCTGCTGGTTGCTGTTAAACATACTTTTATAGATAAAGTAGCACTTTTTGAGTACATAATAAATTTTACTTGTCACTTTAAGGTTGCAAATGCTCACAGTACGTTGAATGAAATTCCACTAGATCTTGAAACTTTGAAACATTCAGAGTGTTATGCTTTTCTTTTTGGTGACTTCATTTATGTGATGGATGATGCCGATTTTTATGTGCCTTAATTCTTCTCACTTGGGCTTCCAAGCGTATACATCCACTTTTTATACTTTTGGATGCATTGCATTGAGCATGTATATGTTCTTATCATAAGTTGCGTGCAATGCTTTTATTATGTACTGTGAGCATATGCAACCTTAGTGTATGGATGTCCTTCTTGCTATTGGTCCTTCTGATATAGTATAGATGTCCCAAAAGGCAAAACCTCATTTGCTGGTGATCCTTTGCTATCTATTTGATCTGTCTGATCATTTTAGATTTACCTTTTGCTTTGCAGATGAATTTCCTAACTACATCAGCTGGACTTCTTTTCCTTCTATTTTTCTTCCTCATAGGTGAGCTGAAAACTTTGAAAAAATTTCCCTGTAATTGCACTCAACTCCCAGCCTAGGATTCAGTTAGCCAAATGTAGCAACTTGCTTGTATAGCCGTGTAGTGATTAGTCAATTTTCCCTCCTGGCTTAAGGTTGAGTTAACTAAAGTAAACTTGTCTAAGAGTAGTTAATTTCTGGTCTTTGAAAGTTGACCCTATTGTAGTCTCATGTCTGGAGCTAAAAGTCAATGTTCTTCTTAGTTTGAATTGGCTGACAAAAAGAGGTGTCTGATGAATTAGTATATCTTGTCCAACTTCCCGTTTTCACAGGGTTTCGGCGGCTCTTAATGTTTCACGTGCTTAATTGTGGGTGATTTTGATGCATTGCATGTAGGAGTTGTCGGTCCTTATAACAATAGAAACATGCTCATGAATACTTATAAAATGATCCTAATGTTAAACTTTATCCGGTCAGATTTTGCATTTTCAGCATTTATTTTTTCCTATTTCGATTGGTTTGACAGCATCGTTTGGTTCACTGATCGAATTTTGGCAATATGTTGTAGTTGTGTAACCTTTATGTTATAGTTTGCAGGATAGTGCATTACTAGTATCTTGAAGCATTCAGAAAAAGAGAGTGTATGGAAGCCTTCTTAGTCTATAAGATGAGCATTCTCACAAAAAACCTGAGAATCTTACAATATTGAGTTCAAATTTCTGGAGTCATTCTTTTAAAGGGGCTCTTGAGCAGAAACGGGAAATTAAGCCATGGAACTCAAATAAAATTTCTTCCGAGTTTGATGCAGCCTTGTACAGTTCCATGAAACCAAGTCTTATTTGAGTCATCCTGGATGGGCACCAATCACAGATTTGTTAGATCTTTGGTGTTGAGTCCAGAAAGTTCTTGACCCAAAAGCTGCCTGTGGTTCATAAAAAAGTAACACATGGAAGAAAACATTGCAATTTCAAATCTTGGGTGTCATTTCCTAAGTAATTCTTGGATTTGTAAGTTTTTATATTCAGAATTTTTCCAAGTTCTTTCTTAATTGAATTAATTTATATGATATTTGAGTTTGACTAGTCTTTGCCTTTTTATTTAATCTTTTTGCATCTACATTTATAATTTATTGGTGCAGTGGTTCTTATTACTAACAATCAATCACTAGCAACCAAGCAGTAGAAAATTATTTCTCTGTTCAGAATTCTTTTGTGCACTTATAAATTTTGTATGTCCATAAATTGCTATATAGGAGTGCATCTTATGTCCTCCAAAATCAATAATCATGGCATCTTTATGTTGTTCTGTTTTCACAGCCTTTATTGCCTTGCACCATAAGTCTTTTACCAGAAACCCTGAATTACAATTATGCTTGAGAAGATTGAACCTTAGAACAACATGAATTTGGAGCATCTTTGTTGGGGTTCTGTTTTCCAATTGTTTATTTTCCCCGAACCATAAAAACTAACAAAAGAAACTTTGAGAAACCACAAGGAACTGTTTCAACAGTAAAGAAGAACCCCCTTAAATGCCTTTTGTCTTCTCATATGTGTGCCTCGGATTACAGTTAGTACCTCAAGATGGCTTTTATTTGTTTGAGGTAAGTCAAGGAAAAAAAGTGAAAGTGAAAGAGGTGATTAAATGGGATGTCTTGCATTTTCAAAGGATAGATAATAGGTCAAATGGAATCAACAATGCTATATATTTTGGCTTTTATCATACTCAAATCTTTTTTTTTTCTTTTTCTGTTTCTTCCACATTTGCCAGTAGAGTTGTACAGTAGAATACATTTTGTATTTCCAACTACC</w:t>
      </w:r>
    </w:p>
    <w:p>
      <w:pPr>
        <w:pStyle w:val="Normal"/>
        <w:rPr/>
      </w:pPr>
      <w:r>
        <w:rPr/>
        <w:t>&gt;LNC_000753</w:t>
      </w:r>
    </w:p>
    <w:p>
      <w:pPr>
        <w:pStyle w:val="Normal"/>
        <w:rPr/>
      </w:pPr>
      <w:r>
        <w:rPr/>
        <w:t>GTTCTAATTTTTTACTAAAAAATTCTCTGCTTATTGCTAAGAACATTCTCCGACTCCGAGGTACTTATAGGGCTGTGATTATTCACTTCAGATGGAAGAAAGCGTGGTTTGTGCCGGAGATATATGACATTCCACATCAGGGGCATAAGAGCATCCGAAAAGGGATCCCTGGAAAGTTTGACTCTGAACTTTGGAATTTCAGATCTTATCAGTATACTGAACATGCAAGCCCAACTCTGTGCTATTGCAGGGATTTCTTGGTAGTTCTATGTTGAATTTTGGAGTTCCGAACTGCTTACTTGTAAACTAGAGAGGGATCTTTTGGGAGTTAGACTTTGAACGTTGGAGTTTCAGATCTGTAAACTGAACAGACAGTCGATTGAGTTTTGTAGTTGACTGGAGATCAGGTTACAAAAATGGAAACAACGAAGAGCTCTTGAAGTCAAGCATTAGTTAAGATTTGGTACAGGCATTGACAAAACAAAGTTAAGTCTGGACTGTACAAATGGTCTTTTTTTAATAAACTTACAGAATATTGATTCCCCTGTGGCATTAAATTGTCAGCATGTGACCAAGTGTGAATTCTATTTTTTTGAATCTTAGTTACATAAATGACCCTGCTTAATTTGCATGTACTATCACTTAGAAAATAGAGTGAAGGAGCAGAGTTGCAAGTAAAATGAATTAAAAAGTTGTATTAGATGGGGGCATTCCGAGAATCGAACTCGGGACCTCTCGCACCCAAAGCGAGAATCATACCACTAGACCAAATGCCCAGTTCTTGTTGGTCCCTCAGTGGTAATAATAGTTTGAAGTTGATATTGGTTGTCTGGAGCTTGTACCATTCTGTGCAATAATTTTCTAGGTGAGATAAACATTCTCCATTGTTTGAGCCTTTGAAAAGTTAAAATCATCTTAGAGTAAATAATTTTTTTTATAAATTAAGGGGCATTCCGAGAATCGAACTCGGGACCTCTCGCACCCAAAGCGAGAATCATACCACTAGACCAAATGCCCAGTTCTTGTTGGTCCCTCAGTGGTAATAATAGTTTGAAGTTGATATTGGTTGTCTGGAGCTTGTACCATTTTGTGCAAAAATTTTCTAGGTGAGATAAACATTCTCCATTGTTTGAGCCTTTGAAAAGTTAAATCATCTTAGAGTAAATAAAAACTTTTATAAATTAAGGGGCATTCCGAGAATCGAACTCGGGACCTCTCGCACCCAAAGCGAGAATCATACCACTAGACCAAATGCCCATCGTTGACATTGTCTTATTTGAATTTTAGTCAAATGTATTTTAGCTTTGTCAGCTATTTGATCACACAATTGTCATTGCTTACTGTAATATAGAATTCAAATAATCCGTATTTTACACCATATGATCTTCATTTGCTTGCTTAAATGTTCTTGAGTACTTAATTATCAAAAAAAATGTTCTTGAGTACTTTTTATTTGGATGTGAGGTGTATATAGAAGGTTGCTTAAAATAATATGCCTCTGCAGTTCCTCAAATTACTTTTCTCGATGCCTATAGATGCTATCAGCTTTGGTTGTTACTGTCACTTGTATATTTACAATCCTATGCTATCATACTCAACCCTTTGGTCATCTGGAATCCAAAACACGTGAGATCTGTGTAGTGATTAAGAACTGTCATTGGACATGAGGCCAGGTCTCCGGCGTTAGCTGAATTAATATTTCATGTTTGAGCTTCATCGTTCTAGTTACAGCTGAAGCAAATAAAATCTCCACTAAGGATTATCCCATTGATAGTTAACCATGTGCTTTTTTCTGGGTTCTCTTACTTCCAGTTCTCTTTTGGATACCTTCTTTGTTAAGCTATATCATTATCACTTGTTTCATGGAATGGTGCAGCTCATGTTATGCGATTTTGGGTGCAAAGCAACATGGTACAATGAAGTTCATGCTTCTTTGTTTCACTCAAGTGAAATGAAAATGGCTCATGAACTGTGGATATCCGTTTCATTCCTTATTTTGACTTGAAATTCAGAGAGCTTCCTTGATTAATGATATCAGTTGTTATTGTAAACTTCCTTGACCTGTAAATGACCTTGTATCTATAATGATTCTTTGATGTTACGACAAATCCATGTACCAACTTCATTAAGTTTTGCCTGCTTTGTCAAATTGAGAATGGATGGCAAAAAAGCATATCTGAAATGATGGCTTGTGATATTTGAGATACTCGAGAACTTATCTGTCCAACATTTTATATTTAGGGATCTTTTGGGAGTTAGATGTTGAACGTTGGAGTTTCAGATCTTTAAACTGAACAGGCAAGCCCAACTCTGCACCATTGCAAGTATTCATGATGTATTATTTTAATTTTTAGCTTATAGATCTAGATTTACTCTTATTCAGCTTCAAGTGCTCATGCCATTGGGTTTATCCATTAACATGAATTAAAAGAATCTTTACCTGCAAATTTTGTTTTATGAAGACAGTCGATTGAGTTTTGTAGTTGACTGGAGATCAGCTTACAAAAATGGAAACAATGAAGAGCTCTTGAAGTCAAGCATTAGGTAAGGTTTGGTACATGCATTGACAAAAGAAAGTTAGTTTTAGACTGTACAAATGGTCTTTTTTTTAATTTACAGTATATTGATTCCCCTGTGGCATTAAATTGTCAGCATGTGACCAAGTGTGAATTCTATTTTTTTTTAATCTTAGTTCTATAAATGACTGATGAACTTGCTGCAATTTTCAGAACATCAATCTCAATGCTGATTCTTTTTACAAAATACTAAGAATCTTGCACCGATGAATCATACGACTAGACTAAGTACCCACTGTTTATGTTCCCTGTAGACAATCTTGCAATAAGGTTAACACTAAGTCATCCAAGATGACAAGGTGAGGTTGTGTGCTAGTTGAAATTAAGGTGGAGGGTAAATTATAGCATTTGTATGATAACTCCGAGACCGCAGAAAAGAAACTATGAAGTGTGTTTTCTTATATCTCTAGTCAATTGAGCTAGGTTAGCCATTTATGGCCTGCTTAATTTTGCATGTAAAAAAGTTGATATTAGTTGGGGCATTCCGAGAATCGAACTCGGGACCTCTCGCACCCAAAGCGAGAATCATACCACTAGACCAAATGCCCAGTTGTTAGTATTTTCTATCTTTGAGTTTGTCAAAATGAGTTTCCTGATGTGAGTTATTTGATCATAATTGCCATTTCTCATCTGCAATATAAAATTCTGATAGTCCTTAGTCCTTACCTCATCTGAATTGTACACTATTGATTCCCCGGTGGCATTAAATTGTCTGCATGTGACCAGATTTTAATTTATAGTTTGAATCTCAGTAAACATATATAAATGGCTGCAATTTTCAGGACATCAATTTGCTGATTGTTTTACAAAATACTACTACTTGTCCAGCTGGTACATTGTTGACTACAAGGAGATTGAATTATTTTTTGCATTAAACTT</w:t>
      </w:r>
    </w:p>
    <w:p>
      <w:pPr>
        <w:pStyle w:val="Normal"/>
        <w:rPr/>
      </w:pPr>
      <w:r>
        <w:rPr/>
        <w:t>&gt;LNC_000754</w:t>
      </w:r>
    </w:p>
    <w:p>
      <w:pPr>
        <w:pStyle w:val="Normal"/>
        <w:rPr/>
      </w:pPr>
      <w:r>
        <w:rPr/>
        <w:t>AAGAGTTCTAATTTTTTACTAAAAAATTCTCTGCTTATTGCTAAGAACATTCTCCGACTCCGAGGTACTTATAGGGCTGTGATTATTCACTTCAGATGGAAGAAAGCGTGGTTTGTGCCGGAGATATATGACATTCCACATCAGGGGCATAAGAGCATCCGAAAAGGGATCCCTGGAAAGTTTGACTCTGAACTTTGGAATTTCAGATCTTATCAGTATACTGAACATGGATTTCTTGGTAGTTCTATGTTGAATTTTGGAGTTCCGAACTGCTTACTTGTAAACTAGAGAGGGATCTTTTGGGAGTTAGACTTTGAACGTTGGAGTTTCAGATCTGTAAACTGAACAGTCGATTGAGTTTTGTAGTTGACTGGAGATCAGGTTACAAAAATGGAAACAACGAAGAGCTCTTGAAGTCAAGCATTAGTTAAGATTTGGTACAGGCATTGACAAAACAAAGTTAAGTCTGGACTGTACAAATGGTCTTTTTTTAATAAACTTACAGAATATTGATTCCCCTGTGGCATTAAATTGTCAGCATGTGACCAAGTGTGAATTCTATTTTTTTGAATCTTAGTTACATAAATGACCCTGCTTAATTTGCATGTACTATCACTTAGAAAATAGAGTGAAGGAGCAGAGTTGCAAGTAAAATGAATTAAAAAGTTGTATTAGATGGGGGCATTCCGAGAATCGAACTCGGGACCTCTCGCACCCAAAGCGAGAATCATACCACTAGACCAAATGCCCAGTTCTTGTTGGTCCCTCAGTGGTAATAATAGTTTGAAGTTGATATTGGTTGTCTGGAGCTTGTACCATTCTGTGCAATAATTTTCTAGGTGAGATAAACATTCTCCATTGTTTGAGCCTTTGAAAAGTTAAAATCATCTTAGAGTAAATAATTTTTTTTATAAATTAAGGGGCATTCCGAGAATCGAACTCGGGACCTCTCGCACCCAAAGCGAGAATCATACCACTAGACCAAATGCCCAGTTCTTGTTGGTCCCTCAGTGGTAATAATAGTTTGAAGTTGATATTGGTTGTCTGGAGCTTGTACCATTTTGTGCAAAAATTTTCTAGGTGAGATAAACATTCTCCATTGTTTGAGCCTTTGAAAAGTTAAATCATCTTAGAGTAAATAAAAACTTTTATAAATTAAGGGGCATTCCGAGAATCGAACTCGGGACCTCTCGCACCCAAAGCGAGAATCATACCACTAGACCAAATGCCCATCGTTGACATTGTCTTATTTGAATTTTAGTCAAATGTATTTTAGCTTTGTCAGCTATTTGATCACACAATTGTCATTGCTTACTGTAATATAGAATTCAAATAATCCGTATTTTACACCATATGATCTTCATTTGCTTGCTTAAATGTTCTTGAGTACTTAATTATCAAAAAAAATGTTCTTGAGTACTTTTTATTTGGATGTGAGGTGTATATAGAAGGTTGCTTAAAATAATATGCCTCTGCAGTTCCTCAAATTACTTTTCTCGATGCCTATAGATGCTATCAGCTTTGGTTGTTACTGTCACTTGTATATTTACAATCCTATGCTATCATACTCAACCCTTTGGTCATCTGGAATCCAAAACACGTGAGATCTGTGTAGTGATTAAGAACTGTCATTGGACATGAGGCCAGGTCTCCGGCGTTAGCTGAATTAATATTTCATGTTTGAGCTTCATCGTTCTAGTTACAGCTGAAGCAAATAAAATCTCCACTAAGGATTATCCCATTGATAGTTAACCATGTGCTTTTTTCTGGGTTCTCTTACTTCCAGTTCTCTTTTGGATACCTTCTTTGTTAAGCTATATCATTATCACTTGTTTCATGGAATGGTGCAGCTCATGTTATGCGATTTTGGGTGCAAAGCAACATGGTACAATGAAGTTCATGCTTCTTTGTTTCACTCAAGTGAAATGAAAATGGCTCATGAACTGTGGATATCCGTTTCATTCCTTATTTTGACTTGAAATTCAGAGAGCTTCCTTGATTAATGATATCAGTTGTTATTGTAAACTTCCTTGACCTGTAAATGACCTTGTATCTATAATGATTCTTTGATGTTACGACAAATCCATGTACCAACTTCATTAAGTTTTGCCTGCTTTGTCAAATTGAGAATGGATGGCAAAAAAGCATATCTGAAATGATGGCTTGTGATATTTGAGATACTCGAGAACTTATCTGTCCAACATTTTATATTTAGGGATCTTTTGGGAGTTAGATGTTGAACGTTGGAGTTTCAGATCTTTAAACTGAACAGGCAAGCCCAACTCTGCACCATTGCAAGTATTCATGATGTATTATTTTAATTTTTAGCTTATAGATCTAGATTTACTCTTATTCAGCTTCAAGTGCTCATGCCATTGGGTTTATCCATTAACATGAATTAAAAGAATCTTTACCTGCAAATTTTGTTTTATGAAGACAGTCGATTGAGTTTTGTAGTTGACTGGAGATCAGCTTACAAAAATGGAAACAATGAAGAGCTCTTGAAGTCAAGCATTAGGTAAGGTTTGGTACATGCATTGACAAAAGAAAGTTAGTTTTAGACTGTACAAATGGTCTTTTTTTTAATTTACAGTATATTGATTCCCCTGTGGCATTAAATTGTCAGCATGTGACCAAGTGTGAATTCTATTTTTTTTTAATCTTAGTTCTATAAATGACTGATGAACTTGCTGCAATTTTCAGAACATCAATCTCAATGCTGATTCTTTTTACAAAATACTAAGAATCTTGCACCGATGAATCATACGACTAGACTAAGTACCCACTGTTTATGTTCCCTGTAGACAATCTTGCAATAAGGTTAACACTAAGTCATCCAAGATGACAAGGTGAGGTTGTGTGCTAGTTGAAATTAAGGTGGAGGGTAAATTATAGCATTTGTATGATAACTCCGAGACCGCAGAAAAGAAACTATGAAGTGTGTTTTCTTATATCTCTAGTCAATTGAGCTAGGTTAGCCATTTATGGCCTGCTTAATTTTGCATGTAAAAAAGTTGATATTAGTTGGGGCATTCCGAGAATCGAACTCGGGACCTCTCGCACCCAAAGCGAGAATCATACCACTAGACCAAATGCCCAGTTGTTAGTATTTTCTATCTTTGAGTTTGTCAAAATGAGTTTCCTGATGTGAGTTATTTGATCATAATTGCCATTTCTCATCTGCAATATAAAATTCTGATAGTCCTTAGTCCTTACCTCATCTGAATTGTACACTATTGATTCCCCGGTGGCATTAAATTGTCTGCATGTGACCAGATTTTAATTTATAGTTTGAATCTCAGTAAACATATATAAATGGCTGCAATTTTCAGGACATCAATTTGCTGATTGTTTTACAAAATACTACTACTTGTCCAGCTGGTACATTGTTGACTACAAGGAGATTGAATTATTTTTTGCATTAAACTT</w:t>
      </w:r>
    </w:p>
    <w:p>
      <w:pPr>
        <w:pStyle w:val="Normal"/>
        <w:rPr/>
      </w:pPr>
      <w:r>
        <w:rPr/>
        <w:t>&gt;LNC_000755</w:t>
      </w:r>
    </w:p>
    <w:p>
      <w:pPr>
        <w:pStyle w:val="Normal"/>
        <w:rPr/>
      </w:pPr>
      <w:r>
        <w:rPr/>
        <w:t>AAAATTCTCTGCTTATTGCTAAGAACATTCTCCGACTCCGAGGTACTTATAGGGCTGTGATTATTCACTTCAGATGGAAGAAAGCGTGGTTTGTGCCGGAGATATATGACATTCCACATCAGGGGCATAAGAGCATCCGAAAAGGGATCCCTGGAAAGTTTGACTCTGAACTTTGGAATTTCAGATCTTATCAGTATACTGAACATGCAAGCCCAACTCTGTGCTATTGCAGGGATTTCTTGGTAGTTCTATGTTGAATTTTGGAGTTCCGAACTGCTTACTTGTAAACTAGAGAGGTTAGCACAAATCCATATACTACCAGCACTCGTGTTTTGTTATTTTTATCTTGTAGTTCTGAAAAGATTAGCTTTCAGAGCATCAAGTCTTGCCATTCCATTTTCTTTATTTGATAAGGATGCATCTTGGCCTAAATGTTGTTATTTGAAAAAACATGACTTTTGGCTGATTGACTTGGCTGACTTTACATCAGAATATGTACTGAACAGGAGACTGGAAAGAGCTCTGCGAGTCAAGCAATATATGTGGTTTACTAAAATACACTAGAAAGAAGAATCAGTTCTAGAACTGTTTGGATTACTAAACTAATTAATTTTAACTGTCTAAGATGAATAACCATTAATCATTGGAATCCTACCAAATTCATAAATGCATGATGTGCTTACTGCAGTTTCCAGAACACAAATCTCACTATTGAATATTCAGCAAAGTGTTAAATGGATATCCTACATTTGCCTTAAAATCCTTTATAACTATCAGGAGTACAGGCTTGTAAAAAGGCACTTAAAAATTTGGGGCATTCCGAGAATCAAACTCGGGGACCTCTCGCACCCAAAGCGAGAATCATACCACTAGACCAAATTCCCTGCTTTTATTGGTCCCCCAGTCTAAATGATAGCTGGAAGTTTCATGTTCAATTATCTGGAGTTTATACCATCCTATGAAATGTTTTTTCTTGGTGGGATGAGAATTCTCCCGTGTCTAGGTGCTCCTCCAATGCTAAAGATAATGTATACAGAGAGACATAACAATGCTATTAAAGGTGTTTTAGTTGTCGACAGTGGGAAGTTTTCAATATCTGGTTGTAATATCTGAATATACTCAACTGTAGAGTCAGCAAGAGATGAAGGAGCCCTTGGTGAGTTAAATCAACTTAGAATAAATTAAAACTTTAGCAAAATCAAGGGGCATTCCGAGAATCGAACTCGGGACCTCTCGCACCCAAAGCGAGAATCATACCACTAGACCAAATGCCCAGCTGTTTGTTGGTCTCTCAGTCTAAGAAATAGTTAGAAGTTTCGTGTCAGTTGTCTTGAGCTTGTACCATTTTTCAAAATGATTTTCTTGGAGGGATGAGCATTTTCTAGTCTCTGGGGACCTGGGGGGATCCTTCCTTGGGTCAATCGGTGTTATGGTCCTTTACGAATTTGATTTTAGTTTTATAGATATCTTCATTTTTACATATAAGAGATCTGAAAAGGTCATTTTCTTCTATTCAATTTGTAAGTAGTCATAGGAGATCATTTCTTCCCTCTCCCTCCCTCCCTTTGTTAAAATAATGTATATAGAGAGGCATACTATGCTATTAAAGGTGCTTTAATTGCAGACATTATTGAAGTAGGTTATATCTGGTTGTATCTGAACAAACTCAACTGTAGAGGAGGAAATTGTCTCCTATGGCACTGCAGAGTCAGTTACAGATGAAGGAGCATTTGGAGAGTTAAATCAACTTAAGAGTAAATAAAACTTTAGCAAAATCAAGGGGCATTCCGAGAATCGAACTCGGGACCTCTCGCACCCAAAGCGAGAATCATACCACTAGACCAAATGCCCTGCTTTTGTTGGTCCCCCAATCTAAATGATAGTTGGAAGTTTCATATTCAGTTGTCTGGAGTATCAACTTATGAAATGATTTTTAGGAGGGATGAGAATTCTCCTGTGTCTGGGGGATCCTCCAATGTAAAAATAATGTATACAGAGAGACATAACATTGGAAGTAGTTGTAGAAAGGGGGAAGTTTCCCATATCTGGTTGTAATATCTAAACATACTCAACTGTAGAATCAGCCAGAGATGAATGAGCCCTTGGAGAGTTAATTAGGTTCGAGTAAATTAAAAAATTTAGCTAAATGAAGGGGCATTCCGAGAATCGAACTCGGGACCTCTCGCACCCAAAGCGAGAATCATACCACTAGACCAAATGCCCATTGTTGGCATTGTCTTATTTGAGTTCTAGGCAAATGTTTTCCCCCCTTTGAGTTATTTGATCCCAAATGTCATTGCTTATCTGTAATGCAGAATTCAAATACTCCTTATTTTACACCAGATGATCTTCATTTCTTGCTTAAATGTTCTTGAGTACTTTGCTTATTTGGATGTGAGGTGTATATAGAAGGGTTGCTTAGAATAATATGCCTCTGCAGTTCCTCTGATTCTCACTGCACTTGATGCCTAAGACGCTCTCAGCTTTGGTTGTTACTGTCACTTGTATATTTACTATCCTATGCTATCATATTCAACCCTCTGGTCATCTGGAATCCAAAATCCATGAGATATGTCTAGTAATTAAGAACTTCCATTGGACATGAGGCCAGGTGTCTGGCATTAGCTGGATTAATATTACATGTTTGAGCTTCATAGATCGAGTTAAGTCGCAACTGAAGCAAATAAAAGCTCCAATAAGGAGTATCACATTTATAGTTCAACATGAGCTTTTTGCTGGGTTCTCTTCCAGTTCTCTTTTGGGTACCTTCTTTATTATCTATAATAGCATCATTACTTGTTTCATGGAATAGTGCAGATCATGTTAAGTAATTTTCATGCTATATAATTTTTGGGTGCAAAGCAACTTGGTACAATAATGCTCCTGCTTTTTTTTTTCTTACTAAAGTGCAATATATATCGCTCATGACCTATGGATATCGGCTTTATTCCTTATATTGACGTGAAATTTTGAGAGCTTTTGCCTTGGTTTTGCACAACACCTCTATGTCATTGATTAACGATTTCAGTTTTTACTGTTAACTTCCTTGACCCCTAAATGACCGTGTTATGGATCAAACTTAATGATTCTTTGACGTTACAACAAATCCATGTACTAACTTCACTTTTAAGTTTTGCCTGGTTTGTCAAATTTAAAATGGATGGCAAAAAAGCAAATCTGAAATGATGGCTTATGATAGAAGAGATACTTGAACTTGTCTGTTCGACATTTTATATTTAGGGATCTTTTGGGAGTTAGATGTAGAACCTTGGAGTTTCAGATCTGCTTTGTTGTAAACTGAACAGGCAAGACCAACTCTGCACTATTGCAAGTATTCATGATGTATTAATCTGTATGTTATAGATCTAGATTTACCTTGTGCAGCTTCAAGTGACTCATGCCATTTGGTTATCCATTAACATGAATTAAAAGAATCTTTACCTGCAAATATTTTTGTATGAAGACTTGAGATCAGCTTGCCAAAATGGGAACAATAAAGAGCTCTTGAAGTCAAGCATTAGGTAAGGTTTGGTACAGGCATTGACAAAGCAAAGTTAGGTCTTGACTGTACAAATGGTCCTACATCTTGATAATGAGTAAACTAAAAAAAAATTATTGATTCCCCTGTCGCATTAAACTGTCAGCATGTGACCCAGTGTGAATTCTATTTTTTGAATCTTAGTTACATAAATGGCTGATGAACTTGCTGCAATCTTCAGAACATCAATCTCAATGTTTTTTTTTTTTAACAAAATACTAAGAATCTTTCAACCCATGAATCATACAACTAGATTA</w:t>
      </w:r>
    </w:p>
    <w:p>
      <w:pPr>
        <w:pStyle w:val="Normal"/>
        <w:rPr/>
      </w:pPr>
      <w:r>
        <w:rPr/>
        <w:t>&gt;LNC_000756</w:t>
      </w:r>
    </w:p>
    <w:p>
      <w:pPr>
        <w:pStyle w:val="Normal"/>
        <w:rPr/>
      </w:pPr>
      <w:r>
        <w:rPr/>
        <w:t>CCGACTCCGAGGTCCCAATAGGGCTGTGATTATTCACTTCAGGGATCCCTGGATAGCTTGACTCTGAACTTTGGAGTTTCAGATTTTATCAGTAAACTGAACATGCAAGCCCAACTCTGTACTGTTGCAGGGATTTCTTGGTAATTCTATGTTGAATTTTGGAGTTCCGATCGGCTTACTTGTAAACTAGAGAGGTGAGCACAAATCCATCTACTACCAGCACTCGTGCTTTGTTATTTTTATCTTGTAGTTCTGAAAAGATTAGCTTTCAGAGCATCAAATCTTGCCATTCCATTTTCTTTATTTGATAAGGATGCATCTTGGCCTAAATGTTGTTATCTGAAAAAAAATGACTTTTGGCTGATTGACTTGGCTGACTTTACATCAGAATATTTACTGAACAGGAGACTGGAAAGAGGTGCAAGTCAAGCAATATATGTGGTTTACTAAAATACACTAGAAAGAAGAATCAGTTCTAGAACTGTTTGGATTACTAAACTAATTAATTTTAACTGTCTAAGATGAATAACCATTAATCATTGGAATCCTACCAAATTCATAAATGCATGATGTGCTTACTGCAGTTTCCAGAACACAAATCTCACTATTGAATGTTCAGCAAAGTATTAAACGGATATCCTACATTTGCCTTCAAATCCTTTATAACCATCAGGAGTACAGGCTTGAAAAAAGGCACTTAAAAATTTGGGGCATTCCGAGAATCGAACTCGGGACCTCTCGCACCCAAAGCGAGAATCATACCACTAGACCAAATGCCCATTGTTGGCATTGTCTTATTTGAGTGCTAAGCAAATGTGTTTTCCCCTTTTGAGTTATTTGATCCCAAATGTCATTGCTTATCTGTAATGCAGAATTCAAATACTCCTTATTTT</w:t>
      </w:r>
    </w:p>
    <w:p>
      <w:pPr>
        <w:pStyle w:val="Normal"/>
        <w:rPr/>
      </w:pPr>
      <w:r>
        <w:rPr/>
        <w:t>&gt;LNC_000757</w:t>
      </w:r>
    </w:p>
    <w:p>
      <w:pPr>
        <w:pStyle w:val="Normal"/>
        <w:rPr/>
      </w:pPr>
      <w:r>
        <w:rPr/>
        <w:t>CAAAGGTCATCGAGAACCATTCACAAAAATAAGAAAAACACTAGTAAGTTCAGCCTTCTTTAAAACTCTGCTTTGCAAGGCAATCAAACCTCATCCCAACGATGTTGGATGATGCAATCCTACAGGTCAACCTACAAATCAATAAAACAGATTTCAGAAAATTTTGAGAATGAAGTTTCAGTCATGAACACAGAATAATGCAGCTAAGCTATCTGCTTTAATCTTACTCTACTTTCAAGGGGAAACAAAATTGAAATGGAAGAAAAACAGTTGTGCAATCAAGAAAAGGAGCAAAGGGGACATATTCCCTCTCATAGTTAGCAGAAGATCGAAGGTGAGGGTGGAAGCAAAAAGACCTGTACTTCTACAAGCTGCCTTTGGATGTTGAGTGAAGGAATATTTCAAGAACTTAATTCTCTATCTGGTTCATGTAAATCATAGCTCTAAGCTAAAATCAGGACACGAGCTAAGGATCTCACTCCAAAAGTCATTAACAAGCTAATTGCCCGTTTCACGTTTCAAACCCACAGGTATCCCTTTGAATCCAAACCCAGAAACTTATATCAGCAATTATGAAGTAATCTAAAGATTCAAAAAAATCCCAAATTAGTGTATCCGGTTAAATCTATTCTGACCAACTTGTTTAAACTTTTGAGTAATTTAAGAGAGTGAGCACACTGTAAGGGATTAACGGAAGCTTTTATAAGCACAAGGCTTATTTAGAAAACTAATCACAATTATAGAAGGAATAATTATGTATAACTAATTCTTGGCATTAAGAAAAATAAATTATATCAAAAGTAAAAGCACTTTTCACCTTTAAGTCTCCTTTATTTCCATTTGTTCTAAGAAAAAATTACTTTGCATTCCAAGAACCTTTTTAGTTTGTCTAGACCTATCGCAGAAAACCTCTAGTATTAGGGAACTAGTAATTTGTCTTAACAGATGAACAATTGAAAATTGGATCCAAATGGCATAGAATGGATATTGATGATTCCTACTACCTAAAAAAACTAGTTTAGGAATGAGGTGCAGTAACAGTATAGTGGTTGTTGCATGGTTATATCTATTCTATCCGTAAGTAAGTGGCCTATTTTATTTTTTGCTAATAAACAAGGTGATCTTTGACTATACCATCAGTGTATGAAGTCAGTAAACAAGAGAAAGGAACTCATAAATTTGCTAGATTTTCTAAAATAAAGTAATTAATTTCGATGGGAAAAAAACAAAAAAAACTCATAAGGTAACTTTGAAAAGAAGGTAGCATGGGAAAGGAGAAAATGGAGTGGGGGGAAAAGTCAATAGGAGGTGGACTATAATTACACCTCTCTTTTTTGCTAACGTCCGCTACCAAAAACACAGATTCCCTCACTCCCTTATTTTTCTAAAATATTAACAAAATATGAATACCTAACTTTTGAGTCAGGAATTATCGAAAACGATCTTTCTATTTTATAAAGATAAAGATAAAATCTATGTATTTTTTATTCTTCTTCAATTTCACTTATAAAATTATATTAAATATTATAATTCTGTATAAATCTATAATAGAGGCTCATTCATGGTTTTAAATTTTCTAGGTTTAATTTTAAAGATTAGGCATTGAATTCATTACATTATTAGAATTCTTGGTTTGATAATATAGATAATTTTTTAAGTGATCAGTATAATTTTAACTTGTTGTGA</w:t>
      </w:r>
    </w:p>
    <w:p>
      <w:pPr>
        <w:pStyle w:val="Normal"/>
        <w:rPr/>
      </w:pPr>
      <w:r>
        <w:rPr/>
        <w:t>&gt;LNC_000758</w:t>
      </w:r>
    </w:p>
    <w:p>
      <w:pPr>
        <w:pStyle w:val="Normal"/>
        <w:rPr/>
      </w:pPr>
      <w:r>
        <w:rPr/>
        <w:t>ACCAAACCCACCACTTTCCCCTCATTTCATTTCTCTTTCATCTTTCTTAGAAAAAAAATTCAACCTCTTCTACTCTTTTCATGGAAGAAAAATCACCAGTAGCAGAAATCATGGCTCAATCAAGGCAATCCGTCTTTGTTTTCATCCAAGTCGAAGAAGAGAGTTTCACCGCAACATCTGTGTGTGGCTATATATACCCACATTTTTTCTTTCTCATTTTTTTCTTCATTCCCATGAAATTGTTTGAGTATTTTTGTTGGTTTTGTTCGATTTTTAATTTATTTATGTAAATTTTGTAACTTATTTTCGTATTTGTATGTTGTTTAGTCTAGATTTCATCTTCTATTTATGTCTTTGTTTAATTTTTAGGTTTTCATACTAATTATGTTGAAATTTTTTGAGGATTTTGTTTGTTATGCTTTCAATTACATGTTTCATGATTTCTATTATATTATAGGATTCTAACAAAAGTAACTTTCGTGATGATGTAGAAAACTACAATAGGATCAACCACAAAATGAAGCAAAGAATTAAATGAAAATGCATAGAAATAAAAGAGGAGTATAAGGATGGAAAAAATGGAGAAGAAATTTGGAGAAAGAAGATCGAAAAAGAGGCTAGCATATGGGGAAGAAGATGGCTTTATAAAACCCTAATGACTATTAGACCCATTTAACCAGATCTCACGCTCCTCAGGTGTGTGTATTACACACCCCTTTGTTGTGTCGGCCCCATAGGATGCCAAGTTAGAAAACATGTTTAAAATATAGTGTTTCGAAGAGTTCAAGAGTTCAGTTGACAAATGATTAAGTAAAAGGGTTTAGAATACAAACTCATACAAGTAGAAT</w:t>
      </w:r>
    </w:p>
    <w:p>
      <w:pPr>
        <w:pStyle w:val="Normal"/>
        <w:rPr/>
      </w:pPr>
      <w:r>
        <w:rPr/>
        <w:t>&gt;LNC_000759</w:t>
      </w:r>
    </w:p>
    <w:p>
      <w:pPr>
        <w:pStyle w:val="Normal"/>
        <w:rPr/>
      </w:pPr>
      <w:r>
        <w:rPr/>
        <w:t>CTCTTTTTTACATGAAGCCTCACGATGGAGAAAAAAAGCTAAACTACGGTTATCATATATCTATGAAATCTGAATAAGTTGGACCAGTAAATAAATGAAATGACAAAAATTATGGAAGAAGGCCGATGTATGGCGTTTGAGCAACGTAGTTCCTCTCCTCTTCATCCGAGATGACACTTCCAACTGCTTTCACAAACACCGCAACAAACTCAAATGCCAATTTCACCATTCCGATGCATATCTTCAACCTTTGAATCATCATTATTATTCTCGAAATCAACGTATTCTTCTCCTCTTTCTATTTTTCGCGTTTTTATTTTCTCTGTGGTTCAACACTAGTACCTGTTCTATTTATAGTTTTCAACATATGTTCATAATTTGTACAACATATAAAAAGCTTGACCTAAATATGGCTTTTGAAAAC</w:t>
      </w:r>
    </w:p>
    <w:p>
      <w:pPr>
        <w:pStyle w:val="Normal"/>
        <w:rPr/>
      </w:pPr>
      <w:r>
        <w:rPr/>
        <w:t>&gt;LNC_000760</w:t>
      </w:r>
    </w:p>
    <w:p>
      <w:pPr>
        <w:pStyle w:val="Normal"/>
        <w:rPr/>
      </w:pPr>
      <w:r>
        <w:rPr/>
        <w:t>GGCGTCAACAGTGAGCAGAAGCAACGAAACGACAAGAAATCAATGGTGTGAACATGAAGACCGACGGAAAGCAGCGAGGAACAGAGAACGTACACTGTGATCTTTTTTGGCTCCTTATTCACGTCCCTCTCAATCCGTACAACACGCGTCCTACCCCTTTCCTCTTCCGGAATGGGGTGATTTTTCGGAAAAAGGGTGTCTCCCCGAAATGGTGAAAGGATTCAAAATTCAAATTATTGGGCTCTGTCTATCCGAAATCATCCGTTTCCCCCCAAGAATTTTGAACCCTAATTTCCGATATATATATTTCCCTCGTCCTCACTGTGAAGAGGGGGATTTTTTTTTTAGTTTAAATTTTGGTGTTAGAAAATTTATTAGGAAGGTAGAGGGGAAAATACGGCTGAGACAAAAGAAATTAGAGGCTATATAGCGTCAAAAATAAGGAATCGATAGCTCCCTGTTATTTCCTCTCATTAACCATTCATCGGAGTTCAATATTCTCGAAGTTCGCTTGTGGTGGTGGAAGAGCTCGTCCAGTTCGTTGTCTCAAATCGCTGCCTCCGAAAAGGTAATATTTCATTTCTAATTTTAGTTTTTTTTTTTCGCTGTAAGCTGATGGTTGCCTAGTTTATGGTTTGGTGTTGTAGTATTTCCGGTCAGCTGATTTGAAGACTGTTTTTGCTTGGTTGTTGCGAGTCATTCGAAAAATGTTAAAATTTTGAGAACTTTCTGACTTCTTGTTGGCTGCAAATCAGTAGTGTAAACTTGTTTGTCTATTCAAATGATTTTTTCTTTAGCTATCAATGAGTTATCTTGGGGATTGTCAATACTTGTTGCAAAATTGATTCAATACTTTGGCGTACCTCGCTTATCGTATATCTCTTGCAATCGAATCTTTGAGTAGTCTTTTATTCTTAAGTTCCTCATAATGTCTGTGTAGCTTGTTCGTAGTGTTTTTATTTAGTTTTTTGGATGAAATTTTTGGCAATAGGATATTGAAGTCAAAAAAAAAAAAAAAACTATTGCCCTACATATGCATGATTTGGATCAATAGCGTGTAACCCCCTTAGATTTCAAGCTTGTTAACTCGTTGGAGTACCTATTCTTATTAAGACCACCCCCATGGAAATTGACGACTTTAATGCTCCCTGT</w:t>
      </w:r>
    </w:p>
    <w:p>
      <w:pPr>
        <w:pStyle w:val="Normal"/>
        <w:rPr/>
      </w:pPr>
      <w:r>
        <w:rPr/>
        <w:t>&gt;LNC_000761</w:t>
      </w:r>
    </w:p>
    <w:p>
      <w:pPr>
        <w:pStyle w:val="Normal"/>
        <w:rPr/>
      </w:pPr>
      <w:r>
        <w:rPr/>
        <w:t>GTTTTAATGGATATTCAACAAAGACTCTTAGGGTATAGTGCTTGGAGATATAACAAGTTAACAACAGGGTATAAACTTTATGGAGAGTTGTGATTCCAGAAAGTATGGTAGGGGTCAGAAGAGTTCAATGGCAACAGTAACTTCAAATTAGTGAAAAGAGGTAGAGATCATTCCTGGAAGCACAGATGGATGCCAGCTTGAGCGTTGCCTTTTCCAACCATTTTTCAGCATCTCATGTAAGTGGAGCATGATAATTCAATCAAGTGCACATGTTTGAAGATGAAAAACCTTGTGAGACCCGAGATTCAGGAGGAATTTACAAGATCTAGAGGAGAAGATGTGGGTCACTCTGTTAGTGGATTTGCGGTTGTGAGGAAGTTGTGGTGGTCAACACTAAAGGTTTATTAAGTCCGACGTCAATCCGGCAACTGTAAAGCAAATTGTTTAGTTGGATCTTCAAAAGGAGGATTACGA</w:t>
      </w:r>
    </w:p>
    <w:p>
      <w:pPr>
        <w:pStyle w:val="Normal"/>
        <w:rPr/>
      </w:pPr>
      <w:r>
        <w:rPr/>
        <w:t>&gt;LNC_000762</w:t>
      </w:r>
    </w:p>
    <w:p>
      <w:pPr>
        <w:pStyle w:val="Normal"/>
        <w:rPr/>
      </w:pPr>
      <w:r>
        <w:rPr/>
        <w:t>CAGATTTTACTAGCGCCAAGATTAGATAATCAAAACATTCATTTCAATTTTGAAGAATCTTTAATGTTTCTTTCATTTGCTACTTCTAGCATGAGGAAATTTGCTACAAAATTGCTAAATTAGAGCTAAAGGAGGATGATTCTTCAATAAACGCAATGGTGTATTAAGGAGTAAAATTTGGGCTTTGAATGGCAATCGGCGATGACAGGAGAAGCGGGAGCGCTGGAGTTTTAGTTACAGTTCAATCAAAATTCAATCAAAATATTCCGAGACATATGATATTGCATTGATGAAGTATTGGAAGAAAAAACAAGAGCAAGAGAGGAGGAGATATAATCGATTTGGAAAATGAATTGTGTTACATGAGGGAAGCTTACTGTCACGGACTTAGAGTCTCACTAAAGCGTCGTGCCGCATTCGATAACTTACTCACTATTCTTTCAAGATCTTGTAAGCTCAAGTAAGCCTTTGAAACTAAGATCGCTAAAAGAATGTAAAGAAAG</w:t>
      </w:r>
    </w:p>
    <w:p>
      <w:pPr>
        <w:pStyle w:val="Normal"/>
        <w:rPr/>
      </w:pPr>
      <w:r>
        <w:rPr/>
        <w:t>&gt;LNC_000763</w:t>
      </w:r>
    </w:p>
    <w:p>
      <w:pPr>
        <w:pStyle w:val="Normal"/>
        <w:rPr/>
      </w:pPr>
      <w:r>
        <w:rPr/>
        <w:t>TCGGGGCAGTAACTCTTGTGATAAGAGTGGTTATCAGTTAAGCTGTAGTTCGTTTAGCATATGAATTTGGTTGTTTTCAACTTCTACAATCAGTATAGCTGTACTACTCTTGCGCGTCTTAAACTTGGATGAACTTGCTTTGTTGTTTTCCACTGTTTAAGGGAAGAGCTTGCCAAATCTGTTTTAGACTGAGCTTAACCTCCAATTTTCCTCATTGTTGTTTCATGTTTGATTGAGTCATAAGAGTTTTGAATAGATTAATTCATTATGCTCGAATGTCTGTTCTCTCGCTCTATTTCTGAATGCATCGATTTTTTCTTTTATTTCGCATTAAAGTCGATGAGTTCGTAGCTTTGTTCTGAGAAATATTAGAATTTAGTTTGCTGATGTATACATGTCTGAAGTGGATCGTGAAGTGTCACTAAATTCTTGTCCCTTCCCTATATCTGTGCCTTGTCTTCTCATATCATTTATTCCCATGATTTTCTTATCAGTGTTCCATGTTGCTTCATTGTTGCTCGTTTCTATCGGAATTTGGTACTAATTCTCATCTGTTTTTGTTTTGTTTCCTGCCAAATCCCTTTTGAGTCCAAGTGAATTTTGTCTCGATATCTTGCA</w:t>
      </w:r>
    </w:p>
    <w:p>
      <w:pPr>
        <w:pStyle w:val="Normal"/>
        <w:rPr/>
      </w:pPr>
      <w:r>
        <w:rPr/>
        <w:t>&gt;LNC_000764</w:t>
      </w:r>
    </w:p>
    <w:p>
      <w:pPr>
        <w:pStyle w:val="Normal"/>
        <w:rPr/>
      </w:pPr>
      <w:r>
        <w:rPr/>
        <w:t>NCTTCAATTCACCCTTCTAGGTGGGCATCAAGAATCTTGGAATGCTTGAGAGTAGACAAAGCATCATTCCTTCGACGTGCAGGTAATGTAGAGAATAAGAGAAATACGACTAAAGTTATACCATTATAACAGTCCATTCACTTCTACCTGAGTTAAATATTTACCCAAAAGATATCATCATATATGCACATTGTACTACACCTTCTGCCTTCCAAACCAAACTAATTTTTGCTTCATCTTTTGATTTCATGGAATACAGTAATATAGACATAATTTACATTTTCCTCTGCAATTGGAGTTCCCTACATTGTGATAATAATGCTAATATCACATGCCATACACATGAATTCTCTTTCAACAAAATCCAGCATATATGTGCAATATTTTTAACAATTAACTCACTATGGTTCCAGTTGTACCTTCGAAGTTGATCTTATTGTTGCCAGTACCTCGAAAACAACATGTATTTCTGGTCATCTAGCTGAAAATTTCCTCTCCTTGACAGTAGAAGAGATGCCTTTTTATCCTTGTAATTCTTCAGTGTCCAAAAGCTGCACAACATTAAATGGAAGATAATAGAAAGTGTCTACATAAAAAGTGACCACATACATCAAACAAGCCTATATCAGGAAGACCCTNN</w:t>
      </w:r>
    </w:p>
    <w:p>
      <w:pPr>
        <w:pStyle w:val="Normal"/>
        <w:rPr/>
      </w:pPr>
      <w:r>
        <w:rPr/>
        <w:t>&gt;LNC_000765</w:t>
      </w:r>
    </w:p>
    <w:p>
      <w:pPr>
        <w:pStyle w:val="Normal"/>
        <w:rPr/>
      </w:pPr>
      <w:r>
        <w:rPr/>
        <w:t>TCTTACTTCACTGTGATGTTTGCTTTGATATTTTTTCTTCCCAATTTTCATGCTATTGCTCTCTTCAAATCTTTGAGATTCAGCCTAACTTTGATGAATATAGAAGCGTATGTTTGGGGAGGGTGAGTGCTAGCATCTTTAACAATGGAGAGAGGTATTTTGGCGAGCAGCTCAGAGGGAGTTTATACAACAATCTCTGGGTTAATCAGTTGTTAAGAAGTTTGAAACCGGAGAAGGAGGAGAGCAAGATCAAACCCGAGGTTGCTTTCTCTGTTATCGCTATACAGAATGACAAAGAGACTTTGTTACTGGAAACAAAACATTACTAGGTTCTTAGATTAATGGAACAGTCTCACTCAGTATCAGGATCATGATCAATCATTCGATACCACGGAGGATGAACTAGAGAAAATGTGTGCTACTTATTTAAGGTTTTTGCTGCCTCAGTGACCGATTTACAGATCTTCTACGTTGTAGTTATTGGGATGCAGAGGATTGACTACTAAGCTTAGGAATCTAGCTCCAGCTTATTGTAAATATTGAATTAGACTATGTTTGTGTTGTATTTGAAGATACAAATAAACCTTATATGTTTAT</w:t>
      </w:r>
    </w:p>
    <w:p>
      <w:pPr>
        <w:pStyle w:val="Normal"/>
        <w:rPr/>
      </w:pPr>
      <w:r>
        <w:rPr/>
        <w:t>&gt;LNC_000766</w:t>
      </w:r>
    </w:p>
    <w:p>
      <w:pPr>
        <w:pStyle w:val="Normal"/>
        <w:rPr/>
      </w:pPr>
      <w:r>
        <w:rPr/>
        <w:t>TATCTCTTCTTACTTCACTGTGATGTTTGCTTTGATATTTTTTCTTCCCAATTTTCATGCTATTGCTCTCTTCAAATCTTTGAGATTCAGCCTAACTTTGATGAATATAGAAGCGTATGTTTGGGGAGGGTGAGTGCTAGCATCTTTAACAATGGAGAGAGGTATTTTGGCGAGCAGCTCAGAGGGAGTTTATACAACAATCTCTGGGTTAATCAGTTGTTAAGAAGTTTGAAACCGGAGAAGGAGGAGAGCAAGATCAAACCCGAGGTTGCTTTCTCTGTTATCGCTATACAGAATGACAAAGAGACTTTGGACTGAGGACTTTGTTGCGGCATTGGATGAGTAAAGAAAATCAAGATTTACTGGAAACAAAACATTACTAGGTTCTTAGATTAATGGAACAGTCTCACTCAGTATCAGGATCATGATCAATCATTCGATACCACGGAGGATGAACTAGAGAAAATGTGTGCTACTTATTTAAGGTTTTTGCTGCCTCAGTGACCGATTTACAGGTACCTCCAGATCTTCTACGTTGTAGTTATTGGGATGCAGAGGATTGACTACTAAGCTTAGGAATCTAGCTCCAGCTTATTGTAAATATTGAATTAGACTATGTTTGTGTTGTATTTGAAGATACAAATAAACCTTATATGTTTAT</w:t>
      </w:r>
    </w:p>
    <w:p>
      <w:pPr>
        <w:pStyle w:val="Normal"/>
        <w:rPr/>
      </w:pPr>
      <w:r>
        <w:rPr/>
        <w:t>&gt;LNC_000767</w:t>
      </w:r>
    </w:p>
    <w:p>
      <w:pPr>
        <w:pStyle w:val="Normal"/>
        <w:rPr/>
      </w:pPr>
      <w:r>
        <w:rPr/>
        <w:t>TATCTCTTCTTACTTCACTGTGATGTTTGCTTTGATATTTTTTCTTCCCAATTTTCATGCTATTGCTCTCTTCAAATCTTTGAGATTCAGCCTAACTTTGATGAATATAGAAGCGTATGTTTGGGGAGGGTGAGTGCTAGCATCTTTAACAATGGAGAGAGGTATTTTGGCGAGCAGCTCAGAGGGAGTTTATACAACAATCTCTGGGTTAATCAGTTGTTAAGAAGTTTGAAACCGGAGAAGGAGGAGAGCAAGATCAAACCCGAGGTTGCTTTCTCTGTTATCGCTATACAGAATGACAAAGAGACTTTGTTACTGGAAACAAAACATTACTAGGTTCTTAGATTAATGGAACAGTCTCACTCAGTATCAGGATCATGATCAATCATTCGATACCACGGAGGATGAACTAGAGAAAATGTGTGCTACTTATTTAAGGTTTTTGCTGCCTCAGTGACCGATTTACAGGTACCTCCAGATCTTCTACGTTGTAGTTATTGGGATGCAGAGGATTGACTACTAAGCTTAGGAATCTAGCTCCAGCTTATTGTAAATATTGAATTAGACTATGTTTGTGTTGTATTTGAAGATACAAATAAACCTTATATGTTTAT</w:t>
      </w:r>
    </w:p>
    <w:p>
      <w:pPr>
        <w:pStyle w:val="Normal"/>
        <w:rPr/>
      </w:pPr>
      <w:r>
        <w:rPr/>
        <w:t>&gt;LNC_000768</w:t>
      </w:r>
    </w:p>
    <w:p>
      <w:pPr>
        <w:pStyle w:val="Normal"/>
        <w:rPr/>
      </w:pPr>
      <w:r>
        <w:rPr/>
        <w:t>TTTGCTTTGATATTTTTTCTTCCCAATTTTCATGCTATTGCTCTCTTCAAATCTTTGAGATTCAGCCTAACTTTGATGAATATAGAAGCGTATGTTTGGGGAGGGTGAGTGCTAGCATCTTTAACAATGGAGAGAGGTATTTTGGCGAGCAGCTCAGAGGGAGTTTATACAACAATCTCTGGGTTAATCAGTTGTTAAGAAGTTTGAAACCGGAGAAGGAGGAGAGCAAGATCAAACCCGAGGTTGCTTTCTCTGTTATCGCTATACAGAATGACAAAGAGACTTTGGTAAAATTTAATTATTTCTCTTCTATAAGACATGTTTGCTTCAACTAATGTCACATTAGTGTGTAAATATGATGGAAATAAGTTGATATGTGTGATATGAAATATTTATTGTGAATGAAAGCGGATGCAACATTTAAGCTTGATAGGTCCAGTACATAAGATTTTTAGTGTTGAAACACACTTATGAAATTATGGCCCTGTCTTAAGGGAACTGCTAATTTCTTAAATCATTTGCAGTCGGGTAAATATTTCTCACCCCGATAGTCATCGGGATCCACAAACTCTGTCAAAATCAAAGAAAAGAGATAGGGTTCAACCTTGAATCGATCAGCTGGTTAGGCAGTTTGACTATCGCAAGCTCTTGCTACCCGAAGATTTTCTGCAAAGAGAATTTCCTACTAGAAGGCATAACATAGTATAGTTGTCCAAATCATCTCTTGCTCTTATCATTTGAGATGCAAGCTTTAATTTGCACGTTATGCAACTATTTAAGATTAAGCACCTGAGAAATCACCTGTTATGTCCAGTTAGAAGCTATTAATAGTGCAACATATTTATTAAAAATATATTTTCTATCCATTGCTAAGAAGTTTGAGGTTCTTGGAGCCATGAGCACTAACGTCTGAGATGTTTAGAGTTTCTAAATAATGACCTGTCAATGTTTTAAATATGTTTTTGTGTATATCCTTTCTCCTAGCATATTTTGCTATCGCCTTTGTCATGCTTCTTTAGTATCTTTATTAGGCTCTATATACAAATATATAATGTGTAGTCTGGAATTTTTCAGCTTTGTCTAGATTGATTCTTTTTTAGAACAGCAAGACTCTCGGAAAGAAATTTTACAACTCAACAAGTTATTTAAAT</w:t>
      </w:r>
    </w:p>
    <w:p>
      <w:pPr>
        <w:pStyle w:val="Normal"/>
        <w:rPr/>
      </w:pPr>
      <w:r>
        <w:rPr/>
        <w:t>&gt;LNC_000769</w:t>
      </w:r>
    </w:p>
    <w:p>
      <w:pPr>
        <w:pStyle w:val="Normal"/>
        <w:rPr/>
      </w:pPr>
      <w:r>
        <w:rPr/>
        <w:t>ATGTAAATAACATAACAAATAAGTTAAATAGACCAATTATACATTAAATATGTAAATATATAGTTAGAAAATTTGAAATAGATTAGTAGACTCACCTCGTAGCATTGACTCAAATCAGAAAGATATGTAAAAGATACAACACCTTTAGACAACTCATCAGTAATAGAATGATGTTTTTGAGAACTTGTCTAGGAGAGCCTCTCATATTTATAATCACATGATGAAATCAATCTGCAAAAAAATTCATAACATATAGTTTTGATATAATTTAGAATTATTATTATTAAACAAAAGAAGAATTAACTACATTGCAAATGTTGAGAAACATGCCTAAGCAAAACTAAATAATTTTCTAACCTGTATTTGAATTCAGTAGGCTGAGGAAGATTAGGATTAATCCAGATTTTGGTTTGATACCAACAACTATGATACCAACAATTACGTACTGAGTAATTTTCTGATGATTGATATTAAACAATGTCAAAAAATTATACTAATTAAATTTGTATTTTATATACAATTGCTGCAATTACAATGTTTAAACCTCTAAATTTGTGAGCCTTCATTAATTGACAAACAACGATCAAAGGTTCATCTGCAGATCCCGTCAAATGTGGTTGTATTTGGTCCGCAAGTTCACCCCATAATGTTGTTGACAGTCTATTTTTACTGTATGAATGGAATTTAATTACATTTTAATATATAAAAAAATATATATCTATATATAAAAGGATACAATGAATTT</w:t>
      </w:r>
    </w:p>
    <w:p>
      <w:pPr>
        <w:pStyle w:val="Normal"/>
        <w:rPr/>
      </w:pPr>
      <w:r>
        <w:rPr/>
        <w:t>&gt;LNC_000770</w:t>
      </w:r>
    </w:p>
    <w:p>
      <w:pPr>
        <w:pStyle w:val="Normal"/>
        <w:rPr/>
      </w:pPr>
      <w:r>
        <w:rPr/>
        <w:t>GCTGAATTACCTGATTCTAATGAACAATATCTTTATTCACGTGTCCTTCAACATATGATGCATGGTCCTTGTGGTGATATAAATCCTACAAATTCATGTATGGGAAAAAAGGGCTTCTGTAAATTTCAATATCCAAAAGACTTTGTTGAACATACATCAAAGGGAAAAAATTCATATCCACTTTATAAGAGACGTAATACTGGAACAACTGTATACATAAGAAAACATCATATGGACAACTCGTGGGTTGTCCCATACAACCCATACTTGCTTTGTAAATTTGATTGTCATTTAAATGTTGAAGTTTGTTCAGATATTAAAGTTGTGAAATATATTTACAAATATATTTGCAAAGGACATGATAAAATTGCATATTCTCTACATGACAATGCAGAAATAGACGAAATAAAAGAATATCGATCTGCAAGATGGGTTTCGCCACCCGAAGCAGCCTGGCGTTTATTTGCTTTTCCTATTAGTGAAATGACTCCAGCTGTGTATCATCTTCAATTACATTTAGAAGGACAACAATTTGTTTCTTTTAAAAGAACCGAAAGC</w:t>
      </w:r>
    </w:p>
    <w:p>
      <w:pPr>
        <w:pStyle w:val="Normal"/>
        <w:rPr/>
      </w:pPr>
      <w:r>
        <w:rPr/>
        <w:t>&gt;LNC_000771</w:t>
      </w:r>
    </w:p>
    <w:p>
      <w:pPr>
        <w:pStyle w:val="Normal"/>
        <w:rPr/>
      </w:pPr>
      <w:r>
        <w:rPr/>
        <w:t>ATCAAGCTTATTGGTCTAAAGTTTTTAAGTTCCTTTGCTCCTTTCTTCTTTGGGATCAAGGCAATATAGGTGGCATTGAAACTCTTCTCAAACATTTCCTGCTCATAGAAATTATGGAAGGCCGCCATGACGTCATGCTTAAGAATTTCCCAACATTTGATGAAAAAACCCATAGTGTAACCATCAGGTCCTGGGGCTTTATCAATGGCACATAACTTCAAGCATTTATAAACTTCCTGCTTCTCAAAATTTGACCTGTAGTTGTGATCTTTCTTCCTCTGATATTGAAGGACAATTCACTAAATTTCCATCAGGTCTCCATCTTTTCTGTTTCAGAATACAGTTTCTCATAAAACTGAATGATTTCCTCCCTTACTCTGTCTGGTTCTGTGATGATCTTTCCCTCTACTTCCAACTGGTCAATATGGTTGCTTCTTTTGTGGGCATTTGCAGATTATGGAAGAATTTTGTATTGTTGTCTCCTTCCTTCAACCACAAGATTCTAGACCTTTGTC</w:t>
      </w:r>
    </w:p>
    <w:p>
      <w:pPr>
        <w:pStyle w:val="Normal"/>
        <w:rPr/>
      </w:pPr>
      <w:r>
        <w:rPr/>
        <w:t>&gt;LNC_000772</w:t>
      </w:r>
    </w:p>
    <w:p>
      <w:pPr>
        <w:pStyle w:val="Normal"/>
        <w:rPr/>
      </w:pPr>
      <w:r>
        <w:rPr/>
        <w:t>ATAAAGTTGTACTAATAGTATAAAAAATTGTACTGTACCATTAAGCCCTATTCAATATTGAATAAACACGTGTCCTTCTACATGCTTTGGTTTTCAATTATTTGCTATGGTTGTTTCAATACATTTCGATTTTTCATTCTCATTCCTACTCTTGGCGGAGAAGTCGAAAAAGTGACTTAGAAATGAAGGTATTACATTTTCGGAGAGAAAGAGCAAATTGATGGAAAATTAGTCCCCCAACTGGAACATCAATTTGGTGATGAAATTTCTCATTTAAATTGGAGGGATTTTATTGTGAATTATAATCTTCCAAACTACTTATTTTGGCTTATCCGGGAGGTGATGGATAGATGTGAAAAAGGAAAGTTAGTGTATGACTCATGTTGGATGGAATTATCAATATTACAAACGAGTCCATGCAAACATGCCTTCGATTTAGATTGTGTCACGAGGAGTTCTCTCTGCTTACTGTAAGAGTAATTACAGAAAGAAAGAGGCAATGTATTAAGAATGTATCCAGTGCCACTTCAATCAAGAGTTTACTCTAACTACTACCATGTCATGGGAGATGAAAACTCACCAAGGATTTGATTCCTTTGTGATTCAAATATCTTTGGTATACTAACTAATTAGTACTGTTGGATATCCTTGATCACGTATAATTATGTTGTTGAGTGAGGCAAGTGATCAAGAAAAACAATCAAATTCCAGAAACAGAACAAGGAGGAGCAAAACCATGAAAAAGCTAAAAATCATTCAAATTCCAGAAACATAACAAGGAGGAGGAGGCCAAACCATGAAAAATGATTGATTTCAGATTCTCTAATTTTCAAGACTTAAGGTACAATTTCACATACCTTTTTCAGGCTTTTAAAACTGTAGGTCTCTTTTTCTTCAAAACGAACCATAGTGTTCTATTTTGAATGGTGTTGTTGTATTGTTTAGTAGTTATTCTTGGATAGAGGTTGCAGTTTTAGTATAAGATACAAAAAATTTAACATACTTCACCTGTAGATTCGACTTTTATGAGTGATCTAAATTTCTTCTGTTATTTTTGTATTGTCTGAATTGCAACTTTTGATATGATAGTGGCAAGCAATAACTCGACACCATATATAGTTTTATCATATACATAATAATAGCAGTTCTGGGACTGAGAGAATGATCATACAATAAGAG</w:t>
      </w:r>
    </w:p>
    <w:p>
      <w:pPr>
        <w:pStyle w:val="Normal"/>
        <w:rPr/>
      </w:pPr>
      <w:r>
        <w:rPr/>
        <w:t>&gt;LNC_000773</w:t>
      </w:r>
    </w:p>
    <w:p>
      <w:pPr>
        <w:pStyle w:val="Normal"/>
        <w:rPr/>
      </w:pPr>
      <w:r>
        <w:rPr/>
        <w:t>ATAAAGTTGTACTAATAGTATAAAAAATTGTACTGTACCATTAAGCCCTATTCAATATTGAATAAACACGTGTCCTTCTACATGCTTTGGTTTTCAATTATTTGCTATGGTTGTTTCAATACATTTCGATTTTTCATTCTCATTCCTACTCTTGGCGGAGAAGTCGAAAAAGTGACTTAGAAATGAAGGTATTACATTTTCGGAGAGAAAGAGCAAATTGATGGAAAATTAGTCCCCCAACTGGAACATCAATTTGGTGATGAAATTTCTCATTTAAATTGGAGGTAATCTTTCAGTCTAATCGTAAATTCCTGTGTTTCACTCAAAGGTTAGTACTAAATATATCTGATAATCATTTTTGAAGATTTCCCTCCCCTTTTTTCTCCGCAATTTTATCCTATTGATAAGTTGGAGATTTGGCAACATTTTTACCTTTTTTTGATTCATTATTTTCTGGCATTCTCAGCTTATTTAACTAATTTTTGATTGATTAGAATCTGTTTCGTTCATTTGCATTCTCGATTTAGCTAAGTTATATTCAATTAATATGCATTTCTCCTGGTTCCATAGAGATAGAAGTGTGCAATGTGCGCTATTAGGACAGAGCTTATATGAGCATTTTTTTGTGTCTTTGTGCTCGACTCACTGGCTAAGATTGTGCATATACAAGGTCACCACACCTGTTTTGTTGAACCTCTATCCACATTCACAGGTACATCGAGTTTATTGTTAACTTGTTCCTCATAAGACTAGAAAAAGAGCTTGCTTGATCAGATTTCTCTTCAAGTGTTATAGCAGCTGCATCACAAGTTTGATGAAACTTTTCAAATATGATTGAATCCGCCAATGTTCTTTATTTGTTTCTAAAGTGAAGGCTGCAAAAGTTACCTGACCTGAAGGAGAAGTGAGTTTCTTTTCTGAAATATCATTATATGTTCACGTAGGAGAAGTAAACTATTGATGGTTGACTTGTGATTGGTGATAGTTCATAGTTCAGTGATGAAATTCAAATATCGAATACTTAAGCTGGGATTTTGATCATTGACTGTTTGTTTCTCATTTCTTGCACAATGATTGTTTGGTAGTTCCCTATTAATGAAATAATAGTGTATATGAACTTGCAGGGATTTTATTGTGAATTATAATCTTCCAAACTACTTATTTTGGCTTATCCGGGAGGTGATGGATAGATGTGAAAAAGGAAAGTTAGTGTATGACTCATGTTGGATGGAATTATCAATATTACAAACGGTTGCAAAACACTTTCAAAGTTATTCATTTATAATTATTTTTCACAATTATATCAAGTAAAAACATCTTTTGCTAAGTTTTTTTGGCAGAGTCCATGCAAACATGCCTTCGATTTAGATTGTGTCACGAGGAGTTCTCTCTGCTTACTGTAAGAGTAATTACAGAAAGAAAGAGGCAATGTATTAAGAATGTATCCAGTGCCACTTCAATCAAGTAAGTTTCACTTTTTTCTGGTGATTATTTTTATTTTATTATGTTATATGTGGAATATGGATGGAGAGATTTTATATACACCCTCTTTTTATTTGTAGACATCTTAATATATCCAGCCATTTTTTCAGGAGTTTACTCTAACTACTACCATGTCATGGGAGATGAAAACTCACCAAGGATTTGATTCCTTTGTGATTCAAATATCTTTGGTATACTAACTAATTAGTACTGTTGGATATCCTTGATCACGTATAATTATGTTGTTGAGTGAGGCAAGTGATCAAGAAAAACAATCAAATTCCAGAAACAGAACAAGGAGGAGCAAAACCATGAAAAAGCTAAAAATCATTCAAATTCCAGAAACATAACAAGGAGGAGGAGGCCAAACCATGAAAAATGATTGATTTCAGATTCTCTAATTTTCAAGACTTAAGGAAATAACAAATGGTAATGTCTGGGTACAGAAGAGTAGATATGTAGAAAATGTTGGAAATTTGATGCTCTCCAAAGTACATTAGATAGTCCAGATGTGTTGGTTGACACATTAATAGTAATGTCTGTAAATGCAGGTTGTTTCCAACAACTTTGAGCATTCTCCCTTTCTTACTTTTTGATTATTTCGTTTTGGTGTAAATTTGAGTCAATATTTTATGTGCTCTACCTTATCAATGATTTTGGAGTGAATAAATTTTATTTCCATACTTGATCATCCCTTTCGTTAATACATATACACAACTTGATTAAATTGTTTCTTTGCGATAAAAATAGCTGAATAATTTTCAGCATACTCTATTATTTATCGAGACCAAATCAACTATGTTGGACCCACGGGCCATGCCGTTCTAGTATACATATAAAAGAAAAAGGTTACCACATGTCACAAATTACACTTTCACCATTTTGTTTTGGGC</w:t>
      </w:r>
    </w:p>
    <w:p>
      <w:pPr>
        <w:pStyle w:val="Normal"/>
        <w:rPr/>
      </w:pPr>
      <w:r>
        <w:rPr/>
        <w:t>&gt;LNC_000774</w:t>
      </w:r>
    </w:p>
    <w:p>
      <w:pPr>
        <w:pStyle w:val="Normal"/>
        <w:rPr/>
      </w:pPr>
      <w:r>
        <w:rPr/>
        <w:t>CGATTTTTCATTCTCATTCCTACTCTTGGCGGAGAAGTCGAAAAAGTGACTTAGAAATGAAGGTATTACATTTTCGGAGAGAAAGAGCAAATTGATGGAAAATTAGTCCCCCAACTGGAACATCAATTTGGTGATGAAATTTCTCATTTAAATTGGAGGTAATCTTTCAGTCTAATCGTAAATTCCTGTGTTTCACTCAAAGGTTAGTACTAAATATATCTGATAATCATTTTTGAAGATTTCCCTCCCCTTTTTTCTCCGCAATTTTATCCTATTGATAAGTTGGAGATTTGGCAACATTTTTACCTTTTTTTGATTCATTATTTTCTGGCATTCTCAGCTTATTTAACTAATTTTTGATTGATTAGAATCTGTTTCGTTCATTTGCATTCTCGATTTAGCTAAGTTATATTCAATTAATATGCATTTCTCCTGGTTCCATAGAGATAGAAGTGTGCAATGTGCGCTATTAGGACAGAGCTTATATGAGCATTTTTTTGTGTCTTTGTGCTCGACTCACTGGCTAAGATTGTGCATATACAAGGTCACCACACCTGTTTTGTTGAACCTCTATCCACATTCACAGGTACATCGAGTTTATTGTTAACTTGTTCCTCATAAGACTAGAAAAAGAGCTTGCTTGATCAGATTTCTCTTCAAGTGTTATAGCAGCTGCATCACAAGTTTGATGAAACTTTTCAAATATGATTGAATCCGCCAATGTTCTTTATTTGTTTCTAAAGTGAAGGCTGCAAAAGTTACCTGACCTGAAGGAGAAGTGAGTTTCTTTTCTGAAATATCATTATATGTTCACGTAGGAGAAGTAAACTATTGATGGTTGACTTGTGATTGGTGATAGTTCATAGTTCAGTGATGAAATTCAAATATCGAATACTTAAGCTGGGATTTTGATCATTGACTGTTTGTTTCTCATTTCTTGCACAATGATTGTTTGGTAGTTCCCTATTAATGAAATAATAGTGTATATGAACTTGCAGGGATTTTATTGTGAATTATAATCTTCCAAACTACTTATTTTGGCTTATCCGGGAGGTGATGGATAGATGTGAAAAAGGAAAGTTAGTGTATGACTCATGTTGGATGGAATTATCAATATTACAAACGGTTGCAAAACACTTTCAAAGTTATTCATTTATAATTATTTTTCACAATTATATCAAGTAAAAACATCTTTTGCTAAGTTTTTTTGGCAGAGTCCATGCAAACATGCCTTCGATTTAGATTGTGTCACGAGGAGTTCTCTCTGCTTACTGTAAGAGTAATTACAGAAAGAAAGAGGCAATGTATTAAGAATGTATCCAGTGCCACTTCAATCAAGAGTTTACTCTAACTACTACCATGTCATGGGAGATGAAAACTCACCAAGGATTTGATTCCTTTGTGATTCAAATATCTTTGGTATACTAACTAATTAGTACTGTTGGATATCCTTGATCACGTATAATTATGTTGTTGAGTGAGGCAAGTGATCAAGAAAAACAATCAAATTCCAGAAACAGAACAAGGAGGAGCAAAACCATGAAAAAGCTAAAAATCATTCAAATTCCAGAAACATAACAAGGAGGAGGAGGCCAAACCATGAAAAATGATTGATTTCAGATTCTCTAATTTTCAAGACTTAAGGTACAATTTCACATACCTTTTTCAGGCTTTTAAAACTGTAGGTCTCTTTTTCTTCAAAACGAACCATAGTGTTCTATTTTGAATGGTGTTGTTGTATTGTTTAGTAGTTATTCTTGGATAGAGGTTGCAGTTTTAGTATAAGATACAAAAAATTTAACATACTTCACCTGTAGATTCGACTTTTATGAGTGATCTAAATTTCTTCTGTTATTTTTGTATTGTCTGAATTGCAACTTTTGATATGATAGTGGCAAGCAATAACTCGACACCATATATAGTTTTATCATATACATAATAATAGCAGTTCTGGGACTGAGAGAATGATCATACAATAAGAG</w:t>
      </w:r>
    </w:p>
    <w:p>
      <w:pPr>
        <w:pStyle w:val="Normal"/>
        <w:rPr/>
      </w:pPr>
      <w:r>
        <w:rPr/>
        <w:t>&gt;LNC_000775</w:t>
      </w:r>
    </w:p>
    <w:p>
      <w:pPr>
        <w:pStyle w:val="Normal"/>
        <w:rPr/>
      </w:pPr>
      <w:r>
        <w:rPr/>
        <w:t>TACTCTTGGCGGAGAAGTCGAAAAAGTGACTTAGAAATGAAGGTATTACATTTTCGGAGAGAAAGAGCAAATTGATGGAAAATTAGTCCCCCAACTGGAACATCAATTTGGTGATGAAATTTCTCATTTAAATTGGAGGTACATCGAGTTTATTGTTAACTTGTTCCTCATAAGACTAGAAAAAGAGCTTGCTTGATCAGATTTCTCTTCAAGTGTTATAGCAGCTGCATCACAAGTTTGATGAAACTTTTCAAATATGATTGAATCCGCCAATGTTCTTTATTTGTTTCTAAAGTGAAGGCTGCAAAAGTTACCTGACCTGAAGGAGAAGTGAGTTTCTTTTCTGAAATATCATTATATGTTCACGTAGGAGAAGTAAACTATTGATGGTTGACTTGTGATTGGTGATAGTTCATAGTTCAGTGATGAAATTCAAATATCGAATACTTAAGCTGGGATTTTGATCATTGACTGTTTGTTTCTCATTTCTTGCACAATGATTGTTTGGTAGTTCCCTATTAATGAAATAATAGTGTATATGAACTTGCAGGGATTTTATTGTGAATTATAATCTTCCAAACTACTTATTTTGGCTTATCCGGGAGGTGATGGATAGATGTGAAAAAGGAAAGTTAGTGTATGACTCATGTTGGATGGAATTATCAATATTACAAACGGTTGCAAAACACTTTCAAAGTTATTCATTTATAATTATTTTTCACAATTATATCAAGTAAAAACATCTTTTGCTAAGTTTTTTTGGCAGAGTCCATGCAAACATGCCTTCGATTTAGATTGTGTCACGAGGAGTTCTCTCTGCTTACTGTAAGGTGCATATCCCGTTTCTCCATTTGTATGAGTACATTATTTTTTGTAGAACAATAATAACAATCAATACCATAGATCCATAACTATAAGTTGCTTATTAAAAATATAGCAATAACAGAAAAGGCAAGATTCTTACCTCTTCTTTGCCAACTACTACAGACATCTCCCATATTTGATTCATGTAATTGTACCCAAGGTCAGAAACAAATGTACAAAGAACTTGAAGAACCTAACAATACTCTTATTGTTATAAACTCTATTCTTCCCCCTATTACAAGTTCGATAGCACTACAAGAAAGAGCAAAATTGTATGATCATTTGAAGAAAATAAAATATGTAGCTTTTGAATTCTGCATAAAGGATTTGTTTTTATCACTCCAATGCTTCTATGAAAATTTTCTTACTAGGAGCACCGAGCACACTAAATCTCCATCCAAAGAAATAATAGTAATGAGAATCTTAGATGAATTGTCAATTTTCTATTCTTTGAAAAGTCTAATAATTTAAGTATTTAAGAATTTTAACAAGTTTATCCTCTCTTAAAATTTTGTTGAGGACTGTTTTAACAAAGAAAAGTCTCATTGACACCGCACCTTCTTTAATAATTCTGTTTGAGCATTAAAATGAAGATATTTTTTGGATGTTAATGGAAGTCTTTAACATCCTTGCAGAGTAATTACAGAAAGAAAGAGGCAATGTATTAAGAATGTATCCAGTGCCACTTCAATCAAGTAAGTTTCACTTTTTTCTGGTGATTATTTTTATTTTATTATGTTATATGTGGAATATGGATGGAGAGATTTTATATACACCCTCTTTTTATTTGTAGACATCTTAATATATCCAGCCATTTTTTCAGGAGTTTACTCTAACTACTACCATGTCATGGGAGATGAAAACTCACCAAGGATTTGATTCCTTTGTGATTCAAATATCTTTGGTATACTAACTAATTAGTACTGTTGGATATCCTTGATCACGTATAATTATGTTGTTGAGTGAGGCAAGTGATCAAGAAAAACAATCAAATTCCAGAAACAGAACAAGGAGGAGCAAAACCATGAAAAAGCTAAAAATCATTCAAATTCCAGAAACATAACAAGGAGGAGGAGGCCAAACCATGAAAAATGATTGATTTCAGATTCTCTAATTTTCAAGACTTAAGGAAATAACAAATGGTAATGTCTGGGTACAGAAGAGTAGATATGTAGAAAATGTTGGAAATTTGATGCTCTCCAAAGTACATTAGATAGTCCAGATGTGTTGGTTGACACATTAATAGTAATGTCTGTAAATGCAGGTTGTTTCCAACAACTTTGAGCATTCTCCCTTTCTTACTTTTTGATTATTTCGTTTTGGTGTAAATTTGAGTCAATATTTTATGTGCTCTACCTTATCAATGATTTTGGAGTGAATAAATTTTATTTCCATACTTGATCATCCCTTTCGTTAATACATATACACAACTTGATTAAATTGTTTCTTTGCGATAAAAATAGCTGAATAATTTTCAGCATACTCTATTATTTATCGAGACCAAATCAACTATGTTGGACCCACGGGCCATGCCGTTCTAGTATACATATAAAAGAAAAAGGTTACCACATGTCACAAATTACACTTTCACCATTTTGTTTTGGGC</w:t>
      </w:r>
    </w:p>
    <w:p>
      <w:pPr>
        <w:pStyle w:val="Normal"/>
        <w:rPr/>
      </w:pPr>
      <w:r>
        <w:rPr/>
        <w:t>&gt;LNC_000776</w:t>
      </w:r>
    </w:p>
    <w:p>
      <w:pPr>
        <w:pStyle w:val="Normal"/>
        <w:rPr/>
      </w:pPr>
      <w:r>
        <w:rPr/>
        <w:t>GAGAAGTCGAAAAAGTGACTTAGAAATGAAGGTATTACATTTTCGGAGAGAAAGAGCAAATTGATGGAAAATTAGTCCCCCAACTGGAACATCAATTTGGTGATGAAATTTCTCATTTAAATTGGAGGTACATCGAGTTTATTGTTAACTTGTTCCTCATAAGACTAGAAAAAGAGCTTGCTTGATCAGATTTCTCTTCAAGTGTTATAGCAGCTGCATCACAAGTTTGATGAAACTTTTCAAATATGATTGAATCCGCCAATGTTCTTTATTTGTTTCTAAAGTGAAGGCTGCAAAAGTTACCTGACCTGAAGGAGAAGGATTTTATTGTGAATTATAATCTTCCAAACTACTTATTTTGGCTTATCCGGGAGGTGATGGATAGATGTGAAAAAGGAAAGTTAGTGTATGACTCATGTTGGATGGAATTATCAATATTACAAACGAGTCCATGCAAACATGCCTTCGATTTAGATTGTGTCACGAGGAGTTCTCTCTGCTTACTGTAAGAGTAATTACAGAAAGAAAGAGGCAATGTATTAAGAATGTATCCAGTGCCACTTCAATCAAGAGTTTACTCTAACTACTACCATGTCATGGGAGATGAAAACTCACCAAGGATTTGATTCCTTTGTGATTCAAATATCTTTGGTATACTAACTAATTAGTACTGTTGGATATCCTTGATCACGTATAATTATGTTGTTGAGTGAGGCAAGTGATCAAGAAAAACAATCAAATTCCAGAAACAGAACAAGGAGGAGCAAAACCATGAAAAAGCTAAAAATCATTCAAATTCCAGAAACATAACAAGGAGGAGGAGGCCAAACCATGAAAAATGATTGATTTCAGATTCTCTAATTTTCAAGACTTAAGGTACAATTTCACATACCTTTTTCAGGCTTTTAAAACTGTAGGTCTCTTTTTCTTCAAAACGAACCATAGTGTTCTATTTTGAATGGTGTTGTTGTATTGTTTAGTAGTTATTCTTGGATAGAGGTTGCAGTTTTAGTATAAGATACAAAAAATTTAACATACTTCACCTGTAGATTCGACTTTTATGAGTGATCTAAATTTCTTCTGTTATTTTTGTATTGTCTGAATTGCAACTTTTGATATGATAGTGGCAAGCAATAACTCGACACCATATATAGTTTTATCATATACATAATAATAGCAGTTCTGGGACTGAGAGAATGATCATACAATAAGAG</w:t>
      </w:r>
    </w:p>
    <w:p>
      <w:pPr>
        <w:pStyle w:val="Normal"/>
        <w:rPr/>
      </w:pPr>
      <w:r>
        <w:rPr/>
        <w:t>&gt;LNC_000777</w:t>
      </w:r>
    </w:p>
    <w:p>
      <w:pPr>
        <w:pStyle w:val="Normal"/>
        <w:rPr/>
      </w:pPr>
      <w:r>
        <w:rPr/>
        <w:t>GAAAATTTAAAATGTATGTCTAATGGTATTCGGTATGGTATGCTAATGGTATAATAATTTTAAAAATCGAATATTGAAATTATGATACCAAAATTTCAAATACCGTATCATACCATACCATGCCCACCCCTACTTGTTATACATCAATTTCATAGCCTAATTACCAAACAAAATTAAAGACCATTTAACTATGTTCTTTAAAAAGGCATTTAACTTCCACCCCTTTTGGCTACAATTAGGCAAAAATGTAGAAATGTATCAATTTTCAAATCTTATACATGTTGATAAAAACTGGTTCTTTAATTTCTATACAGATTAGATTACTTAGTTCCTCTTCTTTCTTTATTTCTTCATCCGATCCGATCTTCGGTATTCATTTTAGGCTTTGATTAATCCGAATTAATGCCAATAAATCCCACTTTGGGAGGTAAACTCCCAAAGCTCGAATATATA</w:t>
      </w:r>
    </w:p>
    <w:p>
      <w:pPr>
        <w:pStyle w:val="Normal"/>
        <w:rPr/>
      </w:pPr>
      <w:r>
        <w:rPr/>
        <w:t>&gt;LNC_000778</w:t>
      </w:r>
    </w:p>
    <w:p>
      <w:pPr>
        <w:pStyle w:val="Normal"/>
        <w:rPr/>
      </w:pPr>
      <w:r>
        <w:rPr/>
        <w:t>GAGCTCTGTTGCTGCTGCTGTGCTGTGTGTAGCCGTTTCGAACTTATTCCCTATGCACATTTTGGCCCCCTTCCTCTCTTTTCTTCCTCGTAATTCGTGCACCTCGGGAAAACCCCACTTCTTAAACGCTCACAAAAATCTTCAAAACAAAGAAATAGTCTTCACTGTTTGAAAACTCAGTGTCTTTAATGGTAGTACAGGACAAATAAAGAAGAAAGAACAAAGCTTTAAGTTTTTTTTTTTTTTTTCAAGAAAAGAGAGAGAGAGAGTGAGTGTGTTAAAATCAGTTTGACTAAGTAGGGTTTGTTTGGACCAACCTTCAAGTTCTTGGCTATGGCAGTGCTGTTACTACATTTTTCAGGCAGGTGGTTTTTTACTCAAGAAAGGTTAGATAGAGAAGTAGGAGTAGAGCTTGATTCAGAAGTTTCGACGTGTTCAACAGTTAAACCTGGTTGAATCTTCTGTTCCTTGTGTTTTTCTGGAACATGTGAACTTTTGTAAGTACATTGTTCCTTAAGTAGGGAATGAAGCCATCGGTCCGCGAAGCATATCAAGCTTTGTATCATATTTTGACAATAGTAGCAATTATTCATAGTGGATGAAGTATTTTTTTTGCATATATAAGCTACTCAGGTTTATATTTTCTGAGTTTTGACCATTCAATGAAAATCTAATGCTCAATTAGCTTTAA</w:t>
      </w:r>
    </w:p>
    <w:p>
      <w:pPr>
        <w:pStyle w:val="Normal"/>
        <w:rPr/>
      </w:pPr>
      <w:r>
        <w:rPr/>
        <w:t>&gt;LNC_000779</w:t>
      </w:r>
    </w:p>
    <w:p>
      <w:pPr>
        <w:pStyle w:val="Normal"/>
        <w:rPr/>
      </w:pPr>
      <w:r>
        <w:rPr/>
        <w:t>ATTTTCTGCCGGCAGATGCTTGGTGGGAGAAAATAGATGCTTGGTGGGAAAAAATAGAACAGCTTTATTCGATATGAGAGCTTTTCCATTCATATACTCATCTTAGTTGAGCGGACTCTTCACTTGTGATGCCACACCGCTATTGGATTCTCTGAAATTACACTACTTTGGAGAATCCGACATGTACCTATTGACATTTTAAGAGTCCGAGCAACATAGATGATACATGAAAAAGTTAATAGCAATGAAGAAATTAACAAGAGCATTCACCAAACTAAGAAAAAATCATTTTGATCATTCACGATCAATAAGTATGGACGCCATGATATACTAATACTTGTGTGGATCAAATAAGTAGAGACGTATAAGGTAATACTTCGTTTTTATTACTTTTGCATTCTGATAAATTGTGCAATCTCATCCATTGTATATCAACATTTTTATCAATTAGATCTAAGCATATGAAGTCATGTCGATTTATTTCTGCATTTCAAGTTCTCTCTTTTCTATCTGATTCTAGAATTTCTTGAGTGCTTTATGTAATATGAGATTCATATGAAATATACCACTTTTACTGCATCGTGAGCACGGGTGCACACATGTCCTTGCCTGTTCACATCTCGAAAAGAAATCTTCTTAGGAGCTTGAAGTGTGTCCTGGTCTTTTCCTTGTAATGTTTGCATGACTGTCCAGTAAAAATATTTTACCTCCAATGTGGAATTAGATAAGCTAATATGCAACTTTCTCTATATCTTTTTAAAATTAACAGCTTCTCTTATGCATCTCATTTTCTCAACTGAGGTACTTAAGGGAAAAAAGCATGAGAAAATAAAGAGGCAAAATAGTTTATTTCGTTTCTCATGAAACCAATTAGCATTCAAATACTCAAGTGTGGAGATGCATTTATGTAAGTATATATTGAAAACTCTCATTTTAATTTATGATGTGTAAACAAGACGAGTAGACGATGAGCTCAAAGGAATGAAGTTAAAAATACATCTATATCCCTATTGCTGCAGAGTTTTTTCATCAGGCCAAGCTTGGTGGGCGCAAGAGTCAATTTTTTTTTGTTGTAACTGAATGATGCAAGTGTGTGGCATATCTCTAACCCATTTTTTTATATTGTGATATTGGAAGCTAATAGCATTTGAGTGTTTCTGTTTTCTTATAGTATGATCTACTATGTGCTTTCAAGTGTGGAGGTCTTCTTCCTTCACACATTAATATATTTGATGAAAGTCGTTTTTCAAAACTTCTTAGTAAAGAATGGTTCATTGATGTCAGAAATAATTGAAATTCTGTGAACTAAATTTCAGCCTTCACAAACTAAAAGAGAAGTGTACAACTACTATATTTGATGTGGAGTATCTTAATTAGATGTGTGTTTTTGATCTTTCATATATGAATCTTAATATTTAAGGTGCAGTTATTTTGAAGTGTCGTCTCTTGATTATTCTTTGTAATGATTTTTTTTTTTGCTATAGCAAGGAACTTTTCTATGCATGAATTAAAGAAAAATGTTGATTTTTAAGTCTCTTCATTAAGCTACAGTTCATATTGTAAATCCTTTTATTGATTACCATTTTGTTGAAGTGCTTAGTTATAACAGGGACCTTAATTTGGTATGTAGGATTTGAAGAAGAAAGATGAGTCCAACCATGCAGGGGTTGCTATTGAAGAGCAATACAAATGACATTTACCTGAGAAAATTACTAAATAATTAAGGAGTATGCATAAGAGCAATTTCAAGTTTATCACCCTTCTAGCATTGATTAATTTGCAGGAACAACATATAACATTTCTCTGGGCACTGCAAAGAAAATACTTACAAAGAGTTGAAGAGTTTACGTTATTTGTGACACATTGTATACTCCAGAAGTTGTGACACCACTAGAATTTGAACGATAGATTGTTAAATCATAACGTTCCGAACAACTTCTTGAGCATTTTTCTTTTCTTTTTTTTGTCCTGTACAAGTTGTTTGAGTTGCTTTAATGCTTGAGACTTTGTTTTTAATTTTTCAGATCATTCCTTATATTAGAACATACACACAACCCGAATTAATGTAATCCTTGCAATTTGTGCTTTTATAACTGAATAATTTCCAGCAACATTTTATTTACAAAGAACAAACTAATTATGTTGGGCCCGTGCTTAGCACGGGCCATGCCCTTCTA</w:t>
      </w:r>
    </w:p>
    <w:p>
      <w:pPr>
        <w:pStyle w:val="Normal"/>
        <w:rPr/>
      </w:pPr>
      <w:r>
        <w:rPr/>
        <w:t>&gt;LNC_000780</w:t>
      </w:r>
    </w:p>
    <w:p>
      <w:pPr>
        <w:pStyle w:val="Normal"/>
        <w:rPr/>
      </w:pPr>
      <w:r>
        <w:rPr/>
        <w:t>CATTATATAAAATAAAAAGATTCATAATGGCTACCAATGACTCTTCAATTTCAAAGCTTCCTATGAAAGAAATCCCAGGTGATTAGGGTGTCTCATGTAAAATTAAATACTTTAATACACACCTTTCTTCATAAAGGAAGTTCTGTCTTTCTTCATCCAAATAAGAAAAAGATGGGACGCTCGCTTTTAGAGCACAAGAATGACTTAGAATCGGTACCGCCATCCCGGTCACACTGGTCAGCGGCATTCATTCAATTGTCCTGTTCAGAATGAATGCTACTATTACTCTTTTTCAGCTTGAGAACCAATTTGAACACGATAATTTTACATAGAGATCGTTAGGGGTACATATCTGATGCGGAAGACATCATCACAGAGAGAAGCAAAAGCGTTAGTCGTAAATTGGTTTCTACCTCCTTGCCCTAGC</w:t>
      </w:r>
    </w:p>
    <w:p>
      <w:pPr>
        <w:pStyle w:val="Normal"/>
        <w:rPr/>
      </w:pPr>
      <w:r>
        <w:rPr/>
        <w:t>&gt;LNC_000781</w:t>
      </w:r>
    </w:p>
    <w:p>
      <w:pPr>
        <w:pStyle w:val="Normal"/>
        <w:rPr/>
      </w:pPr>
      <w:r>
        <w:rPr/>
        <w:t>GCTTTCTTCTATCCCAGAATTACCGCCTATACTCTGTATTTTGCCCAGAGATCACATTCACCCTCCCCTGTCATCTTTCCCAAAGATCACCTCAACGATCTTCCGTTTTCCAAAAATCGGATGCCCCAGGCTCTTCTCCATGGCCGCCCCTATGTGCTCCCCCATCCCCTTCGTCAGAGAACGTCTCTGGGCCGCCGAAAAAATGCCACCATCAGTCACTCAACCCTCTCAAATCGAGCTGAAAAGGTCGATTTTTTCTCCCCCGCATGATTTCTTTGTTGTTTCCTCTGAGAGTTGCGTTTCCAAGAATTCAAATTTTGAATTCTTGGAGCCCAAATTAGCTAGAAAAGGGAACCATTTGGTTCTCATAAAAGGGATCCGAAATCATCCAAAAATAATTCAAAAATCAATCGAGTTAAAACATACTTCAATTTTTTTAGAGTTCAAAACTTTTTCAACTTTTGGTCCTTCTCTTTCGACCTGAAATTGGAGTCCGGAGAAGAGTGATCGGAATCGTTGATGTTGGAACCCTTGTTTGCTGCCCTCAGAATGGTACTGTACCTTGCCCTTATTTTGTTCAGATTCCAGTTGGTTTCCTTTTTTTGGGTTGATTTTTGACAATTAAATATGGGTTGTTAATCTGTTTGTCTCCTACTTTTATGTATAGTGAAGTTCTTGTTTCTTATATATATATATATCACCTTTGTTGTTGCTTTGATTTGGATATGATAGGTATATATGGATGGCTGAAATGTTAATATCGTTTAAGCTTTCTCGACCACAATATAGCCTAATCTAAATTCGAAAAGTGCTGGTTTAATTTGATTATGAGAAGTGTTTGTTTGATGTTGTAGTTTTAATATTTTTACTTTCTTAGTTGACTCTCCTGTCTATTCTAAATTCGTGCTCATTTGGTTTAACATTCTCAGTAGTCATGTTGCGTCGTTTCTGTGATTTTCCATTCTAAATATGTTATATTGAGTGTTTGGATAATCTATTTTCGCTGCCTATATCTTAAAATTTAACGAACTTGGTATATGAAACTTTATGGTATGTATAACAAATCAATTTCAAACAGTGAGTGAATTGAATCAGAGACACTTGTCTCATATTGTTTTTTGGCTACTTTCCATCCCAAAGTGGAAACATGTACATAGTAAAACAAAACCAGTACTATGACCCTACTTAAATTGTTTATGTCTACACCTAATTGTATTAGTCAAAATAAATTTAAATGACTTTTTTGTCCCTTTCCCCTTCTTTACTTATTTTGATTCAACAGTTTAAATGTCATGTGCCCCTTTTTACTCCAAAGGATCTAGTGGAGTCGTCTCTAAAATTTATGAAACTGTTGGTCTTATAAAAGTTGATATCAATGTCTTGTGTGTATTCATGCTTGTTTGCATATTCACATTATTGCACCATTTAATTGATCACTAATCTTTATCTTCTTTTCGTCTTCTTATGTTTCATGTACAACGGGAGAGCTGGAGTTTTTACTTTGGAACTCATTATTGGCCTAAGATATTAGGCCAACAATAATTAGGATCATCGCAACGCTTGGAGTCTCGCAAATTAGGAGTCCAATGTCTTCTTAGTCTTTCTTTCGTTGTCCTACTTATGTTGTTTTGATATGTTGGCTAACATTTACTTACAAGTTTTTGATATATTGCTTGTCTTTTATTTTGAAGATTACTTATGTGAGCTAATATTATTTGTTTATGGATTTAGTTGAAACACTTTTAGAACAAATGATACAAAAAATATTTTCTTAAAAAATGGGTTAGCATTTTTACTTATAACATTCTTTCAGATCTTTTAAGTTGAAAAGAGAAGGCTTATAGTTTAAAAGTTTCCAAATGAAGTTTCAAAGAGGATAAACTAATATTTGTTTAGGCATAATTCATCGCTTAGACCTTCAAATGAATTTGAAAATAGTTTAAAAGCTAAAGCAATTACCCTTCAGAAATATATTCAAGGCTAAGATATTTACCCTTAAAAATACATATTTTTAAAAAACAAGTAGGGAAGTAGGCC</w:t>
      </w:r>
    </w:p>
    <w:p>
      <w:pPr>
        <w:pStyle w:val="Normal"/>
        <w:rPr/>
      </w:pPr>
      <w:r>
        <w:rPr/>
        <w:t>&gt;LNC_000782</w:t>
      </w:r>
    </w:p>
    <w:p>
      <w:pPr>
        <w:pStyle w:val="Normal"/>
        <w:rPr/>
      </w:pPr>
      <w:r>
        <w:rPr/>
        <w:t>CTTCTTCCCTTTCCCAGAAACGTTTTCCTTCTTCCCCATACGTTTCTCTTCCCATCAAACTCTTTTCCTCTCCTCTCCCATCGATCTCTCTCCTCTGCCATCGTTTCCGCCTACAAACCACCGGAAAATGGCAATTTCCGGTGGTCATCAATAGATCTCCCTACGCCGTCCATCAATCATATCCTTCTCATGTCAACTTTACGTCTCTTCCATCGTCTTTTCTGAACCATGGTAGACCTCAAAAGGCCATCCATCACTGCTACGCCTGAAAAGGTGAAAGGCATGAAGAACCATCATATTTTTGGGCTAATTGTCCCTTTAATATGATGGGTGTAAGGTTCCAACATTTATTTTTTGAACGTAGTAGAGGCTCCAAATTAGCTATAAAAGAGAAAACTTTGGCTCTCTTTCATCCATTCAGAACGGAGAGAAAAAACATTCGAAATCGTTGCGAAATCAGCGAACAAGGATCTGAAATCACCTAGGGAACAAATTGTAAGATCATCTTTTGTCCTCTGTTTTTGATTTGTTTAAATTTGAGTTGGAAGTTAGAATCTTGACGTCGAAGTTCTAGTTTGCTGCTCTACATAAGGTTAGTAATCACCATCTCCTTATGTTTTGGTTTTATTTTTGGTTTCTAAAAAATTATTCTTGCGTCGTTATCTTGATTATGCCATTTCGATTCAATTAGCTACTCTAAATAGGCCATAAGAACGATTAATAGAAATCAATGGAAATTAAAAGAACTGCTGATTAATGTATCTTATATGTGTTCGTTGAAATGCCTTTTACTGTATGCATCCCCTCTTAGATGTCTTTTTGTGCAAGAAAAGTTAATTCTAGACAGTAAGCATGATGTCCGTCACCATTTTTGTGATCTATATAATTAAAATTGGCGCTGCATCTCCTTGTTGTTAATTGCTATTTTTTTATCTGTTAAGATCCAAAACTATATAGTCAAAACAGTCATAATCTTTTCATCCTTACGCTGTCATTTTGTTTCCAACTAATTTTAATCAAATAGGCATTTTGTTATATAAAATTAATTACTGTTGCATCTCACTTAAGTTTAGTGTGAATACGAGTAGTAGAATATAATAGTAGTGGCGTGTAATTCCCTCTTGTTAATTAAGAAAATGTGTTGTTGGTTGTATGTTTATGGAAAAAATGTATTTTTGTGTCTAAAGCAATTTCATCAACTTTAGATCTGCCTCGCTTTGAATGTACATTAAATCCAGATTGTCTCCTTTGTGTACGGGTCAAAAACCATGTTTCCTGTATCCTTCCTACTATAGCTCAAACTTACCATTTCTTTAGTATGTAAAAGGGGTAAGAACCAACCCACTGTTAACTTTAAGGGGACATCAATTGATTTCTTGAAAAGAAAACATGCTTCATAAAAACTCGAATAAATCATCAGCTTGATGTTACATTTCTATTGATAGACGATATATTTTACGAAGTGACTCATTGTTTTTCTTTTCTTGGTGAATGATGTTTAGTGAAGTTTTAGAACATGTAGTACTCAACTAATGTGTTAGAATAGTGACCTTGAATTATCAAAATCTAGTTGATTGTTATGATTATTGTTGGCATTATATCTTTCTTTTCTCAAATATATGGGTATCTATGCCTCAAGAAAGATAGATAGGGAACAAGCCTCTTGTATGTTTTTTTTAAACCGTGACTTTTGTTACACTTTCCAATATAATATATGTTATGTAAAGTTATGTTAAATGCTGCTCTGTTTTGAATTTGTTATTGTTATTTGAATAGTTCCTAATCTCTTTTCCTCTTCTTATGTTTCATGTACAACCGGAGAGCTAGAGTTTCTACTTTAGAACTCGTTTTGGCCTAAAATATTAGGCCAACAGCAATTAGGATCATCACAACGCTCGGAGTCTCGCAAAATAGGAGTCTAATATTTCTTAGTCTTCCTCTTTTCAAGTCTTAATTATATTGTTTGGGCACATTGGCTAACCTTTACTTAAAAGTTTTAGATATATTGTTTGTCTTTTATTTTGAAGCTTATTTGACGTGAACTGATATTATTTGCTTATGAATTTAGTTGAGACACCTTTAGAACAAATGATACATAAGACATTTTCTTAAAA</w:t>
      </w:r>
    </w:p>
    <w:p>
      <w:pPr>
        <w:pStyle w:val="Normal"/>
        <w:rPr/>
      </w:pPr>
      <w:r>
        <w:rPr/>
        <w:t>&gt;LNC_000783</w:t>
      </w:r>
    </w:p>
    <w:p>
      <w:pPr>
        <w:pStyle w:val="Normal"/>
        <w:rPr/>
      </w:pPr>
      <w:r>
        <w:rPr/>
        <w:t>CAATCTTTTAGCAACAACTTAATACCATCTAAGCCCAAATTCTTTATTTCTCCCTAGTCCAAACCCACTCCAAACCAGTACCCCCAACCCCTGTACTCACGTCTTCTTCCTCAATACAATGAGCATTTACCCAAAAAATTAGAGAAATAATCCGCCGAAACTCAAATCAAACCCGAATCGTAGACTAGCAGCCCAGCTCACTCGCGCGTGTCCAATCCTCCCTCTCTCCCGTGTCCTCTCCATTTTCAAAAATCATCCTTCAACATCCAGGTGTCTCAATTGTGTTGCTCCTTTGTCCTTGCTCGTCAAATCAACGATCCTCCACTCAATTCCGTTGGGAATTCGTACTAATTCAAGCTGGCAAAATTTGAATTTCAAATTTAAAATGTCATCCAAATCTGCTCGTTTTTCCCCTTATCGATTCCATTCTCCCTCTATAAATACCCCCATTCTTCTACATTGTAAAAGGGGGAGGTGAGCTAGGATTAGGGACGAAAAAGATTGGAGAAAATATTGAAACTTAACTAGCATTAGAGAGGAAGAAACGGACTCTAACCATATAGTTCTTGAAAGCATAGAGGAACCGGAAATTCCGATTTCGTTCAGTCTTTACTCTAGCTTGTTCTGTTTGTTCGTTCCAATTCTCGGAATCGTACCTTAGTGGTGGTGAAGTTGTTTCAAGCTTGTTGTCCCACGTCGCTGCTCCGAAGAAGGTAACCTCTCTTCCTCTTAAATTTGTTTTGCCATTTCGGCTGAATTCAAATGTATGTAATATGGATTTAATTTACTTTGTGGTTCGATTTGATGATTCCAATCTATGATATGCTCTTCTTGATAAAGGATGTGGTTGTGTATCGTTTTAAAGTGGTAAAATAGTAGGCAGAATCTCGAAAAGCAAATCGATGTGGAGGTTGTGTGTTGTTTCGCCTATTGTTCGTGAAATATGACAATTTGTTTTCTCCATTTCGAATCTCATGGTCATTATACTCGCTCTAAGTTTGGTTTATGTGTTTGTTGATCACTAGGACATCGTCCTGTCTCTATTTTTTGTAGTAGTTTTCTTGTTTTGGCTATGTGTTCTGAAGGTGTCAAAGAAGTTATTTTGTTTCTTTTCTTTGTATTTTCGGGTATAAATTAGCAAGTTTCGTTCACATCAGTAGAGCTCCATTTCTTTATTGTCATCTTGTAGTGTAAGTGTTTTTTCTTTTCGATATAGGACCATCCGTTATGTTCTCCTATAGCTGTTGGCTCTCTGCTTTGTTTCCTGCCAATAGTAGGTTCATCTATATTTTGTTTTATGTTTTTAAAAAATACTTTCCTTTTAGGAAGATGATGTGTTGTTTAACTGTGGTTCAAGCATTGAGTCAACTTAGTACAACATGCCTTAAATGAGTTCTTATTGCTTCTTTGGTTATGGGTTCTGCAAAGGACATCTAATCGTGTTTGTTTGCTCGTTTGCCTTGATTAATTATCGGGTTGTATGCAAAGATATTTCATTTCAATATTAATTGAGTTTAGGTTAGTTCATGAATTAAAATTGATGTATTCTATTTGACCAGAAAATTGAGTTAATTGGGTATGCCTTGAATTTCGATTGTTGAGTAGCCGCATTTTGAGCATGAAGTAGCACATTTGTTTGTGTTCTCTTATGCTTCCACTTTGGTTATTGTTTTTCCACAATACTAATTCTTTTTTTTTATTCTTATTTATGTGAAATCTGCCCGAGTTTACCATGGACTCCTCCCCTTGCATTTTCTTGTTGAGCCACAAAGGCTCAAACCCTTTCCCCGAGTCGGTCAGCAAGAAGTCGAAATACAGGTTTTCGGAGGATAAACAAAGCTGGATTTTGATTTTTTGAGCTCCGGAAAGGTCGAAAACAGGCTGTGTACCTGCTGTATACAGCAGTATACGCTGGTATACATGGCAAAATACAATATACAGGTGCAGGAAAGGGGAAATACAGGTCAAAAAGGACGGAATACAAAGTGCAAACAAAAATACAGGTTTCGCAAACCCTAAAATGGGTTGGATACGGCTCGTATACATCGGTATACACAAAGTATACACAGATTTTCAAAAGGAAATAGGCCCAAAGGCCTTGATAATTTCCAGCAGGTTAGGTGGTGCAGAAATGGGCCAAAGCCCAGTGAGAAATCAGAAAAAAAAAAGAAAATTGAAGAAGAGCAAATGGGCCAAAAGGCCAATTTAATTGGATTTGGGCCAAAGTCCAAGTCCAATTATTTCTCGTCCCTTTATTATCGTTTTTATTGTATTGATTGACTAACTTTGTTTATTCATGGTTCAATTCAATTAAATTCCCGAAGATAGCCATTTCTCTTTATATATATATCTGAATTAAAATATTTTATACTTAGCTCTGTTTTTCTTATTAGTCT</w:t>
      </w:r>
    </w:p>
    <w:p>
      <w:pPr>
        <w:pStyle w:val="Normal"/>
        <w:rPr/>
      </w:pPr>
      <w:r>
        <w:rPr/>
        <w:t>&gt;LNC_000784</w:t>
      </w:r>
    </w:p>
    <w:p>
      <w:pPr>
        <w:pStyle w:val="Normal"/>
        <w:rPr/>
      </w:pPr>
      <w:r>
        <w:rPr/>
        <w:t>ACCAAGTAAGTGTTAATCTTTGTTTCCTTTACTTTTCATTTACATTTTGCCCTATTTTTCGTTTAAAATATGCCAAATATTAAAGAAAAATGGAGATTTTACGTTTTTTTACCGTTGTAGCTTTGTGATGTGGCAAAAAATCACTTCCTCACGCGCCTAATAGAGTGTGTTGTCAATTTCTACGCCAGGTGGACGAAAAAGGTGTACGCGACAGAGGAATAAACAAGTTCGGGGG</w:t>
      </w:r>
    </w:p>
    <w:p>
      <w:pPr>
        <w:pStyle w:val="Normal"/>
        <w:rPr/>
      </w:pPr>
      <w:r>
        <w:rPr/>
        <w:t>&gt;LNC_000785</w:t>
      </w:r>
    </w:p>
    <w:p>
      <w:pPr>
        <w:pStyle w:val="Normal"/>
        <w:rPr/>
      </w:pPr>
      <w:r>
        <w:rPr/>
        <w:t>ATCAAATAGAAAGGCTCGTCCAGTGAGTGATGACACTAGCGAGTAAACTGCAAAAGGGTCTTGCTTGGTATAATATAAGCGGATGACTTAGTTATAATTAGCTCAGATGTGACTTCTTTGCTCGGTTTCGGTTGCTTGACTCAATAATGGCCCTTCAAAGTCATTGACTCCATATTTAGGGAACGGTTGAACTCCTTTTTTCTTTTTCAAGCTGTCGACAGTCATGTTCTTATATTTCTTTACTGT</w:t>
      </w:r>
    </w:p>
    <w:p>
      <w:pPr>
        <w:pStyle w:val="Normal"/>
        <w:rPr/>
      </w:pPr>
      <w:r>
        <w:rPr/>
        <w:t>&gt;LNC_000786</w:t>
      </w:r>
    </w:p>
    <w:p>
      <w:pPr>
        <w:pStyle w:val="Normal"/>
        <w:rPr/>
      </w:pPr>
      <w:r>
        <w:rPr/>
        <w:t>AGTTAGTGGAAGGTTTTCTGCGTTCAGTCAATCTACGCAGAGTGAATCGGTCCCTAAGGAACCCCCGAAAGGGCTGCCGTCCGATGGGTACACGAAAGTGACGAAGTTGCTTTGACTACAGAACCATGCCTGTCTGTTGGAGCGAATTGGATGATCGGGCCGAGGGCTGCCCTCTCTTCCCCTCACTCTCCTTTCCCTAATATGAACCTTGAGTCATCAAAGCCTTTCTGACTCGGCCTGGCCCGGTCGCCCTACGCGACTGGCGCTTCAAAAGGCGAAACTCTC</w:t>
      </w:r>
    </w:p>
    <w:p>
      <w:pPr>
        <w:pStyle w:val="Normal"/>
        <w:rPr/>
      </w:pPr>
      <w:r>
        <w:rPr/>
        <w:t>&gt;LNC_000787</w:t>
      </w:r>
    </w:p>
    <w:p>
      <w:pPr>
        <w:pStyle w:val="Normal"/>
        <w:rPr/>
      </w:pPr>
      <w:r>
        <w:rPr/>
        <w:t>CTCACACTACGCTCACTTCTTATCTCTATCTACCTCTACGAAACAATTTCGATAGTTTGCACTTTCATACATACAAAAAATAATATAAAAAAGATGAGACCATCGATACAGATGCAAACAAAATAAATCAAATAAAACACTTTATTAATTCCTCTCAGAAGATTGCCATAAATCAGTTTTTTCCAAGCTTTAATCATATAGTCTCTTATTGAAGGATCACTTCAGAGTTCTGTTTTGTACTTTTGACTTACAGATCTGCTAAGTGGTAAACATGCTTGGCAGAATCACTAATTTGAGTCTTGGCGGTGTATTTTGTTAAAGTGTTCTTGACAAAATGGTTGTGATTTCTTTGTCTTACTATTTATTAGTGCTCTTAACTTTTTCTTAAGATGGTGTAACTGAGCAAAATAGAATTTTAATAATATTATCTAGAGAGACTTTAATTTGTGAGCCGGATTTTTTTTAATGGAAAGAAGAATGGACTTTCTTTTTTCAGCGAAGAAGAATTGGTTGAAGAAAGAAGATTTGAGGGAGAAGGGCTTGCTAGGTGTCAATATAGTGGGATCCACCGTTAAATTTAACAACATTTTTTATCTTAATGGTTAGTTATAGGGGAATGGACCAAAATGATCATTTTTTACTAATCTTCAAGGACTATTTTAATAAGGTGATATATATTAAGGATCAAAATACTTTAACCCCTATACATCAAGGACCATTTTGGCCATTT</w:t>
      </w:r>
    </w:p>
    <w:p>
      <w:pPr>
        <w:pStyle w:val="Normal"/>
        <w:rPr/>
      </w:pPr>
      <w:r>
        <w:rPr/>
        <w:t>&gt;LNC_000788</w:t>
      </w:r>
    </w:p>
    <w:p>
      <w:pPr>
        <w:pStyle w:val="Normal"/>
        <w:rPr/>
      </w:pPr>
      <w:r>
        <w:rPr/>
        <w:t>AACAATATCACCGACCAACCCACTTTTAAACCTCCCAAACCCGGCCCAATTCTATTCTAAAAAAAAAAGAAAAAGAAACTCAGCAACGTGGGCAAACAGAGGAAGCAATACACAGCAAACCCATATACCCGATCCCTGCGCATTTTCTTCTTCTTCTACGCTAATCTGCCAGTCCAGCAGCTCACGTGAACCAGACAGCTGCAGGGTGCGTTTTCTTCTCCCTCACGCGTCAATATCCAACAACTCCCACAACTTTCTCTGCAACAGCCGCCCATCTCGATTTTTTCATCCGAATTTTGGGGGATTTCGGTTGAAATTTGATACAAGCAGCAGCTTTTCCTCCCCTTGAGAAAAAAAAAAAAAATTCGAAGGAGGTTGAATCCGGATTGACGATTTTGCCCCAAGCTATTTCAAAAAATTCACCCGACTCTTTCAAATCGGGAGCTCTAGTTTTCCCCTCTATATATACTCCCTCTTTCTCCATTGTTGGGGGGATTTTTGATTTTATTTTAAAAGAGTTAGAAAGGAAGAGAAAGAAAAAGAAGCGATAGTTAACAAAGAACAGTAGACGAAAAATATAAATAGATTTTAAAGTGATAATTCCCAGGGTTCAGTGTTTAGGGAAGTTCGAGCCCTCACGGAAATATTTTGAGGTTGGTGGTGGAAGCATCTTTAGCTCGTCCTCGTCTCAAGTTCGCTGCCCAGAAAAGGTAATGTCTTCCTCTTTGTGACGTTCTTTCCACCTCTTCTTCCATTTCAGAGTGACATTCTGTTGATTGAGGCTTGCTTTTAGTTTGGTTGGTGGTTGGTTGTTAGTTGCTATTAAGTTGATATGTTATGTTACATATATATAGAGTTATTTGTTATACCAAGTTAAAGCTTTGGATATTCGTTATTACTTCTCTATTGTTGTACTTGAAGTTTTGTCTTGTCGATATCTTTCCTTGAGCTTGTTTCTCGAATGTCATCGAATGCGTTTCACTGCTTAATATTCGACACCACGGGTTTCACTCTTTCATCTCAAGTCGAAAGAATGGGCTAAGATGTCAATATTTAGAGTTTATGTGTTGTGCTCGCGACTATTCGAAATTCGTATTGTGTTTTCTGTCTGTATAAATGGCTTCATGGGTTGCAAGATGATTTTAAGTTCAAATTATATCGCGTACATGTCGCTGAACCGATTTGCTTTTGCACACATTTACTCTGTTTTTATTGTTGATACTGCATGCCCTCTGGAAAGAGCTATTTTAGTCAAGTGAAATATCACAATTTGGATAAGTTTCTAATGTGTCATTTACGGGAAGATATCCTTGTATTTAATACGTATTCATTTTGAGTGATTTTGCCTTGGTTTGTTGTTTGAGGCTTCCTGTAGTGGAGTTTTACGATTAAAAAAAAAAAACTCTTCGTTATGTTCAGTTTTACGTAACTGTTTGGTTCATGTCCTATATTTTATCGAAAAAATACTCTCTTCAGCACATAGTAACCATATATGCTTTTTACTCCACTGACTACTGAATAAAATGTACATATTTGGGTTGGGTAAATTTATTTTCTCAAACCTGTTGCTAAGTTGATAATTTATGGTTGTTTATTTATTTATTTTTATTATTTTTATGCCACCGTGCAGCGTCATTTTGGTATCACTGTTGTTGTATTGATCCATTTTGTTTGTAATAGCAGTTTGTCCATATGCCCAACTTGTTTGTTTTGTTCTAATTATTGGGAAGCATGTTGAATGTCTATTATTTTATTTTTTATTTTTATCTTAGTTTATTTACTTTACTTTATTTTATCTTATTTTTGCGTGTTTGTCATCACTCTAAATTCTACCTTCTTCTCTTGCATGTGAAATTCACCCGAATTTGCTACGAGCTTCTACCTTCTTTCCCTGCATTTCGGGAGAGCCGTGAAGGCTCAAATTCCTTCTTATCCGAGTCTATCAGCCCATAAAGTCGACGAACAGGTCCCGAAATTGAAAGGAGCAACCGATTGAGAAAATTTAAAAAATTTGGGCCAAAGGCTTACTCTTAATTCAAAAAAATTTGTATTTTGTTATTTTGGGCCTAAGCTTGTTTAAGTTTATTATTTTATTAGTATTTAGGACAGGTGAAAAATTGGGCCTAAGGCCCAAAGAAATGTCTTATATATATTAGACTAGGACAGGTGCAGATAACTCAAATGGGCCAAAGACCCAAAACGAAAAATGGGTCCAAATACTGGTCCAGGCGGACAGAAACCAGATTTGGGCCCAACTCTCTTTCCCTCTCTACTTTACTGTGATCATTTTACTTGTTAGTGTTTTGCCGCTAATTTTAAAGGTTGAACGATTCAAATCCCCAAAAGACATCCATTTTGAATTAATCGCTTAACTAAATTATTCCTCTTTTATTTGACTTAAAAATAAATAAATAATAAATAAATAAGTTTATGAAATACTTCATTTAGATAATATTTCATTATTTTTCTATTAAAATAGGTCCCAACTATAAAGTAGTTCACTTTTGCAACTCAAGATAAGTTAAATTATTTTAGCCAAGTAGTTAATCGTCGGATAACCGCATTAGTGGACATTCTAGGTGCTTTTAAAACCTTCCTAGAATGTTAATAAGAACCTCGAACCCTTTTTAAAGTTTTCATTAGATTTCTGTTTTAGTCTTTTGAAAACAACAGTTTTN</w:t>
      </w:r>
    </w:p>
    <w:p>
      <w:pPr>
        <w:pStyle w:val="Normal"/>
        <w:rPr/>
      </w:pPr>
      <w:r>
        <w:rPr/>
        <w:t>&gt;LNC_000789</w:t>
      </w:r>
    </w:p>
    <w:p>
      <w:pPr>
        <w:pStyle w:val="Normal"/>
        <w:rPr/>
      </w:pPr>
      <w:r>
        <w:rPr/>
        <w:t>TCTAAATGTATTTACGATTTAAATTTTGGTATATTAAGAAAGGTAATTAATTATTAGGTGTATTGTATTATATTAATACCACTACAATTATGTCAATTGAAGGGATAAAGACCTAACCCTAAGCTTGAAATTTAGGAAAGTAATTTTTGGATTGAGTGAGTTTTTGGGTCTAGGCTAAACCTATAGTAATATGGGTGTTGTTAGTTTCGAAATCTTATTATGATTATGTACTTGAATTCCATCAGCCAACCTCCCCTTTCATCTTCCCCAAAAGATCACCTCAACATCTTCCTTTTTCCAGAAATTCGGACGCTCCAGGCTCCTCTCCATCACCTTCCCCACGTGCTCCCCCATCCCCTTCGTCAGAACGGCTCTGGTCGCCGGAAAAACGCCTTATCAGTCACTCAATGCTTTCAAATTCGCCTGAAAAGGCGATTCTTGGGGGATTTTTCTCCCCCTTCATCATTAGTCCTCCCGTTTTGGCTTTTCAAGAATTCAAAATTTGAATTCTTGGAGCCAATAGAGGTTGCGATTTTGGCTATAAAAGGAGCCATTTGGTTCCTTCTAAAGACGGAGAAAAAGATCCGAAAATTAGATCCGAAAAAAACAAGTTAGAAAATCGATCAACGTCCAAAGACTGGAAATCCAACACAAAATCCAAGGAAACCAACAAGGATTCGAAAATCTTTTGTTCTCTGTTTTTCGTTCTTCTTCGAGTTTGAAGTTGAAATTTCTTGACGTCAAAACTTTAGTTTGCTGCTCAACACAGGGTAAAATTCTTTTTAAACCTCAATTCTTTTTAGTTGATATGTTTGTTCACTGATGGAAATAAGTTTAGTCTTAATGATATAAACTTCTGCTCTTCTAGCATAACTTAAACCTCTTGACGTTTTGATATCATACTGTTTGTCTTCATTTAAAATCGAACGTTGTATTAATCTAAAGTTTCAAAGTAAGACTTGCTATAATCTCAATATGTATTTTTTGGATTGTTCTAGGCTTAGAAGTGAGTCTTTGCTGATTTGTATCTATCTATTCATACATACCTATATTTTAGTTGAATATGTTGAAATTTTTAATTAATGTGGGGCTGCTCGTTCTGATTCCTCTATAGAGTTACTTTTTAAGAAAATCCATCAGTTTGATGTCTGTAAGTTGCGGAAATTCACTCATGTTTGTCAATGCAAATTCAAGTTGCCTAGAAAACACAAGGCATGTTTATGCTACCGATCTTGAGTTTTAAAAAATATAATTTCGTGAAATGTTCAGCTTGAAAACTCAAGATCGGAAAACTCAAGATGTTTGAGTAGATGTGTTACAGCTTAAAAGCTGTATATGTTATCTTGTTGTTTCAAAATTCAAATTCCGCTTAAAGTTTGTGAATTCTCTATTCCAAACTTTGTTTACCTCTCCACTTGTAACTAAGTTTTTGTATATACAAAAAGATGTATTCTTAAAAGTATGAATGAAGTAGCGTTTAAAATCAGTCCTTCACCTGCTACCGTTTCAATTTTTCAATATGAAATCGATTTCCTCTCTTATGATGGTCTTCTTATGGATGGTAGTGTGGAAGTATTCAAATTAGAATATATTGTTAATATATTGGATTAGGCTACTGCTTTTCTCTCAAGAGTGTTGACACATAATAAATCTACTTTTTTTTGTTCATTAGAACTCCATATTATTTGCTAAAATAGCTAAGATATTTATAGTATTTAAGCATATTCAATACTTTAGAAGTTCTGTCAAGTTCTTGTCAACTGGCCTAGACTTCAAGTCTGTTAAAGCTCTTTAGTTAAGAGACCAACATGAAGTCTTCTCTTATTTGTTTTATTTATGTCGTTGATGTGCGATATGTGAAATCTTTCTTCTCTGTTTTGACTCTCTAAGTATAAGGTGGGGTTGTCGGCTTGTAATGAACATCTACTAGGCATTATCAGGGCTCATGTGAACTAATCGATTTAACTATTACTCTAATATGATCAATTTTGACCTGTTTCATTTTTTTTTCTTGGAGAATATGTTTGCTCTTGCTAAATAATATTGTGAGTCAGGTCATCACTCGTCATGTTTGAATGTTCTTGGCACTTCCTAGTTTCTGTTTTATGTCTGTTATGGAGTTATAACTTGACTGAAATTATATCTCGTATATTTTTAGCTCTTTACCGCATTTAATTCTATATCTTTGTCGTCAACTCCATAGTATGTTTCAGTTTTTTTTTAATCAAAACTTTGCCCTCAAATCTTGGGCAGAATGCATACATGTGTTTTTCTTGAGTGACTGTTCTGCATATTTAATAGAATAAAAAATATTTCTCCTATTGTTAGTAGAGGACTGTTGATGTATCACAATGGAAGGATTGCAGAATTCTAAACTTAATCTATCACTTTCAGCATATGATATTTGTGCATATTTATCTTCTTGGGATATCAGGCAACTTCTCTATAAATTAGAAGAGTAATAATAAAGTGAGAATCATTTTTCAGGAGTTTACCAAAGAGATGGTTAAATAAAGAAACAAATTCTTTTCTTTTGAAAATTTACTAATCTGTTAAGAGGGTTCCCAAATTTGGATTAATGTTAACCTGGGAGTAACATATGGTTTGAAACTAGGAACCTAAGGTTGAAATATACCATTTGTATGCCTAGTAATAAACCTGTAAATCATAGTTGTTCAACATGTCTTGTTTAAATGATTCTATGTATAGACTTCAATAAACTTACCTTGATAAATATTTATTGTTCCTAATTCCTCTTCTTTCTTATTATACATGAATATTTGGAGCACATTTGGAGTTGTAGCACGGCTCTGGTCTGGCTCATATCAGAAAAGCATTAGCAGCTGTATTTTTGCTCGAGTTTAGCATCCGCATTTCGTCATCGGTTCCGTCATAGAGCCGGGCTTACAATCGGCCCATAAGGAATAGGAGTCTAAGATCTTCAGTTCCTCACCTTCCTTTTACTTTAACTACATCGACTTGTCTATATATACATATATATTGTTATTATTTTTTTGACCAACTCATTTACTTATTCACCATATATTTTTCTTGGGTTATTGCTCTATGTGCGGGTTCGTAGAAAC</w:t>
      </w:r>
    </w:p>
    <w:p>
      <w:pPr>
        <w:pStyle w:val="Normal"/>
        <w:rPr/>
      </w:pPr>
      <w:r>
        <w:rPr/>
        <w:t>&gt;LNC_000790</w:t>
      </w:r>
    </w:p>
    <w:p>
      <w:pPr>
        <w:pStyle w:val="Normal"/>
        <w:rPr/>
      </w:pPr>
      <w:r>
        <w:rPr/>
        <w:t>TCTTCTTATTCTTTTTGTTCTTCTTGGGCAAGTGGGAGGAAATGTCAAACATATTTGTTTTGAATTCATGATCGTTGTCGCTGGACTATTTTCTGGAAGGGATGCTAATATGTTTTTGGTTCTTGATTGTAGTTCGTTGTTTTGGTTGCTGGGAGAGAATAATAAGAAACAATAATCAATTTTTGTTGGGAAAAGATGTTAGATTGTTTGCTAGGAGGAAATGATAAGAAAAGATGTCAGATTCTTACATGTCACTGAATTGTTCTCAATTTCTCTAGGGTTTTCTGTGGATAGCAATGTATTGGAGAAGAAACAATGGCATCTGTGTCGATTAGCATCACCAGCCTCGTCGGCATCTGCGTTTGGAAGCTCGAATTTTACATCGTCAACTCCATCAATGGTGGCATTGATGTGTATGGAGCTATGGCATGCGTGTGTTGGATCATTAATTTCTCTGCCGAAGATGTGAGGCGACCAGATAATGGCAGCAAAACATTGAGTGAACTTAAATTTCAGGTAACACTCTGTTCATATGAGATCACTGACCTCATCCTTTTTCTTGGCATTTGGTATTGACTTGTTTCTTGCCACTGCGGATAGAAGATTACTTGGATGTGGCTATCCTGATCCAATGAGCGTTATGGCACCTGTATTGGAATTATAATTACGCAGA</w:t>
      </w:r>
    </w:p>
    <w:p>
      <w:pPr>
        <w:pStyle w:val="Normal"/>
        <w:rPr/>
      </w:pPr>
      <w:r>
        <w:rPr/>
        <w:t>&gt;LNC_000791</w:t>
      </w:r>
    </w:p>
    <w:p>
      <w:pPr>
        <w:pStyle w:val="Normal"/>
        <w:rPr/>
      </w:pPr>
      <w:r>
        <w:rPr/>
        <w:t>CAAAATATACATTACATACTCTTTTTCTACGAGATGCTGGGAATCCCTTGTACCACATAGTATGTAGATTTTGAAGAAGAGTATTTGGCTTTCATTTATTTTGATTTAGTTTTTTTTAATTGGAGTAGTGTAACGATGTTACTATTGCCAAATTTCACTGCCATAAAACGTATCAATAGTTTTCTATTCTAAATAGAAAGAAAGTCAAATTTGTC</w:t>
      </w:r>
    </w:p>
    <w:p>
      <w:pPr>
        <w:pStyle w:val="Normal"/>
        <w:rPr/>
      </w:pPr>
      <w:r>
        <w:rPr/>
        <w:t>&gt;LNC_000792</w:t>
      </w:r>
    </w:p>
    <w:p>
      <w:pPr>
        <w:pStyle w:val="Normal"/>
        <w:rPr/>
      </w:pPr>
      <w:r>
        <w:rPr/>
        <w:t>ACTTGCATAACACGACAGTCATAGGTGATTCAGGTAAATACAGAGGGATAACACACGCTGCTCAATTAGTTCTAATGGTAAATGTTGTTTTATTACATCCTCAAATAGAGGCCTCACATTCGAACTTGGGAAACATTAAGTCAATAAGTGCACTAAAATGAATATAGTGTGAATAGACTTCCTTCATCAATTAGCCTCGCTGAATTTGTTAAATTATCACACAAATTTTCTTAAGTTCTTGATGAGGTCTCTCTTAAGAGTTATCTCCTCTGTTTAATCCTTCAGTCTTTCATACTCGCAAATATCAATACTATGTGTCCTGAAAGAAATTGGGAGTGTAACACTACTTGGTTTGTTCTGTCATGTAACCTGAGATAATTTCTTTTCTCAGC</w:t>
      </w:r>
    </w:p>
    <w:p>
      <w:pPr>
        <w:pStyle w:val="Normal"/>
        <w:rPr/>
      </w:pPr>
      <w:r>
        <w:rPr/>
        <w:t>&gt;LNC_000793</w:t>
      </w:r>
    </w:p>
    <w:p>
      <w:pPr>
        <w:pStyle w:val="Normal"/>
        <w:rPr/>
      </w:pPr>
      <w:r>
        <w:rPr/>
        <w:t>TGGGTAATTGAAGTCAATTTGGGAGATTCCGGCTAAATCAGGGGTATATGTGTTAAGTTTGTAGACGACGAGGATAAAAATAAGAGCATAGTTAACTAATAAATCAAAGTTGAGGAATATTTTTGACCATTTTCCTTTTTTAAATTATTTATGTGTCCCTCAAAAAGATGTATATACTCTCTGACTTGTGTGGGTCCATTTGCAACTTTAAATGCTGCTACATCTGCCCTTTTCTATTTATTTCTAAACTTAAATCTATAGTCCAATGATATTTTTTTTGGAAAAAATGACAAATATAACTTCGAACTACCATAAGTAATATGTACATATCTTCGTTATATTTTTAGAACATTAATGCTCATGTCGTTCAAAAACTCGAACATATATACCCTTCACCATTAATATTTACAATTGTTTTTTTTA</w:t>
      </w:r>
    </w:p>
    <w:p>
      <w:pPr>
        <w:pStyle w:val="Normal"/>
        <w:rPr/>
      </w:pPr>
      <w:r>
        <w:rPr/>
        <w:t>&gt;LNC_000794</w:t>
      </w:r>
    </w:p>
    <w:p>
      <w:pPr>
        <w:pStyle w:val="Normal"/>
        <w:rPr/>
      </w:pPr>
      <w:r>
        <w:rPr/>
        <w:t>TACCTTTTCAACCCGTGTATTTTTCAACGCACAGGCTTTTCTAAATCATTTTTTAACCAAAATAATGGCAAGCAACCGTCTCTCTTTGAATGCCCAAAAAATTTCACAGACAAACTATCAAATTTGGCCTGTGAGAATAAAGTCATATTTTGAAACCTATGTGATATGTGATGTTGTGATGAAAGAAAAACCCTTACAACCTCTCTCTGCAAATCATACAAAAGTTCAGATTAAAGCACTTTCAAAAAAACTTCTACACAAGACAATGTCATTGCATGTGTTTTTGAAGAACAAAATCAAAAGAAGAAAAAGAAAAAAGAAGAAATTTTGCAAGTTCAATAACAATGAAAAAAAA</w:t>
      </w:r>
    </w:p>
    <w:p>
      <w:pPr>
        <w:pStyle w:val="Normal"/>
        <w:rPr/>
      </w:pPr>
      <w:r>
        <w:rPr/>
        <w:t>&gt;LNC_000795</w:t>
      </w:r>
    </w:p>
    <w:p>
      <w:pPr>
        <w:pStyle w:val="Normal"/>
        <w:rPr/>
      </w:pPr>
      <w:r>
        <w:rPr/>
        <w:t>ATTCCATTAATTTTGCTCCAAATTTCCTCTCCATAAATACCCAAAGTTGTCACTAGCTTTTGCACCCAACACTCAAAACAAATACATTTGTAGTACTATATCATCCTCTACTATTTCTATCGATCTTTACTCAATTTTTGTAACAATGGAAATGTTTGGCAAAATTGCATGCTTTGTGCTTTTGTGCATGGTGGTGGTTGCACCCCATGCAGAGG</w:t>
      </w:r>
    </w:p>
    <w:p>
      <w:pPr>
        <w:pStyle w:val="Normal"/>
        <w:rPr/>
      </w:pPr>
      <w:r>
        <w:rPr/>
        <w:t>&gt;LNC_000796</w:t>
      </w:r>
    </w:p>
    <w:p>
      <w:pPr>
        <w:pStyle w:val="Normal"/>
        <w:rPr/>
      </w:pPr>
      <w:r>
        <w:rPr/>
        <w:t>TATAAATTACATAAGTAGCATTGATAAATAAAGTCATTTTTCTGTCTTGGGCATCAAAAAAATAAATCGTGACTATTCTCTAACTCTTGAGAAGTTCAATGATTTTAGAATAAGATATTCAGAAGCATATATCTACACCACAAGAGAAATTGTTAATAAAAACAAATGAATTTAGACTACAATAAAAGTTAAACTATTACAAACTTCAACTGACGTTATTACAAGTCATATAAACTTTTTTTCGTCAAAAATACTTAAATATTAAGAAATAGTAAATCAATAAAACAAAAGGGCACTGTATATATAGTAATAACTATTTTGAAGCAAACTTTCTGACAATCTAAATTACATAAGTAGCATTGATAAATAAAGTCATTATTTTGTCTTGAGCATAAAAAACAAATCGTGACAATTCTCTAATTCTTGAGAAGTTTACTAATTTTTGAAAAGATATTTAGGAACATATATCTACATCACAAGAGAAATTGTTAACAAAAACAAATGAATTTAGACTTCATCATGTTAACTTCATATATTTGAACATTACATACTAATGTATAAACTAAGCAAAAAAAAATTATTTTATCATCAGAATTATTTTCCTCAAGTACTCGAGGTTAAGGAATATACCCTCTTAGGATAGTACAATTTACTTCATCATAATAGTGGTACCTCATATTCCGCTAAACTTCAAACTCACTTAATGACAATAAATCACACGAAATATTTTTAAATGCAAGAGGAAGAAGAGTAAAAAAAATTGTAGTTGAAAATGAGAGGAAACCCCTCTATTTATAGTCAACAAAGGGTAGTATGAACAAGTATTTATTTTTGTCTTATCTGAAAAGTCATGACCTTTCCGGGAAGTCACAACCCTTTGCAAAAGTCACAACTCTTTGGAAAAGTCACAACTCATCAAAAAATCACAACCCTTTGAAAAAAGTCACAACTTATCAAAAAAGTCACAACCTAAGTTAGGGGTATTATAGTAATTTAATATCCAAGTTAGGAGTTCATGCTTTTAAGGTAATATAGATATGTGATGTGATGAATTACATTGAATTTGAAGAATAAATACAAGCTCAAATTAATGAATAATGAGTCGATTCAACCTAAATTATTAATTGCAAGGTACATCATATATATTGTTATCAACTGAATTTCAAAAGTAAATTACTCTAACGACTTTAAATATGCAATTCTTATAATATACATCGAATATTTAACTTATTAAAAGTTTTATATAATATGTCACAATAAATAATTTAAAATGTTGGTGTCATGGTTGTAAAATGTTTCATGTCTTATAATTTTTGCCTTTCTTTTTAAGAAATAACAACCTCCACCTTCTTATAGTTGCATATATATTAAGAAGTTGTCATCAAAGGAATGTAGTATTTAATAAAAATTGTACATAAATTCGATCAACATACTTCCTTACTATGAATAGTAAATCATTATCCATTTCAC</w:t>
      </w:r>
    </w:p>
    <w:p>
      <w:pPr>
        <w:pStyle w:val="Normal"/>
        <w:rPr/>
      </w:pPr>
      <w:r>
        <w:rPr/>
        <w:t>&gt;LNC_000797</w:t>
      </w:r>
    </w:p>
    <w:p>
      <w:pPr>
        <w:pStyle w:val="Normal"/>
        <w:rPr/>
      </w:pPr>
      <w:r>
        <w:rPr/>
        <w:t>GGCTTCCATCTTCCTCCACCTTGGTTGCTTCCTGTTCTGCTCGCTGAAGTTTACCGCTTTGCTTCTGCTTGATGTCGCTTTTTCAATTCAGATTAGTACTAGCTAACATCAGATAGGCACAATGGCAACTCTATTTGGCAATGACGTCTTGAAGTTCAAGAATCTAAAGCGTCTACTTCCATGAAAGATTTTCTAAAGTATCTATCTCCTAAAGTTTGATCGTCCACCAACTGAACAGGTAAATTGTTGAAGATGCAACAAAATCTGGACCAAGGATAGTTTCATCATTTGGTGTCCTTTTGGGTTTTCGCGTGATTTAAACACAGTAGCAACTCACGCTCTTCCCACTGACAATTACCAAGGAGAAAAAATGGGCACTCCTTCTTCCCTCTTTGCTTCCTTCTTTGGTTTGCTGTTTCTTTATCATTCTTAATTCAAACTTTTCTATTTCTTTTTATACATCAAACATCTATTGTCCACATATAGCTGGTCATAAGAGTTGTTGTCGAGGTCCTATTTTGTTTTCACCTTCATGTATTGATTTCATTTGCTTCAATTTGACTTGCTAGAGTATATATATAGCATGTTGTTGCTTTACCGTTGCGTGGTTGGTCCTACAATGAGTAGCTTTAGATCTTCCTAAAGACTAGGCTGTTTTGGTCATTTCAATAAGCCTTCTGAGGCACTAGCTGTCCTGTATCTAACTCTTAACATGGTTGTGCTTTGTTTTGTTTCTAGCTGTGTGTGTTTTGGTTTTTCT</w:t>
      </w:r>
    </w:p>
    <w:p>
      <w:pPr>
        <w:pStyle w:val="Normal"/>
        <w:rPr/>
      </w:pPr>
      <w:r>
        <w:rPr/>
        <w:t>&gt;LNC_000798</w:t>
      </w:r>
    </w:p>
    <w:p>
      <w:pPr>
        <w:pStyle w:val="Normal"/>
        <w:rPr/>
      </w:pPr>
      <w:r>
        <w:rPr/>
        <w:t>GTACAAGCAGGGACTCTAATCGACCCACCCGCTAGGATTCAGGTTCAGCTGTGAGTTGGTAAGCTCCATCTTATCCTGGGGCTATCAGAGGATGTTTACTTTTGTTGTACAGTTTGGGTATAGTCGGGGCCTTGTCCCGACAGTGCTTATGTCACTCATAGAGGCTATTGTGGACACAATATTCTGGGTTATTTTTTGTATGTTTCAACCTCCAGCCAATAGTCTTGG</w:t>
      </w:r>
    </w:p>
    <w:p>
      <w:pPr>
        <w:pStyle w:val="Normal"/>
        <w:rPr/>
      </w:pPr>
      <w:r>
        <w:rPr/>
        <w:t>&gt;LNC_000799</w:t>
      </w:r>
    </w:p>
    <w:p>
      <w:pPr>
        <w:pStyle w:val="Normal"/>
        <w:rPr/>
      </w:pPr>
      <w:r>
        <w:rPr/>
        <w:t>TCAGGGATATTTTTGACCCTTTTCCGAAAAATTACTTCTACTTTTTATGACTATACAGGTCCGTAATCCTAATATTGATTATTTAATATTCTTTTATGTATTTCTTTTCTTTTCTTCGTCTTTCCCTCAATTCAATCACCTTCTTCCTTCAAATTACTGTTCATTGGTGTTCTCGGTTAGATTTAATATATATATATATATTATATATATATAATTGTAACTGTTTTTACCATATTTGGGGATGCATGTTTCTTTCCTATTTGGTTATATTTTGAAAAATATTAATTAATTGAAAGAAAATCCATTATTTGGAGAGTTTGTGTTCGACACTCTTTTCAGGTTTTGATCAATATTGGCCGTATGCAGTTATAATTTATGTTTTTTTTTTTTTCTGGAATAAATTTGTGGTGATTGCTATTAAGCGTATAAGCGCACTTCACTTTGCACATCATGTATTCGATAAAAGTCCTGTTCATATTTCTAGAACAAATGTCTATTGATTCAAATCCTTAATTTCCCTACAATTGAAAGCGATGTATGTTTTAAAGTGCATGTGCTCAGAGACTTGACAGAGAATAGAGATGCAAACAGTTTCACTTTCGAGAATAAATCAAATTGGTTAGCTTTTATTGTAGCATGTAGAAGAAATGCTTGTTGGATTGTTGCTATGTCTGCTACAGTTACAATAGTTGAAGATAGACTATCAAGTATTTGAATTAATGTAGAAAAGAGACATCTATATGATTGAGAGAAGTTGATAATCAAGTTGACGTCAAAAGGTTGGTGATCAAGTGTAATATTGATACATTCAAACTTACATCTCAATTAAGAAGTACAAACGGTCGAAGTCAATTATAGAACTCAACTGGAGTTCGTCAACCCCTCCGTAGTCCCACACTTAGACAGTGGTGTCTCCCTTCACTGTTGGTCGTCACGAGCTACTAGACAGCTCGTCTTAAGCACCGGCCATGGTCCGTCTAGTGCTCCGTTGACTTCAGTTTTCACTTAGGTAGCTAGTGGTTCCACTGTCACTCTCCACGAGCCATAAGATGGCTCGTCTAATGGACCACGGCTCGTCTGGGGCCTCGTGGTGTTAGACTTGAACTCTATTCTTTCCAAATCACTCCCACGAGCATCTTCACGGCTCGTGCAACACTTCACGACTCGTGTAGCCTTTCGTATAGCTTCTTGCACTTCATTTCCCATCTTTCTTCTTGTCCTTTGCATCTAAGTGTTTCACCTGTACAACATAAAAGAAACCATCATATCCACATAAACAAGCTCGACTTCTCACACTAATCCTTAGTTTTGAGCGTCAAATGTTCTATGAGTTCACGACACATCAACAAATGATCATCATGATTCATGATTCTTATAATATCAGGGCCCGTGGAGTAGAAGTCGAGTTTATTACTGCACAACTATGCACAGAGAGTAGAGTTGGATTTTGCAGGAACTCAGTGCAAGTGTAAGTCCACGGAATAAGAAATTCAATGGTGTTGGTGTTTCTCTGGCTATTTACCTATTGACAATTGCTAATGTCATATCTTATCATATAATGTTATGCAACTATATTGATTGTATATTTGTGTCATCTTTTTAGACACTCAGATATGATGGTTGCTACCTTTTTCTTCAGTGGATCGAGCGTAAGGATACCACGAACAAGTCGTAATTCATAACAAGGGGAGAACTCAAGTTCTTTAGAGTTTCCAAGACTTGATTCGAGTACAAGGCATATGCATGCGGCTGCTTTGAGATCTTAGTTGTGAGATGCACGACATTTGATCCAATGGTGAGATACCTCTTCTGAGCTGATATGGATTCTTCCCTACCTTGTTGTTCATCTTTTCGAACATAAACATTTTAGACTTTAAATTTATGTTTTCTAGTTGGGGTTGCATTCTCTTATCCTAGATTTGTGAGATGTTTTAGTATTATGACTTTGAGGTTGTAGGGAGTTCATTCCAC</w:t>
      </w:r>
    </w:p>
    <w:p>
      <w:pPr>
        <w:pStyle w:val="Normal"/>
        <w:rPr/>
      </w:pPr>
      <w:r>
        <w:rPr/>
        <w:t>&gt;LNC_000800</w:t>
      </w:r>
    </w:p>
    <w:p>
      <w:pPr>
        <w:pStyle w:val="Normal"/>
        <w:rPr/>
      </w:pPr>
      <w:r>
        <w:rPr/>
        <w:t>TCACCTTCTTCCTTCAAATTACTGTTCATTGGTGTTCTCGGTTAGATTTAATATATATATATATATTATATATATATAATTGTAACTGTTTTTACCATATTTGGGGATGCATGTTTCTTTCCTATTTGGTTATATTTTGAAAAATATTAATTAATTGAAAGAAAATCCATTATTTGGAGAGTTTGTGTTCGACACTCTTTTCAGGTTTTGATCAATATTGGCCGTATGCAGTTATAATTTATGTTTTTTTTTTTTTCTGGAATAAATTTGTGGTGATTGCTATTAAGCGTATAAGCGCACTTCACTTTGCACATCATGTATTCGATAAAAGTCCTGTTCATATTTCTAGAACAAATGTCTATTGATTCAAATCCTTAATTTCCCTACAATTGAAAGCGATGTATGTTTTAAAGTGCATGTGCTCAGAGACTTGACAGAGAATAGAGATGCAAACAGTTTCACTTTCGAGAATAAATCAAATTGGTTAGCTTTTATTGTAGCATGTAGAAGAAATGCTTGTTGGATTGTTGCTATGTCTGCTACAGTTACAATAGTTGAAGATAGACTATCAAGTATTTGAATTAATGTAGAAAAGAGACATCTATATGATTGAGAGAAGTTGATAATCAAGTTGACGTCAAAAGGTTGGTGATCAAGTGTAATATTGATACATTCAAACTTACATCTCAATTAAGAAGTACAAACGGTCGAAGTCAATTATAGAACTCAACTGGAGTTCGTCAACCCCTCCGTAGTCCCACACTTAGACAGTGGTGTCTCCCTTCACTGTTGGTCGTCACGAGCTACTAGACAGCTCGTCTTAAGCACCGGCCATGGTCCGTCTAGTGCTCCGTTGACTTCAGTTTTCACTTAGGTAGCTAGTGGTTCCACTGTCACTCTCCACGAGCCATAAGATGGCTCGTCTAATGGACCACGGCTCGTCTGGGGCCTCGTGGTGTTAGACTTGAACTCTATTCTTTCCAAATCACTCCCACGAGCATCTTCACGGCTCGTGCAACACTTCACGACTCGTGTAGCCTTTCGTATAGCTTCTTGCACTTCATTTCCCATCTTTCTTCTTGTCCTTTGCATCTAAGTGTTTCACCTGTACAACATAAAAGAAACCATCATATCCACATAAACAAGCTCGACTTCTCACACTAATCCTTAGTTTTGAGCGTCAAATGTTCTATGAGTTCACGACACATCAACAAATGATCATCATGATTCATGATTCTTATAATATCAGGGCCCGTGGAGTAGAAGTCGAGTTTATTACTGCACAACTATGCACAGAGAGTAGAGTTGGATTTTGCAGGAACTCAGTGCAAGTACACTCAGATATGATGGTTGCTACCTTTTTCTTCAGTGGATCGAGCGTAAGGATTACAAGGCATATGCATGCGGCTGCTTTGAGATCTTAGTTGTGAGATGCACGACATTTGATCCAATGATGAACTTATGCAGAATATCCAGGGGGAGGTGTCATGATGAATGCTATTTGCAGATGACATAATATTAATTGACAAGACGCATAATGAAGTTAATGCTAATCTAAAAGTTTGGAGAT</w:t>
      </w:r>
    </w:p>
    <w:p>
      <w:pPr>
        <w:pStyle w:val="Normal"/>
        <w:rPr/>
      </w:pPr>
      <w:r>
        <w:rPr/>
        <w:t>&gt;LNC_000801</w:t>
      </w:r>
    </w:p>
    <w:p>
      <w:pPr>
        <w:pStyle w:val="Normal"/>
        <w:rPr/>
      </w:pPr>
      <w:r>
        <w:rPr/>
        <w:t>CACCTTCTTCCTTCAAATTACTGTTCATTGGTGTTCTCGGTTAGATTTAATATATATATATATATTATATATATATAATTGTAACTGTTTTTACCATATTTGGGGATGCATGTTTCTTTCCTATTTGGTTATATTTTGAAAAATATTAATTAATTGAAAGAAAATCCATTATTTGGAGAGTTTGTGTTCGACACTCTTTTCAGGTTTTGATCAATATTGGCCGTATGCAGTTATAATTTATGTTTTTTTTTTTTTCTGGAATAAATTTGTGGTGATTGCTATTAAGCGTATAAGCGCACTTCACTTTGCACATCATGTATTCGATAAAAGTCCTGTTCATATTTCTAGAACAAATGTCTATTGATTCAAATCCTTAATTTCCCTACAATTGAAAGCGATGTATGTTTTAAAGTGCATGTGCTCAGAGACTTGACAGAGAATAGAGATGCAAACAGTTTCACTTTCGAGAATAAATCAAATTGGTTAGCTTTTATTGTAGCATGTAGAAGAAATGCTTGTTGGATTGTTGCTATGTCTGCTACAGTTACAATAGTTGAAGATAGACTATCAAGTATTTGAATTAATGTAGAAAAGAGACATCTATATGATTGAGAGAAGTTGATAATCAAGTTGACGTCAAAAGGTTGGTGATCAAGTGTAATATTGATACATTCAAACTTACATCTCAATTAAGAAGTACAAACGGTCGAAGTCAATTATAGAACTCAACTGGAGTTCGTCAACCCCTCCGTAGTCCCACACTTAGACAGTGGTGTCTCCCTTCACTGTTGGTCGTCACGAGCTACTAGACAGCTCGTCTTAAGCACCGGCCATGGTCCGTCTAGTGCTCCGTTGACTTCAGTTTTCACTTAGGTAGCTAGTGGTTCCACTGTCACTCTCCACGAGCCATAAGATGGCTCGTCTAATGGACCACGGCTCGTCTGGGGCCTCGTGGTGTTAGACTTGAACTCTATTCTTTCCAAATCACTCCCACGAGCATCTTCACGGCTCGTGCAACACTTCACGACTCGTGTAGCCTTTCGTATAGCTTCTTGCACTTCATTTCCCATCTTTCTTCTTGTCCTTTGCATCTAAGTGTTTCACCTGTACAACATAAAAGAAACCATCATATCCACATAAACAAGCTCGACTTCTCACACTAATCCTTAGTTTTGAGCGTCAAATGTTCTATGAGTTCACGACACATCAACAAATGATCATCATGATTCATGATTCTTATGTAAGTGGTCATGTTTTTGCTGAGTATTCCGTGCTTGTGAAAAGTAGGAATTATGTCGATCTAGAACAACAAATTTCCTCTAGCTCCTGTCATACCTGAGATTATACATGATGATCATCGTGAAACAAAGGGAATAATATCAAATGTATCCTCCTCTGCTGCTTGACAGCCTAAGGAGAAGATGATCATGCAAAAAAATAGCTAGGGGAAATGTGTTGGCTCTTTAGAGGAGGGTGAAGTGTTCATGCTCCGAATTGAGATCGAACATATCTTAGATTAATAATTAGTATTAAATTCATTTTTAATCTGACATATTTTTATTGATTTTCTAAAGAATATCAGGGCCCGTGGAGTAGAAGTCGAGTTTATTACTGCACAACTATGCACAGAGAGTAGAGTTGGATTTTGCAGGAACTCAGTGCAAGTACACTCAGATATGATGGTTGCTACCTTTTTCTTCAGTGGATCGAGCGTAAGGATGAACTAGACAGAATTAATAGCCAACAACAGAAGACATTTAGAGTATATTATATTTTGTTTTTCTTGCACCACTAATGGAAGAGAAGTCTTTAGAGGAAAAGAAGTTGCAGTTAGCTGTATTATGAGATTTTTTGTTATGTTCATATTTTTGGCATAAAAATTATTGAGCTCTTTGGTTGTACATTTGCTTTATGCTCTCAGAAGACACTTGGTGCTTCCCATGAAATGATATTTATATCCTCTTTTGGTAAAGGAATTTTTTTCTAGCAATAGATAATGCTTGTAAGATCCTTGGTAAAAGTTATAAATCTTGTGCTTGGTGTATTGTGATATGTACTGATTGAGACGCTAATAAAATAAAATTAATTTTTTTTCAAATAAGAAGTTATTTATAGTCGTTGAGGTACCTACCTTTTCACTCAACTTTTAAGACTATGATCTAAAGC</w:t>
      </w:r>
    </w:p>
    <w:p>
      <w:pPr>
        <w:pStyle w:val="Normal"/>
        <w:rPr/>
      </w:pPr>
      <w:r>
        <w:rPr/>
        <w:t>&gt;LNC_000802</w:t>
      </w:r>
    </w:p>
    <w:p>
      <w:pPr>
        <w:pStyle w:val="Normal"/>
        <w:rPr/>
      </w:pPr>
      <w:r>
        <w:rPr/>
        <w:t>AGTTTCTCTTTTAAAATTTTCCATTATAGATGCTTAATTTGTCTACTCTTATGCATGTTCTAGATAGATTTCGTTATGAGCATTAAACTAATCATGATTTGCCGATCTTATGGACTATTTCTTGTTGATTTTCTGAACTCCGGAAGCATGTGTATTTTAGCTTTATCAAAATGTCATTATATTCTGATTTGATATAAGTTTGATGTATGTTTGCTAAGCACTATTTTGGTGTTGACATGCCGTTGAATTTTTAAATTTTTGTTGATTCTTGGTTCAATTTGTTAAGTTTTGATATGACAATTGATAAATTCTCTTAGATTTGGCTGTTCTCCTATTTAAGTTTGATTATTTTTCTTCTGTGAGGATATTTTTTTATGAATTGAATTGTGATCTTTAATATCTTCTACTGATATATAATTATTGGCAGGTTTTCTTCCTCCTTATCTAGTTATGGTAAAATTTATTAGAGCAAATAAGTCTTGTGACTTGATTTGAGCTGTTATGATATTGTCTTTCCTTAAATAATAAATTGCTCCCTTTCAGCTGATGATGTGTTTGTTAGTTAACGTATTTTAGGTGCCTTATTCATGTTTAGACAGATTGTTACTTGTTTATATTTGGTAAAAAAAAAGATTACTAACAATCTGATTTGGCTCTCCTTTGAAATAAGGAAAATGTTATATTAATAGATTCC</w:t>
      </w:r>
    </w:p>
    <w:p>
      <w:pPr>
        <w:pStyle w:val="Normal"/>
        <w:rPr/>
      </w:pPr>
      <w:r>
        <w:rPr/>
        <w:t>&gt;LNC_000803</w:t>
      </w:r>
    </w:p>
    <w:p>
      <w:pPr>
        <w:pStyle w:val="Normal"/>
        <w:rPr/>
      </w:pPr>
      <w:r>
        <w:rPr/>
        <w:t>GCAGAAGCTCCAGCTGGTGAGAACAACCAGCGAGCTTCAGAGCAGCGCCATAACCAGTGAGACAGCAGCTCCAGCCGGCGAGAAACACCAACAAGGTAGCGGCTCCGGTGAGCCCTACTCCTTTCTTCTCTCTTATTTATGGCCAGTAACTCCAGCAGATGAGCATGGTGAAATAATGATAATGGAGTTTGCTTGGACCTCATCTCTTCGGTTGGTTTTAAGACGAATCACAACAGATCCGTCTGGGCTGAATTTATTTCTGGGAGTTTGAAGAGTTGCCTGGGATGGGTCATTGGGACAAGATTTTTTAAAAATAATATTTGTATTTGCTATTATGGTTCTGTAATATTTTTTGTTGTAAACTCTAACTTTATCTATATATATATGAATAACTTG</w:t>
      </w:r>
    </w:p>
    <w:p>
      <w:pPr>
        <w:pStyle w:val="Normal"/>
        <w:rPr/>
      </w:pPr>
      <w:r>
        <w:rPr/>
        <w:t>&gt;LNC_000804</w:t>
      </w:r>
    </w:p>
    <w:p>
      <w:pPr>
        <w:pStyle w:val="Normal"/>
        <w:rPr/>
      </w:pPr>
      <w:r>
        <w:rPr/>
        <w:t>TATCAACCATTTAGTTGATTTATGATATCCTCTTATTTATTTGTGTAGTACGTCACAGACTCTATTTATTTGTTTGTTGTTCTATGGATTCTTGGATATATAAGGATTTTTCATATCTTGGAAAGTATGCCTGGAAGTCCTTGGATACTCTATTGCCCATTCCCCGTTTACTCAGATGGTACACATCAAAGAGCGATAATATAGTTGAAGGTGATTCATTTAAGTACAAAGGAAGAAGTACGAAGATTGTGTACCCATACCTTACCCCTACTATTCGTGAGATGGAACAGAATTACATGACAACATTTAAGCCATATTAAGATGGAGTGAAGGACATGGTCATCAATGTCTTCAATACCCAAATGAAAGGTGTGACCACCCTCACTTCAAGAGTAGAGAGTGTGGATGATGAATATTTGGGTGTTCACAATACTATCCAACCTTGTGTAATTCTGTTTCTAGTAGACAAAAAAGTGTACCGAGTACTTCTAATAATGGAAATTTGGGAAATTTGAGTGATCGTGTTGTATCCCTTGAGCAATTAATGGTGGAAGTTGTTTCTTATGTACGGAAAGAAAAATTGAGTAGAATGGAAAAGAATAAAAAAAAAACAAGAGAAAGTTGATGAAGAGCTTGCAACAGTTGATGAAGACTTTGCTATAATTGATGAATATCTTACAGATAAAGTTAATGAAGTGGAAATTGATGTTGTTGATAGAGTGGCAGGTGATCTAGTTGATGAAGTTGCAATTAATGCAGTTGATAAAGTGACAGGTGATGTGGTTGATGAAGTGGCAGTTGA</w:t>
      </w:r>
    </w:p>
    <w:p>
      <w:pPr>
        <w:pStyle w:val="Normal"/>
        <w:rPr/>
      </w:pPr>
      <w:r>
        <w:rPr/>
        <w:t>&gt;LNC_000805</w:t>
      </w:r>
    </w:p>
    <w:p>
      <w:pPr>
        <w:pStyle w:val="Normal"/>
        <w:rPr/>
      </w:pPr>
      <w:r>
        <w:rPr/>
        <w:t>TCTTGTCCGGATGTTTGAATTGTGCAAGTGAAATGCACATGAAAGGTTCCCAAAGAGTGATAACGTATGTCAAAGGAACTTTGGACTATGGTGTTAAGTTCTGTAAAAGTCAGAATTTCAAATTGTAAGGTTATTCTGATAGTGATTGGGGAGGGTCAGTTGATGACATGAAAAACACTTCAGGTTATTGTTTTAGCCTTGGTTCAGGATGTTTTTCATGGTGCTCAAGGAAGCAAGATTTTGTGGCACAGTCAACTGCAGAAGCTGAATTATAGCTGCAGCAGCAGCCGTAAATCAAGCTTGTTGGCTAAGGAAGATCTTGATTTAGAACAACAAGAAAGCATAGAAGTGTTTGTGGATAATCAGACAGCCATAGCTATTTCTCATAATCTATTTTTCATGGGAAAACCAAGCAAGTATCCG</w:t>
      </w:r>
    </w:p>
    <w:p>
      <w:pPr>
        <w:pStyle w:val="Normal"/>
        <w:rPr/>
      </w:pPr>
      <w:r>
        <w:rPr/>
        <w:t>&gt;LNC_000806</w:t>
      </w:r>
    </w:p>
    <w:p>
      <w:pPr>
        <w:pStyle w:val="Normal"/>
        <w:rPr/>
      </w:pPr>
      <w:r>
        <w:rPr/>
        <w:t>CTTTAGTTTACTAATTATATGTAAGGCACTAACAACTAACAAGAGATGCTTCCGGTCGTAGGGCTATTTTAATAAATTCAAAGTTATTTCATTTGTTTTTGTGTTATACGTGTACGCCTGACGCGTGTATTCCCTTCAAATTTCCACAAAGGTTTTCATCTTGAATTTGAAAAACAACAAACTCATCCAAGAGTTCTTCGCCATTTTGTCTCCTTTAATCTTTTTTCAGTTATACAGTATTTTACTAGCTGAGATTTCTTGCTGAAACTTCTGTTTGACCAGTAGAAGATAAAGGAAACATCTTCATCTACTTGGCTTCACTTTACTCAGGCTCCTAGTTTTAATACTAGAGGAGATTGTTGAATCCGGAAAGATACACCTTAATCGGTGAAATATCTTTAAGGACAATGTCATAGGCACACCTCAAACTACAAAAAAATTTCCAACAATCTTAAGGATATTTATTTTATGAGTATGGAACACAGAAGCAATTATGAAATTTTCCATCTACTATCAAAGGGTTCTCTACACGATATTCATGATTAGAGAAGAGCACCTAAAAGAAGCAAAGTTATGGACGAACAAGAAAAATCAGAGGAGACATCACAAACCCACTTCATTTTAGTGTATGGAATTAGGTTGGAGTTGGCAACTTGGCATGTTAAGAACTGGATTGTGACTAAACCATATGCTTTTCCTGTCATAAGGTATGTCGATATGCTAAACATTTCTATAATTTTAATATTGAGAAATATGATTATATTATATTTAAAGCTAATGATAAAGCTTTCGAGAAAAGAGTTGAGAAAATTGACAATCCTATTAAACTAAACTAATTTGGATAAAGTAGATATTATTATTGTGGTCCTATCTCAAGTAAATATTGTGGCCAGCATGAGTGACTGGGGTGATTAACTTTATGCTACTAGGCATATTTGTATGAACAAAATAATTATGTGACTTGCACCCAAGTTAATGTAAGGAGAAGACTTTATTTATCTTAGTGACCGAAGAAATACGTTAGTTCTCGAAAAAAAAAAAGTCCTTCTCAACTCACACGTGAAAAAATATTGGCTTTAAATAAGTTCCATGTTTCTATTAGTTGAATCAATTTGATTGATGTGAAATTATTAGAAACTGTTGAAGCAAAGTTTTCTTTGCGAATGCTATGGTTGTTATACAAAAAATAATATTTGTATTGGCAAAGGATATGGTAATCATGATTTAGGTGTTTTAAAATATTTTTAGTCGTTCAATAAAATATTTTTAGTCATGAATGAAGATGTCAATACTTAATTATTTAATTTTGACATGCTAAATTGGAATCATATGAATAACTTAGAAAGTTTTATATTTTTATTTATTAATCTTTTGGTAATAAAATTCTTCTCTCTGTTAATCTTTCTTGTTTTTCAAATGTCAATGTTTAAATATGTTTTACGTGTTTATTATGAAATTGTGACGAATTTCTAGAGTATTCATGAATACTAGGACATGCACATAGCCTCGTAGAGCAAAATCACGATAACAACAAAGATTGTGCAAGTATAAAGTGATAAAATAAGACTCTG</w:t>
      </w:r>
    </w:p>
    <w:p>
      <w:pPr>
        <w:pStyle w:val="Normal"/>
        <w:rPr/>
      </w:pPr>
      <w:r>
        <w:rPr/>
        <w:t>&gt;LNC_000807</w:t>
      </w:r>
    </w:p>
    <w:p>
      <w:pPr>
        <w:pStyle w:val="Normal"/>
        <w:rPr/>
      </w:pPr>
      <w:r>
        <w:rPr/>
        <w:t>CTTTAGTTTACTAATTATATGTAAGGCACTAACAACTAACAAGAGATGCTTCCGGTCGTAGGGCTATTTTAATAAATTCAAAGTTATTTCATTTGTTTTTGTGTTATACGTGTACGCCTGACGCGTGTATTCCCTTCAAATTTCCACAAAGGTTTTCATCTTGAATTTGAAAAACAACAAACTCATCCAAGAGTTCTTCGCCATTTTGTCTCCTTTAATCTTTTTTCAGTTATACAGTATTTTACTAGCTGAGATTTCTTGCTGAAACTTCTGTTTGACCAGTAGAAGATAAAGGAAACATCTTCATCTACTTGGCTTCACTTTACTCAGGCTCCTAGTTTTAATACTAGAGGAGATTGTTGAATCCGGAAAGATACACCTTAATCGGTGAAATATCTTTAAGGACAATGTCATAGGCACACCTCAAACTACAAAAAAATTTCCAACAATCTTAAGGATATTTATTTTATGAGTATGGAACACAGAAGCAATTATGAAATTTTCCATCTACTATCAAAGGGTTCTCTACACGATATTCATGATTAGAGAAGAGCACCTAAAAGAAGCAAAGTTATGGACGAACAAGAAAAATCAGAGGAGACATCACAAACCCACTTCATTTTAGTGTATGGAATTAGGTTGGAGTTGGCAACTTGGCATGTTAAGAACTGGATTGTGACTAAACCATATGCTTTTCCTGTCATAAGGTAAGTTCTGGCAAGTGTTATGAGGCCGAGGTCATTTCTGGCAAGTGTTATGAGGTCAGGGTCATTTTCGGCAAGTGTTATGATGTCGAGGTCATTTTCGACAAGTGTTCCAAAAGTCCTTACAAAAGCCACTTAGC</w:t>
      </w:r>
    </w:p>
    <w:p>
      <w:pPr>
        <w:pStyle w:val="Normal"/>
        <w:rPr/>
      </w:pPr>
      <w:r>
        <w:rPr/>
        <w:t>&gt;LNC_000808</w:t>
      </w:r>
    </w:p>
    <w:p>
      <w:pPr>
        <w:pStyle w:val="Normal"/>
        <w:rPr/>
      </w:pPr>
      <w:r>
        <w:rPr/>
        <w:t>GCCTGACGCGTGTATTCCCTTCAAATTTCCACAAAGGTTTTCATCTTGAATTTGAAAAACAACAAACTCATCCAAGAGTTCTTCGCCATTTTGTCTCCTTTAATCTTTTTTCAGTTATACAGTATTTTACTAGCTGAGATTTCTTGCTGAAACTTCTGTTTGACCAGTAGAAGATAAAGGAAACATCTTCATCTACTTGGCTTCACTTTACTCAGGCTCCTAGTTTTAATACTAGAGGAGATTGTTGAATCCGGAAAGATACACCTTAATCGGTGAAATATCTTTAAGGACAATGTCATAGGCACACCTCAAACTACAAAAAAATTTCCAACAATCTTAAGGATATTTATTTTATGAGTATGGAACACAGAAGCAATTATGAAATTTTCCATCTACTATCAAAGGGTTCTCTACACGATATTCATGATTAGAGAAGAGCACCTAAAAGAAGCAAAGTTATGGACGAACAAGAAAAATCAGAGGAGACATCACAAACCCACTTCATTTTAGTGTATGGAATTAGGTTGGAGTTGGCAACTTGGCATGTTAAGAACTGGATTGTGACTAAACCATATGCTTTTCCTGTCATAAGAAATTTTTCTCCAAGTCTAAAAGAGATTGGCATGAAAGAATGGAAGAAGCTCTTTGGGCCTATAGGACTACGTATCGCACGCCGACACAAGCTACTCCTTATTCTTTTGTTTATGGAGTTGAAGCAGTCATTCCAGTTGAGCATCAAATCCCATCATTGCGGCTTGCCATTCAAGAAGGACTCACTGATGAAGAAAATACTCGGTTACACCTTGAAAAGTTGGAGGCTCTTGATGAAAGATACTAGAGGGTCAACAAAGTCTAGAATGCTATCAAGCTCGTCTAGCTGAATCTTTTAATAAGAAGGTCCATCGATCTTAGATACTTTCAAGTTAGTGAAAAAGTTCTTATTGTAAGAAGACCCATTATTACTTCTCATCAATCTGGAAGAAAGTTCTCTACTAAATGGGATGGGTCGTATGTTGTACAAGAAGTATAATCAAGTGGCGCTTACAAGTTGGTTGACTCAGAAGGATTGGGAATTGGCCCCATTAATGGGAAGTTCATAAAGAGATACTGTTGTTGAAGGAAAGAAGCACTCTCCTTAAGTTACGAGCATAAACTACATGTTACTCTCGGCCCGCAAGAGTATAAATTGTGCATGACACTCCAAAGAAATATCACTCTTTCAGAACTACATTATGACTTGATCATCTTCACTGAGCTAGGTACGTAGGCGCTTGGAGTTTTCCCCTTGATCCTCTTCACCGAGGTACGTAGGCGCTTAGACTTACATCCTAAGTTTAGTATCATAAGTTCGAAAAAAAGAATGGCATTTCATTATTTGGGCATCACAATATTTCTTTAAAATGCCATGGATAACACGTGAGTCATTCGAGTTGGTACAAATTCGCAATGCTTTCAGCCATTTTTTGTGTACATGTTATAGTTCTAAGCATCCTCTTTCAAACGGAATAAAACTTACGCCATTTCGAACTTTTCACAACGAGATATGATCTTCTTTGGCCACAACTACGCAAATCTGGATAGTCGAGCAAGGCAAAATTTAAGTTGACTTCAAAGAAACATCTGTACAAGTCTGTTAAGATTTTAGCCATGATTTTTGTGCATGTTATAGTTCTAGGAGTCTTATTTCCAATGAAAAACAAATTTCGTCGTTTCAACCTTTCCACAACAAGATTACGGTTTTTTTGTCCACAATTGTACTTAAAGTTGAGTAGTCGAGCAAGACAGAAATTAAGTCACCTTCAATGATATATCCATACAAATACGTAAAGATTTTAACCATGATTTTTGTACATGATATATTTGTAAGAGTCTTCTACCTAATGGAACAAAATTCTGATCGTTTCAACCTTTCTACAGTGAGATATGATTTTTTTTTGTCACAACTACGCAA</w:t>
      </w:r>
    </w:p>
    <w:p>
      <w:pPr>
        <w:pStyle w:val="Normal"/>
        <w:rPr/>
      </w:pPr>
      <w:r>
        <w:rPr/>
        <w:t>&gt;LNC_000809</w:t>
      </w:r>
    </w:p>
    <w:p>
      <w:pPr>
        <w:pStyle w:val="Normal"/>
        <w:rPr/>
      </w:pPr>
      <w:r>
        <w:rPr/>
        <w:t>AAAAAATCGTTCAGCGACAAAAGAAAAGTTGAGTTCGAGGTTTTTATTCGTGTTTTCTAATTTGTGGTTTCAGTTGTGGTCTTTTCTTTGTGAATTAATTTTCACAAGAGGTATAAAATGTGAGAATTGAAGCAAGATTGATTGCAAGCTATGTGTCACCACATTATTGATACTTTGGAAGGAATTTTTACTTATATGTCTTTGTTTAGGAGTAATATTTGATATATTTTAGTTAGATTTTCTTGTCATTGGACATATTTTACTTTTATTTAAGGAGTTTGTAATGAGATATTATTCTTTAGTATAATTTTAGTTATTTTTATTATATGATCATGGGTGAATTTTGATATAAATATTTGTCATTTAATAAATTAATTCATCACAACTTGATTACTTTCAATGACAAAAAATGTGTTGTCGTAGTACC</w:t>
      </w:r>
    </w:p>
    <w:p>
      <w:pPr>
        <w:pStyle w:val="Normal"/>
        <w:rPr/>
      </w:pPr>
      <w:r>
        <w:rPr/>
        <w:t>&gt;LNC_000810</w:t>
      </w:r>
    </w:p>
    <w:p>
      <w:pPr>
        <w:pStyle w:val="Normal"/>
        <w:rPr/>
      </w:pPr>
      <w:r>
        <w:rPr/>
        <w:t>GAGAAATGAAAACAAAAATTAAAAAGAAATCAACAAGAAAGGTATAAAATGTGAGAATTGAAGCAAGATTGATTGCAAGCTATGTGTCACCACATTATTGATACTTTGGAAGGAATTTTTACTTATATGTCTTTGTTTAGGAGTAATATTTGATATATTTTAGTTAGATTTTCTTGTCATTGGACATATTTTACTTTTATTTAAGGAGTTTGTAATGAGATATTATTCTTTAGTATAATTTTAGTTATTTTTATTATATGATCATGGGTGAATTTTGATATAAATATTTGTCATTTAATAAATTAATTCATCACAACTTGATTACTTTCAATGACAAAAAATGTGTTGTCGTAGTACC</w:t>
      </w:r>
    </w:p>
    <w:p>
      <w:pPr>
        <w:pStyle w:val="Normal"/>
        <w:rPr/>
      </w:pPr>
      <w:r>
        <w:rPr/>
        <w:t>&gt;LNC_000811</w:t>
      </w:r>
    </w:p>
    <w:p>
      <w:pPr>
        <w:pStyle w:val="Normal"/>
        <w:rPr/>
      </w:pPr>
      <w:r>
        <w:rPr/>
        <w:t>GTTTCAATAAGGTCCATGTGGTGTCTAATTTCATTCTACTTCAACTTTTTTCTTCCATAGACATACATGTTGGGTAAATGGATTGTGAATGTATGGCATCAACCGCTACACATCTGAAATAGCTGATGCCTTGAAATATAAGGTTAGCAGAGGGATATACTATTATGATTATTTGCGTCTTTTCAATTCCATGGTGGGACCATCTCTTTGGGGTAAGTGCAGTCTACTAGGTAAAGCATGCCATTTTATTTTGTTGGAACAAACAAACAAGCAGTATGTGTTCAATGATAAGCAATGGTATGTCTTCATCTTCTTGCTCAAATTGCTTCACCAAGTTGTTTGGAATCTAGAGCTGCTAAAATTTGGAAGTTTGAAGTAGTTTTTAAAGATGGGGTGAGGAGTGATGCATGTACCCTGAGCTGTGTTGCAGTTTTAGGTTTCGTCTAAAGCAGCTTAGGGAAATGGAATTTAGTGGCCCATTCTTCTTTTATCATATGTTGTCAGAGTTGAAGGTCCCGACACTTTTTCCTGTTATGTTTGGGTTCTGTTGTACTTCTGTAGATATTTTGGTCGTTGGTCTAACTGGAATAAATATACCTGCCACCAAGTTT</w:t>
      </w:r>
    </w:p>
    <w:p>
      <w:pPr>
        <w:pStyle w:val="Normal"/>
        <w:rPr/>
      </w:pPr>
      <w:r>
        <w:rPr/>
        <w:t>&gt;LNC_000812</w:t>
      </w:r>
    </w:p>
    <w:p>
      <w:pPr>
        <w:pStyle w:val="Normal"/>
        <w:rPr/>
      </w:pPr>
      <w:r>
        <w:rPr/>
        <w:t>CAATTTCATCTTTTCTACTTCTCTCAAGACTTCTCTCTTTTCTCTCACTATGTTATATGTTTTCCATGTAGAATTGATGTATTTCATCACTTCAAATCGGTTCTTCTTCAACGTTGGTCGATAGCTCTTCATCATTATCTTTGTACAGGAAACATGGGATTGTGAAATAGCTATTACAAATTACTGCAAATACTTCAGGATCCCCTTATGCACAACTCCAGCACAACACTGTGGTTGTTGAATTAGGATATGCCTATGATGTACTTGAAGATATGAGCAGTTATGATTTGAGTATGTTATGTCTATTGAAGAGGGGTATAATGAGAATGTCGCATTCGGTGTTGAGGATTTGATGCACAACAACCCTGCAATGAAAAAGAGACGTATCATTCAAGACCGCCTCATGGCTGAAATGTTTGCGGGCAAAAAACACTCATCCATGAATTCGACTTACATTGTTGGGGAAGTTAGATGGACTATGACTGGAGTTCAAGTGCAGTAAAGGAAAAGACTGAGAAAATATTAATTAGTGGGAGTATGAGAATTGACAGTGTAGTCAATGAGAAAGCTGGTAGATCAGCAGGACTACACGGTGGTATGTGCTAACACAAAAACAGACTCAAGATCGCATATTGGACTGCTGACACTTATGCAACAATGGCTGTTGCTTCTATTTTATTTCGTGGAACTGATCATTCGTATTCCCATAAACTTCTCAATAAATCCAAATAGGTAATGGATGTGCCAGATGTACAAGATGATAGCAGTTGAAGAAGTTGAAGAAATTATTGACAGTAGCATATGTTGTCATCTGCTTTGAGTCCTAAGTGTTAGATATTCGATAGTTAATCTTTCACTAGAGAAAGTTCAACTATTTCATTCTCAGATGTTCATCACCACATGTATTGCAGTTATTTAATTTCCCAACTCTTTTAAGTTTGTAAAAGTGAAGTGGGATCATATAAAATATCTTTATTTTGTATATGTTGCTATGATTCAA</w:t>
      </w:r>
    </w:p>
    <w:p>
      <w:pPr>
        <w:pStyle w:val="Normal"/>
        <w:rPr/>
      </w:pPr>
      <w:r>
        <w:rPr/>
        <w:t>&gt;LNC_000813</w:t>
      </w:r>
    </w:p>
    <w:p>
      <w:pPr>
        <w:pStyle w:val="Normal"/>
        <w:rPr/>
      </w:pPr>
      <w:r>
        <w:rPr/>
        <w:t>TTCTACTTCTCTCAAGACTTCTCTCTTTTCTCTCACTATGTTATATGTTTTCCATGTAGAATTGATGTATTTCATCACTTCAAATCGGTTCTTCTTCAACGTTGGTCGATAGCTCTTCATCATTATCTTTGTACAGGAAACATGGGATTGTGAAATAGCTATTACAAATTACTGCAAATACTTCAGGATCCCCTTATGCACAACTCCAGCACAACACTGTGGTTGTTGAATTAGGATATGCCTATGATGTACTTGAAGATATGAGCAGTTATGATTTGAGTATGTTATGTCTATTGAAGAGGGGTATAATGAGAATGTCGCATTCGGTGTTGAGGATTTGATGCACAACAACCCTGCAATGAAAAAGAGACGTATCATTCAAGACCGCCTCATGGCTGAAATGTTTGCGGGCAAAAAACACTCATCCATGAATTCGACTTACATTGTTGGGGAAGTTAGATGGACTATGACTGGAGTTCAAGTGCAGTAAAGGAAAAGACTGAGAAAATATTAATTAGTGGGAGGTACGCAATATGTATTTTTATATTCATTTTTTGTATAAGGTTATATCATATGTTTCAAGTATTTAGTTTGCTTATACTTTAGGACTCTGTATACATCTTTTGATTGTAAATAATAATTTTCTCTACTTTTTGTGTATTTGATGTATACTCATTCAAAAGAGAGAGTTCATATATTTTTAAAGAAGAGACTCAACTGGACCATGTGCCGTCGTATTTTTCATTGCTTAGGAGAAAACGAAATATTCTTATTATATTTCTAGGAAAAGCACAACTGATTGGTTGGGACCTTATAAGATGTTGTTCTTGATAATTTTGAGAAGACATAGGATATATATTTGTATCTGGCGTAAAACACTTTCACAGTGTCTTTCATTGTAGGTGTCATGTCCCTTCTCAATTTGGAGGAAAGATGAGAATGTGCGGCATCTCTACTTGAACTATTTGCTATAAATAGTGGAATACTTCTCTTGATATGATATATGTAAAAACTGTATCATGTTCTAATTTTCTAATTTTAATAATTGCGAGCATCTGAATGTTGAACTAATTTTTCAAACAATATTTTTTGTTATTTTGTAAATAAAAGGGAACATTTAACCATTTTGGATCATATTGAAGAAAATGTTCGTGTGTTGTGACGAAGAATCACTGCTAAAATTGAATATTATTACTGATGAAATAGCAGCAGCTCGGACAAGCTAATGTCCGCTGAAAATATCAGTTGCTGAAGCAGTGATAGATGTATGTGAGGAAAGAACTAAAATAAAACTAGCGACTCTATCGCAGAATTAAATCTCACTCACGAAAGAAAAATCATTTCTCATTCACCTTGGAAAACACTTCATCTTTTCCATTTGAATATACCGTTGGATTCTAATGTTCATTAATATGTGGAAATTTCGATTCAAAATCTTTGTTAATTTTTTGATTTTTGATTAATTTTTTACTTGCATGTTCGTAATGGAGTTTGAGATGCCTTGAATTGAATTCATGAGTTTCATTACTTTGGATATGGTAATCCCCGTTGCTCACCCCCCATCCATTTTTTTATTATTTTCTCGACTGATTTTACACCCATTAGTTCTGCTTTTGCAAGAGTTCCTCAGTTGTTCTATTATTAAAGTCAGATATGATCATTTATCACGTTTCTATGGATTAATTTTTTAGTGTCTCTTGACATTTGTATTTGAGAGAGAGCGCTATGCTTAGGTCAGTTCCTTCAGTCAACTTTTTTGGTAAGCCAAAAGTGAACTTTAGGTAAGTAAGTAGTCTCGTATGAAATTCAGAAAACATTCATATCTGGCACTTGAGGAGGTCAATCTTAAGAGGTTGTGATTGCACAGCTACTCAATTTTGGTTTATGTTTGATCATCAATGAAGAGTCAATTATTAGTATATCAAAACCTAATTTTTTTTTTTGATGAAGTAATTAGTTCTATTGCAGGCATCAAGTAGATGCATAATAGTTACAAAAGCTTAGTAGCTAAAGGTCAGCTCTCCTTTACATTGTTAATTAAGAGTCAGGGAGCTGACAAAGTTTAGAAATGAATCAGGGGAATCTAGAGGGGATAAATAAACCCAACTATACTATACAAAAACATGAGGCAGTTAGCTTTTAAAGATTGGTAGGTAGCTGATATTCCATCAAAGCATCTCCTATTTCTTTCGTTCCAGATACTCCAAAAAATGGTTGCAAATATCATCTTCCAGATTCTCTTGATAGTGCTATCAACTTTCCAGCAACTCCAGCTTATCACAACATCCCTGATATTCTGAGGCATGACCCATGTGAGGCCAAAAAAAGCTAAAAACATACTCCACAAGTCTGCTGATTTGACATTGTAGAAATAGGTGGTTGTGTGTTTCTGCTTCCTTCAAAACCTAATTTATGCTTGTAGAAGGTGAATATCACTCTGTACTGCTGCTACTGAACTATGGTGCTGCTTTTATTTAGTAGTTTTGTTTTTATTTA</w:t>
      </w:r>
    </w:p>
    <w:p>
      <w:pPr>
        <w:pStyle w:val="Normal"/>
        <w:rPr/>
      </w:pPr>
      <w:r>
        <w:rPr/>
        <w:t>&gt;LNC_000814</w:t>
      </w:r>
    </w:p>
    <w:p>
      <w:pPr>
        <w:pStyle w:val="Normal"/>
        <w:rPr/>
      </w:pPr>
      <w:r>
        <w:rPr/>
        <w:t>CTCAAGACTTCTCTCTTTTCTCTCACTATGTTATATGTTTTCCATGTAGAATTGATGTATTTCATCACTTCAAATCGGTTCTTCTTCAACGTTGGTCGATAGCTCTTCATCATTATCTTTGTACAGGAAACATGGGATTGTGAAATAGCTATTACAAATTACTGCAAATACTTCAGGATCCCCTTATGCACAACTCCAGCACAACACTGTGGTTGTTGAATTAGGATATGCCTATGATGTACTTGAAGATATGAGCAGTTATGATTTGAGTATGTTATGTCTATTGAAGAGGGGTATAATGAGAATGTCGCATTCGGTGTTGAGGATTTGATGCACAACAACCCTGCAATGAAAAAGAGACGTATCATTCAAGACCGCCTCATGGCTGAAATGTTTGCGGGCAAAAAACACTCATCCATGAATTCGACTTACATTGTTGGGGAAGTTAGATGGACTATGACTGGAGTTCAAGTGCAGTAAAGGAAAAGACTGAGAAAATATTAATTAGTGGGAGGTGTAAGATTCTATCAAGAAGAATTCAATGACGA</w:t>
      </w:r>
    </w:p>
    <w:p>
      <w:pPr>
        <w:pStyle w:val="Normal"/>
        <w:rPr/>
      </w:pPr>
      <w:r>
        <w:rPr/>
        <w:t>&gt;LNC_000815</w:t>
      </w:r>
    </w:p>
    <w:p>
      <w:pPr>
        <w:pStyle w:val="Normal"/>
        <w:rPr/>
      </w:pPr>
      <w:r>
        <w:rPr/>
        <w:t>TTTCTCTCACTATGTTATATGTTTTCCATGTAGAATTGATGTATTTCATCACTTCAAATCGGTTCTTCTTCAACGTTGGTCGATAGCTCTTCATCATTATCTTTGTACAGGAAACATGGGATTGTGAAATAGCTATTACAAATTACTGCAAGATCCCCTTATGCACAACTCCAGCACAACACTGTGGTTGTTGAATTAGGATATGCCTATGATGTACTTGAAGATATGAGCAGTTATGATTTGAGTATGTTATGTCTATTGAAGAGGGGTATAATGAGAATGTCGCATTCGGTGTTGAGGATTTGATGCACAACAACCCTGCAATGAAAAAGAGACGTATCATTCAAGACCGCCTCATGGCTGAAATGTTTGCGGGCAAAAAACACTCATCCATGAATTCGACTTACATTGTTGGGGAAGTTAGATGGACTATGACTGGAGTTCAAGTGCAGTAAAGGAAAAGACTGAGAAAATATTAATTAGTGGGAGGTACGCAATATGTATTTTTATATTCATTTTTTGTATAAGGTTATATCATATGTTTCAAGTATTTAGTTTGCTTATACTTTAGGACTCTGTATACATCTTTTGATTGTAAATAATAATTTTCTCTACTTTTTGTGTATTTGATGTATACTCATTCAAAAGAGAGAGTTCATATATTTTTAAAGAAGAGACTCAACTGGACCATGTGCCGTCGTATTTTTCATTGCTTAGGAGAAAACGAAATATTCTTATTATATTTCTAGGAAAAGCACAACTGATTGGTTGGGACCTTATAAGATGTTGTTCTTGATAATTTTGAGAAGACATAGGATATATATTTGTATCTGGCGTAAAACACTTTCACAGTGTCTTTCATTGTAGGTGTCATGTCCCTTCTCAATTTGGAGGAAAGATGAGAATGTGCGGCATCTCTACTTGAACTATTTGCTATAAATAGTGGAATACTTCTCTTGATATGATATATGTAAAAACTGTATCATGTTCTAATTTTCTAATTTTAATAATTGCGAGCATCTGAATGTTGAACTAATTTTTCAAACAATATTTTTTGTTATTTTGTAAATAAAAGGGAACATTTAACCATTTTGGATCATATTGAAGAAAATGTTCGTGTGTTGTGACGAAGAATCACTGCTAAAATTGAATATTATTACTGATGAAATAGCAGCAGCTCGGACAAGCTAATGTCCGCTGAAAATATCAGTTGCTGAAGCAGTGATAGATGTATGTGAGGAAAGAACTAAAATAAAACTAGCGACTCTATCGCAGAATTAAATCTCACTCACGAAAGAAAAATCATTTCTCATTCACCTTGGAAAACACTTCATCTTTTCCATTTGAATATACCGTTGGATTCTAATGTTCATTAATATGTGGAAATTTCGATTCAAAATCTTTGTTAATTTTTTGATTTTTGATTAATTTTTTACTTGCATGTTCGTAATGGAGTTTGAGATGCCTTGAATTGAATTCATGAGTTTCATTACTTTGGATATGGTAATCCCCGTTGCTCACCCCCCATCCATTTTTTTATTATTTTCTCGACTGATTTTACACCCATTAGTTCTGCTTTTGCAAGAGTTCCTCAGTTGTTCTATTATTAAAGTCAGATATGATCATTTATCACGTTTCTATGGATTAATTTTTTAGTGTCTCTTGACATTTGTATTTGAGAGAGAGCGCTATGCTTAGGTCAGTTCCTTCAGTCAACTTTTTTGGTAAGCCAAAAGTGAACTTTAGGTAAGTAAGTAGTCTCGTATGAAATTCAGAAAACATTCATATCTGGCACTTGAGGAGGTCAATCTTAAGAGGTTGTGATTGCACAGCTACTCAATTTTGGTTTATGTTTGATCATCAATGAAGAGTCAATTATTAGTATATCAAAACCTAATTTTTTTTTTTGATGAAGTAATTAGTTCTATTGCAGGCATCAAGTAGATGCATAATAGTTACAAAAGCTTAGTAGCTAAAGGTCAGCTCTCCTTTACATTGTTAATTAAGAGTCAGGGAGCTGACAAAGTTTAGAAATGAATCAGGGGAATCTAGAGGGGATAAATAAACCCAACTATACTATACAAAAACATGAGGCAGTTAGCTTTTAAAGATTGGTAGGTAGCTGATATTCCATCAAAGCATCTCCTATTTCTTTCGTTCCAGATACTCCAAAAAATGGTTGCAAATATCATCTTCCAGATTCTCTTGATAGTGCTATCAACTTTCCAGCAACTCCAGCTTATCACAACATCCCTGATATTCTGAGGCATGACCCATGTGAGGCCAAAAAAAGCTAAAAACATACTCCACAAGTCTGCTGATTTGACATTGTAGAAATAGGTGGTTGTGTGTTTCTGCTTCCTTCAAAACCTAATTTATGCTTGTAGAAGGTGAATATCACTCTGTACTGCTGCTACTGAACTATGGTGCTGCTTTTATTTAGTAGTTTTGTTTTTATTTA</w:t>
      </w:r>
    </w:p>
    <w:p>
      <w:pPr>
        <w:pStyle w:val="Normal"/>
        <w:rPr/>
      </w:pPr>
      <w:r>
        <w:rPr/>
        <w:t>&gt;LNC_000816</w:t>
      </w:r>
    </w:p>
    <w:p>
      <w:pPr>
        <w:pStyle w:val="Normal"/>
        <w:rPr/>
      </w:pPr>
      <w:r>
        <w:rPr/>
        <w:t>TTGTGAAATAGCTATTACAAATTACTGCAAGATCCCCTTATGCACAACTCCAGCACAACACTGTGGTTGTTGAATTAGGATATGCCTATGATGTACTTGAAGATATGAGCAGTTATGATTTGAGTATGTTATGTCTATTGAAGAGGGGTATAATGAGAATGTCGCATTCGGTGTTGAGGATTTGATGCACAACAACCCTGCAATGAAAAAGAGACGTATCATTCAAGACCGCCTCATGGCTGAAATGTTTGCGGGCAAAAAACACTCATCCATGAATTCGACTTACATTGTTGGGGAAGTTAGATGGACTATGACTGGAGTTCAAGTGCAGTAAAGGAAAAGACTGAGAAAATATTAATTAGTGGGAGTATGAGA</w:t>
      </w:r>
    </w:p>
    <w:p>
      <w:pPr>
        <w:pStyle w:val="Normal"/>
        <w:rPr/>
      </w:pPr>
      <w:r>
        <w:rPr/>
        <w:t>&gt;LNC_000817</w:t>
      </w:r>
    </w:p>
    <w:p>
      <w:pPr>
        <w:pStyle w:val="Normal"/>
        <w:rPr/>
      </w:pPr>
      <w:r>
        <w:rPr/>
        <w:t>CAAACGTTGGCTCTCCAAACCAAACAGACAGATTCACGGCGATAGACGGAAAAGCAAGCAATTTTTGTTCTCTTCTTCCTGTCCCTTTCATTCACAGTAGGCAGAGGCACGCGATCCCCCCTTACCCCTTTCGGAATGGAGTTGAAGAGCTCGGAAAAGGGTGTTTCCCTAATTTGGTGTAAGTTTTTGTAGGATTTGAATTTCGAATTGGGCCCTCTCCATCTGGATTTTCATCTTTCCCCCCCAAATTCTACCCTAAAATTTCCCTATATATTTTCCTCTTAGTCGCGGTTGAAAAGGGGGGGATTTTTATTTTGAAAAAGAAAAAGTATTGAAAAGTTAGGGGGATATTTTTAGTTGGGAAAATTGTTAGCGAAAATACAGAGAATAGTTTGAGCCAAAGTAGTTTGAATACAAAATAAAAAAAATATATACACTCCGAATATAGAGCGGCTTGAATTCTATCCAGACCTTTGGTTCGCTGTTCGTAGTCGAGTCAGCATAGCGGTGAGGTCGTCCCCTGCTCGTTCTCGTCCCTGTCTCGCTGCCCCGAAAAAGGCCACGAAGGCCTCAGGAATTTTTATCGAGTCTGCCAGCCCTAAAAATTGACGAACAGGTCCTGAAGTCGAGAATATGCGACAAATTGGAGAGTCAAAATCCGGCCAAAGGCCCACTCTTTATTTCAAGATTGTATTTTGTTACTCTTAGGCCTAAGCCCATTTATTTGCTATTATATTATTAGAATTTAGGACAGGTGGCGAGAATTGGGCCTTTGGGCTCAAAATGAAATTAGGCCCAAGTGTTGGTCCAGGC</w:t>
      </w:r>
    </w:p>
    <w:p>
      <w:pPr>
        <w:pStyle w:val="Normal"/>
        <w:rPr/>
      </w:pPr>
      <w:r>
        <w:rPr/>
        <w:t>&gt;LNC_000818</w:t>
      </w:r>
    </w:p>
    <w:p>
      <w:pPr>
        <w:pStyle w:val="Normal"/>
        <w:rPr/>
      </w:pPr>
      <w:r>
        <w:rPr/>
        <w:t>ACCCCAAAAATGCCCGAAAATGTGCTTCGGAAACACCTAAAATTGTAATTTCCATATATCTCAAAATCCGTGCATGATTTCGGAAATTCGACTTCATATTCTTATTCAGGGGGTCAAATTGAGTGGGAAATGAGTCTAACCCGAATTTTAGAACAACCGTATCAAAATTCGAAAATCGCAAAAAATGCGATTTTGAGGGTCAACTTTAAAGGGGCATATCTCTCAGCACACAAGGAACTGGAAGGAGCTCAAACTATCAAAATTAAAGCTCTGTGAGTTAGCTTTCCAACGCAATTTGTTTCGCCTCATTCGGAGTTCGGACGAAGAAGTTATGCCCATTTTCGTAAAGTCTGTCCAGACGGAAATGCAATTTCCAGAATCTAAAATTACTGTTCACCCGCCTCAAAAATTTTTCTAAGTGTTGGGACATTTTTATAAAAAGGGGACATATCCATACTTAGTCATTT</w:t>
      </w:r>
    </w:p>
    <w:p>
      <w:pPr>
        <w:pStyle w:val="Normal"/>
        <w:rPr/>
      </w:pPr>
      <w:r>
        <w:rPr/>
        <w:t>&gt;LNC_000819</w:t>
      </w:r>
    </w:p>
    <w:p>
      <w:pPr>
        <w:pStyle w:val="Normal"/>
        <w:rPr/>
      </w:pPr>
      <w:r>
        <w:rPr/>
        <w:t>ATTTTTTTCAATTTTGCGCCAAAACAAACGCGGCAAACAAAATTTCCATGTAATTATTTTCCCCAAATGCACATCACTGCTAATTTAGTTCCCACTACAATTAGGTTTTACTTTTTTCTTTTGATTTGATGCCTCTTTTATGTTTTACCCAAAATCTACTTTTTCACCGATTCTTTTTTTGTTTCTTTTCTTCTTTTGATACAAGATCCAAAGCTTTTGGACTAGAAAATGTCTTAATTGGGAGTAACGACGAAGATGTAATCAAACGGAGACCCGCACAACAGACAAAGAAGGAGGTACATTCTTATAATCATACCGTCAGTGGATCATATCCTTTGTTTGGGTTTTGCACGTTCACTACATGGTGGCACCTTCAAGGTCATTTATCTCTATGTATCTCTTTCTCTTTACTCAAGTAAGTCATCTTATTAAATGATGGTTTGGTCTATTTTTTTCTTAATTCTGGATAGGAAATTTTTTTAGTATTAGGGAAGTCTAGTAGCTCATAAAACTATCATTTTCTTTTTAAATAAGAGACTCTTTTTGGGACAAACAAAAAAGGAAAGTAAGACGTGTAATAGTAACCAATGAAGTACCATTCTGATGAGGAAAATACTGGAAAGTTCAAAGTGCTCAAAAGTTCAATCAACTTTCTAGTTTTTATTTTTTCTTCTCTTTTATATTTCTATTTACTGCTTAATTTGATTATGATTTTCATACTTAGTAGGCGAAAGGTTTCGTGTATTTTCTACTTGTTTAGTAAATGGTAATACTCCTATACAACAACTCTTATGCTTGCTTTAGCTGATATGATATATAATATTAGGATCATAGTTTAGTGAATCATAAGTCTAGATATGATTGACATTAATTAATATATTTGTTGATTTTTTTTCACATGCCAACCATGTGTATATGCTTGGAAATCTAAGACTTGGATATGCAAAAAAATATTACTGTTAGAGTTCTTAGTGATAAAATATCACATGTTTAAACTTGGTTGTTACTTTAATTTGAGATATCTTTTTATCCATGATAATATTCAATACTCTCTTTATCATATTCTTTGGGGTTCATTCATTAGACAATTGTTATTGTTAAAGTTGATATTACTCCATAGAGTTGTCTTGGAGATGTCTTACTTTGTGAAGGTAAATCCAATTAGTACATTACCAGATGATGTGGTTTAGTCAGCATCTTAAGGACAATAACAGATCAAATTGAATGTCTATCTTTTTTTTTGGTTAAAATGGTTTGGCTCAAGGCCAATTTATTCAAAACAAATTATATACAAGCTATAGCTAAAAGCCCGGCCA</w:t>
      </w:r>
    </w:p>
    <w:p>
      <w:pPr>
        <w:pStyle w:val="Normal"/>
        <w:rPr/>
      </w:pPr>
      <w:r>
        <w:rPr/>
        <w:t>&gt;LNC_000820</w:t>
      </w:r>
    </w:p>
    <w:p>
      <w:pPr>
        <w:pStyle w:val="Normal"/>
        <w:rPr/>
      </w:pPr>
      <w:r>
        <w:rPr/>
        <w:t>ATTTTTTTCAATTTTGCGCCAAAACAAACGCGGCAAACAAAATTTCCATGTAATTATTTTCCCCAAATGCACATCACTGCTAATTTAGTTCCCACTACAATTAGGTTTTACTTTTTTCTTTTGATTTGATGCCTCTTTTATGTTTTACCCAAAATCTAATCCAAAGCTTTTGGACTAGAAAATGGTATGATTTTGTTTGGGGATGCTATGGTTATTTGGAGAAGCACAAAGCTAAAGTAGATATATTCTTAGATATGCAGTCTTAATTGGGAGTAACGACGAAGATGTAATCAAACGGAGACCCGCACAACAGACAAAGAAGGAGGTACATTCTTATAATCATACCGTCAGTGGATCATATCCTTTGTTTGGGTTTTGCACGTTCACTACATGGTGGCACCTTCAAGGTCATTTATCTCTATGTATCTCTTTCTCTTTACTCAAGTAAGTCATCTTATTAAATGATGGTTTGGTCTATTTTTTTCTTAATTCTGGATAGGAAATTTTTTTAGTATTAGGGAAGTCTAGTAGCTCATAAAACTATCATTTTCTTTTTAAATAAGAGACTCTTTTTGGGACAAACAAAAAAGGAAAGTAAGACGTGTAATAGTAACCAATGAAGTACCATTCTGATGAGGAAAATACTGGAAAGTTCAAAGTGCTCAAAAGTTCAATCAACTTTCTAGTTTTTATTTTTTCTTCTCTTTTATATTTCTATTTACTGCTTAATTTGATTATGATTTTCATACTTAGTAGGCGAAAGGTTTCGTGTATTTTCTACTTGTTTAGTAAATGGTAATACTCCTATACAACAACTCTTATGCTTGCTTTAGCTGATATGATATATAATATTAGGATCATAGTTTAGTGAATCATAAGTCTAGATATGATTGACATTAATTAATATATTTGTTGATTTTTTTTCACATGCCAACCATGTGTATATGCTTGGAAATCTAAGACTTGGATATGCAAAAAAATATTACTGTTAGAGTTCTTAGTGATAAAATATCACATGTTTAAACTTGGTTGTTACTTTAATTTGAGATATCTTTTTATCCATGATAATATTCAATACTCTCTTTATCATATTCTTTGGGGTTCATTCATTAGACAATTGTTATTGTTAAAGTTGATATTACTCCATAGAGTTGTCTTGGAGATGTCTTACTTTGTGAAGGTAAATCCAATTAGTACATTACCAGATGATGTGGTTTAGTCAGCATCTTAAGGACAATAACAGATCAAATTGAATGTCTATCTTTTTTTTTGGTTAAAATGGTTTGGCTCAAGGCCAATTTATTCAAAACAAATTATATACAAGCTATAGCTAAAAGCCCGGCCA</w:t>
      </w:r>
    </w:p>
    <w:p>
      <w:pPr>
        <w:pStyle w:val="Normal"/>
        <w:rPr/>
      </w:pPr>
      <w:r>
        <w:rPr/>
        <w:t>&gt;LNC_000821</w:t>
      </w:r>
    </w:p>
    <w:p>
      <w:pPr>
        <w:pStyle w:val="Normal"/>
        <w:rPr/>
      </w:pPr>
      <w:r>
        <w:rPr/>
        <w:t>CTATTTGAAGGTGTCACCCATGAAGGGTGTGGTTCGTTTTGGTAAGAAGGGCAAGTTGAGCCCAAGATACGTGGGTCCTTATAAGGTGATGAGGAGAATTGGCAAGGTAGCTTATGAGTTGGAATTGCCTAGCGAAATGAATTTGGTTCATCCGGTATTTCATGTGTCTATGTTGAGGAAGTGTGTGGGTGATCCAAATGCCATTGTGTCTCTTGATGTTGTGGGTGTTGTTGAAGATAATTTGACCTATGAAGAGGTTCCGGTCCAGATTTTAGATAGACAAGTGAAGAGGTTGAGAAACAAA</w:t>
      </w:r>
    </w:p>
    <w:p>
      <w:pPr>
        <w:pStyle w:val="Normal"/>
        <w:rPr/>
      </w:pPr>
      <w:r>
        <w:rPr/>
        <w:t>&gt;LNC_000822</w:t>
      </w:r>
    </w:p>
    <w:p>
      <w:pPr>
        <w:pStyle w:val="Normal"/>
        <w:rPr/>
      </w:pPr>
      <w:r>
        <w:rPr/>
        <w:t>GTTGTGTTTGTGCAGGCTAATTTTACTTGTGATGATGATACTATTTTACATCAATATTATGGAGCTTATAGGGATTAAAGAATGTGTTTTAATTGTATTTTAAAGGTTGTATATACTCGTGAACAAGTTGAGGACCTTGATACATTGGTTGGGCTGTTTCTTGGCTAACGCACGGAGGTTTGTGTATAAACTTGTACCTGCACTATTTGAACTGCTGGTATATTTGAAGGTTCATATTGGTAGATTTGGTTACCTCTTGTCACTTTGCATTGTTGTGTTGGTATCCTTTGAGACGTTAACGACACTTGTGTAACTCGCCCACTTGTATGGATTGTTTGATCACCTAGCACTCTTGTTTGGACCTTGTCCTTCTTGTGGATGTGACTTTGTCACTCTTGGCATGCCTCTTGATTCGGATCAATTGCCATCTTGACTTTGGATTTTTAGTTCGTCTTAAGTATGGAAGTTGTCCATTTTAAGTACGAATTAGAAAGCCATTTTTAATATGGTTCTTGGTTCTCTTGATTATTGGGCTTTGACCCTTCTTGATACAGGGCGTCGACCCTTCTTGATACTTGCTTGTGCTTGGTGTGAAGACATGATGTACATATTGGGCGAGCCTTGTTATTGAATCTCTTGGAAAATGATGCTATGAGCGTTCTTGACATTTGGACCTCTAAATATCGAATTTGATACTCTTGATATATTATTTACTTGATTTATTTATTATGTTCGAGTATGTTGCCCATGACTTGAGAAAGTTTGCTTGTGAATTGGATGGCTCCGAAACTACAGTTTTACAC</w:t>
      </w:r>
    </w:p>
    <w:p>
      <w:pPr>
        <w:pStyle w:val="Normal"/>
        <w:rPr/>
      </w:pPr>
      <w:r>
        <w:rPr/>
        <w:t>&gt;LNC_000823</w:t>
      </w:r>
    </w:p>
    <w:p>
      <w:pPr>
        <w:pStyle w:val="Normal"/>
        <w:rPr/>
      </w:pPr>
      <w:r>
        <w:rPr/>
        <w:t>GACTTTGGGAAAGTGGATATTGAAAATCGAAATGGGTAAGAATGGAGACAAGTGTTTAGCCACAGAGAATACAATGCCACTACTCAGCTCAAAGAGCTTTTCTTTTTCCTTTTTATTTTCCCACAAAAACAAAATAGGCTCTCATTAAGCTGACAAAATTGACACTCAAATCAGCCATATCGATAGGAGAGAAGTACGGCCACAATGGAGCTTCGTTTTGCTGATAGAATTTTTAATGGAGACAACTATTGACATAGATGAGAACCCCCAGCGAAGTTGATAGTATTGGTGAATCTCACATTGGTTCAAGCAAAGGGGGCCTTTATCATTTATTGTTGTGTCCTTCCTTTATAACTCGTAATATTGCTCCATTCATTAGTTTCATGTGTACTTTGTTCATCATGTTACTTATAAGTGTTCATCATAGAAAGTTAGTAAGATCATTTGTAGAATAGATTAATCAAATGAGAATACAGATAGAATATGGGTGCTCTTCAATGCATAATATTGAGAACTCCAATTGGTGATGACTTTTTTTCGAGTGCTGCTTGTGTTGTATGATTCTAGCTGAGACAGGTAAATTTGGATAGTTCTAGAAATAGGGGAAACTCTGTCAAATTTTTTTGTAAAATTTGGAGCTCTTCTCCTGGCCTTGAATTGGGTTGCTGACATTTTCCTAGTTAGCAAATTTAAAATGCACAAATAAAATTGGGATTTACATATTGGATGTAATGCTGCAAAGGTGAAGAGCAGAGTATTTTACCTGAGTTTGTTGAATATCAAGTTCTTGTGATAGAACAACATGATGATGTTGTGAAGGCAGGGTGTTAGTAGTGTATTCCATCATCAGCTATAAATCATGAGAATATTTATGTCATTTTTTCAAGAAAAATTGTGAGGCAATATGTAATGAAAGAGGCATTTTGTGAAATGATTTACCTGAATGCAATGCAGTATGCCTGAATGCTTTTGCTTGCCTATTCTCTGTTTTCTTTGAAAAATGGTGGAATGGCTTAATCATTCTATTAGATGTACATGCACTTACTTTTGGTCATTTCCTTAGTAAATTCAATGACTTTTTGGCCATTTCCTTGGTACAATAGTACCAAAATTGGAGGATTGATATGCTAGTTTTGCCTCAGGCTATTCAGTGTACAACTCTACATGACTTACATCACTTACATAATCTTTTATTGCTTGGTATTAATTCAATTGGCCACTTAACTATCTGAATCTATTGCTTGGTATTAATTATTTAATTAGACCTTATTAATCAAATGATCACTTAACTATCTGAATCTACCTACTAAAATTATGTGTTCTTTTTTTTTTAAAAAAAATGGAAAAACTTTATCAAGAGTTTTGAATAACTAAGTATTGAACTCTAATTAGTTATTCATGTATTTTAGATGTACATGCAATGCCTTTTTGCCACTTGTGTACCATTTAACTATTTCATTGGTTTAACTCTACATCACTTTTCCAGTCTTGTAGGAGTACTTGATATTTAGATTATTTTGCTGCTATGCACAAGTGTCTTACCCCCAACGATCCCAAATACTATGTCCTTTTCATTTGAAATTTCAACTTAGATTGCAAGTACACAATTAAGAAAATAACCATTCAACCACTCAAATTCTAAGTTCCCTACATAAATAGGGGAGGATCTGACCTGAACCCCTTGAGCAAAATATTACATTGTATATATAAGATAATTTTTTAATGTCTATAATATATAGATTTTTGAATTTCCTAAACACAACACTAGTGGTTAGATGAGTAGTTTAGGGGATTTAAAATCACCTTCCAAACTAATACGGCATACATGATGATTCAGTCGAGGTTGTTAACGTTTACCAACACATAGGTGTTCTAAATTTCTATAACGCAATTCCAAAAGGAGTCGGTACTTGGACATTGAATCCCTTCGGACCTGGA</w:t>
      </w:r>
    </w:p>
    <w:p>
      <w:pPr>
        <w:pStyle w:val="Normal"/>
        <w:rPr/>
      </w:pPr>
      <w:r>
        <w:rPr/>
        <w:t>&gt;LNC_000824</w:t>
      </w:r>
    </w:p>
    <w:p>
      <w:pPr>
        <w:pStyle w:val="Normal"/>
        <w:rPr/>
      </w:pPr>
      <w:r>
        <w:rPr/>
        <w:t>AGAATAGAGACTTGACGAAAATTAATGGAAACCTTAAAAAAGAGGAGAGTTAATATTGTATGCCTACGGAAAACTAAATGAAATGTGCAAAAGGCTAGAGAGATAGGCAACACAGGATATTGATTATAGTATTTCCAGATTTATAAAACTAGGAATATTGTGAGAATTATTTTAGAACCAAGATTAAGGACAAAGTCGTAGAGGTAAAGTGAGTTGGTAATAAGATTTTCTCGTTTACTCGTGTTGGTAAAATGGAAAAACCAATATTAATAGTGCTTATACTCTACAAATTCGATTTGATGCTAAAGGTCAAACTAAATTTTGGGAAGATATTGACACCTAGGTTCAAGTGATTCTATGCAACCAACAAATTCTTAATATGGGATATCTAAATAGG</w:t>
      </w:r>
    </w:p>
    <w:p>
      <w:pPr>
        <w:pStyle w:val="Normal"/>
        <w:rPr/>
      </w:pPr>
      <w:r>
        <w:rPr/>
        <w:t>&gt;LNC_000825</w:t>
      </w:r>
    </w:p>
    <w:p>
      <w:pPr>
        <w:pStyle w:val="Normal"/>
        <w:rPr/>
      </w:pPr>
      <w:r>
        <w:rPr/>
        <w:t>GATGATTATGCAACCACTGTGCTCTCTTTCCTTGGCATGGTGAAATAGTAAACTGTGGTCCTATGTTTTTCCATTTTTATTGGAGAAAAGTAAGACAAATGTCATGTTTGATTAAGTATGTTCACTTTTATAAGAAAATTAGAGCTTGTTGTTCTCAGTTCAATATTAGCTCTGTGGTACTGTTTGGCTTAAATGTAATGTTAAAATGCTAAATTTTCTAATCAAGATATATCTTAAAATATTCAATTTGCAAGATCTGTATCATAGATTGAAAGGTCAATTTGATTTATAAGTGTATCCCTATTTTCCT</w:t>
      </w:r>
    </w:p>
    <w:p>
      <w:pPr>
        <w:pStyle w:val="Normal"/>
        <w:rPr/>
      </w:pPr>
      <w:r>
        <w:rPr/>
        <w:t>&gt;LNC_000826</w:t>
      </w:r>
    </w:p>
    <w:p>
      <w:pPr>
        <w:pStyle w:val="Normal"/>
        <w:rPr/>
      </w:pPr>
      <w:r>
        <w:rPr/>
        <w:t>GGGGTTCGTTCGGGTTTTTATTTAACTTGCGCACGAATGTACCTTCTGGGCTTATGGGGGTCCAGTTAGGTGTAGTTAGCTTGTAGATTACTTTAGTTAGTTCTTTGTACACTCGTGTGCATTCCATTGTTAGTTAGATTTTAGTTCTTGACCCTCGGTTTGTGTTATTCCTTCTTTTCATATTGCCTTTACTTTTCAAGTTCAGTCGGCCTATGATGCCTACTGGGTACCGG</w:t>
      </w:r>
    </w:p>
    <w:p>
      <w:pPr>
        <w:pStyle w:val="Normal"/>
        <w:rPr/>
      </w:pPr>
      <w:r>
        <w:rPr/>
        <w:t>&gt;LNC_000827</w:t>
      </w:r>
    </w:p>
    <w:p>
      <w:pPr>
        <w:pStyle w:val="Normal"/>
        <w:rPr/>
      </w:pPr>
      <w:r>
        <w:rPr/>
        <w:t>TTTATTTCGTTAAGAGTAAGAAGCTCATTAATTAATTTGTGTTAATTCGTCTTGTTTAAGTTTTGACTAAATTCATCGATTGAATTCGTTTTGGTTACAATTGAAATTTATTTGGGCTATTACTCTTAATCAATTTCTTTCAACCCTTTGCAAGATCCAGTTTTGGGCCTTACTTCCAAATTGAGCAGCCAATTCCCAACTCAAAGAAATCCAGCCTAGCACTTTTTAAATTTAGCAGCCCACCAAAACGACCCAGTTCCAATTCAATGCAATACCCGACTCGACCTTTTTCTTCTCAAAGAACCCAGATGCTCAAGATGACAACAACAACTCGCAATCACACGATGTCCAGTTCCAGCCGGTCACGATTTAACATCGTCTTCACGTTTGTTCCAAACGGCAACTCCAAACGATGCTATCACAGAAGAAGCAGCAACACGACGTGAAAATGGCGTGAACGACAACAATAACAATATCAAACGAGGCAGGCAACGAATTGACGGTGATACACGACGTCTCAATTCCAATTCATGGCGTGAGCAAGACAAATGCAGTACATTGCAATTCTTGTCGTCTTCCTCAAACGTCCCTCTCCAAATCGTACAATTTCAGTAGCAAAAAGCACCTGCCAACATGCATTTTTCATCCTTGTGGCCTCAAGATCGAGCCACGTAGCTCCTCAAGGATGATGAGTCGATCCTAGCCCTCCACCTCACCTCCAATTCGTTCAGAATCGTGAGAATCAATTGGGATATTCTTTGATTTTGGATAGAATTCTGTCTTGGAATTCAAAAATTGTGGGCATTAAATCTGGGTTTTCACCA</w:t>
      </w:r>
    </w:p>
    <w:p>
      <w:pPr>
        <w:pStyle w:val="Normal"/>
        <w:rPr/>
      </w:pPr>
      <w:r>
        <w:rPr/>
        <w:t>&gt;LNC_000828</w:t>
      </w:r>
    </w:p>
    <w:p>
      <w:pPr>
        <w:pStyle w:val="Normal"/>
        <w:rPr/>
      </w:pPr>
      <w:r>
        <w:rPr/>
        <w:t>CAACTTTGTTCCTATAATCAGACAAATTGGTAACCCTAATTTCTCGCCTCCTTCCTACAATAGCACTATTCTCTCAACTCTTCCTTCTACTTGTGATCTCTTCAATGGCTAATACGTCTGCTCCTTAGTATTTCCTCTTTCTCTACACACTTTCAATCTCTCTCTCAAGCCACAATTTCAATCTCTCTCTCCGCCTTTGCTGAAGATCTGGGTTTCTTTCGAACCAGCTGCGCAGGGTTCAAATCGGATTGTCAAGCTTGCCTCAACATTTCTGCTTGTTTCGGATGACCTACACAGGTATTGCGTCATCGTTTAAGCCAAATTAACATGTTTGCTGTGCCAGCTCTAACGGAAAGCCTAAATTGGTCCTTGAACAAGGTTGGTCGAAGAGCCCTTCGTATTT</w:t>
      </w:r>
    </w:p>
    <w:p>
      <w:pPr>
        <w:pStyle w:val="Normal"/>
        <w:rPr/>
      </w:pPr>
      <w:r>
        <w:rPr/>
        <w:t>&gt;LNC_000829</w:t>
      </w:r>
    </w:p>
    <w:p>
      <w:pPr>
        <w:pStyle w:val="Normal"/>
        <w:rPr/>
      </w:pPr>
      <w:r>
        <w:rPr/>
        <w:t>CTTGTCAATCTTTTGACTTGGTATTCGATTTGGTGGGTGGATTCTGGGTGTCAAGCTGGTCATGGTAATATGTACAAATATTATATTAATGGTAGTGAATGGAATCTTCCATTGGCTTATCTCTCATGTAAGGCTTATTTTAATCTTCATTTCGCGGGCATGTCAATTTGGAACTCTCCTCCTATGGAAGTAAAATGGCTATTGCTAAAAGATGTTTGTAGTGACATCTAGTTGTGGGCTTGAGACAGTGTAAATGTTGTGAATGCAATATCTTCTTTTCTTTTTCTTTCCCCATATGTTTTGTAGGTTGTGTTTGGCCATGGTTACAAGTTGTTTTTAAATATTTGTGAGAATTTAGAGTGGAAATTATTTTTAGGTGATTCGTCCCATTTGTCCTAGCCTTGGTGGATAGAGTTTTTTGATACCTGTTGTTGGTGGGAGGTAATATGTATCCCTTGGAACTAGTCCAGGTGCGCAAAAGCTGGCCAAGTCACCACCGCCATAAAAAAAAAGAAAATAACTTTTTGATATTTTTCAAATTCCTAAAAAGTTGAATTTTGAATTTTATGACCAAATTAGTCAACTCCAAAAATATAAAAAAAAAAAAATTCAC</w:t>
      </w:r>
    </w:p>
    <w:p>
      <w:pPr>
        <w:pStyle w:val="Normal"/>
        <w:rPr/>
      </w:pPr>
      <w:r>
        <w:rPr/>
        <w:t>&gt;LNC_000830</w:t>
      </w:r>
    </w:p>
    <w:p>
      <w:pPr>
        <w:pStyle w:val="Normal"/>
        <w:rPr/>
      </w:pPr>
      <w:r>
        <w:rPr/>
        <w:t>GCAAACTGAAAAGCATGTACCTGGATGGTCTTTACCAGTGTTGCCGGCGCTGTGCACAACGTCAAAGACTGCATAGAAAGTTTCGAGTTTTTTAGGGATGAAGGTGTTAAGGGGAAGTTGCTGAGTGGAAGTAGAAAGAAACAGAAAAATAGAGAGGAGATTGATAACGCATCGTCCTGGATGGTTGCTAGAGACTTGAGTCGGTGTTCTGCACACTACAATCGCAGCAGAGGAGAACTTTCAAAAGCATTCGAATCTGTTTTGCTATAAAAGAAGGTGTTAAGGGGAAGTTATTGGGAAGAAACAGGAAACACAGGGAGGAGATTGATAAAGCATCATACCTGAATGTTTTGTAGGGATGTGGGACGGTTTTCTGCCAACGTGAACGACATGAGAGGAGAACTTTCAAATTCAGTCGAGAAAGGTACTGAAGGAAAGATTGTTGGGAAGGAACATGAAGAACATCGGCGATTTGAACAACTTTAAAGGCTACGTATGCAAAATATCAAATTCTGCCGAAGAAGTTGTTGTATGAAAGTTGTTTGGAAGATTGTGAAAAGAGCCAAGAGGCCTTCGTCGCATCTGTTATGAAGAGTTACGTTGTATATGAAGGGAAACGACTGAGTGTGAAGTTTTGGGAGGAGGGGAAGGGTACTTGTGGAAATATATTAAAATATAAGGGAGTCCTTGCTTGTGTTGGCAC</w:t>
      </w:r>
    </w:p>
    <w:p>
      <w:pPr>
        <w:pStyle w:val="Normal"/>
        <w:rPr/>
      </w:pPr>
      <w:r>
        <w:rPr/>
        <w:t>&gt;LNC_000831</w:t>
      </w:r>
    </w:p>
    <w:p>
      <w:pPr>
        <w:pStyle w:val="Normal"/>
        <w:rPr/>
      </w:pPr>
      <w:r>
        <w:rPr/>
        <w:t>ACTCTCTGCCCTGTTAATATTAACCAGTATACTGTTATAATATCTGCCCTCTAAATTGAATAGTGATTGCTATATTTTTGTATGTTCACACACCTAGCATGAGACCTTTCACAATTACTTGTGTTTGTCAGCATGTTTAATAAAATCTAGAGGCCAACTTGAGATTTATGTGCTAAATGCTCGTCCTATTTGTTTGACTTGGTGTCTAGGTAGGCCTATTAGGAGCCTTTATTTTATTTTTAGTCTAAAACCTCCTTATTAATAGTCCAATGCCTCTTGGACATTAAGTTGGGACGATAAGCCCCTTTTAGGACGAAATGCATGTGGAAGGTGGGGTAGGGG</w:t>
      </w:r>
    </w:p>
    <w:p>
      <w:pPr>
        <w:pStyle w:val="Normal"/>
        <w:rPr/>
      </w:pPr>
      <w:r>
        <w:rPr/>
        <w:t>&gt;LNC_000832</w:t>
      </w:r>
    </w:p>
    <w:p>
      <w:pPr>
        <w:pStyle w:val="Normal"/>
        <w:rPr/>
      </w:pPr>
      <w:r>
        <w:rPr/>
        <w:t>GTTATGTATGATCATTATGAATATGGTAAGTTATGATGAAATATGATCTTATGAATGTATGCATGAAGTAGGTTGCTTAATGTGATACTTGGCTTTGAATAGGGTTATGGGGTTCTATTCTTTGCATTGCACTAGTATTGCTTGGGTTGTCTACATGTTGGGATGATATTATGTTGGTTTGGACTATGATGCTTACTTTGTGTGCATATTGGATTTACTTGGCAAAAAGCAT</w:t>
      </w:r>
    </w:p>
    <w:p>
      <w:pPr>
        <w:pStyle w:val="Normal"/>
        <w:rPr/>
      </w:pPr>
      <w:r>
        <w:rPr/>
        <w:t>&gt;LNC_000833</w:t>
      </w:r>
    </w:p>
    <w:p>
      <w:pPr>
        <w:pStyle w:val="Normal"/>
        <w:rPr/>
      </w:pPr>
      <w:r>
        <w:rPr/>
        <w:t>AAAGAAGAGAACCTGCTTGTGGAAAAGCCTAAAGTCTAGAAGGTGTGGAAAAAGGCTAGAGTGTTGGACCCTGCTACTAACCCATTGATCGATGAAAAAGGAAGATACAAAGCTCAACTAGTGGAGGAAGATAAGGATGGTAAGGAACAGGTTCAGGACCAACAGTGGTCTATTACTGTAGGGAACTCTGCTAGAAGAGTAGCTTAGCCTGCACTGTAGGTAGTGCGTACTTCTAATGATTTTGAGACCCTGGACTATTATTATTACTATATATAAGAAGCTAGGGAAGCAGCTGTTCGTCAACTTGCTTGCTTCCCTAGCCAGGGGGTAATATGAGTATTTTCTTTATTATTATGCTTGATCATTAT</w:t>
      </w:r>
    </w:p>
    <w:p>
      <w:pPr>
        <w:pStyle w:val="Normal"/>
        <w:rPr/>
      </w:pPr>
      <w:r>
        <w:rPr/>
        <w:t>&gt;LNC_000834</w:t>
      </w:r>
    </w:p>
    <w:p>
      <w:pPr>
        <w:pStyle w:val="Normal"/>
        <w:rPr/>
      </w:pPr>
      <w:r>
        <w:rPr/>
        <w:t>CATTAAACTCGTGAAAATTCTTTCTTCCCCTAAACATCATGTTAATGCCGCTTTACTTTTCTGTTAACGTTGACAAGATCTGCATGGACTTGGAATTCAACTGTTTCTTTCAGAAAGTAATGGTTCCATTGACATTACTTGAAGTTTGGTTGACCAAAATCTGGTACCATTTCTCTTGTATTTCTTACTAAAAAGAAACAAAACATAGAATGGTAAAGTTGACATTATTTGGTGTACCTAGTTAAAAGGAGAATTGAGTTCCGAAAGAAGATGCT</w:t>
      </w:r>
    </w:p>
    <w:p>
      <w:pPr>
        <w:pStyle w:val="Normal"/>
        <w:rPr/>
      </w:pPr>
      <w:r>
        <w:rPr/>
        <w:t>&gt;LNC_000835</w:t>
      </w:r>
    </w:p>
    <w:p>
      <w:pPr>
        <w:pStyle w:val="Normal"/>
        <w:rPr/>
      </w:pPr>
      <w:r>
        <w:rPr/>
        <w:t>GAGAGTCAAGGAGGGAAAGAACATGTGATGGTGACTTCTTTCACTCTAGGTTTCATAGAATGTGGGTTAAAAAACCACTTGTGTAGGTCGGGGTTGAGAATTGGGGGGCCGCGCCCTACCCCGTCGGCCTAAGCCTCGCTATGAGAACTGACGCTTTCTAACTCTCTATGAGGAGTGAAAGCCACTTGACTGTAAGGAGAGGAGCTCCGCCCCTACTTCAATACA</w:t>
      </w:r>
    </w:p>
    <w:p>
      <w:pPr>
        <w:pStyle w:val="Normal"/>
        <w:rPr/>
      </w:pPr>
      <w:r>
        <w:rPr/>
        <w:t>&gt;LNC_000836</w:t>
      </w:r>
    </w:p>
    <w:p>
      <w:pPr>
        <w:pStyle w:val="Normal"/>
        <w:rPr/>
      </w:pPr>
      <w:r>
        <w:rPr/>
        <w:t>CTTCTCTCTGTCTGTGTCAAGATTACTCCATATCTCTTTTTCTGGTGAATTTTCGGGTGAGTTTGGGGAAGATGCCATTGGAAAATGAGGAAAAGGAAAAAAAGTTTGTGAAAAAGAAAAGTAAGAAAGAGAAAAGGAAAAAAAAGAAAAAGAAGAAAAGGAAAATGAATAAAAAACTGGCGGCAAGGTGACATGCCATGTTGTATCCACATCATGCAAATGTTAGGCCACGTGGACAACCATTAGAAAGAGGGATATTTTTCAATACTTTGGCAGTGATAGGGGCATATTTGGCCCTATAGTATAACGAGG</w:t>
      </w:r>
    </w:p>
    <w:p>
      <w:pPr>
        <w:pStyle w:val="Normal"/>
        <w:rPr/>
      </w:pPr>
      <w:r>
        <w:rPr/>
        <w:t>&gt;LNC_000837</w:t>
      </w:r>
    </w:p>
    <w:p>
      <w:pPr>
        <w:pStyle w:val="Normal"/>
        <w:rPr/>
      </w:pPr>
      <w:r>
        <w:rPr/>
        <w:t>CTTTCCTGAATTAATTATGATTCATGTTAAGTGCTAGCTCCAATTATTTTATTATTTAAATGTTTGATCAGCTCCTACATACGCTATTTTTGAGCTGAGAAACCCTTTGTATTCGTCTTCAAGGGCTTGTGGTGTGTCCCAATGGAATAGAGTCACAAAAGGAGTTATACCTAAGGAAAAGTTTATTAATTAAATGGATAGTATTATAAATAATTAATGAGAGATCAGGGAGCTGTAATTATATTATTACCATTAGCGATTAGCTCGTTGAACACATTATTGTAGAATTTGATGCCTTCTGGATTCACTCCTTTGCTAACCTTACCATCTTAAATAAGCACAACAAGGAAACAAAGCTTTCAGCAGATCAACTATATACATAATTTTCCTTGTAAATATATTTCACATCCATAAGTTATAAGGGTTAAAGATTAGGGAAACTGAATATATGGAACAGGCTGAATAACATGGTCCAATTATCCTGTATAACTAGAGTTAGA</w:t>
      </w:r>
    </w:p>
    <w:p>
      <w:pPr>
        <w:pStyle w:val="Normal"/>
        <w:rPr/>
      </w:pPr>
      <w:r>
        <w:rPr/>
        <w:t>&gt;LNC_000838</w:t>
      </w:r>
    </w:p>
    <w:p>
      <w:pPr>
        <w:pStyle w:val="Normal"/>
        <w:rPr/>
      </w:pPr>
      <w:r>
        <w:rPr/>
        <w:t>ATCTTCAGACCATTCAGGAAGTTGCAAGAATAACATACGCCCGAGATTTTTGGCTATTATCAATGAAGGTAATAGAATATATTTTCGAAGAATTGATTGAGTTATTAACATGTAACCTCTTATTATTTGTGCAAAAGGAATGTTATCCCAGGCTTCTTCGATCGCTATCTATGCTTGAAACCTAGAAATCGATCACTGATCCAATTTGAGTACCTCTGCAGGATAGACCTCAACAGAAAACTGAAGAGTAACGGCAGCAAGTGATTGAGTTCAGTAGTTCCTCATATAAAATTATTGACTCTAGAGATATAGTAATATGAAGAAGACAAAATTGTTTCAAGCACCGACAGAACCGGAAGCGCCCCTTCTTTCAAAGAGAGGAGGACGGGTTATTCACATTTCATTG</w:t>
      </w:r>
    </w:p>
    <w:p>
      <w:pPr>
        <w:pStyle w:val="Normal"/>
        <w:rPr/>
      </w:pPr>
      <w:r>
        <w:rPr/>
        <w:t>&gt;LNC_000839</w:t>
      </w:r>
    </w:p>
    <w:p>
      <w:pPr>
        <w:pStyle w:val="Normal"/>
        <w:rPr/>
      </w:pPr>
      <w:r>
        <w:rPr/>
        <w:t>CTCCTCAATTCGACACACACGAGATGAATTTCTAGAGTATGAATTGTGAGAGAAAAACTATTGAAGTACTCATTCAATTCTCTTCAGAGTTTCAAGATTTCTTAGAACTTGAGCAAAGCTGGATGATTATTAGAGCTTCAATCGCATATGTGTGTAAAGAGCCCACCATATGAAATTGATAGAAATTATGGGACAACATTTATATGTGGCATGATCTCAAACTACTTAATGGTAACTAGGAACTATGGTGCTTTAAGGAGGTGACTGTAGCTGGAACTTCTGATACCATTTGTTTCATTCAAGGATGCTGATTATGATGACTCAATTTGTGTAGTGAGTTGTATATACACTAAGTAAGTTACAGAGTGTTTTTGGTTTCAATTTCAGGGGTTTTATATTTGTCATTGTTGATATGCGAAGAGTAGGTCTCGGTTCTTTGTTGTTGGTTCTTTCCAAAGTACTACATTTTTGTAGATTGACTTTGGTAAATGAAAAAGATAGTGTTATCATTCCTTATGAAGGGATTTTTTCTTGTCAAGTATTGTAAGTTCATAATCTGATTGTAATATATTATTTTTTACCTGCC</w:t>
      </w:r>
    </w:p>
    <w:p>
      <w:pPr>
        <w:pStyle w:val="Normal"/>
        <w:rPr/>
      </w:pPr>
      <w:r>
        <w:rPr/>
        <w:t>&gt;LNC_000840</w:t>
      </w:r>
    </w:p>
    <w:p>
      <w:pPr>
        <w:pStyle w:val="Normal"/>
        <w:rPr/>
      </w:pPr>
      <w:r>
        <w:rPr/>
        <w:t>CTCCTCAATTCGACACACACGAGATGAATTTCTAGAGTATGAATTGTGAGAGAAAAACTATTGAAGTACTCATTCAATTCTCTTCAGAGTTTCAAGATTTCTTAGAACTTGAGGTAAAATTCTCTCTCAATCTTTGTGCAAATTGTCTTAACGTCAAATTGTTTCCTACTTGTTACTGTCTTCTTTCTTCTCTATTGTTCTTTATATATTTAGTTGTTTGAGTTTTATTTGTCATGAATGAACTCAACTTACTTGACAACTTCTACTTTTGCTGACTCAAATCAGCTGAAGTATTTTGTTATTTTTTATTATTGTTGTTGCACATCACCCACAAAAATTCCAAATTGGGAAATCACAATCTAAGACGCAAGCTTCAACAATGGTGGATTTCGAAGCTTTTCATATTATTATTTTTTGATTCGGTATACAATCATAGTTAATCAAATTTTTAGGTTCCAATTTCTTCTTATGTTCCAACATTAGAGTCTCAAATGCCTACCGATAGACACGAAGCTTCTCTATTTATTAGATGAATGAGGACAAGAAGATCTTAAAAGAGGTAAAGGAAAAGACCAACTTCATTTTACTGCTTTAGGATCTAACTTGATTCTACAAGTTTTATTGGAATTGCTATAAAAATAAACTCAATTGTTTTTTTATTAACTTAACACAATTTGAGAAGAAAAAAGAAATTTTGAATGTCTGGACAATCGTCAATATCTCTGATGGTGCCTACTCCGCAAAGCGCAAAGTTGAAGGGAGCTCAACGAGTTACTTTCTAAGCAAAGCTGGATGATTATTAGAGCTTCAATCGCATATGTGTGTAAAGAGCCCACCATATGAAATTGATAGAAATTATGGGACAACATTTATATGTGGCATGATCTCAAACTACTTAATGGTGAGTCTTGATAGTATAGTATTTCAAAAAGTTACAATCAGATTATTAATTAGTACTACATATTATACACATCTAGGTTGTATAAGTGTGACAACAGATTGATATATTTTAAGATCGACTAGGGATGGAAAGTATAAGTACTTGAATAACTATAAGTGAACCCTTCTAGATGCTACAATGCAGACTTTGTTGCTCTTTTCAGCTATACGCATTAAGGGAGTCCACAACTTCAAGATTTCCATTCAAAATTTAATCTAATCTCTATACTAACACGCAAACACATCTAATTTTAGGCGAAGAATTAAACACCAAAAATGCTAGACTAAAGTCGTGTAATAGGAGAAATTGTTAAGTTGTTTTAAGTGTTTTATTTCAAAGGCATAAAGAGAGAGGTGAATGAAAGGATAATTTTCAATTTAGTGTTTTAGGATATATTTCTTGCATCTAGAGATTTTATTGAAATTTCTAGAAAACTTAACTTTGTTGCTCTGCGGTAGTCATCACAGAAATTGAGAAGGAAAAGAAATTTGATGATTTTATAATTAATTTAATGACTTGTGAGATAGTCTCTGCTACTTGACATTGATTGGATTACATTAAGCATTGATATTGTAGTGGCACTTCAAAAAATATGCATTAGAATTTGAAGTTCGTTGTAATCTCTCTTTGTTATTGTTGGTGTTTTTCCTTGGTGGACAGGTCTATTTTCTCTAAATTCTTGCAAAGTTTTGTACAAATAATTATTAATTTATGTGTACTTTCTTCATATTTTGGTATTTTTAAGATTGAATTTCAATCAGTGTGATGTAAATATTATTAGATGGGTCCAAGTTTGATTTCATTTTTACTAATTGCAGGCGATGGACTAAGAGTACCTAACATTTATGAGTATAATAATTTCAAGATATAATTTGTTTTCTCCTTCAACCTGTGATTTTCATTTCTTCATCCTATATGCTTTTATGTTTGATGCATTCTTTGTCGGTATATTTTGCCTAGCCAACATGAAAGTTTACTCACATAATGGAATCTATGTATTATATAATAACTAAATCATGAGTCAGAAAAATTTTCTTTCAATCTATTTCTATTTGTCACCGTCTCGTGAGTTCGTTCTCCCTCATCTCTCTCTCTCTTGTGCTCTTTTTCGCTCCCAGTTTTTTCTCTCTTTAAATTTTTTGTCTATATAATTGTTCTCGTACTCTCTGTTTCAGCTAACCCATGCTATTAAAATTGGAATTTTGAACATTATATAGATGCTTTAAAGGCAATCCTTATAATATGACAAATAAAATTTGAAACTTATTTCTTCTCCATGAAATATGTTATCACGTTGAAGTTGAAATTTGTTCTTTGTTTCTTCTTGAGTGTGCTTATAATTATGTTGCCTTCTTTATAGTTTTGTCTTTTTAATTATATTAATGAGAAACTCGGTCAAGAATATGCTTCTGCAATCTAATATTGGGGATACATATTCAAGAATTATGATGTTGAGGAGAGGTGCAAAATAATTAGGAAAATTACACAAAGGAAGACACTTAAATGTCTCTGCTTCACTAAGAGTTGTGCATTTTACCTCACCTTACAAAGGTTGGTTTTCTAATTTGGACATGGCGTGCATAACTAATGTTCTTTGCAGGTAACTAGGAACTATGGTGCTTTAAGGAGGTGACTGTAGCTGGAACTTCTGATACCATTTGTTTCATTCAAGGATGCTGATTATGATGACTCAATTTGTGTAGTGAGTTGTATATACACTAAGTAAGTTACAGAGTGTTTTTGGTTTCAATTTCAGGGGTTTTATATTTGTCATTGTTGATATGCGAAGAGTAGGTCTCGGTTCTTTGTTGTTGGTTCTTTCCAAAGTACTACATTTTTGTAGATTGACTTTGGTAAATGAAAAAGATAGTGTTATCATTCCTTATGAAGGGATTTTTTCTTGTCAAGTATTGTAAGTTCATAATCTGATTGTAATATATTATTTTTTACCTGCC</w:t>
      </w:r>
    </w:p>
    <w:p>
      <w:pPr>
        <w:pStyle w:val="Normal"/>
        <w:rPr/>
      </w:pPr>
      <w:r>
        <w:rPr/>
        <w:t>&gt;LNC_000841</w:t>
      </w:r>
    </w:p>
    <w:p>
      <w:pPr>
        <w:pStyle w:val="Normal"/>
        <w:rPr/>
      </w:pPr>
      <w:r>
        <w:rPr/>
        <w:t>CTAGTATGGTCTATGTCGGTTAATGCCTATTCCCATCATGTGGGATGTGCACTCTAGTTATTGGATAGGTTCTACAAAGTGTAGGTGGTAGTATGGGATGCTATCTACACATTGCACGAGTAGGCCTAGAAGATGCTAAAGTGAGTTCCCTAAGTCTAAATGGCTATTATGTGAAAGTCCCCTAAATGCTTAAATGTCTCTTAAAGTGGTTCATTAAA</w:t>
      </w:r>
    </w:p>
    <w:p>
      <w:pPr>
        <w:pStyle w:val="Normal"/>
        <w:rPr/>
      </w:pPr>
      <w:r>
        <w:rPr/>
        <w:t>&gt;LNC_000842</w:t>
      </w:r>
    </w:p>
    <w:p>
      <w:pPr>
        <w:pStyle w:val="Normal"/>
        <w:rPr/>
      </w:pPr>
      <w:r>
        <w:rPr/>
        <w:t>CTGATATTGGCGGCGCCGCTGAGGAAGGAACGAAGAGATACCTTTGAGCACCCGTAGACAATGGCTGAGGTAGTTCAAGACAATGTGGCGCTGTTGGGATATCATTGTGCATCTCTGTTGAAGGAGAAAAGTCATCCCAAGAAATTTTCAAATGCTGATTTTTATATTTAGAAAAAATATTGGTAAAAGGGTAACTAGTTTCAAAAAATACTACATCTCTAGAAAGATAAACTTTGGAGGTGGTCGGGTCAAAGCATTGATGACAATAATATTTATTTGAAAATCCCAAATAGACACAGGGCTTTGATTTCGAATCAAGCTTATGTTGTGCATATGGTTTTAACCATGGATAGCATAAACAACCAAAAAATTTGACGTTGTCATAATTTGGTGATTCTTGAAATAAAAGCTCGTATGGACACTTGTCTTTTAAATTTGGGGTTGTCATTCTGTTAATGAGAAAAACAGCTTGATGACATGCAAAACTCCAAAAGGTGGATGGTAAAGAGGCTTGATGCATTAGAGTTTTTGCAGTCTCGACAACATGGCGATGTCGTCTTTCAACTACAGCAACTCTTTGTGGCGTATAAGGTGGGGAAATTAAGTGTTCAATGCCCTGAGATTTCAAATAAGAAGTTAAACTCTGAAATTCACCTCCTCCGTCGGTATAAAAAGATAATATTTTTGTTTGAAACCGACGTTCAAGCAATGGATGTAGTGTTTTGAAAACATCTAAAACCTCGTGTTTGGACTGAATCGTGTGGAGCCACATGTATTTTGAAAACTGATCCACGAACAAAACATAATATCTTTTCCTATCGACGGATAAAATTGGTGACGGGCCCCACAAATCACTGTAAATAATTTGGAGAGGCATGTGACTCTGTAAAGAATTTGTAGAAAAAGATTGCCTGTGACTTTTATTTGATTGACATGAATTACAAATGGAAAGAGAGTCTTGCTTAACAGGAATGGAAAATTTATTTAAAAACAAATCTAAAGTACGACGTGTTGGATGCCCCAAACGCCGATGCCACAGATCTAAAGATGCAGCCACATTGCATTGAGGTTGAGAAGAAGAAGAAAGATTGTCTAGCGG</w:t>
      </w:r>
    </w:p>
    <w:p>
      <w:pPr>
        <w:pStyle w:val="Normal"/>
        <w:rPr/>
      </w:pPr>
      <w:r>
        <w:rPr/>
        <w:t>&gt;LNC_000843</w:t>
      </w:r>
    </w:p>
    <w:p>
      <w:pPr>
        <w:pStyle w:val="Normal"/>
        <w:rPr/>
      </w:pPr>
      <w:r>
        <w:rPr/>
        <w:t>CAACAATACCAACCAGCGAAACTCCATTCGAACGATAGCTCCGGCCAGCGACTCAGCAAACAAGCAACATAAAATATGATAATAGAGTTCACTCAGAGCTCGATATTTTGGTTGGTTTAGGACGGATCTCAACAGATTCGTCCAGGCTGAATTTAGTTTCGGGAGTTTGAAGAGTTGCCTGGGATGGGTCATTGGGACAAGATTTCTTTTGTTTTTAGCTATAATATTTGTATTTGCTATTATGGTTTTGTAATATTTTTTTTGTAACTCTAACTCTCTCCATATATGAAATAATTTGGGGGAATTGTGTAAGGGGGAGGGGGATTCCATGCTAATTATTTTATTTATATACTTCATTATTTGTGATTGCTAAATTTATCCATA</w:t>
      </w:r>
    </w:p>
    <w:p>
      <w:pPr>
        <w:pStyle w:val="Normal"/>
        <w:rPr/>
      </w:pPr>
      <w:r>
        <w:rPr/>
        <w:t>&gt;LNC_000844</w:t>
      </w:r>
    </w:p>
    <w:p>
      <w:pPr>
        <w:pStyle w:val="Normal"/>
        <w:rPr/>
      </w:pPr>
      <w:r>
        <w:rPr/>
        <w:t>CAATACCAACCAGCGAAACTCCATTCGAACGATAGCTCCGGCCAGCGACTCAGCAAACAAGCAACATAAAATATGATAATAGAGTTCACTCAGAGCTCGATATTTTGGTTGGTTTAGGACGGATCTCAACAGATTCGTCCAGTGTACGGGTCGGTAATTGGATTAAGTATGGATCTTCATTGTTGTTTTCTTTTACTGCATAACTGGCTGAATTTAGTTTCGGGAGTTTGAAGAGTTGCCTGGGATGGGTCATTGGGACAAGATTTCTTTTGTTTTTAGCTATAATATTTGTATTTGCTATTATGGTTTTGTAATATTTTTTTTGTAACTCTAACTCTCTCCATATATGAAATAATTTGGGGGAATTGTGTAAGGGGGAGGGGGATTCCATGCTAATTATTTTATTTATATACTTCATTATTTGTGATTGCTAAATTTATCCATA</w:t>
      </w:r>
    </w:p>
    <w:p>
      <w:pPr>
        <w:pStyle w:val="Normal"/>
        <w:rPr/>
      </w:pPr>
      <w:r>
        <w:rPr/>
        <w:t>&gt;LNC_000845</w:t>
      </w:r>
    </w:p>
    <w:p>
      <w:pPr>
        <w:pStyle w:val="Normal"/>
        <w:rPr/>
      </w:pPr>
      <w:r>
        <w:rPr/>
        <w:t>CATCTTTCTGCCCTTTTCCCTCTTTCACTTTGCTTTTTCCGCTCTCATTTTTTCCTCTCACTTTCTCATCATCTTCTTCAATGAGCGGTGAAATCTACTGGACTTCGTAAGTCTTTTTTTGGTTTTAGATCCTATTTTGTAGATTGTATGTTAGATTGTTTTGATATTGCTTTTCATTTTGCTGTTTTGTGGGTATGTGGTTATAAGTATGTTGCATGTACATAATTCCTGTGTTAGTCCTATTCTCAATTTTGCAGTCTTGAATTTGATTATAAGAGGTAACCAGAAATTTCGATCACACACCAATGAAGACCTCAAAATTCAACTGGGTATAATGTAGATTACTTATTGTGAGATCTTCAGGTATATTTTAGGAGATATTGTTGTGCCGGGTAATATTTAGGGATATGCTTTGAACTTTTTCCTTTCTTACAATAAGTATTTTATATGTCATTTAGAGAAAAATATTTAATGTCATATATCAATAGGATCTGTATTCTCGAATTTAGAAACCGGAGTTCAAATATATTATTGTGGTTTGAACTTAGAGTTGTCATTTCCTGTTGATGTAGTAATGGGGAATTTAAGAGGGGTGTTTTCTGATAATGTTCTATGATATTGCTTTACTTGATGTGAGATAAGAGGAAAAAGTTCACAGATATGTTGGAGGTTAGACGTCTCCCTTGACAGTACTAGGGTCCTTCAAAGAAGGGAAGATTTCACCGGGGTGGAGGAAAGTGGTGAGTCCATTAAGGCTACCAATTTCTTTTCTTATGAAAAATACAAGGAGCACCTACTCAAATTTACTGATAATGAGTCTAAGGCATGAACAAATTTTGAAAAATGAATTTTGTCGTATTCTATGCGCTGCTCTATTTAAGGCTATCAAATTCTGTTCTTATGAAAAAATACGAAGAGCATTTGCTCGAATTTACTGATCATTTAGAAAGATTTATTGCTGGTTTCACTGTAGGAATTATAGATGCTATGCTCTGAATGCCTATGGACAGTAAGTAGTATTTTTATATTTTCAATCTTTTGGCTTCTTGATTTCTTTTTCTAAAAACATAAATTGAACCCCATTAAGTTGTATATTTATGTTGATTTGTACTATATTTTCTCATCTATGAACTACAACATCGAAGTAGTTGTTGTGTATGTTGTTTGTATTATTTAATTAAACTTCAAAATTCATTAAAGGACTAGATTTCAGGAATTCTCAATTGATTAAAGTGAAACAAAAAAAGCTGTCAAGGAAGGACAAACAATATATGAAGAGAATACATTTTCTTTTTGAATTAAATTTCTAAGTTAGCCTTACTTAGATGAGTAGCTTTGAAAATATATTCTCTTCCGCCAGCTGAAAGTGATTACAAACTACATGAGTTTTTCCCTAGCAATCAGTTACAACCTTGTGTTCTTGACTTTGGTAAATGACACAACATTGTGGAATGAAAATGCTGATACTTTACTATTTGAAGGTTAATATAATGAGACAAGTTATGTTTTAAATTTTAGTCTTTATATTGATTAGACATCTCTAATTAGTTTCTTTTTATTGATATATTTGCATATAATTGTACCTCAGAAAACTTAACTTTCAAGTTCTTGCGGACAATTACGACACAGTAGATGTGATGACCATATGTTCATCAAGTTATATTAAAATCAGTAAACCACAACTTTAAGACACTTAGAAAGTCATACAATCTCCAAGAGTAATGTCCTTATAGGTGTTTTTTGCTGAACTCTTCATGGACCATATTGCCTTCTATATTTTCTAACTAATGGATTTCTTCTTTTATTGACTGTGCCCAAAGCAAAGAGTGGTCTTCAAATTGATGAAAAAATTATGGCATCGGTGCAATTTTTATGCAACTAAGATGTTTGATTATATGCCTGATTTCCCTGGCTATGTCTAAAATGTGTATGTGTTTCCTCTCAACAACACTATTTTGTTGAGGGGTATAGACACAACTACTTTGATGAACAATACCAAGCTATTGTAGGAGATTGGTGAACTGAGAGTTGAAAAACTTAGTGTCATTATCTGACCTTAATGTTTTAACTATGACTCCAAACTGATTTTTGACCATGTTAAAGAACGGTTGCAATACCACAATTACTTCAGACTTTAACGGTAACAAATATAACCAAGTGAATCTAGTATAATCATCAACAATAGTTAGAAAATAATGCTTCTTATAAAGAGTAGGAATTTTATAGGAACCCCAAAGATCCATGTGTACAAGTTCAAAAGGAAATACACTTCTTGAATTACCAGTAGGAAGCTTCAATCTAGTTTGCTTAGCAATAGGGAAAATGGAACATTTATCATGTATAGAACTACTATCATGGTATTTTACAGGTGATATGTCCTTCATGATGGCTTGTGATGGATGACCCAATCTCATGTGCCACAGCTTGTATGCTTCTCCATTTCCATAAGTAGATGTTGCACTTATTGCCTCTTTCTCATTCTAGCTAACTTTATTTACCTTTAGTTTATACAAACCATCTTCCTCTCTACCAATACCCCCCCTCACTCTGCTACTGTGAAGGTCGTGAAATATACAAAAATTAGGGAAAAATTGACAGAGCAAGATAGTTCCTTGCTTAATTTCGACACTACCAAGAGATTGAACTTAAACTCAGGTACATAAAGAACATTGATAACTAGTACTTCCTTCAGTATAGTTGTTGCACCAACACGTGTCACATTTTCCTTGTCTTCTGTAAGTAAATATACCTTGTTTTTGCTAGAGTTATATACCTGCCTACCTTGTTCTAGTAGGTTTAAGCTGGATGATATATGATGTGCTGCTCCAAATTCTATAATCCACTCTCTACAAGTAACTGCTGACATTAGGCAAGTAATTGTACCTTTATGTTAGCATGTTGCTCATCTCCATCTTTGTTAAGCAGATTTACAAGGTGCTTGTATTGTTCTTCATTGAAATATGGTCATTTGTTATTAGTTGCATCATAGAGCATTTGTCCTCCTTGCTGAGACTGCATTTGGCAGCCAAGACCTGTTGATGGATTCATGACTCTGGATCCAACAACATTAGTGCCATTATCAAATTTTAC</w:t>
      </w:r>
    </w:p>
    <w:p>
      <w:pPr>
        <w:pStyle w:val="Normal"/>
        <w:rPr/>
      </w:pPr>
      <w:r>
        <w:rPr/>
        <w:t>&gt;LNC_000846</w:t>
      </w:r>
    </w:p>
    <w:p>
      <w:pPr>
        <w:pStyle w:val="Normal"/>
        <w:rPr/>
      </w:pPr>
      <w:r>
        <w:rPr/>
        <w:t>TGTACTCTTCTTTTTCTGAAATCACTCTCTTCCTCTTCTTTTTCCAGAAAGAAGACGTCTCCCTGTACTCTTTCTCCTTCCCCAGAATTTTTTTTTTCTTTCCCAGACGCGTTTTCCTCCTTCCCCATGGCCGCTCCTCACCTCTCCCATCGCCTCAGTCAGAAAACAGCTATGGACTGCCGGAAAATGTTAATTTCCGGTGGTTCCTTGCTCTATGCCCCCATCAGTCACTCAACCCCTTTCAAATCCGTCTGAAAAGGGAGACTCTTGGAAGAAACTTTCTTCCCCTTCATCATTATTCCTCCAGATTTGGCTTCCCTAGAATTCAAAAAAAAAAAATTGAATTCTTGAGGCCCAAATGGAGGTTACGATTTGTCTATAAAAGGAACCATTTGGTTCCATTCGGGGGGAGGGAGAAGATCCGAGGAACAACCATTGGGAAATCATCAAAAACGTCCAAAGACAATCCGAAAATCTTTTGTTCTCTGTTTTCGTTTCTTTTTTTTTTGAGTTGGAGTTCGAGTTCGCAGTTGAAATTTTGACGTCAAAGCATAGTTTGCTGCTCTTGAAAAGGTACACTACTTCGCCTTTATTTTGTTCAAACTCTAGCTGTTCGTTTGGGTTGGTTTCTTGATAATTTCGAAAAGGTTTCTTAATCTGCTTGTTCAGATTTTATCTTTTATTTTTAGTACAGTTAAGTTTTCCCATTAAAAATGGTATATATTCCCTTGTTCTTGTTTGGATTTGGATATGATTTAGGATGCGCACTTATGAAATGCTGAGGATGTGTTTCTGATTTGAGTTTCTGAACTGCAATATAGCTTAATTTTTATTTTTATTTTTTATTTTTTTCGAAGTGAAAAGGCCCTGTTTAATCTATGATTAAGGAAGTTGTCCCCTCTCTGCAGTCATTTGATGCAAAGGCTATTGTTTGTTGTTTTAGATCTAAGATTAATCCTAACCTTTATGCTTGAAGTTGACCGATGTCTTTTATATATACCTAAGCAGCCCCCGATTTGTGTATTAGCTCGAACAAATTACATGAAAGAACGAAGGCTATTCTCAAGCATGGTTAGCTGCCGATAGTAGTATCATTGAAACATTCATACATCTGTTATCCGACTGTTTCTTTGGTATATTCATTGATATGAGTACCTTAATGTTGGCAACCTTTAGTTTAGTATGAGATGGACTCCTAAAGGGCATAAAACACTATGAATGCTTGATGTCCAGTTGTTCTCTTTAATTTCCTGAAAACCTCCTCCATTTTTTAATGGAATATGATAAGTTTCTCTCTTTGTTCTTACATCTCGCCTAAGTAATTAGAAGGATCCCCATGATATCTTTGTAATATATTGGATTGAACTACTGCATTTTTCTCCTTTCTCTCATGAGTGTCGACACGTGATAAATCTGCCCGTATTCATGTGAAGTCGAGGACATTAGATAGGAATTTATGCAAGCTAAGTGTGTCTAGTTAACTTAGTCCGCTACCAACGTGTTGGCTTAATGACTTTTAACTTTTTCTTATGTTTGATTAAGTAATGCAGTCATAGGAATATTTATCCCCTATGATGACGAACTGAATATTTACTTGAGCCTTCATATGTCTCTCAATTTACTGGCTGTCAAGAATTCTAAAATGCTAAGTTCAACCTCATATTGTTTTTTTTAGAAAACAAGATTGTCTACCCAGAATAATGCATAGCCCCCTTTATATTGTATTTGTACTTTAGATCCTCATGCATATAACATCACCGTTACATAGTATATAATGAAATAATATACAATATCCTCTCTTGTTCCTTAGAAACTACTTGTATTAATATTGTTTGTTTCTTTTATTGGACTCAAAAAATAAATATATATTCATGTGCTTCACCAGATAGTTCATGTATGTTTAAACTTGTTTTGATGTGGTAGAAGACACATTCATAAGTTCTGTACTCCAAATTTAACTTATACGAGTATAAGAGAAAAAAAAAATGTTGATCTGTAAAAAATTTGCCTCTAGGCACGTGAAATATTTGTCTCGTCATTCATTTATTGCTTACTTGTATTTGATGTTGTTGCTAAACTTTATGACTTATGTTTATTACTACTTTGCTGACATGATTATGGTTATTCCTAATCACTTCTTATTCTCTTCTTATATTTTTCTAATTTGTTTCTTTTTATCTTCTTATATTTCATGTACAACCGGAGAGCTGGAGTTTCTACTTGGAACTCGTTTTGGACCTAAAATATTAGGCCAGCAACAATTAGGATCACCGCAATGCTTGGAGTCTCATAAATAGGAGTCTAATGTTCCTCAGCCTTTCTTTTGTTGCCTTATGTTTTTTTTATGTTGGCTAACTTTTACTCTTAAGTTTCGTCGTCCTACTTATATTGTTTTTGATATGTTAGCTAACATTTACTCTTAGGTTTTGATACATTGCTTGTCTTCTTTTATTTTTGAAGATTACTCATATGAGCCAATATTTGTTTGCTTGTGAGTTTAGTTGAAACATTTTTAGGAAAGGGGTTAGCATTTTTACCTATAATACTCTTTTTTATGTTTTTTTTTAGTTGAGGAAAGGGGCTTATAGTTTAAGAATTTTCCAAACAAAGTTTCAAAGGTTAAAATAATACTAGTGTTTCAAAATTGGAAAAGGAAGTATATATCGGCTTAGGCACTTAAGGAATAGGAAGACTTTTTGTCTAAAACCCTCTTTGAAATTTTAAAAGGGTGAAATAATTTTCATTTAGGTATCTAAGTAGGAAAAAAATAAAATTCATGAGTTGGGACTTCCA</w:t>
      </w:r>
    </w:p>
    <w:p>
      <w:pPr>
        <w:pStyle w:val="Normal"/>
        <w:rPr/>
      </w:pPr>
      <w:r>
        <w:rPr/>
        <w:t>&gt;LNC_000847</w:t>
      </w:r>
    </w:p>
    <w:p>
      <w:pPr>
        <w:pStyle w:val="Normal"/>
        <w:rPr/>
      </w:pPr>
      <w:r>
        <w:rPr/>
        <w:t>GCCATTTTCCCCTAACTTGAAAAATACCCATTTCTCCATTTTTAGACTTTGAGAGCTCGAAAATAGGTGATTTCAAGTGGGTTTTCGCAAGGAATTCATTGGGTAAGTTATTTCCAACTTATATCTTTGATTTCCATCGATTATTTATGGATTTTAACATCAAAATTTCAGATCTCAACTGTAAAATTTGGGGGTTTTTGCCTAATCCGAATTTAATAGAAAATTTGAGTTTGTGAACTCATTTCAACTCCTTTTTCGAAACGGTTTTCACTATTGGATTCTAAATTTCTTGGGGAACATTTTTCACTAAAAATTTCCAGATTTCGAGAATATTTTTCGGAACGAGATTTTTTTGACCATTTTACCCTTTTTCTTCAACTTTCACGATATTGGTGTTGTTAGATTCGTATTTATTGTGGGATTCCATTTATGAATAGATTGTGGTGATTTGGAGCGTGCTCGGAAGGGTAAAACTCAAATTTGAGTTACTAGTTGAAGTGTTTTGAGGCAAGTGACTTCTAAACTTTGTTAAACTCTTAGACTACACATGACTACTTTCCTAATTGTGTTGGGGAGTAATGGGGATTGAGGATGGGTTTTATTTGTTGATT</w:t>
      </w:r>
    </w:p>
    <w:p>
      <w:pPr>
        <w:pStyle w:val="Normal"/>
        <w:rPr/>
      </w:pPr>
      <w:r>
        <w:rPr/>
        <w:t>&gt;LNC_000848</w:t>
      </w:r>
    </w:p>
    <w:p>
      <w:pPr>
        <w:pStyle w:val="Normal"/>
        <w:rPr/>
      </w:pPr>
      <w:r>
        <w:rPr/>
        <w:t>ATTCTCACTAGCATTATTGGTGACAATTTGTACAACATTTTCCGATCCAATTCTTTCAATAGTGTTTTCAAACAAGTTGTACATTTTGGTGGAATCGGTAAATTCATTGCTAGCATCAACAGAACCAAGAAATACACTACCGATTGGAGAATTCACCAAAATATTGATGATCATTCTACCATTTCGCGCCGTCCATTTGTCCATCACAATGGAACATCCAAACTTTGTCTAAAAAAATGGAACATCCAAACTTTGTCCATTGCACTTTATGCTCATCAACAATTTTTT</w:t>
      </w:r>
    </w:p>
    <w:p>
      <w:pPr>
        <w:pStyle w:val="Normal"/>
        <w:rPr/>
      </w:pPr>
      <w:r>
        <w:rPr/>
        <w:t>&gt;LNC_000849</w:t>
      </w:r>
    </w:p>
    <w:p>
      <w:pPr>
        <w:pStyle w:val="Normal"/>
        <w:rPr/>
      </w:pPr>
      <w:r>
        <w:rPr/>
        <w:t>CCTCCCTCTTTCCTCCCCATTGCTTCTCCTTCATGTTAAAAAAAAAGAACATATAAAATGAAAGAAAAAGTCCCAATTATTATCTCTAAATTTGTGATTGAGAAGAAGAGGTACCTTTTCTTTCACAGATCCATTCTCCAATCTTCTCTCTTTCATTCTGCAATTCGATTTCACCGAAATCCGATTTGGTTTTTACTCACATCTGGTTGTAATCTGCTGATTCTGAGCTTACTTGTATGCTTCACTGTTCTTCCATCTCACTGTTGACTTTTGTGTTTGCGTTAATTTGTTATAACCTGTATTGATTTTTTGATGTTGACTGAAGTAAATA</w:t>
      </w:r>
    </w:p>
    <w:p>
      <w:pPr>
        <w:pStyle w:val="Normal"/>
        <w:rPr/>
      </w:pPr>
      <w:r>
        <w:rPr/>
        <w:t>&gt;LNC_000850</w:t>
      </w:r>
    </w:p>
    <w:p>
      <w:pPr>
        <w:pStyle w:val="Normal"/>
        <w:rPr/>
      </w:pPr>
      <w:r>
        <w:rPr/>
        <w:t>GTCAGATTTTACTAATTAGGGTTGAGGTTCTGATTCGTGTTCTTCGTTCTTGGGTTCTTTTATGCAATTCTCTTTAGTTATAGTTATTCTGTGTACTCGTCGGGCTTATGGGGGTCCGTTCGGGTTTTTATTTAACTTGCGCACGAGTGTACCTTCTGGGCTTATGGGGGCCCAGTTAGGTGTAGTTAGCTTATAGATTACTTTAGTTAGTTCTTTGTACACTCGTGTGCATTCCATTGTTAGTTAGATTCTCGT</w:t>
      </w:r>
    </w:p>
    <w:p>
      <w:pPr>
        <w:pStyle w:val="Normal"/>
        <w:rPr/>
      </w:pPr>
      <w:r>
        <w:rPr/>
        <w:t>&gt;LNC_000851</w:t>
      </w:r>
    </w:p>
    <w:p>
      <w:pPr>
        <w:pStyle w:val="Normal"/>
        <w:rPr/>
      </w:pPr>
      <w:r>
        <w:rPr/>
        <w:t>TTACAGATAGGGTATATGTTTCTCTTTGGAAAGTACCCACATGAAAGATCTCTTTCTACATTGATGCTACCCATCAGAATATTGATGTTCTTCCTCCATTTTTCTCCATGATGAAGCCCGATCTGCCTTGCTTGACTTAGCTCCATTTCCCCGAAGAAGGACCAACTTACGAATCTGATTTGCACCGTATTCCGCTGTGATTGAAGCCTTTTAGCTGAGTTTACTCTTTCTCGATCTACATAGCCCTGTTTCCCCATTCATTTATGTGTATACCTGAAACCTGCGAATCTATCTAGCTTTATGTATCCAGCTGTGTAATAAACTGCTATGATATGCTTCCTCATGTTTGTCAAATACTGTGTGTGATCTTATTGTTACTTTCAAGACCATTTGTGAATAGTTGATGTTCCTGGCCCTTCACAACCTTTGTTACAACTTGGTCTTGACTGATGTTAAACTTGTGTGATTTCTGGTCTGACATGATCACATTGAGGGATGATTGCGCGTGTTCTGATTCTGAGTGTAGGAATTTGTGCTTTGTCTATGTTTAATATCCTTCTTTCCTTCAATGGTAGTTCCTGGAAACAACTATATTGATGTTCTGCTTGTGATTCTATAGCTATATTAGCTAATGAATCTGCCAAACTATTACCCTCTCTAAATATGTGTGTGATCTTTGCTTTAATCTTTTCCATTATCTCTCTGATTTCTTCCACTTTTTCTGCTATTTTCCATGGAACCCTCCAAGTCTGCTGAATGATTTTCTTGAGACTGAGTGAATCTGTCTCAATAATCACCTTCTGCATTTTTCTGTTAGAACACTCTCTAAGAGCTGTTAAAATGGCAACAGTTTCTGCTTCCATATTTGTTGCAATACCAATACCTTTAGCTTTAGCATATATTAGATCCCCCTTATCATCTCTAATACAAAACCCAAAAGAGCTCAAACCAGGGTTACCTCTGCATGCTCCATCAGTGTTAGACTTCACATAATGATCATCAGGAGGTTTCCAAGTGACCCTTAAGACATGTATCTTTCGCTTATATTGATTAAGCCTTTGAATTATGGCTTGCCATGTCCATCTCATATTCTTAATCCATGGAAATTGACTCTTCACCATCTTCCTTACCACTTCAATTACCATTTCCACCATTCTTTCCCAGCTGATGCTACTGTCATGTTTGAGGGCATTCCTTCTCTTCCATAAAGTCCACATGATGATGGCTGGTATTGCTTTATATATGCCTTGCAATTTTGGTGTTGCCTCATGTTTCCACCAAGATATTATGAGTTGTTGAAGATGCATTCCATCAATGTTGATTCCTGCAAAATGAGCAAAGTACCTCCATAGCTTGTAGGTTATAGGGGCTGTTGGGAATAAATGTGTCATTGTTTCCTCCTTTTTTCTGTCACAGCACCAACATCTAGAAACAATATTGATTCTCATCTTCTTAAGATTGTCATCAGTGGCAATCCTCCTTTTCCATACTCTCCACATGAAAAAATTAATCTTAAAAGGCAATTCCTTATTCCAGATTACCTCACAGTCCCTTCTTACTTCCTGTTTGTTTCTCGTAATCTGCCAAGCTGACTTTACTGTGAATATTCCTTGTGCATTGGCCATCCACCAGACCACATCATTTCCAAACAAAGTGTTTGGAGGTGAGATGTTCTCCATAATATGATCAGTCATCTCTAGAGACAGATTCTGAAGCAACTTCTCCTTGTCCCATCCCTCTCCTGTACAAAACTCCTTAACTTCTACCTCCTCTTCCTTTGCATTTTCTTCTATATGGTACAATGCTCCTTGTTTAGTCCAATTATCAAACCAGAAACTTGAATTACCTGCCTTAATTTGCCACCAAATTTCATGCTCTACTTCCTCCCTTATTGATATCATCCTTCTCCAAACATGAGAGCTCCCATACCCCTGAGCAATAATAGGGTGATGCTTCTTACAGTATTTGTTCCACATAAATGATGCCCATAGGGTGTTTGTGGAAGTTCTGAAATTCCACCAGAGCTTGGCAAACAGTGCTTTTGAAATATCATGTAGTGATCTCCATCCCATTCCTCCTTCCCCTCTTGGATAACACATTTTATCCCAGCCCACCCAATGCTTGTTCTTGGCCCCAGCAGTGTTAGCCCAAAAGAACTTAGCAAAAATTCTATGCAGTTGGGTAATGACACAAGCTGGTGGATTCATGGCAGAAACTACATAAATTGGCAATGATTGAAGTACATTGGCTATTAGGACATATCTTCCTCCAAAAGAGAGTAACCTGTTCTGCCAGGAACTTATTCTCTTCATCACCTTTTTTATCAAACTTTCAAAGTGTGCTCTGTTCTTCCTTCCATAGAAAATAGGGCATCCTAGATAAGTGAAAGGAAAAGATCCTTGCTTAATCCCTGTTATTCTTTTAATTTTCCTGCATACACCAAATGGCACTTTTTCATGCAGATATACAAAACTCTTGTCAAGGTTTATCATCTGACCTGACACTTGTTCATATTCTCTCAACACATTCATCACTTTTTCATTGAGTATGACTGTCCTGAACAGAACAATATAGTATCATCAGCATAACTCAAATGATTAATCTCAGGGCTCCACTTTGGTAGTCCAAAACCTTTATACTGCTGATCCTTGAATAGATGATTGAGATTTCTGGCCAAGACCTCTGCTGCTATGATAAACAAAGCTGGAGAAAGTGGATCCCCTTGTTTTAGTCCTCTTGAAGATTGAAAAAATCCAAAGCTCTGCCCATTCACAATCACTGAGTACCAGTTGTTTGATATCAATCTTACCACCATGTCAATGATTCTTTCTGAACAGCCAAAACTCCTTAGCACCTTTGTGAGAAAGATCCATGACACTCTATCATATGCTTTAGCCATGTCCAATTTCACCACCACATTATGGTTTTTGTTTCTCCTATTTATATCCCTAATGATCTCTTGAGCTAGAAGCACATTCTCAGTGATACTTCTCCCTTTCACAAAAGCTGCTTGGTTCTGGGATATAATAGTAGGTAGCACTTTTACTAATCTATCATGTAACAGTCTTGAAATGATCTTGTTAATGAAAGTGCTAAGACTTATTGGTCTCAAATCACCAAAGCTATCCACCACCTCCTTTTTAGGAATAAGAACTAAATTAGTGTGAGTTATAAACCTAGGAAGCTCCTGACCACAGAAAAAGGCTCTCACCATGTTGACTATGTCCACTTTCACAATATCCTAACAACTTTGGAAAAACTGTCCAGAGAAGCCATCTGGTCCACTTGCACTATCTCCATTTAATGCAAATACCACTTCTTTGATCTCCTCTTCAGCTGGTAATCTTCCCATTTCTTCATTCTGCTCTTCTGATATCATTTTAGGTATATGGTCTAGCATTGAAAAATCTGTAGGCACATTTGTTTCCCTAAATTGGTCTTTGAACACATTTACAGCCTCTTCCCCAATATTTTGAGTGGTGGTTATGGTATCTCCTTGCCTGGTCTTTATCACTGATATATGCATCTTTCTCCTTCTCCCATTCACAAATGCATGAAAAAACTTAGTGTTTTTATCACCCTCTTGAAACCATCTCATTCCTGCTTTTTGCTTCCAATACTCTTCCTCAATGTGCATGTATCTTTTTAGGTCTGCCTCAACTCTCTTCAATTCTGTCCTGTTTTCTTCTGATGCATTAATTTCTAACTGAACTTCTTTGGCCCTTATTAAATCCTCCAATGTAGCCACCTGTTGAAAAACATTTCCAAAGGTTGTTCTGCTCCATTGTACCAAAGCTAATTTGACCCTTTTCATTTTGGTTTGTACTACTGTGAATGGTGATCATGTTGCTTCCATCTTCCATATATCCTCCACTGTTTTCTGGAAACTATGATGTTTTGTCCAGAAGTTGAGAAATCTAAAAGGCTTATATACTTGTTCCTGGCCTGTACTGCAAGTAACATGTAATGGGGCATGATCTGAACCCTCCCTGATCAGATGTTGTACTTTTGTATTCTGCAATTCAGCCATAAATGCATTATTCCCAAAGACTTTGTCCAGTCTTTTAAATATGCAATCTTGCTCTATTCTGCCATTCCACCAAGTGTAACAACTTCCAGAGAATTGTATCTCATTTAATGCACAAGAGCTTATGCATTGTACAAAGTCCTCTACTTCTACTTGAGATACAGGTAATCCTCCCAACTTTTCAGACTCATCAGTAATGGTATTGAAATCTCCCCCTACCATCCAAGGGCAATCAGTATTGCTAGCCACCTCTTCAAGGTCTTCCCACAATTCCAATCTCTCCAGGGCACTACATCTAGCATAAATTGCTATAATCTTGAAATGAGCATTGTTGATTCTATGTTTGAAAGAGACAGTAATTTGCTGCACTGAGTCAATACAATCCATCTCCTCCCACTCCTCATCCCAAAACAACCATATTTTGGAAGAACAATTAACTCTGGCATGCTGTTTCCCAAGTCTTCTCATGTATCTATCTATTTCTGAAGGACTCTGAAAAGGCTCTAAGAGAGCAATGTATGAGTAATGATGTTTTCTATTTAGATCTAGTAATCTCTCAAAAGAATTTTGAGACTTTACTGATCTGATATTCCAAAATAGAATTTTACTAATCATTGATCAAAAAGTATGGCCTTGCCTCTTCTACTCTTTGTATTAACATAAGATATGCCTAAACTGTTGTTCTTGTGAGTCCCATATCTTCCCTTCAAATGTCCTATTTGTCTTGGAGATAGATCTCCCTCTCTACTGATG</w:t>
      </w:r>
    </w:p>
    <w:p>
      <w:pPr>
        <w:pStyle w:val="Normal"/>
        <w:rPr/>
      </w:pPr>
      <w:r>
        <w:rPr/>
        <w:t>&gt;LNC_000852</w:t>
      </w:r>
    </w:p>
    <w:p>
      <w:pPr>
        <w:pStyle w:val="Normal"/>
        <w:rPr/>
      </w:pPr>
      <w:r>
        <w:rPr/>
        <w:t>AAGATTTGAGATGATTTCGTGAAGAATTGAAGATGTTGAAAATTTGGGAGTTCTTTATGTTCTTCACGTGTTCTGGGTCTTCTTAAGGAAGAAGAAGCAAAAAGAGTACATTTGATCCAAAAATTCCAATTGAAAAGTGTTAAACATTGTTTGGGGTGCAAAAAATGGTTTTGCAAAACCGGAGTTAAAAAATGGCATGGATGAGCCTTTTCTTTAATAGCAATGACATAGATGAACCAAACTTTTAACGGATG</w:t>
      </w:r>
    </w:p>
    <w:p>
      <w:pPr>
        <w:pStyle w:val="Normal"/>
        <w:rPr/>
      </w:pPr>
      <w:r>
        <w:rPr/>
        <w:t>&gt;LNC_000853</w:t>
      </w:r>
    </w:p>
    <w:p>
      <w:pPr>
        <w:pStyle w:val="Normal"/>
        <w:rPr/>
      </w:pPr>
      <w:r>
        <w:rPr/>
        <w:t>CAACAATACTAGCAATGTGTCTCATTCACAAATTATCCTTGCACTATTATTTGAGAGAGAAACAAAATCTACTAGTATATTATTAAATAATTTTTTTTGTGTCCCTTGGGTTATTCCAAAGGTCATATTTAGCTAAAGCTTCTTTATCTTTTTTTATGACGATGGAGGAAATTCTCCTAACTATAAATAATAACAACAGAATGTGTTTATAATATCAAGTAAAATACGCGGAAACTAGAAAAAAAGAAATTGAGAGATTTTATCATTTTAATTATTCATTATTATTCAATATGGTGATTCAAAAATTAGAGATATGCATCTCGATGGTGAAAATGGCAATAGAGATTGTAGCAGTGTTTGTAGATACAATCGTCTCTAAAGATAATTCTTCATCAACATCACACTCCAATATTCTTCCAACACCCTATGTTGGGTTTTGAGTTAACATATGAATTAATCACATAGTCCATCCAGTTTTGTTTGGGATCGAGACGTAATAGTTGGTGATAAATTCTTTCTTTTAGATGTATAATTTGTTTGTGTATTGAGTTTTGGTAGCTTTTGAGATCTCCATCATAGATGAGCTAGTTATGATTTTTTTTTTTAAATTTAATTTTATAAATTTAAGAATTCTTGTTTAAGTTTTGTAATTTGTAGCATAGTCAAAGAAATTCAAATCATGTTGCTTAATTAATAGCTTCTTCTTTGTGTTCTTCAATTTGTTGTTATTATTATTTGCAGTATAATTGAATACAATTTGGAGAATAAAGATCCAGATAAGTTGCTATACTATAAAAATTAATTGGATAATTTTAAAGTTCTTCTTCTATTTTATATACGAATTTCTTATTCCAACATATATATTCCCAACTTTTTGGATCTAGTTTCTTTTGATTTTTTATTTATTAATTTTTCTGGGTTGTGTCCCTAAATAGAGAGAGGAGAAAGAAAATGAGCTACTGCTTTTATTTGTCAAAACTAAATAATATTCATTTTTTTTTACCATTTTCACCTAGAAAGTGGTATTTGCTTTCTCACCTAGCTATTACTATATATTTTTGTATAAAAAGAAGAAACCTCACTAGTTAGGAGCT</w:t>
      </w:r>
    </w:p>
    <w:p>
      <w:pPr>
        <w:pStyle w:val="Normal"/>
        <w:rPr/>
      </w:pPr>
      <w:r>
        <w:rPr/>
        <w:t>&gt;LNC_000854</w:t>
      </w:r>
    </w:p>
    <w:p>
      <w:pPr>
        <w:pStyle w:val="Normal"/>
        <w:rPr/>
      </w:pPr>
      <w:r>
        <w:rPr/>
        <w:t>AAGAAGAAGAAGAATGTCTGGACTAGTAGATCATATGTGGACTAATGAGGTTCGAAACAAGAAAGGTAAGGATGAAACTGAAGTACCAATTGAAACAAGAAAAGGAAGCAGTGAATTGATTAGTCAAAATTATGAAAAATGTGTCTCTTTATTGGGTAAGTTGATGAGTTACTCTGAAGCTTCCGTCTCAATGATTGTCGATTGTGTTAGCTCATGAACAACACATTTCTCTCTAATAGTGCTTCCTTTACTCACAATGATGTTGTAATAGGTTCCCCAATAACTTTGTGTACAAATACTTGCACTTAAATTCAAATTCTACAATAATGCTG</w:t>
      </w:r>
    </w:p>
    <w:p>
      <w:pPr>
        <w:pStyle w:val="Normal"/>
        <w:rPr/>
      </w:pPr>
      <w:r>
        <w:rPr/>
        <w:t>&gt;LNC_000855</w:t>
      </w:r>
    </w:p>
    <w:p>
      <w:pPr>
        <w:pStyle w:val="Normal"/>
        <w:rPr/>
      </w:pPr>
      <w:r>
        <w:rPr/>
        <w:t>CGCAATCGCAGCTTATTCATCGAGAAGCCACTCACGGCACACTGACTAGAAATCATCTGCGAGAAGGTCTTCTGGCACAGGCATACTACTAATCGATTCTTTGGTAATTCGTGATTGAATACAACCTAGGAAGAGTTGTACGCCTACATAACAGCCCTCCCAGCCCAAAGGAAAATGCACAGATCATTTGAAAAAAAAATG</w:t>
      </w:r>
    </w:p>
    <w:p>
      <w:pPr>
        <w:pStyle w:val="Normal"/>
        <w:rPr/>
      </w:pPr>
      <w:r>
        <w:rPr/>
        <w:t>&gt;LNC_000856</w:t>
      </w:r>
    </w:p>
    <w:p>
      <w:pPr>
        <w:pStyle w:val="Normal"/>
        <w:rPr/>
      </w:pPr>
      <w:r>
        <w:rPr/>
        <w:t>CTAGACTAAAATCGTGTGAGAAGTCGTCCTCTTCTAAGCTCATTCGTCCCAGCTCGCTGCTCCGAAAGAGGTAACTTCATCTCTTCTCCTATATCATGTTGGTTTACTTTCCATTTGATGAATTAGCTATATATTCGTTCTATTTGAGTTCGGGCTGATCTTATGATATGTGAAAATAGGATGGAAGTAGCAAGGAACATGTTTTCGTTTTGAATTTCCAGTCGCTAGTC</w:t>
      </w:r>
    </w:p>
    <w:p>
      <w:pPr>
        <w:pStyle w:val="Normal"/>
        <w:rPr/>
      </w:pPr>
      <w:r>
        <w:rPr/>
        <w:t>&gt;LNC_000857</w:t>
      </w:r>
    </w:p>
    <w:p>
      <w:pPr>
        <w:pStyle w:val="Normal"/>
        <w:rPr/>
      </w:pPr>
      <w:r>
        <w:rPr/>
        <w:t>GTTTTCAGAATGCTTGGTTGGTTTTCACTTCTATCTGTGCATATATGCTTACTCATTTAGTGGTAGTGTTAGCATATTAAGGGATTTGGATATGCATTTAGTATATATTTTGTTGTGGACATTTTATAATGTTTACGCATTTAGTATTAACTAAAGTTGCCCTAACTTTCTTAGCCTTAACTGTTGGTGTCATTTGTTAGCATGCATTTGTTTATCAAATGGGTTGGATAGTATATGTATTATTGTGGACATTAAGCGCTAACAATAGTTTAAGTAACCATTTGTTTTATCATTAGCATAGCTTGAATCTTTAGAATTTGTGCTCC</w:t>
      </w:r>
    </w:p>
    <w:p>
      <w:pPr>
        <w:pStyle w:val="Normal"/>
        <w:rPr/>
      </w:pPr>
      <w:r>
        <w:rPr/>
        <w:t>&gt;LNC_000858</w:t>
      </w:r>
    </w:p>
    <w:p>
      <w:pPr>
        <w:pStyle w:val="Normal"/>
        <w:rPr/>
      </w:pPr>
      <w:r>
        <w:rPr/>
        <w:t>CACGAAGGACAAATCATTTCCAGAATTCTTTGAAAGAGATCAAGAACAAGCTAGGTATCTTAACAAGGGGAAGACTCAAGTTCAATAGAGCTTCCAAGGATAGATTCCAGGTTGCTCGGGTACCACACCTGGTATGAAATATATCTCAGTTAACTCAGGTATCATGTCGTGTACCTTGGGTACCATGCCTGGTACAAAATATCTCTTGATTGGCTCGGGTACCACGCCTTGTACATATTATCAGTTGGCTTGGGTATTATGCATGATACATAATATCTCTTGATTGGCTAGAGTACTACATCTGGTATATGTTATCATTTGGCTCAAGTGTCACGTCTGGTACATTTTTTACTATTCTCTTGTGTATTGGTTCCTGGAGTGAACCGGACTTGTTTGTGATCATGTGGGACATGCTTCATATAAATGGGTAAGTCGGGATTGGTGATTGAGAGTCTAGGTGTATTGCTGACTTGGTTGATGTATGTGTTGTCTTGTCTTTACTATATTTTAGTTATGTGTTTACATTCATATCTTTGGAGCTAGACGATAATTCTACCAGTACACTGTGGTTTATGTACCCATATTGCACTTGCTCTTTCTTTGTTGAGTACAATACATATTCAGGTGGTTGTTTCGCTATCTTAATTGTGATTCCCTAGTTATTGATACTTCCTCCGGTCTGCCACGGATTCATCTTTATTTTCTTTGTCCGTCTATTTGGAGCTCAGACTCTTTCGATTTTTTCCTTGTTTTTGGGATTGCATCCTCTTATTCTAGATCATATAGAGTTTTGATACACAACCTTCTGATTCTATGGGAAATATTTCTGCAAGTGTTTTTAGACTGTGGTTTTTAGATATGAATCTTGATTTTTTTACTTAAATTGTTATTTTAATTTTGGAGTTAATTACGGGTTGATTGGTGTTGGTTTTCCCACTGATTTTAGTGTGGGTGTCACTCACGGCGAGTCGGAA</w:t>
      </w:r>
    </w:p>
    <w:p>
      <w:pPr>
        <w:pStyle w:val="Normal"/>
        <w:rPr/>
      </w:pPr>
      <w:r>
        <w:rPr/>
        <w:t>&gt;LNC_000859</w:t>
      </w:r>
    </w:p>
    <w:p>
      <w:pPr>
        <w:pStyle w:val="Normal"/>
        <w:rPr/>
      </w:pPr>
      <w:r>
        <w:rPr/>
        <w:t>AGGACAAATCATTTCCAGAATTCTTTGAAAGAGGTTGCTCGGGTACCACACCTGGTATGAAATATATCTCAGTTAACTCAGGTATCATGTCGTGTACCTTGGGTACCATGCCTGGTACAAAATATCTCTTGATTGGCTCGGGTACCACGCCTTGTACATATTATCAGTTGGCTTGGGTATTATGCATGATACATAATATCTCTTGATTGGCTAGAGTACTACATCTGGTATATGTTATCATTTGGCTCAAGTGTCACGTCTGGTACATTTTTTACTATTCTCTTGTGTATTGGTTCCTGGAGTGAACCGGACTTGTTTGTGATCATGTGGGACATGCTTCATATAAATGGGTAAGTCGGGATTGGTGATTGAGAGTCTAGGTGTATTGCTGACTTGGTTGATGTATGTGTTGTCTTGTCTTTACTATATTTTAGTTATGTGTTTACATTCATATCTTTGGAGCTAGACGATAATTCTACCAGTACACTGTGGTTTATGTACCCATATTGCACTTGCTCTTTCTTTGTTGAGTACAATACATATTCAGGTGGTTGTTTCGCTATCTTAATTGTGATTCCCTAGTTATTGATACTTCCTCCGGTCTGCCACGGATTCATCTTTATTTTCTTTGTCCGTCTATTTGGAGCTCAGACTCTTTCGATTTTTTCCTTGTTTTTGGGATTGCATCCTCTTATTCTAGATCATATAGAGTTTTGATACACAACCTTCTGATTCTATGGGAAATATTTCTGCAAGTGTTTTTAGACTGTGGTTTTTAGATATGAATCTTGATTTTTTTACTTAAATTGTTATTTTAATTTTGGAGTTAATTACGGGTTGATTGGTGTTGGTTTTCCCACTGATTTTAGTGTGGGTGTCACTCACGGCGAGTCGGAA</w:t>
      </w:r>
    </w:p>
    <w:p>
      <w:pPr>
        <w:pStyle w:val="Normal"/>
        <w:rPr/>
      </w:pPr>
      <w:r>
        <w:rPr/>
        <w:t>&gt;LNC_000860</w:t>
      </w:r>
    </w:p>
    <w:p>
      <w:pPr>
        <w:pStyle w:val="Normal"/>
        <w:rPr/>
      </w:pPr>
      <w:r>
        <w:rPr/>
        <w:t>AGGCAAAGGGTAGAGTACTACGACGGCCAAATTAATTCTTGTTGTAGCATAATGTCATGCTACAACACCGTCGTTGTAGCGGGATTAGGCCTCTATGGCAGGATAAGTCGCCAAAAATGCATAAACTCCCCAAAACCACCCATAATCATCCAAGAGTTTTTTGGGGAAGTGTAGGGGAGACCTAGGGTGATTTTCTCTTATTTTCAATCATTTTCATCTATGAAGGTAAGTTAATTACTATTTTAACTTACTAATTCGATTCTTAAGCCTTAAAATTTGTGGTGACAATCTTAAGGCAAAGTTTTGTTTAATTTAATGATGAAGAACTCCTGATTTGGATGGGATGATCATGAGAATGACCTAGGGTTCAGAATAGGGTACAATCCAGGTTTTTAGGCTATTGAGGTGTGATTATGTGTTGTATTGATTATTTGTAGATCAAGAACAAGCTAGGTATCTTAACAAGGGGAAGACTCAAGTTCAATAGAGCTTCCAAGGATAGATTCCAGGTTGCTCGGGTACCACACCTGGTATGAAATATATCTCAGTTAACTCAGGTATCATGTCGTGTACCTTGGGTACCATGCCTGGTACAAAATATCTCTTGATTGGCTCGGGTACCACGCCTTGTACATATTATCAGTTGGCTTGGGTATTATGCATGATACATAATATCTCTTGATTGGCTAGAGTACTACATCTGGTATATGTTATCATTTGGCTCAAGTGTCACGTCTGGTACATTTTTTACTATTCTCTTGTGTATTGGTTCCTGGAGTGAACCGGACTTGTTTGTGATCATGTGGGACATGCTTCATATAAATGGGTAAGTCGGGATTGGTGATTGAGAGTCTAGGTGTATTGCTGACTTGGTTGATGTATGTGTTGTCTTGTCTTTACTATATTTTAGTTATGTGTTTACATTCATATCTTTGGAGCTAGACGATAATTCTACCAGTACACTGTGGTTTATGTACCCATATTGCACTTGCTCTTTCTTTGTTGAGTACAATACATATTCAGGTGGTTGTTTCGCTATCTTAATTGTGATTCCCTAGTTATTGATACTTCCTCCGGTCTGCCACGGATTCATCTTTATTTTCTTTGTCCGTCTATTTGGAGCTCAGACTCTTTCGATTTTTTCCTTGTTTTTGGGATTGCATCCTCTTATTCTAGATCATATAGAGTTTTGATACACAACCTTCTGATTCTATGGGAAATATTTCTGCAAGTGTTTTTAGACTGTGGTTTTTAGATATGAATCTTGATTTTTTTACTTAAATTGTTATTTTAATTTTGGAGTTAATTACGGGTTGATTGGTGTTGGTTTTCCCACTGATTTTAGTGTGGGTGTCACTCACGGCGAGTCGGAA</w:t>
      </w:r>
    </w:p>
    <w:p>
      <w:pPr>
        <w:pStyle w:val="Normal"/>
        <w:rPr/>
      </w:pPr>
      <w:r>
        <w:rPr/>
        <w:t>&gt;LNC_000861</w:t>
      </w:r>
    </w:p>
    <w:p>
      <w:pPr>
        <w:pStyle w:val="Normal"/>
        <w:rPr/>
      </w:pPr>
      <w:r>
        <w:rPr/>
        <w:t>CAATTCTTTGTGGGACTGAAAATGTTATTGTCTCTTCCTTCTAGGCCAATATAGTGAATTTTAAAACTTTATTGATAGTAAATTTAGTGATTGAAAGTTTAGTAATTTAAGTCATTCTAACTATTTTTCGTTTTGAATGGATTGTTGTCACTTTTTTCACATTTTAAATGAATTGTTTCTTTTATTTTTGTGTATGGTTAATAACCGAATAACCGAACCAAACCAAATCGAAACCGATAATCACCAAACCGATAAATGTA</w:t>
      </w:r>
    </w:p>
    <w:p>
      <w:pPr>
        <w:pStyle w:val="Normal"/>
        <w:rPr/>
      </w:pPr>
      <w:r>
        <w:rPr/>
        <w:t>&gt;LNC_000862</w:t>
      </w:r>
    </w:p>
    <w:p>
      <w:pPr>
        <w:pStyle w:val="Normal"/>
        <w:rPr/>
      </w:pPr>
      <w:r>
        <w:rPr/>
        <w:t>AGTACTTCCTCCGATAGAAGCTTTTCAAAGGGTGCTTCGCTTCCAGCTCTTCTTGTTTGATACCGCTTCCCGTCCTTGTAAATATCATCTCTTACTGCATTTGTTAAGGTGTCATCAGCATATTGGAGATGTGTAATCTCTTGACTGTAATGACCTTTCACGGCTACCTCAAATCCCTTAATTTACGGGTAGTTATGATCATGTTGTTTAACCCTTCCATGTCAACTATGTAACAAAAAGGGGACAAGGGGTCATCCTGCCTCAAACCTCTCTGAGCTGGAAAAACTCCTTCTGGGGAGCCATTAATAGTGATTGAGAATCTGAC</w:t>
      </w:r>
    </w:p>
    <w:p>
      <w:pPr>
        <w:pStyle w:val="Normal"/>
        <w:rPr/>
      </w:pPr>
      <w:r>
        <w:rPr/>
        <w:t>&gt;LNC_000863</w:t>
      </w:r>
    </w:p>
    <w:p>
      <w:pPr>
        <w:pStyle w:val="Normal"/>
        <w:rPr/>
      </w:pPr>
      <w:r>
        <w:rPr/>
        <w:t>CCGTTTCAATTTGCTTGGCCTATCTTGACTTGGCAGGGAGTTAAAGAAAATAAAGAGAACTTCTAAATCTTGTGGTCTTAAATTAAAGACATGTCAAATGTACCCAAATGCTCTTTAATCTTGGAGTCTTAAACATGTCAGGTACAAAGTTGGAATTAAAGTGTTGCTAGAAAGGGAAAGGGTCATTCTTTTTGAAATCAAGTAAAAAGGTAA</w:t>
      </w:r>
    </w:p>
    <w:p>
      <w:pPr>
        <w:pStyle w:val="Normal"/>
        <w:rPr/>
      </w:pPr>
      <w:r>
        <w:rPr/>
        <w:t>&gt;LNC_000864</w:t>
      </w:r>
    </w:p>
    <w:p>
      <w:pPr>
        <w:pStyle w:val="Normal"/>
        <w:rPr/>
      </w:pPr>
      <w:r>
        <w:rPr/>
        <w:t>GAGAAATTTAATGATACTTTTGTATATACCACTTCTTGACGTGGCATAAATTACTAAACCGTGAAAGGAACAGTGAGCAGTAAGTGGATACCTCTAGTCATATAGTTAGACATGTCGCGAGTAGATATTTTATAGCCTAGTTGGTTGTATGTTAAATAAACAATCTTTTAAAAGCTTGCAGTTAAATATCATCTAGAAATTAATCAGGGTTAGCTCCA</w:t>
      </w:r>
    </w:p>
    <w:p>
      <w:pPr>
        <w:pStyle w:val="Normal"/>
        <w:rPr/>
      </w:pPr>
      <w:r>
        <w:rPr/>
        <w:t>&gt;LNC_000865</w:t>
      </w:r>
    </w:p>
    <w:p>
      <w:pPr>
        <w:pStyle w:val="Normal"/>
        <w:rPr/>
      </w:pPr>
      <w:r>
        <w:rPr/>
        <w:t>AGAAAAGAAATATTTCTGCAATTGAGATTTTTGCATACATATTTTAATATTTTAAAATTATCAATTTTATTTTGACTTTATTTCCAAAAATAAATAAATTCCAATCTCCTCTTCACTGAAAAATGAGCTCATTTGAATTAGGGAAAATAGGCAGATTGAAGTAAAGCACGCCGGCGACAACTTGGATTATCACTTTAATAGAAACCTATGCAATGATTTACTTACCAGAGGTACTGTACATGCGACAGCTCCCTTTATGTGAGCCAATTAAAGCACCCTTCAACAATGGAAAAACAAAAACATATCAGTAAAAGTTGGATATATAACTACCTCGCCATCAGGAGAGTAGCAAGTAGCAGTAACCATTTCATGAAGATCTGTCCAGTCCACAACTTTCCGATCAGATACATTCCAAATTCGAACTTTTCCATCCAGTGAACCGCTGATAAAGTGGTCGTCATCTACTGGATTGAAGTGTATGCAGGTCACTGCCGCACAGAGATTCATCAGATGTAAAAATGTGTGATGGTCTGAGTCTCGATATCCCATAGCCTGACTGTCTTGTCCATTGAGGATGAAAGGAGTTGCTGCATCAAAATTTCATCTAGC</w:t>
      </w:r>
    </w:p>
    <w:p>
      <w:pPr>
        <w:pStyle w:val="Normal"/>
        <w:rPr/>
      </w:pPr>
      <w:r>
        <w:rPr/>
        <w:t>&gt;LNC_000866</w:t>
      </w:r>
    </w:p>
    <w:p>
      <w:pPr>
        <w:pStyle w:val="Normal"/>
        <w:rPr/>
      </w:pPr>
      <w:r>
        <w:rPr/>
        <w:t>AATACAAAAAAAAAAACCTATGCCCTAAACCCTAAACCTATAAACCCCTAAAAAACCTTAACCAAAAAAGCACAAATCCCTAAGCCCTAAAAACCTAGATAAAAGCCTTAACCTAAAACTTTAAACCTAAAAAAACCCTAAGCCCTAAACCCTGAATCCAAAACCCAATTCCTAAACTCAAACCCCTAAGAAACACTAAACCCTAAACCTTAAGAAATCCTATATCGTACTAACCCTATAAAACCCCTAAAAACCATTTAAATCGTATATGCTAAACCCTATAAAACACAAAAAACTCTAAGC</w:t>
      </w:r>
    </w:p>
    <w:p>
      <w:pPr>
        <w:pStyle w:val="Normal"/>
        <w:rPr/>
      </w:pPr>
      <w:r>
        <w:rPr/>
        <w:t>&gt;LNC_000867</w:t>
      </w:r>
    </w:p>
    <w:p>
      <w:pPr>
        <w:pStyle w:val="Normal"/>
        <w:rPr/>
      </w:pPr>
      <w:r>
        <w:rPr/>
        <w:t>CTGAGAAGGAAGAGTCTGTCAAGAAAGAGCCGGAGACTCAGTTGGCTCCTAGGAAGGCAAAGGCGTGAGCATTGAATCTTCTGCAATGCCAAAGCTGTTTTAAGTTTAATGTCCTTAGTCTCTGTTATGAAACAATTTTGGCAGCTTGAACCATTTTTCTCCTTTAATTTGTCGCATTGTTCTGCATACTCTTACTATTTCTAAAGTTGAGTTGAATGTTTACCTTAAAAAAAAAAAAAAAAAGATAATTCAATCTAATATTAACACGATTGCAAGAACTGCAGAACATTATACTGGAGCTTGCTAGAAAGGCTAAAACATTTCAGTCTTTTTTGTTTTTTCGACTAAGCCCATGGCCGTGGAAGCAGTACTACAAACTTCTTGTTTG</w:t>
      </w:r>
    </w:p>
    <w:p>
      <w:pPr>
        <w:pStyle w:val="Normal"/>
        <w:rPr/>
      </w:pPr>
      <w:r>
        <w:rPr/>
        <w:t>&gt;LNC_000868</w:t>
      </w:r>
    </w:p>
    <w:p>
      <w:pPr>
        <w:pStyle w:val="Normal"/>
        <w:rPr/>
      </w:pPr>
      <w:r>
        <w:rPr/>
        <w:t>CTTCACTCTCATTCTTCTTCCTCAATACAACGAGCAGAACCCAGAAATGTCAACAAACAGCAGCTCCCACAGCTTTCTCTGCAACAGCCGCCCGCCTCGATCTTTTCATCCGGATTTTGGGGGATTTCGTTTGAAATCTTGTACAAGCAGCAGTCCGTTGGTCTTTGGGAAAGGAATTTGAATTGAGGATTGGATATGAATTTCCTTTTTAGCCCTTGCCCTCGTCCAAGTTTCATCCCCAAAAATCGCCCCAAGAACAGACCCCAGAATTTCCTCTATATAAACATCGCTTTTTATTCACTGAGGGGTGTGGGGGGAAATTTTTTAAGGCACCAAAAATAACTAATACTTACTAAATACACTTCAAGGAAAAGAGAGAGGAAGAAAGTGGG</w:t>
      </w:r>
    </w:p>
    <w:p>
      <w:pPr>
        <w:pStyle w:val="Normal"/>
        <w:rPr/>
      </w:pPr>
      <w:r>
        <w:rPr/>
        <w:t>&gt;LNC_000869</w:t>
      </w:r>
    </w:p>
    <w:p>
      <w:pPr>
        <w:pStyle w:val="Normal"/>
        <w:rPr/>
      </w:pPr>
      <w:r>
        <w:rPr/>
        <w:t>TTTTGACAAAGGTAACAGTTTTGTGTATTAATATTTAGCACTAAAGGCTGGGATCCCAAATTTACATCATGGAGCTACATACAATTGCATGTACTTAAAACAAAACTAAACTAGATCCTACTTCATCTTACAAAGGACCTAGGATATCTCTAACCGCTATAGGATCATCTACATACTCCGAACTACACCAATAGCAAAAAGTGATTATGCAGTTCATTTTAATCCTATGTAAAGGACTACTACTACTCTCAAAGCATCTCATATTTCTCTCCTTCCATATGGTCCACCAAATCACTGCTGGGACAATCCTCCATCTGCTTTGGTCTGTACTGCCACTGCCTTCATTGTTCCAGCTTTCTATAGCCTGACTTGCCCTTTGTGGCATGGTCCAGTTTGTGCCCCTGAAGCTGGTAAATAAGTGCCACAGTTGTCTAACCACCTTGCAATGAAGAAACAGATGGTTGATTGTCTCTGCCTGTTGCTCAAAACAAAACATCTAGGACACATATGTATTCCCCTCTTCATTAGATTCTCCTGTGTTAGTATCGCCTCTTTAACTACCAACCAAGTAAAGACTGTCACCTTATATGGAATTTTGACTTTCCAGATAAGCTTCCAAGGCAAAAATCTGAGTTGAGTCCCCATTTGATTCAGGTTCTTGTAGGCAGAGCTAACTGTGAAGATACCTTTGCTGTGATGAATCCACCTAAGAGTGTCTTCTCCTTCTTTCAATCCTCCAAAATGGTCCAGGGTGCCATAAAATTCAGCTAGTCTATCCACCTCCCAGTCTTGTATCATCCTTCTGTATGTTAAGTTCCATCCATGGATGGACCAAACTTCTTGCACAGTGGCCTCATGTTGCTGATTCAACAGATAGATGTCTGGAAAGAGCTGTTTGAGGCTGCCATTTCCTAACCAATTATCGTCCCAAAACAAAATCTTTCTTCCATTGTTTACATTGAATCTAGTTCTTTGAAAGAAACAATGCCACAAATTTCTGATTGATCTCCATAGGCTAATACCATAGGTAGAAGTCACTTCCTTAGTTTTCCAGTGATCTATCTTCTCATACTTGGCCTGAATCACTCTAACCCAAAGGGCCTGCTCCTCTTTAGGAAATCTCCACAACCACTTCATCATAAGGCTTTTGTTCTGTTTCTTCAAGTTTCTAATGCCTAAACCACCTTGTTTCTTTGAAAGAATTACAGTCTTCCATTTGACCAAATGAAATCCTTTGTATTCTTTCTCTCCATTCCACAAAAAATTCCTCC</w:t>
      </w:r>
    </w:p>
    <w:p>
      <w:pPr>
        <w:pStyle w:val="Normal"/>
        <w:rPr/>
      </w:pPr>
      <w:r>
        <w:rPr/>
        <w:t>&gt;LNC_000870</w:t>
      </w:r>
    </w:p>
    <w:p>
      <w:pPr>
        <w:pStyle w:val="Normal"/>
        <w:rPr/>
      </w:pPr>
      <w:r>
        <w:rPr/>
        <w:t>GCTGGAGCTTGCTTTTGTGGGGCTATGCAAGTACTTGGAGGACTTCATTAAGTTTTCTTGGAGCATCTAGGATGTTACTTTTTTTTTGGAAGTTCCCTAATTACTTGTTAAAGTTTCTCATGTACAGAGGATCCAGTGCTGAAAAGTTTATCCATACAAAATGTTATTATTGGGAATCAATTTGTTAAAACCGCTGTTCTGCTATTAAATCTTCAAGGAGTGACAATGCTATTTACTGTCATCATCGTTGATGGTTTACTTCATGTCACACCAGTTATGGATCTCTTGTAAATGAGGATTCTGTAGGTCAACGGGAAGATCTTTATGTTTGA</w:t>
      </w:r>
    </w:p>
    <w:p>
      <w:pPr>
        <w:pStyle w:val="Normal"/>
        <w:rPr/>
      </w:pPr>
      <w:r>
        <w:rPr/>
        <w:t>&gt;LNC_000871</w:t>
      </w:r>
    </w:p>
    <w:p>
      <w:pPr>
        <w:pStyle w:val="Normal"/>
        <w:rPr/>
      </w:pPr>
      <w:r>
        <w:rPr/>
        <w:t>TAAACATTCTTCCATTGTTCTTGCTTGATCTTGATTGATGTTTTGTTCTTCCTCTGTCAAGAGCAATATAGGGTCTACAATATCCATGACATGTGCAGGCAAAGCCATTGAAACATACTTGTGAATGTTTAGACTCTCGTTAAACATCGCGTCAGTTGGTCTTCTACTGATAAATAACTCTAGCAACACTATCCCAAAGCTGTACACATCTCCGAATGTGGATGCTTGACCGCCTGATCCATACTCTGTGAGGACTCTGAGGACTCTGAGAATTGCTACTCAATGTGTCAAGGAGAAATGTTGCTAATCCAAAGTCACCAACATGAGCAGACATGTCTTCGTCGAGGAGTATGTTGCTTGGTTTTAGATCACAGTGAGCTATTGGTGTTTGGCAGTGGTTGTGGAGATAGTCAAGTGCAGAAGCAACATCTATGGCAATGTTTAGTCTTTGGATGAAACTCAGCTTCTTTGTTTGGTGTTGCTGATCATCATTTTCTGTATGCAACCAATCATGTAGGTTTCCGTTAGTCATGAACTCAAAAACTATGCATTTGAAGTCATTACCTTGGTGATCAATGCTCGAACAAGCAGTCTTGATTTTGAGAAGATTACGATGCCTAATAGTACTCAAGGTTCTGCATTCATCCAGGAAACTCCTCAAGGCACCTCTTTGTTGTAGGTTCAACACTTTCACTGCCATTATTGTATTGTCAACATCGAAATGTGCTTTGTATACTGAACCAAAATTTCCTCTACCAACCAAGTTAGCATCAGAGAATCCATTTGTCGCTCTATGTATTGCCCGATATGTAGTTCTTGGTATCTCAAACAGTTGCTCAGCATTCCAAGGTTGTGCCTTTCTTGAGTTGCTGAGTTTGTAATAAGCAGCACAGGAACATAGCACCAAAACTGATAATGCAAGAGTAACTATAACAGCTAGCAGTACTCTTGAATCAAGATGCTTGGTAGCTTTAGAGCATTCAGGCAAATGTAAGTTGGGT</w:t>
      </w:r>
    </w:p>
    <w:p>
      <w:pPr>
        <w:pStyle w:val="Normal"/>
        <w:rPr/>
      </w:pPr>
      <w:r>
        <w:rPr/>
        <w:t>&gt;LNC_000872</w:t>
      </w:r>
    </w:p>
    <w:p>
      <w:pPr>
        <w:pStyle w:val="Normal"/>
        <w:rPr/>
      </w:pPr>
      <w:r>
        <w:rPr/>
        <w:t>TGATTACTGATATTGAAAAGGTTTTACACTTATTTGAGAAATAGTATTTTGACAGGTGATTGTTAAACTTTGAAATGTTCTGATTTGGTAAGATATAAATGTTCTATCTGATTTTGAAATGCTTCTACAGATTATAAGAAAAGTATAAATGGGAGTAGACCTTGATGAATCCCGTAGCTAACGGCGGGTTCGTTAGACCTGGTGCACCTTGTAGCTCTGATTTCTGATAAAGCCCTTGCTAGTGGGAAGTTAGAACTAGTATACTGTTATTGATATCCCTCGAGTAGGGATCTACTGATATGAATAATAACTCTTTTATAAGGAGTTCACTGTTATTGGTTACTTCTTAAAGAGAAGACCACAGTGATTACATGGTTCATCCTTGGAAACCTCCCAGCTATAAGATTTGATATGAAAATGTTCTTTTTCTGAGTTTGCTATTATGTATTTACATTGATTTTGCTTATATGAGGCACCTAAGGTTGAATATTGTTATTGTTTCTGAAAGAGCATTGTTTCATCATCATGACTATTACACTAGCATGCTTTCTGACTTGTCCCTCATTAAAATGGTTGGGGTTAAGTATTAATTACTCACTGAGCTAGCGTCTCACTCCTCGCTATTTGTTTTTTTTACAGAGAATTCAAGTGGTATTGAAGAGGATTTCATTAACTAGCGTGTGAGTTGGTAGCATCTGGTGAGCCCCGCATTGTTTCGCGTGGCAAGAGAACTATTGATTTGTTATGTTTATTTAGTTTCTTTTAAAAACTCTTAGAGTAGCTCCATTTGTCATTCTTTTGATTTGAGTCAAGATTAGTCCTTCGAATTGTAGTCAAGTGACTAGTTTGGAACTTTT</w:t>
      </w:r>
    </w:p>
    <w:p>
      <w:pPr>
        <w:pStyle w:val="Normal"/>
        <w:rPr/>
      </w:pPr>
      <w:r>
        <w:rPr/>
        <w:t>&gt;LNC_000873</w:t>
      </w:r>
    </w:p>
    <w:p>
      <w:pPr>
        <w:pStyle w:val="Normal"/>
        <w:rPr/>
      </w:pPr>
      <w:r>
        <w:rPr/>
        <w:t>TTTTTTGCTTTAGATGTAGTGCAATGCAAATAGATCAGTTTCATTTGCTTGTCTTGGCGGCAGGGTTTTCCGGACAGTTCCTTTGTATGATTGTTCGTGATTAATGTTTCTTAAATTCCTTTGTTTAATTCAACTTCAATTTACTTTTCCTGATATTTCTGTTATCAGTTATCACTGTGTTAATGAAGTGTCTGAGCTTGCTGATAAAACGTAAGATGAGTGCATTAACACAATGCTAATCAAGTGCCTAAGATTTTAAAAAATGGTTTCCAACAATTAAACTCCAGACTCAGCATCAAAATTCCAGGTGGAACCTCAAAATTGATCAATGAGATTTTACAATAAAAAATGCAATCTTGGGTAAGGACGGGTCTGGTGTTTGGACTTTCTGCATAGTAGGGACTTCTGGCAACTCTCTTGAAAAAGTCAGGTAGTAGACCAACTCGGTTCTGAATACCGGGATATTCGGCATCCTCATCTGCTAGGTTAAAGTTGTACATGATTTTAGCGAGTACTTGTGTCAGATAGAGTTTGGCAGGAGTTTCTTTTTTTGTGGTTTAGTTTGGTTAGAATTTGTATGTCAATTCAAGGATAAGTGATTACTCTAGGAATTCTCAAAAGTATCATCTTTGCCGGGTAAAATGTTAGATCAATTGATTTGAAGAATAGTTTATGGTTGATGAAAGAACTGAATGTATATCCTTTTGAGGCTTTCAAATGATGACCAAAAGATACATTAAAATCTATACAAATTGCT</w:t>
      </w:r>
    </w:p>
    <w:p>
      <w:pPr>
        <w:pStyle w:val="Normal"/>
        <w:rPr/>
      </w:pPr>
      <w:r>
        <w:rPr/>
        <w:t>&gt;LNC_000874</w:t>
      </w:r>
    </w:p>
    <w:p>
      <w:pPr>
        <w:pStyle w:val="Normal"/>
        <w:rPr/>
      </w:pPr>
      <w:r>
        <w:rPr/>
        <w:t>CTTTAACATATTGAAAGGTACACCTCGAGCTAGTTCCAGACAACCCATAATCGTGCATCTACCTGACAATGCAATAAGAGGTGGTCCACATTTTCTCTTGAACATCTGCACATAAAGCACTAGCTAACATATGTGATCCTCTTCTTCCTCAAGTTTCCAGAGGTCAGAACTGCTCCCTTGCTGCCAACCAAGCGAAGCACACCTTTTTACGTGTGCTAGGAATCCAAACTAATACATGCAGGAAGCCCATCCTTCCTCATCAAAAGCTTGTGGTAGTATGATTTTAAATGGAAAAACTCCATCTATCCTTGCTTCCCACCTCCACAAGTCCTATCTACTGAGTGTTGAGTTTTGTTTGTAGAGAATTCGATCAACATTTGGAAATGCATCAGCATATATACATGTATATTTACATACTTCACATCTTCCTTCTTTTTTTCTGGGACAACCTAAAGTTTTAGTATGCAAAGGCAAATTAAT</w:t>
      </w:r>
    </w:p>
    <w:p>
      <w:pPr>
        <w:pStyle w:val="Normal"/>
        <w:rPr/>
      </w:pPr>
      <w:r>
        <w:rPr/>
        <w:t>&gt;LNC_000875</w:t>
      </w:r>
    </w:p>
    <w:p>
      <w:pPr>
        <w:pStyle w:val="Normal"/>
        <w:rPr/>
      </w:pPr>
      <w:r>
        <w:rPr/>
        <w:t>TAATCTTTCTTTGTGATCTTCTAGATATATGCCATCTATAGAGTGCTTTTTTCAACTGCCATGAATCCAGCATGTTTCAAGAAATTTAGTAGTCAATATGAGAAGGAAGAATCTATTTCTGGTTTAGTTTGTCTTTCAAATTTTCTTCTTATGTTTTTCCATAACATATCTTCTCCTCTTTTTTCAACCTCTTGGTGCATTAATTTCTTTCTTAACAGGAAATATTTAGAGTAGATGTGTCTCCTCTTACTCTGGAAATACGTGTGGTCCTCTTCCTTTTAATCAACTTGGACCATTGAGGGAAAAATAATAATTTCTTGATCATTCAATTTGACTTTTCA</w:t>
      </w:r>
    </w:p>
    <w:p>
      <w:pPr>
        <w:pStyle w:val="Normal"/>
        <w:rPr/>
      </w:pPr>
      <w:r>
        <w:rPr/>
        <w:t>&gt;LNC_000876</w:t>
      </w:r>
    </w:p>
    <w:p>
      <w:pPr>
        <w:pStyle w:val="Normal"/>
        <w:rPr/>
      </w:pPr>
      <w:r>
        <w:rPr/>
        <w:t>CAACTAGATCCAGCTCTGCTAGCATGTGGTGGAGTATCTGGAAGGAGAGGAATAGAAGATGTTAGGGGCTAAAGAGCTCAAGTTGGAAAGTTTAATCTGATTGTATTTTATGGTCTCTTCCTGGTGTAAAATGGATGTAGTTGAGGATGCTGAAACCCTGTTACAGTTCATAGATATTTTGTATAGATGGCCAGGGTTCACCTTTCTTTTTCTCTCTCTGGATGTAATCACAACACTTTCTTAGTGCTAGTGACATCAGTAATACTTGTCAGTTAAAAAAAAAGGTGGATGGGGAAACCTAGAGAGATTGGCAACATATGTTATAAATTGTGGTATTGTGGGATAAAACTGGGAAGCAAGTGGGACTCATTGCAGTATTAGGATTTAAAGTGAAGTTGTAGAAAAAAAGAAAATTAGCGATATGATTATCTCATTAAGTTTATTGTAGGAAAAGTATGCACTCAACATCATGAGTGTCTATGTACTACAAATAGAATTAGACAAGAAAACTAAAACGAAAATTTGGGAATATAGATAGTAGGATAACCTTGGTCGAAGAGATCCCATGGGACTAGAGGCCATAGAAGGAAGGTGAATGGGAGTTGGAAGCTGATGTAGATATTGTGGGAAGTAAATGACAAGTTGCATTATGAAAGTAAAGAGAAGTCTTTGGTGCATTTTAGGGGCTTAGGACTTGGGGAGCTCGATTAGAGAAGTGTGTAAAGAGCTGTAAAATTAAAAGACAGAACAAATGGATTATGAATATCAAAAACCTTTAAAGAGTATATCAATATAAGAAGTCAGTTCCCTCATGTTCTTGTAGACCTCCATATGCACCAGTCTGTAGGTGCGGCAATATGCAGGTTGAAGGCGATAAAAGGGCACAAGCACACGAAGAAAAGTTGTCTCAAAAGATCAATACAAGCTTATGTAAGAATAAACACAATAGAATAAAAAAGATCCATATAGGCTACATTAGCTAGTTGGATTAACTGTTAAACTTAGCTTTTACACTTATGTTGTGTCCAATTTTGTGAGAAGTTCTCTTAATCGGGTTAGAGACTCCTATGTTCATGTAGAAATAAGTTTGATTTATGGAAGACCAAATGAGACGATACAATATCAATGCTTCATGATCATTAAAACTGTTTCTCTTTGATATTGTACATTCTAGCTTCTGCTACAAGTTTGAT</w:t>
      </w:r>
    </w:p>
    <w:p>
      <w:pPr>
        <w:pStyle w:val="Normal"/>
        <w:rPr/>
      </w:pPr>
      <w:r>
        <w:rPr/>
        <w:t>&gt;LNC_000877</w:t>
      </w:r>
    </w:p>
    <w:p>
      <w:pPr>
        <w:pStyle w:val="Normal"/>
        <w:rPr/>
      </w:pPr>
      <w:r>
        <w:rPr/>
        <w:t>AGTTTATGTTGGTGTTTTTGTGACTTTTTGGTGTTTGATGTACTTTGTATTTGTCATAAATAAGCTTGTTGAGTTATTTCACTATATGCTACTGAATAAAGACAGATTTGTCATGTCAGCATGCATCAGGTACAGTTAAATGTACGTAATATCTATTTCTATGAGGATATATGTGGGTATTGATGGATGATGTTGATATTCTGGTTTTAACTCTGCTTATAGTTGAATATGATTCTCTAAGTGTTTGAATTGAGGTTTAAATGGTTAGCTCCCTTACTTTAAGTCTTTGTTTTTATCTTCTCATTCAGTTCTCGGTGCTTATTGGTTAAGATATCGGTTGAGTTCTCCTAAATAGATGACTTATGTGGCCTAAGTTGAAAACTGAAACTTAGTGGACTGACATAAAGAAGAG</w:t>
      </w:r>
    </w:p>
    <w:p>
      <w:pPr>
        <w:pStyle w:val="Normal"/>
        <w:rPr/>
      </w:pPr>
      <w:r>
        <w:rPr/>
        <w:t>&gt;LNC_000878</w:t>
      </w:r>
    </w:p>
    <w:p>
      <w:pPr>
        <w:pStyle w:val="Normal"/>
        <w:rPr/>
      </w:pPr>
      <w:r>
        <w:rPr/>
        <w:t>TCCTGATATTACTATTGCTGTGAAATTCACTCATGATACATCTGAAACATTTATGAGAATATAGGCAAATTAAGCAAATTTGAAGATAAACAGATTTTGAGGAAATGTTGTAAAGATCACTATTTGTTTAGTTTTTGCTGCATATCCTGTATTGCAAAAGTTTAAAGTATAGGTGGAAACTCAGCAAGTGTGTTACAATGTCGATGGTGTTCGATGAATATCTGGTAGCCATTATGGTTGAAGATTTATTTGTCCCTCTACAGTATAAGGTTGTTTATTGTTGAAGATAGGGGTAAGATTTGCATATACTCGAGGATCTCCACTTGTGGCAATACACTAGCGAGGTCACTGAAGGAGGAGCCTTCCTATGCAAAGGTGAAAAAAGGGACTTCAAATGGAGGTCCTAGGGTTGTAAGAATAATACATGCCATGAACTTATGAAATTAAGATGGAGTTGAAAACTCATTTTTCTATTGCTTGTGTTTGGCCTCTATCCAGTTGGGAGGAAGATCGGATTCATAAGTTCTTATCCCGGTCTATAATTGTCTAACTGGTCGGGAGAGAGATCAGATTCGTGAGTTCCTATCCTGCTATATTGTTAGCGTTGTCTAACTTGTCGAGAGGAAGGCCAGTCATCCTCGGTATCTTGATGTAATGTATCACCTGTTTTTGTATATTAATCAAGTATCATCAGGATCGATTTCAATTGATATCAACACTTTGTGAATTGTGATGAGCCAATATGCTTTATCTGTACATTGTGTTTGAACTGCAAGATTTAATTAGTTAAAATTATTTCCTTCATGTGTTATGTTTCTATGACTCCTGAGTCCTGCTCCACTCTGAGCTGCTGAGGTCGTTTTGCTACGACACATATTGAGG</w:t>
      </w:r>
    </w:p>
    <w:p>
      <w:pPr>
        <w:pStyle w:val="Normal"/>
        <w:rPr/>
      </w:pPr>
      <w:r>
        <w:rPr/>
        <w:t>&gt;LNC_000879</w:t>
      </w:r>
    </w:p>
    <w:p>
      <w:pPr>
        <w:pStyle w:val="Normal"/>
        <w:rPr/>
      </w:pPr>
      <w:r>
        <w:rPr/>
        <w:t>TCCTGATATTACTATTGCTGTGAAATTCACTCATGATACATCTGAAACATTTATGAGAATATAGGCAAATTAAGCAAATTTGAAGATAAACAGATTTTGAGGAAATGTTGTAAAGATCACTATTTGTTTAGTTTTTGCTGCATATCCTGTATTGCAAAAGTTTAAAGTATAGGTGGAAACTCAGCAAGTGTGTTACAATGTCGATGGTGTTCGATGAATATCTGGTAGCCATTATGGTTGAAGATTTATTTGTCCCTCTACAGTATAAGGTTGTTTATTGTTGAAGATAGGGGTAAGATTTGCATATACTCGAGGATCTCCACTTGTGGCAATACACTAGAGCGAGGTCACTGAAGGAGGAGCCTTCCTATGCAAAGGTGAAAAAAGGGACTTCAAATGGAGGTCCTAGGGTTGTAAGAATAATACATGCCATGAACTTATGAAATTAAGATGGAGTTGAAAACTCATTTTTCTATTGCTTGTGTTTGGCCTCTATCCAGTTGGGAGGAAGATCGGATTCATAAGTTCTTATCCCGGTCTATAATTGTCTAACTGGTCGGGAGAGAGATCAGATTCGTGAGTTCCTATCCTGCTATATTGTTAGCGTTGTCTAACTTGTCGAGAGGAAGGCCAGTCATCCTCGGTATCTTGATGTAATGTATCACCTGTTTTTGTATATTAATCAAGTATCATCAGGATCGATTTCAATTGATATCAACACTTTGTGAATTGTGATGAGCCAATATGCTTTATCTGTACATTGTGTTTGAACTGCAAGATTTAATTAGTTAAAATTATTTCCTTCATGTGTTATGTTTCTATGACTCCTGAGTCCTGCTCCACTCTGAGCTGCTGAGGTCGTTTTGCTACGACACATATTGAGG</w:t>
      </w:r>
    </w:p>
    <w:p>
      <w:pPr>
        <w:pStyle w:val="Normal"/>
        <w:rPr/>
      </w:pPr>
      <w:r>
        <w:rPr/>
        <w:t>&gt;LNC_000880</w:t>
      </w:r>
    </w:p>
    <w:p>
      <w:pPr>
        <w:pStyle w:val="Normal"/>
        <w:rPr/>
      </w:pPr>
      <w:r>
        <w:rPr/>
        <w:t>ATTGACTTTCTAATGTGTCAGTTGACCATTTTCTTGGGTTCTTTCCAGCTATTCTGTTTGTAGATTTTGACGTAATACTGTCTGCAATATTTAGAGTTGAACGTACGTACATTGCATTGATTCTTTTTTTTGTTTCTCATTTCTTTGTCGTGTCCTGTAATAGAGTTGATTGTTCATTTGTGCATTATGTATTAGTTTTACTGTCTTGGCAAAAAAATGTGTTACTGGCTTAACTGTCTTAAATGTAGCTTTACTTATCTAGGTTTGTTTATCTAAGGAACACAGCAAAATAGCCCATAACAAAAGCAAAGGCGTTTACTTGTGAGAATCTGGAGATAAATAGTGTGCACGTCGATGACATGTTTTACCTCTACTGATTTCATTTGTAATTCACATGCAAAGAAAGATTTTGATTTTTTAATTGGCATGGCACTATAAGACAGCTGTAATTCCATGTCAATGTTGTCAATGTTGCTAGCTGTCTCATGATTAGATCTTGTCCAATTGCTCTGAGCTCGTTTTATGCTTAGATAAATGGTAAGTTTTAACCTTAATATTCCTTATAATTGTCACTTAACCGATACATTGTGGCACCTTGGTCTTGTCCAGCATCAAGAAAGAAAAATTGATTTATATTGAGATGGTGCTTTAATTGTCCGTGTACACAAGATAGATCTCTCTTTCATGTAAACCTGTGAGCAATTACACATGACTTGACTGATATGTGGGGCACGAGTAAAGCAGAGTATGTGCCCCATTTTTAGCTTCTTCTGGTGGTGTGTTAGTGATGGTTTAGGGGCTTATAGTTAATATGAGTCTCGTTTGTCATGCTGACAAAAAAGGATCTGGTTAGTTGTGAACATTGTTGGCTTATACTCTTTGGCATCCTGTCTTATGATATTTATTATAATATAGTTCTTTAGCTGGCAGAATTCTGAATGTCAAAAGAATTCACGGGAAGGAAGAGAAAAAAGAGAATAAGATAGACGCCACTACTTTGTTTTGTACATACAACTTATGTAGAGGAGCCTGCACAGATTCACTTGCATGCCTTTTAATTTGACAGTTGTATGCTAATAGTCAAAACTTTGTCACTAAGTATTGTGAGAATATCACT</w:t>
      </w:r>
    </w:p>
    <w:p>
      <w:pPr>
        <w:pStyle w:val="Normal"/>
        <w:rPr/>
      </w:pPr>
      <w:r>
        <w:rPr/>
        <w:t>&gt;LNC_000881</w:t>
      </w:r>
    </w:p>
    <w:p>
      <w:pPr>
        <w:pStyle w:val="Normal"/>
        <w:rPr/>
      </w:pPr>
      <w:r>
        <w:rPr/>
        <w:t>ACAATAAGGAATAAGGAAAATAAGCAAGAGCAGAAATAATCTAATGTTATGAATCATGAAAGAGAACGAGAGGGGAGAGAGAGGTACGAGATCTTCTCTGAAGGGAGTTGTAGCTGTTGGACAAGCTCATTGCGATGAACCCCTTTTTCAAGTGCACTGAAATAAAAATAATAGAGATTACTAGCACAGCAAAATCATTAAGGAGCTTGGTAGTCATATTCTCAATCAATTACAAGCAAATAAAATACACTATCAATACTATGCTGCTTGGACCCTCCAAAAATGTTGTC</w:t>
      </w:r>
    </w:p>
    <w:p>
      <w:pPr>
        <w:pStyle w:val="Normal"/>
        <w:rPr/>
      </w:pPr>
      <w:r>
        <w:rPr/>
        <w:t>&gt;LNC_000882</w:t>
      </w:r>
    </w:p>
    <w:p>
      <w:pPr>
        <w:pStyle w:val="Normal"/>
        <w:rPr/>
      </w:pPr>
      <w:r>
        <w:rPr/>
        <w:t>ATAATATGAAGCCTAATGAACCTAAAAAAAGGATCAAGGCCCAGCAGAAATTACTTATTTTTCGAGACCCCGTTATAAGTTCTATCCATATATCGTCTGATCGCCAAGTCATACTTTACTCGATTGCATTTTATTGGAATTGAGATAATACCCCAGAGAAATTTGACTTTACTTTTTTGTTTCCGAAGTAACTCTCATCAACTAGCACTAGTTTGAGGTGAACTAGCACTAGTTTGATGTCAACCTTTAGGAGTAATTCATCAAATTGGTTAAATCTAAAATAATAACATATTCTTTATTTAATACGATCCCACTATACATATCGATATACATATAGATTCACCGACTATATTTCAGCCA</w:t>
      </w:r>
    </w:p>
    <w:p>
      <w:pPr>
        <w:pStyle w:val="Normal"/>
        <w:rPr/>
      </w:pPr>
      <w:r>
        <w:rPr/>
        <w:t>&gt;LNC_000883</w:t>
      </w:r>
    </w:p>
    <w:p>
      <w:pPr>
        <w:pStyle w:val="Normal"/>
        <w:rPr/>
      </w:pPr>
      <w:r>
        <w:rPr/>
        <w:t>ATTTAGTTCAACCCCTAAACTTCATTTTTTTCATATTATCTTGAAAACCCCATGAGCCATGACTAGCAAGAAAATGTTAACTATTTTGTCATTTTTATGTCTACTTCTTATGGGAGTTTTGCATTACAAAGTTCCATTTTGTGGTGCAAATATTGGAAAATTTTATAGATTCAAAGGTGATTATTCTATAAATAAGAGAGGTTATGTTAAATCTCACAACAAAGGAAGCTTCTTCTCAAGAGGAATTAATAATATTCCAAATATGGATGAGATTTTTGGTGATGATAAGAGAAAAGTTCGTACTGGTCCAAATCCTCTACACAACAAATAAGTAAGTAATTGTAGGGGAAAAAATATGAGTTTTATTTGATCTTCAACTTTTTTTTATATTTTATATTATGTTTTATTTTTATTATATGGTCTTTGAAGGAGGGAATGCTTTCAAGAAATCTTGAATTTTTGTATATGAATATTGTTGAAAAATCTTGATATTATTGTGTATATGAGATGAGAATTGTTGCACCCTCTCATGATAATGAGATTTTGTTTTGAG</w:t>
      </w:r>
    </w:p>
    <w:p>
      <w:pPr>
        <w:pStyle w:val="Normal"/>
        <w:rPr/>
      </w:pPr>
      <w:r>
        <w:rPr/>
        <w:t>&gt;LNC_000884</w:t>
      </w:r>
    </w:p>
    <w:p>
      <w:pPr>
        <w:pStyle w:val="Normal"/>
        <w:rPr/>
      </w:pPr>
      <w:r>
        <w:rPr/>
        <w:t>AGTCTTCTCTCTTCTAAGTAGGTCGTTTTTTCATTTTCATGGCTTAGGGTTTCTGAAATTTTCATGTAGTGTTACTCTCGTAGGGATTCAAGTTGGAACATTCATTTTCATTTTCATGGATTATCTCCTCTCCCCCTAAACCTAATATCCTATTTTTCTTCTTTTCCCTTTTCTTATTAAGCAATTTCAAGATCAATTTCACCCAAAATGGGTTAGATTTTCAGTGCAATAATTTATTGAAGTTGAGGGATTCAAGTTGGAG</w:t>
      </w:r>
    </w:p>
    <w:p>
      <w:pPr>
        <w:pStyle w:val="Normal"/>
        <w:rPr/>
      </w:pPr>
      <w:r>
        <w:rPr/>
        <w:t>&gt;LNC_000885</w:t>
      </w:r>
    </w:p>
    <w:p>
      <w:pPr>
        <w:pStyle w:val="Normal"/>
        <w:rPr/>
      </w:pPr>
      <w:r>
        <w:rPr/>
        <w:t>TTCAGCTGCTGTCCAAATTTTTCTTATCTACTGCTACTGTAATTATGTCAAAATCTGGAACATTGGATCTGGCTTCTGGGGTTGGTGGCAAAATAGAGAAGAAGGAAGTACTTTCAGCTGTTGAAAAGTACGAAAAATATCATGCTTGTGATGGAGAAGCGGAGGAAGAGAGGAAAGCTAACTACATTGATATGGTTAACAAATATTATGATCTAGCAACAAGCTTTTATGAGTATGGTTGGGGTGAATCTTTCCATTTTGCTCCTAGATGGAAAGGGGAATCACTTCGCGAAAGTATCAAACGTCATGAACACTTTCTTGCTCT</w:t>
      </w:r>
    </w:p>
    <w:p>
      <w:pPr>
        <w:pStyle w:val="Normal"/>
        <w:rPr/>
      </w:pPr>
      <w:r>
        <w:rPr/>
        <w:t>&gt;LNC_000886</w:t>
      </w:r>
    </w:p>
    <w:p>
      <w:pPr>
        <w:pStyle w:val="Normal"/>
        <w:rPr/>
      </w:pPr>
      <w:r>
        <w:rPr/>
        <w:t>GTTAGGCCTAAGACCTAATTTAACGTGGTATCAGAGCAGGCCCCGTCTCACCCGATGTTGGGGCCCCCAAAATCAAAATTGCCCACGCACCAGATGCTAAGCACTGGGCGTGAGGTGGGGTGTTAAAAGAATGACAAAAGTCCCACATCGGTGGTTAATGAGATGGGTGGACTCCTTATAAGGCTTGGGCAATCCTCCTCCCTTTGAGCTAGCTTTTGGGGTGTGAGTTAGGCCTAAGACCTAATTTAACAG</w:t>
      </w:r>
    </w:p>
    <w:p>
      <w:pPr>
        <w:pStyle w:val="Normal"/>
        <w:rPr/>
      </w:pPr>
      <w:r>
        <w:rPr/>
        <w:t>&gt;LNC_000887</w:t>
      </w:r>
    </w:p>
    <w:p>
      <w:pPr>
        <w:pStyle w:val="Normal"/>
        <w:rPr/>
      </w:pPr>
      <w:r>
        <w:rPr/>
        <w:t>GTAT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TAGAGTTAGTTTGATCAAGGTGGAAGAGTGTGTAAATTGACTGGAAACTACATCGGAGGAATTGCAACTGGGTATATCTAAACGTCTCGCTGCTATATGGTTTCTGAGATAACAAAAGGTTGACTATTAAGTTAGAGAAACTAGAAACTATTGTTTTACGAAGGGGAAGAGCTTGTAAATAAGTTGGCAAAGTTGGAAAGAGATGTCAAAGAATAAGAAGGCGCAAGAATTGACTCTGCGACATTTTTAAAAACTATGCGCAGAGTAAGAATGTAGATATGAGCTCTTTTGGAGTATGATGCGTCTGCTCGGCATTTTATAGAAACAAAAGGACTTTCACCAACTCTTGATTTTTAATGGATAATCTAGAAAATTGTTGGCAGAAATGTTCACGTGTTATGTCTAGATTAAGTTCAAAAATACCGTGGAGTCAAACTGTACAAATGTGCATGATGGGAGGTCCGAAAAGGGCAGTAGCTTGGAAAGAAGTGAGATATCACTTATCCCTCCCTATAGCTTATACATATCCTATATTATCTTTTGTTTTTATTTTTATTGCAACTTTGAAACTTTCTTCGAATGGTATTGCTAATGAAATGCGGCTTTCATTCCATGGAATAGTAGCACAATAAGATTTTCCCATTCAATGTCATTTGGCAATGATGATGAATCATGGAGGTAACTTCACGGTTGAACAGTTTGTCAGGCTTCATTGTGAAGACATATTGCAAGTTCATTACTTTATCCTCTCCTCGGGATCCAGTTTCAAAATGTACAGAGGTTGTTGATGTACTTAAGCCGAAACTATGATGAATTTATTTATCATGCAAACTTAAAAAAGCAAGAAGCCTAAGTTCATTTGTGAAAATATTCATCGTGTATCATTTGAGTTGAATAACTTGTATTATATGAAGACAAATAACTACCGGAGGAACCAATGAAGTTACTACTATGATACAATGTTATGTTAAGAAATTTCAGCAAAAGCTTGTGATATTCTTTACTTCTGACTGTAAGTTCTTATTTCCTATTTCTTGTTGCTTCAGTAAGTAGTAAACTATATATATACCAGTAGGATAAATTCTCTGATAAACAAAAGCTTATCAATTTCACATTATTTTTTTTAGTTTACTATAAAATGAAGCTTATAAGTTGTTTGGAAAGTTGTATAATGGAGATAGAGATAATAACAGAAAATTAGAAAAACTAAAGCCAAAGCGATTATTGGA</w:t>
      </w:r>
    </w:p>
    <w:p>
      <w:pPr>
        <w:pStyle w:val="Normal"/>
        <w:rPr/>
      </w:pPr>
      <w:r>
        <w:rPr/>
        <w:t>&gt;LNC_000888</w:t>
      </w:r>
    </w:p>
    <w:p>
      <w:pPr>
        <w:pStyle w:val="Normal"/>
        <w:rPr/>
      </w:pPr>
      <w:r>
        <w:rPr/>
        <w:t>T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TAGAGTTAGTTTGATCAAGGTGGAAGAGTGTGTAAATTGACTGGAAACTACATCGGAGGAATTGCAACTGGGTATATCTAAACGTCTCGCTGCTATATGGTTTCTGAGATAACAAAAGGTTGACTATTAAGTTAGAGAAACTAGAAACTATTGTTTTACGAAGGGGAAGAGCTTGTAAATAAGTTGGCAAAGTTGGAAAGAGATGTCAAAGAATAAGAAGGCGCAAGAATTGACTCTGCGACATTTTTAAAAACTAGTAAGAATGTAGATATGAGCTCTTTTGGAGTATGATGCGTCTGCTCGGCATTTTATAGAAACAAAAGGACTTTCACCAACTCTTGATTTTTAATGGATAATCTAGAAAATTGTTGGCAGTTGGAGTAAGTAGTTCGCGTTGAATGAAAGAAATTTTTCAGCTTATCAAGACAACTGCAGCCACTTAAGGATATCAACTTCTATTCTTTTGGAATATACAGAGAGCATCTGCTCAAATTTACTGGTAATGATTCGAGGCATTAATAGATTTTAGAAAATGAATTTTGTCATATTTGATGCGCTATCAACTTCTATTCTAATGAGAAATACAGGGAGCATTTGCTCGAAGTTATCATTTGGAAAATTTGATGTTGTTTTTAATATACTCAGTCTGATCCCACAAGTTAGGAATGTGGAGGGTGGGGCGTATGCAGATCTTACCTCTATCTTTGCAGGGTAGAGATGTTGTTTCCGGTAGATCATCGCCTCAAAAAAAGCATTTTTAAGAACAGGTTTGATAAATACAAGAGTAAATACAATGCTGAAAATCATTGTATTCGTTCTTCATGTGTACTATGTTCTCTTCTTTGAACTACAATATCAAAGTAGTTGTTCTCTGTGATGTCTGGATTATTGATTAATCTTAATAAACCGTTAAATGACTAGAAGCCAAAAAATTTCAGTTGATTAAAATGAAACTGAAAAAATTGTTTAAGTAGGACAAACAAAAATATGGATGAAGTACATATTGTTTCTAAATATTTTGGTTAGCCTAATTTAGAGAGTAGCATTGAGAATCACTCTCTTCTGGCAGCTGAAAGCTGGTTACAACTGTATGATTTTTTCTTTTGCAATTTGTGACAATTTACTTTGGTAAATGACAGACCATTGTTAAATGAAAGTGTTGATATGTTACTATTTGAAACTGAATATGATGAGGCATATAATCTTTTGAATTTTAGTCTTTACTTTACTCAGACATCTGTAATTGGTTTCTTTATCTTCATGATATATTTGCATCAAATTGGTAACTCAGTAATTTAATTTCAAGGGCTTGCTGAATACTTGCAGAAATGTTCACGTGTTATGTCTAGATTAAGTTCAAAAATACCGTGGAGTCAAACTGTACAAATGTGCATGATGGGAGGTCCGAAAAGGGCAGTAGCTTGGAAAGAAGTGAGATATCACTTATCCCTCCCTATAGCTTATACATATCCTATATTATCTTTTGTTTTTATTTTTATTGCAACTTTGAAACTTTCTTCGAATGGTATTGCTAATGAAATGCGGCTTTCATTCCATGGAATAGTAGCACAATAAGATTTTCCCATTCAATGTCATTTGGCAATGATGATGAATCATGGAGGTAACTTCACGGTTGAACAGTTTGTCAGGCTTCATTGTGAAGACATATTGCAAGTTCATTACTTTATCCTCTCCTCGGGATCCAGTTTCAAAATGTACAGAGGTTGTTGATGTACTTAAGCCGAAACTATGATGAATTTATTTATCATGCAAACTTAAAAAAGCAAGAAGCCTAAGTTCATTTGTGAAAATATTCATCGTGTATCATTTGAGTTGAATAACTTGTATTATATGAAGACAAATAACTACCGGAGGAACCAATGAAGTTACTACTATGATACAATGTTATGTTAAGAAATTTCAGCAAAAGCTTGTGATATTCTTTACTTCTGACTGTAAGTTCTTATTTCCTATTTCTTGTTGCTTCAGTAAGTAGTAAACTATATATATACCAGTAGGATAAATTCTCTGATAAACAAAAGCTTATCAATTTCACATTATTTTTTTTAGTTTACTATAAAATGAAGCTTATAAGTTGTTTGGAAAGTTGTATAATGGAGATAGAGATAATAACAGAAAATTAGAAAAACTAAAGCCAAAGCGATTATTGGA</w:t>
      </w:r>
    </w:p>
    <w:p>
      <w:pPr>
        <w:pStyle w:val="Normal"/>
        <w:rPr/>
      </w:pPr>
      <w:r>
        <w:rPr/>
        <w:t>&gt;LNC_000889</w:t>
      </w:r>
    </w:p>
    <w:p>
      <w:pPr>
        <w:pStyle w:val="Normal"/>
        <w:rPr/>
      </w:pPr>
      <w:r>
        <w:rPr/>
        <w:t>T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TAGAGTTAGTTTGATCAAGGTGGAAGAGTGTGTAAATTGACTGGAAACTACATCGGAGGAATTGCAACTGGGTATATCTAAACGTCTCGCTGCTATATGGTTTCTGAGATAACAAAAGGTTGACTATTAAGTTAGAGAAACTAGAAACTATTGTTTTACGAAGGGGAAGAGCTTGTAAATAAGTTGGCAAAGTTGGAAAGAGATGTCAAAGAATAAGAAGGCGCAAGAATTGACTCTGCGACATTTTTAAAAACTATGCGCAGAGTAAGAATGTAGATATGAGCTCTTTTGGAGTATGATGCGTCTGCTCGGCATTTTATAGAAACAAAAGGACTTTCACCAACTCTTGATTTTTAATGGATAATCTAGAAAATTGTTGGCAGTTGGAGTAAGTAGTTCGCGTTGAATGAAAGAAATTTTTCAGCTTATCAAGACAACTGCAGCCACTTAAGGATATCAACTTCTATTCTTTTGGAATATACAGAGAGCATCTGCTCAAATTTACTGGTAATGATTCGAGGCATTAATAGATTTTAGAAAATGAATTTTGTCATATTTGATGCGCTATCAACTTCTATTCTAATGAGAAATACAGGGAGCATTTGCTCGAAGTTATCATTTGGAAAATTTGATGTTGTTTTTAATATACTCAGTCTGATCCCACAAGTTAGGAATGTGGAGGGTGGGGCGTATGCAGATCTTACCTCTATCTTTGCAGGGTAGAGATGTTGTTTCCGGTAGATCATCGCCTCAAAAAAAGCATTTTTAAGAACAGGTTTGATAAATACAAGAGTAAATACAATGCTGAAAATCATTGTATTCGTTCTTCATGTGTACTATGTTCTCTTCTTTGAACTACAATATCAAAGTAGTTGTTCTCTGTGATGTCTGGATTATTGATTAATCTTAATAAACCGTTAAATGACTAGAAGCCAAAAAATTTCAGTTGATTAAAATGAAACTGAAAAAATTGTTTAAGTAGGACAAACAAAAATATGGATGAAGTACATATTGTTTCTAAATATTTTGGTTAGCCTAATTTAGAGAGTAGCATTGAGAATCACTCTCTTCTGGCAGCTGAAAGCTGGTTACAACTGTATGATTTTTTCTTTTGCAATTTGTGACAATTTACTTTGGTAAATGACAGACCATTGTTAAATGAAAGTGTTGATATGTTACTATTTGAAACTGAATATGATGAGGCATATAATCTTTTGAATTTTAGTCTTTACTTTACTCAGACATCTGTAATTGGTTTCTTTATCTTCATGATATATTTGCATCAAATTGGTAACTCAGTAATTTAATTTCAAGGGCTTGCTGAATACTTGCAGAAATGTTCACGTGTTATGTCTAGATTAAGTTCAAAAATACCGTGGAGTCAAACTGTACAAATGTGCATGATGGGAGGTCCGAAAAGGGCAGTAGCTTGGAAAGAAGTGAGATATCACTTATCCCTCCCTATAGCTTATACATATCCTATATTATCTTTTGTTTTTATTTTTATTGCAACTTTGAAACTTTCTTCGAATGGTATTGCTAATGAAATGCGGCTTTCATTCCATGGAATAGTAGCACAATAAGATTTTCCCATTCAATGTCATTTGGCAATGATGATGAATCATGGAGGTAACTTCACGGTTGAACAGTTTGTCAGGCTTCATTGTGAAGACATATTGCAAGTTCATTACTTTATCCTCTCCTCGGGATCCAGTTTCAAAATGTACAGAGGTTGTTGATGTACTTAAGCCGAAACTATGATGAATTTATTTATCATGCAAACTTAAAAAAGCAAGAAGCCTAAGTTCATTTGTGAAAATATTCATCGTGTATCATTTGAGTTGAATAACTTGTATTATATGAAGACAAATAACTACCGGAGGAACCAATGAAGTTACTACTATGATACAATGTTATGTTAAGAAATTTCAGCAAAAGCTTGTGATATTCTTTACTTCTGACTGTAAGTTCTTATTTCCTATTTCTTGTTGCTTCAGTAAGTAGTAAACTATATATATACCAGTAGGATAAATTCTCTGATAAACAAAAGCTTATCAATTTCACATTATTTTTTTTAGTTTACTATAAAATGAAGCTTATAAGTTGTTTGGAAAGTTGTATAATGGAGATAGAGATAATAACAGAAAATTAGAAAAACTAAAGCCAAAGCGATTATTGGA</w:t>
      </w:r>
    </w:p>
    <w:p>
      <w:pPr>
        <w:pStyle w:val="Normal"/>
        <w:rPr/>
      </w:pPr>
      <w:r>
        <w:rPr/>
        <w:t>&gt;LNC_000890</w:t>
      </w:r>
    </w:p>
    <w:p>
      <w:pPr>
        <w:pStyle w:val="Normal"/>
        <w:rPr/>
      </w:pPr>
      <w:r>
        <w:rPr/>
        <w:t>CTGACATGATACCTTAGTCACAGGGATTATCAGAGAGTTTCATTTTATTGTTGAGTTAGACATATCATGTAAATTACACTTCGACAAAGATACTATAATCTTATGTAACCATATTCTTTTTATTTGATAAGTTGAAAGTGATGTAAGTGAATCTTTTCGTTGGATCTAGATATGCGAGCTATATTTGTACTATATAGAACGATGAGATTAGTTACATGTTTGTTAAAAGTTAATAATTTCATAATTAGGGCATTTTAGACTTATACTACGTGTCTTTTTAGATGCGCAGAGTAAGAATGTAGATATGAGCTCTTTTGGAGTATGATGCGTCTGCTCGGCATTTTATAGAAACAAAAGGACTTTCACCAACTCTTGATTTTTAATGGATAATCTAGAAAATTGTTGGCAGCTTATCAAGACAACTGCAGCCACTTAAGGATATCAACTTCTATTCTTTTGGAATATACAGAGAGCATCTGCTCAAATTTACTGGTAATGATTCGAGGCATTAATAGATTTTAGAAAATGAATTTTGTCATATTTGATGCGCTATCAACTTCTATTCTAATGAGAAATACAGGGAGCATTTGCTCGAAGTTATCATTTGGAAAATTTGATGTTGTTTTTAATATACTCAGTCTGATCCCACAAGTTAGGAATGTGGAGGGTGGGGCGTATGCAGATCTTACCTCTATCTTTGCAGGGTAGAGATGTTGTTTCCGGTAGATCATCGCCTCAAAAAAAGCATTTTTAAGAACAGGTTTGATAAATACAAGAGTAAATACAATGCTGAAAATCATTGTATTCGTTCTTCATGTGTACTATGTTCTCTTCTTTGAACTACAATATCAAAGTAGTTGTTCTCTGTGATGTCTGGATTATTGATTAATCTTAATAAACCGTTAAATGACTAGAAGCCAAAAAATTTCAGTTGATTAAAATGAAACTGAAAAAATTGTTTAAGTAGGACAAACAAAAATATGGATGAAGTACATATTGTTTCTAAATATTTTGGTTAGCCTAATTTAGAGAGTAGCATTGAGAATCACTCTCTTCTGGCAGCTGAAAGCTGGTTACAACTGTATGATTTTTTCTTTTGCAATTTGTGACAATTTACTTTGGTAAATGACAGACCATTGTTAAATGAAAGTGTTGATATGTTACTATTTGAAACTGAATATGATGAGGCATATAATCTTTTGAATTTTAGTCTTTACTTTACTCAGACATCTGTAATTGGTTTCTTTATCTTCATGATATATTTGCATCAAATTGGTAACTCAGTAATTTAATTTCAAGGGCTTGCTGAATACTTGCAGAAATGTTCACGTGTTATGTCTAGATTAAGTTCAAAAATACCGTGGAGTCAAACTGTACAAATGTGCATGATGGGAGGTCCGAAAAGGGCAGTAGCTTGGAAAGAAGTGAGATATCACTTATCCCTCCCTATAGCTTATACATATCCTATATTATCTTTTGTTTTTATTTTTATTGCAACTTTGAAACTTTCTTCGAATGGTATTGCTAATGAAATGCGGCTTTCATTCCATGGAATAGTAGCACAATAAGATTTTCCCATTCAATGTCATTTGGCAATGATGATGAATCATGGAGGTAACTTCACGGTTGAACAGTTTGTCAGGCTTCATTGTGAAGACATATTGCAAGTTCATTACTTTATCCTCTCCTCGGGATCCAGTTTCAAAATGTACAGAGGTTGTTGATGTACTTAAGCCGAAACTATGATGAATTTATTTATCATGCAAACTTAAAAAAGCAAGAAGCCTAAGTTCATTTGTGAAAATATTCATCGTGTATCATTTGAGTTGAATAACTTGTATTATATGAAGACAAATAACTACCGGAGGAACCAATGAAGTTACTACTATGATACAATGTTATGTTAAGAAATTTCAGCAAAAGCTTGTGATATTCTTTACTTCTGACTGTAAGTTCTTATTTCCTATTTCTTGTTGCTTCAGTAAGTAGTAAACTATATATATACCAGTAGGATAAATTCTCTGATAAACAAAAGCTTATCAATTTCACATTATTTTTTTTAGTTTACTATAAAATGAAGCTTATAAGTTGTTTGGAAAGTTGTATAATGGAGATAGAGATAATAACAGAAAATTAGAAAAACTAAAGCCAAAGCGATTATTGGA</w:t>
      </w:r>
    </w:p>
    <w:p>
      <w:pPr>
        <w:pStyle w:val="Normal"/>
        <w:rPr/>
      </w:pPr>
      <w:r>
        <w:rPr/>
        <w:t>&gt;LNC_000891</w:t>
      </w:r>
    </w:p>
    <w:p>
      <w:pPr>
        <w:pStyle w:val="Normal"/>
        <w:rPr/>
      </w:pPr>
      <w:r>
        <w:rPr/>
        <w:t>TTTAAATCAAAAGAATTTTTAAATACTTTTATAGTATTTGAATAAAATAAAAAATCTTTTTAAACACTTATTTATAAGTCAAAATAATAAAAAATAAAAGGTCATAATTTAGAATTCCTAACTTGTTACGGGTTATGCTTATAAAATATAGGCTATAAGCTCATTCAGGCTTGATATCTACCAAGTCATTTTATGAAATACTTGTTACCTTCATAAACATAAATACTAAATAACTCTATCGGCCAAAATGCACTTTTCGGGATATATATTTTAG</w:t>
      </w:r>
    </w:p>
    <w:p>
      <w:pPr>
        <w:pStyle w:val="Normal"/>
        <w:rPr/>
      </w:pPr>
      <w:r>
        <w:rPr/>
        <w:t>&gt;LNC_000892</w:t>
      </w:r>
    </w:p>
    <w:p>
      <w:pPr>
        <w:pStyle w:val="Normal"/>
        <w:rPr/>
      </w:pPr>
      <w:r>
        <w:rPr/>
        <w:t>TCCAAAGGACACCCCTTCGCTGCAAAATTACAATGTGGATAGGTAAATTCTCTTTTATGTATATATACTATATATATGTTGAATTTTTTTGGCTTCTTATGTGTTTACTTCTTCATATTTCACACCCCTTAGTGAAAATCCCGGCTTGGCTACTGTCTTGAGGTATATTTATGAATATGTTATAGATATCGTCACTTAGACTGCACTTCAGTGAAGGTATCAATGCATTTAGGGAAAACCAGCAACTAGCTGATCTATGAGCTATGTCTTGAACAAAACGAGGGCACTAAACAATAACAAAATGAGATTTAGTTGTTATGCAAGACAATATCGATGGAAATTTGAGTGGTCTTGAATAGGGAATTTAAGATTAGTTTCTATACGTGATT</w:t>
      </w:r>
    </w:p>
    <w:p>
      <w:pPr>
        <w:pStyle w:val="Normal"/>
        <w:rPr/>
      </w:pPr>
      <w:r>
        <w:rPr/>
        <w:t>&gt;LNC_000893</w:t>
      </w:r>
    </w:p>
    <w:p>
      <w:pPr>
        <w:pStyle w:val="Normal"/>
        <w:rPr/>
      </w:pPr>
      <w:r>
        <w:rPr/>
        <w:t>TTCTTTTTTACTATTTAAGTTTGTTTTGGCCAATTAATTTTATGAAAACTCTCTTTTCCTTATCCTGTCTAGTTTCTGGATTTAGAATACCAATGTATCAATCAACTATGCCTCAATCCCAGTTAGTTAGGTTGGCTATACAAATTCTCTATATCTATTACTCTAGATTTCTATTATAACTTGAAAATGTGATTATGTGGAATCAAAGAGTTGAGTCTTTCAGGCCTATTGGCTTTTAATAAGTGCTTCTAAATTACAGCCTCAACCTTAGTGTACAAGGGGTTTTAACTGTTATTTATCGAACCTGTTTTCATGTAAAGCTAGTTATGCTTGTATACTTTGCATCAAACTGACTCAAGCCATACCCCTGTTTAATGTTTGGTGACTTTTGCTGCAAGCTCAGTTATGTCTGAGTAGTCATTTTGTATGCTTGTTAATTTTTAGAGGCAAAACTTTTTTCCTCTAGTAATGTTTTTAATGTGTTATTCTACAATTGTTGAATGAAATGATTAAAAGGTATTCCTAAAACAAAATTTTCAATTGTGATTTTTTTGGTATTTTATTGGAACTCTTCTTGCTATTAAATTTTGTGCTTGTCCTAAGAATGTCACTTTTAAGCACATGTAATTTTTGCCATCTTTTTCGGCGCAACCTTATTTATGTAATAGATTCCATGTTGGACATGGTTAGAGATTTGCACAATTTTAATTTGGACTCTCTAGATTAGTGTTTCCACATTCCTTCTATAATATCTGCC</w:t>
      </w:r>
    </w:p>
    <w:p>
      <w:pPr>
        <w:pStyle w:val="Normal"/>
        <w:rPr/>
      </w:pPr>
      <w:r>
        <w:rPr/>
        <w:t>&gt;LNC_000894</w:t>
      </w:r>
    </w:p>
    <w:p>
      <w:pPr>
        <w:pStyle w:val="Normal"/>
        <w:rPr/>
      </w:pPr>
      <w:r>
        <w:rPr/>
        <w:t>GTAGAAAGAGTTATTTTAACTGAGCCAATATGATTGGTTCTAATAAAACATACAACCACCTATTTATAGTAGTTTTTGTTTACCATCTATGTTGGGCCCAGGCACAGAAACCATTAATTTGAGATTAGATTTAAATGACATAATAGTTTCTCCTCCTAGTGGCCATATTTTCTTTCGGGGTTAATGTCTCCTTGAAAAGTAGGCTCCATCTTTTCATTTACATACACCAACTACAAAAAAGCACATCAGAATTCTATTTTGGGATATTCCTTGTATATTTAATTCCAACTTTTACCCCAAATCATTTAATTCCATTTTTCCCCGCCTTGGATAAAGCAACCCAACATATACAATGAAATGACATAAATTGACTAGTTTCCATTATTGAAAAGACAACCTTGCAATGAGCTGAATATATATTACAACAAGGGATGCAACCTGCAACCCATGGGCCAATGTAGGACTAGCTCCCACTCCCTCCCCAGTTGGAAATTTCACCAATCTCTTTTATCATCCTAGACTCTTAAAGATGTGGAAAAAAACTAGGACTCTACAAGACATTTTTGAATTTTAACCATTTGAATTCCTCCGTAATCCCAATTGAAAGACCATTAAGATGTTTCCTTAATAACTTTGTTGTAAAAGGTCACTCAAATGCTTTCTTTTATTCCTAGCTTTTAATGGTGCAATGTGAAGCATAGGTAATGAGTTATTACTGAAGAAATGTGTGTGTGAACATACAAATGAA</w:t>
      </w:r>
    </w:p>
    <w:p>
      <w:pPr>
        <w:pStyle w:val="Normal"/>
        <w:rPr/>
      </w:pPr>
      <w:r>
        <w:rPr/>
        <w:t>&gt;LNC_000895</w:t>
      </w:r>
    </w:p>
    <w:p>
      <w:pPr>
        <w:pStyle w:val="Normal"/>
        <w:rPr/>
      </w:pPr>
      <w:r>
        <w:rPr/>
        <w:t>CTTTTACCATTTCTATCGTCCTAATTTTCAAAAATTTGTTCCTCGTACTAATAATTGCCAACATTTATAAAATAAGTCAATATAATTTCACCTATGGAAGAAAATCAAGTATATATATTGGTGAAAAACTAATTTCAACTAAAATATCCAACGGTTAGGACAACACATCTTGTTCTAAGAAAGTGCAAGATAAAAAGGGAAAAAGCATTGTGAATTGCTCTGAGACTTATCAAGATCAAGCAGTAGGTTCTTAAATAGAAAAAGATGAGGCAAAAAGGTCTAAGAGAATGAGAAGTACTAATGAGGAGGAACAAGTTAAAAGTAGCATTACTTTAGAAAAAGAGGAGGATCCTTCTTTGCTTTCGAAAATAACCACAAAAGAAAAGACGACACTTCCAATGGACACCAAATCTTGATAAGAAATTAGACGAGCTTGTTTGCGAGTTAGGAGAAAAAGGTAAGGCTTAATCTGGAAGAGTTAACCATAAACGAATCAATCACTAAATTTTTGTGGTGACTTCCG</w:t>
      </w:r>
    </w:p>
    <w:p>
      <w:pPr>
        <w:pStyle w:val="Normal"/>
        <w:rPr/>
      </w:pPr>
      <w:r>
        <w:rPr/>
        <w:t>&gt;LNC_000896</w:t>
      </w:r>
    </w:p>
    <w:p>
      <w:pPr>
        <w:pStyle w:val="Normal"/>
        <w:rPr/>
      </w:pPr>
      <w:r>
        <w:rPr/>
        <w:t>GCGCTTCACAATTTTTTAAGCATTAAATCTCTTTTTGTTTCCATTAAAATCCCTTTCTTTTTCTTCATTCTGAATCCATAGTCAGCCGCCATGTTATTTGTACCTCTTTTGTCATTAGTTCCAGAACTTGGTCTTCTTACAGATCTGGTTCTTTTCCACCTCAACTCGAATCATTTTTGTGGTGAGATCTGGTTTTTCAAAGGAAAATAAAAATGGTGCGAATATGTGTTGGAATGCTAGGGTTTTACTCCGATTGACGAGTGACAACCGGAGAAGACGCTGGAGAAACAGAAAGCTCATCCTCATTCTCAGCTTCTGACTCATCATCCACAACCTCAGACTCGTATTCATTTCCGCTAACATTCAAAGAATCCTTCCCAAAAACCCCAATTCCCTTAAAATGATTCTTCACTAAGCACCAAAGAATTATGAGTTACCACTTACCACAGCAGAAGCCAGAAAAGGACTGAAAGAAGACACGCCATGTCTAAGACGAACATGAAAATGGAATTTTTCATTGGAGAAAGGAAGAGATAAAGGAGGGGTAGCAGTGGATCTTCGAGAGAGTTTGATCTCAG</w:t>
      </w:r>
    </w:p>
    <w:p>
      <w:pPr>
        <w:pStyle w:val="Normal"/>
        <w:rPr/>
      </w:pPr>
      <w:r>
        <w:rPr/>
        <w:t>&gt;LNC_000897</w:t>
      </w:r>
    </w:p>
    <w:p>
      <w:pPr>
        <w:pStyle w:val="Normal"/>
        <w:rPr/>
      </w:pPr>
      <w:r>
        <w:rPr/>
        <w:t>TAATTCTTGTCCCCATAAGCAAATACATTTAATGTTTATCGACTTAATTGTGAGTAATGTTCAAGTTTAGGCGAGTTTACTTTTAAAGTGGAAGATAAATATTTGTCTTACTCTTAGCTTGCTCATTGAGTATTTACTTTTATGCCTTGCCTTAGTAATTTTAAATAATCCAACTAATTCATTATGTGTCGCTACTGTAGAGCGTAAATTCCGGCTTGCATCTTTCATTTACCAGAACAATAAATTGTTGTTAATAGTCTGAATGCCATATTCTTCTTGCTCCTGCT</w:t>
      </w:r>
    </w:p>
    <w:p>
      <w:pPr>
        <w:pStyle w:val="Normal"/>
        <w:rPr/>
      </w:pPr>
      <w:r>
        <w:rPr/>
        <w:t>&gt;LNC_000898</w:t>
      </w:r>
    </w:p>
    <w:p>
      <w:pPr>
        <w:pStyle w:val="Normal"/>
        <w:rPr/>
      </w:pPr>
      <w:r>
        <w:rPr/>
        <w:t>CAAATAACAAGTATCATATAATATAAAATAATTAATATTATATATGGCATTAAAAGTTGTATTTGTTTTGTTCCTTGCAATGCTTTTGTTTACGATCGAAGAATATTAATGCTGAGATTGTTGGAGACTATTTACACTGTGTATTCATGATCGTGATTGCTTTATTAGCCTTCCATGTCAGGTTGGGTGTGGTGCCTATTGTGCTATACATCCATCACTTACTCTTAGTGCTACTGATAACGTAGAAATTCAAACTCGCGTTTGTAATGTTGGATGTTTTCTTGGCCATTGTTACAAATTTCTCATCAATAAATATGATCATGAAAAGTTTGGAAGGTGCATGACAAGTTGCAATGAGAACTATTGTATTAATGACAATGATAATAATATTGCTCTACCAAAAGCTTAACAAGAAGCATTAATTTTGACCACAAAGTATATATATATTGTGTCATCTATGACACTATGCTAATTAAATACTTTTGTGGTTGTAATTTTCTAAATTATGTAATCGTTATGTGTGTTGGTATTTGAATAAAAGTCTAGTGTTTCCT</w:t>
      </w:r>
    </w:p>
    <w:p>
      <w:pPr>
        <w:pStyle w:val="Normal"/>
        <w:rPr/>
      </w:pPr>
      <w:r>
        <w:rPr/>
        <w:t>&gt;LNC_000899</w:t>
      </w:r>
    </w:p>
    <w:p>
      <w:pPr>
        <w:pStyle w:val="Normal"/>
        <w:rPr/>
      </w:pPr>
      <w:r>
        <w:rPr/>
        <w:t>TGGAGGGGGAAGGGTGGCGGACATCAAATGGATTAGAGTTTTCAAAAAACTAGAAGAGGTTCAATTCCTCTTTGATGTGGTTAAGGCAAAAGATAGATATCAGAGAATAAATTCAAAGGTAAGACTGGTTTTTTCTTAGGTCATCGGGTAAAGTTTAATAGTTCCAAGCTAAACGTACTAAACCAATTAGCTTATTACTATTGGAAAATTCCATTCATTTCTTG</w:t>
      </w:r>
    </w:p>
    <w:p>
      <w:pPr>
        <w:pStyle w:val="Normal"/>
        <w:rPr/>
      </w:pPr>
      <w:r>
        <w:rPr/>
        <w:t>&gt;LNC_000900</w:t>
      </w:r>
    </w:p>
    <w:p>
      <w:pPr>
        <w:pStyle w:val="Normal"/>
        <w:rPr/>
      </w:pPr>
      <w:r>
        <w:rPr/>
        <w:t>AGTACAGTGACGAAAACAGAAAAAAACAACGACAGCAGCAGGCTCGGCTCGACAAAACTGCTTTCACCTTGTCCTTGCATCGTGAGATCAATACACATAGCACCTCAAGGACAAGTGAGTCGATCTAAGGCGTCGATTCACCCCTTCCTCTTCCGGAATGGGTTGGAATCGCAAGAAAATGTGTCTCTCCAAAATGGTGAAAGAGTTTTGATTTTGAATTTTGAATTTGGGCCTTGGTTTGCGAGATTTTTGTTTTCCCCCCCCCCCCATTTTTCTGAATCCTTCTTTTTCTATATAATTGCTCTTATCACTATGGAGCAGGGGGAGGGATTTTCATTTTTATTTTTTGGTAGGTTTTAAATTTTTTGAACGTTTGTTAGAAAATAGAGGGGAAAAGATTGAGAGAAAAGACTCTGATACCCGAGAAATCATACACCTCTAGATCCTAAGTCGTGATAGAGTCTTTGTTTGGGTCTGGGTCGCATCTTGTGGTCAGCTTCTTGAGATTTGGATTTGTGTGGTGGAAGAAGTTCGTCCTCTCGCTGTTGTCCCGTCTCAGCTCGCTGCCCTCGAAAAGAGGCTCAAATCTCTTTCATTATTAAGTCAGCCAGATTACCGGGCGTACAGGGCAGAATGCGAAATATAGGGGTTGGAAATTAAATTTACAGATTCTGGATAGCGGAAAAAAACAGCTTGATACAACCTTTATACACTGATATACGGTCCAGCCCAACAAATACGGGATTAAAAATGGGAATACAGGTTGCAGGAATTGAAGAGGGCTGTATACACTTGGTATACAATCCAATATACACGAAAATGGACCAAAATACAGCCCATATACAGTGGTATACGCTAAACGTATACACAGAATTTCAAGGGTAAAAAGGGAGGCGAAAATGGGCCAAAGTCCATTGTTGTTTGGGAGCAAACTTTAGTTTTAGATTTCTTGCTCTTATTATTTGTTATTATATCAACTAACATCCTTATTTCTTATGGTTTGATTTAATTAAATCCCCCAAAGATGACC</w:t>
      </w:r>
    </w:p>
    <w:p>
      <w:pPr>
        <w:pStyle w:val="Normal"/>
        <w:rPr/>
      </w:pPr>
      <w:r>
        <w:rPr/>
        <w:t>&gt;LNC_000901</w:t>
      </w:r>
    </w:p>
    <w:p>
      <w:pPr>
        <w:pStyle w:val="Normal"/>
        <w:rPr/>
      </w:pPr>
      <w:r>
        <w:rPr/>
        <w:t>AGCAGCAGCAACCAAACAGAGTAAGAACAGCGTCTTCACGGTAGCAGGAAAACGACAGAGCCATTAAATGCTCGACGGCAGCATCGACATATACACGGCAAAGCAAACGACGTCTCACTAATGTTCATCTATTCACGCGATCCCAACCGTTTATCTCCCCTTTCCTCTTCCGGAATGGGGCGAATTTTCAAAAAAAAAAAGGTGTTTGTCCCAATTGGTGCAAGAAATTTATGGCGTTTGAATTTCGAATTCCCACCCGAATTCATCCGTTTTTCCCCCTATTTGGAACCCTAATTTCTCCCCTATAAATACTTTACCTTCTTCACTGTGAAGGGGGCCGAAAAATTGGGAGTTAAGGAACATATTGGAAAAAGAGGTTGGGAAATTTCCACAGGGATTTACAGAGAGAAGAGTCATTAAGCTATAGAATTCATATAAGAAAATACATCCTAAATATATACTTCTCTCCTCGGTTGTGGGTTACTTGGAACCTGCTGAATTTCTGAAGTTCTAAGCTGGTACCGAAGTCGCTCCAAGTTCGCCCTTGTCTCAGCTTTGCTGCCCGAAAAAAGTGAGCTCATGGAGCTCTAGTGCCCCTCTTTTCATTCTCATGGGCCATGGAGGCCCAAAATTGCATTTCCCTCGAGTCGTATTTAAAAATTCAAGTCCCAACGGACTAAGGTGTACATGTTGAAAAGGGTGAAGTTGGAAGATTTAAAACAGGGTCAAAGATGAAATACATGTTTCGGATGTTGTATACATGTGGTATACAGTGGTATACGTTGAATGTATACAAATTCCCAAAGGCAAAATAGGGGCCCAAAACCTTAAGTGATTTCCAGCAGGCTCAAATGGAAAAAAAAATGGGCCCAAAGTCCATTTGAAATGCAGCAGAATAGAGGAAAGTTTAAATGGGCCCAAGCCCATTATTTGAACCAAATTTAGACTTAGAACAGGTGAAAATTGGGCCTAAGGCCCAAATAATATTTTATTTCATGTTAGTTTAGGACAGGTACAAATGACTTAAATGGGCCAAAAGGCCCAAAACGAAAATGGGCCCAAATACTGGCCCAGGCGGACAAGAAAACCAGATTTGGGCCCAACTCCCTTTCCCTCTCTACTTTACGGTGTTCATTTTACTTGTTAGTATTTGCCGCTAATCTTAAGGTTGAACAATTCGAATCCCGAAAGACGTCCATTTCGCTTTAAGAAATTAGCTAAACCAGTCAACTCTTAACAAGACTTAAAGAAATAAATTTTGCGAGATAGCTCACTTAGATAAAGTTTAAACATTTCCCCTTTTTCCCTTTAAATAGTTTCTACTATAAAATAGTTCAATTTTGCAAATCGAGTTGAGTTAAAATTGTTTTAGCCAAATAATTAATCATCGGATAACCGCGTATTAGCGGGCATTTCGGGTGCTTTCAAACCCTTCCCGAAATGCTAATATGAACCCCGAACCCCTTTGAACATTTTCATTAGATTTCTGTTTTAATCTTTTGAAAAAATAGTTTTCTTGATTTTTTCTTAAAAATTAAGTGGCGACTCTTAAACCAGTTCAAAATATATTTTCCAAGTAAAACAGGTTGATGATAATGTATTTCCATAAATTTAGGTGTGTATAATTGATGGAATATTGCATTCCATGGATTTCTCTCAATAAATTTGTTTTTTCCCTATTAATTAGAAAATGTTAATTTTGATGATAATGTATACTTTCCATAAATTTAGGAGTGTATGTATACTCATGGGATATTTTTTTTCCTATGCATCAGAAAATTTTATTTCTCTTCCGTCTTCTCTAAGAAAGGTATCCCGATATTACTTTCTAGTATCTAAATCAATTTACCCTTTTCTAGTCTAACCAACCATCGAC</w:t>
      </w:r>
    </w:p>
    <w:p>
      <w:pPr>
        <w:pStyle w:val="Normal"/>
        <w:rPr/>
      </w:pPr>
      <w:r>
        <w:rPr/>
        <w:t>&gt;LNC_000902</w:t>
      </w:r>
    </w:p>
    <w:p>
      <w:pPr>
        <w:pStyle w:val="Normal"/>
        <w:rPr/>
      </w:pPr>
      <w:r>
        <w:rPr/>
        <w:t>ATTCATTAGCAGCAGCAACCAAACAGAGTAAGAACAGCGTCTTCACGGTAGCAGGAAAACGACAGAGCCATTAAATGCTCGACGGCAGCATCGACATATACACGGCAAAGCAAACGACGTCTCACTAATGTTCATCTATTCACGCGATCCCAACCGTTTATCTCCCCTTTCCTCTTCCGGAATGGGGCGAATTTTCAAAAAAAAAAAGGTGTTTGTCCCAATTGGTGCAAGAAATTTATGGCGTTTGAATTTCGAATTCCCACCCGAATTCATCCGTTTTTCCCCCTATTTGGAACCCTAATTTCTCCCCTATAAATACTTTACCTTCTTCACTGTGAAGGGGGCCGAAAAATTGGGAGTTAAGGAACATATTGGAAAAAGAGGTTGGGAAATTTCCACAGGGATTTACAGAGAGAAGAGTCATTAAGCTATAGAATTCATATAAGAAAATACATCCTAAATATATACTTCTCTCCTCGGTTGTGGGTTACTTGGAACCTGCTGAATTTCTGAAGTTCTAAGCTGGTACCGAAGTCGCTCCAAGTTCGCCCTTGTCTCAGCTTTGCTGCCCGAAAAAAGATTACTGTCAAATGTGTTGTTGCCATGCCATCAAGTGTGTCGTTCCTCTTATTGAATAATCTTGCCTTATTTATGAGTTTCATAGTTATTAGTACGGATATTAATCCTTTTTCTTCCTTTTCTTGTTTCATGTGATATTGAGTGAGCTCATGGAGCTCTAGTGCCCCTCTTTTCATTCTCATGGGCCATGGAGGCCCAAAATTGCATTTCCCTCGAGTCGTATTTAAAAATTCAAGTCCCAACGGACTAAGGTGTACATGTTGAAAAGGGTGAAGTTGGAAGATTTAAAACAGGGTCAAAGATGAAATACATGTTTCGGATGTTGTATACATGTGGTATACAGTGGTATACGTTGAATGTATACAAATTCCCAAAGGCAAAATAGGGGCCCAAAACCTTAAGTGATTTCCAGCAGGCTCAAATGGAAAAAAAAATGGGCCCAAAGTCCATTTGAAATGCAGCAGAATAGAGGAAAGTTTAAATGGGCCCAAGCCCATTATTTGAACCAAATTTAGACTTAGAACAGGTGAAAATTGGGCCTAAGGCCCAAATAATATTTTATTTCATGTTAGTTTAGGACAGGTACAAATGACTTAAATGGGCCAAAAGGCCCAAAACGAAAATGGGCCCAAATACTGGCCCAGGCGGACAAGAAAACCAGATTTGGGCCCAACTCCCTTTCCCTCTCTACTTTACGGTGTTCATTTTACTTGTTAGTATTTGCCGCTAATCTTAAGGTTGAACAATTCGAATCCCGAAAGACGTCCATTTCGCTTTAAGAAATTAGCTAAACCAGTCAACTCTTAACAAGACTTAAAGAAATAAATTTTGCGAGATAGCTCACTTAGATAAAGTTTAAACATTTCCCCTTTTTCCCTTTAAATAGTTTCTACTATAAAATAGTTCAATTTTGCAAATCGAGTTGAGTTAAAATTGTTTTAGCCAAATAATTAATCATCGGATAACCGCGTATTAGCGGGCATTTCGGGTGCTTTCAAACCCTTCCCGAAATGCTAATATGAACCCCGAACCCCTTTGAACATTTTCATTAGATTTCTGTTTTAATCTTTTGAAAAAATAGTTTTCTTGATTTTTTCTTAAAAATTAAGTGGCGACTCTTAAACCAGTTCAAAATATATTTTCCAAGTAAAACAGGTTGATGATAATGTATTTCCATAAATTTAGGTGTGTATAATTGATGGAATATTGCATTCCATGGATTTCTCTCAATAAATTTGTTTTTTCCCTATTAATTAGAAAATGTTAATTTTGATGATAATGTATACTTTCCATAAATTTAGGAGTGTATGTATACTCATGGGATATTTTTTTTCCTATGCATCAGAAAATTTTATTTCTCTTCCGTCTTCTCTAAGAAAGGTATCCCGATATTACTTTCTAGTATCTAAATCAATTTACCCTTTTCTAGTCTAACCAACCATCGAC</w:t>
      </w:r>
    </w:p>
    <w:p>
      <w:pPr>
        <w:pStyle w:val="Normal"/>
        <w:rPr/>
      </w:pPr>
      <w:r>
        <w:rPr/>
        <w:t>&gt;LNC_000903</w:t>
      </w:r>
    </w:p>
    <w:p>
      <w:pPr>
        <w:pStyle w:val="Normal"/>
        <w:rPr/>
      </w:pPr>
      <w:r>
        <w:rPr/>
        <w:t>ATTCATTAGCAGCAGCAACCAAACAGAGTAAGAACAGCGTCTTCACGGTAGCAGGAAAACGACAGAGCCATTAAATGCTCGACGGCAGCATCGACATATACACGGCAAAGCAAACGACGTCTCACTAATGTTCATCTATTCACGCGATCCCAACCGTTTATCTCCCCTTTCCTCTTCCGGAATGGGGCGAATTTTCAAAAAAAAAAAGGTGTTTGTCCCAATTGGTGCAAGAAATTTATGGCGTTTGAATTTCGAATTCCCACCCGAATTCATCCGTTTTTCCCCCTATTTGGAACCCTAATTTCTCCCCTATAAATACTTTACCTTCTTCACTGTGAAGGGGGCCGAAAAATTGGGAGTTAAGGAACATATTGGAAAAAGAGGTTGGGAAATTTCCACAGGGATTTACAGAGAGAAGAGTCATTAAGCTATAGAATTCATATAAGAAAATACATCCTAAATATATACTTCTCTCCTCGGTTGTGGGTTACTTGGAACCTGCTGAATTTCTGAAGTTCTAAGCTGGTACCGAAGTCGCTCCAAGTTCGCCCTTGTCTCAGCTTTGCTGCCCGAAAAAAGGTAACACTCCTCCCTCATCTGTATCTTATTCCGATTTCGATATCATGTGATGAACATCTTTTGTGTTCTCGAGATTTCTTTTATGTTTCTTCCTTATTTTGTCTTCTACTTTTGATTGAAGGTCTATTTGATTTAAATATGGATCGGCGGATCCGTCTCCTTCATTGTTTAGGCTTCTGGTTAATCATCTCATTATTCGCTATTTGTTCTTAGCTAAATGTAGGAGTCCAGATATCTAGATGTCGGGATTTACCCTTTGTATATGTGACGCCTTTAGTCTCGAATCTATTTATGTGAATCTTGCTATCTTGTGTCTGCTTACCTTAACTCGCCTTCAAGCATAGGCCTCCTCATTATTTGCTACTGAATATGGCACGATTCGAAATAAGTGTCGGGTCATGAAGGATAACTGTTAGGAGTTATGATTGCAAGCCTAGAAATTTTCATTTTATGCAAGACTTTACTTGATGTGCTGAAATTTGTGTTTCTGTTGGTTACTATCATTGTTTGATCTCATCGTATTGCCTATATTCCTTTTTTAAGCTTCTTTTAATCTGTTATAGTTGTTGGTATTTTATATATATATATATATATATATATTGTCACGACCCGAGAGTACCCCCTAGTCGTAACATGGCGTATTCGACCCCGAAGGGGCCTTATACGAGCCACATAGTCATTCATTGCATTCAATAATGAAAATAGTGCGGAAATA</w:t>
      </w:r>
    </w:p>
    <w:p>
      <w:pPr>
        <w:pStyle w:val="Normal"/>
        <w:rPr/>
      </w:pPr>
      <w:r>
        <w:rPr/>
        <w:t>&gt;LNC_000904</w:t>
      </w:r>
    </w:p>
    <w:p>
      <w:pPr>
        <w:pStyle w:val="Normal"/>
        <w:rPr/>
      </w:pPr>
      <w:r>
        <w:rPr/>
        <w:t>TGGATCCCACGTAGCCCAACTCCTTTAAAAACTTTTACTTTTTGATTGAACATTCTCTTCACATCTAAGAAATATTTGTGCATATAAGTTCTTGCTTGCTACTCTAAGCCAACAAAATTATTGCATTGCATAGAAGTCGCTAAGATATTGGGAAAGTTAAATATGGGAAGTTTTGAGAAGCAAGTGAAGGAGAGAACACAAGAGTTGAAGATCATTTTCAAGAAGGGAGTAAAAATTGTGGGAGATTCTTGCAAGAAGGGTTGGTACAAGATGAAGAACATGAGGAGTTGAAATCTTTTTATTTTTCCTTAATATGAGAGGTTTTGATTATGGGAGAGAGGGTTGATTTTATGTCACTAGGTATATTTTGGTTTAATTTGCAAGCTTGGTTCTTGAAAAGATAGAAATGTAAAGAATCTTTAATTTGGTATTTCTCTAGTGTTTCTATGGAAC</w:t>
      </w:r>
    </w:p>
    <w:p>
      <w:pPr>
        <w:pStyle w:val="Normal"/>
        <w:rPr/>
      </w:pPr>
      <w:r>
        <w:rPr/>
        <w:t>&gt;LNC_000905</w:t>
      </w:r>
    </w:p>
    <w:p>
      <w:pPr>
        <w:pStyle w:val="Normal"/>
        <w:rPr/>
      </w:pPr>
      <w:r>
        <w:rPr/>
        <w:t>ATACAGTAAAGAAATATAAGAACATGACTGTCGACAGCTTGAAAAAGAAAAAAGGAGTTCAACCGTTCCCTAAATATGGAGTCAATGACTTTGAAGGGCCATTATTGAGTCAAGCAACCGAAACCGAGCAAAGAAGTCACATCTGAGCTAATTATAACTAAGTCATCCGCTTATATTATACCAAGCAAGACCCTTTTGCAGTTTACTCGCTAGTGTCATCACTCACTGGACGAGCCTTTCTATTTG</w:t>
      </w:r>
    </w:p>
    <w:p>
      <w:pPr>
        <w:pStyle w:val="Normal"/>
        <w:rPr/>
      </w:pPr>
      <w:r>
        <w:rPr/>
        <w:t>&gt;LNC_000906</w:t>
      </w:r>
    </w:p>
    <w:p>
      <w:pPr>
        <w:pStyle w:val="Normal"/>
        <w:rPr/>
      </w:pPr>
      <w:r>
        <w:rPr/>
        <w:t>ATTTAGTACTAACACTTTTACTAAGTGTCTTTACAGGTACCCCGAAGTCGCTTCTCATCGAAGCCATTCGAATAAAGTTCGAATGTTATATTCATTATTATGTATATTGTTGACGATAGACAAATATTAGGTCGTTTTTCATATTACTTGTTTACTTTATTACTTGTGTATATTGCATGTTTGTTATATTTGTATAATATTTTTACATCCTCCTCAATTTGAAAAAAATGAATTCAGTCGGGAC</w:t>
      </w:r>
    </w:p>
    <w:p>
      <w:pPr>
        <w:pStyle w:val="Normal"/>
        <w:rPr/>
      </w:pPr>
      <w:r>
        <w:rPr/>
        <w:t>&gt;LNC_000907</w:t>
      </w:r>
    </w:p>
    <w:p>
      <w:pPr>
        <w:pStyle w:val="Normal"/>
        <w:rPr/>
      </w:pPr>
      <w:r>
        <w:rPr/>
        <w:t>CCTTCATCGGCTTAGTTCATTGCTTTAAGAATGATGAGAGATGACTCAGAAAAAAGAATGATGAAAGATCTCAGTTGTGATGCTGTTATAGTGTTATTTATGTAAGCATTGGTGTAAGGGCGTCTTATTTACCCCCTTGTTCTGTTTGTTAGTCTGTCTGTTTGTCTAGCACTGTCAATGGGATCTTCTTGAGCTAGCTGGAGGGCTTCTGTATCCTGCAGTTACTGTATCCTACTGGTGTGGATCTTTCCAATTGGTGTCTTTGAGTGTAATTTAGTTTTTCACTGATGTAAGCTTCATATTTTTGGTAACACCTGGCACTATATATGCTATTTCTTGCGCCTTGGGGACTTTCTCATGGAAATGGCATAGGTTTCTGTGATGTTTTTGCAAGTTTTGAGTTATTTCCCTCAATCTACACTTTTACCTGTCGAGGATTTATCAGAAACAACCTCTACCCCAGAAAAGTAGGGGTAAGGTCTGCATACATCCTACCCTCCCAGACCCTTGTGGGATTACACTGGATAAGTAGTTGTACTTAACACTTTTACCGGGGATTGCGCTTGGTTAATGAGTATATTATAGTGTTAAGGAAGAGGCTTTTTTTATTTGAGTTATTGAAATGTCATTTGGATTAGTAGCTAATATTTTAACATGAACAATCAATCATTTATTTATATTGTTGTCCTTATTATGATACTTAGAGTAGCCAATTGCTGCTTAAGTTTGGTTGTTATACTTCACATTTCTTCATTTGTATTCCTTTGC</w:t>
      </w:r>
    </w:p>
    <w:p>
      <w:pPr>
        <w:pStyle w:val="Normal"/>
        <w:rPr/>
      </w:pPr>
      <w:r>
        <w:rPr/>
        <w:t>&gt;LNC_000908</w:t>
      </w:r>
    </w:p>
    <w:p>
      <w:pPr>
        <w:pStyle w:val="Normal"/>
        <w:rPr/>
      </w:pPr>
      <w:r>
        <w:rPr/>
        <w:t>CGTTCTTTCACGTGATGATTTGTTATCATGGTAAACTTACCATTCATCAAGATCCTAGGTCACACTATGAAGGTTTGGGAGAGGGGGGTGGAGTTGAGGGTGAGGAAGATCATGACTATTTCTGAGAACCAATTCGGATTTATGCCTGGTTGCTCGACCACAGTAGCCATTCATCTCGTAAGGAGACTGGTGGAGCAGTATAAGGAGAGGAAAGACTTACATGGTGTTCATCGCCCTAGAAAAGGTTTATGACAAAGTCCCTAGGGAGGTTCTATGGAGGTGCTTGGAGGGAGAGGGAGAGGGAGAGGTAGACGAAATAAGTATTGAGGAGAAGTGATTAGACAGTACATGACACAGTTGCAGCTAACTGATGACATGACCTTAGATAGGAAGGTGTGAAGGACACGAATAAAGGTAGAAAGTTAGTAGGTAGGAGTGCATCCATACTAGTAGGTAGGAGTGCATTGTCTTGTTG</w:t>
      </w:r>
    </w:p>
    <w:p>
      <w:pPr>
        <w:pStyle w:val="Normal"/>
        <w:rPr/>
      </w:pPr>
      <w:r>
        <w:rPr/>
        <w:t>&gt;LNC_000909</w:t>
      </w:r>
    </w:p>
    <w:p>
      <w:pPr>
        <w:pStyle w:val="Normal"/>
        <w:rPr/>
      </w:pPr>
      <w:r>
        <w:rPr/>
        <w:t>GGTTGTGTTGCTGTATTCTTGATAACAATAGCTGTTTAGAAGTTTCATATGCAATATTTGGCTGATCATTGTGATATGACCTAGATTTCTCAAGAAATGTAAAAAATTGAATTCTCAATGACTTTTGTGCTTCAGTATACATTGGTTGAGACTATGCCAAGATAAAACTGTTTTAACTTTTGTAATGACTTAATATCTTGTTCAAATTATAGAGCGGATTGGTCTGCTTTGCTTAGCAAATTATGCTGTCTGAAACTGGTAGAGTAAATAAGCGTTATGTTAAGTGTTAACTGGGAGAGTAAATACAGGATTTCAGTGGATTTGGGGATGTTTCGTTTTTCCTTTTTCATTTATCTGAAGAGTTAAGGAAGTTGAATAGATATAAGAATAATAGCTCATTGATGAAGCTGAATGAGTTCTGAAGTGGGAGATGGAAATGTATGTAGTGGAGGTGGTTGAAAAGAAGTGCTAAGAGGACTGCTGGTTTGGAGTGGTTAAAGATGTAGCAATGCAATAAAAAACATGGAATAATCATTAACGATTGACAGAGTATAGCATGAC</w:t>
      </w:r>
    </w:p>
    <w:p>
      <w:pPr>
        <w:pStyle w:val="Normal"/>
        <w:rPr/>
      </w:pPr>
      <w:r>
        <w:rPr/>
        <w:t>&gt;LNC_000910</w:t>
      </w:r>
    </w:p>
    <w:p>
      <w:pPr>
        <w:pStyle w:val="Normal"/>
        <w:rPr/>
      </w:pPr>
      <w:r>
        <w:rPr/>
        <w:t>GAAAATAATTAAAATAAAATAAAAATAAATTGAGAGGAAGTAATTAGATTGCATCATCTTTTTTTGGAAAATTAATTAGATTAGATCATCATAGCACAAATATTCACATCCCCATTTTTTCAATTCAGTTGGAGATTGAAAAATCTGAAAAAAAAAACACAAAAATAGAAAAAAAAAGATCAATAAAAAGCAAAAAAAAAAAAAAAACATATCTTCCTTTCCCTATTATTTTTGCAGAAGAACATATACATAAACACAAAAAAATCCCCTGCATCTTCAAATACGTCAATGGCAATTCCTCCGTTTTTCTTTGAATTCTGATTTTCTCACACACAGACACACACTCAAACTTCAATCTCTGTTACCCATTTTCAGGAATTACACTTCCCATATCTAGTTTTTTTTTTTTTTTTTTTTTATTTTTTTTTTTTTT</w:t>
      </w:r>
    </w:p>
    <w:p>
      <w:pPr>
        <w:pStyle w:val="Normal"/>
        <w:rPr/>
      </w:pPr>
      <w:r>
        <w:rPr/>
        <w:t>&gt;LNC_000911</w:t>
      </w:r>
    </w:p>
    <w:p>
      <w:pPr>
        <w:pStyle w:val="Normal"/>
        <w:rPr/>
      </w:pPr>
      <w:r>
        <w:rPr/>
        <w:t>GAAACGTTTTTTGATTTTTTATCATCTTTTACAGAGATGTTGAAGTTGTTGAGTTGTGCATTGATTTTTTCAATGATGTTTCCGGTTACTTCAAAAGTTTCAGAAAATTTAGGGAATTTTTCTTTGGAAAATTCAGGGATTTTGAATTCTGGATTGGTTTCAATATTATGGCTAGAAGAAATAGAAGCCGGCGTTGGTCTGCCGTTGATGCTAGGTTTAATATCTTCTATTTGTCTAGAGATGATATGAAGGATTTGGTTGGAGTAATTATTTTTTTCAACTACTCGTTCAATATGTGCAGATGTGAGTAATCCACCTGTCTTATCACTTTTCTCTTTGAAAGGAGAAGCTTTAATTATTGTTCCTACAATTGAGATGTTAATTCCTTCTAGAGGAGTAGTGATATATTCAACAATTTTGTTAGAAGCAGTATACCATTTGTTAATGATAACTTGTAATGACTCAGCACAATTTTCTATCCTACCAGTCATTTCAAACCATTTGAAGAATTCTATTTCACAACCAATTCTTCTCATATCAGCCATCCACAAATCTCTAAAGGATTCTCTTTGCTTAAGAGTGTAAGAAGAAACATACCATCTTCTTTTTACCTAATTGTCAGGATGAGTCCATTGTTCCTACAGGATAGTCGGATCGGGTTCAAATGTTTTATTTACCTTAAGCATTCCTATCAACCAGGATGTCTTTTCCTTAGGAGGCTCCATTTCACTTGCAGTAGGGCTACCTGGAATATCTTGGTAAAATACTTTGGGTATGTTACCTGAAAAGTAAGATTGCCATTAATGGTGCTTACTAAATCACCATAAGTATGATTGCTATAAGGAATATTACTGATATTTCGATCTTGAATTTTTGTCCTTACTTTATCAGCAAAGAGATGAGGTAAACCGCTGATAAAGCGTTCTTTCCAGAAATCCAAATTGCAATCTGGACGAATCATAACTTTACTGAGAAAGGCTTGTTTGTAATGGATAAAGTTGTCTAGATTTGGACAACTTAAATTACTCAGAATTTGGAGACTTCTATCTTGAAATAATTTTGGTTCTCCAATAAAGTTCTTAGCTATGTGGTAAAGAAGAGTCCATTGTTCCTGCAGGATATTCGGATCGGGTTCAAAGGATTTATTTACCTTAAGCATTCCGATCTACCAGGATGGCTTTTCCTTAGGAGGCTCCATTTCACTTGCAGTAGGACTACTTGGAATATCTTGGTAAAATACTTTGGCTATGTTACCTGAAAAGTCTACTCCTGTTACTTTACCTTTGCTGTTGTCAGCAACAGAAATGATCTCATCATTATCTGCTTCCTCCGGGGTTTTTGAAGAAGAAGGTGTCCTGAGAACGGGTCTTGAGGGACACAAAGTAGAAGGGGACCAGGATGACCTTCGATTCGAGGAAGATCTACTTGCTAGATTGTCTAAGAATTTGAGTTCTATAGATCCGTCTGGAAACTAAATGACTCTTTCAATCTGAGATCTTTCAGAATGTGAAACAAAGGGTTGAGTTATGTTCTCAAAGCGCCAATCATTACTGGAGAGTATATCTTTCCATTGTAAAGTTCGAGGAACAAAGATGGAGCTATGTTCATGGTTGGGTTCCATAAGCATAGTCTCACCCTTTATGCTCTCATGACGAGCTTGAGGAGCAAGGTGTGTTTTCATGAGACGATAATATACTCGATATATAATAGCTATTTCACGAGTATTGATTTTACTGTTCAAGTTTTTGGTTTTGACATTGAGAGTCAAAGAATCCATGACATTAGGATCATTAATGTCAACAGAGAAGTTAGGATAACAAATAAAGTAAATTGGCCCATCAGCAAGATTACTCTGCAAAACTCCTAACATAGAATCATCAAAATTCAAAAACCTGCCATCTCTAAGGATGACACAAATAGGAATATCAAGGCCTTTTCTAAAGAG</w:t>
      </w:r>
    </w:p>
    <w:p>
      <w:pPr>
        <w:pStyle w:val="Normal"/>
        <w:rPr/>
      </w:pPr>
      <w:r>
        <w:rPr/>
        <w:t>&gt;LNC_000912</w:t>
      </w:r>
    </w:p>
    <w:p>
      <w:pPr>
        <w:pStyle w:val="Normal"/>
        <w:rPr/>
      </w:pPr>
      <w:r>
        <w:rPr/>
        <w:t>AACAATACCTGATCTAGACTGAGCAACCTCAATACCAAGAAAATACTTCAATCTGCCAAGGTCTTTAGTTTTGGAAATGCTGAAAGAGATACTGCTTCAAATTAGCGATACCAACTTGATCATTGCCAGTGATAACGATATCATCAACGTAAACAACCAAATAAATACACAGATTTGGTGCTGAATGCCGATAAAACACAGAGTGATCAGCGCCACTACGAGTCATGCCAAACTTCTGAATTACTGTGCTGAACTTTCCAAACCAAGTTTGAGGAGACTGTTTCAGACCATATAGTGACCGACGCAATCGACATACAAGGCTTCTAGACTCCCC</w:t>
      </w:r>
    </w:p>
    <w:p>
      <w:pPr>
        <w:pStyle w:val="Normal"/>
        <w:rPr/>
      </w:pPr>
      <w:r>
        <w:rPr/>
        <w:t>&gt;LNC_000913</w:t>
      </w:r>
    </w:p>
    <w:p>
      <w:pPr>
        <w:pStyle w:val="Normal"/>
        <w:rPr/>
      </w:pPr>
      <w:r>
        <w:rPr/>
        <w:t>CCAAAGATCACGTTCTTCTTCCCCATCACGCCTCTTCCTCTTCCCCAAAGAATGACGCTCCAAGCTCCTCTCCCATGGCCTCCATCACCTCCCACACGTGATCCCCCATCCCCCTTTGTCAGAGAAATGACTCTGGGCCACCGGAAAAACGCTCCCTCAATCACTCATCCTCTCAAATCGACCTGAAAAGGTCGATTCTTGAAAGATTTCCTTCCCTCTTCATTATAATTTTTCTATTCTTCCTCATACTTGGCTTCCCAAGAATTTAAAATTTGAATTCTTGAAGCCAAGTGGAAGTTTGAATTTGGCAATAAAAACAGACCTTTGGTTCTCAATCCAGGAAGGTCCAGAAATGAGTGAGAAAATCGAAGAATCGATCAAAATAAGAAAAATCGCAGCCACTTCAAGTTTTTGTTAGAGTTCGAAATTTCTTTTCACTTCTTGTCCTTCTGTTCTCTGTTTTGAATTTGAGTTGACGTCGAGTTCGAAGTTGAAATCTCTTAACGTCGAACCCCTTGTTTGTTGCTTCATACATCAGTAGTCATCATTATCTTTTCTATATTTTGACTTTCAGTTTCGGAAACTTTGTGGCTGTTTGAATATCCTTACTTTATTCAATCTTGTATTTCTAAACGGTTCCCAGAATTACCTCATTTAGCTTTGATTAAAATCAACCTTTAAATAATTTGTCGAAGTTGTGATATTTGTATCTGGTTAGAGTTGTGAATTGTGAATTCAAAAATGACTAGTGGCCTGTCTTTTATTCCGTTAACAATCAGTTAAATTTCAGATGCTTCCTTTTAAGTTATGTGGTTTCTTTATATGGACGGAATGCTGGCTCAAGACTGTTCACAGCCGATATTAAATTCGGATACTCTCTCGCATAGTCTGTTTCGCATAACCTGAAGCATATTCATCTTCATCTTCATTTTTCTATATTAATCATATCTCGTTGTCTTGTCGGTTCTACTTCGTCATCATGATTTCCCCTAAAAAATATTCACGTGTGGACTGTGATCACATACTGCCTCTATTAGATGTTAAATTTTGTTATGCCAAAATATGTAAGTCTCTTGATTAAAGTTAGTTCTGTTAACCGCCTTTAGGCCTCTTGTCTAGATACACATTTAATTCAAAGTTGTTTCTGCTGCTTGGCATAGAAAGTTTATTTTTTTTACATTTAGCTAAATATGAATAACTCGGTTTGAATAGATGTCGGTGTTTTCCTCCCTTGGAATGATTCTTAAATGATAATAATGTTATACGGAGTGAAATTCCTATATAGCTACAACAGTAGCCTGGTCTCATATTGCTTCTTTATTTAACCTAAATTCAATATCGATTTGGTTAGTGAATCTAATATTGCTTTAAGTTAATATGGCTGGCTCCTTAAATGGTTGTTTCTTTATGTTCGTGGTCCTTTGAAACTCCTTTTTTGTATCTGTCAAGTTTTAGCTTCTATATTTACTCTTTTTTTTTGTTCAATCTCGTCTCTATTGATGCCTAGTTTGAATACTTCTTTCTGGTTGGTAATTAAAGAGTAATGCTACATGATTCAATCTAGAACAACTTGACATGAATATGTTTGGATTCAAAACTGGTACCCCTTCGTTCCACCCCCCTCCCTGTTTGAAGATCTGGAAAATATAAGAGTATGGATAAATGTTTGGTCATCACATAGTTAACTAAAACGTAATCCTTCATCTAAGATATGTGAAAATTCTGGTTTATACATATCCTCCATTTGGGGGGCTGATTTTATGATTCGACAAGAACTAATCCAAAGAGTTCTCAAGTGACTAGTTTTAATCTAGTAGTGTTGCGGATTGATTTTTTGTTTAGTGATCAGTTAAAGGTGATCTCGCTTCAGTCCTTATTTTATGACTTTATAGTTAAGGTAGTACTTTACAATCCAAAATAATTTAATTGATTAGCTTTCCAGTGGCTCTTCCTTTAATTGTATACCAAGATCATAAAATAATATGAGTGTTCACCTCCTGCCCCGACTCTTCTTGTGATGTTTCTCTCTAGATTGATTAAAGTTTTTGGTATACTAATTACTTAAATATCGTCAAGGAATTGCAAGAATAGTATTATGTTGTTGTAGTTGTTGTTTTTGAGTATATTTACAGTATGCCTACGACTACATGATTCTTATTTTACATCTCTTTGATGAACCAAAAATTCAGTCGCTAATTCTATTTCTTCTTTGTTTGTCACATGTACACTCGAGAGCGCATTTGGAGTTAGTATATGACTCCATCTCTGTCCAATTCAGAGAAGCGACCAATAGCCTACATTATTTGCTCGTGTCTAGCAGCCCTCATCGCATCAATAGTGTCAACGCTTCCTTTTCAGTTCAAAGTTTTTTTACATTATATATATATGCGCGGTTACTTCGGTTAACATTTTACATATTAGTATTTAACATTTATATTTTTGATTTCTCCTATTTGTGTTTGGGTTTGTACAAACCATCTAGAATGATAGTAAGACGCAGTCATTCATCTCACATTCCTCTAATTATTGGGTTTTAGTATGACCATTTGGCTTATCACGATGCTTTCCAATGAAGTTTTCATCTATTATATCTTTTGGTTGTGAAATCTTAACGTTTCAGAAAAGTGAACTTGGAAACGACTTCCTTTTATCTCTTTAAAAGGAGAATGTATCCATTTAAGATTTGATTCAATAAGAGTTAATAACGATTTTTTTAGCAACTTAATGAATGCAGATTTTTGAGTTCCAAAAGTGCAGATTTTAGCTTGAAAATTCCAGATTTTGATAGGTAAAAAGAG</w:t>
      </w:r>
    </w:p>
    <w:p>
      <w:pPr>
        <w:pStyle w:val="Normal"/>
        <w:rPr/>
      </w:pPr>
      <w:r>
        <w:rPr/>
        <w:t>&gt;LNC_000914</w:t>
      </w:r>
    </w:p>
    <w:p>
      <w:pPr>
        <w:pStyle w:val="Normal"/>
        <w:rPr/>
      </w:pPr>
      <w:r>
        <w:rPr/>
        <w:t>AAACAATATAAATTAGCTAGTGATATTATTTTAGCAACTTCACTCACAAATCAGACAATACTCTCTCTTCCCTCTAACCTCTCTCTGAACTTTTCTATTCTTAGACCTTAGGCGCCGCTACAAATCAGAAATATTCTCAGATTCCACACTATTCTAGGCTCGTATTTGACTATTAGGAGCTAAAATCTTCAAAAGCCCTCTCATCTGTTTGAGGGTTTGTGTGATTTTACTTGGTGTTTGGTGATTTAAGTTGGTGTTTTGTGATTTTAGCTACATCTGTGAGATCTATTGGTGGTTCTGTTTGTAGCTCGAGATGGACCTAGATTTCTTCAAGAAGTTCGATAATTTAAGGTATTTTTCTTTGATATATTTTTCTTCTTTTAAGTTTTTTCCTAAGGGGTTAGTGAAACAGTCTGTTTCTGTTGTTACATGTGCTAATTGGTTGAAACTATGAGCGGTTTTTTATTTGTTTGATTTAGGGTTATTGAAATTGTTGGATTTTGCTGGTAGTTAGTTCTATGTGTTGTAATTATTTAGTTTCATTTTTTGCATCTATGTCAATTTGTTGTTGTTAGTTATAGTATAATTGTGGTATTTTTGTACTGTATGTGCTATAGTATCTACCATTTGTGGTCTTAGTTTATTGTTGTTAGAATCACTTTTAGTAGATTGCTCAACGTAACATTGTTGGATTTCTTATTGCGTTAGGTTTTAATAAATATGGTAGTGTGTTTTTACTCTATTTTCCTTTATTTCTTGATAATAGATTATTGTGAATCAGATTTCTCTTGCCATTGATGTTGAATTCCTAAGGCATGATTTTATAAGACAAGAATTTGTGAGGCATGATTTAAACTTGTAAATTTTTTGTTTTCTAATAATAATTTATGTAATGATGTCGCATTTATCGAATGATCATGAAGTTAGATAGAGTTGTATCTACTTCTTTGTAAGAAATGATCACTTTTTCATCAAAAAAACATCAGCGCGGAATCTGTTTTCTTGATGTATCCAATGATTGGTTAATATAAACTTTACTGCTGGAGAGAAGAAGTATGTGTTTTATTAATATGTATGTGTATTTATACAAGAGAGCAAACTACAAATAAGGAAAGAATCAACTACTAAAGGATTGTGATCTTCACCTAATTATAATAGAAACTAAATCACTAATGAGATACTAAGATATGGAATATCAATCAAGAGATATCCTAATATCAATCAAGAGATATCACTAATATGCCCCCGCAAGATGGTAGATCGGTCTGATATGCCAATCTTGGATCTTAGTGCTTCGAATGGAGCTTTTGGAAGCGGCTTGGTAAGAAGATCAGCCAGCTGATCTCTGGATGAAACATGAGAAACACGCAGCAGGCCTTGTTGGCAGAGATTTCGAACAAAATGACAATCAATCTCGATGTGCTTCATTTTGGAGTGAAAAACTGGTTTAGCACACACATAGGTTGCGCCAAGATTATCACAATAGATAACGGGCGGTTCCTTGAGAGAAATAGATAACTCCTGAAGCAAATTACGGACCCAACAAATTTCAGCTGATGCTGAAGCAATAGCACGATATTCAGCTTCTGTG</w:t>
      </w:r>
    </w:p>
    <w:p>
      <w:pPr>
        <w:pStyle w:val="Normal"/>
        <w:rPr/>
      </w:pPr>
      <w:r>
        <w:rPr/>
        <w:t>&gt;LNC_000915</w:t>
      </w:r>
    </w:p>
    <w:p>
      <w:pPr>
        <w:pStyle w:val="Normal"/>
        <w:rPr/>
      </w:pPr>
      <w:r>
        <w:rPr/>
        <w:t>AGCTTACTCTTGGGCTTCTCTTAAGCCCCTCTGAATTCTCATGACTTTCTCAAGACTATTGCTAAGAACAACTCATCGACAAAGAACTGACTCTGCTTTTCAACCACCTCTAGTATGATGGGTAGTCGAATGATTCTGAGAATGCACGAGTTAGAATAGATCTCTGTGACTTAGCTCTATTGCACGATTAAGAGTGTGAAAGAAGGGAAACTTTTCTTAAATGTTTGTAGTCCCTCATTTATAGAAGTGGGGCCCTCACCTG</w:t>
      </w:r>
    </w:p>
    <w:p>
      <w:pPr>
        <w:pStyle w:val="Normal"/>
        <w:rPr/>
      </w:pPr>
      <w:r>
        <w:rPr/>
        <w:t>&gt;LNC_000916</w:t>
      </w:r>
    </w:p>
    <w:p>
      <w:pPr>
        <w:pStyle w:val="Normal"/>
        <w:rPr/>
      </w:pPr>
      <w:r>
        <w:rPr/>
        <w:t>ATAAAAGACGCTGGCCATTAGATCCGCTGCCCTCCTCCTCCTCCAGAATCACCACCTCCAGAGCCACCGTAGCCATTTTATCCACCGCCGCTTAAGTCACCGTATTCTCCGGCGCCACTGGAGCCATCGTATTCAGCACGGCCACCAAAACCACCGTATCCACCACCGCTATCCGGACCTCCAAATCCACCTCCGCTACGAATCAACACCGCTACTATGTACACCAATTGGAGCTCGGCTATTTGTGGTTGCTCTAATTCCGCAGCTTGACATATGTAGTAATCGTTTTCCCTAGTTGAGGTTTTGCACTTCTTATCTTGCGGAGGACGTTGATTAAGTGAAAATTGATATCTGCAAGACCTCGACTCTAATTTCTGAGATTGACCGAGTATTAATTTTCCGACAGATGCTAATTTGGTGGCAACATGTGGTGGAGACGAAGGAGAATTTATATGGAAGATTGGTTAAGGTGATTCTAGTTTAAAGTTATTAGAAGATCACAGAGATTTTGTTTAGTTTGGCTTTTAGTCCTGATGGTCAGTTGCCTTCTCCTGAAAGCATTGATGGGCATATGAGAGTGGGACACAACTTCAGGTAGTCTGAAGGGCAAACTTGAAGGTCCTAAAAGGGAAATTCAAGTGAAACATTTTCTTATGCCTAAGAAATTCATCTTTGCATGACAATTCGAGATCCAGGGGTCTGGTAACATCAAGAAGACATGGTGTTGGCTAGTGCAGAGTATCCTATTGTTTTGATATGGAATGATGGTATCCGAGAGGACACGAGGCAATGGTTTCTGAGAGGATATAGATATGTACTCTATGATGTTTAGAGATTTGATATGTGGAAGATTATTGAAATGAGAACAAGATTAGCTTTTACCTTCTAAAAAAAAGAAGATTAGCTTTTGGAATCAAGTGGAGTAATTTTTTTCATGTTATGTTGTTGACATTAAGATTATGAATGAATAGTTATTTGTTTTTGTTTATTGTGATTTTAA</w:t>
      </w:r>
    </w:p>
    <w:p>
      <w:pPr>
        <w:pStyle w:val="Normal"/>
        <w:rPr/>
      </w:pPr>
      <w:r>
        <w:rPr/>
        <w:t>&gt;LNC_000917</w:t>
      </w:r>
    </w:p>
    <w:p>
      <w:pPr>
        <w:pStyle w:val="Normal"/>
        <w:rPr/>
      </w:pPr>
      <w:r>
        <w:rPr/>
        <w:t>ATAAAAGACGCTGGCCATTAGATCCGCTGCCCTCCTCCTCCTCCAGAATCACCACCTCCAGAGCCACCGTAGCCATTTTATCCACCGCCGCTTAAGTCACCGTATTCTCCGGCGCCACTGGAGCCATCGTATTCAGCACGGCCACCAAAACCACCGTATCCACCACCGCTATCCGGACCTCCAAATCCACCTCCGCTACGAATCAACACCGCTACTATGTACACCAATTGGAGCTCGGCTATTTGTGGTTGCTCTAATTCCGCAGCTTGACATATGTAGTAATCGTTTTCCCTAGTTGGTTGATTTTCTTTCTCAGAGGTTTTGCACTTCTTATCTTGCGGAGGACGTTGATTAAGTGAAAATTGATATCTGCAAGACCTCGACTCTAATTTCTGAGATTGACCGAGTATTAATTTTCCGACAGATGCTAATTTGGTGGCAACATGTGGTGGAGACGAAGGAGAATTTATATGGAAGATTGGTTAAGGTGATTCTAGTTTAAAGTTATTAGAAGATCACAGAGATTTTGTTTAGTTTGGCTTTTAGTCCTGATGGTCAGTTGCCTTCTCCTGAAAGCATTGATGGGCATATGAGAGTGGGACACAACTTCAGGTAGTCTGAAGGGCAAACTTGAAGGTCCTAAAAGGGAAATTCAAGTGAAACATTTTCTTATGCCTAAGAAATTCATCTTTGCATGACAATTCGAGATCCAGGGGTCTGGTAACATCAAGAAGACATGGTGTTGGCTAGTGCAGAGTATCCTATTGTTTTGATATGGAATGATGGTATCCGAGAGGACACGAGGCAATGGTTTCTGAGAGGATATAGATATGTACTCTATGATGTTTAGAGATTTGATATGTGGAAGATTATTGAAATGAGAACAAGATTAGCTTTTACCTTCTAAAAAAAAGAAGATTAGCTTTTGGAATCAAGTGGAGTAATTTTTTTCATGTTATGTTGTTGACATTAAGATTATGAATGAATAGTTATTTGTTTTTGTTTATTGTGATTTTAA</w:t>
      </w:r>
    </w:p>
    <w:p>
      <w:pPr>
        <w:pStyle w:val="Normal"/>
        <w:rPr/>
      </w:pPr>
      <w:r>
        <w:rPr/>
        <w:t>&gt;LNC_000918</w:t>
      </w:r>
    </w:p>
    <w:p>
      <w:pPr>
        <w:pStyle w:val="Normal"/>
        <w:rPr/>
      </w:pPr>
      <w:r>
        <w:rPr/>
        <w:t>AAATGGCCTACCATTGAGTTTTCCGGTCCTTGCATGTAAGTTGGGTCATAAAGCAGCATGAATCTTGTGAAATTTAAGTAAAGAGAAATTAAATGATTCATCAACTAGGGATAGCAATCTTACTCCTGATTTGAGCAAGAATTCAAGGATCCCTTGCCTGAAACAGACAACATACCACTAGAGAAATGTTTGATTTTTTGGTAACACCTGCCATTGATCAATAACTTCATCTATCATTGTTGACATCCATGATCCATGAAATGAACCTTGTTTATGAAACTTTTCTGAAGGACAAATATCTTACTAGCTAAGTCACTTCTCATTTTGCCTACTCTTTCAAATAAACCAACGGAAAGGTGTAAAGCAAGAACACTTAAAACTTTCACTTATCATGGTTGAGATGCTCGTTGTGCTGGTCTATTAGCATAACACTGCAGATCACTTGGGGTTCTGTGTTGTATTTTCGGCCTTCATATCTGCTAAGTGGTGAATTAGCAGGGATCACTTAGGAGTTATATGATGGAGTTTGGACTTCCATAGCTGGTAAAGTTGCAGCTCATATAAGTAGGTACAGAAAACAACATGAACCTTGTGATTGCCAAAGTAAATATGGGGTTTTTTAATCTGAGATTGTACGCCAAACAGACAACATATCACTTCAGCAATCCTTGATTTTTGGGATCACTTAGAAGTTCTATGTTGGATTTTGGACTTTCAGAGCTCCGTAAAGTTGCAGATGACAAGTAGAGTATAACTCCAACGATGAAATATTAATTTGTCAATATAGTGAAGAGGTTTTTTTTAATGAAATCTCAACCACATTAATGTAAGAAATTTCCAAGAAAATAATTCAAAGCATTTAAACGTTTCTTGAACTCATCACACAGAAAATTCAAATGAAGGGTAAAAAAGGAAGAATATTTCAAAAGTAGTCTTGAAAATTGAACAATTAAGTTAATTTGAAATATGAAAAATGTCTCAACAATAATTTATGGATGGGAAAGAGTTGGAAACTACTACCCCCTCCATTTTAAAATAATTGAATTGTTGAGACATTTAATATTTCAAATTAATTTAATTGTTCAATCTTGGAGATTACTTTTAAAATATTTTTCCATTTTTACCCTTTATTTGGATTTTCTATGTGATGAGTTTCAAAAAACTTTAATTGCTTTGAATTATTTTCTTGAAAATTTCTTACATTAATGTGGCTAAAATTTTCATAATAGAAACGCTTCACTATATTGCCAAATTAATACTCCATCGCTGGAGTATATTGTACATTCCAACCTGCCTCCTTGGGACTTAGCTCTGAAGATGAATTCCCGTTAGTGATTCCATGCAGTAGCACTTGAACAAGGCAAGGATGGGAATTTATGTGAAATCTTGTTACCAATGAAGTACAGAAAAAACAAAGTTGGTGGTCCTCTTGGATGGGATGATCTGGACTGTCTTTCTAATTATTTCCTGCGTTTCAATTTGTTTGTCTTATTTTTTTTTTAACTTTACATTTTAATAAGAATGTATCTTTCCTTTTCTA</w:t>
      </w:r>
    </w:p>
    <w:p>
      <w:pPr>
        <w:pStyle w:val="Normal"/>
        <w:rPr/>
      </w:pPr>
      <w:r>
        <w:rPr/>
        <w:t>&gt;LNC_000919</w:t>
      </w:r>
    </w:p>
    <w:p>
      <w:pPr>
        <w:pStyle w:val="Normal"/>
        <w:rPr/>
      </w:pPr>
      <w:r>
        <w:rPr/>
        <w:t>CGCATTCCGATGGAAGAATTAAATACTCAAAAATTCTATTCTCTGCAACTAACATTCTCTGCTTAGAGAAATGGCCTACCATTGAGTTTTCCGGTCCTTGCATGTAAGTTGGGTCATAAAGCAGCATGAATCTTGTGAAATTTAAGTAAAGAGAAATTAAATGATTCATCAACTAGGGATAGCAATCTTACTCCTGATTTGAGCAAGAATTCAAGGATCCCTTGCCTGAAACAGACAACATACCACTAGAGAAATGTTTGATTTTTTGGTAACACCTGCCATTGATCAATAACTTCATCTATCATTGTTGACATCCATGATCCATGAAATGAACCTTGTTTATGAAACTTTTCTGAAGGACAAATATCTTACTAGCTAAGTCACTTCTCATTTTGCCTACTCTTTCAAATAAACCAACGGAAAGGTGTAAAGCAAGAACACTTAAAACTTTCACTTATCATGGTTGAGATGCTCGTTGTGCTGGTCTATTAGCATAACACTGCAGATCACTTGGGGTTCTGTGTTGTATTTTCGGCCTTCATATCTGCTAAGTGGTGAATTAGCAGGGATCACTTAGGAGTTATATGATGGAGTTTGGACTTCCATAGCTGGTAAAGTTGCAGCTCATATAAGTAGGTACAGAAAACAACATGAACCTTGTGATTGCCAAAGTAAATATGGGGTTTTTTAATCTGAGATTGTACGCCAAACAGACAACATATCACTTCAGCAATCCTTGATTTTTGGTAGCTTTTTTCTGCCATTGACTGATATATTCGGCTGTCATTTTTTGACCTCCATGATACAAAAAAAATGAACCTTCTTTATTAAGCTTTGCTCAAGGACAAATATATTTGCTAACAGTCTCTTTGTTTGCCTACTTTTTTCGGATCGAAAACAAATGTAAAACTGCAATAACATACATTTTCTGGTTATCAATTCTTTTGTGTCTTAGGGATCACTTAGAAGTTCTATGTTGGATTTTGGACTTTCAGAGCTCCGTAAAGTTGCAGATGACAAGTAGAGTATAACTCCAACGATGAAATATTAATTTGTCAATATAGTGAAGAGGTTTTTTTTAATGAAATCTCAACCACATTAATGTAAGAAATTTCCAAGAAAATAATTCAAAGCATTTAAACGTTTCTTGAACTCATCACACAGAAAATTCAAATG</w:t>
      </w:r>
    </w:p>
    <w:p>
      <w:pPr>
        <w:pStyle w:val="Normal"/>
        <w:rPr/>
      </w:pPr>
      <w:r>
        <w:rPr/>
        <w:t>&gt;LNC_000920</w:t>
      </w:r>
    </w:p>
    <w:p>
      <w:pPr>
        <w:pStyle w:val="Normal"/>
        <w:rPr/>
      </w:pPr>
      <w:r>
        <w:rPr/>
        <w:t>GCGCACATTCGCCCGCATTCCGATGGAAGAATTAAATACTCAAAAATTCTATTCTCTGCAACTAACATTCTCTGCTTAGAGAAATGGCCTACCATTGAGTTTTCCGGGATCACTTAGGAGTTATATGATGGAGTTTGGACTTCCATAGCTGGTAAAGTTGCAGCTCATATAAGTAGGTACAGAAAACAACATGAACCTTGTGATTGCCAAAGTAAATATGGGGTTTTTTAATCTGAGATTGTACGCCAAACAGACAACATATCACTTCAGCAATCCTTGATTTTTGGTAGCTTTTTTCTGCCATTGACTGATATATTCGGCTGTCATTTTTTGACCTCCATGATACAAAAAAAATGAACCTTCTTTATTAAGCTTTGCTCAAGGACAAATATATTTGCTAACAGTCTCTTTGTTTGCCTACTTTTTTCGGATCGAAAACAAATGTAAAACTGCAATAACATACATTTTCTGGTTATCAATTCTTTTGTGTCTTAGGGATCACTTAGAAGTTCTATGTTGGATTTTGGACTTTCAGAGCTCCGTAAAGTTGCAGATGACAAGTAGAGTATAACTCCAACGATGAAATATTAATTTGTCAATATAGTGAAGAGGTTTTTTTTAATGAAATCTCAACCACATTAATGTAAGAAATTTCCAAGAAAATAATTCAAAGCATTTAAACGTTTCTTGAACTCATCACACAGAAAATTCAAATG</w:t>
      </w:r>
    </w:p>
    <w:p>
      <w:pPr>
        <w:pStyle w:val="Normal"/>
        <w:rPr/>
      </w:pPr>
      <w:r>
        <w:rPr/>
        <w:t>&gt;LNC_000921</w:t>
      </w:r>
    </w:p>
    <w:p>
      <w:pPr>
        <w:pStyle w:val="Normal"/>
        <w:rPr/>
      </w:pPr>
      <w:r>
        <w:rPr/>
        <w:t>GCGCACATTCGCCCGCATTCCGATGGAAGAATTAAATACTCAAAAATTCTATTCTCTGCAACTAACATTCTCTGCTTAGAGAAATGGCCTACCATTGAGTTTTCCGGGATCACTTAGGAGTTATATGATGGAGTTTGGACTTCCATAGCTGGTAAAGTTGCAGCTCATATAAGTAGGTACAGAAAACAACATGAACCTTGTGATTGCCAAAGTAAATATGGGGTTTTTTAATCTGAGATTGTACGCCAAACAGACAACATATCACTTCAGCAATCCTTGATTTTTGGTAGCTTTTTTCTGCCATTGACTGATATATTCGGCTGTCATTTTTTGACCTCCATGATACAAAAAAAATGAACCTTCTTTATTAAGCTTTGCTCAAGGACAAATATATTTGCTAACAGTCTCTTTGTTTGCCTACTTTTTTCGGATCGAAAACAAATGTAAAACTGCAATAACATACATTTTCTGGTTATCAATTCTTTTGTGTCTTAGGGATCACTTAGAAGTTCTATGTTGGATTTTGGACTTTCAGAGCTCCGTAAAGTTGCAGGTGAGCACAAATCAGCCATGTTTTATTTTTATTTTTGTCCTCTTAGATCCAGATGAGTTTACCTAGTGTTTTGAGAGTAAGAGGAATCTCATCTTACATGATGAGATACTAAAAATGAAATTTGGCTGAAAAGTTAGTTGACTACAATCACGAAGCATTCTGAATAGGAATTAAAAGAATCAACTCTAGGTTATTTACTGTTGACATGAAAGTTGCCTTTTTCTGTTATTACATCAAAAGTTGTTTTTAAAATCCAATTTTACTGAATACATAAATGCCTGGTGAGCTTTCTGCAGTTTCCAAAACATCAACCTCAATGTGATTGTTTTTCGAAACTGCTACCTCCATTTCAAAATAATTGAATTGTTGGGTATTTCACATCCTTTGATTTTAGAAGATTAGGACATAAATTAGACATACTTTTCATTTTTACCTTTATTAGTTATTATCAAATTAATCTTTAGAATAACTAAACATTAATCATAATAACTAATTCCAATACTAACTAAATTTTTATACAAAATTCAATATGCGACTCGTTAAATGACTAATTTTTTTTTTTTGTTGAAACCAAAATTTTGGAGGTAAG</w:t>
      </w:r>
    </w:p>
    <w:p>
      <w:pPr>
        <w:pStyle w:val="Normal"/>
        <w:rPr/>
      </w:pPr>
      <w:r>
        <w:rPr/>
        <w:t>&gt;LNC_000922</w:t>
      </w:r>
    </w:p>
    <w:p>
      <w:pPr>
        <w:pStyle w:val="Normal"/>
        <w:rPr/>
      </w:pPr>
      <w:r>
        <w:rPr/>
        <w:t>TGCGCACATTCGCCCGCATTCCGATGGAAGAATTAAATACTCAAAAATTCTATTCTCTGCAACTAACATTCTCTGCTTAGAGAAATGGCCTACCATTGAGTTTTCCGGTCCTTGCATGTAAGTTGGGTCATAAAGCAGCATGAATCTTGTGAAATTTAAGTAAAGAGAAATTAAATGATTCATCAACTAGGGATAGCAATCTTACTCCTGATTTGAGCAAGAATTCAAGGATCCCTTGCCTGAAACAGACAACATACCACTAGAGAAATGTTTGATTTTTTGGTAACACCTGCCATTGATCAATAACTTCATCTATCATTGTTGACATCCATGATCCATGAAATGAACCTTGTTTATGAAACTTTTCTGAAGGACAAATATCTTACTAGCTAAGTCACTTCTCATTTTGCCTACTCTTTCAAATAAACCAACGGAAAGGTGTAAAGCAAGAACACTTAAAACTTTCACTTATCATGGTTGAGATGCTCGTTGTGCTGGTCTATTAGCATAACACTGCAGATCACTTGGGGTTCTGTGTTGTATTTTCGGCCTTCATATCTGCTAAGTGGTGAATTAGCAGGGATCACTTAGGAGTTATATGATGGAGTTTGGACTTCCATAGCTGGTAAAGTTGCAGCTCATATAAGTAGGTACAGAAAACAACATGAACCTTGTGATTGCCAAAGTAAATATGGGGTTTTTTAATCTGAGATTGTACGCCAAACAGACAACATATCACTTCAGCAATCCTTGATTTTTGGTAGCTTTTTTCTGCCATTGACTGATATATTCGGCTGTCATTTTTTGACCTCCATGATACAAAAAAAATGAACCTTCTTTATTAAGCTTTGCTCAAGGACAAATATATTTGCTAACAGTCTCTTTGTTTGCCTACTTTTTTCGGATCGAAAACAAATGTAAAACTGCAATAACATACATTTTCTGGTTATCAATTCTTTTGTGTCTTAGGGATCACTTAGAAGTTCTATGTTGGATTTTGGACTTTCAGAGCTCCGTAAAGTTGCAGGTGAGCACAAATCAGCCATGTTTTATTTTTATTTTTGTCCTCTTAGATCCAGATGAGTTTACCTAGTGTTTTGAGAGTAAGAGGAATCTCATCTTACATGATGAGATACTAAAAATGAAATTTGGCTGAAAAGTTAGTTGACTACAATCACGAAGCATTCTGAATAGGAATTAAAAGAATCAACTCTAGGTTATTTACTGTTGACATGAAAGTTGCCTTTTTCTGTTATTACATCAAAAGTTGTTTTTAAAATCCAATTTTACTGAATACATAAATGCCTGGTGAGCTTTCTGCAGTTTCCAAAACATCAACCTCAATGTGATTGTTTTTCGAAACTGCTACCTCCATTTCAAAATAATTGAATTGTTGGGTATTTCACATCCTTTGATTTTAGAAGATTAGGACATAAATTAGACATACTTTTCATTTTTACCTTTATTAGTTATTATCAAATTAATCTTTAGAATAACTAAACATTAATCATAATAACTAATTCCAATACTAACTAAATTTTTATACAAAATTCAATATGCGACTCGTTAAATGACTAATTTTTTTTTTTTGTTGAAACCAAAATTTTGGAGGTAAG</w:t>
      </w:r>
    </w:p>
    <w:p>
      <w:pPr>
        <w:pStyle w:val="Normal"/>
        <w:rPr/>
      </w:pPr>
      <w:r>
        <w:rPr/>
        <w:t>&gt;LNC_000923</w:t>
      </w:r>
    </w:p>
    <w:p>
      <w:pPr>
        <w:pStyle w:val="Normal"/>
        <w:rPr/>
      </w:pPr>
      <w:r>
        <w:rPr/>
        <w:t>TAAATACTCAAAAATTCTATTCTCTGCAACTAACATTCTCTGCTTAGAGAAATGGCCTACCATTGAGTTTTCCGGTCCTTGCATGTAAGTTGGGTCATAAAGCAGCATGAATCTTGTGAAATTTAAGTAAAGAGAAATTAAATGATTCATCAACTAGGGATAGCAATCTTACTCCTGATTTGAGCAAGAATTCAAGGATCCCTTGCCTGAAACAGACAACATACCACTAGAGAAATGTTTGATTTTTTGGTAACACCTGCCATTGATCAATAACTTCATCTATCATTGTTGACATCCATGATCCATGAAATGAACCTTGTTTATGAAACTTTTCTGAAGGACAAATATCTTACTAGCTAAGTCACTTCTCATTTTGCCTACTCTTTCAAATAAACCAACGGAAAGGTGTAAAGCAAGAACACTTAAAACTTTCACTTATCATGGTTGAGATGCTCGTTGTGCTGGTCTATTAGCATAACACTGCAGATCACTTGGGGTTCTGTGTTGTATTTTCGGCCTTCATATCTGCTAAGTGGTGAATTAGCAGGTGAGCACAAAATAGCATGCTTTTCTGAATCATGATTTACTATTCTTATCTTTCAGATGCAGATGGGTTTAGCATAGGTGTTCTCTTTCAGATTAGGAAGAAGTCAGTTTACCTGTTGTGATAATAAAAATGTACATTAGCTGAAAGTCTTAGTTGACTTACAATTAAAGTTCATACCTAACAGAATATATAGAAAGCTCTGATAATTGAGGACTATGTATATAACAAGAAGAACTAGAAATTGTCTGCATTGGCAGTTTGGATTAAAAATATATGTTGTAGTTTGCCTTTAAAAGTTGCCTGATTTTTGTTATTGCATAAACTAATGTGTCAAAGTTGACTTTGGGTCAGATCTCTGACACTATTAAGTAATTTCTCTTTATCCCTTTAGAACTACATGCCATATAGGTATGTTCTTAGTTAAAACATACATACTTTGTTTTGCTTTTACCTTTAATGCACTAAATAGAGCATGAGTCAGAAATTCTTGCAGATAACACTTATGTTGTATCTGCACTTGTTTCACAAAGAGTAGTCAGATTTAAAGGTTAAATCTTCTTTTAAAAGGAACAAAGAATGATTGGTTGATGGTGGCATTCAATGAAACCAAGATTGTTTATTTTGACTTGTCAGATTCTAAGGTCAATTTTATTTAAATGAATTAGGAATAATTTAGATGTATATTCATTAAAAAAAAAAGAATGGGGCATTCCGAGAATCGAACTCGGGACCTCTCGCACCCAAAGCGAGAATCATACCACTAGACCAAATGCCCAGTTGTTTATGCATGTCATTTTGACTCATGATCAATGTGTTTTTCCGAATATCAGCAGTAACTCAATCATAATCATCACTGCTAAGTTGCAAAAATAGGAGCATATGTCATCTTTTACTCTTAACATTCCTCGTTTTACATATGCAAGTTGTTGCAATTAGTTGTCTCTGAATGGAAAATACATCCTTACATAAGTTAGATGTCAAACAGTCTGTTGACTTTTGTTGATTTGCGTTTTTATAGCATAAAAGTAAAAAAAATATAAGGAGAAAAAGCTGAGAGTATGTCCTAGCCTTGGTGGACAGACTTACTTGGTACTTGTTGCTGGTGGGAGGTGGCCGGTATCCCATGGAATTTGTCGAGGTGTGCGAAAGCTGGCCCGGACAATATGGTCATCAAAAAAAAACAACTGAGTAATAAATAGGAAAAAGGAGGACGAAATTCCACAGATTAATTCTTGTTTTTATTCTATTTTTCTATTGTCATAGTTGGTTTTAGATATGATCTTTGATACTAGTAAATCTAATTTCAGCCAACCCCTGTTGAACTGCTTAGTTCAAACACACAACATTTATGTTTCTCCTACCTTTAGAAGTTTAATTCTAAATAACGC</w:t>
      </w:r>
    </w:p>
    <w:p>
      <w:pPr>
        <w:pStyle w:val="Normal"/>
        <w:rPr/>
      </w:pPr>
      <w:r>
        <w:rPr/>
        <w:t>&gt;LNC_000924</w:t>
      </w:r>
    </w:p>
    <w:p>
      <w:pPr>
        <w:pStyle w:val="Normal"/>
        <w:rPr/>
      </w:pPr>
      <w:r>
        <w:rPr/>
        <w:t>TGAGTCCATAGATGGCTTTCTTTAGACGACAGATATGGGAGGGGAACTGCACGTCTGCAAAACCCGGAGGTTGGACCATGTACACTTCTTCTTCTAAACGACCCTGCAAGAACGCGTTGTTGACATCAAGTTGGCGAAGGGGCCAATTCTGATGGACAGCAATTGAGAGCACCAAGCGCACAGTAGTTGGTTTGACAACTGGACTAAATGTGGCATGGTAGTCAACTCCAGGACGTTGTGTAAACCCCTTTGCAATAAGTCGAGCCTTGTAGCGTTCGATTGTCCCATCAGCTTTCCGTTTTAACCTGTATAACC</w:t>
      </w:r>
    </w:p>
    <w:p>
      <w:pPr>
        <w:pStyle w:val="Normal"/>
        <w:rPr/>
      </w:pPr>
      <w:r>
        <w:rPr/>
        <w:t>&gt;LNC_000925</w:t>
      </w:r>
    </w:p>
    <w:p>
      <w:pPr>
        <w:pStyle w:val="Normal"/>
        <w:rPr/>
      </w:pPr>
      <w:r>
        <w:rPr/>
        <w:t>TGAATATTTGATTCAGTCTTTATATAATTAGGCTTTGCTCGTGAGGCTCACTAACTTAACACTCTTTTCAAAAGATGATTGAGTCTATGTGTATTTCTTACTTGTATTTGAATTTATTTTAGTGGTATGATAATAGTTTATCGTCTATTATAAAAAAAAAATTGAGAAAAACTTTAAAATTTTAAGAAGAACCTAATTTTTTTATACGAAATTGGGCTGCCAGGGCCCTTTACTAAAATGAGAAAAAGGGACCACGCCTCAAAATGACCCAGCCCAGCTAATAAATCTATCTGTTAAGACAACAAACTAAATGACAAAAAGAACAAAAGAAATAAAGATTCCTAAATCCCCAATTCCAGAATGCAGGACTCAGCTATTCTCTGCAATGGTGAGTGCTGAAAACTGGTCTACCGGTGGGTGCATTCGATTCGTCGATGGCTGCAACAAGTTGAGGTCGGGTTGTTTCCACATGAGACACTCCAAATTCTCACGAATGCCATGGAAACCTAGCCCATTGAATACACTTCACCCCAACACGAACAACTCATGTCTGACTGATTGCAGGGGCAATATCCAAGTCTCTCTTCCTTGTCACTTCTCCCACTCCCTCTGTAACTGTTACATCTCTTGTGGAATTACTTTCAATTGACAATATTTTCTCACTCCCAACTATTTGTAATGGCTCTTGCAAAGTAGCTAGTTCATCAAGAATATATTCAGGTGACTCTGTATTGACATATCTGTTTGAGCTTATTGCATGTCCTGACTGTTGTGCTAACATTAGGTCTCATTCTTTTTTCTTTAGCCTTCCTTCATCTTGCTCAACTGCTAGCAGATGCAGATTGTCATTCCTGAGGATTATTTCCAGTCCAGTAGTAGTTGCATTCAGTTTTGTTGATTTTATATGTTGTATTGTATTCCCCTCCGTTGTATCTTCCTAAATGTCAT</w:t>
      </w:r>
    </w:p>
    <w:p>
      <w:pPr>
        <w:pStyle w:val="Normal"/>
        <w:rPr/>
      </w:pPr>
      <w:r>
        <w:rPr/>
        <w:t>&gt;LNC_000926</w:t>
      </w:r>
    </w:p>
    <w:p>
      <w:pPr>
        <w:pStyle w:val="Normal"/>
        <w:rPr/>
      </w:pPr>
      <w:r>
        <w:rPr/>
        <w:t>AGAATATTAAATAATCAATATTAGGATTACGGACCTGTATAGTCATAAAAAGTAGAAGTAATTTTTCGGAAAAGGGTCAAAAATATCCCTGAACAATTGGAAATGGATCAAATGTACCCTCCGTTTGATTTTGGGGTCAAAAATACCCTTACCGTTAGTGTATTGGCTCACTTTTACCCCTCAAAACTAACAGATGCCATGTCACCTTAAAAATCACATAAAACAATATTTTTTTTGCTGACTTGGAAATACACATGGACAAAAAGACCTAACGAGTAAATTGTAGTGAAATAGTCATGGATCTGCAAAAGAAATCACTGAAAGCAAAGATGCAAATCCAATCGAAAGTAATCTACAACATCGATGTTGCCATTGTTGTTCTCCTACCCGAAGATGATGTAGATACCATTCATAAAACTCGGCGAAACTTATTAAAAAACCGTTAAGCGTTGAAATTTTGACTCAATCGGTTGCCTTCTCATCATCTTGGCAATTTTTAATTTTCTTTTGAAATTGGAGAAGATTAATAGCATAGGAAAATATATTGTGAAGAATTGAAACTACAGGAAATTATACAATAAATAAAATTGTGCAAGGATTTTGACTTATGGAGTAATTATCCCCAGCCAATAATATTGAAACCTCTGTTGTTTTATTTTCCCTCATCAAAATTCTGAGGTTTTTTTTCCTTTATCTGCTGCCACAATGAGAATTGAAAACTTGAAATTCAAAAGAATAATGATAAAATTATTGTGTATAAGGGAGATAATTAATTTATCTTAGAGGAATAATAGAATTTTTGAAAGTATAGAAGAAGGAGAAGATAAGAAAGAAATTCAAATGAAAAAAAATGAAGAAAAATTTCTTAC</w:t>
      </w:r>
    </w:p>
    <w:p>
      <w:pPr>
        <w:pStyle w:val="Normal"/>
        <w:rPr/>
      </w:pPr>
      <w:r>
        <w:rPr/>
        <w:t>&gt;LNC_000927</w:t>
      </w:r>
    </w:p>
    <w:p>
      <w:pPr>
        <w:pStyle w:val="Normal"/>
        <w:rPr/>
      </w:pPr>
      <w:r>
        <w:rPr/>
        <w:t>CAAAGACAAAGCAACAAAATAAATAAAATAACAAAACAAAAAACCAAAATAGGCATCTGCCTAAAATGGAAAAGGAAAAGGGAAAGTGATGTTTGGAACGGAACTTCTCGCATCTGCCACTTCAGATCGGCGGCTACTTTCCGGTGGGACTCATCCTCCATAAATGACCTCTCCACTTCGTGAAGGGTAGTGAGGAGACCAGATGCTCGTCTCGTCGTTCTCCAAATGTAATACCTCCAGCTAAGTGTATTTCCTTTCGTATAAAGAAATCTCACTTACTATTTGAAGTTTACATGTACTCCTAGGCTCTAGTAGTTAGGTTCTTGTCTTGTCTCGAGATTTCGGGTTTAATCGATGAAGGATGAAGACTGATGCTCGAGGTAATTAGTCATTGCTCTTCTTTGCTTATTCCCCAAATTACTAGATCTTACATTCATTGAAATCTGTTAGAAGATTGATTCTGATAGTCTTTAGATGATTAAAATTGTAAAGTTGAGATGAATTACAAATCTCCACTGTGTAAGGAAAATAATTTCGTAACATAGTAATCAACTAGCATCAAATATTTTCTGTATTATTAATCTTCGATAGAATGAACCTCGGAGAGGCTAATACCACACATCAAAAGATAAATTCTAGGTTCTAGATTATCTGCTAATTTACTACTAGATTACTTCTTATACTTACCTGATAACAAGTCACTATATGGCATGAATCTGCTTCTAACTCATCCCTTGACAGAATGAACCTCAAAGAGGTTAATACCACTCATCAAAAGGATTTATCGAAAACAAAGTCAATGACCATCTAGCAACTTGTTGCCCTTAAATTTGATACTACAAGATAATCACAGAGTTGCAACGAATACATAGAAGAGACGTCCCCACTACTTTGCCTAAGTTTATTACCATTGTACACCCTAAAATCTCACCAGGTGGTATAGTAATTAGGCTTTCTGAAATCACTTCAGGCAAAATTGTAGATATCAAACTCTTGTTCTGTTCCAATAGTTGCTGACTATGTGACTGAAAACCTGTGAATATACTAATCAGTTGTCTAGTTGTGTCATCCTCAAAAAAGGCATGTTTATTTTATCCATGCTGAGTATTTTCTTTGCAATTGCTGGAATATCCGGAAAATTTTCCACCATGTAAGTACCTGCAAAATTAACAGTCATGTTAGCAAAGAAATCAGCCAGAGTGCTGTCTTCCCTTAGAGTGTGTTTAACATGAATAGGGACACCTTCCCTCATTCTTTTAACAGCCTCAACCTCCATAACAACACTCCAAGGGACCTCTCATCTCTCCTCCAAAAGTTGAATCATAGTGTGAGAATTTGTTTCCACTATAAGGGGTAATAGATTTCTGTCAATACAGAACATAATGCCTTCATTTATTGCAACAGCTTCTGCTACAAGGCTAGTGGAATTTGGTATTCTTCTCCCTTTCACCACCACTATGTCTCCAAAGCAATTTTTCACATAAAATGCAGCCGAACTAGGGCCAGGATTACCCTTAGAAGCACCATCAGTATTGCATTTATACCATCCATCAGGAGGATGCATCCACCTCACAATTTTGTGTCTAAACCTAGGCTGCCATTTTTCCAGTACATTCACAATAGC</w:t>
      </w:r>
    </w:p>
    <w:p>
      <w:pPr>
        <w:pStyle w:val="Normal"/>
        <w:rPr/>
      </w:pPr>
      <w:r>
        <w:rPr/>
        <w:t>&gt;LNC_000928</w:t>
      </w:r>
    </w:p>
    <w:p>
      <w:pPr>
        <w:pStyle w:val="Normal"/>
        <w:rPr/>
      </w:pPr>
      <w:r>
        <w:rPr/>
        <w:t>TCTCTACAATATTATTATATATTGACCTATATTAATTTATTTCCTTACCTTAACTGAATTTTGTCAGATGTTGGTGTTTCTGGTTATGGTAAATTGCCACAATTTTGATATTTTATTGAAGTGAAAGTTTAAAAGATCAAAGCTTTCATTTATGTTAAACTTTAACCATATTGCTCCTAATTGTAATCTTGAAAACTCTATTGGCACGTCAAGATGATATTTTGAAACAGTTCAGCAGTTTATGAGCTCATCCAGATCAAGGTTAGCCATAGTATACTTTAAACTATAATAATTTCATTATAGCTTGTTTAATTAAATAGAAATAGTTTGTAGCATTTAACACCTAATATATAACTATGTTTCATTTTCATGATACAGTGATCAATGAACCTTATCAAGTTATCCCTTCAGGTTGTATAAGATGGAAATCAGGACTAACTATTAAAGAAGTGCTTTTGCAATGATATTTTGAGAAGCAACCTCAATTTTATTACTTCGTTTCTTTTTAATGTTTAGTATATCTAAATTACATTTTTCAAGTTGGACCAAATTTTGTTGATGTTAATTTTTCTTTAAGGCGTATGTAATGAGATATCATCTCATGAATGTTATTTTGGTCTTTCCTAGTTAATTTATGACGGTGT</w:t>
      </w:r>
    </w:p>
    <w:p>
      <w:pPr>
        <w:pStyle w:val="Normal"/>
        <w:rPr/>
      </w:pPr>
      <w:r>
        <w:rPr/>
        <w:t>&gt;LNC_000929</w:t>
      </w:r>
    </w:p>
    <w:p>
      <w:pPr>
        <w:pStyle w:val="Normal"/>
        <w:rPr/>
      </w:pPr>
      <w:r>
        <w:rPr/>
        <w:t>TCCGGCGAAATCGCCACCTCCTCCATCTTCGTCCAGCAGGCTCCTGAGAAACCCCGTGCCGCCTGCTCGCCGCCTCTTCTTGAAACCCCGAGCCCCTCTTCTTCCCCTCCATTCTCTCTTCTCCAGCGAAGATGGAAGCAAGCGAGGACCAAGTGAGCTCCTCATCTCCTTTGCTCCGGCGAGAACAGCCCCGAGCCACCAGCGAGACCCTTCTCCTCTCTTTTGCTTCGGCAAGAGCAGCCAACAGTCGCTGGCAAATTGGACCAACAACCATCATCAACCGGAGCGCTGCTCTGACCAGCAAGCCCTAGCGTCGTTCCTCACATTTTACGGTGAGGACGGCAAAGACGAGCACCAATAGAGTCTGGTCAACACACGGTTTGAGATTTCGAGACACAATAGAGTCTGGTCAACACACAGTTTGAGATTTCGAGACGGATCTTAACAGATTCGTGGATGATATTTTGAAACAGTTCAGCAGTTTATGAGCTCATCCAGATCAAGTGATCAATGAACCTTATCAAGTTATCCCTTCAGGTTGTATAAGATGGAAATCAGGACTAACTATTAAAGAAGTGCTTTTGCAATGATATTTTGAGAAGCAACCTCAATTTTATTACTTCGTTTCTTTTTAATGTTTAGTATATCTAAATTACATTTTTCAAGTTGGACCAAATTTTGTTGATGTTAATTTTTCTTTAAGGCGTATGTAATGAGATATCATCTCATGAATGTTATTTTGGTCTTTCCTAGTTAATTTATGACGGTGT</w:t>
      </w:r>
    </w:p>
    <w:p>
      <w:pPr>
        <w:pStyle w:val="Normal"/>
        <w:rPr/>
      </w:pPr>
      <w:r>
        <w:rPr/>
        <w:t>&gt;LNC_000930</w:t>
      </w:r>
    </w:p>
    <w:p>
      <w:pPr>
        <w:pStyle w:val="Normal"/>
        <w:rPr/>
      </w:pPr>
      <w:r>
        <w:rPr/>
        <w:t>TTTCCGGCGAAATCGCCACCTCCTCCATCTTCGTCCAGCAGGCTCCTGAGAAACCCCGTGCCGCCTGCTCGCCGCCTCTTCTTGAAACCCCGAGCCCCTCTTCTTCCCCTCCATTCTCTCTTCTCCAGCGAAGATGGAAGCAAGCGAGGACCAAGTGAGCTCCTCATCTCCTTTGCTCCGGCGAGAACAGCCCCGAGCCACCAGCGAGACCCTTCTCCTCTCTTTTGCTTCGGCAAGAGCAGCCAACAGTCGCTGGCAAATTGGACCAACAACCATCATCAACCGGAGCGCTGCTCTGACCAGCAAGCCCTAGCGTCGTTCCTCACATTTTACGGTGAGGACGGCAAAGACGAGCACCAATAGAGTCTGGTCAACACACGGTTTGAGATTTCGAGACACAATAGAGTCTGGTCAACACACAGTTTGAGATTTCGAGACGGATCTTAACAGATTCGTGGTGATCAATGAACCTTATCAAGTTATCCCTTCAGGTTGTATAAGATGGAAATCAGGACTAACTATTAAAGAAGTGCTTTTGCAATGATATTTTGAGAAGCAACCTCAATTTTATTACTTCGTTTCTTTTTAATGTTTAGTATATCTAAATTACATTTTTCAAGTTGGACCAAATTTTGTTGATGTTAATTTTTCTTTAAGGCGTATGTAATGAGATATCATCTCATGAATGTTATTTTGGTCTTTCCTAGTTAATTTATGACGGTGT</w:t>
      </w:r>
    </w:p>
    <w:p>
      <w:pPr>
        <w:pStyle w:val="Normal"/>
        <w:rPr/>
      </w:pPr>
      <w:r>
        <w:rPr/>
        <w:t>&gt;LNC_000931</w:t>
      </w:r>
    </w:p>
    <w:p>
      <w:pPr>
        <w:pStyle w:val="Normal"/>
        <w:rPr/>
      </w:pPr>
      <w:r>
        <w:rPr/>
        <w:t>GCCTCTACGATCTTGGTAGAAAATCAAAGAGTTTCCGCTGCCGGTGGGTGGCTATTACCCATATATGCCGCCCGTCTGGCCAATGATTATGTTAACAAAAGTAGGACAAATGATACATGCATGAACTCCATGTTCAAGGGAAGAAACTCTGCCAGACAGGTCACCATGAATCAATTTTTGGTGACTTTCTAGGGTTGTTTTGTGTCAACCCCATATCCGTTGGTATTTGTGTAGACCGTTCCATCTTCCCGGTGACTACTTTTTCATATTTAATTTTTGTAGCACCGTGTCATCATTCCGGTGACTACTTTCTCATATATAATTTGTGTAGCACCGTGCCATCCTTCGGGTGACTACCTTTTTTTTGTCATATCTGATTTGCATAGCACCGTGCATCTCTCCGGACTACTTTTCATATTTAATTTGTGTAGTACCGTGGATTTTTCCCGAACTATTTTCTCATATCTGAGTTGCATAGCATCATGTGTCTTTTCAGTGACTCCTCAAATTTGATTTGCATAGTTCCATTCG</w:t>
      </w:r>
    </w:p>
    <w:p>
      <w:pPr>
        <w:pStyle w:val="Normal"/>
        <w:rPr/>
      </w:pPr>
      <w:r>
        <w:rPr/>
        <w:t>&gt;LNC_000932</w:t>
      </w:r>
    </w:p>
    <w:p>
      <w:pPr>
        <w:pStyle w:val="Normal"/>
        <w:rPr/>
      </w:pPr>
      <w:r>
        <w:rPr/>
        <w:t>AAATGTTTTTACTTTTCTTGAAAAGAAAATATAATATTATTTTATATTTGGTTTATTCTCTCCTTTTAGGACTCCTTTTCTAGTAGGAAAGGTTTTAGGACTCTATAAATATAGGTTTGTTTCTTCTAACACAATAACAATAACATCCGCAATGTAGTCGTTTAAGAGTCTTGTTTATGGGGAGATTTATTCTCACTAAAGTTTCAATGTTTTTTCTTTATATTAGTTTTGATATAATAATATTTTGATTTTTAGTATAAGGTTTTGTTATCTAATTTATCAACTATATGATTTGTAAATTGTAAGCTTCCGCATGACGCCGTAATCACCCTTCAGAACCCAACAGTTTTCATGTCTCACTTGTCCACCATGGGTCGATCGTTTCGTAATTGAATAACAAGCAAAATATTCCTCTGTCCTTAATTACTTATTTAATTTTCTTTTTTACATATTTATTTTGACAAATCAAGAAAAAATAATTATTTTTT</w:t>
      </w:r>
    </w:p>
    <w:p>
      <w:pPr>
        <w:pStyle w:val="Normal"/>
        <w:rPr/>
      </w:pPr>
      <w:r>
        <w:rPr/>
        <w:t>&gt;LNC_000933</w:t>
      </w:r>
    </w:p>
    <w:p>
      <w:pPr>
        <w:pStyle w:val="Normal"/>
        <w:rPr/>
      </w:pPr>
      <w:r>
        <w:rPr/>
        <w:t>TATGAATTGTGTAGTATAGGTTGTTGGTTCGCTGTTAGAATGAAGTTTCGGTGGTTCGGTTGGGATTGAAAGGAGTTGTTTGTAGCTGCTAGTTTAGCTTAGTTTAGTGTTACTTGCGAGTACCTGTTGCTTTTGGTACTCACCCTTGCTTCTACACAGTTGTGTAGGTTGACAGCTCTATCAGATCCGGCTTATTACTCATCTTCAGATTAGAGCTTCCAGACTTACTTGAGAGGTAGCGGTTCATTCCAGACGTGCCCTCAAGTTATCTATATTTACTGTTCTGTTCTATTCTAGAACTTTACTATGAGACTTGTATATTTTATTCAGATTCCGTATTAGAGGTTTGTACATGTGACAACCAATTATGGGGTTATGTTGAGTTTATTTAAAGACTTCCGCT</w:t>
      </w:r>
    </w:p>
    <w:p>
      <w:pPr>
        <w:pStyle w:val="Normal"/>
        <w:rPr/>
      </w:pPr>
      <w:r>
        <w:rPr/>
        <w:t>&gt;LNC_000934</w:t>
      </w:r>
    </w:p>
    <w:p>
      <w:pPr>
        <w:pStyle w:val="Normal"/>
        <w:rPr/>
      </w:pPr>
      <w:r>
        <w:rPr/>
        <w:t>ATTATATTCTAATGGCATTTTGTTTTCCAATCCTTTCTTCTACACTCTTCTACGCTCTTCTTTGCTTACAATTAACAATGCCGATGCTCTACTCAGCAAAGTACAAACTTTGAGTTCATTCTTAACTGGGTATTTTAATTGCAGTGTATTCAAGAACCGAATCCTATATGACTATATCTATAGTTTTTATGGGATTATAATAACGATTAGGGAGGCATGGCTCAAGCTCTCTCTGTCAAACAACAATGGGGAACAAAAGCAACAAATTTGTGTTAAGCTCCGGGTCACTACCATTGTTGTCGATAGATTGACGTTGGGCATCCATCTCTGAACCTCATTTGATACCAAAAATCAAATTATTTTTCCTCCTCAAGGTTCCAGTCTCAGGAGCTTATCAACGAAAAAAAAATAAAAATCTTGCACCCGCCACTTTCATAAACCCTGAAGGTACATTGGTTGAAGCTTTTTTATTACAAGCTTCCCAGTACAAGCAAATTTGCTATTTTTGACATTATGTAGGCATGGCTGACTGCTGATGAGTCAAATGGTCGTGACTCGTGAGTGATCCTAGCATTTTTTGGCTCATCTTCATGAGGTATTTCAAAACGTAACGTCTCCCTGTTATGTATTTCTGGGATAGCAAAGGGCATTGAGTGAAGGTTGTACAATTACAAACACTTGAGGCATCAATGGATTTATGAAACATAATTTTATTGCTCTACATGCAACTCCATTTAAGGATACCAACTTCTATTCTTTTGAAAAATACAGAGAGCATCTACTCAAATTTACTACTAATGATTCAAGGCATAAATAGATTTTTTAAAATGAATTTTGTCATATTCTATGATCTCTATGTAAGGTTATCCACTTCTATTCTTATGATAAATATTGAAAAGTATTTGGAAGATAGTTTGTCTGCATTGTAAAGTTGTTTGTGGAATGGGAGAAATTAGTTGTATTATTGCACTTTGAAGTTCATGTGTATAACTTATGCAATGATCTATTAGCTTTTACAATATATACTCTTTTTCGAGTTACTACGCAAATTATATACCACTTGAAAATGCTAAATGTTGGG</w:t>
      </w:r>
    </w:p>
    <w:p>
      <w:pPr>
        <w:pStyle w:val="Normal"/>
        <w:rPr/>
      </w:pPr>
      <w:r>
        <w:rPr/>
        <w:t>&gt;LNC_000935</w:t>
      </w:r>
    </w:p>
    <w:p>
      <w:pPr>
        <w:pStyle w:val="Normal"/>
        <w:rPr/>
      </w:pPr>
      <w:r>
        <w:rPr/>
        <w:t>CAACATTCTAGTTTGGGGTATATTTCTATTATATAGAAGAGTGAAGACGACCAGACGACCAAGGGTAGTTTGGAAATTTTATTATATTCTAAGGGCATTTTGTTTTATAATCCTTTCTTCTACACTCTTCTACGCTCCTCTTTGCTTACCAATTTTTATTATATTCTAATGGCATTTTGTTTTCCAATCCTTTCTTCTACACTCTTCTACGCTCTTCTTTGCTTACAATTAACAATGCCGATGCTCTACTCAGCAAAGTACAAACTTTGAGTTCATTCTTAACTGGGTATTTTAATTGCAGGCATGGCTGACTGCTGATGAGTCAAATGGTCGTGACTCGTGAGTGATCCTAGCATTTTTTGGCTCATCTTCATGAGGTATTTCAAAACGTAACGTCTCCCTGTTATGTATTTCTGGGATAGCAAAGGTTGGCTACTAAGCTAGGGCATTGAGTGAAGGTTGTACAATTACAAACACTTGAGGCATCAATGGATTTATGAAACATAATTTTATTGCTCTACATGCAACTCCATTTAAGGATACCAACTTCTATTCTTTTGAAAAATACAGAGAGCATCTACTCAAATTTACTACTAATGATTCAAGGCATAAATAGATTTTTTAAAATGAATTTTGTCATATTCTATGATCTCTATGTAAGGTTATCCACTTCTATTCTTATGATAAATATTGAAAAGTATTTGGAAGATAGTTTGTCTGCATTGTAAAGTTGTTTGTGGAATGGGAGAAATTAGTTGTATTATTGCACTTTGAAGTTCATGTGTATAACTTATGCAATGATCTATTAGCTTTTACAATATATACTCTTTTTCGAGTTACTACGCAAATTATATACCACTTGAAAATGCTAAATGTTGGG</w:t>
      </w:r>
    </w:p>
    <w:p>
      <w:pPr>
        <w:pStyle w:val="Normal"/>
        <w:rPr/>
      </w:pPr>
      <w:r>
        <w:rPr/>
        <w:t>&gt;LNC_000936</w:t>
      </w:r>
    </w:p>
    <w:p>
      <w:pPr>
        <w:pStyle w:val="Normal"/>
        <w:rPr/>
      </w:pPr>
      <w:r>
        <w:rPr/>
        <w:t>CAACATTCTAGTTTGGGGTATATTTCTATTATATAGAAGAGTGAAGACGACCAGACGACCAAGGGTAGTTTGGAAATTTTATTATATTCTAAGGGCATTTTGTTTTATAATCCTTTCTTCTACACTCTTCTACGCTCCTCTTTGCTTACCAATTTTTATTATATTCTAATGGCATTTTGTTTTCCAATCCTTTCTTCTACACTCTTCTACGCTCTTCTTTGCTTACAATTAACAATGCCGATGCTCTACTCAGCAAAGTACAAACTTTGAGTTCATTCTTAACTGGGTATTTTAATTGCAGTGTATTCAAGAACCGAATCCTATATGACTATATCTATAGTTTTTATGGGATTATAATAACGATTAGGGAGGCATGGCTCAAGCTCTCTCTGTCAAACAACAATGGGGAACAAAAGCAACAAATTTGTGTTAAGCTCCGGGTCACTACCATTGTTGTCGATAGATTGACGTTGGGCATCCATCTCTGAACCTCATTTGATACCAAAAATCAAATTATTTTTCCTCCTCAAGGTTCCAGTCTCAGGAGCTTATCAACGAAAAAAAAATAAAAATCTTGCACCCGCCACTTTCATAAACCCTGAAGGCATGGCTGACTGCTGATGAGTCAAATGGTCGTGACTCGTGAGTGATCCTAGCATTTTTTGGCTCATCTTCATGAGGTATTTCAAAACGTAACGTCTCCCTGTTATGTATTTCTGGGATAGCAAAGGTTGGCTACTAAGCTAGGGCATTGAGTGAAGGTTGTACAATTACAAACACTTGAGGC</w:t>
      </w:r>
    </w:p>
    <w:p>
      <w:pPr>
        <w:pStyle w:val="Normal"/>
        <w:rPr/>
      </w:pPr>
      <w:r>
        <w:rPr/>
        <w:t>&gt;LNC_000937</w:t>
      </w:r>
    </w:p>
    <w:p>
      <w:pPr>
        <w:pStyle w:val="Normal"/>
        <w:rPr/>
      </w:pPr>
      <w:r>
        <w:rPr/>
        <w:t>GTCCACATAAACCAGATATAATTAAATGTTTGTTTACACGCGCTGCCACATAATGACTGGACCCCAGAACCCACGAATTTCCTTTAATCTTTTCATTTTCCTCTTTCTTTCTCTAAACCCTAACCTTTTTTCGATCTGACCAAATTCACCCCATTCTCTTCGATCTGAGATTTCGTTCCAATCGAAGTTTGCTGGGAAGGTTGGGGAAGGTTCGTTTAGCTTTTTTCGTTTGTTGGGTCGAAGTTTTCTCTAAGTAAAGGTTAGTTCTTTTAGTTCTTTACTAGCGATTTTGAACGATATTGATTATTGTGTTTGATTAGGGTTATGAAATTGACAAAAAAATGAAGAGCAATAACTGGGTTTTGGTATAATAGCATTCCATTGAAGAAATTTTTTGAACCATAACTATGAAATCAGAGAAATTAC</w:t>
      </w:r>
    </w:p>
    <w:p>
      <w:pPr>
        <w:pStyle w:val="Normal"/>
        <w:rPr/>
      </w:pPr>
      <w:r>
        <w:rPr/>
        <w:t>&gt;LNC_000938</w:t>
      </w:r>
    </w:p>
    <w:p>
      <w:pPr>
        <w:pStyle w:val="Normal"/>
        <w:rPr/>
      </w:pPr>
      <w:r>
        <w:rPr/>
        <w:t>ACTCTTTAAATTGAAGGTCTGAATGAACCCTGGTTAGATTGTTGTCCATTTTGGATATGCAATTGTGGAATCGAGGATCAAATAACATAATGAGTTTGATGAATAGGGAATCTTCATGATTCCAATATCATGCTTTTGAAAATAATTAGCTCCCACTGCTTTGCATTTCCAATTATTTTTGGAAAAATCAAATTGACACAAATTAACTGAAAATTTGATATGTATTTGGTTTGGTGGAAAAAAGAACCAAACTGACATGTATGTATGTATATATTAAAACATTTGTATATTTTCTTTACCTATGTTGTTCAATTCCTTCAAAATACTTGATTTCCCTTTTCTTTCATGTTCAC</w:t>
      </w:r>
    </w:p>
    <w:p>
      <w:pPr>
        <w:pStyle w:val="Normal"/>
        <w:rPr/>
      </w:pPr>
      <w:r>
        <w:rPr/>
        <w:t>&gt;LNC_000939</w:t>
      </w:r>
    </w:p>
    <w:p>
      <w:pPr>
        <w:pStyle w:val="Normal"/>
        <w:rPr/>
      </w:pPr>
      <w:r>
        <w:rPr/>
        <w:t>GTTTGTACATGTTTGTGAAGTAATAGTGTATGCCTCCTCAGTTATTTTCTCCCAATCAACTGAAAACATTCTGTTGCTCATCTTGACATAAAATAATTCTACTCCAGAAGGGTCAGAAACAACACATTCACGATTCTTAAAATGCAGAGAATAATTATTTTCAAGCATTTGTCCAACACTCAACAAATTTTGACTCATATCAGGTGTGTACAAAACATCAGGAATAGTTTTGATACCTGATATTGTTGAGATAGACACTGTACCTCTGCCTTTGACTTCTACTGCCTCAC</w:t>
      </w:r>
    </w:p>
    <w:p>
      <w:pPr>
        <w:pStyle w:val="Normal"/>
        <w:rPr/>
      </w:pPr>
      <w:r>
        <w:rPr/>
        <w:t>&gt;LNC_000940</w:t>
      </w:r>
    </w:p>
    <w:p>
      <w:pPr>
        <w:pStyle w:val="Normal"/>
        <w:rPr/>
      </w:pPr>
      <w:r>
        <w:rPr/>
        <w:t>TTTTGGGAAAGGGCAGCCTATTCATCTTTCCAAGTAAACAAGCTTGGCAATCTGTCCACCGATTCTGCAATCTTGGTAGATCATTCACAAGTTCCTTTCTTTGCAAGAACATCATACCTTGATGATGAAAATGACCCATTCTTTTATGCCAAACTTCTGTAGAGTTGTCTGTCATAAGAAAAGCTGTCTGCTCTTCTTCCAAAGGATTGAGCGGGAAACACCTCCCCTCCATTTTGACCTTGAATATCTCATCGCCTGATGGATCTTCTATCACACCAGTTTTGTTTTTGAAGAACATATTGAATCCATTCTCCATTAATTGACCAACACTGAGAAGGTTTCGATCAAGG</w:t>
      </w:r>
    </w:p>
    <w:p>
      <w:pPr>
        <w:pStyle w:val="Normal"/>
        <w:rPr/>
      </w:pPr>
      <w:r>
        <w:rPr/>
        <w:t>&gt;LNC_000941</w:t>
      </w:r>
    </w:p>
    <w:p>
      <w:pPr>
        <w:pStyle w:val="Normal"/>
        <w:rPr/>
      </w:pPr>
      <w:r>
        <w:rPr/>
        <w:t>AGTGCGGGTATGGGGCCCTTCGTCAGCAGTGGTTCGTTTAGCAAGCAGTCTTATTGCTTGAAAGCACACACAGCACACAGTAGGAGAGTTCGAGTGCGAAAGCAGTGTACTCATGCCCCTGGGATAAGGTATGCTTTTAGTGCGTTATCTAACTATAAGAGCAGGAGCAGCAAGCACTTACTTTCTTTAAGACGCTAACTTCCACAGCAGCTAAGAATTATCTCAGGTTTTCCGTTAGTGCGCTCCGGAAAGAAGGAGCAAAGGCGAAAAAGCT</w:t>
      </w:r>
    </w:p>
    <w:p>
      <w:pPr>
        <w:pStyle w:val="Normal"/>
        <w:rPr/>
      </w:pPr>
      <w:r>
        <w:rPr/>
        <w:t>&gt;LNC_000942</w:t>
      </w:r>
    </w:p>
    <w:p>
      <w:pPr>
        <w:pStyle w:val="Normal"/>
        <w:rPr/>
      </w:pPr>
      <w:r>
        <w:rPr/>
        <w:t>GTCAAATTGAGTGGGAAATGGGTCTAACCCAAATTTTAGAGCAACCGTATCAAAATCCGAAATTTCCAAGTGAAGCCTTTTTCGAGGGTCTACTTTGAAGGGTCATATCTCCTAGCACACGAATTATTTGGGTGGCCAATAATATATCCATGGAAAGCCCTTTGAGTTAGCTATCTAACGCACTTCGTTTCACCTCATTCGGAGTTCGGACGAAGAAGTAA</w:t>
      </w:r>
    </w:p>
    <w:p>
      <w:pPr>
        <w:pStyle w:val="Normal"/>
        <w:rPr/>
      </w:pPr>
      <w:r>
        <w:rPr/>
        <w:t>&gt;LNC_000943</w:t>
      </w:r>
    </w:p>
    <w:p>
      <w:pPr>
        <w:pStyle w:val="Normal"/>
        <w:rPr/>
      </w:pPr>
      <w:r>
        <w:rPr/>
        <w:t>AAAAAAAAGAGGAGATAAATCCAATTCTTTTAGATACTTTATCTAAGAAACTCTACCCATCTATGTTCTAGATGGGGTATATCTCGCCAAACTGGATAAAGCTATTATTCTAATCTAGACTATAAAAAAATATGCATCATTCGCATACCGGTGGCAGCTTCGAATAGGTCATATCAATTAATTAGAAATTAATTCTAGGGAAGAGAGACCCATACAAATTAATCATGTGCCAAGAACCAGATTTGAACTGGTGACACGAGGATTTTCAGTCCTCTGCTCTACCAACTGAGCTATCCCGGCTATTCCC</w:t>
      </w:r>
    </w:p>
    <w:p>
      <w:pPr>
        <w:pStyle w:val="Normal"/>
        <w:rPr/>
      </w:pPr>
      <w:r>
        <w:rPr/>
        <w:t>&gt;LNC_000944</w:t>
      </w:r>
    </w:p>
    <w:p>
      <w:pPr>
        <w:pStyle w:val="Normal"/>
        <w:rPr/>
      </w:pPr>
      <w:r>
        <w:rPr/>
        <w:t>AAAAAATATTCATCTCTTTCTCCATAACCGCCACCCTTCATCTCTCTCATGCTCCGGCGAACAACCAGCAGCAACAACTGCTCCGACCAGCAACTCTGGCGCCTTCTTTCCCTCTCATCTCCCTCCGCCTCTCCTTCCTTTCTCCCTTTCTCTTCTCTTTTCTCTCCTCTCTTCGCAGGAACACCAGCAGCAGCAGCAGCAGCAACAGCTCCGGCGAGGCCAGCACTGTTTCTCTCCTCTTTTCTCCGACCAGCAGCTCCAGCAACAGCCAGCAACACTGGCAGCAGCAGCCTCCACGAGAACAGCAGCAACAAACAGCTTCTCCGCCTGGCGAAACAGCGAGCAACGCCAAGCAGTTGCCAGCAACACCGGACAGCAGAACCAGCAGACGCTGGCCGCCTCCACTCCTTTTTCGGTGGACAGCAGCAATGACGCTGCTCTGAGCAGCAAGCCAGCGCTGCTCTCTCCTTTTTCCGGCGAGATGGAACACAGGGGACAGTGTTTGCTCGGATCAATTGTTAAATTTTTGGCTTGTCGAAGACGGATCTTAACAGATCCGTCCGGGTTAGTTATCTTATTCGATTTTTTAAATTTTTTTTCTTAGTGTTATTATGAAATATAGGGCTATTTGTTATGTGTGTCTGAAGCATGAGCTTATTGTGATTGTGAATTCGTGGCCCACTGATTCTACATCTATGTTCTAATGCGAATTTCCTTTCTTTGGCTAAATTGGTGCTGAATCTACTCGTTAAAGTTTAATCGTTTTGTTGACTTAATTATGTCATAAACCGCTCTAAGTGCTTGATTTACGGAAATTATATGAATTTACTTGGTAATTATAGATTAATATTCACTTTGATTGATTTGTAATATTGGATTGATTTGTGTACTTAGCATGTTTAAATTTTAGTTATTGATTGAAAACTTAATTTTAAAGAATGTTTGTAGCTACTACCAATTTTACTGGTGTATCATGATTTGATTGGTCAAATTGGAATTTTTAATTTTAGGAAATCTGTAGTCATTAGTACACCTTTGATGTGGATATTTGAATTTGCAAACATGCCAAGATGTTATAATCGTGACTAATTGTTTCTTTCTTTAGTCAAGATGGTCTTCTCTTAGTGGAAAGATTCTTGAGCCGCGTGAATGTTGTTTTTCCTTTAATATAGTTGTCCTTTTGGGACTGATCTTACTTGTTTATTTTACTAATATTAATTGATTTGTCTTGCCTTAATTAAGTTGGGAATTTTTTTTTTCTTACTTGAATATATTTGGCAAAAGATTGCGACTAATATTAATTGACCCCTTTCCCAATATATTCCCGATCTTCTATATGTTGTTAATGTAGTGACTCCTTAATTGATTGTTTTAAAATTAAAATCAGCAAGCATGTGTATTTTAGGATTTCTTTTGTCTTATTTTGGGATTTTTTAGTTGATTTAGTTCTCCCATTGATTAAGGAAATCATATTTCTAATTGATTATTAATTTATTCCTTTCCTTTATTGTATGTCCTCTTACTATATAAAGAGACCCCTCTTTTATTTATACACACGGTTGAATATGGTCACACTTAGACAAACACCCCACACATTCTGACATTGTTCACACCTTACTTGAATACCAAAATTATTGCTCTACTCTTAAAAAAGAATTAAGCTTTCCGGTAAACGCATAAAAGCTCCTCTACTCGCTATTTTTTTGTTGTGTTCGTGTGGGTTATTGGACTAAGTGTGGGTCTTCATTGCTGTTAAATATATCTGCATAATTGGTTAGTTCCTCTTCGTTAGGTTAAATTTTGTTTTTGCATTATTACTTTGAATATTGTTGTATGTTGGAATGAATAAAAGGAAGCACCCGAATTAGTTTCCGTTTTTCCCTCTCTATGTGTGATAAAGTCTATGGTTATTATTTGTTTGTTGTGACTTCTTGTGTGTCGCTTATACGAAAGTAATTTGTTGCTATGAATATTTGAGGTTACGATTATTTCACCATTATATACATGTCTTACATTATCCCTTCTAGCAGGTTTTGAACCTAGAGTTCAAGGGGTTGAAGAGTCTCTTAGAAGAAATTTCCGGATGGAGCTATTATTTATTTTAGTGTTACATATTTTATTCATTTGTTCTTTAATTTGGCTTGTAATATTGTGTATAACTCCAACACTATCTCTATATGTGATATATTTGGGGGATCGTCTAAAGGGGAGGGGATATACATGCTAATTGTTTATTTTGTTTTATTTTAGTTTAGTTTGTTTTGCTATGTGTGTTTGTTATAGATAACGAGCTTGATGGAATCCCTTAAATAATCTAACTTAAAATCAATTATTTATTTATGCGCATAGTTTTAAATCAATAAATTTGTAGTGAATAACTTTAGAAGATGTTGCGGGATAATAATCGTTGGACTTTCCGTTAAATTAATTAATAAGAGTTTGATAACTGTAGTTTATACAGATCTTAGTTTTATGTGTTTAATAACTTTTTCAGCACGTTAAACTAATTAGCTTATTCATTTAGATTTTAACCTTAGCTTTATGTAAATAAATTCAGACTACTTAGAAAAGCATGCCTATAGGATTCAATTAATAAAATTGACGTTAATTAATCAGTTTAAATAATTTCAGCATATCTAGCTTATCGTTTAAATATTTGTTAGTCACTTAGATATCAAGCCTGTAGACTCTCAAATTTCTCATGCATGTTAATAACTAAAAGAATTAAAATCTGTCTCATATGCTTGCTGCCTTTTTCTTATCTGATATAATTATTTTCTGCATTTTTCTGCCACTTAAAATCAACCATTTTTTGCATGAATGTGCTATTGTAAAATACTGCCTTAATTATAAATCTGCTCGAACTATCAACTTTTGCATTAATCAACTACTGCTTAAAATAAGCTGATTCATTTTAGCATGTTAATTAATAGTAATCTAATTCGTTACTGCCATTTAAAAAAAATAAAATTTAATGATTTCCCTCTGCATGCCCATTTTAAAATTTGCCCTGTCTAGATAAAAAAATTTTAAAATTAAGTGAAGCTCTAGCTTTAAATATTATGCTCGCATTAAAATTTTGCAACCTTAAATATCTGCCGCCAGATAATTATTTATCTGCATTAAGACATTTCTCTGCCAATATTAAATAAATATTGCGATATTATTATTTTGATACTAAATCTGCTCCTGCATATTTTAATCTTAAATTCCGTCCAAATAAAATTCTGCCTGAATTTTAGTCTCTACATTATTAATAATTATCTTGCAACTTCTAATCAACTAATAATTAAATATTTCCTGTATGCTTTATAAATAAAAATAAAATAAATTTTGCATTTTGTCATAACGCTATGTCCTTGTTAATTTATTTATAACATTATTGTGAAGCTTGTGTATGCTTGTATGCTCACACACTTAGCATGAAACCTTTCACAAGTATCTGTGTTTGCTAGCATGTGAATAAACTAATCTAGAGGCCAATATGAGACCCTACGTGCTAAATGCTCGTCCTAATTGTTTGACTTGGTGTCTAGGTGGGCCTATTATATTTTATTTTGTCTAAATTCATCCTAATAGCAGTCCAATGCCTCTTGGACCTTACGTGGGGACGCTAGACACCTTTTAGAGACGAAAAGCATGCGGTGGTGGGGTAGGGGTAGTTTAGGCCCTATGGAGATGATGACATCGACTCGGTCTAAATGACAAACCTTGGTTTTGTCTGTCCCTACAAGAAACCGACCGAAATAAAGAAAGTCGAGTGCTGATCCTAAAGTCCTTCAGAGTCTCCCTTTCCTTTTCTCTCGTTACTTGTTATAATTATTTGGGGTAGTTTAATAAAAAATAAAAATTGTTTGCTTATCTAATTGTGCAAATTTCTATCCCCTCGCTCATCTCTTTATTTATTGTATAATATTTATTTATTATGTTATCACTTAGTCTCGCATGCCTCTAATTAACTAAAATAATTAAAGTGCCTTTAAATGCTTAATATCATGC</w:t>
      </w:r>
    </w:p>
    <w:p>
      <w:pPr>
        <w:pStyle w:val="Normal"/>
        <w:rPr/>
      </w:pPr>
      <w:r>
        <w:rPr/>
        <w:t>&gt;LNC_000945</w:t>
      </w:r>
    </w:p>
    <w:p>
      <w:pPr>
        <w:pStyle w:val="Normal"/>
        <w:rPr/>
      </w:pPr>
      <w:r>
        <w:rPr/>
        <w:t>CTAATCACCTCTCCTCAATGTTTCTTCGGGGTACCTCTACCCCTCTCGGAACCATCCATAGCCAACCTCTCATACCTCTGTACTGGGGCATTCATGCATCTCCTCTTCCCCATCTTGTCATTCACTGAGGCCACGCCTACCTTGTTCCCGATATCTATTCCTATCTCTCCTAATATGCCCACATATCCATTGTAGCATCTGCATCTCTGCAACTTTTATCTCCTTAATGTGAGAGTGCTTGACTGGCCAACTCTCTTTCCTATACAACATAGTTGGTTTAACCACCACTTTGTAAAATTTGCCTTTTTACCTTTTGGTGGCACTTTCTTAGCACGCAATACTCCGAATATGAGCCTTCATTTCATTCACCCTGCACCAATACGAAATGTGACATCATCGTCTATTTCCCCATTTCCTTGGATAACTCGTGAATCAAGCCTCACTTCC</w:t>
      </w:r>
    </w:p>
    <w:p>
      <w:pPr>
        <w:pStyle w:val="Normal"/>
        <w:rPr/>
      </w:pPr>
      <w:r>
        <w:rPr/>
        <w:t>&gt;LNC_000946</w:t>
      </w:r>
    </w:p>
    <w:p>
      <w:pPr>
        <w:pStyle w:val="Normal"/>
        <w:rPr/>
      </w:pPr>
      <w:r>
        <w:rPr/>
        <w:t>AGGAAACTAAAATTTGACAAAAGGGAAAGATGTAGGTGAAATCGGAACTTCAGCCATCGTCTTCTTCGTCTGAGCTCTTGCAGCAGAGGAAAAGCTTGACTCTTTCACCATTGGATTACAACCATTGTTGTGTAGAGGTAAGATTTGGATACAATTTGAGTTTTGGGGTATTTCAAATCGAGCATTGTAGATCCCACCAACGCCACAAAATCGTTCTCACCGGAGACTTCGCCAACTCAACTATTTCCAGCTTGAGCTCAACAAGGAACTAATACCACTGCCTAAGGATTTAGAAAGAGCGCTATATTGAACGAAACCAGGGGGAGATAATTTGTATGTACCTTTTCTGCTATTAGGTCTGAGTATGCTGCAATTTTGGGCCAACAGCAACTAGCAGCTGCTGATTGGGAACCTTCTATGTATCCTTCAATAGAACCTGATCTGAATATTTAGATGGATACCATCCAATATTGGGTCTACTATGTGCATCGGGATATGGTAAGTGGCATGTTCCAAAACATTTTGTGTATCTAGAGCCTCATTCTCTCCATGTGTCGTGTCAATCAAAGTTATTTATGTTGTGTACCCTTTGTCCATGACTTCATTCCTGGCATCCATTATTTCATCATAGTGTTCTGGTTTACTATCTCTCAGCACTATATGACATGCATTACTCTGAACATTCTATTTTACTATTTCCCTTCTTGATACGTTGTTGTGATCGCTTCCTTTTCCTTGTGCCGAGGTAGCTAGTGTTGTGTTGTCCCCTGCTATCCATTTTCCTCCTTGTTCCTTATTATGTATTAATCCTTCTTCCATAATGGCTGCTTCATCATGCTCATGTTGATTAAACACATTAAAAGAATTGTTGGTACTGATGTTCTCATGTCTTTCTACAGCCTTTTCTCCCATTATTTGTCCCGCCTTCTTTGTAAACACCCTTGTGGTGGGCTTCCATTTACTGATCACTGCTCCTTTATAAAACTACATTTTGTAAAGTTGTTGTGGTATGATTGCTTCCTTCTCGTGTTGTTTCTCCTGTTGTAATTCTGGATGCAATATCATGCACTCCTCCTCTTTGTGACCCTGAATTCTACATTTCTTGCAATATGATGGGAGTGAGTCATAAAGTATTTTAACTTTAATGATTTTAATATCCTGATTATTGTTATTTTCTATCTGCATTTGAACATATTGAGGATTGTCCACTAGCAAATCCAGTTGAACCTTCACCCTTGCACAACTTGTCCGAGTCTTGTTGATTGTTGCAAGATTTAGGTGCAATGGTTCCCCTACTATTGCCTCTAACGAGAACAATACCTCCTTCACAAAGAAAGTAGGAAGGATATCTTGGAAAGAGATCTAGGTTGTGGCTTGCGAGGTTTGTTCACTTGCCTTGAAGATTGCACCATATATGAACGGGCGCATTTGATATGCATAACCATCTTTGGCTATTATGTAATACGAGTTTTTGGATAACATACTAATGTAATCTTTAATCCTGTTAAACCTCATTAGAATGTGTCTACTCCGCAGGTGGCTGATGAGTCCACGAATTGGACTCATTTAGGGCTTTATTTTAATAAAAATAGTATCCTCAAATGCTTATTTATTCTAAATATCTGATGAAAACACTTAAGTTTCAGGTATTTGAAGTTTTAGTGGAAGCATGGACACTTAGGCGCAAGAAGGAACAAAAAGGCTGAAAAGAATGAAGAAGCTGAAGCCTGAGCATCGCCAAGCACGCTTGGCGATTTGCCGAAGGGACGCACTCCGCCCTTTGTTCCAGTGTGCTGAGCCCTGAAGGAAAGGATGAAGTCGGCAGAAAAAGGAGCAGTCGGCGCATCACCGAGTAGTTCCGTGAAGCCGTACTATGTCGCCCAATGACACAGAGCAAAACGATGTTGAAGGTTGGTGCAAGACGGCGACGAACTACACCAAAGGGCGAATCACCGAGTTAATCAGCGATTCTGACTAACCTCACCAAGCAATCCGCCAACACTATTTTCTGAAATCTATAAATACTAAACTCTTTATTAATTTTAAAAGAGAGTCGAACAATTATAATAATTTTCACATAAAATAATACTTTTTGCTATTTTTGCTCTAAGCTTGAAACGGTTTTGGAGACTTGAAGAAGAAGAGTGTTTCATCTTCTAGATTTGGAGTTGGGTCTCTTGTATTCTTTATTCTTGGTCTGTAAC</w:t>
      </w:r>
    </w:p>
    <w:p>
      <w:pPr>
        <w:pStyle w:val="Normal"/>
        <w:rPr/>
      </w:pPr>
      <w:r>
        <w:rPr/>
        <w:t>&gt;LNC_000947</w:t>
      </w:r>
    </w:p>
    <w:p>
      <w:pPr>
        <w:pStyle w:val="Normal"/>
        <w:rPr/>
      </w:pPr>
      <w:r>
        <w:rPr/>
        <w:t>GAAAAAAGGAAACTAAAATTTGACAAAAGGGAAAGATGTAGGTGAAATCGGAACTTCAGCCATCGTCTTCTTCGTCTGAGCTCTTGCAGCAGAGGAAAAGCTTGACTCTTTCACCATTGGATTACAACCATTGTTGTGTAGAGGTAAGATTTGGATACAATTTGAGTTTTGGGGTATTTCAAATCGAGCATTGTAGATCCCACCAACGCCACAAAATCGTTCTCACCGGAGACTTCGCCAACTCAACTATTTCCAGCTTGAGCTCAACAAGGAACTAATACCACTGCCTAAGGATTTAGAAAGAGCGCTATATTGAACGAAACCAGGGTCTGAGTATGCTGCAATTTTGGGCCAACAGCAACTAGCAGCTGCTGATTGGGAACCTTCTATGTATCCTTCAATAGAACCTGATCTGAATATTTAGATGGATACCATCCAATATTGGGTCTACTATGTGCATCGGGATATGGTAAGTGGCATGTTCCAAAACATTTTGTGTATCTAGAGCCTCATTCTCTCCATGTGTCGTGTCAATCAAAGTTATTTATGTTGTGTACCCTTTGTCCATGACTTCATTCCTGGCATCCATTATTTCATCATAGTGTTCTGGTTTACTATCTCTCAGCACTATATGACATGCATTACTCTGAACATTCTATTTTACTATTTCCCTTCTTGATACGTTGTTGTGATCGCTTCCTTTTCCTTGTGCCGAGGTAGCTAGTGTTGTGTTGTCCCCTGCTATCCATTTTCCTCCTTGTTCCTTATTATGTATTAATCCTTCTTCCATAATGGCTGCTTCATCATGCTCATGTTGATTAAACACATTAAAAGAATTGTTGGTACTGATGTTCTCATGTCTTTCTACAGCCTTTTCTCCCATTATTTGTCCCGCCTTCTTTGTAAACACCCTTGTGGTGGGCTTCCATTTACTGATCACTGCTCCTTTATAAAACTACATTTTGTAAAGTTGTTGTGGTATGATTGCTTCCTTCTCGTGTTGTTTCTCCTGTTGTAATTCTGGATGCAATATCATGCACTCCTCCTCTTTGTGACCCTGAATTCTACATTTCTTGCAATATGATGGGAGTGAGTCATAAAGTATTTTAACTTTAATGATTTTAATATCCTGATTATTGTTATTTTCTATCTGCATTTGAACATATTGAGGATTGTCCACTAGCAAATCCAGTTGAACCTTCACCCTTGCACAACTTGTCCGAGTCTTGTTGATTGTTGCAAGATTTAGGTGCAATGGTTCCCCTACTATTGCCTCTAACGAGAACAATACCTCCTTCACAAAGAAAGTAGGAAGGATATCTTGGAAAGAGATCTAGGTTGTGGCTTGCGAGGTTTGTTCACTTGCCTTGAAGATTGCACCATATATGAACGGGCGCATTTGATATGCATAACCATCTTTGGCTATTATGTAATACGAGTTTTTGGATAACATACTAATGTAATCTTTAATCCTGTTAAACCTCATTAGAATGTGTCTACTCCGCAGGTGGCTGATGAGTCCACGAATTGGACTCATTTAGGGCTTTATTTTAATAAAAATAGTATCCTCAAATGCTTATTTATTCTAAATATCTGATGAAAACACTTAAGTTTCAGGTATTTGAAGTTTTAGTGGAAGCATGGACACTTAGGCGCAAGAAGGAACAAAAAGGCTGAAAAGAATGAAGAAGCTGAAGCCTGAGCATCGCCAAGCACGCTTGGCGATTTGCCGAAGGGACGCACTCCGCCCTTTGTTCCAGTGTGCTGAGCCCTGAAGGAAAGGATGAAGTCGGCAGAAAAAGGAGCAGTCGGCGCATCACCGAGTAGTTCCGTGAAGCCGTACTATGTCGCCCAATGACACAGAGCAAAACGATGTTGAAGGTTGGTGCAAGACGGCGACGAACTACACCAAAGGGCGAATCACCGAGTTAATCAGCGATTCTGACTAACCTCACCAAGCAATCCGCCAACACTATTTTCTGAAATCTATAAATACTAAACTCTTTATTAATTTTAAAAGAGAGTCGAACAATTATAATAATTTTCACATAAAATAATACTTTTTGCTATTTTTGCTCTAAGCTTGAAACGGTTTTGGAGACTTGAAGAAGAAGAGTGTTTCATCTTCTAGATTTGGAGTTGGGTCTCTTGTATTCTTTATTCTTGGTCTGTAAC</w:t>
      </w:r>
    </w:p>
    <w:p>
      <w:pPr>
        <w:pStyle w:val="Normal"/>
        <w:rPr/>
      </w:pPr>
      <w:r>
        <w:rPr/>
        <w:t>&gt;LNC_000948</w:t>
      </w:r>
    </w:p>
    <w:p>
      <w:pPr>
        <w:pStyle w:val="Normal"/>
        <w:rPr/>
      </w:pPr>
      <w:r>
        <w:rPr/>
        <w:t>CAAAAGGGAAAGATGTAGGTGAAATCGGAACTTCAGCCATCGTCTTCTTCGTCTGAGCTCTTGCAGCAGAGGAAAAGCTTGACTCTTTCACCATTGGATTACAACCATTGTTGTGTAGAGGTAAGATTTGGATACAATTTGAGTTTTGGGGTATTTCAAATCGAGCATTGTAGATCCCACCAACGCCACAAAATCGTTCTCACCGGAGACTTCGCCAACTCAACTATTTCCAGCTTGAGCTCAACAAGGAACTAATACCACTGCCTAAGGATTTAGAAAGAGCGCTATATTGAACGAAACCAGATGCTGCAATTTGCTCTGAACCTTCC</w:t>
      </w:r>
    </w:p>
    <w:p>
      <w:pPr>
        <w:pStyle w:val="Normal"/>
        <w:rPr/>
      </w:pPr>
      <w:r>
        <w:rPr/>
        <w:t>&gt;LNC_000949</w:t>
      </w:r>
    </w:p>
    <w:p>
      <w:pPr>
        <w:pStyle w:val="Normal"/>
        <w:rPr/>
      </w:pPr>
      <w:r>
        <w:rPr/>
        <w:t>TAAAAATAAAAACTTATAAGTGAAAAATTGAAATTAACTTTTCCAGCAAAGAAAAGGTTAGCCCAGCAAAAAAAATACAATGAGGCAAAACAGAGAGTTTAGGAATTTTCTTTACAAGGGTGGTTGCCCGTCTCTTGTTTTAGCCAATGATTTTCCAAAAAAAAAAAAAACAACAACCCTTGGTTATGTTAATTACTGGATCATTGAACTTGGAAAGCATATATATACTACTAGTTTTTTTTGTCTCTGTTAGACTATGTATGTATGTATGTTTGTTGATTTTCCCATAAAATTTGAGGCGGTGATGATGATTTCTTCGGATTCTGGGCTAGCTGAATCGGAGATGGAGACTATCCGATCCGTATCTTGGCTTGGCAAATCATTATTTTGCAGCCATGGCGTGGTCGCTTCTCTTTCGCCCCGATCTCTTTGCAGATTTGAGCCTCTAGGCTCTAAATCTTAATCTTTCGTGTTTTGCTTATTCTCTAACCTACCCAGCTGACCCCAACTTCCCCACTTTACCTTCTAATTCTTTCTTGTTTTTTTTTTCATAAATTATATATTTTCTTTTTGATTTTATTTTTCATAAATAGTACTTATTCTATTCCTAATTATTTGTCTATTTTTTAATTGACGACATAGTAAGTTTATCACTTTATCTTTTATTAATTATGAAGTGGATAATTTAAAATTTTACGGTTTTCAAGAAATTCTACATTTTTCAAAATTAATTAATGAATGGTATAATAGATAAAAATTTTTTGTCATTTCTTGATTTGTTAAAATAGATAACTAAAAAGGAAATATTGGACAAGTAATTAGAGACAGAGAGAGTAAATGGAAAAGGGCATACATTTTTTTAAATTTATTTCAAAAAGTTAGTTACACGCTTAAATTATTATCACGACATATTACACACACATCTTTACTATTTAAAAGTGAATTTAATATCACCCTTCGTTACTTAACATCACTCTCACAATATATGGTGTGTTACACTTGCTGCTACATCGGCACTGCGTAGCTGTAGCGATACATCTGAATTTATAATTTTTTATATTCTTTTTT</w:t>
      </w:r>
    </w:p>
    <w:p>
      <w:pPr>
        <w:pStyle w:val="Normal"/>
        <w:rPr/>
      </w:pPr>
      <w:r>
        <w:rPr/>
        <w:t>&gt;LNC_000950</w:t>
      </w:r>
    </w:p>
    <w:p>
      <w:pPr>
        <w:pStyle w:val="Normal"/>
        <w:rPr/>
      </w:pPr>
      <w:r>
        <w:rPr/>
        <w:t>GAAAACTCTTAAGTTTCAGGTATTTGAAGTTTTGGTAGAAGCATGGACACTTAGGTGCAAAAAGGAACAAAAAGGCTGAAAAGAACGAAGAAGCTGAAACCTGGGGATCGCCAAGCACACTTGGCGATTCGCCGAAGGGACGCACTCCGCCTCTTGTTCCAGTACGTGAAGCCCTGAAGAAGCAGGATCAAAAAGGCGATGAAAGGAGCAGTCGACATTTCACCGAATAGACCCGCGAAGCAGTACTATATCGCCCAACAACACAGAGCATGATGATGCTGAAGGGTAGTGCAAGACGGCGATGAACTACACCAAAGGGCGAATCGCCGAGTTAATTGGCGATTCCGACTAACCTCGCCGGATGATCCGCCAACACTATTTTCTGAAGCCTATAAATACTAAACTTTTTATTAATTTTTAAGAGTCGCACATTAATTTTAATTTTCCACAATAGAATAACACTTTTTGGTATTTTTCTCTCAAGTTTGGAGAGGATTTTGGGAACTTGAAGAAATGAGTTCATCTTCCC</w:t>
      </w:r>
    </w:p>
    <w:p>
      <w:pPr>
        <w:pStyle w:val="Normal"/>
        <w:rPr/>
      </w:pPr>
      <w:r>
        <w:rPr/>
        <w:t>&gt;LNC_000951</w:t>
      </w:r>
    </w:p>
    <w:p>
      <w:pPr>
        <w:pStyle w:val="Normal"/>
        <w:rPr/>
      </w:pPr>
      <w:r>
        <w:rPr/>
        <w:t>GATGAAACCCTTGAAGTTAGAGGGTTTAGAGTTGGTAACGTGAAGGAGAAAGTCGGGAAGCTTGCGAGGAGCATGTCCGCGTCGCGGACTTGTTCCCTCTGTGAACAAAAATCTTCTCCGCGTCGCGGACAGGACGCGGACTCCACTGTTTTCAGAAATTATGTTCGAAGATTTTCTTAAGTTTGGCTGTCCCAAATCATTCCTAAATCATTCCTAAACATCATGAGGCC</w:t>
      </w:r>
    </w:p>
    <w:p>
      <w:pPr>
        <w:pStyle w:val="Normal"/>
        <w:rPr/>
      </w:pPr>
      <w:r>
        <w:rPr/>
        <w:t>&gt;LNC_000952</w:t>
      </w:r>
    </w:p>
    <w:p>
      <w:pPr>
        <w:pStyle w:val="Normal"/>
        <w:rPr/>
      </w:pPr>
      <w:r>
        <w:rPr/>
        <w:t>AGAAAAGCCGTTTAGGGGAGTAAACAAAGTTGAGGCGCTGATAAGAAGGAAGTATCCGCTAAAGTACGATGCTAGTAGTGACAGGAAAACATGATAAAAATAATCTAGTTCATAATGATCTAATATGAATTTAATCAATTATGAATATGATAGGAAGGAATAATTTGAAATAAAAAACCCGCATAGTAAAGAACATGACTACATATATGCATGACG</w:t>
      </w:r>
    </w:p>
    <w:p>
      <w:pPr>
        <w:pStyle w:val="Normal"/>
        <w:rPr/>
      </w:pPr>
      <w:r>
        <w:rPr/>
        <w:t>&gt;LNC_000953</w:t>
      </w:r>
    </w:p>
    <w:p>
      <w:pPr>
        <w:pStyle w:val="Normal"/>
        <w:rPr/>
      </w:pPr>
      <w:r>
        <w:rPr/>
        <w:t>ATCCCTTTTTTATTTGTTTCTCTCTTTACTGTTCAAAGAAGAAGTGGTTTTGTTAAGTGTATACGCACTTTGTATGAGAAAGAAAGGATATAAACATAGTGGTTGTCTAACGAGATACTATTTAGAATAAGATCGTCAGGTGAGTCACATATTGCGCATTTACCGCTTTCGAATTTTTGAAATTGGATTTAGACTTTTTTAGACTTTATCGACTTATTTCATATCATGGTTCAGGCGTTAAAAATAC</w:t>
      </w:r>
    </w:p>
    <w:p>
      <w:pPr>
        <w:pStyle w:val="Normal"/>
        <w:rPr/>
      </w:pPr>
      <w:r>
        <w:rPr/>
        <w:t>&gt;LNC_000954</w:t>
      </w:r>
    </w:p>
    <w:p>
      <w:pPr>
        <w:pStyle w:val="Normal"/>
        <w:rPr/>
      </w:pPr>
      <w:r>
        <w:rPr/>
        <w:t>TACCTCCCGAATATAGATACGAGCCAACCTCTCAGCACTGAAGGTAGTATGAACAGGAAGGAAGTGTGCTGACTTGGTCAATCGATCCACGATGACCCAAATGCTGTCAACACCTCTAGAAGTCCGAGGTAACCCCACAACGAAGTCCATAGTGATACGCTCCCACTTCCACTCCGGAATGGGTAATCTCTGGAACTCGCCACCAGGCCTCAAATGCTCGGCCTTTACCTGCTGGCAGCACAAGCAACGGGAAACAAAGTCAGCAATATCTCTCCTCATGCCACTCCACCAGTAATGCTGCCTCAAATCACGATACATCTTCGCTGTGCCCGGATGGATAGAGTATCTAGACTCATGGGCCTCAGAAAGTATCAACTGTATCAAATCTCCAACTCTCGGAACACAGATGCGGCCGGC</w:t>
      </w:r>
    </w:p>
    <w:p>
      <w:pPr>
        <w:pStyle w:val="Normal"/>
        <w:rPr/>
      </w:pPr>
      <w:r>
        <w:rPr/>
        <w:t>&gt;LNC_000955</w:t>
      </w:r>
    </w:p>
    <w:p>
      <w:pPr>
        <w:pStyle w:val="Normal"/>
        <w:rPr/>
      </w:pPr>
      <w:r>
        <w:rPr/>
        <w:t>GAAAGATTATTTCTCAATTTGACACTCATGAATGTTGATGATAGAATATGAAGGATTCTTCAATGTAAAGTATACCTTGAATTGGTAGGGCTTATGCATCCTTTTCTTGTATAAATGATTATATTGTTGATTGTTGAATCCTTGGATCGGTAGGCTTATGGCACCCTTCCACACATGCTTATAATGAACCTTGGATCGGTAGGCTAATGGCAC</w:t>
      </w:r>
    </w:p>
    <w:p>
      <w:pPr>
        <w:pStyle w:val="Normal"/>
        <w:rPr/>
      </w:pPr>
      <w:r>
        <w:rPr/>
        <w:t>&gt;LNC_000956</w:t>
      </w:r>
    </w:p>
    <w:p>
      <w:pPr>
        <w:pStyle w:val="Normal"/>
        <w:rPr/>
      </w:pPr>
      <w:r>
        <w:rPr/>
        <w:t>GGAAAACAATGGGGGCCTTTAGAGGAATTTGGAAGAAGTTTGAGGATGAGAGTATAAAAATGGGGAAAAGGCATCTCGTTTTCCCCTTTCAACATGAGACCGAAGGAGAAATAAGTAGATAGATTCACAGAGCAACTTACTTTCTGTTGAAGAAGAAAGAAGAAGAATCTGTAGCAGCAATACATCCAGGTTCCACAGCAGCAATACATTGCGTTGAGATCTTCATTACTTTCATCGGTAAACCTTTTCTTTTTCGTTCGTCTGCGTTATTATGCTAAGCCTGATTCAATAGTAGATAGGTGTTTATCTCTGATTGTGTGCGTATGTGTAGGTTAGTTCTATTGCGTTTTTTTTACTAGGTTAGGTGCCTATATAAATGTCTGATTTAGAGAATCCAGCTATTTGTGTGAGTTGAGTGGAACCTTAGGGCAGATTCTACAAGCAAGAGAAGATTGTTTAGGTGTTTACATCAACTGACTCAGTGGTGATGGTTAAGTAAATCAGCCTTCCTATGCTGATGTGTCTTTCAACACTTCATCTCCTATGACTCCAACATCTTCATCAAATTCTCTTGTGGTGAACTTCTATTGGACTAGCCGCTAGCTTAGTTCCAAATATGGAATCAACTCAACTTTATACTTCCTTTGATATAGGATCCCTTTACTGGATCTCAACACCCCTATCTCCAACAAGATTTTGATGCAAACCACACTGTTTCATAAGATCAATAGATCATCAACATATATCAAGATAGCTACAAAGTCTCCCTTTTTTTCTTTGTAAACAATGAATAGTTATATAAACGCTGGGAGTATCCAGCATCAAGCACATATCATTAAGTTTGATATTCCATTGACTTGATGCTTGTTTCAAACCATACAATGATTTCCCTAACTTGCCCACTTTGGTCTCACTTGTCTTGTCTCATGAATCCCTAAGGTAATTCCATGTACACTTCATGCAAGTCTGCTTGTAGGAAAGCATTGTACACATCCATTTGGTGCATGCCCACCCTTTTGATGTTGTAAGGCAATGCTAAATCTCATAGTTACCATTCTGGCACCTGGTGAGAATGTCTCATCATAGTCCAATCTTTCCTTTTGGTTGTATTCTTTCGCAACAAATCTAGCTTTAAACCTTTAACTTCCCCATTAGCCTTGAACTTTATTTTGTACATCCATTTTCAACCAATTGCATTTTATCCTTTGGGTAGATCCAAAACATCCCATGTCTTTTTATCTTCCGAAGCTTTGATCTCCAACTCCACTCCTTCAATCCACCTCTTATCTTTTAAAGCTGTTGTGAAGTTCTGTGAGTGTGAAGGTGTTGAGATTTTCCAGGAAATGCTTGTATTTTATGGAAAGTCTGTTGTATGGCAGCTAATCAGATAATGGATAGTGTTACTCCATGATTCTTCCTAGTGGTAACATAATCCTGCAACCATAAGTGTTCCTTAGCTCTTCTGTCAGATTTTTTCAATTGCTAGGACTGAGTGTCATGTCCAACAGGTTCATGCATTGGTTCAACTGGTTCTGCAAGTTTAGGTTTCATTGGTTCAACAACTTCAGGTTCAGTGGAAAGTGGTGCTCCTTCTGTTGTTATATTAGCCAACTCATCAACAGTGGAAACAGATCCAGGAACAGGGGCTACAACATCTTCTAGATCTTCTAGTAATGGTTCAGGAGAATCTAGCATTCTCCCCCTATAATGAACCATATGAGGCTAGATCACTTGTGTATGAGAAGAAACTTGAGCAAAGGGAACTAGATGCTCCTTTTTTTTTTTTGGTGAAGTAATTAAATTGCATTGGAAAGGCATCAAGAAGATGCAAAGGTTACAACTAAAAATAAAGTTGCTTCAAACATGAAAACAACATGAAGCTAACTGTGCAAAAACCTGTAAAGCAGCCATAAAGATAAACCCCCTTAAACCCTACTGTACTAGAGTTAAGGAGCTAACAAAATCCAAAAAAATTTCCATACTGTTTACAGGGGAGAGAAGGTGCCAATTATAAAGACTAACTAAACACCTAGTTTTAATGGTGCTTATGGGAGTTGATATTCCATCAAAACATCTGCAGTTTCTCTCTTTCCAAATGCTCCAAAAATTACTGTTGGGATCATCCTCCAAGTACTTTTGATGGTGTTGTCAACTCTCCTACATATCCAGCTAGCATAAGCATCTTTGATGGAGAAGGGCATAACCCATTGGAGGCCAAACAATGAGAAGAAGAAATGCCATATGCCGACTGTTGTGGGGCAGTGCAAAAAAGATGGTTGACACTTTCATTGTCTTGTTTACAGAAAAGACATCTGTTGATGACAGTGATGCCCTTTTTCCTAAGGTTGATACTCCTTAAAGATGACATCTCTGTAAAAAGAAATGATTAGTGGATATATCAAGCAACTTATAACCTATGTTGCTTGGACTCTTCAAAAATGTCAAGGGGTGTGTGTCGGATTCGTCAAAAGTAGTGTATTATTGGAGAATCCGACACGGGTGCGGTATCGAGAGTGAAGAATCCACGCAACTTAGCTTATAACCTTTGTGAGTTTCTGAATATCCCATAAAAACTACTGGTGTTCATATCCTGAAAACTTGTTCTCTCTCACCATCAGGGTGGCATAACACAAGCATCCAAAACTCTTGCGTGAGCAACTACAGGTGGTCTTCTGTACAACATTTCATAGGGTGTCTTGATATTTAAAATGATAGCAATTAGCCTAGTGATTATATAAACAACAGTGGTAATACACTCTTTTATAACTTAGTTGCCATATGTGCTTGAAACTTCAGAGCTTTGTTTGTATCTATGCTTTCTCTCTATCACTCAATTTTTGCTGGGGAGATAACCACAACTACTTTGATGTATGATTCAATAAGCATCAAACAGATGAGTGCATTGCTTATTAAGGACCTCCACTCCCATTGTCTGGTTTAATAATCTTCACTACTGTATCAAACTGTGTTCTCAACATAGAATGATAAAAATAAACTTCTGTAAGATTACAATAACATCACCT</w:t>
      </w:r>
    </w:p>
    <w:p>
      <w:pPr>
        <w:pStyle w:val="Normal"/>
        <w:rPr/>
      </w:pPr>
      <w:r>
        <w:rPr/>
        <w:t>&gt;LNC_000957</w:t>
      </w:r>
    </w:p>
    <w:p>
      <w:pPr>
        <w:pStyle w:val="Normal"/>
        <w:rPr/>
      </w:pPr>
      <w:r>
        <w:rPr/>
        <w:t>GAGCTATTGCAGGGGTTACCCTGTGCGTACCCAAAAGGTAGCGGCTGTGGGTTTCCCTTGTCATAAAAAAAAAGGAGTATCAGAAGGATGCAGAAACACTGGGTGTGTGTGGTCAATTTTCTCATTCGCCATTGATAAATAAAACCAAACTTTTCACAGCTACACAGCTAGCGCATGGCCAGTTTCTTCTGCTCTGCTACCATGTGACTTGAGTTCGAGCTCAAGTTCTGACTATGGAACCTTAGGTCAAACCCAAATGTGTGAGAGAAGACAAGCGAGAGAGAAGAAGATATGTTGGAAAAGTAAATTGTGATTATATCATCAAATGAAGTGATTACAGTCTCTATATATACACAGCTCCTAAGCAAG</w:t>
      </w:r>
    </w:p>
    <w:p>
      <w:pPr>
        <w:pStyle w:val="Normal"/>
        <w:rPr/>
      </w:pPr>
      <w:r>
        <w:rPr/>
        <w:t>&gt;LNC_000958</w:t>
      </w:r>
    </w:p>
    <w:p>
      <w:pPr>
        <w:pStyle w:val="Normal"/>
        <w:rPr/>
      </w:pPr>
      <w:r>
        <w:rPr/>
        <w:t>ATGCTAATTTAATTTAACAGAAGCTTAACAAAACCCAAATCTGTGCTTAGAGGAATGACAAACATTTGTTTCCTCTTGTCTTTACTGATATCTGATTCTGTGCTACACAAGTGAGGACTGGATTAGATCAAATTGGCTTCCTTTACGTACTAAATTTCACTACAGAATTTAGATGCATGCAGTTTGAGTTCAAGAAAGAAACTTACGGTGTATTTTCTTTGGGAAATCTAACATTTTAATTGCAGTATATTGTGGAGCTCCACTTCAGTGAAGCAAGACTGCATCCGGAGATAAGTGATAATCAGTCCTTGAAAGGCTTAAAGCAGCTGCGGAGGTGTAAATAGTTTTTGTTATATTAAAAACATGAACTCTCTACTTGAAAGTTAAATTACCTAAATATCCTTATAAATAATTAAATACCTTAATCATCCCAAATAGCCTAATTAAAAGCCCCAAGAAAATTACCATCACAAGTCACAACTCTTCATGCTTAACCATACCTGTCAGGCTCTCCAAAGGTTTGGAACATTTCCTC</w:t>
      </w:r>
    </w:p>
    <w:p>
      <w:pPr>
        <w:pStyle w:val="Normal"/>
        <w:rPr/>
      </w:pPr>
      <w:r>
        <w:rPr/>
        <w:t>&gt;LNC_000959</w:t>
      </w:r>
    </w:p>
    <w:p>
      <w:pPr>
        <w:pStyle w:val="Normal"/>
        <w:rPr/>
      </w:pPr>
      <w:r>
        <w:rPr/>
        <w:t>TCCTATGTAAAGTGGATAGCATTGTGAGTTAAAGTATGATTTCTCATGATGTATATATGAAATGATGTTGGATTATGAAGTATCCTTAAATGAAAATGTTGTGACTTGGTTGGTAGACTAAAGTGTCCCTCCTTGTTACTTAAAGTCTTGAATGCATGAATGTGTGAAATGGGCAAAACTAAGAAATGGTGCCCTTTCATAAGTCTAGCTTTCCTAAGTAAATGTAAAACCATGAAATCGGTAGACCTAATGGTGGTAGCCCTTCTCATGTGTGAAATGATGAACCTTGGATCGGTAGGCCTAAGGCACCCTTCTAGGGGGATTTAATGAGCTATCCTTATGAACCTTGATTGGCCATGACTAAGAAATGGGGCCTTTCTTGGGAAGAGGTACTATGAGTTGGTTGAACTAGAAAAGGAACCTTCTCTAAGTACATATGTGATTGAATACTCTATGGGAAACAAGGCTAGCACCGAGTGGATGTGGTTAGGAAGGTGGCCTAGTTGAGTATGAGATTAGGCACAATGAACTTCCTTGGACATCCCTTAACCATGTGCCTACATGGGTTGCTTACTAGTTCTACCTTTGGCAAGTAGAACAACCTCCACGGAGTAGGATAGACTCCGGATTCCATACCTAGCTAGTATGGTCTATGTCGGTTATGCCTATTCCCATCATGTGGGATGTGCACTCTAGTTATTGGATAGGTTCTACAACGTGTAGGTAGTAGTATGGGATGCTATCTACACATGGCACGAGTAGGCTTTGAAGATACTAAAGTGAGTTCCCTAAGTCTAACGACTATTATGTGAAAGTCCCCTTATGTGCTTGAATGTCTCCAAAATGGTTTCTTAAAGAATGTTGGTCTATTGATGTTATGTTGTAAATGAAATGTCCTTATCTAAGGTAATCTTGGGGAACACTTAAGTGTGCTTGAAGAGGTTGTATGGGCGGTCACTTCTTGTCTCACTCAAGTGTGTCTTAAGGTTATATTAGGTAGAGGTCTTATGGTAATGAAATGACATGTGTTCTTTTAAAGTTAAGCATGGGTTGTATGTGGATTTATGTTGAGTATATGTATGGTTGGCTATGGTCTTATATGTTAATGTTGACTTGTATTATGTCTCTTATACTTGTAAAGGAAAGGTTTTATCAAATTGATACGAAAGCATTTATTCTTTGAAAATGTCCTTTTTGGCATGTTTTTGCATGGTCTCCATACTTAGTACTTAATTGTGCTAACC</w:t>
      </w:r>
    </w:p>
    <w:p>
      <w:pPr>
        <w:pStyle w:val="Normal"/>
        <w:rPr/>
      </w:pPr>
      <w:r>
        <w:rPr/>
        <w:t>&gt;LNC_000960</w:t>
      </w:r>
    </w:p>
    <w:p>
      <w:pPr>
        <w:pStyle w:val="Normal"/>
        <w:rPr/>
      </w:pPr>
      <w:r>
        <w:rPr/>
        <w:t>GAAAAATAATATGGGTAGAGTCAGAATGATGGAACGACCCTAGTGAAAAAGAGAAATTATATGGATAGGGTCGGAATGATGGCACAACCCTACGCAAATCAGATTTGAGGAGTCACCAGAAAGACGAATGGAACTATGCAAATCAAATCTGAGGAGTCACCGTAAAGACACGATGTTATGCAACTCAGATATGAGAAAGTAGTTCGGAGAAATCCATGGTACTACGCAAATTAAATACGAAAAGTAGTTCGGAGAGATACACGGTGCTACGCAAATCAGATTTGCACGGTGTTACACAAATTAAATATGAAAAAGTAGTCACCAGAA</w:t>
      </w:r>
    </w:p>
    <w:p>
      <w:pPr>
        <w:pStyle w:val="Normal"/>
        <w:rPr/>
      </w:pPr>
      <w:r>
        <w:rPr/>
        <w:t>&gt;LNC_000961</w:t>
      </w:r>
    </w:p>
    <w:p>
      <w:pPr>
        <w:pStyle w:val="Normal"/>
        <w:rPr/>
      </w:pPr>
      <w:r>
        <w:rPr/>
        <w:t>TGAGGGGCTGGGTGAGATTCTTGCAAGATGATCAGTCGACTTCACAAAATTGCCAGTCAATCTCAATGTGCTTGTCTTCTCATTAAATATTGGATTTGATGCATAATGTCAGTCAATCCCAATGAGCTTAATCTTCTCATGTAATACTGAATTTGATGCATAATGCCGATAAAACACATAGTGATAAAATTACAGTGTTGAACTTCCCAAACCAAACTTGCAAAGATTGTTTCAGGGCATAGAGTTTATTATTTTGCGCCCAAACGCACACACAAGTGTACGAAGTTGTGCAAGTAATAAAGTAGCTCTTTTTAAGAGTTGGGTATCGTACCCACACTTAAGATTAGATGTATTCAATTCTTCCAACAATTAAAATTTAGAACAAGTGTTATCAAGAAAAGTGCTATGGGATTTTGACTGATTTATTTATCTAATTATTGAAGTAAACTACTACAATTTGATTTCAATTGGATTTCAAACAATGACTTGAGGAATTTCAGGGCTGCAGCCTGTTATGGATTCATGCAAATTATCTCATTTAATGGATGTCAATCGATTATTGAATCACTGATTTCAGAGTTAAATGTATGATCATGGTGTCTCGATCTCTAATCGCCTACGGTAATTGGCAGCCTAACTACATCGTTGAGTGGGGATAGACTGAACCAATTATTGTGCATTACGATTTTGTCCTGTCTATTAACCAAGCAAGGTTTCTAGGTATTTCCTTATCCTAGATACAAATCAACCCTAAACCTAGAGAAGATCATGTTCCTTTT</w:t>
      </w:r>
    </w:p>
    <w:p>
      <w:pPr>
        <w:pStyle w:val="Normal"/>
        <w:rPr/>
      </w:pPr>
      <w:r>
        <w:rPr/>
        <w:t>&gt;LNC_000962</w:t>
      </w:r>
    </w:p>
    <w:p>
      <w:pPr>
        <w:pStyle w:val="Normal"/>
        <w:rPr/>
      </w:pPr>
      <w:r>
        <w:rPr/>
        <w:t>CAAGCTTCAATTCTCCATTCCAATCTTCATCAAGGATTCTCCAAAGTTGAGGTATGTGGGTTGATTGTGGAAACCTTCCTTTCCACAAGTCCAACCATTTATCCTCTATTTTACTTCAAGTTTATGGGTCCTTATGATCATTTATGAACTCTTGAATTATGGAATTACTACTACACATTCTATTATGGTCTATTTTTGCATATTATCATGAAATGGAATTATTATGTGATGTTTATGGTTTGCATGCTTCCATGATCAAATTATGAAGGTTGATATATATATGTATGTTGTTGGTGGGCTGATTTATATGTATTTCGGAATTGGTTGGACTTAGTACTCTTGAAGTACATGATTTCATTTACATGAACAATAGCCCATCATGTGTTTGATAAAATGTCCATTTATAGAATCCTTAGGAAATGGAAGGTCCAATGTACATCCTATGAGTCGGATGATTATATAATTATTGAAATGATGATGAAATGGACACATGTATATGATTTTCTCTATATACGTGTTGTGAGTCGACCAAGCCTAGTACGGGGGGTAGTAGGCCCGTATAACCGTATCGAGGGGTTGGTACCTTGGTTGCCTAGTACGGGGGGTAGTAGGCCCGTATAACCGTATCGAGGGGTTGGTACCTTGGTTGCCTAGTACGGGGGGTAGTAGGCCCGTATAACCGTATCG</w:t>
      </w:r>
    </w:p>
    <w:p>
      <w:pPr>
        <w:pStyle w:val="Normal"/>
        <w:rPr/>
      </w:pPr>
      <w:r>
        <w:rPr/>
        <w:t>&gt;LNC_000963</w:t>
      </w:r>
    </w:p>
    <w:p>
      <w:pPr>
        <w:pStyle w:val="Normal"/>
        <w:rPr/>
      </w:pPr>
      <w:r>
        <w:rPr/>
        <w:t>GTGAAGAAGAGAAAGAAGAGAGGAAGAAGAGGAGTTGGAGCTAGGGTTGAAGATTTCTTGGTGTTTCTTCTTCAAATTTCGTGGGGAATTCATCTTTAAGGTATGGGGATCCTTTATCCTTGATCATTCTTTCTTTCAAGGAGCCCAATCAAAAGGTTTTCAAGGTCTTTCAAATACACCAAAATCCTATTTCGAATTCTAAGCATGGGTCCTTGCATTAAATGATTTCCAATGATGTTTTATGTTGTTGTTAATGATTATTGATGGTTTTAAGAAAGAAATCCTCATGAACCAATGTCTTTACAAATTCTCTAAATTTGACCTAAAGTGGGTATATTGATTTTGTGTAATTGATGGACGATTATTGTGTAAATTGTTGTGGGCTGTTCATGTATGTATTTATCTATGTTGAATTGTTAAGAATTGTTATTGAATTGAAGGATGTGG</w:t>
      </w:r>
    </w:p>
    <w:p>
      <w:pPr>
        <w:pStyle w:val="Normal"/>
        <w:rPr/>
      </w:pPr>
      <w:r>
        <w:rPr/>
        <w:t>&gt;LNC_000964</w:t>
      </w:r>
    </w:p>
    <w:p>
      <w:pPr>
        <w:pStyle w:val="Normal"/>
        <w:rPr/>
      </w:pPr>
      <w:r>
        <w:rPr/>
        <w:t>TTGGTGAGTCCTCATAGATTCGAGGGCAATAACCAACATGTTCCTTTTTTTATGTCTCTCTAGTATTTGCTTAAGTTTTGAGTGGGCTTAGTCCCAATGTTATATTCATGTATTAGATGGTTTTGAGACATATTGTATAAAGTCTAGAAAGTCTTCCGCTTGCTATTTATTGAAAGTATCTTCGTGTGTGAAGAAAGTTTTTAATTCCTTATGGTTTTGGTGTCTATGCGATGAATGAATGCTAAGAGGCTTGTATTAGAC</w:t>
      </w:r>
    </w:p>
    <w:p>
      <w:pPr>
        <w:pStyle w:val="Normal"/>
        <w:rPr/>
      </w:pPr>
      <w:r>
        <w:rPr/>
        <w:t>&gt;LNC_000965</w:t>
      </w:r>
    </w:p>
    <w:p>
      <w:pPr>
        <w:pStyle w:val="Normal"/>
        <w:rPr/>
      </w:pPr>
      <w:r>
        <w:rPr/>
        <w:t>GCCAAAGTGTTATATGACACCGCCAACCTCTTTTTTGATTCCTGGAACATCTTCATCGAATTACTACCCACAGTCGAGATAAGTTCGTTGCTCTGATACCAATTGTTATGATCTCAATTGAGATATGGAAATTCAAATGGAAAAGAAAATAATCGAACACAATAGTTTTTGGGATTTTCTGATTTATAACTGGAAAATTAGAGACAAGGATATCTACTACATGGAAATTAAAACTACATTTAACGGAAACTAAC</w:t>
      </w:r>
    </w:p>
    <w:p>
      <w:pPr>
        <w:pStyle w:val="Normal"/>
        <w:rPr/>
      </w:pPr>
      <w:r>
        <w:rPr/>
        <w:t>&gt;LNC_000966</w:t>
      </w:r>
    </w:p>
    <w:p>
      <w:pPr>
        <w:pStyle w:val="Normal"/>
        <w:rPr/>
      </w:pPr>
      <w:r>
        <w:rPr/>
        <w:t>AATTAAGTCAAAACTAGTTAGAGTTAAAAAGTTGATAAGTTGTTTAAATAAGTTCAAATAAATAATGTGGTTTAGTTTGTGGATTTAGTTGTTCAAATCAAGTCAAAACTAGTTAGAGTTAAAAAATTGTTAAGTTGTTTAAATAAGTTCAAATAAGTAATGTGGTTTAGTTGATGAATTTAGTTGTTGGAATTAAGTCAAAACTAGTTAGAGTTGTTTAAATAAGTTCAAATATATAATGTGGTTTAGTTGGTGGATTTAGTTAGTGGAATTAGTTCAAATCAAGTTTAATTGTAAGTGACACTATGTTTAATAACTTTATTGTTGGTGAATGTAGTAGATCTATAGAGCATAATTATGTCCAAGGTTCTAGAATATCATATATGGTTGATGATTCTTCTGGGATGCATTCTGCATAGAATATCTTAAGTGAGATATAATTATGACTCGACTAAACCTCCATAGAAAGAAGATTAAATTTTATTGTATACCTCTATGCAAGATGTTATGTGCATATTGAGTTGTGCTTAATTAGGCTTTCAAATTCTTTTAGTTAGATTCTGGATGAATATCTGCAACAATGCTCATCCAGTTACTTTATGTTCTGGACTTCTAATTCATTCACCAAATAGTTTGGATCTGAGATGTAGTAGTTGATTAGATTATCTTGACATAACTGTACTAGTAATTCTAGTTTGGTACTTGTAGCTTCTAGCACAACCCTGACACTAGAGAGTATCTGAGTTTGTTATTGCGGAGTTGGTGTTTGTAAACTAAATCTCTCTTCTGCATATTCTATATTTGACTTCAGCAAACCTAAGAAGAATGTGAAAGTTTTAGTTTGACAGTCATATGAACAGTTTATTGTATGAACAATAAACCTATAATTGCAGGTAAGTATTGTACTTTCGACGTGTAGTGCGCTGTTCACATGCTCGTCATTTTCATGAGGTGCCCTAAATTAAGAAATGACCAAAATGTTTCTAGAGCGTGTATTCATACATGTTCCCAGGGGAAATGTTTGAGAGCAACAAAACCAATAGAACTATTAGAATCGATTTCCCCATCAACATTAACATGAATTAAACCATCTTGTTCTAGGGAAATTATTTTTCGAGCCCAATCTAATTCTTTCTCTGAAATTGCGATGTGGACTGCTTCTTTTCTTCGCAAATTCGAGGAATTGTTGGACGAGCTATCTGTGATCTGCTTGCTTATTACTTGAATATGTGAATTTTCAATAGTGACTTGCTTTGTCGGAGTTATTCCATGAATATAATTGTCAAGTTTTTGTTGAAGCAATCATATATCTTCCTTTTTTTTATTTTCCTTCTAGAAAAATTGGCACATTTATGTATTTAATGAAATGTTAAGTTTTGTATTTCGTAAAGTATCAAAATAATCAATTTAATGTTTTTTCTCAGGCTAACATCATCAAGAGGACTGGAACTACCGTAGTTGACACAAATAAAAAGAAAATTTTTAAGGAAATTGAGGTCAAGTATCGACTTCAACATGCTCGACTTTTGGATTGATGATTTCATAAAGATTTATTGCAAATTTACTAGAGATTTTAATTCCATTTGAATTAGGAGTTAATTAGTTGGTTTTATGTTGAGATTATTGCATTTAGTTAGATCTCAATTTTTCTTGACATAGAAAAAATAATTTGTTTTGACATTGTTTACTTTTACAGAAAAATTATTTTGCTATTTGTTCTTCAATTATAATATTAGAAAATATTTGCTTTACATAATATTTCTTGCTTGTCATGAAGTAGATAGTTTTGAATGTACGAATTGTTTGTATGTATTTGTGTCTTGAGAAAAACTATATATAGAATTTTTTGGGATGTCTAAAGAAACTTGGTAGCGACATTAGAATATGAATATGACATTTAGCAAACTATAAAATAATGTCACCAATTATATGACATTCAATAATAGCATTTGTTGACATTAACTAAAGTGTCAGAAATTTTAATGTATAAATGTCACAAGTATCTTGAAATTTGTTTTACCA</w:t>
      </w:r>
    </w:p>
    <w:p>
      <w:pPr>
        <w:pStyle w:val="Normal"/>
        <w:rPr/>
      </w:pPr>
      <w:r>
        <w:rPr/>
        <w:t>&gt;LNC_000967</w:t>
      </w:r>
    </w:p>
    <w:p>
      <w:pPr>
        <w:pStyle w:val="Normal"/>
        <w:rPr/>
      </w:pPr>
      <w:r>
        <w:rPr/>
        <w:t>GCAAAGTTCATCAATATTAACAGCCTTCTCCCAGATTTCTTCCTTAGGTTCCTTGTAACTATCCATGACTCTTTTGTAAATTTTGGAGATGGCTAGCATAGCCCTGAATGCTGAGGAATACAACTTTTACCAATTTCAAAAAACTAAAGTCACAAATATTTTCACGAATTGAAAAGACATTCGTATAGAGAATTGGCATGGTCTAGGCATAGCATAACGAATTTACTCATATTACTCGGATCAGAAAACTCTGCAAACAAAATTGTGGCAGCCATTGGATTTTCAAAAAAAAAAAAAAAAAAAATTTCAAAAAAAAATTGTGGTAAGCCATTGGTCTGTTCTCTTTGTAGAAGATTTTGCAATTCTGGTTGCTCTTCATCTTGCGAGACTCGGTGAGTTCATCTATCTCTTCTCATATTTTAAATTTAGTTCTAATATGTGTTACTCGAGTCGAGGGGTAAATAGTACTAGGCAAGTCCCATGAACGAGCTCGATCTTGAAA</w:t>
      </w:r>
    </w:p>
    <w:p>
      <w:pPr>
        <w:pStyle w:val="Normal"/>
        <w:rPr/>
      </w:pPr>
      <w:r>
        <w:rPr/>
        <w:t>&gt;LNC_000968</w:t>
      </w:r>
    </w:p>
    <w:p>
      <w:pPr>
        <w:pStyle w:val="Normal"/>
        <w:rPr/>
      </w:pPr>
      <w:r>
        <w:rPr/>
        <w:t>CTAAGCCCTCTCCAAAATTCCACCAAGATCTTCAACCAAATTCAAACATCTCAACCTCTAATTCCGGATTCAAGACTCAATCTCAAGCTTCAATTCTCCATTCCAATCTTCATCAAGGATTCTCCAAAGTTGAGGTATGTGGGTTGATTGTGGAAACCTTCCTTTCCACAAGTCCAACCATTTATCCTCTATTTTACTTCAAGTTTATGGGTCCTTATGATCATTTATGAACTCTTGAATTATGGAATTACTACTACACATCCTATTATGGTCTATTTATGCATATTATCATGAAATGGAATTATTATGTGATGTTTATGGTTTTCATGCTTCCATGATCAAAATATGAAGGTTGATATATATATGTATGTTGTTGGTGGGCTGATTTATATGTATTTCGGAATTGGTTGGACTTAGTACTCTTGAAGTACATGATTTCATTTACATGAACAATAGCCCATCATGTGTTTGATAAAATGCCCATTTATAGAATCCTTAGGAAATGGAAGGTCCAATGTACGTCCTATGAGTCGGATGATTATATAAGTATTGAAATGATGATGAAATGGATACATGTATATGATTTTCTCTATATACGTGTTGTGAGTCGACCAAGCCTAGTACGGGGGGTAGTAGGCCCGTATAACCGTATCGAGGGGTTGGTACCTTGGTTGCCTAGTACGGGGGGTAGTAGGCCCGTATAACCGTATCGAGGGGTTGGTACCTTGGTTGCCTAGTACGGGGGGTAGTAGGCCCGTAT</w:t>
      </w:r>
    </w:p>
    <w:p>
      <w:pPr>
        <w:pStyle w:val="Normal"/>
        <w:rPr/>
      </w:pPr>
      <w:r>
        <w:rPr/>
        <w:t>&gt;LNC_000969</w:t>
      </w:r>
    </w:p>
    <w:p>
      <w:pPr>
        <w:pStyle w:val="Normal"/>
        <w:rPr/>
      </w:pPr>
      <w:r>
        <w:rPr/>
        <w:t>CTTCGTCTTCATCGTTCACTTCTTTCTTCTTTGATTTCGATGCACTATAAAACTCAACACCCCCCTTCAAGTTGGAGGGGAGGGAACTGATACCCAACTTGGACAGAATCATGTGGTGAGAAGGTCCAGCCAATGGTTTAGTAAAGAGATCAGCTAGCTGAGCCGATGAAGGGACGAAGGATAAAGAAATCAAGCCCGCAAGGAATTGTTGTCGGACAAAATGGCAATCAAGTTCCACATGTTTAGTGCATTCGTGAAACACCGGGTTACGAGCAATATAAATAACAGCTTTTCTATCAGAGAAGACAGGAATAGGTAGAGTCTGTTGTAGAGATAGGTCCTTGAGCAATCGAGTCAACCAGGTGAGTTCAGTAGTAACCCGACACATCGATCTATACTCTGATTCAGCTTAGGAGAGGGAAATGGAAGCTTATTTCTTGGATTTCCAAGAAATAGGTGAGCCGCCAAGACTGATGAAAAATCCACTAACCGATCTGCGCGAGTCTTTACAAGAGGCCCAATCCGCATCACAAAAGGCAATGAGTGACAAAGAGGAGGAAGCGTTTAAAAACAAACCTTGGTCTGGATTAGATTTCAAATATCGCAACACTCTGAGTCCGGCATTATAATGACCAACACACGAGGTTTGCGTATATTGGCTAAGACAAAGCACAACATAAGACAAGTCCGGGCGAGTGTGAGTGAGGTAATTAAGCTTACCAACAAGCCGTCGATACATTGTGGGATTTGCCAGGAGAGGACCAGCAGAAGTCGATAGCTTTTCAGAAGGAGCAAAAGGTGAAAAAACAGGCGGCAGATGTGAGCAATCAAACTCCTCTACGAGTTCGAAGGTGATACAATTGCTCCATTGGATTGACCAAACCTCTGCTCCAGATCTGTCCAAAGATCCTTCGCAGTTCTTGAATAGATGACAGAATCTGCAATATCTTTGGACAAGGAATTAAGGATCCAAGAGGTGACCATATCATTACATCTACTCCAAGCTGGATAGGTCTGATCATCAGGCTTGGGTTGTGGACTGACTCCATTGATGAAGCTTAACTTATTTTTGGCTGAAAGTGCAATAAGCACAGATCTCCTCCATCCCTGATTCTGCTGTTTTGTACATTCTACAATGGACTAAACTGTAAATAAAAAAAGGTTTCCTAACCGACCTATACCTAATTTGTACACATATACGTATTCTAGAATATTCTACAGAAAGATACTACACTATATCATGTATATAAGTATATCTAATGTATGTACAAATTATTGACGCTTGTATCTATATGTAATTGGGCCATCATTGGATTTTTTTATTTGATTAAATGTCTTCCCATTCTGTTGTGCAGGCCCACTATCGATATGGTCAAGACCCAATGTTTTAACTTCAGTAATGTTCA</w:t>
      </w:r>
    </w:p>
    <w:p>
      <w:pPr>
        <w:pStyle w:val="Normal"/>
        <w:rPr/>
      </w:pPr>
      <w:r>
        <w:rPr/>
        <w:t>&gt;LNC_000970</w:t>
      </w:r>
    </w:p>
    <w:p>
      <w:pPr>
        <w:pStyle w:val="Normal"/>
        <w:rPr/>
      </w:pPr>
      <w:r>
        <w:rPr/>
        <w:t>TTGAAAATCCATTTTACACCAATCACCTTGCGATTTCTAGGTCTGTCAACAAACTGCCAGGTTCCGTTCTTCTCGATCATGTCTAGTTCATCTTGCATAGCTCTCCTCCATGCCTGAGAGTCTTGTGCTTCAGCATAGCTTGTTGGTTCAGAGGTAACCAAGTTACACCGCTGATAGACATCTTTTAAGGATCGAGTTCCCCTCACTGGTACATCATCCACTAGTTCATCTTCTGAAAGTTGAGGCTCCTCTTTTGAAAATAAAT</w:t>
      </w:r>
    </w:p>
    <w:p>
      <w:pPr>
        <w:pStyle w:val="Normal"/>
        <w:rPr/>
      </w:pPr>
      <w:r>
        <w:rPr/>
        <w:t>&gt;LNC_000971</w:t>
      </w:r>
    </w:p>
    <w:p>
      <w:pPr>
        <w:pStyle w:val="Normal"/>
        <w:rPr/>
      </w:pPr>
      <w:r>
        <w:rPr/>
        <w:t>GCTAGCTTTTGGGGTGTGAGTTAGGTCTAAAACCTAATTTAACATGGTATTAGAGCAGGGCCCGTCTCACCCGATGTTGGGGCCCCCAAAATCAAAATTGTCCACGCACCAGATGCTAAGCACTGGGCGTGAGGTGGGGTGTTAAAGAATGACAAAAGTCTCACATCGATGGTTAATGAGATGGGTGGACTCTTTATAAGGCTTGAACAATCCTCCTTCCTTTGAGCTAGCT</w:t>
      </w:r>
    </w:p>
    <w:p>
      <w:pPr>
        <w:pStyle w:val="Normal"/>
        <w:rPr/>
      </w:pPr>
      <w:r>
        <w:rPr/>
        <w:t>&gt;LNC_000972</w:t>
      </w:r>
    </w:p>
    <w:p>
      <w:pPr>
        <w:pStyle w:val="Normal"/>
        <w:rPr/>
      </w:pPr>
      <w:r>
        <w:rPr/>
        <w:t>TCAGTCAACATCAAAAAATCAATACAGGTTATAACAAATTAACGCAAACACAAAAGTCAACAGTGAGATGGAAGAACAGTGAAGCATACAAGTAAGCTCAGAATCAGCAGATTACAACCAGATGTGAGTAAAAACCAAATCGGATTTCGGTGAAATCGAATTGCAGAATGAAAGAGAGAAGATTGGAGAATGGATCTGTGAAAGAAAAGGAGAAGCAATGGGGA</w:t>
      </w:r>
    </w:p>
    <w:p>
      <w:pPr>
        <w:pStyle w:val="Normal"/>
        <w:rPr/>
      </w:pPr>
      <w:r>
        <w:rPr/>
        <w:t>&gt;LNC_000973</w:t>
      </w:r>
    </w:p>
    <w:p>
      <w:pPr>
        <w:pStyle w:val="Normal"/>
        <w:rPr/>
      </w:pPr>
      <w:r>
        <w:rPr/>
        <w:t>TGTCGATACCATATGGCATCCAAGACCAACTCCTTGAAGTAACAGGTGTTGCTTGTAATAAATTGAAGGATACCGAATGGATTTCTAAATTCCGTACTCGTACATGTACAGGATATTATTCCAGTGGAAGGTCTCAACCACGATGATGCAGTCCCAGGAGTTTATACAATTCACTGTCTACCCTTGAGGTTGGTTCACCTACCAGGTGCATCCTCTTCGAGTGATCATGTCAAGACATCTGTGATACTTTTCATGGATAAAAGAATACGTTAAGTTATGTGAATGCAGAATTTCCAAGAACTTAAAATGTACTAGATTCCTTTAGCTTGTCTACCCATGGGATTATGTATATTTTGTTCCGGGTACAAATATGAATGTTGAG</w:t>
      </w:r>
    </w:p>
    <w:p>
      <w:pPr>
        <w:pStyle w:val="Normal"/>
        <w:rPr/>
      </w:pPr>
      <w:r>
        <w:rPr/>
        <w:t>&gt;LNC_000974</w:t>
      </w:r>
    </w:p>
    <w:p>
      <w:pPr>
        <w:pStyle w:val="Normal"/>
        <w:rPr/>
      </w:pPr>
      <w:r>
        <w:rPr/>
        <w:t>TTTTCCCCCACACACCTAGCCCCTTTTTCTTATCAAGAAAGAATTGGCTTTGTTGATAAAGTTGTTAGTTGTTGTGGTTGAAGTTGTTAGTTGTTGTGGTTTAAGTTGTTGGAGTTGTTAAAGTTGTTAGTTGTTAGTTGTTGTTGTTGTTGGAATTATTGTTGGTTGTGTATCATGATTGGGTTGGGGTTTTGAGTTGAAATCTATTGAATGTTGAGGGATTTCATGTTTCTAAGTGATTGGGGCTGGAACCCTTGAAGTTAGAGAGTTTAGAGTTGGAGACGTGAAGGAGAAAGTCGGGCAGTTTGCGAGGAGCACGTCCGCGTCGCGGACTTGTTCC</w:t>
      </w:r>
    </w:p>
    <w:p>
      <w:pPr>
        <w:pStyle w:val="Normal"/>
        <w:rPr/>
      </w:pPr>
      <w:r>
        <w:rPr/>
        <w:t>&gt;LNC_000975</w:t>
      </w:r>
    </w:p>
    <w:p>
      <w:pPr>
        <w:pStyle w:val="Normal"/>
        <w:rPr/>
      </w:pPr>
      <w:r>
        <w:rPr/>
        <w:t>TTTGGCTTATGACGACACTTTCGAATTTAGTTTTCATTTTGTTACTTACCATATCTTTTGGTCACGAAAGCTTAACATTTAAAAGAAAGTGAACTTGAGAGGAACCCATTTTTTAGAGTATAACGTATTCATTTTAGATCTGTTTTAATAATAAAATAAGAGTTAAAAACAATTGTGTAGCAATTTTATAAAGTGCAGTTTTTTTTTTTTGAGGTGCCAACGTACAGATTTTATCCTGAAAATTGCAGCATTTTGAGGGGTAAGAACTGCAGCTTTAAACAGCCCAGCAGTGCAGATTTTTGGTGCAAAATATATACATTTTTGGAGTAAAATGCTATGTTATGAGAGTTTTTTTTTTTGATGCGGCATTTTGGGTTCAAAAAATGATGCATTTTCAGTCTCAAAAGAGTGCTGAATTTGAG</w:t>
      </w:r>
    </w:p>
    <w:p>
      <w:pPr>
        <w:pStyle w:val="Normal"/>
        <w:rPr/>
      </w:pPr>
      <w:r>
        <w:rPr/>
        <w:t>&gt;LNC_000976</w:t>
      </w:r>
    </w:p>
    <w:p>
      <w:pPr>
        <w:pStyle w:val="Normal"/>
        <w:rPr/>
      </w:pPr>
      <w:r>
        <w:rPr/>
        <w:t>GGAAAATCAATTATGTTGTCAACTCCCATTGTCTTTCGAAGGAAATCTTAGAATCCCCTGCGACTCAATCTTGCATTCCCTTAACACTAGTTATACAGATTATTTCTTGAAGATTTTTTAGTCCTATCTAAATGAATCTATTTGGCCTTGGACTTGCTTGTTAAGATCTGTTAGTGCTGAAATTTGTGTCAAGCTGAGTATGTTCATTGTGTTGATAAACCATGGTTCGTCTAAGTCTCCGTAACAACATACATATTTTCGTTTGATAGTAGTTTCTTTTAAAATCC</w:t>
      </w:r>
    </w:p>
    <w:p>
      <w:pPr>
        <w:pStyle w:val="Normal"/>
        <w:rPr/>
      </w:pPr>
      <w:r>
        <w:rPr/>
        <w:t>&gt;LNC_000977</w:t>
      </w:r>
    </w:p>
    <w:p>
      <w:pPr>
        <w:pStyle w:val="Normal"/>
        <w:rPr/>
      </w:pPr>
      <w:r>
        <w:rPr/>
        <w:t>CGTTATTTGTTGTCAACATGATTCAAGGCTAAGTTGAGTTTAGGATAAAAGTTAGTATCTGATGGAGCTTGTAGGACTTTATAAAAGGATCCATTCCAACTTATTTTCTGGTTGTTTGTTAAACATATTACATTTATATCCTTGAATTAAGCTACTCTGGATTAGTTATTCACTAAAATGATCAGATTCAAGAGTCTTATATTGGTTGTCTGGTTTTTCTCTTTGATTTCCTGAAGACTTTCCTCCATTTTTCTAAATAAAATTTGGGTTAGTTTCTCTCTTTGTTCTCCTATCTCGACTAAGTGGTTAGAAGAATTCT</w:t>
      </w:r>
    </w:p>
    <w:p>
      <w:pPr>
        <w:pStyle w:val="Normal"/>
        <w:rPr/>
      </w:pPr>
      <w:r>
        <w:rPr/>
        <w:t>&gt;LNC_000978</w:t>
      </w:r>
    </w:p>
    <w:p>
      <w:pPr>
        <w:pStyle w:val="Normal"/>
        <w:rPr/>
      </w:pPr>
      <w:r>
        <w:rPr/>
        <w:t>ACCTTCTCAATGGAATTGGACCTATCTTCAAAATTTCTACTATTTCTTTCTTTCCATACTGTCCACCAAATGCAATGTGGAATTATCCTCCACCATGCCTTTTGACTCTTGCTCCCCCCTCTTCTTATCCAACAACTCAACAAATCTGCAGTATGCTCGGGCATGGTCCAGTTTGTTTTTGTGAGACTAAGGAAGATGGCCCAAATTTGTGTTGTAAAGTTGCAATGCAAGAATAGATGCTGGTTGGTCTCTGCTGCGTTCCCGCATAATGAACACCAAGATACTATAATCTTTCCTTTTCTCCTCAGCACTTCATGTGTCAGGCAAGCCCTTCTAGCAACCAAC</w:t>
      </w:r>
    </w:p>
    <w:p>
      <w:pPr>
        <w:pStyle w:val="Normal"/>
        <w:rPr/>
      </w:pPr>
      <w:r>
        <w:rPr/>
        <w:t>&gt;LNC_000979</w:t>
      </w:r>
    </w:p>
    <w:p>
      <w:pPr>
        <w:pStyle w:val="Normal"/>
        <w:rPr/>
      </w:pPr>
      <w:r>
        <w:rPr/>
        <w:t>GAAACATAAACCTCAGAATTCTCTCTTTTGATCCCAAAAATATATTAGGTTTTGTTAAAAGGAGTGGACTTTCTGCCAAAATTCTTTCAATTTGTCGATTTGGAGCCGATGCAATCTCAATCTGCGATGAAGGACCCATTTTCGCAACCATTTTACATCAAAGTAAGCCATTTTGGTTTTGAACTGTTTGGTTGGTGGATTCTATTGTGAACTACAAAAGAAGAAGAAAAGAAAATCAACTTTCTGATCATTTTCAACCTGTCTGCTCGTCGGCATCAGTAGTTGCACAAAGGAACTAGCATGCTTATTTCCTGCTCATCTAGGCATGTTTCTGCAGTTTTAACCATCAATTGCAGTTGTGGAGCGCAGAGTTTGTCTGATCATAAATTTACTCTCTATGTTTTAAGTAGGGTTCTTTTTACATGGTTTTCTATCTACTTGTATTAATATTTTTGTCTGCTTGTGTTATTAAACTTAGAAGATATTTGGTGGTATCTTTGATTGAAAATAAAGTTGATGAATGATTGTGATTATTGAATAATTTTGTTAATCCTATCTGTCATTCTAGAGCTAAACTAAGTATTTTTTTGCACCGAGAGTGGCAGGCAGTGATGCTTTTGAATTTAAAGAGAAAGATGACTAATTCTATTTCAATTGGAGGATTCTAAGACTATGAACTAGATAAGAAATAAATATTTATGTGGTCAAAACAAAACTTTATTTCTGATGTAATAGTGTATCTAATGTAATACTATGAAATAGATGAACCTTTGTTCTACACATACACATTTAGTATGTTGCATGGTTAAAAAATTATATGATTGAAAAACAAAGAGTAAGATTGTTTAGGCAACAAAAGAAAATGCTATAGAGAGAGCAAACTTACTATGCATTTGGAGTGAAAGAAATTAGAAAATTGCAAACACCCAACAAAAGACAATTTGTTTTATGATGTCTGGTGGAGATCTTCACCCTCAAAATATCCACTAATAATGTAAAGAATTACGGGACACATTCGAGCTATACTTGATGGGAATCCTATTTCTGTGAGGACTACGTAAACTAACAGGACATAACTAATGAATTTCTGGTTTAACTGTTTAGAAGTATAACGGATTTCCTCATTAAAGAATGTTCAAGTGGTGTGCTTTTAAGACAATGTTGTTCATTATATAGTAGAGAAGATGTGCAATACATGTTAGACATTACAGTGAGTTGAAACTATAATGAAATATATGTAGTTTCTAATTTTGAATTTTTATGTTGTACTGGTACAAAAGTTGTTTGCATAAAGATTTGTATTATCCTTTTGTGCTGAGTTTCTTGACAATCCTTGTATATTCCTTTCTCCATTTTCATTAGTAGTTTAATTTTAGTTTTGAAGTGTTTGCATGAAGCAAAAATCACATGTACAGAGGTTTTGTTTTCCCTGTTCCATGAACTGAATATATTTATTAACTGATTTGATGAAGACGTGATGAATAAGCCATTGCTGCAGCTTTTTCTTATGATCTGGAGCAATATCAAGTGGTTTTATAACTTATTCAGCTCATGAGAACTTTAGTGCAAATAAAGTTTCTGTACATACCGATTTCATTGCCACCTGTTGTTTCCCCTCTTGAACATTATAGTATGTTACTTTTTGTCAGCTTGTTATGTTTATTCTTATTCTTATCCTAATTTTCACGAGTCAAGTACTGCATATTATGCATCCTATGCCTTAGATACAAGTTCAATTTTTATTTTCAGTAACTACTTTCATACAAATATGAAAATTAATTTTAACATGTTGACGAATTCTCAGTGATATTTTTATGATTAGGTAAGATAGAGTTATCTTGAGACAGGGGTGTTTCGGAAACAACCTCTCTATCTTCATGAGGTAGTGGTACGGTCTGCAACACTCTATCATCTACAAAACCCCACTTAGTGAGATTATACCGGGTATGTTGTTGTTTTTTTTTTTATTATTTTATGATAATTTCTTTTTGACTTGATTGAAGTTTGGATAAAGAATGTATAAAATCAAGTTAAGGGGAATGAATTCAAAAAGATGCAGAATGTTAAGTTGTATGAGTTGCTATTACTATACAATTTTATATATTTCTCAAGAATTTGATTTAAATTCTCTTTCATATAGGTTCTTTAGGAACTGAACCTCTATTTGTTGTGATATGTCGTCATTCCAATGTTGTTTCTACAAGATTTGTTTATGCAACATTAATAGTTCGTATAGTATAAGAATGTTGTCTTATCCAAAGAAGACAAGAGAGTTGGTTTCATATTATCATGGGGCAAAGAGTTGGCTTTGCATACTAAGGCGGCTAGTTGTGATTATAATTATTATTTAGTACTTGCCATTATTAGCACTAACCTGAAAAGGAATAATGTCTTTTCGAGTTGTGACAAGAGAGAGGCTCACGTGACTCTTTATTTGGGACATGTATAAAATTTTAAGACATGTTTAATACTCTTTATATATGAGAACATTTAGTTTCATATTTAACCAAAAAAAGAGGAGAAAAAGAATTGTAGTCACTGCCTAATGAGATGATCAGCATTGAGCTACAACAATTTAATATCAATGATACTGCAGAAAGGAATCAGAGAACTCAGTGGCTGTTGACTTATACTAAACAACCAAGTTCTTATAATTAACTCATCAACTTAGTTATTGGAACTTTTTATCCTTATAAGAACTACCTTTTTTCTTCAAACTTAAAGCTATGCAGAGCTTGGTATCTTCTCATTCTTCTAGGATTATTTTCAATCCTTAGTTGGTGAATAAAATATAAAGCTAAGATTTTCAAGCATGACTACCATCAAGCTTATCTCTTGCCAATTTCTGCGTTTCTCGGGTATAACAGCTTAAAGACAAGGTGTCAGTTCTTGAATTGTGTGTGAATAACTGATCTGTAATCTTAAGTCGCTAGAGAGACACTTTATTTACTCTTAGTTACATTTAAGTAGATTATCTCTTGTTCTCATGTGCAAACTTGATCTTTTCATATGTCAAATACGTAAAATACTTTCTTGATAATAGGTGGTAGTGACACTTAAAACTTAGGACCTCTACTTACTTTGTTATTATGTTGAATTGTGCCTTATATTTTTAATGGTTCAAAATTTTAAATGAGGTTGATTAAACAATTTAGCACTAATATATCTTCCTTTAACTTCTTGTAATGTTGAATTTAAAAGGAAAACTTCTTGTAGAGTAGGATATGATATACTTACAAACCTTGATCCTTAATGTTGCTCAAGTGTCAAATCAAAACTTTTTTCATTTCTTTTTTTATTGATTGTGAAGCGTATAACTTTTCATTTTAATTATTGTAGATAGTAGTGTTGGAGTTCATTGTTGATATATGTTGTTATGGGGAGTTCGTGAGGGCTTGTTATTGGCCTGAATCTCCTTGTGAAGTATGTTGATGATGGTAGGCTTGATAAAAAGTGAGGCATTAGCGTATATGATTATCATGATGTTGACACATAAACAGAAAGATTGCCTCTAATCTGAACTACTTGCTCTTGGAATTTGTGATTCAATTATAACTTGTTGAAACATGCTTCTTGCAATACCCCTATTATATTCCTTAGGTATCAATAAAAGAGAAGAAAAATCAAATGACAGGGACGTATACAATGACTCCACTAGTGTGACTCCATACTAGTGTAATTGTTCACTTCTTATTACATAGCTTTTGTTGTGATAGTCCAGGCTTCTATATTCAAATAGGACTTTTCTTACTCAAAAAAAGAAGAGAAAAACTCTCTTTGGGCAGTTCCATTCAACTAAATTAAGTTCTCTTGTTGAATAAATTTAATTGGATAGTCATAAAGATGTATTTATTTTCTTATTGATTTATTTTGATTTTGCAGAAAAAACTAGCATCTGTTACTAAACTAACATGAACTTTTTCTTTTTACAGATGTTAAAATTTGGAGTCTTAACAATCCACAAATAAAGTGCAGATGATCAAGTCTAACTAAAAATATCGAAGAACAAGTTGAAGACCAGAGACACAATTTTTATTTTTTTTTGGAGTTGTTAAATGTGTTTCCATTGCTACCTAATTGTTTATATTTTATGTGTTTAATAAATATTATAAAGTTGATAGATATACTTTTGGTAATATGATAATTTAGTTCTTTGGAATTTACTATGAAACTTTATATTAATACAAATATTTCTCGTAAACTTTTAATGTATTTTTAAAAAATATATTTACAACAATAATCATATAATAATTAGACTTTGAGTTAGAACTTACAAACAATTAACAAATATAATCTTATTTCACTAGAAGAACTGATAAGGAGC</w:t>
      </w:r>
    </w:p>
    <w:p>
      <w:pPr>
        <w:pStyle w:val="Normal"/>
        <w:rPr/>
      </w:pPr>
      <w:r>
        <w:rPr/>
        <w:t>&gt;LNC_000980</w:t>
      </w:r>
    </w:p>
    <w:p>
      <w:pPr>
        <w:pStyle w:val="Normal"/>
        <w:rPr/>
      </w:pPr>
      <w:r>
        <w:rPr/>
        <w:t>GAGAAACATAAACCTCAGAATTCTCTCTTTTGATCCCAAAAATATATTAGGTTTTGTTAAAAGGAGTGGACTTTCTGCCAAAATTCTTTCAATTTGTCGATTTGGAGCCGATGCAATCTCAATCTGCGATGAAGGACCCAGTAAGCAAGCATCTTAATTACATCTATGGAGATTGAGGGCCGAAGATTACCCTAAAACCTAATAACGTGATTCAGTGCGTTGAATATGGGTAAGATAGAGTTATCTTGAGACAGGGGTGTTTCGGAAACAACCTCTCTATCTTCATGAGGTAGTGGTACGGTCTGCAACACTCTATCATCTACAAAACCCCACTTAGTGAGATTATACCGGATGTTAAAATTTGGAGTCTTAACAATCCACAAATAAAGTGCAGATGATCAAGTCTAACTAAAAATATCGAAGAACAAGTTGAAGACCAGAGACACAATTTTTATTTTTTTTTGGAGTTGTTAAATGTGTTTCCATTGCTACCTAATTGTTTATATTTTATGTGTTTAATAAATATTATAAAGTTGATAGATATACTTTTGGTAATATGATAATTTAGTTCTTTGGAATTTACTATGAAACTTTATATTAATACAAATATTTCTCGTAAACTTTTAATGTATTTTTAAAAAATATATTTACAACAATAATCATATAATAATTAGACTTTGAGTTAGAACTTACAAACAATTAACAAATATAATCTTATTTCACTAGAAGAACTGATAAGGAGC</w:t>
      </w:r>
    </w:p>
    <w:p>
      <w:pPr>
        <w:pStyle w:val="Normal"/>
        <w:rPr/>
      </w:pPr>
      <w:r>
        <w:rPr/>
        <w:t>&gt;LNC_000981</w:t>
      </w:r>
    </w:p>
    <w:p>
      <w:pPr>
        <w:pStyle w:val="Normal"/>
        <w:rPr/>
      </w:pPr>
      <w:r>
        <w:rPr/>
        <w:t>GAGAAACATAAACCTCAGAATTCTCTCTTTTGATCCCAAAAATATATTAGGTTTTGTTAAAAGGAGTGGACTTTCTGCCAAAATTCTTTCAATTTGTCGATTTGGAGCCGATGCAATCTCAATCTGCGATGAAGGACCCATTTTCGCAACCATTTTACATCAAAGTAAGCCATTTTGGTTTTGAACTGTTTGGTTGGTGGATTCTATTGTGAACTACAAAAGAAGAAGAAAAGAAAATCAACTTTCTGATCATTTTCAACCTGTCTGCTCGTCGGCATCAGTAGTTGCACAAAGGAACTAGCATGCTTATTTCCTGCTCATCTAGGCATGTTTCTGCAGTTTTAACCATCAATTGCAGTTGTGGAGCGCAGAGTTTGTCTGATCATAAATTTACTCTCTATGTTTTAAGTAGGGTTCTTTTTACATGGTTTTCTATCTACTTGTATTAATATTTTTGTCTGCTTGTGTTATTAAACTTAGAAGATATTTGGTGGTATCTTTGATTGAAAATAAAGTTGATGAATGATTGTGATTATTGAATAATTTTGTTAATCCTATCTGTCATTCTAGAGCTAAACTAAGTATTTTTTTGCACCGAGAGTGGCAGGCAGTGATGCTTTTGAATTTAAAGAGAAAGATGACTAATTCTATTTCAATTGGAGGATTCTAAGACTATGAACTAGATAAGAAATAAATATTTATGTGGTCAAAACAAAACTTTATTTCTGATGTAATAGTGTATCTAATGTAATACTATGAAATAGATGAACCTTTGTTCTACACATACACATTTAGTATGTTGCATGGTTAAAAAATTATATGATTGAAAAACAAAGAGTAAGATTGTTTAGGCAACAAAAGAAAATGCTATAGAGAGAGCAAACTTACTATGCATTTGGAGTGAAAGAAATTAGAAAATTGCAAACACCCAACAAAAGACAATTTGTTTTATGATGTCTGGTGGAGATCTTCACCCTCAAAATATCCACTAATAATGTAAAGAATTACGGGACACATTCGAGCTATACTTGATGGGAATCCTATTTCTGTGAGGACTACGTAAACTAACAGGACATAACTAATGAATTTCTGGTTTAACTGTTTAGAAGTATAACGGATTTCCTCATTAAAGAATGTTCAAGTGGTGTGCTTTTAAGACAATGTTGTTCATTATATAGTAGAGAAGATGTGCAATACATGTTAGACATTACAGTGAGTTGAAACTATAATGAAATATATGTAGTTTCTAATTTTGAATTTTTATGTTGTACTGGTACAAAAGTTGTTTGCATAAAGATTTGTATTATCCTTTTGTGCTGAGTTTCTTGACAATCCTTGTATATTCCTTTCTCCATTTTCATTAGTAGTTTAATTTTAGTTTTGAAGTGTTTGCATGAAGCAAAAATCACATGTACAGAGGTTTTGTTTTCCCTGTTCCATGAACTGAATATATTTATTAACTGATTTGATGAAGACGTGATGAATAAGCCATTGCTGCAGCTTTTTCTTATGATCTGGAGCAATATCAAGTGGTTTTATAACTTATTCAGCTCATGAGAACTTTAGTGCAAATAAAGTTTCTGTACATACCGATTTCATTGCCACCTGTTGTTTCCCCTCTTGAACATTATAGTATGTTACTTTTTGTCAGCTTGTTATGTTTATTCTTATTCTTATCCTAATTTTCACGAGTCAAGTACTGCATATTATGCATCCTATGCCTTAGATACAAGTTCAATTTTTATTTTCAGTAACTACTTTCATACAAATATGAAAATTAATTTTAACATGTTGACGAATTCTCAGTGATATTTTTATGATTAGGTAAGATAGAGTTATCTTGAGACAGGGGTGTTTCGGAAACAACCTCTCTATCTTCATGAGGTAGTGGTACGGTCTGCAACACTCTATCATCTACAAAACCCCACTTAGTGAGATTATACCGGATGTTAAAATTTGGAGTCTTAACAATCCACAAATAAAGTGCAGATGATCAAGTCTAACTAAAAATATCGAAGAACAAGTTGAAGACCAGAGACACAATTTTTATTTTTTTTTGGAGTTGTTAAATGTGTTTCCATTGCTACCTAATTGTTTATATTTTATGTGTTTAATAAATATTATAAAGTTGATAGATATACTTTTGGTAATATGATAATTTAGTTCTTTGGAATTTACTATGAAACTTTATATTAATACAAATATTTCTCGTAAACTTTTAATGTATTTTTAAAAAATATATTTACAACAATAATCATATAATAATTAGACTTTGAGTTAGAACTTACAAACAATTAACAAATATAATCTTATTTCACTAGAAGAACTGATAAGGAGC</w:t>
      </w:r>
    </w:p>
    <w:p>
      <w:pPr>
        <w:pStyle w:val="Normal"/>
        <w:rPr/>
      </w:pPr>
      <w:r>
        <w:rPr/>
        <w:t>&gt;LNC_000982</w:t>
      </w:r>
    </w:p>
    <w:p>
      <w:pPr>
        <w:pStyle w:val="Normal"/>
        <w:rPr/>
      </w:pPr>
      <w:r>
        <w:rPr/>
        <w:t>GAGAATATTGTCTCTATCCCTTAGTTTTTTGCCAAACTGTAATTTTCATTCAACCAAATAGCATATATACACCTCTAGTTCATTTTGGACTCTAGAACTAGTCCTTAAGAGATCAGCTAACTATTTATATGTTATATTTACAACAATTTTTTTTATCTAGACAGGGTAAACATTCAAATGATCAAGAATTGGCTTCCACTTCAGATTTAACTGTCCTTTGGTGTGCAGTTGGAGACAAATTTCCTTTAACAACTTGGCAGCAAGTGTGCACTGTTGTGAGAATCGTCTTCATGAATTCCTTTAATTCCATATATGGTAGAAACTTGTTGCGTACATTCAGCCCAGTATTTCTGCGAGCGGTCCACCTTTATGGCCTCTATTTAACACCCATTGTAGTTCATCCTCCCAACTTCCTATATGTCTAGGCCCTTTTATCCATATCAAGAGTGAATCCCATATGTTGGCGGATTGGAGTATTCACACTCAAAAAAAAGATGGTAGAATAGTTCCGTCGAGCCTGTATTACATAATATGTACCCAGCCGAAACAATTATACCTCATTTGCTTAGTCTATCAATTGTGGCAAGTCTTTGGTGAACTGGTGCTTTCGCAACATGCCTTTCCCAGTGTGAGAAACTTTCAGGGAACTTTAGAGAATTGTGGTAGGAATGACTTGTACATTCTCTTGATACTGAACACTCATTGATATGTACACTTATGGAACTCCTCAACCATATCAAATTCATAAGCCATTTTCGAGCCTCGAGGATCTTCCTAACAAACCAACTTGTTTAGGGATTGCTATTTCATCCAGATGTGTTTTTTTTTATGTAGAAGCTGTGAATCCAGTGAACCCAAAAATTCTCTTTCTTAGAAGCGACGACCCATAAGAGTTTACATATAACTGTGTTGTTCCATAAGTGGTAGTCTATCAAGCTCAATCCTCCAACAGATTTGGGCTTACACAAGGTTTTTCAAGCCACCAAAGCTCTTCTAAACGTCTCATTGCTCCCCATCCATAAGAAGGTTCAATTCTTGGAGTTACACGGATGCAAGATAAGTACTTTACTTGATAGTCTTTCACTATGTTGAAATTATATTTGTGGTATTTGTTCTAATCACTCTCATATTGGGGTACTTGAAGATAAGTAATGACTCATCCGATCGTTTTGCATTTTGGAGCCTCTTCCTTCTAAAAGATGCTTTCTATATCCTTTAAATTGTGATTTATGAATTTTGAGGATGCGTGATACAATTTATTAAAGCACAATGATTTATGGATCTACATTCAAAATCACGTGACGACACAATAATCTTTGGATCTACATTCACGATCATGTGAAGTTTTGATAATTAATAAACTCTTTATTAAGTGTCAATCCATATGTTGAAGATTGAAGAAAAAAGTATAACGAACCAAATTCTCAAAGATCTCCAAGAAGAAGTTAATCTACTAGCAACAGTATTAGAGAAATTTATTCGAGAACTTGTTCTCCTAAGCAGGGAAGGAGACTGCTAAAGATAAAAAAGTGATTTTTTTATTTGTGCACCAAGATTCCTTGGAGAATTGCAATATGGGAGAAGCCAATTCAACAAGAAACTGAAAAGTTATACAAAATAGGCTATCAGAAACTTGCCTATGAAATTAATTTTAAAAAAGGAGATAAAGAAGCTCATGCACATCAAAAAGAAGAACCAGGGGCGGCTCTAACACTACAAGAAAAACAGTCTCTAATTAGGAAGGGAAATATAGTCCCTGAAAGTTCAAATCTGGTCTCAAATGAGAAACTGAGACCAGAAAAATTTGGTCGCCACCCGTCCTAGATACTTTCGTCGCTAGTGGTCAGTAAGGATAGGGGAAAAAATATGGTCCCTGAATTGTTTTGGGACGGGAAAAACCCAGGTCGTGAACTCCTTTTAGCGACTACAAATCTAGTCTCATATAGACCATATATCTTAGTATTCAGGTCGTTAAACCTCTTTTGCGACCTGCCGTAACCTGGTCCATGTAAATTTTTAGAGACGAGTGTACCAGCTGGTCCTAAAATAGAGTTAGAGACCATTAACAATCTGCTCCTAGAATAGCTTTAGCGACCTTAACAAACTGGTCCTAGAGTAGTTTTAAAGATGAACAACAAGCTGGTCCTAAAATAGCTGTATAGGCTAGCATCATTTCTAGTCCTAGCTTCTTTATTAGAGACGAGCAACAATTCTAGTCCTAGATTGACCTTTAAAGACGATCAATAATTGTGGTATCTAACTGACCACCATTGATCCTAGAGCCATTAATATCACAAAAAATCTAAATTCATCAACAAATATCAAATTAATTACTACTAAAAACCTGAATACAAAAAGATGATAAAGAGAGAGGGGGAAAGAAGATAGAGATAAGAGTGCGATTGATTACAATAAATTGGTTAACATCCCATCACTACAAGAAAAGCTGTCAGTTAAGACCAACATTTAGGGGCGAGTTAGTAATCACGTATCTAAAGATATATGTATTAGAATGATATTATATTCCGGTCCTTATTTATATATTTTATTGTGAAGATACTAAATTCAGTCCCTAAAGAACTTATTAATTGGTCCCAAATTCTAATTGAAGGACTTAAGCGGGAAAATATACTTCTAGCCAATTAATTTTAATACTTAAAAAGAAAAGCTTTTTTTTTCACCAAAATTTAGGCGCCAAATATTTTTAATAGAAGCCAAAAAAAGAAAAAATCTGCTCGACTTCTGAAAAGTAAAAACAAAAAAGGAGAAATCTTTAATTTCAGGAATTTGGTCGCAACTTGTAATAGCTTTCTCTTCAAATCAGAACTGACGCTCTTTCATAGTATTTCCATCGAAACTCTGCCCTAATCTCAACACCAGCGGATTTCCATAGCAGCGGCGTCTTCTTGTTGTTATGTAGTTGCTGCTTATATTAGCTGCTCGGTGAAAAACATAGGTTTACTTCATCTTCTAATTAAATTGAGTTGCTTGTTTCTTTCATAAACTGTATTGTTTTCTTGTTTTATTCAAGTTACTCTTCTTCTTCTTCCTTTTTTCTAACATTAAATAGGTTTAAAGTTTCATAATCTACTTTGTTTTCTTTTGTACAATCAGTAAAAGATTATTGGTTTGAGCTTTATTATAGTTGACTCGATTTAGTGAAGTGTATTATGAGTCTGAATATTAAGCAAGAGAAATATGGGCGTGTGATATTTGTCGCTTCGTCATATTTAACGACGAAGGATCATGATGAACCTAGATAAATTTTTTTTTCTCTATTTGTTATTTGAATTTAATCTTATATGAAATCAATGGGTGCCTTAGATGAAAATATTGATCTTTTTGATGATTTTTCGTGTAAATTTTCATACAGTAGGAGTTAGGATTCGCATCATCTCGTTTTCACGGCTAACTTTCCACCATCTCGTTCTGGGCACAAAAGGTTAAGTAGGCTGCTTTGACATAGTTTAAAAAATCAGCTTTTTGTCCCATGTTAATCTATTTGAAGTCTCATCATTGGCTGTGCAATTCCCCAACTTTTCCAGTATATTATGTCACGACCCAAGGGTACCCTTTAGATGTAACATGGCACATAGGACCCCGAAAGGAACCACATAAGCCGCTTAGCATATCAAAACATAAGTAAAGAACAATAGAGAGTAAAACACATTTCGAGTCTTAAGAAATTTTTCATAAAAACAAAGCAAAAGTCTAGACTTGTCTCAATTAACCATCTATTACAATCAAAGGAAAAAAATGGTCACAGCCCTTAACAACCAAATCCGAAAATGAAAGTACAAGAAGGAAACTACTAAATGACAATATTCGTCCTTGAACCATGAGGACTCACCAACTAGCAAGGAGAAAGATCAATTCCAAGCTCTAGCCACAATGGGAACCACCTTGAGAACTAGACCCTACACTTGGGAAAAATGTAGAAAATATGGGTTAGTACAAAAATGCACTAAGTATGATAGTCATGCAAGAAATCATGAAGTCATGCTAAAAAGGACATTTTAGTTTAAAACCATACACTTTACCAAATTTGAACTCATCATGAATACATTGGAAAGCATAAGTCATAAACCATATTATCATGCATAGGTCATCATATCATAAGGCAACATATCATAAGTACCTTCAAAGTCTACTTGTGCAATGCATGAGTAAGATCCCATAATCCTACCCACACTAAGTAAAGCTTCTTAAATAACTATGGTTCATAAATTATATTCTTGTTCATATTAACATATTAGGGAACGAGCCTCAATCGACATAGACCATGTGAGCTAAACATGGAATCCGGTGTCTACCCCACACCGAAAAGGGTTTGTCCTACTTGCCTAAGGTAGAACCATATTCTTAGCTTAGGTGGATCCACTAGCTAAAGACCTATGTGGGCACATAGTTACAGGATAGGGAGATTGATACTAGAAACCCGGACTCAACTATCGTATAAGCTTTCATCTCATATTCAAATCCACTCGGTGCTAAGCATTGATTCCCACATTTTTCATATTAAGTTTTAACTTAAGTTCATAATCATGGAAGAATGTCTTGACATTCAATCCAACATAATCATACTACAGCTCCTAGATTCATTAGGTGAGACTAGTTTTCCAACCTTAGAATCATTACATGTGACAATCCTTTCACATCATATCATATTCATGAATGAGTGTGTACAAGAGAACAACCTCCAACAACACAACAACTAGGTCATAATCATAATCACTTTACTCTCAAGTGTTCATAAAACATTTACATAAATATCATAATCATGCATAAATCTCATACTTTGTCCTTCAAGGATCATAAATCATACTTATCATTAACAAATCTAGA</w:t>
      </w:r>
    </w:p>
    <w:p>
      <w:pPr>
        <w:pStyle w:val="Normal"/>
        <w:rPr/>
      </w:pPr>
      <w:r>
        <w:rPr/>
        <w:t>&gt;LNC_000983</w:t>
      </w:r>
    </w:p>
    <w:p>
      <w:pPr>
        <w:pStyle w:val="Normal"/>
        <w:rPr/>
      </w:pPr>
      <w:r>
        <w:rPr/>
        <w:t>TCGTTTGAAATCTTGTGCAAGCAGCAGTTCCTTGGTCTTGGGAAAAAATTTGAATGGAAGATTAGACGAGAATTCCCGTTTCTACCCTCACCCTCGTCCAATTTTCATCCCCAACTCCCCGTCTATATAAACCCCTTTCTGCTTATTTGTTGGGGGAGGGAGAAAAATATTAAGAGTTAGCTAAGGGTTGAGAGGAAGAAAAATATCTAAACCAATTTTTTTTTAGTTGTTCGGATCAGTCCCGCTCGTTTTTTGTCTCGTTCATTCGAGATTTTCGGAGTCATGTTTCGGTGGAAGAATCGCTGTCCTCCTCAGCTCGTTTGTCCTAGTCTCGCTGCTCCGAAGAAGGTAATATCCTTTTCTTTTATAATGATGTATATTCCATGATGGGTTCTTCCTCAATAGTCATTCTCTGTAAGATTTTTGTTTCCTTTGTGATAGTTGTGTCCCTTAGTATGGTCTAATTATGAGTTTGAATATCATCATCTCTCTAAATAAATAAACTGATGTGATCGGTTTAGTGTCGTTGCTTTACGTATTGATCAATTTGAATGCTTCCTATACTCTCGATTCGGAGGTCATTATCTCGATTTTATATAGCAACCCGAATCGGCATTTTGTTCTCTCTTGCGAAAATTCGAAGCCTTATGTTCATTAGTTGAGATCATTTTATAGCTTGTGCTTGTTAGATTTCTCAAGTGTTTGGTGATTAAATGCTATCGGGACTCTTATCCCCTTCTAGTTTGTACACTGTTTTGCTATGGATAAAAAATAAAATAAAAATAATAACCGATTTTAAGCCTAGATTTAGTAAATCAACTTAGTTACGTTTAATGTTTTAATCTTTAGTTGATGACCCATCTGTGCCATTATTATTTTTTTAAACTTATATCAAACGGATATTGACTTTAATTTAAACTATTAGTTGGTTGCTCTACTACTTTTGATCCTACCTTGTTAATATTTTAGCTTGAATTCATTCTTGGTTAGGCATATGATTTCTTCAGTCGGCTATCTGTTTAAAAGATTAATGATGGAATTTGTCTCATTCAAAATTAGCTATGGTTTCATTTTGTTTAAAATTTGGAAGAATTCTCAGCTTTCTTTCTCCTTTTAGCACTAGTATGTTTGCCTCCCTTAACCTTGAATTGTTAATTATTCATGGTAGAGATTTATTTGTATGGTGTACTTTCTTTGCTCTGTTATATTTAACTAGATGCAATTCGGTATAGTCAAAGTAAAATTTGACAATCTTGGTTTAGTTTTTTTTATTTAAAGTTCCCAGTGAATATTTAATGGGATAAGACCTTTCAAATATTTTCAAATCCTTTTTGTCGTAACTTGAGTGATGATTATTTTCAGTTGTTGAAGGTCTTCGTTTTGCACGTTGTTAATTTGATTGAGAACCTGTTCTCTTATGATAACGCATCACCCTGCTTCGTTTAGATTTCATGTCTTTAAGACCATATGTTTTTTTTTCTGTTCTTCAAAGTGAGAAAAAATGTATGTTTCAAGTCATTGGTTGTTAGGATTTTCATGACTTTGGTTTGGAATTTTTAAGAAAAAGGGTTGCTGGTTAATTATTGTTACAAAAATGTGAGTTAATTTTAATCAAATGCTAAATCTTGTTTCCTCCAATTATTTGGGTATATAGTAATGTTCTGTTTTGTGTGTCTCCCATTGTTCTATTAATCTGAATGTTCACCAGTAGCCCAATATAGTTATGAAATTTTATTTTATTTTACTTTGAGAAATTCATCGATTACCCTTTGTGTGTTTTTTTTTAATTAATTCCTTTTGTTTCTTTTATTGCATGAACTCCTTCAACGAATCCAATCGGCTCCATCTATGCTTTGCATCATCTCGTTGGGCCAAAGGCCTAATATTATCGAGTCGACCTCATCATTCCAAGAATTAAAAGTTGACTCACAAGGCGGGATATTGAATTCTCAAAGTCCCACAAGCCTAAAAAGGGGTTGTATACAAGTTGTATACAACTGTATACACTCATTATGCAGCGATATACAGGTCAAAAAATATGAAAATACAGGGGTGAGGCGAAATACAGGTGTTCGGAAGCAAGAGATACATGAAAAGAGCTGATACATACGCTCATATACACTGATATATGTTCAGTGTATACGCAAAAATGGGAATTGGATTAGCTCAAAATTTGCAGCGAAA</w:t>
      </w:r>
    </w:p>
    <w:p>
      <w:pPr>
        <w:pStyle w:val="Normal"/>
        <w:rPr/>
      </w:pPr>
      <w:r>
        <w:rPr/>
        <w:t>&gt;LNC_000984</w:t>
      </w:r>
    </w:p>
    <w:p>
      <w:pPr>
        <w:pStyle w:val="Normal"/>
        <w:rPr/>
      </w:pPr>
      <w:r>
        <w:rPr/>
        <w:t>GTCTTTTGGGCCTCAGGTGGTTAACGATCTCAGCCAACAGTGGGCTGAAGTATTATAAACTAACCTACTTCTACAAGTTAACTACAAATAGGACAATACATATAATGTTAGGATTAGTTACATGTTAGGAGTCTTTTCCTTGCTGTTCGTAAACTGTTAGGAGTCTTTCTCTTGCTGTATATATACAAGGCATTGTACAATTGAAAACATCGACCA</w:t>
      </w:r>
    </w:p>
    <w:p>
      <w:pPr>
        <w:pStyle w:val="Normal"/>
        <w:rPr/>
      </w:pPr>
      <w:r>
        <w:rPr/>
        <w:t>&gt;LNC_000985</w:t>
      </w:r>
    </w:p>
    <w:p>
      <w:pPr>
        <w:pStyle w:val="Normal"/>
        <w:rPr/>
      </w:pPr>
      <w:r>
        <w:rPr/>
        <w:t>CTCTAAACAACATTACAATGGTGACCTTAATTTTTATGAGACTATCAGTAATGTTAGTAATGTTTGATAGATTAATTGTGAACACAAAATAGATTCTTTGCGTAAATGCATTTGAGTAATGGATTACTGTATGTTTTATATGTCTAATGGCAAAGTTTATTTAATCTTTCTTACACTACTTTTGTATTAACAATTTCCTTCTCAGTCTAATAGATGCAGGTTAAACTATGGGCTTCTTTGTTTCCGTATATAATGTAGTATTCTTGTTGAATTGAAAAAAGTATTTTGATGAAAATTAACTGGATCCATATTGAAATAGCCGCAGATCATCTTTGCATTAACTTAATGTACTATTCTTGATATGGTTCTATTTCTTTCATATTCAAATTTACACATATGTAGATTTCCATGGTTGCATCAAGTTCCAAAGGTGATTTTGATCAAAGATGGTCCAGAAGATCCAAGCATGAAAAATGCATATATTTTTGTCTAATTTAAAAAAGTATGTAAATCTATGTAATTAGCACTCCCACATATGGAAATGTTAAACTATGTAAGTATCTCAGTTCAACAATCAGTAGTATGACATTCACATGAATATGTAATGAACAAATTTGGCAGCTATAATGTGTTTAAATTAGTAATTTTCTCATTGCAATATAATTTAAGTCCATTATAAATTATACGTCGCAACCGTGCGGTTACTCCATCCATTACTGC</w:t>
      </w:r>
    </w:p>
    <w:p>
      <w:pPr>
        <w:pStyle w:val="Normal"/>
        <w:rPr/>
      </w:pPr>
      <w:r>
        <w:rPr/>
        <w:t>&gt;LNC_000986</w:t>
      </w:r>
    </w:p>
    <w:p>
      <w:pPr>
        <w:pStyle w:val="Normal"/>
        <w:rPr/>
      </w:pPr>
      <w:r>
        <w:rPr/>
        <w:t>TAATTATTTAATTTCCTTGTGGCTAATTGTGTATAATCTATCATTAACTTTTTTCTTCTTAATTATAGTAATCCGATTTCTTACTTGTTTTATATTTGGTCAAAAAATAATTTTGTGAAAACTTTGGGCTCTCCTTTGAAATAAGGAAAATGTCATATTAATGGATTCCTTAAATTATTTATTTCCCTTATATGTGCCCCTCTTCTACTATATTATTGACCCCTCCTCCCTTAATTCTTGTCCAAAATAGATTCTTACTTGTTTATTTATGGTAATTTAGTATTAGGTGGTTATTTGACTTAGAAAATTAATACTTTTATGTGCCGGTCATTGCTCTTGGCTTACCGTTTTATAATTGATGATCCTTGTCTTATTTAGCTACTCTTATATTTGGTAAAAATAAGTTAAAAAATAAATCTGATTTTGACTCCTTAAAATAAAGAAAACATTGTAATTGATCCCTCTTCCCTTAATTACATACTAGACTGATTTCTTACTTGCTTATTTTAGGAAAATTAATTTTACAGATTTAGCTCTCTTTGTTAAGGAAATCTTTTAATCTGTAATTGCTCCTTATTAATTATTTTTCCTTTAGCATGATCCTTTCCTATCACTATAAAAGAGGACTCTCTCATTCTTTTGATCGAGGACAGACACACTTTTACACTTTCTGACCCACGGTGGTACACATTCATACATTTTACTCACGTCCTAACTTGCTCACATATTCTAATTCTAAGCAAAATAATATTGCTCTCTATACTATGAAAAAGAATTAAGATCTTCCGGTTAATTAAAGTTCATCTCTGTGTTGTTGTTTTGCTGTGTTCGGGTCATTCTCTGGGTTAAGTTTGTCTCCATTGCTGATTTAATAAACTGCTTAATCGGTTAGTATATTTCTATACATTTAATTTTCTGTTTTGCATCAATATTATTTACTTGTATGCATAAATCCAAATGGAATTTAATAAATAAAGGAAGCATACGAGTCAGTTTTCTATTCCTTTCCTATAAGTGTTTACGTATGTGTGATTGGTTGTTACAATTTCTGTCTAAATATGTAAATGGTTGCTTTGTGTTGTTACTTCTAGTGTATTGTTCTTATCAATTAACAGGTTTCAAACTTGAAGTTTCAAGTTGAAGAATCGCCAAGAGACTAGATCATTTAATTTTATGTATTTTTGGATTTGTATTTATTACTTATTTCAGTTGTGTAATATTTGTATAGTACTCTAACTCTATATATAAATATAATTTGGGGATCGTCTAAAGGGGGGGAGGGATCTACATGCTACGTGTTTACTTTATTGCAACTTAATTGTGTAGAAAGTATGCACATAGGTTGTGATCATTTATCCGCTCATTGTTTGTTAATTTGTCTTTTAGGTTAATTGATCACTTAAATCCTTGTTTAAATATCTACCATCGTTTTTCTTTATTTGTCTGTATTAATGAATGCCTTGACATTTTAGCATATAATAATGTAAAATAAATCTCTTACATGTCACCTGCCTTTGTTGATTCTGGACCACCTTTATGTATGAGAGCTAATTTATTTAAATGTTATTTAGTAATCGATCTACTAAGTAAATTAGAAAATACGCCCATAGGAATTACTTTAAGCATATTCAATAATTAAATAAATTTGTTTTGAATATGCCTTGCTCACTAATAAATGACTTTTGTTCTCTTATATATATAAAGTATAAGTATAGTAAAATAAAGGTAGAAAGCATGCTTATAGGATCTAAATAATTTTAAAGTGCAGTATGTATGCATAACGGCGTAACTCTGTTACAAAAATACCATGCCTATAGGATTTAATAATTTGTTTAATTGAAATAGATGTCTTGCCTTAATTTTGATAATTTTTAGCATGTTTACACTTAGAAATCATGCATAGAAGACTTAATTAATAAGTTGAGACGTCAATCATCATGTTAATAAATGAAAGAGTGATTTTCTGTTTTAAAATAAAAATCTGCTTCCTGAATTGAATCTAGCTCAAGCTAATTAATTTCTACTTTATTTGCTACTGAAAATATGCCAATAAGTCATTCTGTTTTGCTACATGCTTTGTAAAATAAAATAAAGTAATTTAAAATAAGATAAAAAATAAAATAAAAAATATTATGTCTTGTATTTTGTGATCTATTTTCTAATCACCTAAAATAATATTTATGTCTTGTATTTTGTGATCTACTTTCTAATCACCTAAAGTTAATTAATAATTATATTAAGCATGTCTTTTAAAATTTGCTACTGCTTTAAATGTTTCTGCCACAGGTTTTCTCATTTTTTTTTAGCTAATCTACTCTAATTAATTTGGTCAACAAATAGTTAAAATCTGCCTTATAATAACTTTCTACCACTCTTTTAAGTATTCATGCGTTGTATTGCTTGCTATAATGCTCGTTTGTCCACATACTTAGTATGAATCCTTTCACTTTATTTGTGTATGTCT</w:t>
      </w:r>
    </w:p>
    <w:p>
      <w:pPr>
        <w:pStyle w:val="Normal"/>
        <w:rPr/>
      </w:pPr>
      <w:r>
        <w:rPr/>
        <w:t>&gt;LNC_000987</w:t>
      </w:r>
    </w:p>
    <w:p>
      <w:pPr>
        <w:pStyle w:val="Normal"/>
        <w:rPr/>
      </w:pPr>
      <w:r>
        <w:rPr/>
        <w:t>ACAAGTTCTTACTTTGCTTTTCATCTGCTCAAAGCTCTCTCATTTTCAATTTTTGGAAAGTGTTGCTGCAATTCAAGTTTTTACTTTGCTCTTCATCTACTCAAAGCTCTTCTCATCTTCAATTTTCGGAGAGTGTTGCTTCAATTTCAAGATGGATCTTTGATGTTGTAAGCGGGTGCTTACTATTGGTAAGTGGTGAGTAGCGGTTGAATTCTCTTTGTCCTTTCTTTTTATCTGATTTTCGTTTTCGTCGAATGTAGTTTGTTGAAAATTTTAATTCTAATTCTTTGTCCACGATTTCTGGTTAATTTATTGCCACTAATAAAAGTTCAGACTTACAAGTACAATGCTAATAGGGAACTCAATTAGTTTAGCTTGATCATCATGATACTATGTTTCGAAAAAGAGCCTGTATATTTAGTTTTTAAAAATTTGCCTTATTTAAGATACTCAAGGAACTATTATGTTGATAAATGCAGAAATTGAGGATCTGTTGGATTGCAGTTAATGTAACATGCCTAATAGTGCCCTAAAAATATTCTTTGTAAAAGATACTTTTCTCTGCCTATTCTCTTCCATTTTTTACTCTTTGGATTTTTTCCTTTGTTTTTCATGCCTCTCTTACATCTCTTGCTAAATTCAACAAAGTGCGTCATAGTTTTCTTACTTTGATATATGTATATCGTAAAACCAACTCTAACTTTGTTTGTGCACAGTGGGTGTCGAGGCCAAATTTCAGGTTCCTTTTCTTCTATCTTACGCTCAAATCTTTTTCAGTTTGAATTTTATTTTAGGCTTTCTCCTATTTGATGTAATTTTGGTTTCTACTTGATAAGTGGAAAAATATATGCATATAGAACATGATTCATCTTTTTTGCATGTTTGTAATAGTTGTTGGCTGCTGTTACTAACATCAGTTTGGTACTACTATATTCATGATTTTAACTTTGAGTTTTCAAAGCCCTTCCATTGCTTTGATGGACCAAAAAATTAGAGGGCATAGAAACATGTGATTCTATCTTTTTAAGAAAATCTCAATGTATGATCTGCGTCCATTCTTTTGCATTTTTCTTCCTTTTCTTTTCTCTGTGTTAAACTTTTTCTTTGTGAATTTTGTACTACATGGTTGTAGTTGATTGTTTAAACTCTTCTTCAGAACTAACTTTGATTGATTAAATCAGAAAGGAAAAATATAAATGAAAAGAGAAGAACTTTGATGCAGCAAATGTGTTTGACGATATGCATCAAGTACAAATTATTCTTTTATTTATTTTTTAAATTAGGCATTCTAAAGTAGTTGTGTGAGATCCATAGGAATAAATTGCTGGTATTCTGTGGTAATAGGAAGTTCTGCCCTAGAGTTTATCTATCACACCTTCTATCCTATTAACCATTTTTCGTAAGTGCATCTAATGTCATCTTACTATGTTTACATGGAGTAGGTAGCGGAAGATGTAACAATAATATATATGAAAGAGCCTATATGTGAAGACACGATATTTCGTGAGCTTACTTTCTTTAATCATCTCACTATTACATTTGCCTTATCATGTGAACAAGCAAAATGTTGAAATTTTGTCTTAAAAGAAGAGCATCACATAACATGATAACACATAATAGGAGTCTCACAATGATAGAATTATGTACAAACTATATATTTTCTGTATTTTGTATTATGGTTATGATTCTTTACATTTATCGTATGTTTGTATTTTTAACACACACCAGCTATTTGAAGAAGTGCAATAGTTAGAAAGTTGGAATATCTTTGTATTATTGTTGAGACTTAGCAAAAAAATCTCAATTTTATATGCCTTTCAACTTCATTCATGGTTCCCTTATGTTAATTTGGTTATTCTTACAAGAAAAATAATTCATATTGTTTTTGCCATGT</w:t>
      </w:r>
    </w:p>
    <w:p>
      <w:pPr>
        <w:pStyle w:val="Normal"/>
        <w:rPr/>
      </w:pPr>
      <w:r>
        <w:rPr/>
        <w:t>&gt;LNC_000988</w:t>
      </w:r>
    </w:p>
    <w:p>
      <w:pPr>
        <w:pStyle w:val="Normal"/>
        <w:rPr/>
      </w:pPr>
      <w:r>
        <w:rPr/>
        <w:t>TGTTGATTTAAATTGGCAGCATTAAAGCAAGTATCTTAATTAGATTTACCAAGGATAAGAGCTATATCATAAATCATTAAAAGAAACAGGAATTAATGATATAAAAAATGAATTAAGAACAATATAATTAATAATAGGGTGGCACTGGGCTGTAATTGTGTATATCCCTGAAAAGTATTGTTCATAAAAAAATTAATATGTAAAATTGAATTAAAAACTAATTACTTGC</w:t>
      </w:r>
    </w:p>
    <w:p>
      <w:pPr>
        <w:pStyle w:val="Normal"/>
        <w:rPr/>
      </w:pPr>
      <w:r>
        <w:rPr/>
        <w:t>&gt;LNC_000989</w:t>
      </w:r>
    </w:p>
    <w:p>
      <w:pPr>
        <w:pStyle w:val="Normal"/>
        <w:rPr/>
      </w:pPr>
      <w:r>
        <w:rPr/>
        <w:t>CCCCACTTTGCTTTGTTCTTCTTCACGCGCAAACGCAGAAACCCAGAAACTCGGACAGCGACCCCACCCCATACTTGCCTTCGTCTTCTTCACGCTAAATCAACCCGGAAATTGCGTCTCCTACCTTGCCAGAACCCATACCCTGCATACCCATCACCCTCACGTCCCCTTTCCCCCATTTTAAGGAATTTTTTCAAAGCTTTCTACTGTTGTCTTGAAAAGGGGCAGAATGAATTCAAATTTGGAATTCAATTTTTCACGCGATTTCCCCCCTAATTTCCATCTATATATCCATCTATTTTAATCACTGTGAGGGAGTTCTTTTTTTTTCGAAGTTTGAGTTTTCAGCAAATAAGCACTTTACACTTTAGAATTTCGCATTTAATCCTTCGATTCTAAGTTCCGATTCTCTTGGCTTGCTGTTCATATTGAGATTTCGTGATAGAAGAATCGCTGCTCCCAGATCGTCTTATTTTAATCACTGTGAGGGAGTTCTTTTTTTTTCGAAGTTTGAGTTTTCAGCAAATAAGCACTTTACACTTTAGAATTTCGCATTTAATCCTTCGATTCTAAGTCCCGATTCTCTTGGCTTGCTGTTCACATTGAGATTTCGTGGTAGAAGAGTCGCTGCTCTCAGCTCGTTTGTCCTAGTCTCGCTGCCTCAACAAAGGTAATATCCATTACATTTGATATTCTGTTTGTTTCAATCTCTATTATGTGATAAAATTTGTTTCAATTGTTTGATGCTTTCTTATGGATTTTTGCTATTTTCTTATGTTGATATGTCTTTGCCATCAAATCTAGGTCTTGTTGAACAAATATCTTGGTTGTTTAATAGGTGTAGCTATTGATCAAATCTCCTCTTCTCTTTTATGCTTGATCAAAGAATGTTTATTTGTCGTTTGGTTTCATATTAACTACTGCTTCAATTCAGTTTCTTTTGGCTAATACTGTATGAGCAAGTTCCTTCACATGTCATTCGAATTCAATGCATTTGTTAGCTTTTACGTGTTTCTTCTTAAATTTGATTGCTCGTAGTTAGTTATTTCGATCCCTTCTAGGTTTCAGGTCGTTTACTGTTTGTTTTTAAGAGTGACTTGGTTTAGATATGAATATGTGGTGGTTCGTTCATAAAGATTCATGGAGGTTTAAATTTCATTTGGTATATGATTAAGCCTCGATTTAGTACTTGTTTAGTTCTAACCCCTCTTAATTCATATTTTTGTGTATCGGTCATGGCTTTGCTGAAATTTAACCTTGTCGAATATAGTTCGCTTTTACGTAAAATCGATTGGGCGCTTGTGTAATATATTTATCGTGGCTTGAGTACAACGGTTAAGTGTCATGTGGTGTTCGACTATTTTGGGTTTCATTAAGTCAGTAACTTTCCAATAAAATTGACTTTGTTAAGATAATTGTGTTTTTTCTTGTTCTACAAATCATTTTTTATCTTTGAAAGACTAGGATGATAGATTACAATAATAGTTCTCACAATGGTGTATCCGTTTAATTTTTGTATTTCATTTATTTATAACAACAATCCTAGAGTTAATAGCTAAACCTGCATTTAATTTGTTTACTGGAAAATTACGTCTATGGTCTATTTTTTGTTCAAATCTTTACCCACTTTCCCTGTTTTACATAAATGGTTAAGAAATCATGATAATGTTATTGTAATAATCAAGTTCCTTGGTTTGATGGTGGTATGTGTTCTTTTCTTTTACTAAAATTTTAGAGTTGTACAAGTGCTTTGTTTACCATGATAATTTGGGTGTTTAGTTTGTTTTGATTTGTTCTAAACTAGTGCTCCCATCCTAAGAGATTGGTCTCCTATGATTGACCTAAATGTAGCTCTTTGTCATATAATCTATAATTTGTTAGCTGCCCAGTTTCTTTATAATCCATTAGTTATGACAACTTTGGTTTGCCGTGATTTGTGTTCCCTTTAACTATCTTATGTGCTTCTTTAGTCAAAGTGATTGTTTAGTTAGTCATGCCTACTGTTTAATTGTTCATCTAATGAATAAATTCGTTTTCCTAATCCTTGTTGTCCTTTCTCTTTGCATGAACTCTATTTCGGGATGAGTCCAATATGACTTTGTTTTCCTTGCGTTATTTCGTTGGATCAAATCCAACAATACCCATACTTGAGTTATCCCCACCAATGTCCGAAGAAATTGAAAGCTGAAACAGGTCTCGGAAAGCGAGAAAAAGGGCTGTATACATCAGATATACACTAATCTACATCCTGTGTATACAAAAACGGGATTGGTTTAAAGGCCAAAATTTTCAGCAAAATTGGCCCAAAAAGGGGGCCCAAATTC</w:t>
      </w:r>
    </w:p>
    <w:p>
      <w:pPr>
        <w:pStyle w:val="Normal"/>
        <w:rPr/>
      </w:pPr>
      <w:r>
        <w:rPr/>
        <w:t>&gt;LNC_000990</w:t>
      </w:r>
    </w:p>
    <w:p>
      <w:pPr>
        <w:pStyle w:val="Normal"/>
        <w:rPr/>
      </w:pPr>
      <w:r>
        <w:rPr/>
        <w:t>TTTTATGATAATTGTTTTCAAGTATATAAAAACTATTTGTATGAGTGGTACCTTTTCATCATGTAAAATCATCTCCAAAGAGTAAGGTATTTCTGGTTTGAATTTATCAGGAACTATCCACAATCGAATAACACGAACTTTTAAGTTCCAGTGCATTGATTTAGATGTAATTTCTGAGATTGTGTGAAAGTGCAAAGCCATCTATATTACTGAATATCGCAGAACAATCGACGAACAATGTAAAGGTATGTAAAGTTATTACTGAAAGATGTCTATT</w:t>
      </w:r>
    </w:p>
    <w:p>
      <w:pPr>
        <w:pStyle w:val="Normal"/>
        <w:rPr/>
      </w:pPr>
      <w:r>
        <w:rPr/>
        <w:t>&gt;LNC_000991</w:t>
      </w:r>
    </w:p>
    <w:p>
      <w:pPr>
        <w:pStyle w:val="Normal"/>
        <w:rPr/>
      </w:pPr>
      <w:r>
        <w:rPr/>
        <w:t>TGAGTGTTGAATGATGAAATATTTGTTGTTAGTAATGAGCTGAATCCTATATAGTTTGAGCCTAAGTTTTCTCTTCATCGTAGTCTTTCCGAAGCTATCATATGTATTTCATTTTCAAAATAGCTTTATCGCCTGTTTGATCTGCTTTTCTCTGGTTATGGTTCTTCTCGAGTTTTTCTTGGTTGAGTTGGGCTCATTTCGATTTTCTGTTTACTTATTCGTTAATCATCTTAATACTACTCCGTCCATACTTGTCGAAATAGAGTATGTGCTTTCTTGTCATGTGTTTGGAGGACGCGAATGACCTAAGCGGTTATGTTAAGCTATTTTCGAATACGAGTTATCCGAGTTGCAAGTAGT</w:t>
      </w:r>
    </w:p>
    <w:p>
      <w:pPr>
        <w:pStyle w:val="Normal"/>
        <w:rPr/>
      </w:pPr>
      <w:r>
        <w:rPr/>
        <w:t>&gt;LNC_000992</w:t>
      </w:r>
    </w:p>
    <w:p>
      <w:pPr>
        <w:pStyle w:val="Normal"/>
        <w:rPr/>
      </w:pPr>
      <w:r>
        <w:rPr/>
        <w:t>GTTAAGAGTTTTAGTTTTGCAATTTGAATGGACTGTTACTGACTGGGTGAATTGCTATAATGGATGTTTTACCTTGAAAATGCCCATACACATACGTAAAACTTACTAGTTGGGCTATTCTGGAAAGTTCTCCTTAAAATTGATTTTAACTGTGAAAAGGTTAGCAGAACTTGTGATGTGTGTTATTACAACCTTTCATATTGTTAATGGTGTGCCCTTGCTTTCCTTTTCAAATTAAATTCATCCTCATATTTATTGGTCTTATTGGCTGCTATTTTTTCTATGAACAAAATTTGTTGTTGCAAATAAAAAGTATTTAGACTTGGAAAACTCTCTGTGATGTATGACTGAAGATCAAGCTGAGAAAGATAGGATAGTAGATGTATTGAAGCATAAGAAGCAATAATCAAATCTCAAATCATGATTTTCCAATATCCGTTGTTACCTCAATTGATAAAGTAATTTTAATGGTCATACGAACAAAATGCTGTAATCATTAACTTAGTGAATAAGAAGGATGGTTTTATGAGTATGTGACTGACTACTGATAATTGAATAAGGTGATGATCAAGAAGATTTAGGATCTATACTTATAGGACTGCAGACTGCTTGATTTGTGCTAATCCTTGTTTGTTAAACTACTTGAGATATGCTATTAAACCTTTCAACAGATGCATGCCATTTTTTTTCTTAGTTCTCCCATTTTCTCAATATTATAACACTGATAATTAACTTAATTTTCAGACCTTCAATGATAACTAATAACAAAACTTCATATGTTGTCAATTAGTTGTACTTAACATGGCAACTGTAACTATCACACTAATGCAAATGCAACTTCCATGATTTAAGAAAGTGGTCCTGCCACTATTTCTTTCCTTTTGCATTCCATATAGTTTGCTGTTTGCATGTAGTACTAGATCTAGAGCTAATATTGAATCAAGTAGCAACCACATTCCATTTGTCATTCCATGGTAAGAACTGATGATTAAAACTTGTGTGGTTTTGTCTAGTTTATAGTCGTTCCAGCACAAGTTAAAGACTAGTAATTATATATTTGTATCTGAAAAATGCATTGAGTAAAAAGTTCATGTTTGGGAGGATGCACCTAACTGCTGCTTGAAATACACAATTTTGCTGAAATCTCCATGGTACTTCATAGGGAACATAAAATTATTCGCTACTAGTGTTGTGTCTTTCAGTTTTAGGTGTAATTGGATGTATTTGTTGGAATATGAATGGAACAAAAAGAAGACAAGGATAAGTTGAGGGGAAAGAAAGATATGTCATGTCACATCCTGGTTGGAGAAAAAAGATTTTGAAAGGACTGAAAATAATATGTCTCATTTGGAGAACAAGGTTTTTTCCACCATTCACCTAACCAATCAACCTGCTGATGACCCGAGAGAGTTAATGCAATAACTTTTCATGTTATGAGTCTCCATATAGCATATATTGATGTCTTTTGTCATGAATCTTCTATTGGAATATCATTTTATTGATTGAAGCTTGTTTGATTTGAAAACATCCCCTTTTCTTTTTTCTCTATGAAGAGATTTGAAGATGCCCCTCTTATTCCCTTTGATGCGGGGCACATATAGGAAGTGTCCAACCTTTTAATTCACTTGGAGCTAATTTTAAAGCAA</w:t>
      </w:r>
    </w:p>
    <w:p>
      <w:pPr>
        <w:pStyle w:val="Normal"/>
        <w:rPr/>
      </w:pPr>
      <w:r>
        <w:rPr/>
        <w:t>&gt;LNC_000993</w:t>
      </w:r>
    </w:p>
    <w:p>
      <w:pPr>
        <w:pStyle w:val="Normal"/>
        <w:rPr/>
      </w:pPr>
      <w:r>
        <w:rPr/>
        <w:t>CCTACTCCAGCTAGATAGCATATCTAGTCTATTCATTGGCATTGTCCAGCTCAAACCAATCATTGCTAGAAATGTATCCCACTGTTGAGAAGTCACCTTACAGCGCAAAGAAAGATGACAATTTGTTTCTGCATTTCTTCCAAAATAGATGGCAGCTAGAGGAAAGGTGTATTCCCCTTCTCTTCAATCTTGTCTTGCGTCAAGCGAGCCTTCTTAACTACCAACCAAACAAAACATGCGACTTTGTATGGTATCTTGGCCTTCCATAATTGCTTCCAGGGCCATTGCACACTAAGATTATTGTTATGGTTCCTCGTATGATATGTTGTCTTGACTAAAATAGCTCATGAACTGTCTCTCAATTGCCATTATCTATCTTGCTCTAGTGAGACTCCATTGAATAGGTTGAGAGTGTTGAGGAGTCGTGTGAATCTGTCCATCTCCCAATTATTTAAGAGCCTTCTGAAACTGAGGTCCCAACCTTGATTATTCCAGACTTCAGTAATATTAGCTCTTTGTTGTTGATTCAGTAAGAAAACATCTGGGTATAGAAGTCTGAGGGGGCCAGATCCTTACCAGTTGTCTTCCCAAAGAGAAATTTTGTGACCATCCAATGTTGTTACTGAAAATATGCCATAGATTTCTAACAGTTTTCCAGACACTGACCCCAAATACAGTGTTTACTGTTTTGGTCTTCCATGCATCATCTTCTCCATACTTCTCTTTAATCACCCTCTTCGAGAGTGATTTGTTTTCATTTGAATATCTCCATAGCCACTTCATGAGCAAACTTTGATTCTGCTTCCTTAGATTCTTTATACCAAGCCGCCCTTGTTGTTTGTTGAGTGTCAG</w:t>
      </w:r>
    </w:p>
    <w:p>
      <w:pPr>
        <w:pStyle w:val="Normal"/>
        <w:rPr/>
      </w:pPr>
      <w:r>
        <w:rPr/>
        <w:t>&gt;LNC_000994</w:t>
      </w:r>
    </w:p>
    <w:p>
      <w:pPr>
        <w:pStyle w:val="Normal"/>
        <w:rPr/>
      </w:pPr>
      <w:r>
        <w:rPr/>
        <w:t>GCTCTATTTCATAATATGATATTTTTATCTCACGGTCAATAAGATAAAACATTCAAGTCGCTTCATGGATGGCATTCATGTCATTGTAGGCAACTTAGACCATGTGTTGAAGCTATGACAGAAGAAAAATGAAGGGAATCTTTTACAATGTTCTCCTCTTTCTTTGTTTTGTTTTAAAGTGCTGGAAGGAAAATATAAGAGGGAAATCTTTCTTACCTTAGTGTTTTACAATTTAGTCTAGTATTATTAAAAGCAAAAAGCGCAAAAAAGATCTTAGCCTGTATAGTCTTAGCCTTATGGAAAGAAAGAAATGCTAGATGTTTTGAGGATAAGAGCAACAACATGGAGAAGATCAGAATGAATAGCCTTAGC</w:t>
      </w:r>
    </w:p>
    <w:p>
      <w:pPr>
        <w:pStyle w:val="Normal"/>
        <w:rPr/>
      </w:pPr>
      <w:r>
        <w:rPr/>
        <w:t>&gt;LNC_000995</w:t>
      </w:r>
    </w:p>
    <w:p>
      <w:pPr>
        <w:pStyle w:val="Normal"/>
        <w:rPr/>
      </w:pPr>
      <w:r>
        <w:rPr/>
        <w:t>GCCGCGTCTTCCTCGCTCAACAGCAGCAAAAAACATCTGTCAGCCGCGTCTCCCGTCCTTGGGGGTGTGAGATCGCTCCGCGTGGCACGACAAGGACGGGAGTTCGATCCCAGTCGTCGATTCCCATTTCCTCTTCCGGAATGAGGTTGGAGATCTCAGAAAAGTATGTTTGCCTCTAATGGTGAATTTTTTTGAAGTTTGAATTGAGATGGGCCTTATGCCTATCCGAATTTCATCCCTTTTCCCCCAAAAAAAATTCCGAACCCTAGTTCCTTGCTATATATTTGCTCCTGTTCACTGTGGAAAGGGGAGGCGAATTTTTTTGGAAAATTTATTAAAAGAAATCAGTTTAGGTGAGAATAGGGATGTACTAAATACACTAAAGAAATCAGAGGAGAAGAGGAGATAACTAATTCTAGTCCAAGTTCCATTCCTCCATTTTTGCCTGCCACAAGTTCGTTCGAGATTCCACCTAGTTCTTTGGTTCGCTGTTGGTGTTCGTGGTCGTGTGGTGGAAGAGTTCGTTCTGCTCGTTGCTGTCCAGTTTGCTGCACTCCAAAACGTAATATTCATTTCTGTTCGTATCCTTAGTTTCACGATGCGCTGGTCATATGAATTTATTGTATGAGACATTCAAATGTTGAGATTTTCAGATTGTTTCGACTTGTTTTGACTGCAAGTCAATGATGTAATTGGCCTATTTTGAATGTTGGTTGTTTGGTTGTTTGCTTGAAGTCTTGATGAGTCCGTTTGGTCTCTAGTTCATCCCTCCCCATGTCTGTTTTTGGACTCTCTTCTCCTTTTTTTCTTGGATCTTGTTGATTCTGACTCTCACATATTTGTATTGATTTCATCTTCAAGATGTTGTCTTGTTAAGCTTAATTTTGAAATTTCGGATTGATCACAATCGCTTGTCATTATAATTAATTCCAACTCGTTAAGACTATCGAAACTACATTTGCCTGAGCTTTACTCGAACTATGTATTTGATTTGTTTCCAAAATATGCTATTTTATAAAATAAAGAAAAGAAAAATTAATTAAATTACATCTACTGGTTTATTTCTATGCGTTATTAGGAGCCTGTAAATTGACCATTTATTTTATTTTTCATATGTACATGTATGTGTCTTGAATTTTTCCTAAGCTTAGACTTTGATAGTTTAGTGCTAGAATTTCATTTTTTCTAACCATGGTTTTTTTTTTTTTAAAATAAAATCCTCCATGCTTAGTTTCTTAGTATTGATAAAAATAAAATGAACCATAATTGTTTGTTTGATACATAGTTATTCATCTCTTTTATTTTAGCCATGGATGAATTGGTCAACAGTGACTTTGTTCAATTATATATATGCAAGCATGTTGCTAGTGTCTCCTCAAATGAACAATGCTCTTTCATTCTTGAATACCATCACTGTTAATCACTCTCTTTGTCATAAATTAAAAAATGTCATATCGTATATTTTATGCACTACCATTAATCTTTTTCCTTCTTCTCTTGCATGAACCCCCTCGGTTTGAGTCCATCGGACTCCCTTTGTTACTCTCTTTGCATCACGGGTTGGGTAAAAACCCAACATCTTCTCCATCGAGTCAACAATCATTTTATACGAGCTGGAAATTGAGAACAGGTGTACGGAAAGTCCGAAAACAGGCAGTATACATGCTGTATACAACAGTATACACCGGTATACATGGTGAATATTGATATACAGGTCCAAAAAATCAAAATACATGTGTTGAAAGTTGAAGTGGACTGCATACG</w:t>
      </w:r>
    </w:p>
    <w:p>
      <w:pPr>
        <w:pStyle w:val="Normal"/>
        <w:rPr/>
      </w:pPr>
      <w:r>
        <w:rPr/>
        <w:t>&gt;LNC_000996</w:t>
      </w:r>
    </w:p>
    <w:p>
      <w:pPr>
        <w:pStyle w:val="Normal"/>
        <w:rPr/>
      </w:pPr>
      <w:r>
        <w:rPr/>
        <w:t>AAGCTTCTCGCTAGTGCTTTACCCCACCACTGAACATTGCGTTGCTATGGTCAATAAACAGCCTTAAAGTGGTTCCGAATGACCTTGAGGAGGCCCCGGCGCAGCACCTTTCTCGCTCGAAGGATCTATGAAAAGAACGTCCCACTACGAATTCCTATCCCATTAATAAAGTACAGATAAATAATATATTCCAAGTCTGACTTTTAAAGCATACGCATTGAAAAAAACCTTTGGCTTTGGACTTTCTGCTTTGATAGATCTTTCCTCTCAAAATAGGTTTTACCTAACCCACTATGTCCTTTGTTTAATACCCATTTTCAGGAGCGGGAATCTTGAATTGAAAACCCTTTCTTCTGCCCTCGCCACTTCTTTCGCTGACCCTATCCACCTCCTTTGCGGAATACCAGAAAAAGAGATGAATTAGCGGATCATAGGGCTAAGTCGAAGCATGCCTGAACCTTCTTCGTCGGAGACTGAGTTAATATACAATCCCACTTTGGAGACTTCCCTTCGGGATAGGTAGGATATGGTGCCACAAATTGTAGTCTACTCGGCATGCGTCGATTCTTTGCTGGAGAAGCCTAGATCACTAGTTTTGGACTATCGAGAAACCCCCCTCTGCCCGCATCCCTGGAACTTGCTTTGCTTTTTTGCTTTAAAGACCCCGCCTGCTTCACACCTTCTATGATAGGGGAAATACTTCCGCACGAGTACTAATTTGATTAGCATAAATGAGCCTCTTCTGAGCCCTTGAGATTTTACATATCAGCTTCAGAAGATTCAATTGGATCATTCTTGGCACAGAAGAATGAGGAAGCAAAGGTAGAGTGTGCTCTGGAACTCCAACACTTGGGTTG</w:t>
      </w:r>
    </w:p>
    <w:p>
      <w:pPr>
        <w:pStyle w:val="Normal"/>
        <w:rPr/>
      </w:pPr>
      <w:r>
        <w:rPr/>
        <w:t>&gt;LNC_000997</w:t>
      </w:r>
    </w:p>
    <w:p>
      <w:pPr>
        <w:pStyle w:val="Normal"/>
        <w:rPr/>
      </w:pPr>
      <w:r>
        <w:rPr/>
        <w:t>GAACAGTAGCCGACCCCTGCACATCTTCTTCTTCTACACAAATCTGCCAGTCCAACAACTCCCACAGCTTTCTCTGCAACAGCCGCCCACCTCGATCTTTTCATCCGAATTTTGGGGGATTTTGTTTGAAATTTGATACAAGCAACAGCTTTGAGGGAGAAAAATTCAAAAGAGGTTGAATCCGGATTGACGATTTTGCCCCAAGCTACTCCAAAAAATTCACCCGTCTCTTTCAAATCATGAGCTCTAGTTTTCCCCTATATATATCCCCTCCTTCTCCATTGTTCAAGGTGGGATTTTGGGGGAACCAAAAAGAACCTAAAGAATTCAAGCAAAAATCGTAAAATACACACTAAACATATTCGAAACAAATAATAGATCAGTGTGATCATAGTGTGATTCCCCTGCTCATTTGTAGGAGTCTTTGTAATCTCCTTTTGGTGGTGAAATCGTCTTCGTGGCTGCTCGTCTCACCCCTGTTTCGCTGCTCTCTCAAAGGTTATAGGCAGTTGAACGAATACACAAAGGCTGGAAACCCAGATACAAGCCTCCAAAAGTCCTAAGATGGACTATATACATCCATTATACACTGTATACATTCAGTATACGTCAATATACAGGCCAAAAACGCAGGGATACAGGGCTGATGCGAAATACATGAGTTTGGAAGAAAGATATACATGAAAAGGGCTGATATACATGCCGATATACACTGATCTACATCAAGTGTATACAAAAACGGGATTGAGTAAAATTCCCAAAAACAGTAGCGAATTTGGCCCAAGAAAGGCCCAAATTCAATTTTCTCCCTTACGCTTTAATTATTTAATTGCGATTACTTATTATTTGTTGTTTAACTCTAACTTTAGAATTTTTAATTAATTTAGTTGAATCCCCCAAAAGATGAACCATATTCTTTATGTTAGTTTCTTTAAAAATAATTCATTTTATCAACTCTTATGCTTATTCAAATGTTTTAGTCAAAACTTTCACT</w:t>
      </w:r>
    </w:p>
    <w:p>
      <w:pPr>
        <w:pStyle w:val="Normal"/>
        <w:rPr/>
      </w:pPr>
      <w:r>
        <w:rPr/>
        <w:t>&gt;LNC_000998</w:t>
      </w:r>
    </w:p>
    <w:p>
      <w:pPr>
        <w:pStyle w:val="Normal"/>
        <w:rPr/>
      </w:pPr>
      <w:r>
        <w:rPr/>
        <w:t>CTGTGAGAAATATAGGAAAAGAATATTATTGAATTGTTGTTGTGTCTACATTATTACATTGAGACCCTATTTATAGACCCTAGAATACAATCCTTTACCAAGTAGGATACTATTTAGTATTCCTATTTCTATTTCTATTCCTATTCCTATTCTAATAGGATTGTATAAACCTATTCCTATTCTTATAGGATTGTATAAACCTATTCCTATTCTAATAGGATTGTATAAACCCTATTCATATTCTAACACTCCCCCTCAAGCTAGTGCATACAATTCATGTACCTAGCTTGTTACAAATGTAATTAACACGAGGACCGATGAGGGGATTGGTGAGACATCTGTGAGTTGATCACTCGACTTCACAAAATTGACAATAAATTTCAATGTGCTTGATCTTCTCATGAAATACTGAATTTGATGCATAATGCCGATAAAACACAGAGTGATAAAATTACAGTGTTGGAACTTCCCAAACCAAGCTTGCAAAGACTGTTTCAGACCATAGAGTGACTTGTGTAATCAACATACAAGGCTACTAAACTCCCCCTGAGCAACAAAATTAGGTGGTTACTCCATATAGACTTCTTCACAATGCAGCGAACATTGTAAGTGCTCAAAATCTAGTATAAAGTACATGGTTCATGTTGGAATCAATAGACAGTCGATATTAAACAAGTCACCGAAAAACTGCCCGAAACATGCTCATATGCCGGAGTATTAGATTTGATGGGTAAAAGTGGTCACAATCTAAGAAATAAAATTATATGGGTAGGGTCGGAATGATGTCACGACCCAACTAGAAAATAGAAATTATATAGGATAGTTCGAATTGATGGAACGACCCCATTGAAAAAGAGAAATAATATGGGTAGGGTCGGAATGATGGCACGACCCTACTGAAAAAGAAAAATAATATGGGAAGGGTCGGAATGATGGCATGACCCTACTGAAAAAGAAAAATTATACGGGTAGGGTTGGAATGATGGCACAACCCTACGCAAATCAGATTTGAGGAGTCACCGGAAAGACGAATGGAACTATGCAAATCAAATCTGAGGAGTCACTGAAAAGACACATGATGCTATGCAACTCAGACATGAGAAAATAGTTCGAAAAAATCCAC</w:t>
      </w:r>
    </w:p>
    <w:p>
      <w:pPr>
        <w:pStyle w:val="Normal"/>
        <w:rPr/>
      </w:pPr>
      <w:r>
        <w:rPr/>
        <w:t>&gt;LNC_000999</w:t>
      </w:r>
    </w:p>
    <w:p>
      <w:pPr>
        <w:pStyle w:val="Normal"/>
        <w:rPr/>
      </w:pPr>
      <w:r>
        <w:rPr/>
        <w:t>CAAAAATTATTAGCATAATACATAATCATGACCCTTAACTTGTCTTTACCGAACAACTATTACCTCTAACTTTAAGTGTGAACAAGTAGACATTTAAACTTGTATAAAATTGAACAAGTAGAAACATGTATCCTACATGTTAGAATACACGTAGGACGCCACGTAGAACAAAAAATTGTCATGTAAGGTGTCATGTGGGATGAACGTGTCTATTTGTTCAATTTTATTTAAGTTTAAGTGCCTAATTGTGCAAACACAAAGTTAAAGATCATAGTTGATAACTGACGTCAAGTTAAGGGTAATATTTATGTATTATGCCAAAAAAATTCTCTGGTTTTGGC</w:t>
      </w:r>
    </w:p>
    <w:p>
      <w:pPr>
        <w:pStyle w:val="Normal"/>
        <w:rPr/>
      </w:pPr>
      <w:r>
        <w:rPr/>
        <w:t>&gt;LNC_001000</w:t>
      </w:r>
    </w:p>
    <w:p>
      <w:pPr>
        <w:pStyle w:val="Normal"/>
        <w:rPr/>
      </w:pPr>
      <w:r>
        <w:rPr/>
        <w:t>CACTGTTCAAGGGACGGATTTTTGAGACTTGAGAGTACCCCTAAAAGGTTTGGGAATTCTCGGTTCAATAGTTTAAAATTTTGTGGATTTTGTGGTCGTTCGAGTTGAAAGAGGTGGTGGAATCGTCTCCGTCAAACTCGTCGTTCCGATTCGCTGCCCAGAACCAGGTAATTTTCTTTCTTTTCTTGAGTAATTTTTATCTCTGTTTCTTTCATTTTATCATTCATGTGTGTTGCTTATTTTTGTAATAGTTTATTTACTTTTTAGCACCTTAAATGTGAATGTTTCCTTCTTCTTTTGTTTAGTATATTGCAGCTCTTGCCTTACTGTTGTTTTCTTTAGTCACTATTAATGTATGCTACCTCACTGTGGTCATGATTGAAAGTTTAAGTCTCTCTTGAATGTCTTAACGTTTTCTTTTATTCCTTT</w:t>
      </w:r>
    </w:p>
    <w:p>
      <w:pPr>
        <w:pStyle w:val="Normal"/>
        <w:rPr/>
      </w:pPr>
      <w:r>
        <w:rPr/>
        <w:t>&gt;LNC_001001</w:t>
      </w:r>
    </w:p>
    <w:p>
      <w:pPr>
        <w:pStyle w:val="Normal"/>
        <w:rPr/>
      </w:pPr>
      <w:r>
        <w:rPr/>
        <w:t>NTGAGCGGCAGGCAATTATGTTAGGGATGCTATTGTAGCAGTCTCCTTTGAGAAGGAGTACTTCAACGGGTCGACCTGTTTGAGGCGTGTCTGTCCATTAGGTTCAACGATTCTCTATTCTGCTTATTGAACCACGATTTCCATGTAAGCTTCTTCTAAAATTGTTAATCTCCTACATTCCTTGTTTCTTTATTTCTCACATACCTCTGTAAAGTTAGTCTACTGCAATATATCACAAATTATTCAAACGTTTCGTTTGTTTTGCACGTTTATCACTTAATCCTGGAATGTAGTACTCTTCATTACATAGTATAATGGAAGTTGTTAAGTAGTGTGGTTCTTGAATAAGATAACTACTCATTCTCTTCAAATATTTTATTGGCATAAAATTTCCTATTCAATTTTCAGGGGACAGATTGGAACATTTTGCATCACTAGTACTTATCTTCTGGAGACTCTGATTATATGGTGTTTGAGATTTTTTTCAAAGTTGTATAGTATAAAATTCGCAAGGCATAAGTTCAGATTGTATATTTGCAAGGCATAAGATCGGAATATGCTTTAAGTTGTATAGTATATAATTCGAATGATAGGAAACGTTTCTCCTCAAATAGAATTCTATACAACACAAATTCAAATTGATCAATTTCCTACAAGTCACAAATCCAAATTGGTCGGTCTCCAATGCAGGTACCAACACACCGAATGAGGAAAAAAAAATGGGTTGAAATAAGGGGAAATTGTGCATAATGACAAACTGTTAATTTAAAATAAATAATACAGCTATTGTTTCATTTATTTCCTTTGAATAGCTACAGTTTCACATATATTGCTATTGACGGATCCCACGAATTTGTATAAGTAAATAACGGAAGTTATTCCTTTTATACAATTCACTTCATCTCCTTCCTCTCTCCCATACCCTTCAATTTCTCCTAAATTCTCTCCACAAAATTAGTTTGAATTTCAAATCTTCACCAGTACGCTCTCAATCGTGACTTCAAACGTTTCAGGTATTGCCAAAACCTATCTAAATCGATTTTTTTTTCAATTTTTCAGATTCAAGTTTGAAA</w:t>
      </w:r>
    </w:p>
    <w:p>
      <w:pPr>
        <w:pStyle w:val="Normal"/>
        <w:rPr/>
      </w:pPr>
      <w:r>
        <w:rPr/>
        <w:t>&gt;LNC_001002</w:t>
      </w:r>
    </w:p>
    <w:p>
      <w:pPr>
        <w:pStyle w:val="Normal"/>
        <w:rPr/>
      </w:pPr>
      <w:r>
        <w:rPr/>
        <w:t>TGGTACTTAACTTGATAACCATGAGCGTTAACCGCAATGATGTGACTTTTTAGGTTTGACTGTAAATTCAGGTGTTAGATTTATATCGTTTACTAGTACTGTTTATCTACCTGGAATCTCGTGATGCAACAGAAACCGAAGTGATGCGAGTTGAAGTATCAAAACTGATTTGCATGAGAAAATTTGATCAATGAATTTCTGTTGCATATATTCCTGCTAGTAGAGATACCTGATCTGTTTTACTTAGTCTGGACTTGGAATTGCCAATGCAGCAGATGTGGT</w:t>
      </w:r>
    </w:p>
    <w:p>
      <w:pPr>
        <w:pStyle w:val="Normal"/>
        <w:rPr/>
      </w:pPr>
      <w:r>
        <w:rPr/>
        <w:t>&gt;LNC_001003</w:t>
      </w:r>
    </w:p>
    <w:p>
      <w:pPr>
        <w:pStyle w:val="Normal"/>
        <w:rPr/>
      </w:pPr>
      <w:r>
        <w:rPr/>
        <w:t>AAGGGTACCGAAGTTAGCGGCTTTAGAGATAGGGGCGAGGGCGGCGGGACATAGACTCTGAGTCCTAAATCTAAGTTCCTGTTCCCAGTGCGAATGCATTATGCCCGGTTTAATCAGTTACACCAGCTAACATAACAACACTCAACACTCCGAGTGGCATAGGCGCGGGAAGACCAGTTAAGGTCTCGTAAGATAGAGTGACCCACGCACAGCGGCTTCAGGTTCTAAAC</w:t>
      </w:r>
    </w:p>
    <w:p>
      <w:pPr>
        <w:pStyle w:val="Normal"/>
        <w:rPr/>
      </w:pPr>
      <w:r>
        <w:rPr/>
        <w:t>&gt;LNC_001004</w:t>
      </w:r>
    </w:p>
    <w:p>
      <w:pPr>
        <w:pStyle w:val="Normal"/>
        <w:rPr/>
      </w:pPr>
      <w:r>
        <w:rPr/>
        <w:t>GTTTTTTTTCCTCTCAATTCCATTTTTTCACTTCAAAAAATGGAGAGAATTAAAGAAGAATGTAATTGTAGTTTTTTTCAAAGATCAAAACCTTATATAGCTATGATTTCTTTACAATTTGGTTATGCAGGAATGAATATTATAACCAAAGTTTCACTTAATAGAGGCATGAGTCATTATGTTCTTGTTGTCTATAGAAATGCCTTTGCTACTATAGTCATTGCTCCTTTTGCTCTCATCCTTGAAAGAAAAATCAGGCCAAAGATGACATTGATGATGTTCTTGCAAATATTTG</w:t>
      </w:r>
    </w:p>
    <w:p>
      <w:pPr>
        <w:pStyle w:val="Normal"/>
        <w:rPr/>
      </w:pPr>
      <w:r>
        <w:rPr/>
        <w:t>&gt;LNC_001005</w:t>
      </w:r>
    </w:p>
    <w:p>
      <w:pPr>
        <w:pStyle w:val="Normal"/>
        <w:rPr/>
      </w:pPr>
      <w:r>
        <w:rPr/>
        <w:t>ATGGATATATCAATTCTAGCAATTTTCAAATAGATCAGGATCTCTGAATGGCTGAAATATAGTCGGTGAATCTATATGTATATCGATATGTATAGTGGGATCGTATTAAATAAAGAATATGTTATTATTTTAGATTTAACCAATTTGATGAATTACTCCTAAAGGTTGACATCAAACTAGTGCTAGTTCACCTCAAACTAGTGCTAGTTGATGAGAGTTACTTCGGAAACAAAAAAGTAAAGTCAAATTTCTCTGGGGTATTATCTCAATTCCAATAAAATGCAATCGAGTAAAGTATGACTTGGCGATCAGACGATATATGGATAGAACTTATAACGGGGTCTCGAAAAATAAGTAATTTCTGCTG</w:t>
      </w:r>
    </w:p>
    <w:p>
      <w:pPr>
        <w:pStyle w:val="Normal"/>
        <w:rPr/>
      </w:pPr>
      <w:r>
        <w:rPr/>
        <w:t>&gt;LNC_001006</w:t>
      </w:r>
    </w:p>
    <w:p>
      <w:pPr>
        <w:pStyle w:val="Normal"/>
        <w:rPr/>
      </w:pPr>
      <w:r>
        <w:rPr/>
        <w:t>CTTCACGCAACAACAACAAAAACCAGCGAACAAATCGCGTTGCTAACCCAACGAAATCGCGGAAATTCAGCAGCAAATCACGACCTCGAGCACAACGCCTACCTCTCCATTATCAATCCGTTGAAAATTGTTGAGATGGGACAATTGACAGCTTCAACCTTATCTCTTAAGAGGGAGTTGTCGTTCCTCTGCTCGTTCCTGTCCCGATTCGCTGCCCGGAAAGAGGTAAAAATCTTTCTCACGTTCTGTTTTGTTTGATCTTTAGTTGTTGAGCTTTATGTTTTCTCAATTATGTCTTGGTGTTTTCTTTATGATTGGAATTGAGTGGAATCTATAATGCTTAGCTGAATTTCTTTTAGTTGATTTTTTTACTGTTTGGTTGTTCTCCGAAGTATGAATGTATAGTATTTCGCTCCTTCTTTGGTCACTGTTAACCTTCCATGGTTTTATAAATGTTGAACTTTTCCGTCCATTCAGTTCATCATCTCGTTGTTCATCAGATTGTGTTCTTAAAGTCGGCTAAGCCTTGGCTTGGTATGGCTTTGCTTTGTTTTCCATTACTCCGATTCGATTTTTTTCTTTGGTTCAACCTAAGTTCATGGATTGTTGTTTAATATTATATTGTTTTGCAACCACTTGCTAATGTTCAACTTTGGATCAATTAGCTTAATTTTCTCTAGATATGATTTATGTCTTCCGTGTCTAGACTTTAAAGCTTATATACATGTGTTTCCCCTGTTAGTGTCAATCCATGAGTTGTTTAGTAACCAAGTGATTCTTTAATGCGAATTTGTTCATGTACTGATCTATATTCCAGCATATGATTTGTTCAAGTTTAAATCTGTTGGTTTGTAGCTAATTTCCTCCTTTGTTTGTATAAGTTTAATTTTTGCATGATTTATTAAAATTCTTTCCCTTTTATGCTTAAATTATTTGGGCAATGTGTTGACCACTCAAAAATAATTTTGGTTACTGCCTATATGTTTAAGTTTGCTGTTTTTTCTTATAAGTTAATTGGATTCAGAAGTCTAAAGTTGAATATGCTCTTAACTTTGCTAATTTAATTCCTTTTGTTCTGCTGCAAATGTCCTCCCGAGTCCAATGGACTCTCGTCCCATTGCATTTCCGATTTTGGGGCCAAGGTGGCCTAATGATCGTTTTTCTCGAGTCTGTCTCGAAATGGATCAAGAAGC</w:t>
      </w:r>
    </w:p>
    <w:p>
      <w:pPr>
        <w:pStyle w:val="Normal"/>
        <w:rPr/>
      </w:pPr>
      <w:r>
        <w:rPr/>
        <w:t>&gt;LNC_001007</w:t>
      </w:r>
    </w:p>
    <w:p>
      <w:pPr>
        <w:pStyle w:val="Normal"/>
        <w:rPr/>
      </w:pPr>
      <w:r>
        <w:rPr/>
        <w:t>ATCAGCAGTAGCAATACACCAAACAAACCAGACGACCCCACTGCCTCATCTTCTTCACGCAACAACAACAAAAACCAGCGAACAAATCGCGTTGCTAACCCAACGAAATCGCGGAAATTCAGCAGCAAATCACGACCTCGAGCACAACGCCTACCTCTCCATTATCAATCCGTTGAAAATTGTTGAGATGGGACAATTGACAGCTTCAACCTTATCTCTTAAGAGGGAGCCGCTTGCAAAACTCATCGGAATCTCGTTGTGGTAGCGAAGTTGTCGTTCCTCTGCTCGTTCCTGTCCCGATTCGCTGCCCGGAAAGAGGTAAAAATCTTTCTCACGTTCTGTTTTGTTTGATCTTTAGTTGTTGAGCTTTATGTTTTCTCAATTATGTCTTGGTGTTTTCTTTATGATTGGAATTGAGTGGAATCTATAATGCTTAGCTGAATTTCTTTTAGTTGATTTTTTTACTGTTTGGTTGTTCTCCGAAGTATGAATGTATAGTATTTCGCTCCTTCTTTGGTCACTGTTAACCTTCCATGGTTTTATAAATGTTGAACTTTTCCGTCCATTCAGTTCATCATCTCGTTGTTCATCAGATTGTGTTCTTAAAGTCGGCTAAGCCTTGGCTTGGTATGGCTTTGCTTTGTTTTCCATTACTCCGATTCGATTTTTTTCTTTGGTTCAACCTAAGTTCATGGATTGTTGTTTAATATTATATTGTTTTGCAACCACTTGCTAATGTTCAACTTTGGATCAATTAGCTTAATTTTCTCTAGATATGATTTATGTCTTCCGTGTCTAGACTTTAAAGCTTATATACATGTGTTTCCCCTGTTAGTGTCAATCCATGAGTTGTTTAGTAACCAAGTGATTCTTTAATGCGAATTTGTTCATGTACTGATCTATATTCCAGCATATGATTTGTTCAAGTTTAAATCTGTTGGTTTGTAGCTAATTTCCTCCTTTGTTTGTATAAGTTTAATTTTTGCATGATTTATTAAAATTCTTTCCCTTTTATGCTTAAATTATTTGGGCAATGTGTTGACCACTCAAAAATAATTTTGGTTACTGCCTATATGTTTAAGTTTGCTGTTTTTTCTTATAAGTTAATTGGATTCAGAAGTCTAAAGTTGAATATGCTCTTAACTTTGCTAATTTAATTCCTTTTGTTCTGCTGCAAATGTCCTCCCGAGTCCAATGGACTCTCGTCCCATTGCATTTCCGATTTTGGGGCCAAGGTGGCCTAATGATCGTTTTTCTCGAGTCTGTCTCGAAATGGATCAAGAAGC</w:t>
      </w:r>
    </w:p>
    <w:p>
      <w:pPr>
        <w:pStyle w:val="Normal"/>
        <w:rPr/>
      </w:pPr>
      <w:r>
        <w:rPr/>
        <w:t>&gt;LNC_001008</w:t>
      </w:r>
    </w:p>
    <w:p>
      <w:pPr>
        <w:pStyle w:val="Normal"/>
        <w:rPr/>
      </w:pPr>
      <w:r>
        <w:rPr/>
        <w:t>GGAAGAGTGGAGCTAGAAGAAGAAGCCACAATGCGTGGAATGTAACTCCTCTTGCTCTAATGTGGGTCATTTGGAAAGAGAGGAATATGAGAGCTTTTGAAGGGGTGGAGATGAGCTTTGCTCAATTGAGAAGTAGTCTCCGATCCTTATTTTCTTTTGGTGCACCCATGTAGTTCTTATTTGTATCTGTGTTGTCAAAGGCGCGCTTAAACCCAGAAGCGAGGCTCAAAACACGTTGAGCGCTTCGACTTGCTGAATGTGCGTTACAGTGTCGTCATCAAGGCTCTACGACATACTTTTTTCTTGCGAATGAGCATTTCCTGAAGAGGTATGTTGTACTGAAATGTAGCTATTTTGGGAGTTATAAA</w:t>
      </w:r>
    </w:p>
    <w:p>
      <w:pPr>
        <w:pStyle w:val="Normal"/>
        <w:rPr/>
      </w:pPr>
      <w:r>
        <w:rPr/>
        <w:t>&gt;LNC_001009</w:t>
      </w:r>
    </w:p>
    <w:p>
      <w:pPr>
        <w:pStyle w:val="Normal"/>
        <w:rPr/>
      </w:pPr>
      <w:r>
        <w:rPr/>
        <w:t>TTATGATTAGCTGTAGAGAGTAAAATGTTGGACTTCTAATGTGAAAATTGAATATGGACTGATTTGGTATTCACATGATTTATTTTGGTCTTGTTCCAGTGAAGAAAATAGTAAGAATTAATGCTCCTACTTGTTTAATTTGTTTTCGTCATTTAATTGTCTCTTAATTTTAAGTCCAATAGGTAGTGTAGCACTAAATTACAATTGATTCTTGGTGCTCTACAATTCATTTCTCTTGTTGCATTGTTCTTTTTCTATCTTGGGCAGTAAGATCATGATAATGACTTCATGGATGATGTGTTGTTTTATTTTTTAACATTTGTACA</w:t>
      </w:r>
    </w:p>
    <w:p>
      <w:pPr>
        <w:pStyle w:val="Normal"/>
        <w:rPr/>
      </w:pPr>
      <w:r>
        <w:rPr/>
        <w:t>&gt;LNC_001010</w:t>
      </w:r>
    </w:p>
    <w:p>
      <w:pPr>
        <w:pStyle w:val="Normal"/>
        <w:rPr/>
      </w:pPr>
      <w:r>
        <w:rPr/>
        <w:t>GGGGTTTACAGTTCTCGACCCTTTGTTTAATCAGTTCTTGCTATAATTGATAGGCGAGATAACTGGTGAAGAATGTAGGTGTTGATGCTATTCTCCTTTTTTTTTCTTGATAGCGAATAAATCTTTTGTGTAGGTTTCACATATAAGTTGATGGCATCCTTGCTCAAACGTGCAAGGGAGCAGTCTCACCTCTTTCAACTTCCATCCTGAACGGGAAAGGGGCTCAACGCAAGAAAATAATCCTGGAGGTGCAACACTTCCTTGAGGAAAGAGAAGGTCAATTGGCTCTAAGTTGGGTGGTGGGAGAAAGGGAGCCGAGGGTCTATTGAAAATAGTCTCTCTATCTCTACGAGGTAGAGTTAAGGGCGGTTTGGGATTACACTGGGTACGTTGCTGTTGTTGCAATGGGGATGTTTCATGTAGTATTCAACGAATGATGAAGTCTTCCTTCTCAAAAAGATACCCCGACAAGTGAAAGGAGAAGAAGCGCTGTAATGGCTGGTCACTTGGCTGATGAGGGACAGCTTCCTAATAAGTTTAAAGCAAAAAAATCAAATATTTTGTGGTCAGGTACGTACTGC</w:t>
      </w:r>
    </w:p>
    <w:p>
      <w:pPr>
        <w:pStyle w:val="Normal"/>
        <w:rPr/>
      </w:pPr>
      <w:r>
        <w:rPr/>
        <w:t>&gt;LNC_001011</w:t>
      </w:r>
    </w:p>
    <w:p>
      <w:pPr>
        <w:pStyle w:val="Normal"/>
        <w:rPr/>
      </w:pPr>
      <w:r>
        <w:rPr/>
        <w:t>CCCGACCACCTAGACCTAGACATATGTTAATACTAACATATGCCCTCATTGTAACCATATTATATTAAAATATAGTAATAATAGTAGTAAATAAAATACTCAACTAAGAAGCAAAATAAACACAACCAAACTTCAATAATAAAAAAAAAACCGTCATTCATCAACCATTGAATTTACTCTTCAACTTTCTCTGGTTCCTCAGATACAGGGGCAGCTTCCTCTGCTTTCTCTGCTTCCGGTTCCACAACTGGGACTGCTTCTGGTTCAGCTTCGGGTGCTGCAGCCTCCTCAACGGGTGCTGCAGCCACCGGTTCCTCAGCTGCGGCTGCAGGTTCTTCTGCAGCCGCAGGTTCCTCAACTGGGGCTGCAACAGGTTCTACTGCAGCTGCCACTGCGGCTGCAGGTTCTGCAGCTGCAGGCTCTTCAGATACAAGGGCTGCTGCTTCCTCCG</w:t>
      </w:r>
    </w:p>
    <w:p>
      <w:pPr>
        <w:pStyle w:val="Normal"/>
        <w:rPr/>
      </w:pPr>
      <w:r>
        <w:rPr/>
        <w:t>&gt;LNC_001012</w:t>
      </w:r>
    </w:p>
    <w:p>
      <w:pPr>
        <w:pStyle w:val="Normal"/>
        <w:rPr/>
      </w:pPr>
      <w:r>
        <w:rPr/>
        <w:t>ATCTGTCTTTTTAAGAAAATCATATTAATATATATCATTCTTCAAAAGATTTTGTTGGTGAACAAAATATGATAATATCATCTTCTTGAGGCAACTTAAAAGTAACTTTCTTCTTCAATTTCCCACTTTGTGTTCTATTCATCAACCTTTCTTCTTCTTCTTCTTCTTCTTTTTCTTCACCAATAATATTAATCTCCTCAATTTTTCTAACTCTTTCTGAAAAACTAATTCTTGGAGTACCAAACAAGTCCTTATTCATCATAGCTTCGGGTGATGAAAAACTAATTCTTGGTGTATAAAAATTGGAATTATTCACTTCATGACATGGTGAAGATACATAAATCCTTTTAGTAGTAGTTTTAGGGTTATTTATGTAATTTGGTGAATCCAAAAAACATTGGTGTAAAGATTTTTCTTGATGAAGAAGAGTACTAGTATTATTTTTAGTATTTGGTTGATGAATTTCTGAATCTTTTTGGTTGAGACAACAAAGATTTGAACCCATAATTTGAGATAATATGCTTTATCCGTTTTAGTGGTGTACATGGAGTAATCGTCTTGTTGCTGATAGATATGACTATGTGATCTCGAATTTAGAGTATCATACTTTCACGCAACTCACATGGTTCAACAAGCGATAAAGATAGAATACAAAGAATAAATAAATTACAAAATTGTCATATGGTGGATATTAAGGGTGAGAAATGAGGTGAATTAGATTTT</w:t>
      </w:r>
    </w:p>
    <w:p>
      <w:pPr>
        <w:pStyle w:val="Normal"/>
        <w:rPr/>
      </w:pPr>
      <w:r>
        <w:rPr/>
        <w:t>&gt;LNC_001013</w:t>
      </w:r>
    </w:p>
    <w:p>
      <w:pPr>
        <w:pStyle w:val="Normal"/>
        <w:rPr/>
      </w:pPr>
      <w:r>
        <w:rPr/>
        <w:t>TGTCGAAACACTGGTGACTTGATACACTAACCACTCATCTTCCTCCTCTTGGCTTGTAGAACTGGGAGGTGCATAAAAGAATGGTGTAGTCTCTGAAAATACCACATCACTTGACACAAGATATTTCCCAAGTTGAGTAGAATAACATCGATACCCTTTTTGAAGGCGAGAATAGCCTAGAAAAACACACTTCAATGCCTTGGGATCTAACTTGGTAACAAATGGTCGAACATCTCGAACATAGCATGTGCTTCCAAATATCTTGGGTTCAACAGGAAATAGTGACTTGTTTGGAAAAAGAACAGTGTAAGGCCTATTACCAACAAGCACAGTAGATGGCATGCGATTAATCAAAAAACAAGTCGTGGAGACCGCATCTGCCCAAAACTGTTTAGGAACCTTCATTTGGAACAAAAGTGCCCGAGCTGTCTCAAGTAGATGCCTATTCTTCCTCTCAGCAACTCCATTTTGAGAGGGTGTATCAACACATGAAGACTGGTGGAGAATACCACGTTGTCTCATGTATGTCTGAAACAGTTCTGACATATATTCTTTGGCATTGTCGCTTCTTAAAATACGTACCGAAGCATTGAACTGAGTCTTAACTTCAGCATAGAAGGCACAAAAGTGAGTAAACACTTCAGAACGACTCTTCATAAAATAAATCCAAGTCATCCGTGAGAAATCATCCACAAAAGTGACAAAATACTTATGCCCAGTTTTGGAAACGACAGGACACGGTCCCCAAACATCAGAATGAACTAACTCAAAAGCNN</w:t>
      </w:r>
    </w:p>
    <w:p>
      <w:pPr>
        <w:pStyle w:val="Normal"/>
        <w:rPr/>
      </w:pPr>
      <w:r>
        <w:rPr/>
        <w:t>&gt;LNC_001014</w:t>
      </w:r>
    </w:p>
    <w:p>
      <w:pPr>
        <w:pStyle w:val="Normal"/>
        <w:rPr/>
      </w:pPr>
      <w:r>
        <w:rPr/>
        <w:t>CAACAAGTCTCAAATTGTAACGAAGGAAGAAGACCCAAATAAGTCACAATTTGATCTGAACAGGGAGTCCACCAAAGATAGTTTCTAACACAGGCAGCCTCCTAAATATTACTTCAGAAACATAGAACAGAACAACCTATAAGAAACTCAAACCTGACCAACAAAGTAGCAGCAGAATCTGGTCTGAAGATTTGTTTATTTATTTATTTATTTCAAAATAATTTTTCCCTTCGTCAAACGTGGTTATATGATCTGAAACCACCACAAAGCAACCAAAAAATATCAAGGCAACCACCTCCAACAGTTAGGCAACTACCGGAAAAGTTGTCAATTTCCCGGTGGAGTTGCTGACCCAATACGGGCGAATCAGTAGCTTGGCTCTGATACCATGTAACTTATAAGGTAGGAAGAATAACTTGAATAACTTATTCATTACTCAACAAATACAATGATATAAATACATAAGGAGACTAAGTTAACTATGGTAACTAGATAGCCAAATCCCTATAAATCAGCTATGCTAATAAATACACA</w:t>
      </w:r>
    </w:p>
    <w:p>
      <w:pPr>
        <w:pStyle w:val="Normal"/>
        <w:rPr/>
      </w:pPr>
      <w:r>
        <w:rPr/>
        <w:t>&gt;LNC_001015</w:t>
      </w:r>
    </w:p>
    <w:p>
      <w:pPr>
        <w:pStyle w:val="Normal"/>
        <w:rPr/>
      </w:pPr>
      <w:r>
        <w:rPr/>
        <w:t>TAACATCATAGGTGTGGGGATGGTTACCTGCTCCTTGAGGCTAATGAGAAGTTTTTTTCCATAAAACAGATGGCACTGTGACTTGTCAATTGGGATTGAAGACGAAAGCTCCATTGCTAGAGACCTGATATGCGAGACCTGGTGATCGGTGGGGCAGCAGAACAGGGATTGATGCATTTTCTTGATAGGACTTCCCAGCTACCTCATTTATGACAATGTTTCATGTGTATAAGATCTTGTGAAGAGGATTAATCCATGCAAGATACTTGTAGCTCAGACGTTAAGTGACACTGACTATCTGCATCAACTTCTCGGAAAAATTAAAATCAGACTTCTAACTACCAAAAACACGAGTGTAAAATGAAAAGAAAAATCTCAGTCACCACGTAACTGCCACATGCATGTACTTTGTTAGATTTGCAGCTGAAAATGGTGTTAGGACATGCATTCAACACCCTTTTTTTATTTTTCGATCAAAATTTCTCAGTTTCTCTCAACAATATTAACTACAATTAGTCTTTTACCCAATTCTTCGATAACAATTTCCC</w:t>
      </w:r>
    </w:p>
    <w:p>
      <w:pPr>
        <w:pStyle w:val="Normal"/>
        <w:rPr/>
      </w:pPr>
      <w:r>
        <w:rPr/>
        <w:t>&gt;LNC_001016</w:t>
      </w:r>
    </w:p>
    <w:p>
      <w:pPr>
        <w:pStyle w:val="Normal"/>
        <w:rPr/>
      </w:pPr>
      <w:r>
        <w:rPr/>
        <w:t>TGGGAAGAGAGGTAGAGGATGAGCACTCACATCCTCTGTTTTCATCTTATTCCTAAAATATTAATAATAATAACTATATAGCTATATACACCTCTTTAGATCTCTGGTTATAATTTCTACCATTTCCCCAATTTGGGTTTTTTCTTGAAAAAAATGTTCAATCTTTACAAATGATACATTGTATTGTTTTTTGATTGATGGTACAAGGATCCATGTTCTTGGATTGAATCCAACACTTTCCCCTTGCTGTTTGATCAGTATTCCCACCTGGAGTCTACCTGATTTGCTAGATAAGGTCTGTTTCTTGTTTTGTTAATCCTTTTGTTTATCCACATTTTTGGATCTTTTTATAAAAAAGGAAAAAAAACTGGGGTATG</w:t>
      </w:r>
    </w:p>
    <w:p>
      <w:pPr>
        <w:pStyle w:val="Normal"/>
        <w:rPr/>
      </w:pPr>
      <w:r>
        <w:rPr/>
        <w:t>&gt;LNC_001017</w:t>
      </w:r>
    </w:p>
    <w:p>
      <w:pPr>
        <w:pStyle w:val="Normal"/>
        <w:rPr/>
      </w:pPr>
      <w:r>
        <w:rPr/>
        <w:t>GAGACAACTAAATCTAAGGTGAAACCCGAAGAATCTGAACCTTGCAACCTGGGCTTGGTCTTATAAGTTGTTGTCAACACTTTTTAGGAAAGAAAACTTGGGGAGTTCTTTAAACCAACAGTACATATAAGTGTCTCATTTTAGGCTTCGTTACCTAGCTCATCACAAAAGTTTGGCCCAATTTGGTAGCCCATTGGTGCATTTTTTGAATTTTGACAACTAGTCTGGCATCAGTTTGCAAGTCAAGCAAATGTCACTCCTTCATTCTGTTCATTTATTTGTGCATTATGCTTTATAGCAGCATTTTTTTACTCCGTGTTGTTAGAGAAAATCCACGAC</w:t>
      </w:r>
    </w:p>
    <w:p>
      <w:pPr>
        <w:pStyle w:val="Normal"/>
        <w:rPr/>
      </w:pPr>
      <w:r>
        <w:rPr/>
        <w:t>&gt;LNC_001018</w:t>
      </w:r>
    </w:p>
    <w:p>
      <w:pPr>
        <w:pStyle w:val="Normal"/>
        <w:rPr/>
      </w:pPr>
      <w:r>
        <w:rPr/>
        <w:t>AAATTTTTATTTTTTTTGTCAATGATGATGGTGAGACGTGAATGTAGTATCTCTATTTGTTTTAATACTATATCGAATTGTGTGATTATTCATGTGTTATCAAATTAATGAAAGGATAAAAAAGGGGTAGGTTTAGGACATGAAGTGAACTTTGCCTGTCTCTTGCAACAACTTTCCTTACGTGCAATACACAAACCTAAATAATTCTTTCATGCAAGTTACTTGTCTTCCACAACCAAATCTCCACTTGGAATATGATATGCATGCCTTTTCACAAATTACTTTTTCCAATATTTTGAATCAAGAAAGGAAACTAAAAAGGGAGACTTGGCGTAATTGATACCGTTGTTGCCATGTGATTAGAGGTTATGGGTTCGAGTAATTGTGTGAACAACTTCTTGCAAAAATACATGGTAAGCTTAATACTTGATATTTGTGCTAGTGGGAGATAGTTGTTGGTATCTGGTGGAATAATCAAGGTATGCACAAGCTGACTAAAAAGAACTAAATTGAAAATGGCTATAAATAATTAAATTGAATTACACATGCATGCATCTAAAAGGTCACTTGTTAAACAAAAGCTTCATTAGAAAGAAAATGGGAGGATCCTTTCTTGTTGTGTGTGTATTGTCAATCTTGTGATAAGTGTATATAAGAAATTGCATGTGAAGATCCAAGATTTATAATGGAACTGTGAATACCACTAGGTGTTAATTTTATTTTAATAGCATGACTTGTTAGGACTTTGCCTCCACTAAAAGACATTTGAAATTCTCACCACTATATTTATAAAAGAATATTGGTACGTTATATTATATTGTATGTGTGGCTTACATGTCACACGTCTTCTTTAACTCATCATATGTTCAATCAAATATTTTCACATAAAATGTAATGACGGGAATAAGAAAAAGGTGATGTACAATTCAAATTAAAGACCTAACTTAATTAAAAGGTCAATGCTAGCTAATCAACCAACTCTAATGGACCGT</w:t>
      </w:r>
    </w:p>
    <w:p>
      <w:pPr>
        <w:pStyle w:val="Normal"/>
        <w:rPr/>
      </w:pPr>
      <w:r>
        <w:rPr/>
        <w:t>&gt;LNC_001019</w:t>
      </w:r>
    </w:p>
    <w:p>
      <w:pPr>
        <w:pStyle w:val="Normal"/>
        <w:rPr/>
      </w:pPr>
      <w:r>
        <w:rPr/>
        <w:t>CGCTGATCCTCCACTTCTGCATATTTAAGACTTATGTTCAGAAAACTAAACAAAAATCAGATTCATCGCCTACTGTATCATTGATTACAAGCTATATATAAGAGAAGTGGCATGGTTGACCTCTGAAAACTTCAGCTCATCTAGAGTAGGAATGGTATCATCATCCTCTCTTTGGTTGTCTGGTCGTTTTTTCGACAATTTTTCCTCGAGGGATGTGACTTGCTTCAAGCAGTTCTCTTTCTCGAATTGAAGGGATTTTATTTGCCACAGAAGTTGGCTATTTGCTCTTCTAAGCTGGCAAAGCTCATTTTTCAGCTCGGAAACTTTGGTACACATTACTTCTTTTGCAGTTAAGTCTCCTTCCAGCCTCAGAACTTTCTCCTCTAGTGCAATTGTCTTGTATTTGCATTTTTCTGCTTCCGCCACTTCCTTCTGCATGCAGGTGATTTCCTGAAGTAATGATGCCTTCTCTTCCTTCAACTCTTCACAATCTCCATATTTCAACAACAGTGTAACTTGTGTTCTCTCACTTTCAAACTTCATCCCAGATAGTGCTTCTTTAAGATACAAAACTTCCTCCTGAAGTAATGGTAATGTATGCAGTTGAATCTTTAGGCTAGAATTCTCTTCAGTCATTTGCAGCATTTGACATTCAGAAGACAGTAGTTTTGACTCAAGCTCATTAATGGTGCATTTAAGCTTTGCTTCACTGGATACAAGATGTTCCATCATCCTCAGTAGCTTATCACAATTAGCTGCCAAAGTTCCCTCCTTGGCTTTGGAAGTACCAAGTTCACTCATAAGATCTGACATCTCTACCATCAGGGATTGTACCTGTTCTTGCAACTTTTCGACTTCAACTGTGTTCTCCGGAGACATTTCACGCAGAGTGCACCCTTCTACAAGAAATTTTTCTCCATGCTCTTTAGTCTGTAGGTGGAGATCGTCAAGTTTGAACTTAAGGATCTTCTCTTTTGATTCAATCTCTTCCATCACTGAAGAAAAGTTAGCTTCTAAAGACTCTATCCTTTTCAAACAGGTGGAGAAAGAATGCTGAGATTTCCTCAATTCTGCTTCCAAAACATTATGGCTCACATGTAATTTTAATTTTTGTTGCCTTAGTTCTGCATTCAAGTTTTGAAGCAAACAACACTCTTCCATAAGACTTTCTGTTGTTGCTTGGAGCTTTGGATTTACTTTCTTCAGATACTCGCACTCTTCTTGAGCATCTAACCATCGCTTTTGCATCTCCATCAACTGTTCTTTCATATCGAGCTTTTGTGACTCCTTTTGATGTTCTAATTTTCTAATCTTGCTCTCAAGGCTCACAACACGATTACCAGAATGCTGC</w:t>
      </w:r>
    </w:p>
    <w:p>
      <w:pPr>
        <w:pStyle w:val="Normal"/>
        <w:rPr/>
      </w:pPr>
      <w:r>
        <w:rPr/>
        <w:t>&gt;LNC_001020</w:t>
      </w:r>
    </w:p>
    <w:p>
      <w:pPr>
        <w:pStyle w:val="Normal"/>
        <w:rPr/>
      </w:pPr>
      <w:r>
        <w:rPr/>
        <w:t>TAAAAAAGTACTTTGTACTGACGGACCTAATTGTGCATCTTCATCTTCACAGAAGGCCTTGGATGTCCGGTGAAACTTTAGTCATTCTTCCACCTTCTTCTTTCAATCGTTGATGTTTAGGTTTTTTTCCACTATCCTCATAAGTTTTGTCTCGAAAATTTAAGTGGTACTTTGATTTTATTTTTCGTTTTGATTTTAGGTCTTATTTTGTCCACTTATTATTCGAATGGTTTGATTTTTCATTCAATTTGTTGATCTATTCGGTTTCTGTGTTGTAGTTATGTTTCATGCACTGAATTTAGATTTAATTTGATGTTGTTTTGATCCTTCGTATTTTGCAGGGATGAAGCGTAGGAACTTCATATTCAAAATATCTTCCCAATTTCTCCATTTCTCATAGGGAATGTTGACAAAAAAATTGAGAGTGTTGCATGCCTTGAAGGAAGGTCACAGGTTCTATCCTTTTTGCTAAAAAGTTTGGTTCCCACTGTTTGGGTTAGTTTCTGAACTATCTTCATGACTTCTCCCTGTTTTTCTCACTTTTTCAAAGTGTCAAATATCCTGTTGACGGATATCTGATGGTAGTTTATGGCTTGAGAGCCCTAAGACTTTTAATTGGTCTCTCTAATTTCACTAATGTAATCGCTAGATAGTAATTTACAACAATGAATATACACTTCAATCATCTTAAAAGTCTTAAACAATTACCTGAACAAGTTGGTAATTTGTTTTAAACACAAAAACTATAATTAATGTTGATAATAGGGATGATCGAAACAGTATATTAGATACCATATATTCTAACTTAAAAGGTCACAGTTGATTCGCTATTACAAGGTATTCAATAGTGTTTGTCTTAGCTGAAAATACATCTATTTACTTGTAACAATAGCTCACGTTTTCTGTCTCGCTGTTTATATAATACTCCCCCTGTTTCAATTTGTTTGTCCTATTTTGACTTGACATGAAGTTTAAAAAATATAAAAGAATTTTGAGTCTTGTGGTCTTAAATTAAAAGTTATGTCAAATGGACCAAAATGTCATCTAATCTTGTGTTTTTAAACATTTCATGTAAAAAATTGAAATTGAAGAGTTGCTTAAAAAAGGAAAGAGACATTCTTTTTGGGACTAAAAGGAAAGTAAGACAAATAAATTCTACCGGATGGAGCAATTCTTCTTTGTAAGTATCACTTATGTATTAATAACTGTTATGTTATTTATTTGATGGTAAAGAGGCATGAAGCATAAGGGAGATTTCATAAAGTTACTCTAATTTAGAGAGGAATCGTAACTTTAGTTATTTTGTTACCAATAGGCTTACAGATTGAACAAAAGAATTTATAAAATGATGATGATGATAGTCGAGATAATATTTTTTGGATATCTGAGTGCTTTTTATGGAAGAGGAAGAAATTATTGTGAAAAAATTTTACATCTTATTTCTAATATATAGAGACGTGGTAACACAAAAAGAGGAAAAAAATATAACTCTTTGAAAAGCTTGAATCTTTAAGCATACTCTTGGCAACTTTTCTAACTGATTCAATTAACTCTTGAAATGTTCCAATTGTTAAAAAAATAAATAAGGGAAGAAAAGGTCAAAAATTTACTATTATTTAAGTCCGGAATTGTTGTGTAAGATCGGTGAGTGGGCTTCCATGTTGTTTGTCCTCTGTGGAAGTTCTACCCTCAAGTTTCCACGTTAGGTTCATGTTCCCTAGAATAGAAACTAGAAAGACATAATTGGATATAGTTGGTCATTTTTGTATTCTATGGTGATACAAAGCTTACATTTTAATCTGCTTTTTATTCATCTTGATTCAGTATTTTCACATTGACAGGTGATATGATATGCTCTGCTTTTATTTCTACAAAATCATTCATCCATAATTGCATTTAAGGTCATTTGAATTTTCGTGGAGTTGATGTGAAAAATGTAGCAATAACATAGAGGAAAGAACATGCTGATGAAAACACCTCTGCAGTATGAGCTTAGTTTTCTTAAGAATCTCCCCGATACATTTGTGTTTTCTAAGACATTTATAATATTTCGTTTGAAGCTTTCTTTGGCAATGCCAACATAAATCGCCTTGGATTCCTTCGATTATTTGATGTATGTTTCTCCCTATCTCTTCTCAAATAGGATACCTTTTATCACATGTTTCTAACAATATATTAGCTACAAGTTACATGTCTTTTAAATAGACAAATATTTTTATCTAGC</w:t>
      </w:r>
    </w:p>
    <w:p>
      <w:pPr>
        <w:pStyle w:val="Normal"/>
        <w:rPr/>
      </w:pPr>
      <w:r>
        <w:rPr/>
        <w:t>&gt;LNC_001021</w:t>
      </w:r>
    </w:p>
    <w:p>
      <w:pPr>
        <w:pStyle w:val="Normal"/>
        <w:rPr/>
      </w:pPr>
      <w:r>
        <w:rPr/>
        <w:t>TAAAAAAGTACTTTGTACTGACGGACCTAATTGTGCATCTTCATCTTCACAGAAGGCCTTGGATGTCCGGTGAAACTTTAGTCATTCTTCCACCTTCTTCTTTCAATCGTTGATGTTTAGGGATGAAGCGTAGGAACTTCATATTCAAAATATCTTCCCAATTTCTCCATTTCTCATAGGGAATGTTGACAAAAAAATTGAGAGTGTTGCATGCCTTGAAGGAAGGTCACAGGTTCTATCCTTTTTGCTAAAAAGTTTGGTTCCCACTGTTTGGGTTAGTTTCTGAACTATCTTCATGACTTCTCCCTGTTTTTCTCACTTTTTCAAAGTGTCAAATATCCTGTTGACGGATATCTGATGGTAGTTTATGGCTTGAGAGCCCTAAGACTTTTAATTGGTCTCTCTAATTTCACTAATGTAATCGCTAGATAGTAATTTACAACAATGAATATACACTTCAATCATCTTAAAAGTCTTAAACAATTACCTGAACAAGTTGGTAATTTGTTTTAAACACAAAAACTATAATTAATGTTGATAATAGGGATGATCGAAACAGTATATTAGATACCATATATTCTAACTTAAAAGGTCACAGTTGATTCGCTATTACAAGGTATTCAATAGTGTTTGTCTTAGCTGAAAATACATCTATTTACTTGTAACAATAGCTCACGTTTTCTGTCTCGCTGTTTATATAATACTCCCCCTGTTTCAATTTGTTTGTCCTATTTTGACTTGACATGAAGTTTAAAAAATATAAAAGAATTTTGAGTCTTGTGGTCTTAAATTAAAAGTTATGTCAAATGGACCAAAATGTCATCTAATCTTGTGTTTTTAAACATTTCATGTAAAAAATTGAAATTGAAGAGTTGCTTAAAAAAGGAAAGAGACATTCTTTTTGGGACTAAAAGGAAAGTAAGACAAATAAATTCTACCGGATGGAGCAATTCTTCTTTGTAAGTATCACTTATGTATTAATAACTGTTATGTTATTTATTTGATGGTAAAGAGGCATGAAGCATAAGGGAGATTTCATAAAGTTACTCTAATTTAGAGAGGAATCGTAACTTTAGTTATTTTGTTACCAATAGGCTTACAGATTGAACAAAAGAATTTATAAAATGATGATGATGATAGTCGAGATAATATTTTTTGGATATCTGAGTGCTTTTTATGGAAGAGGAAGAAATTATTGTGAAAAAATTTTACATCTTATTTCTAATATATAGAGACGTGGTAACACAAAAAGAGGAAAAAAATATAACTCTTTGAAAAGCTTGAATCTTTAAGCATACTCTTGGCAACTTTTCTAACTGATTCAATTAACTCTTGAAATGTTCCAATTGTTAAAAAAATAAATAAGGGAAGAAAAGGTCAAAAATTTACTATTATTTAAGTCCGGAATTGTTGTGTAAGATCGGTGAGTGGGCTTCCATGTTGTTTGTCCTCTGTGGAAGTTCTACCCTCAAGTTTCCACGTTAGGTTCATGTTCCCTAGAATAGAAACTAGAAAGACATAATTGGATATAGTTGGTCATTTTTGTATTCTATGGTGATACAAAGCTTACATTTTAATCTGCTTTTTATTCATCTTGATTCAGTATTTTCACATTGACAGGTGATATGATATGCTCTGCTTTTATTTCTACAAAATCATTCATCCATAATTGCATTTAAGGTCATTTGAATTTTCGTGGAGTTGATGTGAAAAATGTAGCAATAACATAGAGGAAAGAACATGCTGATGAAAACACCTCTGCAGTATGAGCTTAGTTTTCTTAAGAATCTCCCCGATACATTTGTGTTTTCTAAGACATTTATAATATTTCGTTTGAAGCTTTCTTTGGCAATGCCAACATAAATCGCCTTGGATTCCTTCGATTATTTGATGTATGTTTCTCCCTATCTCTTCTCAAATAGGATACCTTTTATCACATGTTTCTAACAATATATTAGCTACAAGTTACATGTCTTTTAAATAGACAAATATTTTTATCTAGC</w:t>
      </w:r>
    </w:p>
    <w:p>
      <w:pPr>
        <w:pStyle w:val="Normal"/>
        <w:rPr/>
      </w:pPr>
      <w:r>
        <w:rPr/>
        <w:t>&gt;LNC_001022</w:t>
      </w:r>
    </w:p>
    <w:p>
      <w:pPr>
        <w:pStyle w:val="Normal"/>
        <w:rPr/>
      </w:pPr>
      <w:r>
        <w:rPr/>
        <w:t>CGAATATTTATTTTTAAGTTATTGTTTAATTCATTTACTTTTAGTCATATTTATTTAGTACTAATACTTTTACTAAGTGTTTTTACAGGTACTCCGATGTCACTTCTCATCGAAGTCATTCGAATAAAGTTCGAATGTTATATTCATTATGATGTATATTGTTGACGATAGACAAATATTAGGTTGTTTCTCATATTACTTGTTTACTTTATTACTTGTGTATATTGCATGTTTGTTATATTTGTATAATATTTTTTAC</w:t>
      </w:r>
    </w:p>
    <w:p>
      <w:pPr>
        <w:pStyle w:val="Normal"/>
        <w:rPr/>
      </w:pPr>
      <w:r>
        <w:rPr/>
        <w:t>&gt;LNC_001023</w:t>
      </w:r>
    </w:p>
    <w:p>
      <w:pPr>
        <w:pStyle w:val="Normal"/>
        <w:rPr/>
      </w:pPr>
      <w:r>
        <w:rPr/>
        <w:t>GCTGAGACGAAAACGAGAGGGTGAGGGTGCGAGGATCTAATCATGGCGGCGAAAATGGTGATGGTGTGCGACGGAGATGAAGGCGCAAATGGTGATGGTGTTCGGCTAGATTTGGTGTGGTGGCTTAGGTTGTTGGTTTTGTGAGGTTGGAGAAGGAAAGGAAAATGGTCGTGACGTGTGGCGGAGATGAAGGCAAGTAAAGGAAGGAATATGAGTGATTTCGCC</w:t>
      </w:r>
    </w:p>
    <w:p>
      <w:pPr>
        <w:pStyle w:val="Normal"/>
        <w:rPr/>
      </w:pPr>
      <w:r>
        <w:rPr/>
        <w:t>&gt;LNC_001024</w:t>
      </w:r>
    </w:p>
    <w:p>
      <w:pPr>
        <w:pStyle w:val="Normal"/>
        <w:rPr/>
      </w:pPr>
      <w:r>
        <w:rPr/>
        <w:t>TTTTCCTATAAGTTGCTTAGCTTTCACTCTCATCAATCATCTACACTACAACATAAAGAAAAATCTCAAACAAGAGAAACAACAATTCTCATATATATAGATATAGAGAGATGTCAAAGCAAGTGATTAGTAGTAGTGCTTGTTGGGGAAAAGGTGAAAAAGTGCCACAAATTTGTAGGAAGACAGAGAGGAAGTTGAGCTTTGAATTGAAGTTGGAAACAATTGAAGAAGAAAGTGATCAAAAATATGGTGGCCAATTTTGCAAAATGTCACACTCATCTTACAAGCTAGCTACTACTTCTTCTAATATTAGTAAGGGCTAGCATATCTTGTGTATCACAAAATTGGCTAATAATTCAACTTTTCTTGCTTTATTTTGCAATTATAAGAGGTTATATGTGCAATATTCCCACCCCACTACACTTCTTATTTTAATTGTTTATTTATTTTGGAGCTCAACTAATTCAAATTTGCAAT</w:t>
      </w:r>
    </w:p>
    <w:p>
      <w:pPr>
        <w:pStyle w:val="Normal"/>
        <w:rPr/>
      </w:pPr>
      <w:r>
        <w:rPr/>
        <w:t>&gt;LNC_001025</w:t>
      </w:r>
    </w:p>
    <w:p>
      <w:pPr>
        <w:pStyle w:val="Normal"/>
        <w:rPr/>
      </w:pPr>
      <w:r>
        <w:rPr/>
        <w:t>CAACTTTCAAGAACTTTGTGGAAAACATCATGAAGTATGTGAAGCTATACAAATCCCATGGAAGCCAAGAAGATGAATTGTCAAGTGCTAGCACTACTCAGAAGAATAATGAGTTAACAGATGATCATGACAAGCAGAAGGTTAAAAGATTCAAAGCAGCCATGCAGAAAGTGATGTTAAAATTTGAGTCCAAAAAATCTCAAG</w:t>
      </w:r>
    </w:p>
    <w:p>
      <w:pPr>
        <w:pStyle w:val="Normal"/>
        <w:rPr/>
      </w:pPr>
      <w:r>
        <w:rPr/>
        <w:t>&gt;LNC_001026</w:t>
      </w:r>
    </w:p>
    <w:p>
      <w:pPr>
        <w:pStyle w:val="Normal"/>
        <w:rPr/>
      </w:pPr>
      <w:r>
        <w:rPr/>
        <w:t>CAGAAATTTAAAAAAAAAAAGGGCTGAAAGCCCTAACAGAAGCAGCAGCAACGCTGCTACTTCAGGGATCAAAAGAAGAAAAAAAAAAGGACTCTTCTTGTTCTATAGTGAGCGAACGAACGAGGAGAAACATAAATTTAAATTGAAAGCCTTAGCTCTCAAACTAAAGAGAGAGGTGGAAGAAGAAGAAGAACAAGAAGAAGGTAAGTTTCTTAACTTAGTCTAAAGGTTGAATTTGTATCTTCCATGACTATAAGATTGGGAATTGGGAAGTTGAGAAACATGGGTTTGGAAGAAAAAGAGGAAATTTATTTCGTTCTTATGAACCAAGTGAATATAGTCAATGATTTGAACTATAAACTTTGGTATTGGGCTTATATGCAATAAGAGTAATTGGGCAGTAAGGTTAGGTTGATCTTTTTACAGCGAGAATTGACCAAGAAGAGACTAATGTGTGTGATTAAAGCACTAATTAAGTGATTGGGCAGATTTCGAATCAGTCATGAAACCTCTAG</w:t>
      </w:r>
    </w:p>
    <w:p>
      <w:pPr>
        <w:pStyle w:val="Normal"/>
        <w:rPr/>
      </w:pPr>
      <w:r>
        <w:rPr/>
        <w:t>&gt;LNC_001027</w:t>
      </w:r>
    </w:p>
    <w:p>
      <w:pPr>
        <w:pStyle w:val="Normal"/>
        <w:rPr/>
      </w:pPr>
      <w:r>
        <w:rPr/>
        <w:t>CTCTTAGAGTTGCTCCATTTGTCATTCTTTTGATTGAGTCAATATTAGTCCTTCGAATTGTAGTCAAGTGACTAGTTTAGAACTTTTTTTCCGAAATTTGGAGATGAATTGGTTTTATTGCGCGACAATTTAATCATTGATGGATATTAAATGGTGGTTTATAGTTGCTATTAGTTGTGTTGTGAAATTCTGAGACAGGAAAAATCCAGGATAGGCCTAAAAACAAAGGAAACTCTGCCCGATTTTCTGTAGAGTTCTGGTGAGGCTTGCTTTGGGATTCTCCCCCTTAGCGCCGGTCATGAT</w:t>
      </w:r>
    </w:p>
    <w:p>
      <w:pPr>
        <w:pStyle w:val="Normal"/>
        <w:rPr/>
      </w:pPr>
      <w:r>
        <w:rPr/>
        <w:t>&gt;LNC_001028</w:t>
      </w:r>
    </w:p>
    <w:p>
      <w:pPr>
        <w:pStyle w:val="Normal"/>
        <w:rPr/>
      </w:pPr>
      <w:r>
        <w:rPr/>
        <w:t>GTATAACCAAACATAACCATCTTCAACTCTAACTTCATAAATTCCAAATGAAGTGAAAAATATTTGAACCTATGGCCAAATGCCTATTAAATTATAGTAATTGAAAGCTAATCCATGAATCATAGTGATATATAAATATTTCAATCACATCGGTCACGGGTTTGAGCCCTATACCAAGCAAATTAAGCCTAGTATTTAAGTGGAGAAAGATAAAACAATGGATCTAGGTTTATATTGGATAATCGGGAGTTCCGGATCATCCCAAAGTTCTGAAAATTACGATTAGGATTGGTTCTTTCAAGTGCTGATGATAGATTCTTGAGCTATGATGAGATGGAGATAGTGGAAGTAGTTTCTGATCAGGTGTCTGTGGTTTTGTCCCATGCCACTGTTCTTGAAGAGTTCCAGACAATGAGGGAGA</w:t>
      </w:r>
    </w:p>
    <w:p>
      <w:pPr>
        <w:pStyle w:val="Normal"/>
        <w:rPr/>
      </w:pPr>
      <w:r>
        <w:rPr/>
        <w:t>&gt;LNC_001029</w:t>
      </w:r>
    </w:p>
    <w:p>
      <w:pPr>
        <w:pStyle w:val="Normal"/>
        <w:rPr/>
      </w:pPr>
      <w:r>
        <w:rPr/>
        <w:t>GGTGAGTTGATTCTGTGTTGACAAAGGTGATGGTAAAACCTTTTGAGGCAAGTTTCATGGCAAGATGTGTGAAGGGATTTATATGGCCTTGAAGAGGAACTGGTATCAGTACTGCATGTGGCTGTATGTGTTCTTTTAGCTCCATTTTAGTCCTAAAATATAGCAGAATGTAGTTACTTTTTTTGTAGTATTAATATAGCACTTTGGAGTTTGGACTACATGCAAGAAGTATATAGGAGATGATTGATTATTTATATTAGTTCTTTGATGCAGAAGTGTGTCTAAGTTGGTGTTCTGCTGTATAGCTGCACTTGTGTGAATTTTGGAGCCTCTCCTAGGCTACCTCTTAGGAAATTATGGGCCATTATGTCATGCAAGGCACGTGTCTTGCATTTATTTGTCTGATGTAAAACACCGGCTTGTGTCCTGCATTCGTTTTTGTCTGTGTGTAAAAACC</w:t>
      </w:r>
    </w:p>
    <w:p>
      <w:pPr>
        <w:pStyle w:val="Normal"/>
        <w:rPr/>
      </w:pPr>
      <w:r>
        <w:rPr/>
        <w:t>&gt;LNC_001030</w:t>
      </w:r>
    </w:p>
    <w:p>
      <w:pPr>
        <w:pStyle w:val="Normal"/>
        <w:rPr/>
      </w:pPr>
      <w:r>
        <w:rPr/>
        <w:t>CCCATTTGCTTCCACCAACCTCCGGCCGGCCACCACCACCGCCGCCACTGCCGCCGGCGGCCACCACCCCTTGGCCGGAAAAATCTTTAAATTTTTACCACTTCTTCCTTTCATCCTCCTCTACACAAATCCGCAAACCATTCATTCATATTCATAGCCAAACTCCGTAGATCTAAGAAAACCAAACATAAATTTTCACCTTTTTCTTTAGATTTACGAAATTTCGGCCATTCCCGTGCTATATCCTTTACATAAAAGTGTAGAGCTCTTCAAGGGCTATCCTTTGATGTAAAGTTTATGTCCAAATCCGTCAAAAAAAATTCCGGCGAAATTTTCCGGCGACCTCCAATCGTCCGAAAATTTATGTCAACCATTTCCCCCTCTCATCCTCTATCCAAATCCGTCATTATCACATTTTTA</w:t>
      </w:r>
    </w:p>
    <w:p>
      <w:pPr>
        <w:pStyle w:val="Normal"/>
        <w:rPr/>
      </w:pPr>
      <w:r>
        <w:rPr/>
        <w:t>&gt;LNC_001031</w:t>
      </w:r>
    </w:p>
    <w:p>
      <w:pPr>
        <w:pStyle w:val="Normal"/>
        <w:rPr/>
      </w:pPr>
      <w:r>
        <w:rPr/>
        <w:t>TAGCTCTTCTCAAATTTTCTCCTAACCCCCCTCTCTGATGAAGGCAGTGGGGGTTTATATATAGGGGAATTTGGGGTCGATTTAGAGGGGAAATCGGGTTGAAAAGATGGATCCGAATCCAATTTGAAAAATCAAAATCTCGAAGAGATCAGAAATAAATTTTCCATTGTACCAATTTTCGACGGAAAAGAGGGGAGAGGGGAAGTGGAGGACGCGATTTGCTGCGGGATTTCCGGTCTGAGCGACTGTCGATGTTGACGTTTACTAGCCTTCTGGGTTTCGTCTGGAAGAAGAAAACGAGCATGGGCAGTGGGGTCGGGGTGTTGTTGGAATCGCTGATTTGCAGCGAGGAAGACGAAGTTGGGCGGTGGGATACTGTGTATATACGTAT</w:t>
      </w:r>
    </w:p>
    <w:p>
      <w:pPr>
        <w:pStyle w:val="Normal"/>
        <w:rPr/>
      </w:pPr>
      <w:r>
        <w:rPr/>
        <w:t>&gt;LNC_001032</w:t>
      </w:r>
    </w:p>
    <w:p>
      <w:pPr>
        <w:pStyle w:val="Normal"/>
        <w:rPr/>
      </w:pPr>
      <w:r>
        <w:rPr/>
        <w:t>TATAACTCTAACAATAAGTTAATATGTGAATGAAATAGATGCAACTAAGGCTTGGATTATACCAAAACATAAACAATTGGCAAGTAATAACACTCCCTTCCCCTAATATCCTTAAGCAAAGATCAGTATTGAAATTGATTAAGATTAGGGGCTACTATAAGCTCGTTCACTATGCCTAATTTACGTGTACATCCCTGCTCCGATCCAACATGTTAGGTTCGACCTTGTCTCGTTACATCACTTTTAATTTATTCATTCTCACATATTGAGATTTGTAACTTGTTTTCTATCTTACTTGTGGGTGCTTTATGCTATTGCCTTTTGAAGCAAAAATGCCTGAAAATACAGACAATAGTCCCAAAAACAAAGGTAGGTTCTTGGTTTAGCTGCAACGTAGTTGGATTGAACAAAACAAAGGACACTCTTCTTCTCACCTTCTCTCATATAGAGCTGTTGTTT</w:t>
      </w:r>
    </w:p>
    <w:p>
      <w:pPr>
        <w:pStyle w:val="Normal"/>
        <w:rPr/>
      </w:pPr>
      <w:r>
        <w:rPr/>
        <w:t>&gt;LNC_001033</w:t>
      </w:r>
    </w:p>
    <w:p>
      <w:pPr>
        <w:pStyle w:val="Normal"/>
        <w:rPr/>
      </w:pPr>
      <w:r>
        <w:rPr/>
        <w:t>TCAACCTTTAGGAAGAATGACATGATAGATGAAAATATAACACATAATTAACATAGATGGTTGACATTGAAGAGTGCTACAGGAGTGGCTTGCTAATAAATATGCAACAAAGTGAAATGTGAGTTCCATAGAATGAATGTGAGAGTAGTAATATTATGTGGGAGTTGAAGCCTCAGCACGTGCACGGGATATATTAGCTTCTGGGATGCATCCCAAATTGTGTGAGTCAGTATGTTGAAGTATCCTGTATTCCAAGTACTAATTGAGTGTTACTTTTAATAAGTAAGAGGTTAGTGTATAATTTGAGTTTATGAGGCAAAGTATTTATCTGTGAGCAAAGAACTGGCAAAGTTGGAATGATCTATGAATTTGGCTTCATGATCTATAATTTGTGCATCTCTTGAAACTTGCCCTTTCCATTTTTAGAATTTTAGGATTAAAGATGACAACATAATAAATGTAAAACTAGATGTGCC</w:t>
      </w:r>
    </w:p>
    <w:p>
      <w:pPr>
        <w:pStyle w:val="Normal"/>
        <w:rPr/>
      </w:pPr>
      <w:r>
        <w:rPr/>
        <w:t>&gt;LNC_001034</w:t>
      </w:r>
    </w:p>
    <w:p>
      <w:pPr>
        <w:pStyle w:val="Normal"/>
        <w:rPr/>
      </w:pPr>
      <w:r>
        <w:rPr/>
        <w:t>CTTCTTGAAGATGAATGCACCTGCTTGTATTCATAGTTAGTTGTCTGATATGCTATTTGGTAACTAGTGTCTTAATTTTATTTTATTCTGGTTGAGATTTCCTCTCATTTAGCGCCAATAGACATTTGGTTTGAATGCTTAGGTCTTGTGAGAGCATTAATGTTATGGTATTACTATATTGTTGTTCCCTTATGCGTTTTAAACACAATGACATCTCTCGTTGAGAAATAGGATTAAAGCATTGGTCCTTATCAAGTTTCGTTCTTAATTTTATTAAGGAATATCTAAATTTCATTTACCAAGTTTAGTAGCTTCAAATTTGCTGCTCTATTATAATGAGTTTGAAATCTTTGGACAACTGCCTCATGTCTTTTTTTTCAAAAATAAAATAAAATTTTTATACGAGAAGTGTAAATCTATGTAGTGTTTAATATGTGGCTATTTGTTAGCATGTGATCATTACGTGTCTCTTTAAAATTTTGATTTAGTTTCATTATCAATCTTAACAAGATATCTATATGTTATTCAATATATGTTAGTTATTAACATTTTAATTATTCTTACCTTCTATTTAATGCTAAATCTGTCCAGTTTCGATTAATTACTTCTCTTTCTTTTCTCTTTTCATGAAAACTCTATCCGAGTCCCTTTTGGGGGCCCACGGTTCCCTCGCATTTTCTCGTTGGGCCATGGAGGCCTAACAATCCCTCATCGAGTCAACCGGCCATTGAAAATTGACGTACAGATCCCAAAGTTGAAAGGCGCAACAAATCGAGAAACTGAAAAGATTGGGCCAAAGGCTCACTCCTAA</w:t>
      </w:r>
    </w:p>
    <w:p>
      <w:pPr>
        <w:pStyle w:val="Normal"/>
        <w:rPr/>
      </w:pPr>
      <w:r>
        <w:rPr/>
        <w:t>&gt;LNC_001035</w:t>
      </w:r>
    </w:p>
    <w:p>
      <w:pPr>
        <w:pStyle w:val="Normal"/>
        <w:rPr/>
      </w:pPr>
      <w:r>
        <w:rPr/>
        <w:t>TGTATGGTCTCATGTGCTTTTGGTTAAGAAATCTCCATACCCAATAAAATCATGCATCAAAAGATTTCTCTAACTGCTGGAATGTTTGGCTGTTTGTAAAAGTAAGTATGCTATTGCTATATACACATAGTCAATACATTTGGTATAGTATAAGATTCACCTGTCCTGAATAAATCCAAAAATTGTTGAATTAGACAAGTGATTCCATCGTTTCTGGCTCAATAAGAGACAAATTGTCCGGACATAGTTTTTCAAATGAGGAATCAAGCCATTACTTTGTAACTGCTTTATATAAGTGAAGAATTTCTTGCCTGCATTGGCGACATGCAAGTGGAGAGCATCATTAAATAGAAGAAAAATTAAGTGTCCAATAATTATGTGACGGTTCAGAGCAGTTATGTGACTTCTGAAAAAAGTGTTGATGTAAGTAGTGTGGATACAAGCACACATCAGAAGTTATGTTGAAGATAGAAGATGGATGACATGCATACATGACCTAGAAGGCATCTATTAGCTGCTGAGCTGAAATGGAACAGTAAGGCTTATTCAATCACGATGGTTTGAGCCAAAGATGTGATTTACTGTCTAATTAGAGCTACCAATCTGAGAGATTTCAGGACTTCAACTTGTCAAGCTGTAAGTTGACTTCTTAGCTCACATTATAATCTATCAATCTCAAAGAAGTTGTCCCTTTCATAGTGGCCACGTGTGGGAGAAGGGTGGTGAAAGAGCATTATATCCATGATTGGAACCATTTAAACAAAATAGTTGATTGCTTTACTTGTAGGAAGGACAAAGTGTTTGATGCATCTATGTTGTAGATATATTTTGGCGTGAATATATGTACAATGAGATTAAAGCAAGGATAAAAAACACTTTTTCTATAGTAACAGAAAGAACAAAGGTAGAAATTAATGTGGAAGTTCTAGCAAAAGAAAAGGTAAATATTCAGAACTTTA</w:t>
      </w:r>
    </w:p>
    <w:p>
      <w:pPr>
        <w:pStyle w:val="Normal"/>
        <w:rPr/>
      </w:pPr>
      <w:r>
        <w:rPr/>
        <w:t>&gt;LNC_001036</w:t>
      </w:r>
    </w:p>
    <w:p>
      <w:pPr>
        <w:pStyle w:val="Normal"/>
        <w:rPr/>
      </w:pPr>
      <w:r>
        <w:rPr/>
        <w:t>CACAATCATCTCATCTAGTTTTGAAGATCATGCAACAAAAGTCTAATCGAAATACATCAGCATGCTCGGATATGTCTTGTACTCAAGAGTTATATTTGTATAACCTCCCAAAAAGAATCGATTCAAATGGGGTTGAATAATATCTCGTCTCCACTTTGTCAATATATACCTTTCATCAATTTTATCAATCTTCTTGTGTGTCAAAATCTTGAGTATATGACAGCAAAGTATACCTCTAGACTCAAATCATTTGCAACTACAAATAATCACCACTAGGCATATATTCATTTGTATACTCTACTGAATTTCCACCATTTTTATGCATAATTGAATAGTTACTAATTACGAATTTCTCAACACCGAAGATAGCTTTATGATGGGAGGGGGTGCTGACTTCACAATGATACAATTTTTTAAATTGTGTCTTGAAAAATTTATTTACCGTGTGAGTGTAACACTGAATTACTTGTTCCTCTCACTTGAACAATGACTCACTTA</w:t>
      </w:r>
    </w:p>
    <w:p>
      <w:pPr>
        <w:pStyle w:val="Normal"/>
        <w:rPr/>
      </w:pPr>
      <w:r>
        <w:rPr/>
        <w:t>&gt;LNC_001037</w:t>
      </w:r>
    </w:p>
    <w:p>
      <w:pPr>
        <w:pStyle w:val="Normal"/>
        <w:rPr/>
      </w:pPr>
      <w:r>
        <w:rPr/>
        <w:t>AAACAATAGTACCCGACCCCACCCCTTGTGTTTTCTTCTTCTTCCTTGCAAATTCAGAAAATTCCAAAAAAAATCAGTAAAAGTCAATACCAAGAACCTTAATTTCTTCATCCAACTACTCCACCCATCACCATTGATAATCCCTCCCTCCATATTCAAATATTGCAGACCTCAAGCTTGATTTGTTGACTTTGGATTAGATAAAAATCTCACCCAAATCTGATGCAAATCAGAGCTATGACATCAAGTCCGGA</w:t>
      </w:r>
    </w:p>
    <w:p>
      <w:pPr>
        <w:pStyle w:val="Normal"/>
        <w:rPr/>
      </w:pPr>
      <w:r>
        <w:rPr/>
        <w:t>&gt;LNC_001038</w:t>
      </w:r>
    </w:p>
    <w:p>
      <w:pPr>
        <w:pStyle w:val="Normal"/>
        <w:rPr/>
      </w:pPr>
      <w:r>
        <w:rPr/>
        <w:t>ACTTGTTGCTGCTTATGTTGGCCCTTACCACTAAACCCTATTGCTTGTTGCTGCTTATGTTGGTCCTTACCATTCTGTTATACAGAGAAACCGCTGTCGAGTCTGATAAAAAAATTTGGTCTTCTCATGCTCCACAGCGTTTCTCTGTATAACCAAATGTTTTAGGGTCATTATTCTTTTCTGGATCCTCAACCCTTTGCAACTTTTTTGACGTCCTGGTAATGGTATCATTAAGAAAAAACATTCTTTTTTCTCAATTGCTGTATGTTTACTTGCTTTCGATTGAAATCTTGAACACTAGTGTGATGCTATTTTCATATGCATATGATATTTATTCTGTTATTAGTCCATTTTTGTATATTAATCCTAGGGGCAGCAGCATTAGGTATCTTTGCTGACTATTCAGCAATAGCCTGTTGAAATACACCATAGCTTTACCCTGTGGGAAGCGGCTACCGATTTCCCTTTGTCATAACAAAAAAATACACCAATAGAAGTAATGTAGTATGATTTAGCCCAAAACAGGATTTTCTGAATAACTGTTAGGCAGGGATGATCACTGGGTTCTACAGTCCTGTGGACTTATTAAATTTTAACTTTTAGTATACCATAAGTTGGATGACTCAACTGTATGATAATTGATCCTTTGACAGTTTAAGCCTTTATGTTGCACTGGCTATAGAACTTCTGCAAAGAATGATTGGGAAATTGCAAGGTATTAATTCCAACCTTACCATAGAATGCTCCCTTTGGGGTATCATGAGTAGTTAAGGTAGGTCTTCAACATGTTGGAAATCAAGAACATTCTTTGCATAAATGAAAGAATCTAAGCATTGAAACCGTGGATAAATAGCAAGTCTAGAGTCTTCAGTGCTGCACTGAGCATTATTGCTGCAAATGTAGCCACTTAAAGAATATTTAAGTCTGTTGCCACTCAATTACTCAACTATTGTAACAAGCATGGAGGTTCTATACTTAAATTTGATGACTCACCTTATGGAAGGAGGAACAGTAGAAAAAAAGGTTTGATGAAATAGTAAGGGATAACTCAAGCAGCACGTGTGGATTGCTGTACACTTAGATGAACATTGCAATGCACTGTAATCGTTTGTATCCTAAGATTCAGGAATGATAATGGTGTATATGACCAAAACTCTCTACCTCAATAGAACTTGAAAAAAGAAAGTGTGGTGGTTCTTATTTCCGGGGAAGGATTCGTCAAGGTTATGGGTGGAGATGTATGCAATTGCAGGATTGGGGAGGGGTAGATATGGAATGTTAATTGGCATATTTGGGAAGAATGGATTCATATTCTGAGTTTATTGACTTTAAGAAGGTACAAATGATTTCTTAACATGAGAGGATGCACTATAGTCCAAGTATTTTGCACTTTGGGCGAAGGAAACAAAACGAAAGTCTGGTCAAAATACGAGAGTCCCAAGAGGATGATGCAAAACTAGTGGCAGAATTCAATGTTTGTGAGTTTAGCTGCTACGGAATACTGTGTTTAAATCTCTAAAGTTAGAACTCTTATCATTTGTACAGCAACAGTTCCAATAATTTAACAGTTTTCCAAATTGTACTGTACTTATCTTATGTTGAAAGAAGTTCAGTAACGCATTGAGATTCACAATTCGAGTTTCTTATTGATATACAACTAACAACTTTTCACTTTTTCTTCTGGTCTTAGACAAGAAGTGACTCCTTTATGTGGATCCTTATTTGTTTCAGAAAGAAGAATCTAGCAGCAGATGGGTCATATTTGTGGACGAGGCTTCCTAAGTATATTAAGACTGATGGACATGCTCGTTAGACCTGTCTCTGGAAAGAACAGAAGAAAGAGAAACATTATCTTCAACAAACATGCTTGTATGCAGAAAGTGTCCCTAGCTGGGTAGTCTTTGGACATATTTTGGAATATAGTAAGTAATAGTTATATAGCATTTACTCGGGAAGATGTCGAAAAAGACATGCTCTGCAGGCCCAGCCCTTAAGGGTCCTGGGGAGGCGGGGGTCAGGACCTGATAAACATTAAAGAACTCTTTCTACAGATTGAATACAAAGCCTGTAGGTATGAATTAAGTCTGCACTTCAACTTTTAGTGATTCCATGGATTCATGGGCATTCAGGACACATTTCAGTACAACTTAGCTATTTTGGGGACCACAAAATCAATGGCAAATATTTCCTCAGAATATCAGATCAACCTTCTGGTTTGACTGCACTTGATAAAGGACTGTCTTGGTATCGGAAGAAGTGCTTGGACCTAAAATTTTCTGGTTGACGAATAGAGCGAAGAAGGTCATAGATTCCCTGGGTGCATGTTCTTGCACAAATTACCATAATCCAGCTCCAGATGTACAATATTACACTAAGATTATCCACACATGCTACATCAGTGAATTGCAATGCTCGAGGTTGCTTAGCTTTGCTAGTATTGAACCAGTGGTCGTTTCTGTATCGGTGTACTTGAGCTTGTAGCAACTGCAGTTTTTAACACAGCTGAAATATTTGAATTCCTTAATGATCTGAAGGTCAGTCCTTTCATTATCATTTGTTATGATTTCAGTTTTCTTTTTGGTTCTTTTTGCTGTGAATTAATGGGTTAAGCAATAATTGACCTAAATTTGCACTTGCAACCTTTTGATTATAACTGCAAAATGCTTTTGCATTTTAAATTACTTATTGAAACA</w:t>
      </w:r>
    </w:p>
    <w:p>
      <w:pPr>
        <w:pStyle w:val="Normal"/>
        <w:rPr/>
      </w:pPr>
      <w:r>
        <w:rPr/>
        <w:t>&gt;LNC_001039</w:t>
      </w:r>
    </w:p>
    <w:p>
      <w:pPr>
        <w:pStyle w:val="Normal"/>
        <w:rPr/>
      </w:pPr>
      <w:r>
        <w:rPr/>
        <w:t>GGACGAGGCTTCCTAAGTATATTAAGACTGATGGACATGCTCGTTAGACCTGTCTCTGGAAAGAACAGAAGAAAGAGAAACATTATCTTCAACAAACATGCTTGTATGCAGAAAGTGTCCCTAGCTGGGTAGTCTTTGGACATATTTTGGAATATAGTAAGTAATAGTTATATAGCATTTACTCGGGAAGATGTCGAAAAAGACATGCTCTGCAGGCCCAGCCCTTAAGGGTCCTGGGGAGGCGGGGGTCAGGACCTGATAAACATTAAAGAACTCTTTCTACAGATTGAATACAAAGGACACATTTCAGTACAACTTAGCTATTTTGGGGACCACAAAATCAATGGCAAATATTTCCTCAGAATATCAGATCAACCTTCTGGTTTGACTGCACTTGATAAAGGACTGTCTTGGTATCGGAAGAAGTGCTTGGACCTAAAATTTTCTGGTTGACGAATAGAGCGAAGAAGGTCATAGATTCCCTGGGTGCATGTTCTTGCACAAATTACCATAATCCAGCTCCAGATGTACAATATTACACTAAGATTATCCACACATGCTACATCAGTGAATTGCAATGCTCGAGGTTGCTTAGCTTTGCTAGTATTGAACCAGTGGTCGTTTCTGTATCGGTGTACTTGAGCTTGTAGCAACTGCAGTTTTTAACACAGCTGAAATATTTGAATTCCTTAATGATCTGAAGGTCAGTCCTTTCATTATCATTTGTTATGATTTCAGTTTTCTTTTTGGTTCTTTTTGCTGTGAATTAATGGGTTAAGCAATAATTGACCTAAATTTGCACTTGCAACCTTTTGATTATAACTGCAAAATGCTTTTGCATTTTAAATTACTTATTGAAACA</w:t>
      </w:r>
    </w:p>
    <w:p>
      <w:pPr>
        <w:pStyle w:val="Normal"/>
        <w:rPr/>
      </w:pPr>
      <w:r>
        <w:rPr/>
        <w:t>&gt;LNC_001040</w:t>
      </w:r>
    </w:p>
    <w:p>
      <w:pPr>
        <w:pStyle w:val="Normal"/>
        <w:rPr/>
      </w:pPr>
      <w:r>
        <w:rPr/>
        <w:t>TCTCAACCTCTGCATACGCAAAACTTGATCTATATAGGCAGTGCTGTATTCAAACATCAATTTGAAGCAGTCTTGTGGATTTTCCGCCTACGAATCAAAGATAAACACTATCCTTGTTGTAGTATTTTGGTTTTTCCCCATAAAATAGTTAAAGTAAATTTCCTACAAAGTTGCACATTCCATAGCATTCTCTTTATTCTATGATGATAAAATTTACCGTTCCAAAACGAAAAAAAGAGAACTTACCAATGAGATCATCA</w:t>
      </w:r>
    </w:p>
    <w:p>
      <w:pPr>
        <w:pStyle w:val="Normal"/>
        <w:rPr/>
      </w:pPr>
      <w:r>
        <w:rPr/>
        <w:t>&gt;LNC_001041</w:t>
      </w:r>
    </w:p>
    <w:p>
      <w:pPr>
        <w:pStyle w:val="Normal"/>
        <w:rPr/>
      </w:pPr>
      <w:r>
        <w:rPr/>
        <w:t>CTTTTTGGAAGTCATGACAGACGGACCCGTTTTGAGTTCGCTTCCTGTTTGGCTTGACTTTTCCTTCTTCCGATGGTTGCTCCTATAACTCGGGCTTGAAGCTTCTATTAGCGCTGAGGTGAGATATGAGATAGTATAGAAGGGGAGTGTTGAGTCCCATCCAGCGGTAATCCTTCGTCATTTCCAATTTCTTAGCCGATAGGCGAACCATTGAGTCTTGGTTTAGCTTCTTTTTAACTTCACTTAACGAGTCAATGATTGCTGTTGAGCCCATTTATTCGGGTCACCTCTTAGAAACGAAATCTGTCTGGCTCTCCT</w:t>
      </w:r>
    </w:p>
    <w:p>
      <w:pPr>
        <w:pStyle w:val="Normal"/>
        <w:rPr/>
      </w:pPr>
      <w:r>
        <w:rPr/>
        <w:t>&gt;LNC_001042</w:t>
      </w:r>
    </w:p>
    <w:p>
      <w:pPr>
        <w:pStyle w:val="Normal"/>
        <w:rPr/>
      </w:pPr>
      <w:r>
        <w:rPr/>
        <w:t>AATATTTTTAGAGTTTCATTTATCGATAAAAAGGTCATAAATCATGCTATGTTTCGGGTCAAAGAAGAGCAAAACCAACCAGTGTCTACTTGTGTTGTTCCATTGCTAAGCATGTGTGGACTCAACACTATTTTGTAGGAAACAACCAAGAGAACATAGCCTGCAAAGTATAGACGATTATCTCTAATCCATATGAATAACATGTTGTGCTGACTTAAATTTGTCAAGAAAATCAATTGACTCAGTGCTCCTTGAATTGTTTAGTTTATATAAGGAGGATAATGAGTTGAATTTAGATAGCACTTTTTTATAATGACAGTCTACATTCATTCCAATACAACCAACATTATGGTCCTGTATCGCCTAGTGTACTAAGACAAGATATTTTCGTTTGTATGTTGGATTCGTAGATAGATCATCTAGCCTTAAAGTTATGAGTTTGCTTGAATTCAACAACAACAACATATCTAGTGAAATTCCACAAAGATGGGTCTGGGGAGGGTAGAGTGTACGCAAGACCTTACCACTACCTCATGGAGGTAGAGATGCTATTTTCGAAAGACACTCAAATCAAGCCTTGGGTTGTATCCAAAGAGGATGGGTAATGATGGGTAACCAATAGGACTCCAGTCACCTCATCTAGTACAGTTGGCAATGGGGACAATGACCATCAAATCTGGATTGTACCTTAAGAGGATGGGTTTGTTCCTCACAAGATAGTTATTGAAGGCATTGCTAGTTGGATTCGTAGTAAATTTGAATTGGCTAGACCCTTATGAAAGAAGTTTCCAGAATCTACTCATGATATGTGGTTTGAGGAACTCAAGATTATGTACAATCGTTGGTGACGTTGGATTCTGTGCAAGGAATTGGAGAGAATAACTTGTATCTTATTCAATAGGTGAACCTGTATAAATACAATAATATTAGAAGCTTACTAAGGACAGAAATAAAGAGG</w:t>
      </w:r>
    </w:p>
    <w:p>
      <w:pPr>
        <w:pStyle w:val="Normal"/>
        <w:rPr/>
      </w:pPr>
      <w:r>
        <w:rPr/>
        <w:t>&gt;LNC_001043</w:t>
      </w:r>
    </w:p>
    <w:p>
      <w:pPr>
        <w:pStyle w:val="Normal"/>
        <w:rPr/>
      </w:pPr>
      <w:r>
        <w:rPr/>
        <w:t>TTAAAACTCTTGTGGCTTTGTGTTTGTTTTGCTTGACTACAGTGGTCAGTATTTGTGATCTAATGCTATTTATGTTTCTCCCCTGTTCATGTGTGGCTTAATATTCTCTTTATGCTTACATACACATGTTCTGTGTGGCCCAAGGCCCTGAATTCTTTATTGCCTTGCATTTAACTTGAATATGTTTACTGCTTCACCTTTTCAATGATGTCAAAAGGGGGAAGTTTTGTTGTTAAGTTGG</w:t>
      </w:r>
    </w:p>
    <w:p>
      <w:pPr>
        <w:pStyle w:val="Normal"/>
        <w:rPr/>
      </w:pPr>
      <w:r>
        <w:rPr/>
        <w:t>&gt;LNC_001044</w:t>
      </w:r>
    </w:p>
    <w:p>
      <w:pPr>
        <w:pStyle w:val="Normal"/>
        <w:rPr/>
      </w:pPr>
      <w:r>
        <w:rPr/>
        <w:t>GTAT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AAGAGTTAGTTTGATCAAGGTGGAAGAGTGTGTAAATTGACTGGAAACTACATCGGAGGAATTGCAACTGGGTATATCTAAATGTCTCGCTGCTATATGGTTTCTGAGATAACAAAAGGTTGACTATTAAGTTAGAGAAACTAGAAACTATTGTTTTACGAAGGGGAAGAGCTTGTAAATAAGTTGGCAAAGTTGGAAAGGGATGTCAAAGAATGAGAAGGCGCAAGAATTGACTCTGCGACATTTTTAAAAACTGTAAGCTCTTGAACTCTTTTTGATAATTTTTATCCTAAATAGCAGTAGATTTCTTAATATTTGTTTAGGGTACTTCATTTTTGCAACTGGTTGTTGAAATAAATCTCTTATATCTCAACCGCTTGCTGATTATTTGATTTTTATGGCTCTCATTGTTAATATTGTCTTTGTGAATTATGTTGTTCCTCTCTTTTATAATTGAAGATATTGAGAGTGGTAATCAAACTTGTTATAAATTGTATCTCACAATCTTTTCTTTGATCTCATATGAACAGTTCTCCTTTGCACTTTATCGGGTGTGGTTCTCCTTGTAGAAAATTGATATGTTTATAACATGTGACCGATAAAAACAACTTTAGTACACTGGATAGACAACATGCAAAACTATAAGTTACCTATTAGAGATACTGCTTCTCCTCCCTTCAAATCTATTGTCCGAAACTTTAATTTTATCCAATTTCTATTGTATAACTAAAAAGAATATTTCAGGAAGTTCCTTCAAGTATAAGAACACTCAGTTATTACAAGTGTTATTCGACAAC</w:t>
      </w:r>
    </w:p>
    <w:p>
      <w:pPr>
        <w:pStyle w:val="Normal"/>
        <w:rPr/>
      </w:pPr>
      <w:r>
        <w:rPr/>
        <w:t>&gt;LNC_001045</w:t>
      </w:r>
    </w:p>
    <w:p>
      <w:pPr>
        <w:pStyle w:val="Normal"/>
        <w:rPr/>
      </w:pPr>
      <w:r>
        <w:rPr/>
        <w:t>GTAT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AAGAGTTAGTTTGATCAAGGTGGAAGAGTGTGTAAATTGACTGGAAACTACATCGGAGGAATTGCAACTGGGTATATCTAAATGTCTCGCTGCTATATGGTTTCTGAGATAACAAAAGGTTGACTATTAAGTTAGAGAAACTAGAAACTATTGTTTTACGAAGGGGAAGAGCTTGTAAATAAGTTGGCAAAGTTGGAAAGGGATGTCAAAGAATGAGAAGGCGCAAGAATTGACTCTGCGACATTTTTAAAAACTATGCGCAGAGTAAGAATGTAGATATGAGCTCTTTTGGAGTATGATGCGTCTGCTCGGCATTTTATAGAAACAAAAGGACTTTCACCAACTCTTGATTTTTAATGGATAATCTAGAAAATTGTTGGAAGGTAAGAACTGTAGCTTTAGTAAATAAATCTTTTTTGTCCATGTCTTATTATGTTTCTAATATTTGAATCTTGTTTTGTGTTGGTGTCTTCACTGTTTCTTATTTCTCTTCGAGTGTATTTTTATGAACTGATTTTATTTTCAAGTTTTTATTCCTTCCATGAAATATTAAAGTTGGAGTAAGTAGTTCGCGTTGAATGAAAGAAATTTTTCAGCTTATCAAGACAACTGCAGCCACTTAAGGATATCAACTTCTATTCTTTTGGAATATACAGAGAGCATCTGCTCAAATTTACTGGTAATGATTCGAGGCATTAATAGATTTTAGAAAATGAATTTTGTCATATTTGATGCGCTATCAACTTCTATTCTAATGAGAAATACAGGGAGCATTTGCTCGAAGTTATCATTCGGAAAATTTGATGTTGTTTCTAATATACTCAGTCTGATCCCACAAGTTGGGAATGTGGAGGGTGGGGCGTACGCAGATCTTACCTCTATTTTTGATGTTGTTTCCGGTAGATCCTCAGCTAAAAAAAAGCATTTTTAAGAACAGGTTTGATAAATACAAGAGTAAAAAGGCTATGCTGAAAATCATTGTATTCGTTCTTCATGTGTACTATGTTCTCTTCTTTGAACTACAATATCAAAGTAGTTGTTCTCTGTGAATGTCTGGATTATTGATTAATCTTAATAAACCGTTAAATGACTAGAAGCCAAAAAATTTCAGTTGATTAAAATGAAACTGAAAAAATTGTTTAAGTAGGACAAACAAAAATATGGATGAAGTACATATTGTTTCTAAATATTTTGGTTAGCCTAATTTAGAGAGTAGCATTGAGAATCACTCTCTTCTGGCAGCTGAAAGCTGGTTACAACTGTATGATTTTTTCTTTTGCAATTTGTGACAATTTACTTTGGTAAATGACAGACCATTGTTAAATGAAAGTGTTGATATGTTACTATTTGAAACTGAATATGATGAGGCATATAATCTTTTGAATTTTAGTCTTTAGTTTACTCAGACATCTGTAATTGGTTTCTTTATCTTCATGATATATTTGCATCAAATTGGTAACTCAGTAATTTAATTTCAAGGGCTTGCTGAATACTTGCAGAAATGTTCACGTGTTATGTCTAGATTAAGTTCAAAAATACCGTGGAGTCAAACTGTACAAATGTGCATGATGGGAGGTCCGAAAAGGGCAGTAGCTTGGAAAGAAGTGAGATATCACTTATCCCTCCCTATAGCTTATACATATCCTATATTATCTTTTGTTTTTATTTTTATTGCA</w:t>
      </w:r>
    </w:p>
    <w:p>
      <w:pPr>
        <w:pStyle w:val="Normal"/>
        <w:rPr/>
      </w:pPr>
      <w:r>
        <w:rPr/>
        <w:t>&gt;LNC_001046</w:t>
      </w:r>
    </w:p>
    <w:p>
      <w:pPr>
        <w:pStyle w:val="Normal"/>
        <w:rPr/>
      </w:pPr>
      <w:r>
        <w:rPr/>
        <w:t>CTTCATCTCTCCACTCTCTCACTCTCCGCCATAAAATCTCATTACAATGTGAGTATCACCGATCTCCTTACTCCTCCATGGCCAAATCCTCAAGGGGCTACCCTCCATTGTTACCATCGAAACCAATCGAATTCAAACACAAACCACTACTACTCAAAATCAAACACCCAACCCCAATTAATTTTGACTCCGACTGAATCAAACCCTTCAAACGAATCTCGAATCACCCATTTTTATGAAAATTCTCTGATTTTTTTAACCAAGGGGATTGGGGATTGAAACTACATTAAAGAGTTAGTTTGATCAAGGTGGAAGAGTGTGTAAATTGACTGGAAACTACATCGGAGGAATTGCAACTGGGTATATCTAAATGTCTCGCTGCTATATGGTTTCTGAGATAACAAAAGGTTGACTATTAAGTTAGAGAAACTAGAAACTATTGTTTTACGAAGGGGAAGAGCTTGTAAATAAGTTGGCAAAGTTGGAAAGGGATGTCAAAGAATGAGAAGGCGCAAGAATTGACTCTGCGACATTTTTAAAAACTATGCGCAGAGTAAGAATGTAGATATGAGCTCTTTTGGAGTATGATGCGTCTGCTCGGCATTTTATAGAAACAAAAGGACTTTCACCAACTCTTGATTTTTAATGGATAATCTAGAAAATTGTTGGAAGCTTTGAAACTTTCTTCGAATGGTATTGCTAATGAAATGCGGCTTTCATTTCATGGAATAGTAACACAATAAGATTTTCCCATTCAATGTCATTTGGCAATGATGATGAATCATGGAGGTAACTTCACGGTTGAACAGTTTGTCAGGCTTCATTGTGAAGACATATTGCAAGTTCATTACTTTATCCTCTCCTCGGGATCCAGTTTCAAAATGTACAGAGGTTGTTGATGTACTTAAGCCGAAACTATGATGAATTTATTTATCATGCAAACTTAAAAAAGCAAGAAGCCTAAGTTCATTTGTGAAAATATTCATTGTGTATCATTTGAGTTGAATAACTTGTATTATATGAAGACAAATAACTATCGGAAGAACCAATGAAGTTACTACTATGATACAATGTTATGTTAAGAAATTTCAGC</w:t>
      </w:r>
    </w:p>
    <w:p>
      <w:pPr>
        <w:pStyle w:val="Normal"/>
        <w:rPr/>
      </w:pPr>
      <w:r>
        <w:rPr/>
        <w:t>&gt;LNC_001047</w:t>
      </w:r>
    </w:p>
    <w:p>
      <w:pPr>
        <w:pStyle w:val="Normal"/>
        <w:rPr/>
      </w:pPr>
      <w:r>
        <w:rPr/>
        <w:t>ACTTTCCATCCCTGGCATTCAAAAGAAAGGGGGGAAAGGGAGAGTGAAAAGCACCCTGTAGATAAAGATCGAGAGCCTGTGGACCGGGGTTGAACCATATCCCCCTTCTGTTAATCGAGAGTGTGACGAAGTGAACCGAAAATATTGTGCTGTAAACTGATGTTGTGAGGCGGAGATAGCTGCACTTCTTGTTCTTTTTTCC</w:t>
      </w:r>
    </w:p>
    <w:p>
      <w:pPr>
        <w:pStyle w:val="Normal"/>
        <w:rPr/>
      </w:pPr>
      <w:r>
        <w:rPr/>
        <w:t>&gt;LNC_001048</w:t>
      </w:r>
    </w:p>
    <w:p>
      <w:pPr>
        <w:pStyle w:val="Normal"/>
        <w:rPr/>
      </w:pPr>
      <w:r>
        <w:rPr/>
        <w:t>GTTGTTTTTACCATGACATGTTAATACAGTTTTTATATTGCTTTTGCAATATTGTATATGCTAATGTGCTCTATTTCCCTTCAAAAGTTATGGTGTTTAATTTGGTAAAACTGCAGGTATTGTCTTTGGTACCTCCTTTATTTGACCGATTGATACTCATGGTGAATGGTTTTGTTAGTTAAATCTTTCTTGAGAATGTTTTACTTGTGAATCCTAGGGCTATACCTGGATGGAAACATGATTTCCTTTTTTGCTGATAAAATCTATTTGTTTAGGTTATTGATGGTCTTCCAGCTAAATTCGTGCTTGGGAAAGACGGTGAACCTCCACCAAAGTCTTTCAAGGAAGCTATGCCATATACTCAATCATTATTGACTAAAGGAAGAGCAGTTGGGTATCATGCAAAGGCTGCACCTCCTACTGTCACAATGCCTCACTTGAAGGCAATGGTTTCTGGTGCAGTTAGGGGATTTTTGGATGTTGCCTTCAATTTCAACACGTAAACTTTGCTGGATGACAACATAATTAGTTAGTTGGAAAATGTTCTTAAAGTTATATATGATAAACAGAAAGTCCCTTCTAGTTAATAGCTTGTCAATTGATGCCTTGATATGACCCGTGATTTCTCTTCCTGTCACAGTTCAATTATTAAAAGTTGGTTGGAAACTTGTGATGCATGGTGATGACACATGGCTCAAGTTGTTTCCTGGAATGTTTTCTAGGCATGATGGAGTTAGCAGTTTCTTTGGATGATGGATCTGAGAGGACAAGAGGTTACAGTAGTCTGGAAGAGACCTTTTGCTGTTTGTATATGAAGGCTGCAGATCTTCACAAATCTTGGAAATCTGGGGAAGAGAAAAGGTGGTTGATGGTAAAAGACATTGTCCAAGTAGATCAAAATGTGTCTCGACATTTGGTTGATGAACGTAGTCGCGCTGACTGGACTCTGGAGTCATCTGATTCTTCATTATCTTGGCTTGGATCATGTTGGACATCTTGGTGGGCGCAATAGAGTATTCCGATGACCCCCAAACTCGGAGAGATGGATGAAGTGATCAAGACGATCGATCTAAATTCTTTACCTACCAACAATAATGATCAAGGAAGGACACTCTTGTTGGTAGTAAGTGACCGTGGAATGACTGAAACGGAAAATCATGGGAGGATCATCATTTGAGGAAAATGACTCTTTGGCACTTTTTATTGGTCCTACAAATTTTGGAAGTACATCACTCCTAATAAAGCCAACCAGCGTGGTAGCATTTTGAGGCCGTTCGGAAAGGAAAAACTCCGAAGGAGTGATTTTGGAGCGCGCATGATCGGCCTACAGTTGACCAACAACAAGTTATTGGAGTTGAATTCCCGAGAATTGCTTAGGCTCCTTGAAGTGCAACTACCTGGTTTAGTATGTGAAAACTTCTTATGCGACAACTTGAGGGATGATGGATCTGAGAGGACAAGAGGTCGCAGCAGTTTGGAAGAGACCATTTGTTGTTTGTATATGAAGGCTGCAGATCTTGGAAGTCTGGGGAAGAGCCAATTTGACATATGTTTCCTCAAAACTTTTATTTGGGGAAAATGCTAATTCTTGTATTGTTTTCCATGTAGATCTGCTTGTGAGGAAAATTGTTACAGTACTATTATGGCAGCATATTATAATTTCGTGAGTGGCTAATCTCATAGAGCAACTGACATTTGCTCAATTTTTGAGAGGATGGCATCAAAGGTGGTGTTAATTGGACTAATTTTTCAAAATGGTTAAGAGCAAGTGGGAAGAACTTATATAAAGTTGTTCCAGCTGGTTTCAGTGATCATCCTAATCAATGTAAGCTTAGTTTCTCTTATGTGGTCTAGACGGTCAGAAAAGAACTTTATGACCATAGTTTCCTTGATGCAATTGTTCCCAGGGTGTCAGATTTTACATTATATCACTAAATATCAAGATGTTGCAGGTAGTTATGATGCTACTTTATGGCTCAGATAGTTTATGTTGTCCTAGGTTTCTGTTCAACGACTATTGTGTTGTGCCATGGTGTATACTTTCCAA</w:t>
      </w:r>
    </w:p>
    <w:p>
      <w:pPr>
        <w:pStyle w:val="Normal"/>
        <w:rPr/>
      </w:pPr>
      <w:r>
        <w:rPr/>
        <w:t>&gt;LNC_001049</w:t>
      </w:r>
    </w:p>
    <w:p>
      <w:pPr>
        <w:pStyle w:val="Normal"/>
        <w:rPr/>
      </w:pPr>
      <w:r>
        <w:rPr/>
        <w:t>AGCATGATTTGAGTTGGAGGAGGAAATTCCTCCAATGAAATGGAATATGTCTAAGTTGCATGCATATTGAGTTCGTAGAGGTAGTCCTATTCTCTCATGTTGTATGATGTGTGTTTTAAATGGAGATTTTTTTTTTTCCTAAGTTGTGCATTGTGTGTAATATGTCATGCTTGAATGTGTTCTTATGAAATGGAATGTTAGCTTCTTATGTGGTGGAAACTTTCCTAAAGAGTAGAGGAGGTAGTTCCTCCCATGTTTATGTGAATTAATGAGGTTTGCGCATTTCCATAAAAACTTGTGTTTTTGAAGAAAGATGAGTTGTATGAGTTGTTTCCCTCATGTTGTAGTGCATTGGTTATAAGTGATCTATTGTACTTCATGAAAATGAGGTATGAGCATGTCTTAGTAAG</w:t>
      </w:r>
    </w:p>
    <w:p>
      <w:pPr>
        <w:pStyle w:val="Normal"/>
        <w:rPr/>
      </w:pPr>
      <w:r>
        <w:rPr/>
        <w:t>&gt;LNC_001050</w:t>
      </w:r>
    </w:p>
    <w:p>
      <w:pPr>
        <w:pStyle w:val="Normal"/>
        <w:rPr/>
      </w:pPr>
      <w:r>
        <w:rPr/>
        <w:t>CTACTGGCACCATCCGTGTTACACATAATTTTTCCTTTTGGTGGAGGTTGCCACAGTACCTTCTTGTAGTGCATAATGGGTTTGAGTTTGTTCAGGAAGTCAATAACTTATGGCCAGTGTATTGGTACGTTTTTTAGAGTTGAGAACTTAGTGTTTATCAGTAGCCAAATATCAATATTTACTTGGTACACTAGTTTATTGAAACTTATCATGCCTTCATATATACTTGAAAGTATTCCTCATTTTCCATAATTCTCATATGATTTTACTAGGGATAGCCTTCATTATCTACTATAGTTTTGTGTGCCCATGTATAGTCCACCACTTGGTAATTAGTTGTATCAGTTGTCCTTCTGGGTTGATACCTGCACAAAAAGTAAAAGTTCATCAAATCTTTGCAGCTGTAGGAGAGGTTAGAAAAACATGTGTCATGGTCTTCCTTTTTGGATTAGAGTAGCAGTAACATCTAGAAGAGAAGCTGATACCCATTCTTTGCACCACTTCATATATGGGCAACCTAAACTTCCAAGCCCTCCATAAGCCTCCGGTGATACCAACCCACCTCTCAAGATGTATTTTAGAAGAAAATATCGACAAAAGAATAAAGAGTTGAATTCTGGACAAACAACTGCTACAACAGTTGTCTAGCAGTTGTCTAGCAGTTATTATTCCTAGTTTATAGTTTATAGTGTCAAGTCTTATCCTTTTACGTTCTCTATATATATGTAATTAGGATTAGTTATTGGTATTATGTAATTAAGAATCAAAACTACTATTTTCTGGAGTCTTGTCCTCTCCATACGGACAACTTTATCTGTATAGTTGTGCCAC</w:t>
      </w:r>
    </w:p>
    <w:p>
      <w:pPr>
        <w:pStyle w:val="Normal"/>
        <w:rPr/>
      </w:pPr>
      <w:r>
        <w:rPr/>
        <w:t>&gt;LNC_001051</w:t>
      </w:r>
    </w:p>
    <w:p>
      <w:pPr>
        <w:pStyle w:val="Normal"/>
        <w:rPr/>
      </w:pPr>
      <w:r>
        <w:rPr/>
        <w:t>CTAAAGTTAAGCATGGGTTGTATATGGATTTATGTTAAGTATATGTATGGTTGGCTATGGTCTTATATGTTAATGTTGATTTGTATTTTGTCTCTTATACTTGTAAAGGAAAGGTTTTATCAAAGGATATGAAAGCATACATTTCTTGTAAATGTCCGTTGTGCATATTTTCTTGCATGGTCTCCATACTTAGTACTTAATTGTGCTAACCCCTTTCTTTCGCTTTTTGACTAAAGTGTAGGGATTTGGAGATGGTGATATGTCATGGCTACTTGATAGGTTTTTAAGAGTTGAAGATGAAGACTTGGTGAGTCCTCATAGATTCGAGGGCAATAACCAACATGTTCTTTTTTATGTCTCTCTAGTATTTGCTTAAGTTTTGAGTGGGCTTAGTCCCAATGTTATATTCAAGTATTAGATGGTTTTGAGACATATTGTATAAAGTCTAGAAAGTCTTCCGCTTGCTATTTATTGAAAGTATCTTCGTGTG</w:t>
      </w:r>
    </w:p>
    <w:p>
      <w:pPr>
        <w:pStyle w:val="Normal"/>
        <w:rPr/>
      </w:pPr>
      <w:r>
        <w:rPr/>
        <w:t>&gt;LNC_001052</w:t>
      </w:r>
    </w:p>
    <w:p>
      <w:pPr>
        <w:pStyle w:val="Normal"/>
        <w:rPr/>
      </w:pPr>
      <w:r>
        <w:rPr/>
        <w:t>CGACAACAACTAAAGCAAAAGCAAATTCAACCTTAGCCGATTAGAAGGCTAGCGTAATAGCTAAAGGAAAAGGCTATGGTGATAGACCCCAAAGAAGATACCCTTGCTCACACCTTAGCCGGATTCAAAACCAAAAGCCATTGCGCCTTTAGCCGACTGGGAGGACTCCCTAGAAATTCCTTGTTTAGAGAAAGCTGTACAATCAATGAAAAGAGCGGACAATACGATTACTGAGGGTGAGCAGTCTCACATTCTCGAGGAAAAGCAGATGGTGAAAGGCCTGGCAAGCACATAAGCTCGATCGGGCCTTACTCACTCAACAAGGGCAGAAACTTCACTCGCCGAGGAAAGAAAATAAGGAATTTTTAGGGAGAAGGATTTGGCCCTGACTGATAAACTAACAAAAGGAAAACGAAATGCAACTCATCCGAATAAGACCAATTGGCATAGGCCATAGACAGAGAGGATGAAAGAAAGACATAGGAATTTCCCCCTGAAGCTAAAGGGGCCTCTCTCCATCCATAAAGGAAGAAGAAGGCAAGACTAAGTCATTTAGTTGTTTTCTATTTCCATTCTGCCTTCACCATGCCTACCCTGTAAAAAGGATTCTCCAACTGATGATTTTTCTGTTTCGGATGTGAAGGCTTAGGCTTCCATTTTTGTTCTAGGGTTTCTTTATTCGCCGGGGCGCTCAGTTCCTTCCTGTTCCCAGAGCTGAGGCATTGC</w:t>
      </w:r>
    </w:p>
    <w:p>
      <w:pPr>
        <w:pStyle w:val="Normal"/>
        <w:rPr/>
      </w:pPr>
      <w:r>
        <w:rPr/>
        <w:t>&gt;LNC_001053</w:t>
      </w:r>
    </w:p>
    <w:p>
      <w:pPr>
        <w:pStyle w:val="Normal"/>
        <w:rPr/>
      </w:pPr>
      <w:r>
        <w:rPr/>
        <w:t>GGTGAAAGGGTTTTTCCCTTTTAACGTTAAAAGAGGGTTTCTTTCTCCAGATGAAACTCGCTCACTCTCTCTCTTATTCAAAATTCAAATTAAATACAAATGGGTTCTCTTGTAGATTTTGAATCACAGATGTTCTTTGGATCGTGTTCTGTGCGAGTGTGAAAAGCATGGCTACCAGGCGATCCGTTATCCAGTTGCAACCACCGGTGCCGGAAATATCGATGCGAATTCTTGCTGACTCATGTACCACAGGCAATCCTAAGGGTTAGCACCATTCAATTATTAGCTTTGTTTTAGAGGAATCAAAACAATGGCAGAAAATGCTTCCACCGTCTTCAATGTTCACGTGCCGGAGTTTGTGGATGCTATTTGGGTTGCTCTGAGGGATCCAACGTTGGCTGTTCGGGAGAAGGCTGTTGAGACATTGTGTGCCTGCGTTCGTGTTATTGAAAAGTGTGAGACAAGATGGTGTGTTCAGTGGTATTATTGAATGGTTAAGCCTACCCAAGATGGATCGGGTTGAAACGCTCATGTTCATAGTATACATTGATCTTTTCTCGCAGTTGGGGAGCTGCTAAGGAACACAGGGGAGTTCATTATGTCAAGATACAGGGAGGTTGCTGAAATTGTTCTAAGATACCTGGAGCACCGAGATCGCCTAGTTCGCCTCAGCATAACTTCTTTACTTCCTCGAATTACCCATTTCCTGCGTGATCGATTTGTACTAACTATTTAACGAATGTGCCAGTGGGTTCCTTGCTCTTGGGGAGATGGCAAGTTCTCTAGATGGTGAACTCATTAACTATTTGGCGACAATAACCTCTCACTTGGGTGATGTGGAGGGGGGCTGCATTGGTTTTGAGGCAGCTTGTAGAGGAAGAAGCTTGTGATCTTAGTGGAGAAGGTTTTGCTCATTTTATGGATCATCTATATGAACGCATTACCACATTTCTTGATAGTAATGAAGTTTCTGAGAATCTCGGTGCATTGAGGGATATTGACGAGATAATAGATGGCACCATCAGCGAAAATGCATCAAAAGTGACACAATTCTCCAATTACATTCGCGTTGCTTTTGAAACAAAGTGTGATCCTGAAATCTTGGTCCTTTGCTAGGTTCTTGGTCAAAAGTTCAGGGAGTTCCTCGTATTCTCTTTTGATATTTGCACTGTGAGAACACAATCTCATTTTCTGTTGGGGGTGCCTCCCTTGTAGTCATTTAGTTGATTGTTTCTGCATATAGTGATTGTGCCCTTGTCGGACGTACCTTTCTTTCTTTGTTATGGATTGGTGTGCCCTTGTCAGGATTTGATATTGTGAATGTTTATGTTGATATTGTGTTGGATTGGTCTATTTTAGTTTTGATACCTAGTTTGTAGCTTCTTTGTTTTTGTTTTGATAAAAAGATTTGGATTGACGATGCCCGATGATGGATAGAGCGTGACGACTTTCTTAAGGGTAAATCGTCGATTGCTTGTGAGTATTTGATTGACGTTGATTTGAGTAGTTCACGAATAGATGCATGAGGTTGTCTTTTTGTAACTTTTGATTCGTTAGCAGTTAAAATGTTCAATGCTACTTGTATTTTCAAAAGGAAGTAAGATTTTGAACCGTCTTGATTGATTTGCAGGCCATGTGTGGTGAGTTATTGCATAATGCCTTGTGTTTGCTTTTGTCACCTAGAACTTGTCCGGTTGGTCTTGAAATATTGGTCTTGAATGAATTTGGTTGGAGAAATGATCTTAGGCTTTCTTTAATATCTTGGAGTCCACTTGGCCTAAAAATCTCACCTTTGTACTAAATATATCCTTAGTTGTCCCCTTTCAGCCTAATCCTTTTTATCGGCAACCATATTACAAGCCTTATCCTTTTTGAAAAGGTAACCCTCCTTTGAACCCTTCCCTCCTTGAACTTGAGGTTGTGAAAGTTGAGTCTAAAAGCCTAAGTTGTGGGCGTTATGGAAAATTCGTTGAAGGGATGCTTACCAAATGAGGGCATGGTGTAAAAAAAAAAATATAAAGAAGAGAGAAATTGAGGGATGGATGGAAAGTTTTAAAGAAAGAAAAAGTTTTGAAAAAGAAAGAATGAAAATGAATAAATGAGTCTTGAATCCTCCAAAATTTGAAAATGGTTGCATGTGGAGCATCTAAAGTGGAAATAAGAAAAGAAAAAATGAAAAATAGTATGGAATGTGCATGGGTTTTAAAAGTGAAGAAAAGTGGAAAAAGTTGGAAATGATGAGTCGTTGTGTAGTGTTCAAGGAGGGTGTAGTCACTTATACTTAAATGATATCCTAACCTTCCCTGAGCCTATATTACAAGCTTAACAAAGTCCTTGGAGATTTCTAACCAAATGGAGTGGAGTCAATATTGATAGAAAATAGGTGACATTTGTGTGCATGAGATGATTTTTAGTGAGTGCGAGTGTTGCATCTTTGTCCTCGTATTGTTTGTATGTGTGGTTTCGGGATACTTCTTTCTTGTGAGGGCATGCAAGTTGAAATATTAATGATTTTTCTTAATTGAGTCAAGTGAGCTAATGAGTTGAGTCATTTCTTGAGTTTGAGTTGTTGTCACTTAAATGATTCTTGATTTTTTATAATGTTTCATGTGAATGAGAGGATTTCTTTTGTGGAAAGTTTTCATGTGGACTATTTGTTGGTACCAACCGAGGCCATTACCTTTGTGCTTAATTGAGAAATGGAAATTGATTTGTGGTGTATCTTGAAATAAGAATCTCTTATGTTTTTTGATTTTCTTGACTTGATGAAAAACAAACTTTCTAAGTTGGGGTGTTGATTTGTGGTAGATTTCTACTCATTTGAGTCTTTTTTTCGTAGTTATTTTGGCTTTTAGTTTATAATTGTTGCTTTTTGATGTGGTTTTGCACGAAAATTAAATGGAGAGTTCGTACAAAATGTTGAACGTGCAGGGTTAGCACCATTCGATTGTTGGCTTTGTTTTAGAGGAACCAAAACAATGGAAGAAAATGCTTCTACCGTCTTCAATGTTTCACGTGCCGGAGTTTGTGGATGCTATTTGGGTTGCTCTGTGGGATCCAATGTTGGCTGTTCGGGAGAAGGTTGTTTAGACATTGCGTGCCTGCCTTCTTGTTATTGAAAAGTGTGAGACACGACGGCGTGTTCAGTGGTATTATCGAATGTTTGAGGCTACCCAAGATGGATGGCGGAGAATCGCTCCTGTTCATAGTATAATTGGATCTCTTCTCGCAGTCGGGGAGCCGCTAAGGAAGTAAAAAGGAGATTGAAATAGAAAGAACGCAGAATGCTGCACTTTACTTTTGGGCACATCTATTTTTATTTGGTTTTGTGTGGAAGAAGATCAGCAGATATACTCCTAAGTCTTTCTTCAGTTTCAGCCTTAGAAGGATGGGTCTGCATTGGCTTTGAGGCGGCTTGTAGAGGTAGAAGCTCGTGATCTTAGTGGAGAAGGAACACAGGGGAGTTCATGATGTCAATATACAGGGAGGTTGCTGAAATTGTTCTATACCTGGAGCACCAAGTACTTGAAATCGAGCTTCATGTTGCATCACGGGATAAACAACTACTTCAATCACAAACATCTAGCTAAAACAGCTATACATAGAGGCGTTGACTCTTGCAACATTCAGAAAATACATTGTCTTTGTCTGAAGTTGAGAGTCACGACAAAAACGAAAGTGTGCTTCCAAGTTCTGATCCTTTGTTAGCTAAATGAAAATCATAAGAAGTCAAATTTTCATATCAACATCAAGTAGATGTGATGTAAGCAGAAAAGTTTTTTCCACCACACTGATTACTTCAAATAGAGGTAAAAAAAGGATTTGAAATCAATTAACAGAGTGGTAATCTTTTGCCAAAGAAAGACTCTGCACTCCGCAACAAGAAAAGGAAGTCATCTTTCCACCAACAGTGGGAAAAGAAAGAGGGAAGGGGAACAACATCTTATTCTCTTCGTGAGAACTTCCGGATAGTAGAAGCATTCAGAACGGGCTCCGCATTCATTTCGTTGGCAGAAACGATCCATTCCATTCGGGGCTTCGGGGAACCAAAAAATTGGACTTGAGAATCAAGGATAGATAGACAAGAGATAGATAAACGATATATATATTTCTCACAAAAAAATTGTGAGATAAAGAGCAGATGATGAGAAAATAAAAAAAGTCAAGCCTCGAAGCACAAGTGAGATAGCGTTGGAACCATATGATGTTCTACTCGATTATTCAAGCTTTGGATTGAAAATTGAATCATCCACACCAGTAAAAGGGCTATAAAAGGTCGACTTCTTAGATTGCTCCCATAGAGGCAGACTCTCACTTGAGGCTCTAGCATGTGTCGGACATATTGCTAAAGCAATGGGACCAACCATGGAGCCTCATGTTCGTGGTCTCTTGGATCCTATGTTTTCTACTAGGTTTTCCGTAACACTGGTTGATTCGTTAGAGTTACTATCTGAAAGCATTCCACCTTTGTTGCTGACCATTCACAATCGGTTGTTTGAATGTATCTCAGCAATCCTTTCAAGATCTCATCATCCAATGTCAAGACAATCAGTTGCTTTGAGTCGAGGGCATCTTGCTACAATTACCCCCCAAGTACCAGTACTGAGTGGTTCTGTGCTAGTTCAACTTACTTTGCAAACTCTTGCTCGTTTTAATTTCAAGGGGCATGATCTTCTTGAGTTTGCAAGGGAGTCTGTTGTTATATATTTAGAAGATGAGAATGGAGCTACACAGAAGGATGTTGCGTTGTGTTGCTGCAAACTCATAGCAAATTCTTTTTTGGTGATGTCTTCTACGCAATTTAGTCCTTGTATAATCAATCACGCAAATGGAAAGCAACGTCGACTAGTTGAAAGAAGTAACTTGTTATTGCGTGGAATTGGGAGTCACAAATGGCAAGGATACCGAACTCAGTTGCAAATTCTTTAGAGATCAACCTCTCGTTACTCCTTGGATCATCAGACCCTGATGAAAATTACTTGTCCTTCATGGTTAAGTATGGTTCTTTCCTTTTCGTTGAGCTGATTATCTTTTAGTGGATCAAAATACTAACTCAATCTGATGATGTGGTTTGTTGTAGAAATGCTTTTTCGGTGTTCGAGAATGCGGTAATCTTAAAATATTCAGAGACAAAAGGCGCCTTGACTCACATAATCAGGACATGTGCTACCAATTACCAAATACCACTATGCTGCACAATCATGTGTTTCAATTTTGCATCTGGTTCAAAAATATGATTTTGCAGTTTCCCATTTGGCTGATACAGTTGCTTTGGGTTGAAAAGAAGTATGCTGATGGTAGCATGGGTTCTTCTCTTATCAGAGAGATAGGAAGGACAGCCCCCGAAAGATTATGTGATGGATACAATAGGGGCCGAAAAGGTTGGGCGCTTTCTTGTAGAGTTTGCTGATAGATTGCGTAAGTTGGTCTCAACTAATATTGGCATATTAATCCCACATTTTGGAGTTGAATCTTATTAGATGAGAAATGTTCTTGTTGGGATGTTGGGTAAGTTGGTCGTGAAGGCTTTTGATGATAGTGAAGTTAAAGTGAGTTCTAAATCGATTCGTCTCTGAACCACACAGGCCATGTTGGAAATCTTGTTTGTAGGGATGTGTCAGCCTATGCAAGGAGTCGAGTGCTTCAGGTGTGGGCTAAATTATGTGAAGAGTATTCAGTTTCATTTGGCACGTGTAATATGTGAGGTTGCAGAAGTAGCGGTTGGGAGGTCAGAGGAAAAGAGTGCAATTGTCAGAAAATCAACACTGAATTTACTTATTATGATGTTGTTGTTGTAACCACCGGTGCCGGAAATATCAATGCTCTCAATAGAGTTCTTGTCCACTTGTGCACCAGAGGCAATCCTAAGGATGGGGCTGCATTGACTTTGAGGCGGCTTGTAGATAAAGAAGCTTGTGATCTTAGTGGAGAAGATTTTGCTCGTTTTATGGATCATCTATATGAACGCATTACCACATTTCTTGATAGTAATGAAGTTTCTGAAAATCTAGGAGCG</w:t>
      </w:r>
    </w:p>
    <w:p>
      <w:pPr>
        <w:pStyle w:val="Normal"/>
        <w:rPr/>
      </w:pPr>
      <w:r>
        <w:rPr/>
        <w:t>&gt;LNC_001054</w:t>
      </w:r>
    </w:p>
    <w:p>
      <w:pPr>
        <w:pStyle w:val="Normal"/>
        <w:rPr/>
      </w:pPr>
      <w:r>
        <w:rPr/>
        <w:t>ACAAAACAAAACATCACTTCCGTCTTTTCCAGACTTATCTCCATCATCGTCTAAACACTCCTGCTTCTCGGTCCAAGAGAATTCCGACCATCTTACTTTTTGATGGAAAATCAGCCAAACGGTTACCGTGAAAATTGGATTGCAGTTGCAAGTGACCGTAGCCTTTGATGGTTATGATTATTTGAGCTTTTCATATTAACTTCAAACAAGGTCCAAACCAGCTTCTCACTCCATGTCTAGTCCTTCTCTCCTTACACAAGAACAAACACGCTTGAGCTAAATCAACAGGTCGATTGTTACTCAAATGAAGCACTTAAACAAAGCAAAAACAAAATATCAGTGAAATCTCAGAAACAGCCACAGGTGGATTGATAACTATCATGCTTTCTACTTCTAAGGAGGATAACCACTCATTTTATGAAGCAAGCGACATTTCCAATTTCTAGATGGAGCAAGGCCCTTAAACCTATCCCAGTTGCAGTTTTTCTTCTGGCAGATTTGGAGGATGAGGTTATTTGGAATAACTTGGTTGTCGG</w:t>
      </w:r>
    </w:p>
    <w:p>
      <w:pPr>
        <w:pStyle w:val="Normal"/>
        <w:rPr/>
      </w:pPr>
      <w:r>
        <w:rPr/>
        <w:t>&gt;LNC_001055</w:t>
      </w:r>
    </w:p>
    <w:p>
      <w:pPr>
        <w:pStyle w:val="Normal"/>
        <w:rPr/>
      </w:pPr>
      <w:r>
        <w:rPr/>
        <w:t>CAAAACAAAACATCACTTCCGTCTTTTCCAGACTTATCTCCATCATCGTCTAAACACTCCTGCTTCTCGGTCCAAGAGAATTCCGACCATCTTACTTTTTGATGGAAAATCAGCCAAACGGTTACCGTGAAAATTGGATTGCAGTTGCAAGTGACCGTAGCCTTTGATGGTTATGATTATTTGAGCTTTTCATATTAACTTCAAACAAGGTCCAAACCAGCTTCTCACTCCATGTCTAGTCCTTCTCTCCTTACACAAGAACAAACACGCTTGAGCTAAATCAACAGGTCGATTGTTACTCAAATGAAGCACTTAAACAAAGCAAAAACAAAATATCAGTGAAATCTCAGAAACAGCCACAGGTGGATTGATAACTATCATGCTTTCTACTTCTAAGGAGGATAACCACTCATTTTATGAAGCAAGCGACATTTCCAATTTCTAGATGGAGCAAGGCCCTTAAACCTATCCCAGTTGCAGACCGTGGTTTACCACACACGATCAAAGGGCGCTCTTTCCTCTCTTTCAAGTGAGAAACACAAAGGAAAGATGAGGATGACTAATGATAA</w:t>
      </w:r>
    </w:p>
    <w:p>
      <w:pPr>
        <w:pStyle w:val="Normal"/>
        <w:rPr/>
      </w:pPr>
      <w:r>
        <w:rPr/>
        <w:t>&gt;LNC_001056</w:t>
      </w:r>
    </w:p>
    <w:p>
      <w:pPr>
        <w:pStyle w:val="Normal"/>
        <w:rPr/>
      </w:pPr>
      <w:r>
        <w:rPr/>
        <w:t>AACAAAACATCACTTCCGTCTTTTCCAGACTTATCTCCATCATCGTCTAAACACTCCTGCTTCTCGGTCCAAGAGAATTCCGACCATCTTACTTTTTGATGGAAAATCAGCCAAACGGTTACCGTGAAAATTGGATTGCAGTTGCAAGTGACCGTAGCCTTTGATGGTTATGATTATTTGAGCTTTTCATATTAACTTCAAACAAGGTCCAAACCAGCTTCTCACTCCATGTCTAGTCCTTCTCTCCTTACACAAGAACAAACACGCTTGAGCTAAATCAACAGGTCGATTGTTACTCAAATGAAGCACTTAAACAAAGCAAAAACAAAATATCAGTGAAATCTCAGAAACAGCCACAGGTGGATTGATAACTATCATGCTTTCTACTTCTAAGGAGGATAACCACTCATTTTATGAAGCAAGCGACATTTCCAATTTCTAGATGGAGCAAGGCCCTTAAACCTATCCCAGTTGCAGATGGTCGGCTGGTTTTTTTGCAATCTAAGGCTAACGTGATCATGTCATTTGCTATCCTTCCTTTGCACCCAGTGTTCCACAGTGTTTCTCTAATTCTATAACCTGCAAACCTTCTTTGAATGCTAATTCTAGGAC</w:t>
      </w:r>
    </w:p>
    <w:p>
      <w:pPr>
        <w:pStyle w:val="Normal"/>
        <w:rPr/>
      </w:pPr>
      <w:r>
        <w:rPr/>
        <w:t>&gt;LNC_001057</w:t>
      </w:r>
    </w:p>
    <w:p>
      <w:pPr>
        <w:pStyle w:val="Normal"/>
        <w:rPr/>
      </w:pPr>
      <w:r>
        <w:rPr/>
        <w:t>GAAATGTACCAATATATAAGTGCTCACCCAACTCCATTAGTATGAGGCCTTTTGGGATGTGCCCAAAAACAAATCCGTGAGGGCTTGACCCAAAGCGGACAATATCATACTAATGTGGAGTTAGGGTGGTGGTACGTGCGGTCCCAACATGTGGTATCAGAGCCCAGGTTCGGGTGTGTCGGAGTAGTGGACTGCGTTTTGTGAGAAGTTCCCGATGTGACAACAAGACCAGAGATCTGCAGGGGTGCCTTGTGTCGAAAGTCTTCCTGGCAAAGTGGTGGTCCAGGCGGCGTGTCCCGTTATGTGATAATGGCGGTGCAAGATGATTTGGCAGATCAGATGGTGTGACCTAG</w:t>
      </w:r>
    </w:p>
    <w:p>
      <w:pPr>
        <w:pStyle w:val="Normal"/>
        <w:rPr/>
      </w:pPr>
      <w:r>
        <w:rPr/>
        <w:t>&gt;LNC_001058</w:t>
      </w:r>
    </w:p>
    <w:p>
      <w:pPr>
        <w:pStyle w:val="Normal"/>
        <w:rPr/>
      </w:pPr>
      <w:r>
        <w:rPr/>
        <w:t>AATTATCAGATATCAGAAAAGTATCATACTTCAATTTGAATTTTGAATTGAATAGAAAATTGAAATTATGTTTTCGGAGAGCACAACCTTTGTTACCCCGAATAGAACATAAAACGACAATAAAACAATAAAAGAGAAGAAAGACAGATATTATAGATATCTCCACACGTGTTTAAGCCATACAAACCTTCTTTTCTTATACACTTCACAATCGTATCTACTCAAAAATCCGTAAACAAAATATCTCTCTTCTCTGTGAATCA</w:t>
      </w:r>
    </w:p>
    <w:p>
      <w:pPr>
        <w:pStyle w:val="Normal"/>
        <w:rPr/>
      </w:pPr>
      <w:r>
        <w:rPr/>
        <w:t>&gt;LNC_001059</w:t>
      </w:r>
    </w:p>
    <w:p>
      <w:pPr>
        <w:pStyle w:val="Normal"/>
        <w:rPr/>
      </w:pPr>
      <w:r>
        <w:rPr/>
        <w:t>CGTCTACATACCCCACTTCTCCCGTCCGTTTGGAACAACAAACACTAATATTGTCAAATTTCTGGGTTTGTTCATTTTGTTGTTAGAGAAATCAGGGGCACGATCTACACAATCTACAGGTGAATCAGCTCTCCTCTACAGTTAGAGAAAATTCAACAGCTTGGAGGATATGGTACTTCTCTCTAGTTCTGTTAGAGGTTTGGGGATTCTCGATTACCATCTTCCCACATTTTATCAGCCGTACGTCTCTCTCAGTTCAAAATAATGAGCTTTAGTTTCTGGAGGAAAATTAACAAGAAGATAAGATCCAAAGCTTGCATCAATTTCTAGGTTTGTTGAGAAAAATTAGTCATGGGTTTCTCAGTTCCATCTATTTAAGGAAATCATGTATCTCTATTTTGATTGCAGAACACATTCTAATTTGTGGTAAAGAGAATCGTTCTTGTCTTCTTACTTCTAGTTGGCTTATGGGTCTGTTGGATGATTGAGTATTCTTCTCTTTGGGGCAAGTTTATGCTATTTTTACTTTGAATTGCTTTGTGGAATAATTAATTTTTCCAAATTCTGTAGTTTCCCTGATTTTTCAGTTTCCATTTAGGTTTGTTTTTTTCTCTTTTTAACTGAAAACGTTTTTCTGCTTTAAGCACTAGTGTAGTTTAGTCATATCCTTAATTAATGTGTGAACTGAATCCTTTAATATTTCTGCATCCATGTTTTTTCGATTTCTTTTTGTATGGTTGAGGTCATAGAAAAACATAGTTGTCTCACTTCTTCTTTTGATAAAGTAAAGGATAAAACTGTGTTAAGTATAATATGATTTGTTTGTACAGACTAGAGTTAACTTCTTTCTCTAGCTCTTAACAAATATTTATTTAGCTTATTCTTGCTCGACTTAACGTGTAACCTAATTGTGATTCACTGCATCCGAGTTCACCTTCAAAGTTACCATTTTGACTAGTTTGTTGGCAAGCATCAATCTGAAAAAAGGATAGAGCTTGTACATTCTTTTAACTTTGTCTTATTTGACGTTTGAATCTTGTCTAATCTCTATGGATAAGTGTGTCGTGATACTTGAATAGAAATTTTCTTGATGCTATTGTTTGTTTACAATGATGTCATCAAATCTCTTCATTCATGTGCCTCTCTTTGACAATGATGTACTCGATATTTGCTTGAGATAGAATCCATCTTGTCTTATAACTTTATTATGTAGGTGCCAAGGAGCTAAAAATTGACTTTTAGAAGAATCAAAATCACCTAGTTTTGAAATATGTTTTCATAGTATGTACTGAAGATCCATTATGGAAACATTCTCTAGTTCAATAGCTATCTATCATAAGAAGTCTGTCCTGTAGCTATCTGTGTTTTTTTGAAGTTTGCTTTTACTTGAAAGCCAAATAACAATATATATAAATCAACCCATCATTACATATTTTGGCTATTCATTTTACAAGGTAACAAAATTGATAACGATTTCATTTTGTTTGCACTGTACATAAGTTTAGTATTTTTGAATGAAAATAGGGAAGGCAACAAGAAAGTTATTAATCTCTAGCCTTAACTTTAATTATAAGTCCCTGTCCCTGTAAAATCTAGTCATAGGTCACTATGTATATCCTTGCAACAACTATTCCCTGAATATGATTGTCTCTGCTTAGAATTGGTTCATGTATTAACTGGTTTTAGGATTCTCTAAGACAACCAAATCACTTCTTAGTAGATGGTTATTGTTTCCTTATCTGATGCATAGTGGATTCTCAAAGATGACCACAATTATAACTTATATTGTCGTGTTAAATTGACAGCTCCTCTTCATACAACTCATCTTCACCTTGCTGCGACTAATAATCTGGAAACATTCTTGAAGCTTCTCTTCATACTGTTCATCTTTACCTTGCTGAGACTAATAATCTGGACACATTCTTGGAATTTCCATCTCT</w:t>
      </w:r>
    </w:p>
    <w:p>
      <w:pPr>
        <w:pStyle w:val="Normal"/>
        <w:rPr/>
      </w:pPr>
      <w:r>
        <w:rPr/>
        <w:t>&gt;LNC_001060</w:t>
      </w:r>
    </w:p>
    <w:p>
      <w:pPr>
        <w:pStyle w:val="Normal"/>
        <w:rPr/>
      </w:pPr>
      <w:r>
        <w:rPr/>
        <w:t>TTTGGAACAACAAACACTAATATTGTCAAATTTCTGGGTTTGTTCATTTTGTTGTTAGAGAAATCAGGGGCACGATCTACACAATCTACAGGTGAATCAGCTCTCCTCTACAGTTAGAGAAAATTCAACAGCTTGGAGGATATGGTACTTCTCTCTAGTTCTGTTAGAGGTTTGGGGATTCTCGATTACCATCTTCCCACATTTTATCAGCCGTACGTCTCTCTCAGTTCAAAATAATGAGCTTTAGTTTCTGGAGGAAAATTAACAAGAAGATAAGATCCAAAGCTTGCATCAATTTCTAGCTCCTCTTCATACAACTCATCTTCACCTTGCTGCGACTAATAATCTGGAAACATTCTTGAAGCTTCTCTTCATACTGTTCATCTTTACCTTGCTGAGACTAATAATCTGGACACATTCTTGGAATTTCCATCTCTTTAAAGGTATTTGAAGTTTTGGTGGAATCATGGACACTTAGGCGCAGAAAGGAACAAAAAGGCTGAAAAGAACGAAGAAGCTGAAGCCTGCGTATCGCCAAGCACACTTGGTGACTCACCGAAAGTATGCACTCCGCCCTTTGTTCCAGTCACGAAGCACTGAAGGAGAAGGAGAAGGATAAAAAAGGCGATGAAAGGAGCAATCGACGCTTCACCGAATACTTTTGCGAAGCAGTACTATACCACCCAATGACACAGAGCACGACGACGCTAAAGGCTAGTGCAAGATAGTGACAAACTACACCAAAGGGCGAATCGCCGAGTTAATCGGCGATTCCGACTAACCTCGCCGAAAGATTCGCCAGCACTATTTTCTGAAGTCTATAAATACTAAACTTGTTATTAATTTTTAAAGAGTTATTATTATAATTTTCCGAATAGAATAGTAGTTTTTAGGATATTTTTCTCTCAAGTTTGGAGAGGGTTTTGTTGCAGACTTGAAGAAAGAAGAATTTCATTTTCCCCAAGTTGAAAGTGGGTCTTCTCAATTCTTCTTCTTTTGCTTAAATCAAGGTTTAATTTCTTATACCGATTTGATCTTATTATCATTTTTGGTGTATTTGTTATTTCTTGATGTGTGGCTAAAACCCCCATTCTTGGGGTGTGATTGAGCAAATATGCGTTGATATTGTTGTTGGG</w:t>
      </w:r>
    </w:p>
    <w:p>
      <w:pPr>
        <w:pStyle w:val="Normal"/>
        <w:rPr/>
      </w:pPr>
      <w:r>
        <w:rPr/>
        <w:t>&gt;LNC_001061</w:t>
      </w:r>
    </w:p>
    <w:p>
      <w:pPr>
        <w:pStyle w:val="Normal"/>
        <w:rPr/>
      </w:pPr>
      <w:r>
        <w:rPr/>
        <w:t>TTTGAGTAGGAAAGTAATTATGCCAATGATTGGGATAATGAGCTAATGATGGATGGAAAAGGATAATTTGCTAATTGGCATTCTGCATATAATTTAGTTTTGTTGTTTCTTATTTTTATGGTTGAAACTTCTAATTTCTCTTTTAACTAGATTTCGAGTTAGAATTTTTCATATGATATCACATTATGATTTATGTTTTAGTATATTAAGATAGGTAATTAAATGTTAGGTGTATTTTATTACATAGGTACCATTAGAATTATGATATCCGATAAGTTGGAACTTAACCGTAAGCTTGAAATTTGAAAAATAAAATAAAATATGAGATTTGACGTATCAATTGGCATTAAGTTCAAGAACTTGATTATAGATTTGAGTGAGTTTTTGGGTCAAGGCTACACATATAGTAATATGGGTGTGGTTAGTTTCAAAATCTTATTGTGATTATTTATTTGAATAAATTGTTTTGATTTGGAAGCACAACAAAAGGGGAATGCTCAAGTCCCAAAGTGATTGTTCGATTAATTGAGATAAGTGGATTTTCTAAACCCTTGCTAAGTGTATAGAATCGTGTATTTCCTTGTGGTATGTGTTGGGAAGTAATGAGACTTGGTGATGGGTTGACTTGTCCATATTGAATTATTTTAATGATGAAAAAGGGGTAATAAAAGGCAATGTGATTTATCATTAGTGTATGATATGTTGAGAATGGTTTGAAAGACTTATTGATTCATTGTTGATGTTGTATCACGATTGTGTTGTTGTGAATTGTGCATTATTATGAAAATGACCATCTCATAATTATTTGT</w:t>
      </w:r>
    </w:p>
    <w:p>
      <w:pPr>
        <w:pStyle w:val="Normal"/>
        <w:rPr/>
      </w:pPr>
      <w:r>
        <w:rPr/>
        <w:t>&gt;LNC_001062</w:t>
      </w:r>
    </w:p>
    <w:p>
      <w:pPr>
        <w:pStyle w:val="Normal"/>
        <w:rPr/>
      </w:pPr>
      <w:r>
        <w:rPr/>
        <w:t>TTTGCCTTTGCTAGATTGGGCTCCAAGATTGATTGTGATAACTTGATCTGCCTCAATTCTCTTAAATTTCATTATTATCCTTAGAAGTTTTAATAATTTATGCTTTTAACAGACAACACTAGAAAGTAGTAGACCACCATCATATTTCCTTTAATGCGTCCTTTCATTTCCCCTTTATTTGGGAACAATAGATTGACTGTTCAGGACAGGAGTTATTTCTCAGTGGTAACTGATATCTGTTTTGCTGGAATTCATATTTTCTTAGCTGCTGCACGGAACTTCTCTTGCAGGATCTCATATACTCTATATGAATTTCGTCGTTGACATTGAGTGAAGTTATGAACATTCATGCTTCTCGAATGCAGTTTCAAACTTCTGAAATTGAGTTCGGCCCAAATTTTCATTTTCTTTACATGTTAATTGAACCCCAACATCCCTATTTTGGTTAACCCAATGCTTCACCACCAATCTTATATTGTCCCGGCTTTTAAATGTCCTGCTCCTGCCTGCTGACGAAGTATTAAAATATCCACATTGGTTGAGGGAAGGGTTATCGTATCCCTATATGCTTCTGGACATCTTCA</w:t>
      </w:r>
    </w:p>
    <w:p>
      <w:pPr>
        <w:pStyle w:val="Normal"/>
        <w:rPr/>
      </w:pPr>
      <w:r>
        <w:rPr/>
        <w:t>&gt;LNC_001063</w:t>
      </w:r>
    </w:p>
    <w:p>
      <w:pPr>
        <w:pStyle w:val="Normal"/>
        <w:rPr/>
      </w:pPr>
      <w:r>
        <w:rPr/>
        <w:t>CAGTGGATATTTTAGACATTGTTACCCATTCTCAACTGGTTTTAGGTGGAAGAGTTTTCTCCACTGTCTGTCTTTGCTGGCATGGCAGAGATTCCCTGTTTTGCTTTTAGGACTCCCTTAGCTGTGCAGAATGTAGAGTAAAGAGAAGGGGAGAAGAGCTTATCCGATCTACCAGATGTAAATGTAAAATATCTTTAATTGGTTGGACCAAAATATACTCTGAACTTTGTGGGAAGACTAATAGATTGAGAATCCAACTTTAAATTATCTGTCAAGGAACCACCTCGATTGCATGTTGTGTTTTGATTGCCGTGTTTCATATTTTTGTACGGGAACTTCTATGGTGTTATACTCAAGAAGATTGTACTAGTTACCTCATTGTTGGTGCCCAATAATTATTCTTCATCTGCTGTAACACCTAATGATGGCATCTGGCTTTTAATCAAATATCTGGCTTTCTTTTAGGCATTACAGATTCTTCACATCATAGTATCTCTC</w:t>
      </w:r>
    </w:p>
    <w:p>
      <w:pPr>
        <w:pStyle w:val="Normal"/>
        <w:rPr/>
      </w:pPr>
      <w:r>
        <w:rPr/>
        <w:t>&gt;LNC_001064</w:t>
      </w:r>
    </w:p>
    <w:p>
      <w:pPr>
        <w:pStyle w:val="Normal"/>
        <w:rPr/>
      </w:pPr>
      <w:r>
        <w:rPr/>
        <w:t>CTCAAAGATAATTCTGGAAACATCCTAAGGGGATTCGCGAGAATTCAATATTAATTCCTTTATCGTTCTTCATCATTTGAGTTATCGTCATTTCGTTGCAATTTCAGGTTAGTGTTTCTTTCAAATTTTCTCCTAATTCAGTTTCAATTCTCTTCAAATATCCCAATTTCATGATTGTTATCCTTACTGTTCATTTTTATTTCGTGCTTGATATTTGTTTCAATCGTATGTGTTTATTTTTCTTCAAAATTATACATTGTTTCACCTTCTTTCTAAATACAGAAAGATTCATCAGTATTCTCAGTTCTCTTCATCCACTCTCCA</w:t>
      </w:r>
    </w:p>
    <w:p>
      <w:pPr>
        <w:pStyle w:val="Normal"/>
        <w:rPr/>
      </w:pPr>
      <w:r>
        <w:rPr/>
        <w:t>&gt;LNC_001065</w:t>
      </w:r>
    </w:p>
    <w:p>
      <w:pPr>
        <w:pStyle w:val="Normal"/>
        <w:rPr/>
      </w:pPr>
      <w:r>
        <w:rPr/>
        <w:t>CTAATTTCATATATTCCTGAATATCATATATATGATTGAATAAATTTATGTTAGTTATTATGTATTAGAATTATTTGAATCATGATTTCTAGTTTATTAGCACACTGGAAACAGGGAGAAAACTTCTATACTATGCCATCCTAATGTTGAAATCGGTAGGCGAGGAAGCCGTTTAGGGGAGTAAACAAAGTTGAGGCGCTGATAAGAAGGAAGTATCCGCTAAAGTACGATGCTAGTAGTGACAGAAAAACATGATAAAGATAATCTAGTTCATAATGATCTAATATAAATTTAATC</w:t>
      </w:r>
    </w:p>
    <w:p>
      <w:pPr>
        <w:pStyle w:val="Normal"/>
        <w:rPr/>
      </w:pPr>
      <w:r>
        <w:rPr/>
        <w:t>&gt;LNC_001066</w:t>
      </w:r>
    </w:p>
    <w:p>
      <w:pPr>
        <w:pStyle w:val="Normal"/>
        <w:rPr/>
      </w:pPr>
      <w:r>
        <w:rPr/>
        <w:t>GCTATGGCTATTCATTTGAGTATTCAGGTAATGAATAGTCAATGAGCGAAGGGCGCAGTTACCACAGCTATGAGTTCAAGCGGCTACCCTATAGTAGCAGTTCATTGAGGCTCGACAGACCTGGGCTAAGGAGATGATCTGGGTAAACCCCCTTTTTTGTGAGGTAAGGCACCTCCCACTTTCTGCTAGAGCAAAAATGAAAGAAATCGTGTATGTAATCCGCCCTCAAAGAGAGCTCAGCTCAAGAGGACTACATTCAACAGAAGAACGAATGAAAAAGGAATTCCTACAGGGAAAGGCAAATTGAAGG</w:t>
      </w:r>
    </w:p>
    <w:p>
      <w:pPr>
        <w:pStyle w:val="Normal"/>
        <w:rPr/>
      </w:pPr>
      <w:r>
        <w:rPr/>
        <w:t>&gt;LNC_001067</w:t>
      </w:r>
    </w:p>
    <w:p>
      <w:pPr>
        <w:pStyle w:val="Normal"/>
        <w:rPr/>
      </w:pPr>
      <w:r>
        <w:rPr/>
        <w:t>TATACCTCTGAGTTGAATATCTTATTATTGAGTTGAGCTATGTTTCTTTTGAGTTGAGTGAGTTGAGAAGAGGTAAGTATGTTTCCTTTTTATCAAAGTTCAAGCTTATGTTTATGCTTTAGAATTCCTCTTACATGCTCGTACATTCCCCGTACTGAGCCATTTGGCCTGCATCTTTTCATGATACAGACATGGGTATTCAGGGTCATCAACAGGAGCGTCGTTGATACATCCAGAAGTTTGAGTTAGCTATGGTGAGCCTCCTTGTTTCCAGAGGATTTCATTTACTTTTTAGCTTAGTCAGGATGTCGTGGGTCTTGTCCCGACTTCTATCTTTAACAGTTAGAGGCTTCATAGATAGTCGGTATAGTTGAAAAGTTTGTATCATTTATTTTGTTAAATGTTTAAAGACTTAAGTTGCCTATTTTATGACGAGTTGAATATTATTTTTATATTCAGAGTTTTTCATTTGAGTTAAAGTTTTG</w:t>
      </w:r>
    </w:p>
    <w:p>
      <w:pPr>
        <w:pStyle w:val="Normal"/>
        <w:rPr/>
      </w:pPr>
      <w:r>
        <w:rPr/>
        <w:t>&gt;LNC_001068</w:t>
      </w:r>
    </w:p>
    <w:p>
      <w:pPr>
        <w:pStyle w:val="Normal"/>
        <w:rPr/>
      </w:pPr>
      <w:r>
        <w:rPr/>
        <w:t>TAAAACTCAAAAAAAATTCTCAACAAAATAAATATCACCCTTTTTATTTATTTCTTCTTCACAAATTTCTAGTATTCAAGATATCTATATTATGCTTAAAAAAACCCAAAGATCAACGAAGAAGAAAAAAAATATACGACATGAACCTCTTTATTTCTTTTCATATTTATACTCATAACATATCTTTAAAAAAAAAACAAAGAAACTTCCCAAATTCCTGGTCGAATTCAAGGTGTTCATGTGGTACTTTCGTTCTCAGATTAGATGGCATAAAATATGAGATTCAATTTTATGATGAGCCTAATCTTTTCAATTTATATCAGGTTAGTATAATCAGTGTTACACTTCAAGGAATTACTATGCAAAATCATGGAGTAATTAACCTGGCTCTGATGCCAATGATAGAATTTAAACAACGTTTGGTACAAGATTTGTGTACCTTTGATTGTTGCAGCGGAATGAAATTCACGAACTGAATTATTTGCTCCAAATCCTTCTTTGAATCACTAGGAAACAAAGATAGTGTTTTACAAATTAAATGCTTTTTGTTGTGTCTTTAATCCAAGTCTTTTTGAGTTTTTGTTGTTCTTCCTGTTTTTCTTTTCTGAAGCGTTCAAGAAAAAAACAAAAAAAAACTTAATTTAAAAAGGAGAGAATAGTAATTGTTCCCACCCCTTTTTAAATTAATAT</w:t>
      </w:r>
    </w:p>
    <w:p>
      <w:pPr>
        <w:pStyle w:val="Normal"/>
        <w:rPr/>
      </w:pPr>
      <w:r>
        <w:rPr/>
        <w:t>&gt;LNC_001069</w:t>
      </w:r>
    </w:p>
    <w:p>
      <w:pPr>
        <w:pStyle w:val="Normal"/>
        <w:rPr/>
      </w:pPr>
      <w:r>
        <w:rPr/>
        <w:t>CTCATGACATATTCTGTCTGTAATCATAAATTCTAAAAAAGCCTTTTTTATGTATATTTACATGCCCAAAGTTAAAGCTTTGGCTAGTCCACTTGTGGTATGTTTCATTGTTTTTTCCTTGTATCATCTCATCTTTTTTATTTTGTGGGACAATGATTTATCCCTTTTTCTGATCATTTTATATCAGTCATGCACAAAGGAACAACTTTTGCCATTTTAACTCATGATCAATGGCAAACTAACTTTGATCCTTTGTCATGATTCTAGTTATTGATGAGTTTGAATGTTGTAATTGTAATTGATTGGTAAACTGATAAGAGAGAATTAAAGCCTGAGATGATGGTCCATGACTCATGCACTCCAATTATCCTTGTGTCTTGGAATAAAAAAGCTAACACATTAAAGAAAGAAAACAACTACCATTAAACAGGTGGTAAGATAGATAAGATCACTTTATTAATGAACGATT</w:t>
      </w:r>
    </w:p>
    <w:p>
      <w:pPr>
        <w:pStyle w:val="Normal"/>
        <w:rPr/>
      </w:pPr>
      <w:r>
        <w:rPr/>
        <w:t>&gt;LNC_001070</w:t>
      </w:r>
    </w:p>
    <w:p>
      <w:pPr>
        <w:pStyle w:val="Normal"/>
        <w:rPr/>
      </w:pPr>
      <w:r>
        <w:rPr/>
        <w:t>TCTATTCTAGGCCCAAAAGGGATTCTAATTCCTGATTCTTAAATAGAAGTCCTTATACATTGTTGGCTAAATCAGTGACTTTTGATGTTGAGAAAAGTAATTGAAAGAGAATTAGTTTGACTTAATCAGGATGCAAGTTAGATTATCTGGGAATATAAGATGCATTCTTTCTACCGTACTATAAATTCATGTCTGCTGGTTGTTTACATCTAAAGTCAGATGATTCTTTCACATTGTCTTGTAGGTTAATATCCTTAGGCATTGGCCTTCCCATTGCTTAGTATTAGATGGATTTACTGGCTGATCTGAAAAAAACTAGTGAGAATTATTTAGGAGGTTTTGAGAGAGCCTGATGTGAAGATACCTCTGTTTTACCCCCTTATGTTTTTGATTTATCATGGAAGATTGACATGGTGTGCATCTTAGAAATTGAGAATTCTATCATCTATAAATAGATGTTTGCTTCTTTAGTGGTTATGGTCCTGACTTGAATTATTGCATCTTGCTTCACCTGCAACTTTTGAGTTGGTCCTAGCTAATGACTGAGAAAGGAACATCTGGTTATTTTGGATGCACCTATGAATGTCTTATAATGCACTGTTTTTTGATTTCTCCATTTATAACAAAGTTAGGTATGACTACTATATAGTAATGAGTGAGGAAATTAAGTCCATTTCATCATTACTGTTGCTCATAGTTTATTCTGGACAAAAGAAGCTGCTACTCTTGCCATTATATCCAGC</w:t>
      </w:r>
    </w:p>
    <w:p>
      <w:pPr>
        <w:pStyle w:val="Normal"/>
        <w:rPr/>
      </w:pPr>
      <w:r>
        <w:rPr/>
        <w:t>&gt;LNC_001071</w:t>
      </w:r>
    </w:p>
    <w:p>
      <w:pPr>
        <w:pStyle w:val="Normal"/>
        <w:rPr/>
      </w:pPr>
      <w:r>
        <w:rPr/>
        <w:t>GGGAATTATCGGGTAACTGTGAGCATGCTTTGTGTTATTAACGGACCCTCCTCGCTATGTGGAGTGCTTGCATGCTTAATTACTGTTTATTTGAAGCATGTTGGACCTTAGCTTAGGTTTGACTAGGGCTTGCCTTAGAAAATACATGATTCGGATCCAATAGGCCTTAGTTTTGCCCCGACGTCGCTCGGCCGGCTTAGATCCCTGTAGACTGGTGTAGCAGACTTGAGTCTGATAGTTTGGGC</w:t>
      </w:r>
    </w:p>
    <w:p>
      <w:pPr>
        <w:pStyle w:val="Normal"/>
        <w:rPr/>
      </w:pPr>
      <w:r>
        <w:rPr/>
        <w:t>&gt;LNC_001072</w:t>
      </w:r>
    </w:p>
    <w:p>
      <w:pPr>
        <w:pStyle w:val="Normal"/>
        <w:rPr/>
      </w:pPr>
      <w:r>
        <w:rPr/>
        <w:t>CTTCTA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GTACGTAATACACTTATATTTTATCAATTTGTGAAAGTCATTCGTTTTTCGCTTTCCTTCGACTTTTCCCCTCTTGGTATAAGTTCACTACATAAACCTCTTTGTGCTAAAATTAAATGAAAGGAGAAGGGCTCAATGATTTAAGTAGACTAAGTAATTTAGGATTTTTGTGATGTTTACTTTGCCGTTATACTTTTTCTTGATGAATTTGCAGGACTTATTTTCAAATTTATGGTGAGTGTGTTTTCTGTTTTAAAAAATATTGGTTAGTGTTAATCAAATAAACAATAAAGGTAATGCTTAAATTGCAAGCTTTAGTCAAAATACAGACAAATTCTCGAGTCAACTAATTATTTATACAATAAAAGTTGCACAGTTTTTCCTCTTGCGGTTTCAACTATAACTTCGAGGAGCATATTAAAAGGAGCTTTAAGATTTTTCATGGAAAAGACGATGGTTTTCAAAACATAGTGACCTGTTTCATTCTATAAAGGACTATCGAAGGTGATTGTTACTCAATTTTTAATATTAGACTGAGTTGTATTTGCCGTTTTAGATCGTTAAGCTTTCTGTACTTTCATGTTACTATTGAAAGTTATCGAATAATACAAATTACGCCTAAAATTCAAATAATTGAGAAACGATATATTGTTTATCAAGAATTAGGTTGTTGTTGATCATTATTATATAATTAATCTTATGTAAAAATACACTACAAAAAATGAAGAAAAAGAAGAATGAAGTGTTCTAGGTGATGAGAAACATGTCATTAGAGGTAAAGTGCAGGAAATTCAACGCACCATCTATTCCTATGAGTCAACGACTTTGGTGGAAAGGACACTGAAGTTGAAGTGGTAAATGATGTAATTGACACAAATCACATAATAAAAAGAATTGTAATTTGTAATCAGAATCTTGCACAATGTGATGGTAAACCTGTATCGTGGTGAACAGATACTATCTCCGTTGGACTACATTATAGTACGTCTGTCCCAAGTTTTGCTCCTGCTGTCTTTAAGCCTTTTAATGAAACAAGTTGATTGAAGAGATTCAACGAAGGTAACTTCGAAGCTTGAGGCATTTTCCCAT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AATTTACAGGTACTTGCA</w:t>
      </w:r>
    </w:p>
    <w:p>
      <w:pPr>
        <w:pStyle w:val="Normal"/>
        <w:rPr/>
      </w:pPr>
      <w:r>
        <w:rPr/>
        <w:t>&gt;LNC_001073</w:t>
      </w:r>
    </w:p>
    <w:p>
      <w:pPr>
        <w:pStyle w:val="Normal"/>
        <w:rPr/>
      </w:pPr>
      <w:r>
        <w:rPr/>
        <w:t>CTTCTA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GTACGTAATACACTTATATTTTATCAATTTGTGAAAGTCATTCGTTTTTCGCTTTCCTTCGACTTTTCCCCTCTTGGTATAAGTTCACTACATAAACCTCTTTGTGCTAAAATTAAATGAAAGGAGAAGGGCTCAATGATTTAAGTAGACTAAGTAATTTAGGATTTTTGTGATGTTTACTTTGCCGTTATACTTTTTCTTGATGAATTTGCAGGACTTATTTTCAAATTTATGGTGAGTGTGTTTTCTGTTTTAAAAAATATTGGTTAGTGTTAATCAAATAAACAATAAAGGTAATGCTTAAATTGCAAGCTTTAGTCAAAATACAGACAAATTCTCGAGTCAACTAATTATTTATACAATAAAAGTTGCACAGTTTTTCCTCTTGCGGTTTCAACTATAACTTCGAGGAGCATATTAAAAGGAGCTTTAAGATTTTTCATGGAAAAGACGATGGTTTTCAAAACATAGTGACCTGTTTCATTCTATAAAGGACTATCGAAGGTGATTGTTACTCAATTTTTAATATTAGACTGAGTTGTATTTGCCGTTTTAGATCGTTAAGCTTTCTGTACTTTCATGTTACTATTGAAAGTTATCGAATAATACAAATTACGCCTAAAATTCAAATAATTGAGAAACGATATATTGTTTATCAAGAATTAGGTTGTTGTTGATCATTATTATATAATTAATCTTATGTAAAAATACACTACAAAAAATGAAGAAAAAGAAGAATGAAGTGTTCTAGGTGATGAGAAACATGTCATTAGAGGTAAAGTGCAGGAAATTCAACGCACCATCTATTCCTATGAGTCAACGACTTTGGTGGAAAGGACACTGAAGTTGAAGTGGTAAATGATGTAATTGACACAAATCACATAATAAAAAGAATTGTAATTTGTAATCAGAATCTTGCACAATGTGATGGTAAACCTGTATCGTGGTGAACAGATACTATCTCCGTTGGACTACATTATAGTACGTCTGTCCCAAGTTTTGCTCCTGCTGTCTTTAAGCCTTTTAATGAAACAAGTTGATTGAAGAGATTCAACGAAGGTAACTTCGAAGCTTGAGGCATTTTCCCATTAGCTGCTATGTGAGCTCCTGGTTCCATATGGTTTGTCGAAAAGCTCATTTGATTTGGAAAGTTCGGATAAAGGCTACGTATCCTCTTAAGTACATCATGTCTATCAAGAACTTCTTCCATGGAGCTTGCCATTCATTAGTTCTTGATTTTGGTGTTTGTACGAATTTTGCTTAGGATCTTCCGTGAATCTCATGTTCATGTAGACGTAGAACTCCTTCCATTGCTTGAGGGAAAAACACTGCGCCCCAACTGCAAGACAGCTGATGGAGATATGATGTGTTTGGATGAATGTGTTTGAAGAACTCAATTGCATTTCATTTAGGCCTTTCTTTGACAACTTCCACCAAACGTGGCGTGTAAAGAGAGATGGAGGAAATGGTTCATCTCTAGCACACAGATTCATTTCACAAATTGTCCCTTTTTGTTAAAATTAACTTGTGACCTTAACTAATTCCTTTGATTTTGCTAAATCTAAACAGGAAACAACATTTTACCACTACAATCTTGCTTTGGTGATGATGCGGGACAACCCCAGAAAATTATGCTATTGACGTCCCATTATTTGAATAAGCAAACCTAGCCAAAATAGTGGAATTTACA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CTTTAAAGGACTCTTGAATAAGTATGGTCCTGACAGAGTCATTGATATACCAATTATTGAGGTTGTTTTCATTCATCATCAATGTTCTATAATCTTACTTAATTCCCTTCCATTTTTAGTCACCGGAATATAATCAATTTGCATCCTTTATTTTAATTCTCTTTTAGCCATCATGACACGTAGATTTTTTATTCTAGCAATATCTTGAAATCTTTTCAGCCGCTCTGCAATACATTACATTATAACTGGTGATGTAATCTCAGGCACACGAAAAGAGAGCAATTTGATTGTTGC</w:t>
      </w:r>
    </w:p>
    <w:p>
      <w:pPr>
        <w:pStyle w:val="Normal"/>
        <w:rPr/>
      </w:pPr>
      <w:r>
        <w:rPr/>
        <w:t>&gt;LNC_001074</w:t>
      </w:r>
    </w:p>
    <w:p>
      <w:pPr>
        <w:pStyle w:val="Normal"/>
        <w:rPr/>
      </w:pPr>
      <w:r>
        <w:rPr/>
        <w:t>CTTCTA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GTACGTAATACACTTATATTTTATCAATTTGTGAAAGTCATTCGTTTTTCGCTTTCCTTCGACTTTTCCCCTCTTGGTATAAGTTCACTACATAAACCTCTTTGTGCTAAAATTAAATGAAAGGAGAAGGGCTCAATGATTTAAGTAGACTAAGTAATTTAGGATTTTTGTGATGTTTACTTTGCCGTTATACTTTTTCTTGATGAATTTGCAGGACTTATTTTCAAATTTATGGTGAGTGTGTTTTCTGTTTTAAAAAATATTGGTTAGTGTTAATCAAATAAACAATAAAGGTAATGCTTAAATTGCAAGCTTTAGTCAAAATACAGACAAATTCTCGAGTCAACTAATTATTTATACAATAAAAGTTGCACAGTTTTTCCTCTTGCGGTTTCAACTATAACTTCGAGGAGCATATTAAAAGGAGCTTTAAGATTTTTCATGGAAAAGACGATGGTTTTCAAAACATAGTGACCTGTTTCATTCTATAAAGGACTATCGAAGGTGATTGTTACTCAATTTTTAATATTAGACTGAGTTGTATTTGCCGTTTTAGATCGTTAAGCTTTCTGTACTTTCATGTTACTATTGAAAGTTATCGAATAATACAAATTACGCCTAAAATTCAAATAATTGAGAAACGATATATTGTTTATCAAGAATTAGGTTGTTGTTGATCATTATTATATAATTAATCTTATGTAAAAATACACTACAAAAAATGAAGAAAAAGAAGAATGAAGTGTTCTAGGTGATGAGAAACATGTCATTAGAGGTAAAGTGCAGGAAATTCAACGCACCATCTATTCCTATGAGTCAACGACTTTGGTGGAAAGGACACTGAAGTTGAAGTGGTAAATGATGTAATTGACACAAATCACATAATAAAAAGAATTGTAATTTGTAATCAGAATCTTGCACAATGTGATGGTAAACCTGTATCGTGGTGAACAGATACTATCTCCGTTGGACTACATTATAGTACGTCTGTCCCAAGTTTTGCTCCTGCTGTCTTTAAGCCTTTTAATGAAACAAGTTGATTGAAGAGATTCAACGAAGGTAACTTCGAAGCTTGAGGCATTTTCCCATTAGGTAAGGGGTTCTTGAAGTCTTCTTTTAGTAATGGCACCTCAAAATCTGCCTTCTTATGTTTAACTAAATTATTCTTAGCTGCTATGTGAGCTCCTGGTTCCATATGGTTTGTCGAAAAGCTCATTTGATTTGGAAAGTTCGGATAAAGGCTACGTATCCTCTTAAGTACATCATGTCTATCAAGAACTTCTTCCATGGAGCTTGCCATTCATTAGTTCTTGATTTTGGTGTTTGTACGAATTTTGCTTAGGATCTTCCGTGAATCTCATGTTCATG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AGAATTATTACTTTTAGACTCATTGATGAATTTAATATCGTGCGCGCTATGCAGTAGTGAAGTTGTTTCTCCTTTCTTTTGGCAGGTCTTTAAAGGACTCTTGAATAAGTATGGTCCTGACAGAGTCATTGATATACCAATTATTGAGGTTGTTTTCATTCATCATCAATGTTCTATAATCTTACTTAATTCCCTTCCATTTTTAGTCACCGGAATATAATCAATTTGCATCCTTTATTTTAATTCTCTTTTAGCCATCATGACACGTAGATTTTTTATTCTAGCAATATCTTGAAATCTTTTCAGCCGCTCTGCAATACATTACATTATAACTGGTGATGTAATCTCAGGCACACGAAAAGAGAGCAATTTGATTGTTGC</w:t>
      </w:r>
    </w:p>
    <w:p>
      <w:pPr>
        <w:pStyle w:val="Normal"/>
        <w:rPr/>
      </w:pPr>
      <w:r>
        <w:rPr/>
        <w:t>&gt;LNC_001075</w:t>
      </w:r>
    </w:p>
    <w:p>
      <w:pPr>
        <w:pStyle w:val="Normal"/>
        <w:rPr/>
      </w:pPr>
      <w:r>
        <w:rPr/>
        <w:t>CTTCTA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ACGTAGAACTCCTTCCATTGCTTGAGGGAAAAACACTGCGCCCCAACTGCAAGACAGCTGATGGAGATATGATGTGTTTGGATGAATGTGTTTGAAGAACTCAATTGCATTTCATTTAGGCCTTTCTTTGACAACTTCCACCAAACGTGGCGTGTAAAGAGAGATGGAGGAAATGGTTCATCTCTAGCACACAGATTCATTTCACAAATTGTCCCTTTTTGTTAAAATTAACTTGTGACCTTAACTAATTCCTTTGATTTTGCTAAATCTAAACA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CTTTAAAGGACTCTTGAATAAGTATGGTCCTGACAGAGTCATTGATATACCAATTATTGAGAACTCAATACACGACGACTACAAAAATAAGAAATTTTGAAGGTGGAAAACAATACACATCTTAAAGCTCTACCTACAGGCAACAGCTTTCAAACTGGAGGAGGCACCAAAAAAAAAACTTGTGGTTGAGTTGGCAGGTATAACAGACGGTCAAAACAGTTCAATTTACGGATAACCTGAGTTGAAGATACGAGTATTAGATAAATAGTTTATTAATGGTGTTATTTTGTTTTGGATCGGTATAATGTCTATGTGAAGGTGTTTCTTTGGTGTAAACTTAAGTTTTTGTTA</w:t>
      </w:r>
    </w:p>
    <w:p>
      <w:pPr>
        <w:pStyle w:val="Normal"/>
        <w:rPr/>
      </w:pPr>
      <w:r>
        <w:rPr/>
        <w:t>&gt;LNC_001076</w:t>
      </w:r>
    </w:p>
    <w:p>
      <w:pPr>
        <w:pStyle w:val="Normal"/>
        <w:rPr/>
      </w:pPr>
      <w:r>
        <w:rPr/>
        <w:t>CTTCTA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ATACTATCTCCGTTGGACTACATTATAGTACGTCTGTCCCAAGTTTTGCTCCTGCTGTCTTTAAGCCTTTTAATGAAACAAGTTGATTGAAGAGATTCAACGAAGGTAACTTCGAAGCTTGAGGCATTTTCCCATTAGGTAAGGGGTTCTTGAAGTCTTCTTTTAGTAATGGCACCTCAAAATCTGCCTTCTTATGTTTAACTAAATTATTCTTAGCTGCTATGTGAGCTCCTGGTTCCATATGGTTTGTCGAAAAGCTCATTTGATTTGGAAAGTTCGGATAAAGGCTACGTATCCTCTTAAGTACATCATGTCTATCAAGAACTTCTTCCATGGAGCTTGCCATTCATTAGTTCTTGATTTTGGTGTTTGTACGAATTTTGCTTAGGATCTTCCGTGAATCTCATGTTCATG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CTTTAAAGGACTCTTGAATAAGTATGGTCCTGACAGAGTCATTGATATACCAATTATTGAGAACTCAATACACGACGACTACAAAAATAAGAAATTTTGAAGGTGGAAAACAATACACATCTTAAAGCTCTACCTACAGGCAACAGCTTTCAAACTGGAGGAGGCACCAAAAAAAAAACTTGTGGTTGAGTTGGCAGGTATAACAGACGGTCAAAACAGTTCAATTTACGGATAACCTGAGTTGAAGATACGAGTATTAGATAAATAGTTTATTAATGGTGTTATTTTGTTTTGGATCGGTATAATGTCTATGTGAAGGTGTTTCTTTGGTGTAAACTTAAGTTTTTGTTA</w:t>
      </w:r>
    </w:p>
    <w:p>
      <w:pPr>
        <w:pStyle w:val="Normal"/>
        <w:rPr/>
      </w:pPr>
      <w:r>
        <w:rPr/>
        <w:t>&gt;LNC_001077</w:t>
      </w:r>
    </w:p>
    <w:p>
      <w:pPr>
        <w:pStyle w:val="Normal"/>
        <w:rPr/>
      </w:pPr>
      <w:r>
        <w:rPr/>
        <w:t>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ATACTATCTCCGTTGGACTACATTATAGTACGTCTGTCCCAAGTTTTGCTCCTGCTGTCTTTAAGCCTTTTAATGAAACAAGTTGATTGAAGAGATTCAACGAAGGTAACTTCGAAGCTTGAGGCATTTTCCCATTAGCTGCTATGTGAGCTCCTGGTTCCATATGGTTTGTCGAAAAGCTCATTTGATTTGGAAAGTTCGGATAAAGGCTACGTATCCTCTTAAGTACATCATGTCTATCAAGAACTTCTTCCATGGAGCTTGCCATTCATTAGTTCTTGATTTTGGTGTTTGTACGAATTTTGCTTAGGATCTTCCGTGAATCTCATGTTCATG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CTTTAAAGGACTCTTGAATAAGTATGGTCCTGACAGAGTCATTGATATACCAATTATTGAGGTTGTTTTCATTCATCATCAATGTTCTATAATCTTACTTAATTCCCTTCCATTTTTAGTCACCGGAATATAATCAATTTGCATCCTTTATTTTAATTCTCTTTTAGCCATCATGACACGTAGATTTTTTATTCTAGCAATATCTTGAAATCTTTTCAGCCGCTCTGCAATACATTACATTATAACTGGTGATGTAATCTCAGGCACACGAAAAGAGAGCAATTTGATTGTTGC</w:t>
      </w:r>
    </w:p>
    <w:p>
      <w:pPr>
        <w:pStyle w:val="Normal"/>
        <w:rPr/>
      </w:pPr>
      <w:r>
        <w:rPr/>
        <w:t>&gt;LNC_001078</w:t>
      </w:r>
    </w:p>
    <w:p>
      <w:pPr>
        <w:pStyle w:val="Normal"/>
        <w:rPr/>
      </w:pPr>
      <w:r>
        <w:rPr/>
        <w:t>T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ATACTATCTCCGTTGGACTACATTATAGTACGTCTGTCCCAAGTTTTGCTCCTGCTGTCTTTAAGCCTTTTAATGAAACAAGTTGATTGAAGAGATTCAACGAAGGTAACTTCGAAGCTTGAGGCATTTTCCCATTAGGATCTTCCGTGAATCTCATGTTCATG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AGAATTATTACTTTTAGACTCATTGATGAATTTAATATCGTGCGCGCTATGCAGTAGTGAAGTTGTTTCTCCTTTCTTTTGGCAGGTCTTTAAAGGACTCTTGAATAAGTATGGTCCTGACAGAGTCATTGATATACCAATTATTGAGGTTGTTTTCATTCATCATCAATGTTCTATAATCTTACTTAATTCCCTTCCATTTTTAGTCACCGGAATATAATCAATTTGCATCCTTTATTTTAATTCTCTTTTAGCCATCATGACACGTAGATTTTTTATTCTAGCAATATCTTGAAATCTTTTCAGCCGCTCTGCAATACATTACATTATAACTGGTGATGTAATCTCAGGCACACGAAAAGAGAGCAATTTGATTGTTGC</w:t>
      </w:r>
    </w:p>
    <w:p>
      <w:pPr>
        <w:pStyle w:val="Normal"/>
        <w:rPr/>
      </w:pPr>
      <w:r>
        <w:rPr/>
        <w:t>&gt;LNC_001079</w:t>
      </w:r>
    </w:p>
    <w:p>
      <w:pPr>
        <w:pStyle w:val="Normal"/>
        <w:rPr/>
      </w:pPr>
      <w:r>
        <w:rPr/>
        <w:t>GAAGTTCTTCACTTCTTCAGTGAAAGGACCGAATGTCCAAGCTTTTCCTTTCTCTGTTCTGCGACTCTCTCAGTTCGTTCTTCTATGAGTTTTTCTTTCACCATTCTCTCTGTTTGCGCTCTCCCGTGATTTCTATCTGCGATAACATTCCGTTCTAATGGATGTGTTGTTTTAGTTCCATAAATTAGGGTTTAGTTCTGCTCTAATATCGTTGTGAATGGCATTACGAAAACTCGAAGAGCATAGAGGAAGGCTATGTCAGCAAAATTTTCAAAGATAAACGTAGAACTCCTTCCATTGCTTGAGGGAAAAACACTGCGCCCCAACTGCAAGACAGCTGATGGAGATATGATGTGTTTGGATGAATGTGTTTGAAGAACTCAATTGCATTTCATTTAGGCCTTTCTTTGACAACTTCCACCAAACGTGGCGTGTAAAGAGAGATGGAGGAAATGGTTCATCTCTAGCACACAGATTCATTTCACAAATTGTCCCTTTTTGTTAAAATTAACTTGTGACCTTAACTAATTCCTTTGATTTTGCTAAATCTAAACA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AGAATTATTACTTTTAGACTCATTGATGAATTTAATATCGTGCGCGCTATGCAGTAGTGAAGTTGTTTCTCCTTTCTTTTGGCAGGTCTTTAAAGGACTCTTGAATAAGTATGGTCCTGACAGAGTCATTGATATACCAATTATTGAGGTTGTTTTCATTCATCATCAATGTTCTATAATCTTACTTAATTCCCTTCCATTTTTAGTCACCGGAATATAATCAATTTGCATCCTTTATTTTAATTCTCTTTTAGCCATCATGACACGTAGATTTTTTATTCTAGCAATATCTTGAAATCTTTTCAGCCGCTCTGCAATACATTACATTATAACTGGTGATGTAATCTCAGGCACACGAAAAGAGAGCAATTTGATTGTTGC</w:t>
      </w:r>
    </w:p>
    <w:p>
      <w:pPr>
        <w:pStyle w:val="Normal"/>
        <w:rPr/>
      </w:pPr>
      <w:r>
        <w:rPr/>
        <w:t>&gt;LNC_001080</w:t>
      </w:r>
    </w:p>
    <w:p>
      <w:pPr>
        <w:pStyle w:val="Normal"/>
        <w:rPr/>
      </w:pPr>
      <w:r>
        <w:rPr/>
        <w:t>TTCACTTCTTCAGTGAAAGGACCGAATGTCCAAGCTTTTCCTTTCTCTGTTCTGCGACTCTCTCAGTTCGTTCTTCTATGAGTTTTTCTTTCACCATTCTCTCTGTTTGCGCTCTCCCGTGATTTCTATCTGCGATAACATTCCGTTCTAATGGATGTGTTGTTTTAGTTCCATAAATTAGGGTTTAGTTCTGCTCTAATATCGTTGTGAATGGCATTACGAAAACTCGAAGAGCATAGAGGAAGGCTATGTCAGCAAAATTTTCAAAGATAAATACTATCTCCGTTGGACTACATTATAGTACGTCTGTCCCAAGTTTTGCTCCTGCTGTCTTTAAGCCTTTTAATGAAACAAGTTGATTGAAGAGATTCAACGAAGGTAACTTCGAAGCTTGAGGCATTTTCCCATTAGACGTAGAACTCCTTCCATTGCTTGAGGGAAAAACACTGCGCCCCAACTGCAAGACAGCTGATGGAGATATGATGTGTTTGGATGAATGTGTTTGAAGAACTCAATTGCATTTCATTTAGGCCTTTCTTTGACAACTTCCACCAAACGTGGCGTGTAAAGAGAGATGGAGGAAATGGAAACAACATTTTACCACTACAATCTTGCTTTGGTGATGATGCGGGACAACCCCAGAAAATTATGCTATTGACGTCCCATTATTTGAATAAGCAAACCTAGCCAAAATAGTGGTACTTGCACAATAAAGGAAAGGAAAGAAATTGAAAGATGCGATGCAGGGAACATTGAGCCTAATTCTAAAAATATAACCATTATCAGGGTGTTGAAGTATCAGCACACAACTAGGAACACAAAATAGCTATCCACCATCTTCTTGAAGTTGAACACTTGCTCAGGTGAATTATGCAGTCTCACTCGATAGTGGGGATCGATTGTTAGGAACCAGGAAGAATGAATTAGCAAAGATGATATGCTGAGCTAGACTATAGCAACCTCCTTTTGGATTATTCTCTTCCAAAAAACTTGATCTCCTAATTTAAAATTGGAAAAAAATCCAAAAAATAGAATTGTATGTGTCAAATTGATATGAATTGTGGCCTTACATGTACTTCAACAACGGGATAATATTGAAATGGTTTGTTTCCTACTGTGCTTAATTACCTTTTTGAACGATTCTGGAAATATCACGGGGCTTACAAGGTCTTTAAAGGACTCTTGAATAAGTATGGTCCTGACAGAGTCATTGATATACCAATTATTGAGGAAGTAACTTTCTTATTTTTGCGACTTTTGGTTACGGAAAAATATAAGTTTTTTTTTTGACGGAGATCATCCATCTTTGAAAGCCCAAAGGCCAAATGCGTAAACGTGTTGAACATGAG</w:t>
      </w:r>
    </w:p>
    <w:p>
      <w:pPr>
        <w:pStyle w:val="Normal"/>
        <w:rPr/>
      </w:pPr>
      <w:r>
        <w:rPr/>
        <w:t>&gt;LNC_001081</w:t>
      </w:r>
    </w:p>
    <w:p>
      <w:pPr>
        <w:pStyle w:val="Normal"/>
        <w:rPr/>
      </w:pPr>
      <w:r>
        <w:rPr/>
        <w:t>TCATAATCTATTTATCTTCCTTTGCCTCAAAACATTGTTATCATATATATATGTTATTATTTTGTTTCTTTTGTTTACTACTCTTCACCATGCTACTATATCTTATGTGTCAATTTAGTTATCAAATTTTTTTTCCAGGTAAAATATTAATGACCCATGAAATTTATTCTTGAAAAGCTCGGTGTTTTCTTGATCTATTTCCAAAGTTATTATATAGATCTTAAGAGTATTGAATACTTATCTGTTAGATTGAAGCAAATTACTCTGAATTTTATTACATCTACATCTTTATCTATTAAACTTAAATTTGACCTTTCTATAGCAATCAGTTGATTAGTGCTTTGTTAATAGTAACTCTCTGATGGGATGTAATTTAAGCATTTTCCCTTGATTTTGTGGCAGAGCAACACTATTATATTATATATAGATATAGCACATTTGCATCATAAGAGCACCTAGACTATTCTACAAAATGAACTTGTAATTTTCTAAAAGTGGGAACAATCTAAGTCAAAAGTTGAATTACGAAGATACTTTTTGACTATTAATTTATTTTCTTAAGATCATTTAAAAAAAATATTTTTCCATTTAAAATCAACTTCATAACTACACCTCTTCATTTTCCTAACTTATCATCTTATGATCATAAATAAACAATAAATAATAAATAATAAGAATAAAAATAAAA</w:t>
      </w:r>
    </w:p>
    <w:p>
      <w:pPr>
        <w:pStyle w:val="Normal"/>
        <w:rPr/>
      </w:pPr>
      <w:r>
        <w:rPr/>
        <w:t>&gt;LNC_001082</w:t>
      </w:r>
    </w:p>
    <w:p>
      <w:pPr>
        <w:pStyle w:val="Normal"/>
        <w:rPr/>
      </w:pPr>
      <w:r>
        <w:rPr/>
        <w:t>AAAACTTAAAAATGGAGCTCAAGGATCGTTTACAACATCAAAAGCGAGTTAGGGAGCAGATCGATTCTTACCTAAGTTGTTCGAGCTGTGTGGATTCAGTGGGATGGAAACGAACCGAACGCAGCTTCTCCAAGGCATCACTTCGTCTTCATCCTCCATGGAAGCTCAAGCTTGAAGATGACCAACTCCTTTTTCCTTTTTTTTGGTTGTTTCATTTTTGTAATTTGTTTTTGGACAG</w:t>
      </w:r>
    </w:p>
    <w:p>
      <w:pPr>
        <w:pStyle w:val="Normal"/>
        <w:rPr/>
      </w:pPr>
      <w:r>
        <w:rPr/>
        <w:t>&gt;LNC_001083</w:t>
      </w:r>
    </w:p>
    <w:p>
      <w:pPr>
        <w:pStyle w:val="Normal"/>
        <w:rPr/>
      </w:pPr>
      <w:r>
        <w:rPr/>
        <w:t>TTTATATTAAGGTTTTAAGGAAAATGAGTATTAGACCAGTTTTACATGGTTGCGTTCTAGCACATTGGTACTTGGAGTGTCTATAGCACTGGCTATGTTAAGTTTTTCTGCCGTGCGGTGAGAGAATTGTTCCACCAATTGGTGTGGCATAAAATGTAGTCTGTTCCTTTTTTAAGAGGGTTTCAGAGTGCAGATTACTTACTTAGCATAAACAACACCAAGTGAGCTGTGCTTTTTTCGTTCTGTC</w:t>
      </w:r>
    </w:p>
    <w:p>
      <w:pPr>
        <w:pStyle w:val="Normal"/>
        <w:rPr/>
      </w:pPr>
      <w:r>
        <w:rPr/>
        <w:t>&gt;LNC_001084</w:t>
      </w:r>
    </w:p>
    <w:p>
      <w:pPr>
        <w:pStyle w:val="Normal"/>
        <w:rPr/>
      </w:pPr>
      <w:r>
        <w:rPr/>
        <w:t>GTTTTGAAGTGCAAAAAAGTTTGAAAACATTCATTCGAAAATCAGCATTGTTTAAAGATGGGGGAGGTTTACAAGAATCCAAAGACTCAGCTACTTTCATTAGAGAAGCATACCTAAAATCGTAAGACTTTCGCTTCAGCTCAGAAGCTCGGGGGCTTTTGGGGTTGACCCAAAGCTTGCTTTTTGATGAAGAAACAACTTTTCTATCCGAGTATTGAGAATTATTGGGATTTGAGACCTGGGATTGTTCTTGAAGTGACACTTGGGTCGTTCGGATACAAGATTTGGAGTGAAGTTTGAGGGGGAAAGTGAATTTTTGGGGAGAATTGAAGTTGCAGAAGATATTGGATTCATAGAGAGGAGAAAGTGTAGAGCTTGGAGTAGACGCCATTTTCTTGGAGCAAAGCTTTAACGTTGCCGCCTGCCTTATCAACTATGGTGTTTGAGAGAAATGGAAGAGGTGATACCCCTTAAAAGTTTAGCATTTTGAACAATTTGCCCCCTAAACTTTTCAAATATTTATTTGAAAACTATTTCAAGTAAATGTGTCCCCATTTTTTTTCTTGACAAAATTTAGTTCCTTTAATATCATTATGAATTTGGTTCAGACGTAGGATACCTTTTCAGAGGTTGTCGCAACTCTAGAGGCTGGATCGAATCAAGCTTATGCAATTTCAGAATTTTCTTTGTTGAATGGTTTGTTCTTCCCGGTTGGAATAGATAGTTTAATTCGATGGAATCATCAAAGATTTGACCTTTTCGAGTTATATTTGTAACGCACTATAGGCCCGAGAAACAAAGAGAAGATGTATATGAACGAACAATAACTCTAGAGCATTTGGCGATCTCAAATGTGAAGTTGTCTGATGGAAA</w:t>
      </w:r>
    </w:p>
    <w:p>
      <w:pPr>
        <w:pStyle w:val="Normal"/>
        <w:rPr/>
      </w:pPr>
      <w:r>
        <w:rPr/>
        <w:t>&gt;LNC_001085</w:t>
      </w:r>
    </w:p>
    <w:p>
      <w:pPr>
        <w:pStyle w:val="Normal"/>
        <w:rPr/>
      </w:pPr>
      <w:r>
        <w:rPr/>
        <w:t>AGTTTGTACATATTACATGATAGTTGTGAATATGTTGTATTCTGTGTACATGTTTGGCTGTTGGATGAGAAGGGGAGAAGATGGAAATGGCTTAGAATTTAGCCTTTCTAAGAGACCCTTGTCTTAAATCAATTCATCTATGCACTTTCCAGGCTCGCTGCCTTGGTTCCCGGCAGTTTGCGTATATGGGTGCTTACAACACAAACAATATACAGTTTTTTGCCTTTCTGTAGTTTTTCAGTA</w:t>
      </w:r>
    </w:p>
    <w:p>
      <w:pPr>
        <w:pStyle w:val="Normal"/>
        <w:rPr/>
      </w:pPr>
      <w:r>
        <w:rPr/>
        <w:t>&gt;LNC_001086</w:t>
      </w:r>
    </w:p>
    <w:p>
      <w:pPr>
        <w:pStyle w:val="Normal"/>
        <w:rPr/>
      </w:pPr>
      <w:r>
        <w:rPr/>
        <w:t>AAAAAAATTAGGGAAAAAAATTTCAATTGATTTTTATATATTTTGATTAGTTTTTACCAGATCTGCTATTGAGTTTTCAAATAACTCGATTTTTCATCGAGCTAGGGTTTGTTGGGTTTGCCGACTTTATTTGTGAAATTAGGGTTAGGGTTTATAGGTGAATTTAGGGTTTTCTTTGATACAGACGTTTACATGGCTGCTGGAAGACATGGTGGTTACAGGGATAATGAATTTAGGGGGCGTGAAGCTGAGTTTGAGGTTTCACGGAGGAAGC</w:t>
      </w:r>
    </w:p>
    <w:p>
      <w:pPr>
        <w:pStyle w:val="Normal"/>
        <w:rPr/>
      </w:pPr>
      <w:r>
        <w:rPr/>
        <w:t>&gt;LNC_001087</w:t>
      </w:r>
    </w:p>
    <w:p>
      <w:pPr>
        <w:pStyle w:val="Normal"/>
        <w:rPr/>
      </w:pPr>
      <w:r>
        <w:rPr/>
        <w:t>TGCCAAACTCATAGCCCTGTAAACTGTTCTGGGTTTGTGAATCCTAACATCAGATTTAAGTTCCTCTTTCAACCCATTCAGGAACACCCCTAAGAGACAGTGATCTGGCCAATTTGTAACCCTAGATGAACGCTTTGCAAATTCTTGACGATACTCCTGTACAGAACCTGTTTGCTGAATGTTGCAAAGGTGCTCGTCGGGATTTTGAAACTCTGCAGGACCATAATTTTCCTGCAATGCTTTAACAAGTTCTTCCCAATAAAGCAAAGTTCGCTCACGATTTATCCAAGAGAAGAGATCTAGAACATCCCCTTCCAAATACA</w:t>
      </w:r>
    </w:p>
    <w:p>
      <w:pPr>
        <w:pStyle w:val="Normal"/>
        <w:rPr/>
      </w:pPr>
      <w:r>
        <w:rPr/>
        <w:t>&gt;LNC_001088</w:t>
      </w:r>
    </w:p>
    <w:p>
      <w:pPr>
        <w:pStyle w:val="Normal"/>
        <w:rPr/>
      </w:pPr>
      <w:r>
        <w:rPr/>
        <w:t>GAAATCAGGATGAATCGACGGATCAGAAGAGAGTTGATCTCGAATCTGCTTAGTATATGGATCAGCTTCAATTGCTTCTGTCAAATCACTGAAATCTAATGGGATAGGCATCACCAAAGATAAAAAATCAGCATGTTGAGGGCGACGAGATAAGGCATCAGCGCCTTTGTTTTCACTTCCTGACTTATAGACAATAGTGAAATCAAAAGGCAATAATTTAAACAACAAACGTTGTTGTTCAGCAGTAGTCACCCGCTGATGCAAGAGATACTTTAGGCAACAATGGTCAGTAGTGACAATAAAATGCCGACCCAAAAGATAATGCTTCCATTTTTGCAA</w:t>
      </w:r>
    </w:p>
    <w:p>
      <w:pPr>
        <w:pStyle w:val="Normal"/>
        <w:rPr/>
      </w:pPr>
      <w:r>
        <w:rPr/>
        <w:t>&gt;LNC_001089</w:t>
      </w:r>
    </w:p>
    <w:p>
      <w:pPr>
        <w:pStyle w:val="Normal"/>
        <w:rPr/>
      </w:pPr>
      <w:r>
        <w:rPr/>
        <w:t>GAACATTTATAGAGATCTCCACAAGCCTGCTCTCGTAATTGAAGGACGCTTTGTATTAGTGGTGTAACAAGAGGAGTTGCTAAATTGTGTTCTCACATAAGAGGGGATGCAACTAAAGAGAATAATTGCTCATCAATCAACAAATAGTATGCCACTTTCATCACTGTATTAGAGGATTGACATCCTAATGGAAGAAGGGTGGAGGGCTGAATATGATTGTGTATGAGAAAAGATGTTATGGAACGATTTGTGAACTTCATATTTTTAGGTTTTGCTTTCGGTATAAAAGTGTTTCTTATTGTGAAGTGCCATAATTGCCCTTGACAGAAATAACAAATCTGTTTGTATTGGTTATCACCGTTAGTAGAAGGACTAAAATAATTGATTATAATTAATTAAAGGTTAAACCTGGGAAGTAAGATATCACAGGGATCAAAATCAAAATAAGGCAATAACACAAG</w:t>
      </w:r>
    </w:p>
    <w:p>
      <w:pPr>
        <w:pStyle w:val="Normal"/>
        <w:rPr/>
      </w:pPr>
      <w:r>
        <w:rPr/>
        <w:t>&gt;LNC_001090</w:t>
      </w:r>
    </w:p>
    <w:p>
      <w:pPr>
        <w:pStyle w:val="Normal"/>
        <w:rPr/>
      </w:pPr>
      <w:r>
        <w:rPr/>
        <w:t>GTTGAATTGTAAAAGTTAAGTGTTTATAATATTACTTTCTAAAGCTCTTTCTCTCTCCATGTCTTTGTAGATTTTTAACTTCTCTTCAAATGAGAAAATTTAATCAATTCTTGATGAAATTTCAAGAGAAAAATCATAGAGGAGCTCATATTGGAGTGATTTTTGCTCAAATTATGTCAAATTTTGATTTGTGTTAGCCATTTTTTTATTCGAGGCAGAGGTATACTTTCTTTTCGTCCCTCTTCCATCTTCTTTTTACAGGCTTCGATCAAGTTTTTTATTTTTGAATTCTATTATTTTTATCTAATTTTTTGATTAAGGAAATTAGTGTTTTATCTGATTTGATATCTGAAACTTTTTCTTACAAAAAAATTATGAGCTCAAGATTAAGGTGGGTAAAATTGCAGTAACAATTAGTATTGGCTTTTCAACTTTAGAATTAATCATTTTCTGCAATATGAATTGTGAAATCTATGAATTAATCATAGTCTTCTTTATAATTTTGAATTGTTATTGGAGCTGAAAGAAGTTAAACAAGTGACAACCTAAATTGCTCTTTGTCTCTTCAAAAATGTCAATTAGAATCTCCTACAATCATGTTTGTCGACCAAGACGGCAAGACCTGTATGCTGTATTCATAGCTAGTCATAAACCTCAACCTATACTATGTTTCTCCTTAGTTACTCATGTAATTAAGAGCAAAATAAGACTTGGCGTATTGAGAGAAAGGTGG</w:t>
      </w:r>
    </w:p>
    <w:p>
      <w:pPr>
        <w:pStyle w:val="Normal"/>
        <w:rPr/>
      </w:pPr>
      <w:r>
        <w:rPr/>
        <w:t>&gt;LNC_001091</w:t>
      </w:r>
    </w:p>
    <w:p>
      <w:pPr>
        <w:pStyle w:val="Normal"/>
        <w:rPr/>
      </w:pPr>
      <w:r>
        <w:rPr/>
        <w:t>TTTAGATCTACTTTTTCTCTCTTCAATTTTGCTTGTAATTTTTAAAAAAAATAGCATTTACTATGATTTTCTCTGTGTTTTGATTCATAACAACTGAGAAAATACGAAAAAAAATGCTAAATTAATTTATTTTTTCGTACTTATGGACACGCAGATTTGAATATTTTTTCATGAATTTATGCGTTTTCTCGTAAGTTCAACATTTTTTTTTTGTTGATAAATTTAAGTTTTTTATTTTTGTATTTTGCTCAGTGATGATTGATTTTGCTTTAACCACACTGAAATAAAGAAGTTTGATGAAGATTTGGATAAGACCTTTTTGGATTTTTAGTTGAAGATTGTTTACTCAATTTTTTTATTTCTTTGTTTAAAGGCTTTATGAATCTTTTTGATCCAATTTATTTTGGTGTAAAAGATGAAAGCATTTTGCAGAGAAAATTAAAATTGAGTGGGGATTTATTTATTTAATTCTTCAACTTAAAAATCCTTAATTTGGTCAGTCAATTTCTTTGTTAAACTTTTTCATGTGGACAAACTTTGGCCCTGGTCTGAGAGCAAATAAATAATTTTTTGAATTTTGTTTGATTTATGTATTTTTGTTATAGTTTATTGGAATCATAAGCAAAGTTTAAATTATCAAGAAATTATATTATATAAATTGGTACACCATTAAATTGGATTAGATTAGAAATAAATAAATTTTGTATGAATTTTAGAAACTGATTGAAATAAGCATAATGTTAATAGTTTAGTGATTGTTTTGTTAGTTTGATACAACATCAAAAACGTAGTGAGATAGTTTTCGAAAGACCCTTGATCCCAATTCATAGCGTATACCCAATGCAGTTATCAATAGACTCTTGGTTTAAGCAAATCTAATAATATTAATTAAAACAAAAACTAATTGAATATCGATAATGTTGAAAGTGTAAGTTATCAATTAATAATCATCATTCATATAAGGTAAACTTTCATTTAAAATGTAATAATGTAACAATTACAAGTAGAATAAATAACAATTTTGATCCTTAGACTGACTAATCAAGTAATTTTTTGGTATACGATCTTCAAAAATTACAAAAGCAACACGAAAACAGAATTATATTTTTTTCTTGTAACGATTTTTGCTTTTTTAATCGAGATTTATCAATGTCATAAGAAACTTTCGAGGAGTTGGTGCTGGTGCTGGTGCTGGTGCGGGGCTAGATGAGGCTTGATGAAACAAAGTGGTGAAAATTTTATCTGCAAGCACTGCATTTGCTGCATCTGTTGGATGAAATGCATCCCAAAATACATACTCTCTTCTATTATTGCATAGTTTTGAATTTGGCAAACATAATCCTCCAACACTTGTGTCTACATTGCAACATGATGTATTTGATATCTTGAAACCTAAAAAAACAAAAAACAAAAATTGTATTCAAAATT</w:t>
      </w:r>
    </w:p>
    <w:p>
      <w:pPr>
        <w:pStyle w:val="Normal"/>
        <w:rPr/>
      </w:pPr>
      <w:r>
        <w:rPr/>
        <w:t>&gt;LNC_001092</w:t>
      </w:r>
    </w:p>
    <w:p>
      <w:pPr>
        <w:pStyle w:val="Normal"/>
        <w:rPr/>
      </w:pPr>
      <w:r>
        <w:rPr/>
        <w:t>CTATTTGATAGCCTTTGTATGTCAAAGATTGCAACACACCTGAATCGTCAAATATTTTTTAATATATATTTGTTGATTCAGGTTTGTATGCAAACTATGACATATTTTAAAGGATGATGTATACAGGTCTATTTCTTAATGGTGAGATTTGAATTTTAATCTTTTGTAATTTTTGTATTTTTGTTTTATTAATCGTTAGATCATATTATCGAGTCTTAAATCCACTCTATTTCAATTGACAGTACTCTCATTTTTCTAAACTACCGTTTTTTTATTTCTTTTTTGATGTTTTTATGTTCGGATTTTATTTTGAATTATGAGATATTCATTCAAAAAAATAATTAGTGACAGATAAATTTTATTGTCAAACAATAAATATTAATTGCTAATCTTAATTAATGATGGATTATCAAAAAAATGTTATGTTAGTTGGGTGGTCTTTAATTATTTGGGTTCATAGGTGAGATATTTTTTTTTTGAA</w:t>
      </w:r>
    </w:p>
    <w:p>
      <w:pPr>
        <w:pStyle w:val="Normal"/>
        <w:rPr/>
      </w:pPr>
      <w:r>
        <w:rPr/>
        <w:t>&gt;LNC_001093</w:t>
      </w:r>
    </w:p>
    <w:p>
      <w:pPr>
        <w:pStyle w:val="Normal"/>
        <w:rPr/>
      </w:pPr>
      <w:r>
        <w:rPr/>
        <w:t>GAATCTACTATTTAGTCAAAAGCTTTAATGTTAGTTCAATCAATTGGGGTTTTGGAGAATAAATAGAAAAAAGAGAAGTGGTCGGTTAGATTCTTTTAAAATTTTGTGTCTGCGAGAGACTCCTTTGAAGAAGGAAGGTCATCTTTTTGTTTCCCTTGGTGAAATGGACCTGCTTTACTTTTCTTTCAGAGATTTTGAGGAAGCACATATAGAATGATATGTGATTTAGTGTTGATGCAATTAAATATTTATAAGATATTACAGTTCCTTTGTATTGTTATTGAGA</w:t>
      </w:r>
    </w:p>
    <w:p>
      <w:pPr>
        <w:pStyle w:val="Normal"/>
        <w:rPr/>
      </w:pPr>
      <w:r>
        <w:rPr/>
        <w:t>&gt;LNC_001094</w:t>
      </w:r>
    </w:p>
    <w:p>
      <w:pPr>
        <w:pStyle w:val="Normal"/>
        <w:rPr/>
      </w:pPr>
      <w:r>
        <w:rPr/>
        <w:t>AGTTAAATGAACTATGTGCCCAGAAAGGTTATATAAAGAAGAAGAATGTCGACTTTCGTGAGAATGGTATAGTATATATTACAGTAGAGGTTGAAGCAAATGGTGCTATTCACAAGGACACACACTCGGGACGAAACGAAAAAATGGCCAAGAAGGTGGCTAGCAAAAAAGTGCTCAAGTCTCTCAAAGAATATCCATACAATGCATAGCAATAGTTGTTTCTTTCTGCTACTTCAGTTGACAAAATTTTAGGATATTTGTTTTGATTCTCAGTTTTAAAAATTGGGAAAAAGGACAAATATACCTATGTGCCCCTGCCCCTGCCGTCCAAAAATTAGAGCATATATATCTTTCACTCTAACAGAAGATCAAATAGGGACACCTGGCGCAATCTTATCCGTCGATCTGATATTTAATAAATATTGGATCGGTGAATAAGATTATGACACGTGTATGTTTGTTAGTATAAAGAGTATATATGTTTTAGTTTTTGGACGACAGGAACATCAAATGTCCAAAAGTATGACGGAGGGTATCTGGA</w:t>
      </w:r>
    </w:p>
    <w:p>
      <w:pPr>
        <w:pStyle w:val="Normal"/>
        <w:rPr/>
      </w:pPr>
      <w:r>
        <w:rPr/>
        <w:t>&gt;LNC_001095</w:t>
      </w:r>
    </w:p>
    <w:p>
      <w:pPr>
        <w:pStyle w:val="Normal"/>
        <w:rPr/>
      </w:pPr>
      <w:r>
        <w:rPr/>
        <w:t>GAGCGGTTGAATAATGAATCTACTAATTAGTCAAAAGCTTTAATGCCAGTTCAATCTATTGGATGTTTGGAGAACAAATAGAAAAAAGAGAAGTGGTCGGTTAGATTCTTTAAACATTTTGTGTCTGCGAGAGACTCCTTTGAAGAAGGAAGGTTATCTTTTTGTTTCCCTGGGCGAAATGGACCTGCTTTACTTTTCTTTCAGAGATTTTGAGGAAGCACATATAGAATGATATGTGATTTAGTGTTGATGCAATTAAATATATATAAGATCTTACAGTTCCTTTGTATTGTTATTGAGCCTACTTTGGATTCATCAATAATTATATGAACTTCC</w:t>
      </w:r>
    </w:p>
    <w:p>
      <w:pPr>
        <w:pStyle w:val="Normal"/>
        <w:rPr/>
      </w:pPr>
      <w:r>
        <w:rPr/>
        <w:t>&gt;LNC_001096</w:t>
      </w:r>
    </w:p>
    <w:p>
      <w:pPr>
        <w:pStyle w:val="Normal"/>
        <w:rPr/>
      </w:pPr>
      <w:r>
        <w:rPr/>
        <w:t>CACCAAACAACCCCTGAAGTGTTCCGTTCAGATTGTTCCTGTTCCCAGTTAAAACTTGACCCTGCCCCAAAACGCCTCTGGTTGAGCGGTCAAAGTTCGAACCGAAACCAAGAACGGATCCTAAAATCCGACTGATTTAGGTCCGCCAATTTCAAACGGCGCCGGTCTTCTTCTTCCGGCGAATCGACAGAGACAGCACCTTCCTCCACCATCTTCGACAAAATCGAGT</w:t>
      </w:r>
    </w:p>
    <w:p>
      <w:pPr>
        <w:pStyle w:val="Normal"/>
        <w:rPr/>
      </w:pPr>
      <w:r>
        <w:rPr/>
        <w:t>&gt;LNC_001097</w:t>
      </w:r>
    </w:p>
    <w:p>
      <w:pPr>
        <w:pStyle w:val="Normal"/>
        <w:rPr/>
      </w:pPr>
      <w:r>
        <w:rPr/>
        <w:t>CTTGGATGGTGCCTTGCAAATAAGGGGCACCTCTATTTATACTACCTCCTAGGGACTAAAATGTAATTAATATTTACTTTACAAGTCCCTAAACTATTTACACTTTGGTCCCTCCCTAGAATCTTCTACTAATTCTAGGAAATTCTAAAGCTTTCCAAGAAAATATCTAGTCCCTCTTCTAGAATTCTCTACACATTCTAGAGAATTCTAAGGCTTTCTTGGAAACTATCTAGGACCTTCCATTGCCTTCTAAGTTATTCTAG</w:t>
      </w:r>
    </w:p>
    <w:p>
      <w:pPr>
        <w:pStyle w:val="Normal"/>
        <w:rPr/>
      </w:pPr>
      <w:r>
        <w:rPr/>
        <w:t>&gt;LNC_001098</w:t>
      </w:r>
    </w:p>
    <w:p>
      <w:pPr>
        <w:pStyle w:val="Normal"/>
        <w:rPr/>
      </w:pPr>
      <w:r>
        <w:rPr/>
        <w:t>TACCAGTACCTCATAAAGGTAGTGAGGTTGTTTTTCAAAGACCCTCAGTTCAAGTACAACAAATTCAGATAATAAAGAAGAAAATAGTGAAGAAAACATAACAACTAGTAAGAGAAGTTATGCTACAAGAAAATCATAAGAACAAAAAAAAATAGTGTAGTAATGGAAACAGATGATAGTAGATATCAAAAGCAAGAACTACAAGAGTACGGCTAGTACAACGACAGTCCCCAACAAGCCTAAACTCTAAAAGATCTAGATAACACTCTACTACCTACTAATGTTCTACCCTAATACTCGACCTCCTCCACACCCTCCTATCTAAGATCATATCCTCGTTAATATGTAGTTGCGTCAAGTCCTGTCTAATCACATTTCCCCAATGCCTTTTCAGCTTACCTTTACCTTTTACTGTGCCTACTATATTCAACCTTTCACACTTCGGGGAGTCTGCGCATCTCCTTTTCATAGGTTCAAACCATCTCAATCTCGCTTCCCTTATCTTGTCCACCATGAACGCCACTCCTACCTTACCCCGGATTACCTCATTCCTAATTTTATCGCTCCTAGTATCTCCAGACATCCATCTCAACAACCTCATTTCCGC</w:t>
      </w:r>
    </w:p>
    <w:p>
      <w:pPr>
        <w:pStyle w:val="Normal"/>
        <w:rPr/>
      </w:pPr>
      <w:r>
        <w:rPr/>
        <w:t>&gt;LNC_001099</w:t>
      </w:r>
    </w:p>
    <w:p>
      <w:pPr>
        <w:pStyle w:val="Normal"/>
        <w:rPr/>
      </w:pPr>
      <w:r>
        <w:rPr/>
        <w:t>CCACGAGCTAACCATGGAAACATCACAATTCTGATGTTTTTCTTTCTTTCTTCCATCAAGATTTGAGGGATTTTGATTAGTATAGGAAAAAGTAAAGTCCAAGCGGATATAACAAGAAAAGAAATCCTATTTCAGTAAGATTTGATTTGAATCGTAGTTTAGATTCAAGTTGAAAAAGGGACTTACCAAGTTGGCACGGAAAGGAAATCCTATTTCAGAAAGATTTGATCTGAATCGTAGTTCAGATTCAAGCTGAACAAACAGGAGTTACCACATTGGGCAGAAGACGATACTAAGAGAGAAGGCTTATTATCTAGCTGAAGGAAAGAGGTATACATACACATATATAAATAAAAATACTTGTTGAAGCTTAACCATCGATACAAATGAAGATCATAACGTGGCAAGCACAATGGGAAAATATGATTGCGTGTATGAATGGGATATAACGAGTTACGAAAGAGACATGGAAAAACAGGGTGGAAGAGGAAATGACGACAAGAACTGTGATGTGGATATTCGCGGTGAGAAACGACATTCGGGCGGAGACATGGTTAAGACAGGTGATGGATGCGCTTAGGATGGACGTGAACTGATCAAAGGTTGTGTCTGCATTACACCATGATGC</w:t>
      </w:r>
    </w:p>
    <w:p>
      <w:pPr>
        <w:pStyle w:val="Normal"/>
        <w:rPr/>
      </w:pPr>
      <w:r>
        <w:rPr/>
        <w:t>&gt;LNC_001100</w:t>
      </w:r>
    </w:p>
    <w:p>
      <w:pPr>
        <w:pStyle w:val="Normal"/>
        <w:rPr/>
      </w:pPr>
      <w:r>
        <w:rPr/>
        <w:t>GATTATGATGATATTACTGGAAGCTTGGCTTGAACTATTCATAGACCATATAAGAAGATATATATGAATGGTTGAACTCTCATTTGTTCCCCCTCTATCTTTTTGATGTTTCACTTTGGTAAATTTGGTGAGATCAATAATAGATGTCACTAACTCTTTTACTTTTATTTCAAAAAAGATATTTGTTTTAGTTTAGATCTTTTTATTTGATGAGTACAAAACTAATACTAAATATCAGTACCAAGACATCATTTCACAAGTCTGCACCACGATTCTACACTGCTATGAACTTACCTATGTTTTCAACGAG</w:t>
      </w:r>
    </w:p>
    <w:p>
      <w:pPr>
        <w:pStyle w:val="Normal"/>
        <w:rPr/>
      </w:pPr>
      <w:r>
        <w:rPr/>
        <w:t>&gt;LNC_001101</w:t>
      </w:r>
    </w:p>
    <w:p>
      <w:pPr>
        <w:pStyle w:val="Normal"/>
        <w:rPr/>
      </w:pPr>
      <w:r>
        <w:rPr/>
        <w:t>GATTATGATGATATTACTGGAAGCTTGGCTTGAACTATTCATAGACCATATAAGAAGATATATATGAATGGTTGAACTCTCATTTGTTCCCCCTCTATCTTTTTGATGTTTCACTTTGGTAAATTTGGTGAGATCAATAATAGATGTCACTAACTCTTTTACTTTTATTTCAAAAAAGATATTTGTTTTAGTTTAGATCTTTTTATTTGATGAGTACAAAACTAATACTAAATATCAGTACCAAGACATCATTTCACAAGTCTGCACCACGATTCTACACTGCTATGAACTTACCTATGTTTTCAACGAG</w:t>
      </w:r>
    </w:p>
    <w:p>
      <w:pPr>
        <w:pStyle w:val="Normal"/>
        <w:rPr/>
      </w:pPr>
      <w:r>
        <w:rPr/>
        <w:t>&gt;LNC_001102</w:t>
      </w:r>
    </w:p>
    <w:p>
      <w:pPr>
        <w:pStyle w:val="Normal"/>
        <w:rPr/>
      </w:pPr>
      <w:r>
        <w:rPr/>
        <w:t>GGAAGCTGGTGATGATTATATGCTTCCACATCTTCTCAATTTGGTGAAGCAGATAAAATCATCATTATATTCGCTTGGGAAGATGTAGGGCTCTACATATACAGGGTTTTTAACGCGTCTAGTAAAAGTCGCATTGACCTACTAGCTTAAGGCAGAGGAATCTCATAAATTGAGCAGGCCAAAATATACTCAATTATTGAAAACTATAATATGATGTAATATC</w:t>
      </w:r>
    </w:p>
    <w:p>
      <w:pPr>
        <w:pStyle w:val="Normal"/>
        <w:rPr/>
      </w:pPr>
      <w:r>
        <w:rPr/>
        <w:t>&gt;LNC_001103</w:t>
      </w:r>
    </w:p>
    <w:p>
      <w:pPr>
        <w:pStyle w:val="Normal"/>
        <w:rPr/>
      </w:pPr>
      <w:r>
        <w:rPr/>
        <w:t>GTTTGTCTTATCTCGCTGTTCCATTTCCTTTTGTTAAAACCCGTTCGTTTTAAATTGCGGTTGAATATTTCTTTAGAAAGCTTTAAACAACACGTTGTCATTTTGTCTTCTTGCTGCTTACAATCCTTCTAATCAGCCTCTTTTTAGGGCTTTATAAATTCATTCAATTTATTTCTTTTGTTTTTTTTAAAAAGGAAATTATATAGGAATTGCTCTATAATGATCAGAATACTTAGTTTGTTTTGATTTGGTCTAAATTTATTTTTTACTATGCCATTTCTCAATTTGCCAATTTTACAAGATTTGCTACTGCCCAAATATTGGTGTTGTGGATATATTCAATGCTACATGACTTTGTCCCATGATTCCCTCTCTTTGTTCCGTAATTGGTTTTAGTCAGTCAGATTAAGTAAAATTTTGTTTGAAGGGCTGTAATGTGGATTTTAAGTTTAGTTAATAATGAGGTTCGTCTGTTATCGCTTACTGTCTTTGGGTTCTTAGTTGTATCTTGGTGAGTGATATTTCTCCATACTCAATTACTCGATTTTTTGTTGCAATTATGCTTTAAGTGAG</w:t>
      </w:r>
    </w:p>
    <w:p>
      <w:pPr>
        <w:pStyle w:val="Normal"/>
        <w:rPr/>
      </w:pPr>
      <w:r>
        <w:rPr/>
        <w:t>&gt;LNC_001104</w:t>
      </w:r>
    </w:p>
    <w:p>
      <w:pPr>
        <w:pStyle w:val="Normal"/>
        <w:rPr/>
      </w:pPr>
      <w:r>
        <w:rPr/>
        <w:t>CAGCAGCTTCCAAACATCCACAATACAATACATCATCCCATACGTATATACACAGTATCCCACCGCCCAACTTCGTCTTCCTCGCTGCAAATCAGCGATTCCAACAACACCCCGACCCCACTGCCCATGCTCGTTTTCTTCTTCCAGACGAAACCCAGAAGGCTAGTAAACGTCAACATCGACAGTCGCTCAGACCGGAAATCCCGCAGCAAATCGCGTCCTCCACTTCCCCTCTCCCCTCTTTTCCGTCGAAAATTGGTACAATGGAAAATTTATTTCTGATCTCTTCGAGATTTTGATTTTTCAAATTGGATTCGGATCCATCTTTTCAACCCGATTTCCCCTCTAAATCGACCCCAAATTCCCCTATATATAAACCCCCACTGCCTTCATCAGAGAGGGGGGTTAGGAGAAAATTTGAGAAGAGCTATAGAGTTGG</w:t>
      </w:r>
    </w:p>
    <w:p>
      <w:pPr>
        <w:pStyle w:val="Normal"/>
        <w:rPr/>
      </w:pPr>
      <w:r>
        <w:rPr/>
        <w:t>&gt;LNC_001105</w:t>
      </w:r>
    </w:p>
    <w:p>
      <w:pPr>
        <w:pStyle w:val="Normal"/>
        <w:rPr/>
      </w:pPr>
      <w:r>
        <w:rPr/>
        <w:t>TCACCCTCTCACTATATTTTTTTTAGTAATGAAAGTAACCATAAGAAACGAGTAAACTTTGAAAATGAATTGGAAATTTGTTTCTTGTTTAGAGTTTCTTGTATGTGAACCTCTTCACTTTTGGAGGTCTTAGGACCATGAGATGCTTATAACCTGCAAAAGTAATTTTCTCTAAATAATAAAGACCCTTCTAAACCTTTTGTCTTAGTGAACCGTCTTAAGATCTAAGACTTTGACTTACTGTAGCTTTTCATTGGTCAAGGTTTGACTCTTTGCTGCTTGCCCGCTTCTACTTTTCTTGCTAAAATGTTATCAATTCTCCG</w:t>
      </w:r>
    </w:p>
    <w:p>
      <w:pPr>
        <w:pStyle w:val="Normal"/>
        <w:rPr/>
      </w:pPr>
      <w:r>
        <w:rPr/>
        <w:t>&gt;LNC_001106</w:t>
      </w:r>
    </w:p>
    <w:p>
      <w:pPr>
        <w:pStyle w:val="Normal"/>
        <w:rPr/>
      </w:pPr>
      <w:r>
        <w:rPr/>
        <w:t>AAACTATCATTTTGTCCTTCAAAACACCTAGCATTCCTTTCTTTCCATAGAGTCCACCATATACAGGCTGGAATAGTCTTCCACCAATCTTCACTTTTCCCTCTGTTGCCAATTCTTGTCCAGCTATTAAGGAGCTCCATGGTTGTCTTTGGCATCACCCAGCTAACCCCTAGTATACACAAAAACATATTCCACAATTTTGAAGCTGCTTTACAGTGAATGAACAAATGATTATTTACTTCTGCTTTCTGCTCACACATAAAGCATCTTGAGCAAAACTGCATCCCCCTTTTTTGTAATGCCTCATGTGTAAGGCAAGCTTTTC</w:t>
      </w:r>
    </w:p>
    <w:p>
      <w:pPr>
        <w:pStyle w:val="Normal"/>
        <w:rPr/>
      </w:pPr>
      <w:r>
        <w:rPr/>
        <w:t>&gt;LNC_001107</w:t>
      </w:r>
    </w:p>
    <w:p>
      <w:pPr>
        <w:pStyle w:val="Normal"/>
        <w:rPr/>
      </w:pPr>
      <w:r>
        <w:rPr/>
        <w:t>CGTCCTCCTTCCATTTCCTATTACAATTCTTGAGTTTCCCCACAATTTAGGCCACTGATTCCTGATTGTTCTCCATAGACCTACCCCATAAGGGCTTCTAACTTGCTTAGTGATCCATAAGCCTTCCATTGTGTATCTGGAAACTATAGCATCTTTCCACAAACCTTGTTCCCCTGAGGCAAACCTCCATAGCCACTTCAATAAGAGACTTTGATTCTGTACTTTGAGGTTCTTTATGCCCATTCCCCCTTCCTTTTTACTGTTGGTCACGACTTCCCATTTCACCAAGTGATACTTCTTTTCCCCCTCTCCATTTCCTTGCCATAAAAAATTCCTCCGGATGGAGTCTAGCTTCTCTAAGACATTCCCTGGCAAAGGAAATAAAGACATCATATAAGTTGGCATCGCATCAAGTACACTATTAATTAGGGTCAATCTTCCACCCAAAGATAGGTATTGACATCTCCAGTTTACCAACTTTTTTCCACACTTTTCCACCACTGCATTCCATATGTTCTTTGACTTACTCATTGCCCCGAGAGGCATCCCTAGGTAGGTGGTAGGCAGTTCTCCCACTTTACCTCCTAGAATATCAG</w:t>
      </w:r>
    </w:p>
    <w:p>
      <w:pPr>
        <w:pStyle w:val="Normal"/>
        <w:rPr/>
      </w:pPr>
      <w:r>
        <w:rPr/>
        <w:t>&gt;LNC_001108</w:t>
      </w:r>
    </w:p>
    <w:p>
      <w:pPr>
        <w:pStyle w:val="Normal"/>
        <w:rPr/>
      </w:pPr>
      <w:r>
        <w:rPr/>
        <w:t>AAAGTTTCACGGTCAAGCTCGTAGTCACAGAACGCTGCCCCAAGAAAGGTAACCTCTTCACCTCTCCTACTTGTCTATTTCGGTGCAATATTTATGAAATTAGGAAATCACTGTTCTTGTTTGGATGTTGTTACTCGTGATGGAATGCTTGTGTTCTTATGTGGGATAGGCATTTGTATCTAGTCTTAATGCTGATTAAAAAGGGTTATTGTATGAATAAGCTTGTCACTTCTTTGTTTTCTGTATCCAAATTTGTCTCGTTACCTTCGTTTTTGAATACATATATGAATGTGGTGAACTCGCTTCCTTATATTTGAGTCTAGCTGAGTCTCGTTTGAGCCATGGTCGTGAGTTAAGTTCTCGTTCTTCTCTTTAAAGTGTATTCGATCCCAAATGATAAATAATTTTGGTTTGGATCATGTCGAGGCTGGTTTTCGCTGATTTGAGTACGCAACCGCTTCCATTCTTTCGGCTTGCATAGCTGTATATTGTAGGACCGCTTTGCTCTTTTTTTTTTAGTTTACTTTAGCTTGTTCTGGCCCTTGTTCGTGCTTTCAGAATTGTTGCATGCTCATATTTCTTTAATCTCTCTAAAGATCTTTGAATTTTTATCTTGTCAAAAGGTTTGATTTCCCTTAAGTATGTGCATCTGTAATATATGTTCTTGTCTGCAATGCTTTGCTAAAATTGGGTACTTTAAAATCATGTGGCTTTGATTTTTGTTCTTCACAAACTGTTAGAATGTGTCTTTGTCATTAAATATTTAN</w:t>
      </w:r>
    </w:p>
    <w:p>
      <w:pPr>
        <w:pStyle w:val="Normal"/>
        <w:rPr/>
      </w:pPr>
      <w:r>
        <w:rPr/>
        <w:t>&gt;LNC_001109</w:t>
      </w:r>
    </w:p>
    <w:p>
      <w:pPr>
        <w:pStyle w:val="Normal"/>
        <w:rPr/>
      </w:pPr>
      <w:r>
        <w:rPr/>
        <w:t>AACTCCCACGGGTACATTGGACTATCAGTCTTGGTTTTGGCAGATCACAGATGTTAAGCAACCAAATAGACGTAAAAGTTAGTCTGTCTTTGATTTCGAGGGAGGATGGGTAAATCTGGTGAAAGTAATTGGCACAAATGACAAATGATGAACAAGCATATTAGTAAATTCTTTGTCTCACTAAAATGGGGATTCAGGCTATATTGTCTCATTGCAAGGCAATACTTCTAATGAAATAAACTTTATATCTATGAATGAATTGGGAAGACTAGTTATTTGCACAGATGGCAGAACCATGAACTAGCTATTAGTTAAATTTTTGTTTCTCTGAAGTGGGAAGTGAAGCTGTGTTGTCCCTCATTTAATTTAGGCACAATTATTTCTACTCTTTGCTCTAGTAGATTTCTTAGTTTGGAAATAAGTATTCTTCAGATCC</w:t>
      </w:r>
    </w:p>
    <w:p>
      <w:pPr>
        <w:pStyle w:val="Normal"/>
        <w:rPr/>
      </w:pPr>
      <w:r>
        <w:rPr/>
        <w:t>&gt;LNC_001110</w:t>
      </w:r>
    </w:p>
    <w:p>
      <w:pPr>
        <w:pStyle w:val="Normal"/>
        <w:rPr/>
      </w:pPr>
      <w:r>
        <w:rPr/>
        <w:t>CCTCATAGTAGGGTTAGCTGAAAAAATTACAATCATGCCCCTATCTAGGGTTTTTATGGAAACACCTTATAAAGGAGTTAGAGATAGTAACAGTAGTAGTTTCTTTGTTTGTTTGTTTTGTCAAGCCCAACCTATAGTTGCAGCAGCTGCAAGTTGTTGTTCCTTTTTTGTGATTTCATTTTCACAAATATAGAATTACTTGCACTGGGTGCAACTGTAAGCAGGACTCGACAATTACCTTTTTAGCTATCCCAACATCATCTACAAGCTCAGAGGCTTCTGCTCCACACCTCCATCAGAGTAATTCCCAATTTCAGGGTCAACTTGGAGGTTTGAAGGTGGATGGATGCAAGCCCCTCAATTGCGAACAGCAAGTTCTCTCTCATAGTCATCATAATCATTGGCTGAATCAGATGGTTTAACAGGACCTTCTGATGGATTAACCTCTCCGATCTCCCTCAAAAATTTGGACACACTCTCAAGAATCTCAGACTCTGATACGGTGGAGGGTGGTATAATGGTGGGGATATCCAAAGGGCATATCGGAGAGTAAGACACCCCACTACCAATCTACATCTTCCTGACCATACCAGGACTAAGACCAGGAGGAAACAAGGGGTATGGAGGCAATTTTCCACCTCCATTGGCAGTTGATGCTGGGATGGGATGAACTGCAACTTGTAGATTTCCATGTGGAACAGAGGACAGCACAGGCATCGACCCTGGAAT</w:t>
      </w:r>
    </w:p>
    <w:p>
      <w:pPr>
        <w:pStyle w:val="Normal"/>
        <w:rPr/>
      </w:pPr>
      <w:r>
        <w:rPr/>
        <w:t>&gt;LNC_001111</w:t>
      </w:r>
    </w:p>
    <w:p>
      <w:pPr>
        <w:pStyle w:val="Normal"/>
        <w:rPr/>
      </w:pPr>
      <w:r>
        <w:rPr/>
        <w:t>GAGATTCTTTTGACTTTAGATGGTACCAAAAATTAGTATTATGCATATGAATCACCTTCAACTACTTTTAGACAAATTTGAGGTCAACTTTGAGTAATCCCTGTAGTTTCAAATGGTATCTCAAATATTCTTAAGTATTAACAAGATTAGTGCATCTTGCATAAATTAAGGGACTAGAACTATTCATATCTTTATGTTTCAAGTGCCCTTACAACAAATAAAGTCTTTTTTCACACACTATAGAATAATTTAGATCATAGGACATTTTTGAAAGTCACTCACACTCAGAAAGATGTTCAATGAATAAGATTGAGATACCATATGTTTGGCCCTCATGTAAGTATCCACTAATGTGAGAACACAAAAAATGATATCAAA</w:t>
      </w:r>
    </w:p>
    <w:p>
      <w:pPr>
        <w:pStyle w:val="Normal"/>
        <w:rPr/>
      </w:pPr>
      <w:r>
        <w:rPr/>
        <w:t>&gt;LNC_001112</w:t>
      </w:r>
    </w:p>
    <w:p>
      <w:pPr>
        <w:pStyle w:val="Normal"/>
        <w:rPr/>
      </w:pPr>
      <w:r>
        <w:rPr/>
        <w:t>TTAGCTCGTTTTATTTCCCCATCTTTCATTTACAACAATTTCAATCAACAAATAAAACTCATCCTCAATCCCCATTACTCCCCAACACAATTAGGAAAGTAGTCATGCGTAGTCTAAGAGTTTAACAAAGTTTAGAAGTCACTTGCCTCAAAACACTTCAACTAGTAACTCAAATTTGAGTTTTACCCTTCCGAGCACGCTCCAAATCACCACAATCTATTCATAAATGGAATCCCACAATCAATACGAATCTAACAACACCAATATCGTGAAATTTGGAGAACAAGGGTAAAATGGTCAAAAATCTCGTTCCGGAAAATATTCTCGAAATCTGGAAATTTTTAGTGAAAAATGTTCCCCAAGAAATTTAGAATCCAATAGTGAAAACCGTT</w:t>
      </w:r>
    </w:p>
    <w:p>
      <w:pPr>
        <w:pStyle w:val="Normal"/>
        <w:rPr/>
      </w:pPr>
      <w:r>
        <w:rPr/>
        <w:t>&gt;LNC_001113</w:t>
      </w:r>
    </w:p>
    <w:p>
      <w:pPr>
        <w:pStyle w:val="Normal"/>
        <w:rPr/>
      </w:pPr>
      <w:r>
        <w:rPr/>
        <w:t>AGTCAGCTTGCTCCAATTTTTATTTGGGAAAAAAAATTCAAGTCATAAAACATAGCCTTTCAACTCTTAGGTAAAGCTTTGCCCAAATTAGAAAAAAAATCCCAATTTCTTGAAGAAGAAGAACGCCTTAGCTCCAAATCTGAAATTTTTCACCGAGCAAATTGAAGAATTGAAGAGTGGTTTCAAAATTAAAAGAACAAGATGCTTCAATTTAGAAGATGATTTCTTAAAGCTTCATCACATTTAAAGGATTTTTTTGGAATAGAGTTTATCAGGTAAATATTTCTATCTTTAAAAGTCAAAATTTATGGCATCTGGGTTTATTGCTTGCGTGTGGTTACATATTTAGCTTTAGGATTTTGATATTCTTGTGTTTGTTGATACGATTTTTTATTTTATTTTTGGGTGTCTAGCTTGTAGTTCTATTACCCACATCAGTTGATTCTTTGCCCAATGCATTCATCACTAAATAAGTATGAGAATTTCTTTTTTATTAGACTGATAAGCTGATTAGGGCTAAAATCGTCCATGATAATGTAGGTTTCATGTAATTTTTTTAAGCATTATGTTTTTGTTGCTTCGCCTTTATTAGTTTTTGAAGCTACAAACTTCTTAGATTGACTAGAAGAGATTCTATCGGTAAGAAAAAAGGAGAACATAACAATCAAGACTAAGTCACTAAGATAGTAGGCGTTGTTTACCGAAGACTAGAAAAATGATTGCAATATTGTCTGGTAATAATGGATTCTTGGTTTGCCGAAAGAATTTTATAAAACTGGACAGCAGTACCAGAGTGTCTAACATTGTTGTCAAAAATGTGTACACTTGCAAAAATACTTGTGAGACAGGAAAAATAGGAAAGGAAACATTACATATTATATATATTGGAGTGTCCTTGCTAGGTGAAGCTTTAGTATCTCTTGCTATGACATGTGATGATTTGCGTACGACGCTGTTATACCTTGAAAATAGAGGTAGGATGTGATGTTTCTGCTTACTTTTTCTCTTATAGTTATACTCTTGTTTCTTAAGATCCAAGCCATTGTATATGATCTTCCTCTTAGTTTCCTTATCCTCCTCTTCTGACAGCCTATGTCTAGAATTTTATATTTAATAACCAGTCTTATTTGCTATGGAAATTTTAAGTGATATTTGATCTATCATATGGAGAGCAAACCGAGGATGAGTTATACTATTATGTAAGGACACATGGAAGATGATAGACACTATAGTGTATAATAATGAAGGACGAGATATGCTACAATTTAATATTTCTCAATTACCCTAATTCTCAATATAGTATGCAGGGGACAAGTGGGAAGAAAGCCCGAACATATGCTTTCCTTAATCTAGAAGTAGCTAAGGGTACATATCATGTTGCATGCCATCTATGATTGTGAGGTCAGTACCTATGAATTGGTAATTCCGGGTGGTGTCTTTGTTTGATTAGTGTTATTAAAAGCGAGAGCTTTTTCGCTTAAAGCGAGAAGCAAGGCGAAGCGAAGTTGTATCACTTTTTTGCAGTGAAGCGAAGCTGTGGTAAAAGAGCGAGCGCTTCAGTCCCAGAAGTGAGAAGTGAGACTTCAGTAAAAGCGAGAAAAAGTTCGCTTTTCTCATTAAGCG</w:t>
      </w:r>
    </w:p>
    <w:p>
      <w:pPr>
        <w:pStyle w:val="Normal"/>
        <w:rPr/>
      </w:pPr>
      <w:r>
        <w:rPr/>
        <w:t>&gt;LNC_001114</w:t>
      </w:r>
    </w:p>
    <w:p>
      <w:pPr>
        <w:pStyle w:val="Normal"/>
        <w:rPr/>
      </w:pPr>
      <w:r>
        <w:rPr/>
        <w:t>CAAGGCACTTTCCATTCCCTTCTGACGCATTTGGTAATGAGGAGAGAGTCGGTTTCTCCAATGATCACACTATGTCCATTATTTACACACCATTTTATGCCAAACAACATTGAAGCTGCTTCTGCCATGTTGGATGTTCCTGGTCCCAGAGGTATTGAGTAAGCACAAATAATTCTTCCTTCATTGTCTCTGACCACTCCCCCTCCTCCACATATACCACGTAAACAACTCCCATCACTATTTAACTTAACA</w:t>
      </w:r>
    </w:p>
    <w:p>
      <w:pPr>
        <w:pStyle w:val="Normal"/>
        <w:rPr/>
      </w:pPr>
      <w:r>
        <w:rPr/>
        <w:t>&gt;LNC_001115</w:t>
      </w:r>
    </w:p>
    <w:p>
      <w:pPr>
        <w:pStyle w:val="Normal"/>
        <w:rPr/>
      </w:pPr>
      <w:r>
        <w:rPr/>
        <w:t>CCTTCCAAGCTAAACGTACTAAATCAATTAGCTTATTACTATTGGAAAATTCCATTCATTTCTTGAAAATATTTCCTACTCATATTAGCTATCTACGATAAAAGTAGAAGCAAGGTCTCCGCTTTTTTCAAGGAAAGTCTCAGTGCGTAAAGAGTCCTCATACAAGAAAAAACCCAGTGCCGTAGTCAGCCAGGTGAGTAACGAACAGGCCGTAGGCAGAGGAGGCCCCTTTCCCAATCAAAGTCTTTCCCCCTTAATCTGCATCCGAATATGGAGTAAGGATGAAATGAAATGAAGGAGTGGAGTAGTAAAGAAACTATGATGAAGTGTGTCAACAACATATTCCAAAATATGCTTAACAACAACAAGATGAATGCCAAGGTCGTACATGACGCGCTTAAATCGCTCTTTGCTATAGCTCGGAAAAAGGCCAAACCAACCCATGAAAGTAAGAAAGAAGGAAAGAACTAAATCCAATGCTATTGATTTACCGCGTAAGGATTTGCGCTCTCCAAGCAAGCATTAAGATCCTCTGTTCAATGGCATTAAGATCAAACATATAAGACGCACCAACAGATACTGTCACAGCTAATTTAAGTGCTAGTCTAGTAACTACGGTTATTGATTCAATTACCAGTCCTTTATCTTCAGTTAGAAGACCCTCAAGGCTGACGTTCTTCTTTTTGTTACCATGCTTCTACCCAAAGGTGATTAGTTACCAATGAAGACATGAATCGTCGAATGGAATCTGTACAATTTATCAATCTTGACTGTTGGCGGACGTATAACTATCGTCCGCAGTCAACCTTACTTCGGTACAAAGGATTGATGTGTCACGTTCCTAACCATAGGATTGCTCCACTAGAAAGGTCGGGCATTCATTACTACGTATATAATTACCAGCATCTCCGCTTTCCCTGCTCTGATATAAGTTGAAATTCTCAAAGTTGAGAGTAAAGTATAAGTAAAATGTCAGAGATTGCCTCCTCTTCTAGGGTCACTCTCTTCATTTATTCAATGCCTTGGAAGAAGAGGAGCGGCAAACAAAGAGAGCACTTGGCATTGGCTCATTTCATGCTACGATGCTGTCTCCCTATCTCTTGGTTGAAGCAGGGATGAGACCCTATAGTCTCTATCCAGTGCTCTTCCAGCTCGATATCAGTATAAGTATCAATCTCTTTCCTTTCCTGTGTATGAGTGGAATTTTGAGTAATCGATGAGACTAGTAAGGATTCTCCAATAGGTATAACCCTTGTCTTTGTTCTTTTTTAAATGCTTGAGGGACTTCTTTCAATGTCAATGCTTCGGGTACTACTAGGCACAACATAGCGAGAAGTCGTTCTGCTCTGTTCATCTACCCCTAACAATAACAAGCAAGAGGGGGTGCTAAAGTTCAAATCCGTAGTGATCTCTGCTGATGTATATAGTGTGTCACGTTAGGTAACTTGACTCATTTCCATCGATGAAATGAATCAATCTCGGTATGTCACGAATTCATGTTGTCCACGACTCTATCTGGGTTAGTCCAGGTTCGTTATCAAGTTCCAGTTCCAATTTAGATTTTCGTGTATATTGATGTGATTGTTCCGCAAGTCGACATGAAACTAACTTGCTAGCATGGAATTGCAACAATAAGGAATGAAGGTTCCGGTTGCAGTAAATGTCTCAAAGCTAGACTTGAAGCATGCTTCAAGTGGGAACTGTCTCATCCATCTGAACAGGACAACTGAATGAATGCCGCTGACCAGTGTGACCGGTCGATTAGTGGCCATGATTAAGACGCACATAAACCGAGCTATTCACGGGAAAAAAGGTCAGAGGGCCATATTGGAATCGTGGCCATCAACAAGCACTATGTCTTCCTTATTATAGGGATAATTGAAAGGAAGCTTAGTGAATATTGAAACTCTTACTTGATTACGGTGGGCAGGTTGTTGTATTCACAAGTGGATGGCGCTTGGACATACAGAGGGAATGGGTGATTCATCGAGCTGGAACTCTCGTCACTACGGTGAGACCAACTCCAGCCAGTATCCTAGCGGAATGTGGCACCGGTTCGTTTCATGGGAACACCTACATCCACAGCGGCGAGCCAGTACTCTCTTGCTCCAATGTATGCGACCCAATTCACTGGTATGAGAGGACCAATCCTCTCATTACTAAGGGTGAATCAAATCCACATATCGCACGTTGTTGGACCTTCTTTAGCCCCGATTGGCCTGTAACGAATATGAAATACATACTCACACCAAACAACACGTGTTAGAACATGCTGATTCACCAGGCAAGAGATGTCATCTGCCCGTTGGAAAGAAGCCGGGACTCATGCAAACAAAAAAGCGCCCTTACGCTCTAGTTTGATCGGGGGGCCGCAACTAAGATCAGAGGGATAAACTTTCCCGTTATCGGAACAAACATTTTATTTCCAGGGTTCCTCACTTGTTTTTTACTTTCTTTTTTACGAAAAAAAATTCCGGACGACCGGAGCGGAAAACCTCTCCCGACAATTGGAGAAGGAGAAAGCCATTCCTACGGGCCTGGAACTGTGATGAATGAAGTAAGAATTTCGGGCTAGGGCCTGAGAATTTA</w:t>
      </w:r>
    </w:p>
    <w:p>
      <w:pPr>
        <w:pStyle w:val="Normal"/>
        <w:rPr/>
      </w:pPr>
      <w:r>
        <w:rPr/>
        <w:t>&gt;LNC_001116</w:t>
      </w:r>
    </w:p>
    <w:p>
      <w:pPr>
        <w:pStyle w:val="Normal"/>
        <w:rPr/>
      </w:pPr>
      <w:r>
        <w:rPr/>
        <w:t>GACCTCATTCATTCATTCTAACAACTCATTGCCCTATTTTCTCTAGATCTAGTCTATATAATGATAATGACCGAGACCCGTACATAAGATCGTTCTAGCTTATCTCCTTCTAAGGAAGTCTGAGCTCCTTCCCATGCTAAGAGCCTTTCTAAACTCTTGAACTTAAGAGAGGCTTCTTTTCAAGCTGATGAGTAGAAATTGAGTATAAAGAAAATGACAAAAGAAATCTCACACGGAGATCAGTGTACCCATAGATCTATATGAAAAATAGATATATGAAAATTCAAGAAATTCGTTTTCAAAAACCCGGGATTTCAGAGGCGAACGACGACATAAAGGTTCCCCAAGTCATCCATGGCGGCCGGGCAAGCTCTCCGTCGAGCTGCCGATTTCCCTCCTATCCTAATGACAAAACCAGATTCAGAGGTTGTTTCTCTTAAGACGAAAACGTACGATTGCAGTCACGAAGGGTTTCCACCCTACGTCATAATTTTAATGCTTTTTTGTTAAGTAACATGAGCACCTGGGGAGACCGGAGAGCTGTTGGCGGGGCAGAAGCACTCTTAACTGGGGGGAATGCTTTCTATTCGGCCTTCGATTCGATGATGCCTGTCTCGTTGTGGTAGAATAGTACTCCACCATCCGATACCAAACGCGTACGGAAACAAAAGAACGACCCATGTCCATCGTTCTTCTTCTCCATAGCGAAACCAAACCCAGAAACAAAGCAAATCGCGAACCAAATCCAATTCAAAACCCAACAAACTAGCCCATCGTTCGCCATAGACACGCTCCTCTCCCCTTTTTCTTCCAAAGCGCAAAAATCAATACCAAGAACCTTAATTTCGTCATCCAACTACACCGCCAATCACCATTAACAGTCTCTCCCTCCATATTCAAAGATTGCAAACCTCGAGCTTGATTTGTTGACTTTGGATTAGATAAAAATCTCACCCAAATATGATACGAATCGGAGCTATCACATCGAGTCCAGAATTTTAGGGAAACGGACAGAGGATTGAAATTTGAAGGTTGGAGAATAGTATTCTCTGAAATCGAACCCACGAAAGTTGGAGCCTCAGATTTTCAATTTTCTTTCGAGTTGTTTTGTTCATCTGTTGGTGGGGGTCAGTAGTAGTAGGAAGCTCTTCAAAGTTCGTTGTCTCAGGTTGCTGCTCCAGGAAAGGTAATATTCTCGTTTCTGCTTATCGCTCTTTCCTTTCAGATGAAGTGTGTTCTGTTTTTGTCACTGTTCGAATAGTATAATTCTTCCAGATTTCAAGATTTGATTAGTGACTTGTTACACCTCTTCATACTGTTTGTTGTATTCACTGCTTAAGTTTGGTGTATGGATTATTCGGAGATCATGCTCAATAAAGGTGTATCACTCATATCAGTACATATGTTTATCTGTTGGTTGTAGCTTTGAATTTCTAGTGTATATGTTGTTTTCGTCTTCATTTGGAATGAAGCTAAGACAAATTTTCTTATCCGTGTCTAAGTTGGTGTTTAACTGCATCATTCCTCCCTTCTCCATATGGCTTGAGATTCGTTTTCTCACTGCATAGAATGATATTTTGCTTGGAATTTCTGCCTTCTCCAGCTTAATAATTGTTGTTTAAATGGTTTGTTGTTTGCTGTTTGTAAGTCAAGTCAGTACAAATTTGTGTGTTCCTGTTTTAATCGGCTGCATCTTAGATATGTTGGAGTCGAATTTATTTTTTTTAGTTTACTTGAGGCTTGATTTTATTTGCATATCCTTTCATGTGTGTAGCATGTTGATACATGATCTCATATGAGCTTCCATCAACTCGAATTCGTCATGTTTATGGCTTCTCTGTTCTTTCTTTTTCTTTTAAGTAAAAAAAAATCAGCTTATTGTAGCTCTCTTAATTTGTAAGATCTTCATGATAATTGGCATTGATTATTGATTAGATGTATAACATATTGTTTCATTAGCAGACTCTCTTTATATTTCTAATTATTGTTTGAATGCTAAGTATTTGTTTTATAATAAGATGGTTCATTCCTATGATGTCTATGCATATTTCTTTACAGATTTTGTTGTCGTATATGTATGTGTTGGAGAATGCCCATAAGTCTAGGACTCTAATAATTAAGTGTTAAGGTTTTCTCTGTTTGTTAGCTTTGTTCCCTGTTTCTCTTAGTGCAGCTTGCTTGTCATTATTAAGTTTGAGGTGTTTGCTTTGTTGATATATATAGTTAGTTCATTTTGTCTTCTTAAATTCATCTGGAACACTGGTTTTGATGACCCTTTGAGTTTCGAGATACTTAAGCTATTCTCACCTCAATTAAAATCATGTCTCACTTTTTTTTTCTTCATCTCAAATGCTAATTTTTGTCTTTTCGTTTGTTGTGTGAACTCCATCTGAGTCTACTTTGGACTCCTCTCCTTGCATTTGTGAGTATCGAGCCAGCCATAGGTGTTCGAGGGTGTAAGGGAAGCAGATTACAGGTCTCGAAAAGCAGAAAAATGGGTTATATACATTCGATATACA</w:t>
      </w:r>
    </w:p>
    <w:p>
      <w:pPr>
        <w:pStyle w:val="Normal"/>
        <w:rPr/>
      </w:pPr>
      <w:r>
        <w:rPr/>
        <w:t>&gt;LNC_001117</w:t>
      </w:r>
    </w:p>
    <w:p>
      <w:pPr>
        <w:pStyle w:val="Normal"/>
        <w:rPr/>
      </w:pPr>
      <w:r>
        <w:rPr/>
        <w:t>CTAATTGGTTCCACCAAAGGATTCTTTGGCATTTGAAAGTTGTGACTGTCCAAGAGGCAAGGCTGTAACTTTTATGCGATCCATTCTGGCGGGATATTGATAAATTAGGAATGGCAAGAAACAGGTGGTTTGGAGGAAGTGATGTGGATGAGATATTTGAGCTAGAACGTGGATTAGGCAAGGAAGCATGTCATGAAATCTGATGCTTTGTATGACCTATATGTGTGCAAGATAGTGTCAAACGAGTTTGAGATAAAGTGGGGGTTGTGTGATTAAAATATGGAAGGACAAGAAATTTTGTCTCAATCTATATAACCTGAGTTTTTCTTTCAAATTTTAGGTTTTATGGATTCCATGCATCTGTAGTTCCCTTTTTCTTCCTTAATTTTCGTTGAGATGGAATTTTGCACAAATGAAGAATAACCTCTTATCCCTTATTTCTTTTTGGTGGTACCCATGAGGTTCCTTTATGTGTAGAATGATTAGGTGCACATCTTTTTTGTAGGCTTTTTGATTTTTGGTATACTTCTTATAAACAAGAGTTCCATTCCCAC</w:t>
      </w:r>
    </w:p>
    <w:p>
      <w:pPr>
        <w:pStyle w:val="Normal"/>
        <w:rPr/>
      </w:pPr>
      <w:r>
        <w:rPr/>
        <w:t>&gt;LNC_001118</w:t>
      </w:r>
    </w:p>
    <w:p>
      <w:pPr>
        <w:pStyle w:val="Normal"/>
        <w:rPr/>
      </w:pPr>
      <w:r>
        <w:rPr/>
        <w:t>ATCCGCCTCCTCAAAACGTTCCTTCCCTATGTGAAACTTGCATTTCTTCCTTGTAATTGGTGTCCATGTATATTATGGTTCAACTCCTTTCTGTAGCTTTCAAAGGTGAATGACCCAATTCTCATTTCCCGTTGGTGTGCTTTGTCCAAGAGCTTTGTTAACCAGTATGACACCGAGAAGCATATATGTTTCAAATTTGACTACAGTTGCTGCTCTTTGAATTCTGTTCTGACCCTGTAGCCCTCGACTCTTGGTAATCCTGTTTGTAAGCTGTCATAGCGTAGTATAGGTAGCTCTCCTTTTCTCGCCAATATTAAGCCCTGTTTTAATATGTATATATAATATCTGTGAGACTCTGTGATAGATCGATCACTGTGAATGATATCTATACTAATTGATAGTGTCCTTAATCTTTCTTGTCTTGATCCGCAAACTCATGACCTATTGCTTATCCATGTTTAGAATTTTCCTGCATTTCACTGGTAGATGATTAAACTGCTTGTATTCTTGCTTTTCTGTGTGATTGTATGCATTGTTAGCTAAAGCATCTGCTAGTTGATTACCCTTTCTAAAAATATGTTTCACTTGTATTCCATCCTGCTGAATCATATTAATAGCTTCTTCCATGACTTCACTCAGTTCCCAAGGAATTTTCCATTCCTTCAACAAAAAATTTCTAATTCCCTTGGAATCTGTTTCCATAATCACCTTGCTATATTGATAGTGCCTGCAATTCTTTAGAGCCTTAAGGACTGCAGCCACTTCCGCCATGTTATTTGTAGTAATCTCT</w:t>
      </w:r>
    </w:p>
    <w:p>
      <w:pPr>
        <w:pStyle w:val="Normal"/>
        <w:rPr/>
      </w:pPr>
      <w:r>
        <w:rPr/>
        <w:t>&gt;LNC_001119</w:t>
      </w:r>
    </w:p>
    <w:p>
      <w:pPr>
        <w:pStyle w:val="Normal"/>
        <w:rPr/>
      </w:pPr>
      <w:r>
        <w:rPr/>
        <w:t>TAAAAATAAAATAACAATAAAATAAAAGGAGCTACAAAACCTGAAGTCACATTCGTGGTTGAAGAAAATAAAGGGAAAGAAAGTAAAACGATTGTATGGCAGAAACAGGGCAAAAAGAGGTTGAAAGCCTAGTGTAATGTCAAGGAGGGCAGAAAGTCACTAAACAGCACCCAAATGTACCACACCTGAGCCTGAGCCTACGTTACAAGCCAAGAAAGTCCTATAGTGATCCTAGAGTCTATTTTGGAGAGTCTGAGCAGTGAAAATAAGGGCAAGCTTATGGCATTGAGCACTAACTGTTTTTGAAATTACTTCTGAGTGTGAGTGTTGAATAAATCCTTG</w:t>
      </w:r>
    </w:p>
    <w:p>
      <w:pPr>
        <w:pStyle w:val="Normal"/>
        <w:rPr/>
      </w:pPr>
      <w:r>
        <w:rPr/>
        <w:t>&gt;LNC_001120</w:t>
      </w:r>
    </w:p>
    <w:p>
      <w:pPr>
        <w:pStyle w:val="Normal"/>
        <w:rPr/>
      </w:pPr>
      <w:r>
        <w:rPr/>
        <w:t>CAAAAACAGCAAAAGGGACTAGTCCCAAAACGCCTAATCCAAAATCTGAAACAAGAAATGGAAACAAAAAACAAATAAAAAGGGGAAAGACAAAACCCTCCTATAGTCAAGACACCACTGTCTCTAAATCTTCCGTCATCAATGGTGGACCTCCGTCAACCTCTTCTCGACTCCGGCAGCTATGGTGGACCTACATCAAAGATCCTTGTGCAAATGATGAGATAGGAGTTAGACCTTACTCACTGTGGAACTAGAGACTCATATCATCGAGCTTGGATAGAGTACATCAAGACGTTAAAAATCTCACTAACGCCATGTATTCTTGTCCGTTGAAGACTTCTTCAGCTCAAAACATTGGTCCCTTTCCTGTGTGAGAGATCTATCTTCTTTGGAGCTTTCTCCAGATATCAGTGCCTTGTAGAAAACCATTTTCCTTAGATCTTCGCCTCTTGACAGATTGAGCTCCGAGGGAACTGATACCACTGTCTAAGAAGCTAGGATCTAAAGTCTATGTATATTTGTTAGGTGAGCAACCAGTAAGGAGCTCCTCACTATTGTCTGACCTGTATCTGTTATCAACATCTTCTAAATGCAGATGAGGCTCTTTCTCAAACTCCACCGTATCTAACACCACAGCATCCTGCCCTCCCAAGCTGTCTCCATTGAGTTGACCCGAGGTTAAAGCACAGCCTGGAGTGTCCGATGGATGGAGAAGGCATTGTCAGCTATCAAAACTCTATGTTTCTTCAATGGGGGTTTTCAGGATCGATTGCAG</w:t>
      </w:r>
    </w:p>
    <w:p>
      <w:pPr>
        <w:pStyle w:val="Normal"/>
        <w:rPr/>
      </w:pPr>
      <w:r>
        <w:rPr/>
        <w:t>&gt;LNC_001121</w:t>
      </w:r>
    </w:p>
    <w:p>
      <w:pPr>
        <w:pStyle w:val="Normal"/>
        <w:rPr/>
      </w:pPr>
      <w:r>
        <w:rPr/>
        <w:t>CCCAAAACGCCTAATCCAAAATCTGAAACAAGAAATGGAAACAAAAAACAAATAAAAAGGGGAAAGACAAAACCCTCCTATAGTCAAGACACCACTGTCTCTAAATCTTCCGTCATCAATGGTGGACCTCCGTCAACCTCTTCTCGACTCCGGCAGCTATGGTGGACCTACATCAAAGATCCTTGTGCAAATGATGAGATAGGAGTTAGACCTTACTCACTGTGGAACTAGAGACTCATATCATCGAGCTTGGATAGAGTACATCAAGACGTTAAAAATCTCACTAACGCCATGTATTCTTGTCCGTTGAAGACTTCTTCAGCTCAAAACATTGGTCCCTTTCCTGTGTGAGAGATCTATCTTCTTTGGAGCTTTCTCCAGATATCAGTGCCTTGTAGAAAACCATTTTCCTTAGATCTTCGCCTCTTGACAGATTGAGCTCCGAGGGAACTGATACCACTGTCTAAGAAGCTAGGATCTAAAGTCTATGTATATTTGTTAGAGTATTAGACCAGGTATAGCATTGAATAGAGGTCTAAGATTAGCTGAACAAGTTGCATTCCACCACTTATACACTGTGTCCTTTATCTGAAGAAAAGGACCTTCTACACCAGCAGCTCTAGTAAAACTACTCCACATTTGATTAGCAGCAAGGCAGGAGACAAAGAGGTGTTGAAAACTTTCATTAGCCATCTGATCACAACAGCAACACACCATCTCCTCCTCAGTTTCAAATCTGGCTAGGACTTCACCAATAGGGATCCTTTTCATTGCTAATCTCCAGAAAAAGAAAGATACTTTAAAAGGTGAGCAACCAGTAAGGAGCTCCTCACTATTGTCTGACCTGTATCTGTTATCAACATCTTCTAAATGCAGATGAGGCTCTTTCTCAAACTCCACCGTATCTAACACCACAGCATCCTGCCCTCCCAAGCTGTCTCCATGTAAGCCTTGATAGTCCTTGTGAATTACTAATGCTCTATCCAAATTCTCAACTTCCTGAAGACCTGTGTCAAATTAGTTAGACGATCTGATTAGTTTATCCGTTGTTCTTTTTCGATTAGTGAATTTCCAATGGATTTTTTGTGATTAATATATAAGTTAGAGCTGGATAATTTTATATAAAATGTGTCAAGCCCATGTTGTAGATAATTAGAGGTTGTGAGCGTAAAAAATTGAAATTAATTATTTGAATGGTTATTTATATTTTGAAAATTGTCTATTAAAATTCTTTTTGTTTCTTTTTCTTTTATTTTTCATTTATCATTCTTTAAAAAATCATCTTTATGTTTCATATATTTTTCAACTTCTAGTTTTAGGATCCATTCGAACATAAAAATATTTATTTTTTTCGTAATAATATTTCAATTTATTTTAAAATCAACGTTTGGC</w:t>
      </w:r>
    </w:p>
    <w:p>
      <w:pPr>
        <w:pStyle w:val="Normal"/>
        <w:rPr/>
      </w:pPr>
      <w:r>
        <w:rPr/>
        <w:t>&gt;LNC_001122</w:t>
      </w:r>
    </w:p>
    <w:p>
      <w:pPr>
        <w:pStyle w:val="Normal"/>
        <w:rPr/>
      </w:pPr>
      <w:r>
        <w:rPr/>
        <w:t>CAAAAACAGCAAAAGGGACTAGTCCCAAAACGCCTAATCCAAAATCTGAAACAAGAAATGGAAACAAAAAACAAATAAAAAGGGGAAAGACAAAACCCTCCTATAGTCAAGACACCACTGTCTCTAAATCTTCCGTCATCAATGGTGGACCTCCGTCAACCTCTTCTCGACTCCGGCAGCTATGGTGGACCTACATCAAAGATCCTTGTGCAAATGATGAGATAGGAGTTAGACCTTACTCACTGTGGAACTAGAGACTCATATCATCGAGCTTGGATAGAGTACATCAAGACGTTAAAAATCTCACTAACGCCATGTATTCTTGTCCGTTGAAGACTTCTTCAGCTCAAAACATTGGTCCCTTTCCTGTGTGAGAGATCTATCTTCTTTGGAGCTTTCTCCAGATATCAGTGCCTTGTAGAAAACCATTTTCCTTAGATCTTCGCCTCTTGACAGATTGAGCTCCGAGGGAACTGATACCACTGTCTAAGAAGCTAGGATCTAAAGTCTATGTATATTTGTTAGGTGAGCAACCAGTAAGGAGCTCCTCACTATTGTCTGACCTGTATCTGTTATCAACATCTTCTAAATGCAGATGAGGCTCTTTCTCAAACTCCACCGTATCTAACACCACAGCATCCTGCCCTCCCAAGCTGTCTCCATGTAAGCCTTGATAGTCCTTGTGAATTACTAATGCTCTATCCAAATTCTCAACTTCCTGAAGACCTGTGTCAAATTAGTTAGACGATCTGATTAGTTTATCCGTTGTTCTTTTTCGATTAGTGAATTTCCAATGGATTTTTTGTGATTAATATATAAGTTAGAGCTGGATAATTTTATATAAAATGTGTCAAGCCCATGTTGTAGATAATTAGAGGTTGTGAGCGTAAAAAATTGAAATTAATTATTTGAATGGTTATTTATATTTTGAAAATTGTCTATTAAAATTCTTTTTGTTTCTTTTTCTTTTATTTTTCATTTATCATTCTTTAAAAAATCATCTTTATGTTTCATATATTTTTCAACTTCTAGTTTTAGGATCCATTCGAACATAAAAATATTTATTTTTTTCGTAATAATATTTCAATTTATTTTAAAATCAACGTTTGGC</w:t>
      </w:r>
    </w:p>
    <w:p>
      <w:pPr>
        <w:pStyle w:val="Normal"/>
        <w:rPr/>
      </w:pPr>
      <w:r>
        <w:rPr/>
        <w:t>&gt;LNC_001123</w:t>
      </w:r>
    </w:p>
    <w:p>
      <w:pPr>
        <w:pStyle w:val="Normal"/>
        <w:rPr/>
      </w:pPr>
      <w:r>
        <w:rPr/>
        <w:t>CCCTTTCCTAATAACTATAACCAATCTAATAAAAATCTGAACGACCCACCTCACCCCAGCCCATATGATAGAATTAGAGTTCAGTACTCCAAACTTTTCACCTCCTATTCCCTCATTGTCGGCAAAATTATCGTAGGTTCAGTCTCCACCACATCCATTTCCCCACTTTCTCGATAGAATCTAGCATAAATTAGGGAAATTATTGACTGAACAGTTATATCGAAGAGAGCCTTTAACCTAGATAACTACAAAACTTCAGTTGTTGGAGAAAAATCAGCAAAGGAACGCAGATAACGAGTGGTATGCATCTCGTAATACCTAGGTTTGTTAGCTATATTAAGGTCGTAGGTCTCTCACATTTTGATCGCAGAACTGAACTTTTTGTTCTTACTTTCAATCTCACCTGAATTTTTCTGGTCTTTGCTTAGTGTTATCATACCTAGACACACTCTTGAAGTTTCCTCTTCTTTAAGATGAAGAATTTGAAGATTAAAGAACATGATGTTGAAGAATTGTGGAGCCAGCTAAAGATAATGTTATATTTTATTATTTTATTGTTGGTGCGAGACGTTATTTGTACTTATGCTACAATTTGATTTTCTCAATTTTTAAGATTTGATAGATGGCGAA</w:t>
      </w:r>
    </w:p>
    <w:p>
      <w:pPr>
        <w:pStyle w:val="Normal"/>
        <w:rPr/>
      </w:pPr>
      <w:r>
        <w:rPr/>
        <w:t>&gt;LNC_001124</w:t>
      </w:r>
    </w:p>
    <w:p>
      <w:pPr>
        <w:pStyle w:val="Normal"/>
        <w:rPr/>
      </w:pPr>
      <w:r>
        <w:rPr/>
        <w:t>CTTAGGACAGACATGCATCACGACTACATGACATCATTATTGCATTTGCATCGCATTTGACTTCATCTTTTTCTGTGGTGTATGGATTTTACCCATTTGCCCCTCTTCATGTGATATATGATCTATTTGCTCTTACATGAGGATATGAGGTTGACGTTGAGACACTGTTGGATATATCTGTTGATTATGAATTGTGTAGTATAGGTTGTTGGTTCGCTGTTAGAATGAAGTTTCGGTGGTTCGGTTGGGATTGAAAGGAGTTGTTTGTAGCTGCTAGTTTAGCTTAGTTTAGTGTTACTTGCGAGTACCTGTTGCTTTTGGTACTCACCCTTGCTTCTACACAGTTGTGTAGGTTG</w:t>
      </w:r>
    </w:p>
    <w:p>
      <w:pPr>
        <w:pStyle w:val="Normal"/>
        <w:rPr/>
      </w:pPr>
      <w:r>
        <w:rPr/>
        <w:t>&gt;LNC_001125</w:t>
      </w:r>
    </w:p>
    <w:p>
      <w:pPr>
        <w:pStyle w:val="Normal"/>
        <w:rPr/>
      </w:pPr>
      <w:r>
        <w:rPr/>
        <w:t>GAAAAGCGATCAGATCAGAAGAGATGGTGGAGTTCTAGAAAAGCACAGTTAGAGTAGGTTTGGAGTGGTTGACTAGCCAATTCAATGTCATTTTTAAGACGACAAAGATGCCCGAGGAATGTAGGTGGAGCAAAATGGTCCTTTTGTTCAAGAACATGGGTGATATCCAGAATTGCAACAACTACATGGGTATTAAGTGGTTAAGTCACACTATGAAAGTTCGGGAGAGAATGGTGGAGATGAAGTTAAGGAGGGGTGTGTCCATTTCTCAGAATCAGTTTGGGTTCATGCCAGGGTGATCAACCATAGAAGCTATCCTTCTTGTGAGGAGAGTGATGGAGAAATATAGAGAAAGGAAGAGGAACTTACATATGGTGTTCATTGACCTTAAGAAGATCTACGACAAATACCGAGGGAAGTCTTGTGGCATGCCTGGAGGCAAGAGGTGTATAGTGGCCTACATTAGGGCAATAAAGGACATGTCTGGAGGAGCTAAAACGTGGTAAGAATGGTGGGAGGAGATTCAGAGCACTTTCCTATGGAGATGGGTTACACCCGG</w:t>
      </w:r>
    </w:p>
    <w:p>
      <w:pPr>
        <w:pStyle w:val="Normal"/>
        <w:rPr/>
      </w:pPr>
      <w:r>
        <w:rPr/>
        <w:t>&gt;LNC_001126</w:t>
      </w:r>
    </w:p>
    <w:p>
      <w:pPr>
        <w:pStyle w:val="Normal"/>
        <w:rPr/>
      </w:pPr>
      <w:r>
        <w:rPr/>
        <w:t>AAAGAATCAGAAGAAGAACGAGAAACGTACAGCAGTAAAACCCTAACTGAGCTTCAAATCCTGCAAAATAGAACAAATTAACTGAACTCTTCTTCAAATCCCGTAAACGAAGGATGCACTACTTCACGTCTCTTCATCATGCTCCCAAAATTCTAACTATTTATTCCAGTTTACAGAAGCTTGAAATCACAAATCGTTACTTCCTTCTTCAGTTAAGAAAGAAGTTGGAATTATTTTGGGATTTTCTCTGTATG</w:t>
      </w:r>
    </w:p>
    <w:p>
      <w:pPr>
        <w:pStyle w:val="Normal"/>
        <w:rPr/>
      </w:pPr>
      <w:r>
        <w:rPr/>
        <w:t>&gt;LNC_001127</w:t>
      </w:r>
    </w:p>
    <w:p>
      <w:pPr>
        <w:pStyle w:val="Normal"/>
        <w:rPr/>
      </w:pPr>
      <w:r>
        <w:rPr/>
        <w:t>CAAAATTATATATAATATAATATAAGAAGTAGAAAGAAAAGAATCAGAAGAAGAACGAGAAACGTACAGCAGTAAAACCCTAACTGAGCTTCAAATCCTGCAAAATAGAACAAATTAACTGAACTCTTCTTCAAATCCCGTAAACGAAGGATGCACTACTTCACGTCTCTTCATCATGCTCCCAAAATTCTAACTATTTATTCCAGTTTACAGAAGCTTGAAATCACAAATCGTTACTTCCTTCTTCAGTTAAGAAGTTGGAATTATTTTGGGATTTTCTCTGTATG</w:t>
      </w:r>
    </w:p>
    <w:p>
      <w:pPr>
        <w:pStyle w:val="Normal"/>
        <w:rPr/>
      </w:pPr>
      <w:r>
        <w:rPr/>
        <w:t>&gt;LNC_001128</w:t>
      </w:r>
    </w:p>
    <w:p>
      <w:pPr>
        <w:pStyle w:val="Normal"/>
        <w:rPr/>
      </w:pPr>
      <w:r>
        <w:rPr/>
        <w:t>GCCTGCTACCACGTCCAAGCCTACCAAATGTACAAACACAGATGTCGAGTAAACCCATGCACCAAGGACTAAAGGAGCTTGATTTGACTGGAAACCTGCTTTCTGATTGGAGGGAAATTGCTGCAATCTGTAAAGAGTTACCAGCTCTTGTAACTCTGAACTTATCATACATCATCATGTCTCACGATATAAGTGGGATGCCCCTGCTAAATCACATCAAAGTTGTTGTTTTGAACCACACCGGTATAGGCTGGAAACAGGTCGAAATGCTTAAAGACTCTATCCCTCTTGTTGAAGAGCTCCATTTGATGGGAAATAAGCTGAGAGGAATAACGCCATTATCTTCAGATATTGTTCATGGATTTGATTCTCTCCGTCTTCTCAATTTGGAGAATAACTTCATAGCTGCCTGGGATGAAATCTTGAAGCTGTCACAGTTAAAAAGATTGGAACAGCTCTTTTTGAATAACAATTGTATCAGTCATATCTGGTACCCTGATCATAATCCATTATCTGAACCACCCAACAGTCATGAACTTCTTGGGGAAAGCTTTAGGCCTTTCCAGAATCTTCGTTGCCTTCTTGTGGGAGGGAACAAAATTGAAGACTTTTCTTCTATTGATACTCTTAATCTTTTTCCTAATTTGTTGGATATAAGGCTTTCTGAGAATCCAATAGCAGATCCAAGAAAAGGTGGTGTCCCCCGGTTTGTTTTGATTGCTCGTCTTGCAAAAGTTGAAATTTTAAATGGAAGCCAGGTTAGTCCTCGAGAGAGGAAAGACTCTGAAATTCGGTATGTCCGTTTGGTCATGTCTAAATGCCAGGATAACCCAGAGGAAATTAAGAAGCTTCACCCCAGATTTGCAGAGCTGAAAAAATTTCATGGGATTGAGGATGAAAAGGCTGCAACTGGAGCAACAGGTCCACAAAAAATGTCATCGAGCCTCATTTCTATTACCCTGAAGTGTGTTGCAGCATCAATTGGTGAAAAAGTCCCACTGACTAAAAAGCTGCCGGCAACAACAACAGTTGGCAAGCTGAAAATCCTATGTGAGAGTTTCTTCAAGATAAAATCTGTTAAACCAAAGTTGTTTCTTCAAGAAGAGGGTTCCCCATTACCAACACTGCTTGATGATGATATGGCATCCTTAATTGATTTTGGAGTTGGCAATGGATCAACAATTCTTGTGGAAGAAGAGTGTTAGAGGTCGTTTGGCACAGAGTAATAGAAGGAATAATTTATAAATTATGTATGGTATTATTTAGTATTATCTTTGGTAGAAATTTTTGGTCTATGTATAATTAATTCATGGATTAGTTATATACTCTACATGGTATTATAGCATGTATAACTTATACTTTTTATTTGGTGGTATAAGTAATACATAGGATTCAATACAATGAGATTAATTTATGTAAAATTAAAAATATCCCTCA</w:t>
      </w:r>
    </w:p>
    <w:p>
      <w:pPr>
        <w:pStyle w:val="Normal"/>
        <w:rPr/>
      </w:pPr>
      <w:r>
        <w:rPr/>
        <w:t>&gt;LNC_001129</w:t>
      </w:r>
    </w:p>
    <w:p>
      <w:pPr>
        <w:pStyle w:val="Normal"/>
        <w:rPr/>
      </w:pPr>
      <w:r>
        <w:rPr/>
        <w:t>GGACCCCATTTCCCACAGTAGACATAAGAATTTTTTCCTATTAGATATGAAATAGCTCTTTATAGCCTCTATGGCAACTTCTCTTAAAAGCCTCGGTTGTCACCCCCCTAATCAAAAGACTTATCTTCATTTTCGTAAGGGAGACATCGGCACGACATTGTAGTAATATTATTATATTGAATAAGAATTGTAGTAGGGTATGGGGTGCTAAAGAGACATTACTGACTTGAAGCTCTGACCTCGGCTGTGAAAAGTTTTGCTCTTTCTTCCTTAGTAAGTTTATATAATTTGCCGAAACGTAGCTTTCATTCATATATAAAATTCGGAAAATAGTCAGACTAAACGAAAAAAAAAAGTCAGGCTTGAAGCACTGCTGGAACCCGTTTAAGGGTCGCTAACAAAAGGTGAAAGGAGGCCCTAGAGGAAGAATCTTTATACGAGTTCGAGGCGTGTAGCTTATAGTTACAGTTAGCCGACTCAATAGAAGAATGAAATTGGTGGGATCAGAGAGGGAAGTGACATCCAACTTGGGAAGCTCGGTACCACTAGTAAGAGGAGTGGCCAAAGGACGAGAATCAAGCATGTCTGCACGAGGCAAGAGATCTAGGCATATTTCTGCTGACGAAGGATAAGAGTGCGCCCCTGCCGATACACTTCCATACCAAGAAAGTAGTGGAGAAGGCCCAAGTCTTTCATATTTTAATGAGCATGCAAGAACGAAAGAAGAGCAAGTATTCCCTGTTGATCACTACCTGTGAGAAAAATATCATCGACATATAAAATAAGGTAGATACTATCCCCAGATGTGTGATGAATGAATAAAGAGGTATCACAGGCACTGCCACAGAACCCCTTTAGAGCACAATATAGTGCTGAAACAAGTGAAAAAAGCTCTGGGAGCTTGCTTCAGTCCATAAAGAGCTTTGTGAAGTCGGCAGACATATCCTGGATAAGCGGTATCCAG</w:t>
      </w:r>
    </w:p>
    <w:p>
      <w:pPr>
        <w:pStyle w:val="Normal"/>
        <w:rPr/>
      </w:pPr>
      <w:r>
        <w:rPr/>
        <w:t>&gt;LNC_001130</w:t>
      </w:r>
    </w:p>
    <w:p>
      <w:pPr>
        <w:pStyle w:val="Normal"/>
        <w:rPr/>
      </w:pPr>
      <w:r>
        <w:rPr/>
        <w:t>CTCTAAGCCTAAGTATTCCTCAATGACCGATAGCGTACAAGTACCGTGAGGGAAAGGTGAAAAGAACCCTATTTAGGGAGTGCAATAGAGAACCTGATTTCCGATGCGAACAATCAGTCGAAGGAGCAGAGCTTAGAGCCTTTACTTTATGTAAAGCGCACTCACTCTAACGGCGTACCTTTTGCATGATGGGTCAGCGAGGAAATGGGAACAGCGGCTTAAGCCATTAGGTGTAGGCGCTTTTCTGAGGTGGAATCTTCTAGTTCTTCCTATTTGACCCGAAATCGATCGATCTAGCC</w:t>
      </w:r>
    </w:p>
    <w:p>
      <w:pPr>
        <w:pStyle w:val="Normal"/>
        <w:rPr/>
      </w:pPr>
      <w:r>
        <w:rPr/>
        <w:t>&gt;LNC_001131</w:t>
      </w:r>
    </w:p>
    <w:p>
      <w:pPr>
        <w:pStyle w:val="Normal"/>
        <w:rPr/>
      </w:pPr>
      <w:r>
        <w:rPr/>
        <w:t>TGCCACTGAAATATTATTGCAGAGAACTGCATTGTTTGTAGCTAAATATTGAATGCCCATCTTCAGGGAGTTCTGAAAGTGTTGAGATGAAAATCTAGAAAAACAATTTGATACTTTGTTATTTTAGCATCACAACATCCCAACTGTAGAAGGACTAATGCAAGGCATGTAATGTGGGTATTCAAAATTAGATTCCCTCGGACAAGATTTTTCTGAATTGGCTCCGTGTGAGTTTTTCTTGAACAAGTGTCCTAGGAATTTTTTTTGTGTGCAATGCGGG</w:t>
      </w:r>
    </w:p>
    <w:p>
      <w:pPr>
        <w:pStyle w:val="Normal"/>
        <w:rPr/>
      </w:pPr>
      <w:r>
        <w:rPr/>
        <w:t>&gt;LNC_001132</w:t>
      </w:r>
    </w:p>
    <w:p>
      <w:pPr>
        <w:pStyle w:val="Normal"/>
        <w:rPr/>
      </w:pPr>
      <w:r>
        <w:rPr/>
        <w:t>TCTGGTGAGCATCCGGTTTGAGGTCCGGCCTCCGTACTATCAGATTTTACAAATTGGGGTTGAGGTTCTGGTTCGTGTTCTCCATTCTTGGGTTCTCATATGCAATTCTCTTTAGTTATAGTTATTCTGTGTACTCGTCGGGCTTATGGGGGTCCGTTCGGGTTTTTATTTAACTTGCGCACGAGTATACCTTCTGGGCTTATGTGGCCCCAGTTAGGTGTAGTTAGCTTATAGATTACTTTAGTTAGTTCTTTGTACACTCGTGTGCATTCCCTTGTTAGTTAGATTTTAGTTCTTGACTTCGGTTTGTGTTATTCCTTCTTTTCATATTGCCTTTACTTTTCAAGTTCAGTCGGCCTATGATGCCTA</w:t>
      </w:r>
    </w:p>
    <w:p>
      <w:pPr>
        <w:pStyle w:val="Normal"/>
        <w:rPr/>
      </w:pPr>
      <w:r>
        <w:rPr/>
        <w:t>&gt;LNC_001133</w:t>
      </w:r>
    </w:p>
    <w:p>
      <w:pPr>
        <w:pStyle w:val="Normal"/>
        <w:rPr/>
      </w:pPr>
      <w:r>
        <w:rPr/>
        <w:t>GTATAATTGGAAATTTTTGGCTTGCCTCGGTTCATGTGAATCATGTTTATTTTGTTACAATATGGTGATAGGCTTGAATAGATGTTAATTCATTTGTCCTCATATACGTTAAAAGTTCCTTTCCTTTATTTGGTGGAGTCTTAAATATTTTGTATGCATGGGTCTCCATACACATGTCCAGTATCTATGTTTGTTTCCACCTTGACAAATGCTTGACTCGTTACTTGTAGATGTTTAAAATTAATGTATTAATTCATTTTGTTATAGCTTATT</w:t>
      </w:r>
    </w:p>
    <w:p>
      <w:pPr>
        <w:pStyle w:val="Normal"/>
        <w:rPr/>
      </w:pPr>
      <w:r>
        <w:rPr/>
        <w:t>&gt;LNC_001134</w:t>
      </w:r>
    </w:p>
    <w:p>
      <w:pPr>
        <w:pStyle w:val="Normal"/>
        <w:rPr/>
      </w:pPr>
      <w:r>
        <w:rPr/>
        <w:t>ATATAGTAAAAGTGCATATCCTTGAACTTGATTACTTATTCTGATGTGTTGACACCTTGGATTTCTATTTGTTGTCGGCCGGTTCTAATATTGCTATCTTAGGCGTTGATTGCTCATATATGGTTATTATAGATGGATGGCATATATGGCCGTTTTGAGTCAATAATTATGTCCTTGATGTTGTCGGCATATGGTTGTCCAAATGACTTGCATATGCATCAAATCTATGTGAAATGATTGAATATCCCTACATTTTATTACAATACGATTATGTTCTCTTGTTTAAGTTGTTCCTCCATATTTGTAGTTTATTCAAATTTGTAATTATTTGAGTTATCTTATGTAGCATTAAGTCATTTTAAAATATCTTT</w:t>
      </w:r>
    </w:p>
    <w:p>
      <w:pPr>
        <w:pStyle w:val="Normal"/>
        <w:rPr/>
      </w:pPr>
      <w:r>
        <w:rPr/>
        <w:t>&gt;LNC_001135</w:t>
      </w:r>
    </w:p>
    <w:p>
      <w:pPr>
        <w:pStyle w:val="Normal"/>
        <w:rPr/>
      </w:pPr>
      <w:r>
        <w:rPr/>
        <w:t>TCTCTTCTCATTAGCCATGAACAATTTTGATTTGTTTAAATTATCATTCTAATTCTTATTGTTTGTTTCCTTGCATGAATCTCTTTGTACCGAGTCTGATTTGGGACTCCCTTTCCTCCTCGCATCGTCTTGTTGGATTGAATCCAACAGTTTCCCTCGAGTCAGCCCCCCTCCCCATTTCAAATCGTGGAGTAACGAAACAGGTTGAAGGCAGCAAATAGGACAGGAAATTGAAACTTAAGTGC</w:t>
      </w:r>
    </w:p>
    <w:p>
      <w:pPr>
        <w:pStyle w:val="Normal"/>
        <w:rPr/>
      </w:pPr>
      <w:r>
        <w:rPr/>
        <w:t>&gt;LNC_001136</w:t>
      </w:r>
    </w:p>
    <w:p>
      <w:pPr>
        <w:pStyle w:val="Normal"/>
        <w:rPr/>
      </w:pPr>
      <w:r>
        <w:rPr/>
        <w:t>CTAACTTCGATTGGTTATAATTGTAATTCATTTAGCCTTCTTGAATTTTCAATTTTAGCCTATCATTTAATTCAATATTGGCAAGACCAAATTTTGGCCCAAAATGCAATTCCAATCTCCCAGCCCAATAATAATTCATTACAACAACAACATTACAGCAACAACAGCCAGCCCAATTCCATACCAAAGATTACCCGGCCCAAACCCATCACCCATAACAACCCAATTCTATACCAAAAACCCACCAAACAATACAATATACATACAGCAGTCCCTAATACAGCAAACAGTAGCCGAATGCCCCACCCCTGCGTTTTTCTCTTCTTCTCCGTGTGAACCAGACAGCAACAGGACGTGTTTTCTTCTCCCTCACGCGTCAACAAACATCAGCTCCCACACCCTGCTCTGCAACAACCGCCCATTTTAATCTTTTCCATCCGGATTTTAGGGGATTTTGGTTGAATTTCCATACAACAACAGCCTTTCCTTACCCTTGGGGAAAATTTGAATTGATTTGATTGGGGAATTCCGATTTTGCCCTAAGTTCCTATCCGTTTTCTTCCCCCTAAATCTGCCTTAATTTCTTGGCTATATATATTATTCACTATAAGGGGGCGAGAGAGGGGGGGTTGTTCTGGAGTTCGATTCTTTGACAATAGTCGTTTTACACTTAAGAAATTTCAAAACGATTTTCTCATTCTAAGTTCCAAGAAAAGCTTTGATCAAAGGTTGGTTCAAATTTCCTTGTCTATTGCTCGAGTCTAAACCGGTGTAAGAAGTCGTCGCTCTCTTTGGCTCGTTTGTTCTCAGTTTGCTGCATCGAATAAGGTAATTTCGCCTTCTCTTACGTCCTGTTTTCGATACGGTGTGCTATGTGTTCTATACTTGGTATGGAGTTTGTTATCAAGAATGTTTGGTTCCTTCGCTGTAAATCTTTGCTTTAGTATCGTCTTCCTGTGAATTATTTAGCAGTAAGCATAGCATGATTCAAGCATCAATGAAGTCATTTTAGTATTGTATGTTGGTCGGAATATTCGTTAGCTCGATTTTGTATCTATGAAACTAGTTGATTCGTTGCTTGGTGTTGCTCGAAATGACTTAAAACTCATTTGGTCTCAACTACGAGTGTATCGGTTGGGTCGTTTTGGATCATTCATTGTTCGGCTTTAGCTTTTTATTAAGTATGATGAGAATGTGACCATATTCTTGGTCGTTTGCCTTGGTATTTTTTATTTTGTGACGGTTTCTTGTTAATATTAGTTTGAATTCGTGTAGTAGATATATCTAGCCTCTGTTTTCGATTAGCTTGAGTGGTATATGTCTCTTTGGATTTCAACTCATGGCGGGATGCTTGTAATTCTACCATTGTAATGTGACGATTTAACTAAGGTTACTCTTATTTTCCAGAGAATAGTCATCACCATCTTTGTCCAAAACCTGAAAATATCCATTCCGAATTTTTAAATTATTGTTTGCCTTAGTTTAACTCGAGTGTTAATGTTCAACAGTGCTATGGACATCGTTTTATATTACACCATTATTTAACATGTTTGCTCATATTGCTCACTTTAGTTATTTGTTTGTAGTTATTTTCTTCCTTTGCTTATAATGAGTTAATTAGCTACTGCTTCAAAATTTTGTCTCTTTGGTACAACATAGCTGGTAGTTTTTAAAATTCCCATAGACATATCTAGTGGTGTTTATTAGATGAGGTGATTTTAGTCAAATGTGCAACATGTTTCATTATGCACTTTTTGGGTTATGTTAGTTATTGCTCATAGGTTTTATTGTCACGTATGTACACAAGCACATGCCCCTTTGTGTATGATTTCTCATTAGTTTACTATTAGTTTTTGTAGCCTCCTATCTTGTATTGAAATTTATGACATTTGGGTTTCAATTTGGTCTCATAGTGACTTGGGTGACATTTTTAGCTAAAAATAAATAAATAAAAATATTTTAGTTGCTTTCATTCTAATTAAGTTATGTCCTAATTGCTTACTTATTTCACATACTAATTTGGCTCCTTTCTTTGTCGCATAAACCCCTCCCGAGTCCATGATGGACTTATTTACCTTGCACATTTAAGTTGAGCCATAAAAGCTCAATCTTTGCTGTCCCTATTTCTCGAGTCAGCCCCCCTACATATTCGGAATCTGTTATAGTCCCTGGAGACCCAACATGCTGCTGGAAATTAATTCAAGAGTCCGAGAGATGGCCTGTACATGCTGTATATACATCAATATACACTAATATACATGTTTAGTGCAACAAATATGTGGCAAAAAATAAAGATGCAGGTTGGAAGCGTCGAATTGGGTTGTATACATTTAGTATACAGTTTGGTATGCAGGAAAAAAGGCTAAAATACAGCCATATACACTGATATACGATCAGTGTATACACTGATTTTTGGACGCGAAAATGGGTTGAAGCCCATCCTTTTGCACAGCAGGTGGCCAACAACAGAATTAACTCAATGGGCCAAAGTCCATTTTTGGCAAATAATAGATTTAGGACAGGTTGGGCCAAAAGCCCAAGTTGAATTCTCTTCCTTTATCATTATTTATTTGTATCAACTCTCTAACCTTCTATTTGTTTTCGATTTAATTTAATTAAATTCCCCAAAAGATGAACCATATTCTTTATGTTAGTTTTCTTTAAAAAATAATTCATTCTTATTAACTCTTATACTTATTCAAATATTATTATTTTTAGTCAAAACTTTCAC</w:t>
      </w:r>
    </w:p>
    <w:p>
      <w:pPr>
        <w:pStyle w:val="Normal"/>
        <w:rPr/>
      </w:pPr>
      <w:r>
        <w:rPr/>
        <w:t>&gt;LNC_001137</w:t>
      </w:r>
    </w:p>
    <w:p>
      <w:pPr>
        <w:pStyle w:val="Normal"/>
        <w:rPr/>
      </w:pPr>
      <w:r>
        <w:rPr/>
        <w:t>AAAAACAATAAAATCATCCAACACAGCCCAACAATATCGAAAATAATGTAATAATGGCTATGAACCCAAAAACACAAGAACACAACAATGATTAAATACAGATAATCGGAGCATTATTTTTCAGTCAGATCTAAAAAATTGTCGAAATTACTGGAGCTTGGAGCTCTAATTCGTCGTTGTTGATTTCCTCCGGTCTACCGGAGTTAGGATTTCACGGTGATGGCTGGACACTGTTAGCGATGTGGGTCTGGATGAGAGAGCAGAGAGCAGAGTCAGTTTTCCATGTTTGACCAGTTCTTGGAATCAGAGAGGAAGACCTAGCTCTATCGATCAAAATAAAATAAAATAAAAAGGCCACCAGACTGAAGTTAGAGATACAGTTCATGTTTCAAGTAATTAAAATGAAATTTTCAGTTGGGAATGGTTGTATCAGGGATATTAATATATACCAAAAACTATACTAAATTATTAGTACTAAAAAAAAGGAACACATACCTCTTTGGAATCTTCTTATGCCTCGCATAGTTCACAAGGAACCAGCCACCAACATTGAACTTTATATCGAGCAGGTATGGGAAAAATTATAAATTGATGAATAGTAATGCCTATGTATCAACCTATGTCAGCTTAAGAACATTATTGGAATTTTTCGGAAGAACTTAAAGCTACGGAATCCACAAGTTTAAAGATGAAGATGAAGATGAACAAGAATGAAGATAGAACAAAAATGGGTTATATTATTGGGTGGGTCGAGTCGGGTTAAAATTGGGCAATTTAAGTAAAAATTGGTTAATTTGGGGATTTCCGTCAATTGAGGGGTATAAATGGTGAAATTAGTAACGACAAGGGTATAAATAACTTTGTTTTAACGGCAAGGGTATAGTCAACTAATAAACTAAAGTTGAGGGGTATTTTTGACCCTTTTC</w:t>
      </w:r>
    </w:p>
    <w:p>
      <w:pPr>
        <w:pStyle w:val="Normal"/>
        <w:rPr/>
      </w:pPr>
      <w:r>
        <w:rPr/>
        <w:t>&gt;LNC_001138</w:t>
      </w:r>
    </w:p>
    <w:p>
      <w:pPr>
        <w:pStyle w:val="Normal"/>
        <w:rPr/>
      </w:pPr>
      <w:r>
        <w:rPr/>
        <w:t>CAGCAGCAGTCGCGAACTCGCAGCAGCAGCAGTCGCGACAGTCGACTTCAAGTTTCCAATCGCAGCAGCAGCAGTCGCGAACTCTAATTCCAGTCGAGGGATTGATTTCAAGTCTCCGGTCGCGAAATGAGGAGCAGCAGTCGCGACATAAGTTTGAAAAAATACCCAAAAAAAACCCTAATTTGATTATTTGGCTTTTTAATTATTAAAATTCAGACTTTTAAAAAAAAAGAAGAAAAAGGCGACGCCTATTGCATCGCCAATTCCACGTCACCCCTCGCCTTGGCTCGCCTTTTTGATCTCGCCACGCCTTGCCTGAAATAGGCGCAAACCCCTCGCCTCGCCTCGCCTTGTCGCCAAAGGCGAGAGGCGCTCGCCTTTAAGAACACTGGTCCATGGAGAGAAAGGTGAGACTTTGGTGTGTTGGGGGGAGTGGCTATATAGGTTGAAGGTGCAGAGAGGTTTCCAGTGAGAGAGAGTTATAGGATGGAGGTCAAGAGTTTTGCAATGGAGAAAATACGGC</w:t>
      </w:r>
    </w:p>
    <w:p>
      <w:pPr>
        <w:pStyle w:val="Normal"/>
        <w:rPr/>
      </w:pPr>
      <w:r>
        <w:rPr/>
        <w:t>&gt;LNC_001139</w:t>
      </w:r>
    </w:p>
    <w:p>
      <w:pPr>
        <w:pStyle w:val="Normal"/>
        <w:rPr/>
      </w:pPr>
      <w:r>
        <w:rPr/>
        <w:t>AAAAAGGAATCGAGGGAGTAATTTGTTTTGAAATGATATTTCCGAGGACAGTAAATGACTTGGTCAAACTGAAAGGGCTTCTAAAATAAAATTGGCTTTTAAGTTTTATTTTACACGGTTGTTAAGAAATCATTAATAGATTGATCAACTTTACTATTTTGCCTTTTGTTCATATTAATTAGCCTCTTAAAAAGAAAATTTGGATTTTCAAAATCTGTTTAAACTTCCAAAGCCATATTAATTGTAGGGATAAAATAAAAATAAATTAC</w:t>
      </w:r>
    </w:p>
    <w:p>
      <w:pPr>
        <w:pStyle w:val="Normal"/>
        <w:rPr/>
      </w:pPr>
      <w:r>
        <w:rPr/>
        <w:t>&gt;LNC_001140</w:t>
      </w:r>
    </w:p>
    <w:p>
      <w:pPr>
        <w:pStyle w:val="Normal"/>
        <w:rPr/>
      </w:pPr>
      <w:r>
        <w:rPr/>
        <w:t>TGATGATGAGATTGCGGTAGATGTTCAGTCGTATTTTGATAGAATGCAACAAGCTTGCAATTGATCTTTTAGGCTGACATGCTTTAGTTGGGCAAGTCCAAATATAGTTTTGAGGAAGTGGAAACACTGCGGAGATGAAGAAAGAGGCTGCAAGATCGACTATATATAATAACATTTTACATATGTTTTTCGTTTATTATATTAAGGCGTGTGAGCCTATTATGTTTTTA</w:t>
      </w:r>
    </w:p>
    <w:p>
      <w:pPr>
        <w:pStyle w:val="Normal"/>
        <w:rPr/>
      </w:pPr>
      <w:r>
        <w:rPr/>
        <w:t>&gt;LNC_001141</w:t>
      </w:r>
    </w:p>
    <w:p>
      <w:pPr>
        <w:pStyle w:val="Normal"/>
        <w:rPr/>
      </w:pPr>
      <w:r>
        <w:rPr/>
        <w:t>TTTTAGTTGAGAGAGAGAGAGAGAGAAAGCTGCTCAATATCTATTCATTTATGCTCATTTTGACTGTTTAAAATTATTACTTCCACTGGTTATAGTAGGCAGAATAATGGCTAATCAAGAATTCGCATATCAGAAATGAAAATAAGAATGTTGAAATGAATGTGTGAGTGTATTAGATGATATAGGATTAAGAACGAAGATACTAGGATCAATATGGGAGTGACCTTGTGATGAACACGATAAGAGAAGCAAGATCGAGATGGTTCAGACAAATGAAGAGAAAATGTCCCGATGCTCCAGTGAGATGTTGACTATAGAGAGTCTGAGTAGAGGTACATACAAGCGAAAACGTATTGAAAAGAGGTGAAGACATAATTTGAAACTCAC</w:t>
      </w:r>
    </w:p>
    <w:p>
      <w:pPr>
        <w:pStyle w:val="Normal"/>
        <w:rPr/>
      </w:pPr>
      <w:r>
        <w:rPr/>
        <w:t>&gt;LNC_001142</w:t>
      </w:r>
    </w:p>
    <w:p>
      <w:pPr>
        <w:pStyle w:val="Normal"/>
        <w:rPr/>
      </w:pPr>
      <w:r>
        <w:rPr/>
        <w:t>CCTCTTCTTTGATCAATCCTTAACATCAGTTCATATGCTATGTCTTCGCACCCCTGGAAAGCTGCCCCAAATTTTTTCCCTAATTTAATGACATTTGAATGTATCCACAATGTCGCTTTCTCCTTTGCTTCTTCCTCACTGATCGACTCGTCCACTTGTAATGGCTCTATTTCATTGTAATACATCATCTGCTTAGGGTTACTCTCCTGTGTTTCTTCTCCTTCCCAGGGTTCAATTTCCATGGAACTACTTCCAACTATGTTCTTTTCCCCTTGAACAATCTGTCTTTCCACGCACTGCATTATTCTTCCTTCTTTCTGCTTTTCCGTTGTGATTCTGATGGACTCCAGTTCGTCAGCAATGACGAGGAGATCCTGATTTTGGCCCGTATTCTTTAGGTGAGTATGGATATTACCTATGAAAGGCTCAGCTGTTTTAATTATTGTGGGCTTTGGTGATTTGGGCTTAAGGGGAGGCCCAGTACTCTGTCCCTCAACAAAACCTGACCTGCCTAGGTCTTTATCCATAATAATATTAAGTCTACTGCTGCTAGGTGTCTCCATCGGCCCCACCCATGTGGACCCATTCCCACGTGACACATCCCTGCTTCCATCCCATGTGCCTTCCACCTCCAGCTCCTCAATATCCATCGGATATTTCCCAGTCCTTCTTTTTCCTCTTTCGTGCTCTGTTTCTTTTTCTTTCAGAGAGGCAAACAGGCTGTCTACCTTCTTTCGGCTCTTGTCACTCTCATCTTGATGGTCGAGCCTGTACTCGTTGACCATTTTGTATCTCGCCGGAGCTTCTACCCAGATCGGTAGCGAGAACACTATGTCACCATCGGCGATCTCTACGAAGCGTGGTATTTCCTCGAGAGGTCCCTTCACCTTGATACGAGCCCATCTCATATGGTTCTTGAGAAGCGTTTCTTCTTCTGTCTCTAACCAGCCACCGCACTGGTCCCCTATTTTCTTCATTACTTTTTCCGACCAAAGCTGAAGGGGGAGCCCAAGAGCTCTTATCCAAAACCAGTGGAACTTTGCCTGAGACGGATAGGCCCCTGTTGTTGGAGACCACCATTCGAGTTTCAAGCTTATGCCCTGTCTCTTCCATTCTCCACCAAGAATGTGTTCAGCGATCTTTCGAGATTGGAATTCAAACAAAAATTGGATTCCATTCAAATCGAAGACTTGGAGGTTATGAACCCCTTTCCATGCCTGTTGTGCCCATCTCCTAACATCATTACGAGTGGGGATCTCTCTGCAGTCTGGAAAGCATCCCACTAGGCATCTGCTTAGGAGTTCGTTACCGCCTTTGGATTTGCAGGCCTGAAAAGAGTTAACCTCCTTTTGTATTTCTTGTTCCTTTGGAGCCCATCTATTCCTGTGTAATGCTTCTTTATAACTCCTTTCCCCTTCTGTATATCTGGATGTAATAGTCTCTTTGGCATTTAATGCAAGCTGTGTATTCGAATCATTTATGAAGCCTTCAATTTTCGTTGCAAGCCCCAACCACCCTTCATTAAAGTTGTTCTCAGGTAGAATTATTACTGATCTGGATGCACCATTTACTGCAATCATAGAGATGAATCTACCATATTTATTGAACTTCAAAGAGAAGTATAAATAGGTAACCAGATCTCTACCTCTCCATGATTTAAAAGCTTTCCCCCTTATGTCTGATGCCTCTCGCAACCTCTTGACTAACCATAACAATGCTGCTTTGCTAAGTGTCATCCTTCGCATGAGGAGCTTTGAGCTCTCCACCCAGTCGAACCAAGTTCCGTTAGTAGATTTTGTCTCGGTTAAGTCGTATGATTTACTCCCCAGCCTGAAATAA</w:t>
      </w:r>
    </w:p>
    <w:p>
      <w:pPr>
        <w:pStyle w:val="Normal"/>
        <w:rPr/>
      </w:pPr>
      <w:r>
        <w:rPr/>
        <w:t>&gt;LNC_001143</w:t>
      </w:r>
    </w:p>
    <w:p>
      <w:pPr>
        <w:pStyle w:val="Normal"/>
        <w:rPr/>
      </w:pPr>
      <w:r>
        <w:rPr/>
        <w:t>GAAAAAGGCAACAACAATCATTGCCTTTTTCATCTATTAATCACTTCTTCAAGAGTGAAATATTTTCCAATTTCATCTTCTTCAATAAGCAATCATTGGTTTGAGTATCAAGTGGAAGTTTCAGTAGTGTGAAGTTCGAAGTTCGAGTATCCACTCATCGTCTAAATCGCTGCCTCTCCCAATCAGTTGAAAAGTGCGAGATACAAAATTTTAGCATTACTTGAAAAAATCATTGAGTACCACGTCAAATTCTGTTTTCACCTCATCCACAACTGGAGCATCTGTTGTTGCTCTACCAGGGCGGCGTCGACGGCAGCGGGACTACCTCCTACGATGCTTTGACGGCGGCAAAAGAACGAGTGAAAGTTGCTCGGTGCTGATGGAGTTTGGGAATGCGAATGAGGTGTTTTGTTTTGGTGGGGAAGGAAATTGAAGCTTTTAATTAATTGGATCTTGAAAAATGAAGAACTTGGCCAGAAGTTCTTTGAGAAATCCGAGAAATCTAGAGAAGATGGAGAAGTGTTTTGGGTTATAATTTGGGGCAGGTATTATCTTATTTGGGTGGTTTTAAAATTATTTTGGGTGGGTCTTCAAAATTATGGGTCAAAATTTAATAAATTTCGGATAGGCATTTTAGATTGAGACACGTGTCCCGCCGTTAGTAGAAAGGGTATATACGTTTCAAATTTTGGACGGCAAGGACATGAGAGTCCTAAAAGTATAACGAAGGGTATTTAAATACCATTTTCGATAAATTCGGGGGTATATTTGTCCTTTTTCCCTTTTAAAAAAGTGCTTCTGAAAATAAGCAGTTTTTAGCCGAATGCAAACAGGCTCTTAATAGTTTGATCCAAAAGTATCTTTGTTGTTAAAAGTTTGGGTTTAAAAATGCCCTTATGATTAATTAATGGATAAAAAAAATGCTATTTTCCTAATAAAATATAAACATTTTTTTTCCTTTTGAACATATTTTATTCCTGATAAAAATATTACAATTATAAAACTCAAATCTTATTTGTTTTCTTTTGAAATCATTTTTACTAATAAATAAGTAGGAAATAATTTATTTATTTATTTTTTCGTTAACAGTATCACTTTTATTAATGACAAAAAATATTTACAATCAAACCAGAGCAGTCTAGGACTATATATCTATATATTAAAGGCTAATAATAAATACATTTTGGACCAAACTATTGACAATAAAAATATATTTAGATCAATCTATTAACTTATGATATTTTATTCCCGTAATTTAAGTATTTTTGTTATTCCTTTTCGTTAATTTTATTTGACGTAGGGATATTGTCTTAAAACTTAGATTATTATTTCTGCATGATTTATTTGAACTATCTTGTGCTTCTTTAACGGTCAATTATTCAGGCAGACATAAAGGGAAATGACAATTTTAATCTCGATATTGTTGTATACTTTCAGTTTTAATCTATGTGTTATTTGACTAGGCACATTTAATTTTT</w:t>
      </w:r>
    </w:p>
    <w:p>
      <w:pPr>
        <w:pStyle w:val="Normal"/>
        <w:rPr/>
      </w:pPr>
      <w:r>
        <w:rPr/>
        <w:t>&gt;LNC_001144</w:t>
      </w:r>
    </w:p>
    <w:p>
      <w:pPr>
        <w:pStyle w:val="Normal"/>
        <w:rPr/>
      </w:pPr>
      <w:r>
        <w:rPr/>
        <w:t>GTATATAAAATCATAGATTTGCGTGAAGCTCATAGCTCACTCTAAATTGAGTACATGTAAACAGATATTGTAAAGAAGTGAGAGCTATGCTACAATATATATAGGTTGTATATCATGATTTCGCAGTCTTCATATTCAAAGGTTTTATGATCGAGCTTGAAAATAAAGATTCTTTAAGGAGAGAGCGTTTTATCAGCAATTTTTTTAAATGGTCACATTTTTAGTTCTTGTAATTAAAAAAATAGTTATTATCTTGAAGTTTCAGAGTTCATGAGGACGAAGGAAGTAAGGCATATATGTCTCAAGACATTTGCAAAAGGTTTTCAGCTTTGATTTCTTATAATAAAGTATTCCTTTTGTTCCCATATTATTTGTCACTTTATAATATTGAAGTAGAGAATTATTTTTAAC</w:t>
      </w:r>
    </w:p>
    <w:p>
      <w:pPr>
        <w:pStyle w:val="Normal"/>
        <w:rPr/>
      </w:pPr>
      <w:r>
        <w:rPr/>
        <w:t>&gt;LNC_001145</w:t>
      </w:r>
    </w:p>
    <w:p>
      <w:pPr>
        <w:pStyle w:val="Normal"/>
        <w:rPr/>
      </w:pPr>
      <w:r>
        <w:rPr/>
        <w:t>TCTAAACCCTTGTTAAGTGTATGGAATTCATGTATTTCCTTGTAATATGTGTTTAGGGTAATGAGGCTTGGTGATGGATTGACTTGTCCACATTGATTAATTCTAATGATGAAAAAGGGATAATAAAAGGCAATGTGATCAATTGTTTGTGTGATGTGTTGAGAATTGTTTGAAAGGCTTGTTGAATCATTGTTGATGTTGTATCCTGATTGTGTTGTTGTGAATTGTGCAATGTTATGAAAATGGTCATCTCTTCATTATTTGTGTGAACATGTCATTTGCATTGTTCTGAGATATGGTTGTGACAAGTGTTATG</w:t>
      </w:r>
    </w:p>
    <w:p>
      <w:pPr>
        <w:pStyle w:val="Normal"/>
        <w:rPr/>
      </w:pPr>
      <w:r>
        <w:rPr/>
        <w:t>&gt;LNC_001146</w:t>
      </w:r>
    </w:p>
    <w:p>
      <w:pPr>
        <w:pStyle w:val="Normal"/>
        <w:rPr/>
      </w:pPr>
      <w:r>
        <w:rPr/>
        <w:t>TCAAACTATAGCTTATAACTTAAAAATAGAAGAAAAATTTAAGAATTTTCTCTAGGTCAAGTTGTTCAATATTTTCCACCATGATCCCACGGTCAGTCATGGCAGCTCAGCCCGGTGAGTTGTGGCGGTGGTTGGTGGCTCCGGTGGACGCCTTTTTCGCGATTCATAATTAGTTGAATCTTGAAGAAAGATTAATTTTTCATAATTAATCTTTAGCAGGGCAACTCCAATCCTTTGGCAATATTTCAAGTTTCTATTAATCATGCAGTGTTAATTGAGGAAGGTGGATTAGTTCCTTAATTACTTTG</w:t>
      </w:r>
    </w:p>
    <w:p>
      <w:pPr>
        <w:pStyle w:val="Normal"/>
        <w:rPr/>
      </w:pPr>
      <w:r>
        <w:rPr/>
        <w:t>&gt;LNC_001147</w:t>
      </w:r>
    </w:p>
    <w:p>
      <w:pPr>
        <w:pStyle w:val="Normal"/>
        <w:rPr/>
      </w:pPr>
      <w:r>
        <w:rPr/>
        <w:t>CTTTTTTTGCTCTTCCCAAAAAGACTACTTCTTGGGATTTCAAAAATCTCCCCCTCAACTATTTTTTAGTACTTCCCTCTCTTTGATTCTTTCCATTTTCCTCAAGAAAAGGGAATTAAATTAACCCTAAATCTCCTCTGTCCCATTTCCTTACAAGAAGTTGTCAAAAGGGTTGAATTGATTTCTCTGATACTGCCGTTTTCTTGATTTTACAACTCTTTTTGACTAAAAGGGTATTTTAGAATCGCTTCAAAATTATTAAAAGACACCCAAGTTCACTTTTTTAGGTTCTTTGTTGTTTTGGGTCAGTTGTGAATGATCTG</w:t>
      </w:r>
    </w:p>
    <w:p>
      <w:pPr>
        <w:pStyle w:val="Normal"/>
        <w:rPr/>
      </w:pPr>
      <w:r>
        <w:rPr/>
        <w:t>&gt;LNC_001148</w:t>
      </w:r>
    </w:p>
    <w:p>
      <w:pPr>
        <w:pStyle w:val="Normal"/>
        <w:rPr/>
      </w:pPr>
      <w:r>
        <w:rPr/>
        <w:t>CTATTATGTCATCCACAGTGAACTCAGGTCTGCTGTTATAGGCAAGTCTTCGACATGGGGCTTTACCGCTGATCCTATTTCATGTTTCCAGTGCAAGCCTCTTTTGTAAGTAGACAAACTCGATTTGTAAATATGTTTGGGACTCAACTAGTGGTTAGAGTATTGATTTTGTAAGATTTGTGTCCAGAAAATCAAATTAGAAAGATAACTCGCGATGATTGAATAAGCTCGAAGAAGTGGATTTGAATTTCAAATCGTGTCTTCTTTTTATGTGTGTGTGTGAGAAATTTG</w:t>
      </w:r>
    </w:p>
    <w:p>
      <w:pPr>
        <w:pStyle w:val="Normal"/>
        <w:rPr/>
      </w:pPr>
      <w:r>
        <w:rPr/>
        <w:t>&gt;LNC_001149</w:t>
      </w:r>
    </w:p>
    <w:p>
      <w:pPr>
        <w:pStyle w:val="Normal"/>
        <w:rPr/>
      </w:pPr>
      <w:r>
        <w:rPr/>
        <w:t>CTACATACCATTTCACCAGGTTGAATCCCTTTTCTATCTTGTTCCCTTGCCATAAGAAGTTCCTTCTGAGTGCATCTAAAACCTTCACTATCCTACTAGGAATAGGAAAGAGGGACATCACATAAGTGGGTAAAGAATCCAGAACTGAGTTAATTAGTGTAACTCTACCTCCCAGAGATAGGTATTGAGATTTCCATATAGC</w:t>
      </w:r>
    </w:p>
    <w:p>
      <w:pPr>
        <w:pStyle w:val="Normal"/>
        <w:rPr/>
      </w:pPr>
      <w:r>
        <w:rPr/>
        <w:t>&gt;LNC_001150</w:t>
      </w:r>
    </w:p>
    <w:p>
      <w:pPr>
        <w:pStyle w:val="Normal"/>
        <w:rPr/>
      </w:pPr>
      <w:r>
        <w:rPr/>
        <w:t>CACAACAAAAGCTCTTTTCAAAAAGTAGAACTAGTGAGATTCGAACATACGAGCACTTCCTCGTTCCAAGGAGGTGAAACCACTGGGCTATAACAACTTGTTATGTTAAGGGTGTCCAAAATATATTATTTAATCATTTCGTGTATCATTTTACTTGAATATACTGTATTTTTTTCCGACGAAGGGTGTCCAATTGGATACCCTG</w:t>
      </w:r>
    </w:p>
    <w:p>
      <w:pPr>
        <w:pStyle w:val="Normal"/>
        <w:rPr/>
      </w:pPr>
      <w:r>
        <w:rPr/>
        <w:t>&gt;LNC_001151</w:t>
      </w:r>
    </w:p>
    <w:p>
      <w:pPr>
        <w:pStyle w:val="Normal"/>
        <w:rPr/>
      </w:pPr>
      <w:r>
        <w:rPr/>
        <w:t>CTCTCTCTCTCTCTCTTTGAATATCACTCTTCTTCTTCTTCTTCTTTTTTTCCCCTTAATCCTTCTATCTTCTTTCAAAAATGGAGGATCACAATGATGATGAAGATGTTGATGATCACATATTATTATCATGAAGTGACAATTTCTTTTGGGCAACTACATATCCTTTGGCAAATTTAAGCACCATGCTTAAGATTCAAGACTATTTATTTAATTTAGAGATATATTTGTGTTTTTGTTAAGAGGAATTTTCTTTTCTCCTTTTCTTGAAGTTTTCCAAATATAAATGCACATCATGGAGTTTATGTTATTCAAATACTATTCTCTAAGGTGCAAGTCTTTAATTAGTTATTTTCCTTGGTTTTTATGGATCTTGTTTGATGTATCATTTATAATAGACTTAGTAATAAAAGGAAATTAAT</w:t>
      </w:r>
    </w:p>
    <w:p>
      <w:pPr>
        <w:pStyle w:val="Normal"/>
        <w:rPr/>
      </w:pPr>
      <w:r>
        <w:rPr/>
        <w:t>&gt;LNC_001152</w:t>
      </w:r>
    </w:p>
    <w:p>
      <w:pPr>
        <w:pStyle w:val="Normal"/>
        <w:rPr/>
      </w:pPr>
      <w:r>
        <w:rPr/>
        <w:t>TCCACAATGTTATAAAAGATAAGAATAAGAGGCTCTCAATCCATAAGATTAAGGACCAAGATGGCAATTGGGTGGAAGGTACCACTCAAGTTGCTACAGCTGCAGTCAATTACTTCTCCAACCTTTTCAAAGCTGAAGATATTGATGAGAATAACGATATTTTTAATGTGATAGATAGGGTGGTGACTCGAGAGGATAACATATCCCTCACCTCCCCTCCTTCTATCCAAGAACTTAAAGATGTTGTGTTCTCTATTGACCCTGATAGTGCCCCGGGACCTGATGGCCTAAGTGGGAAGTTCTATCAATCAGCCTGGCCTATTATTGCTTCAGATGTCCATGCTGCGATTAATTCCTTCTTTCAAGGTGCTACCCTTCCTAAATTCTTTACTCATACTTGTATTGTTATGCTTCCTAAG</w:t>
      </w:r>
    </w:p>
    <w:p>
      <w:pPr>
        <w:pStyle w:val="Normal"/>
        <w:rPr/>
      </w:pPr>
      <w:r>
        <w:rPr/>
        <w:t>&gt;LNC_001153</w:t>
      </w:r>
    </w:p>
    <w:p>
      <w:pPr>
        <w:pStyle w:val="Normal"/>
        <w:rPr/>
      </w:pPr>
      <w:r>
        <w:rPr/>
        <w:t>TAGGGACAAGGGTCAAAAATACCCCTCAACTTTGTTTTATTGGTTGACTAAACCCTTACCGTTAAAAAGAAGTTAGTTTTACCCCTGCCGTCTACAAACTCATCATATGTACCCTCCAAATTAACGATTTGCCCCAAATCAATCTCAAATTCTCAATTTCGACCCGAATTACCCATTTAAAACTCATTTAGAATGAAATTCTTTTCTAATCTGATCCGACCCATATAAAACCCACCACCATTATAAACAAAAGTTAATTTAATTTTCAATTTTCTCAATCTTGTTGAGTCCACCAAAACTAAAAAGAATGGATTTCTCCCTTGTCATTGAATTTGTTGTAGTGTTACTCATTCTATAAATATTTTCAAAGCCATTGTTAAAAGCTTCTAAGGGTACTAATTTTTGAATTGGAGCCTGAAACTTGAAGAACCAACCATGGAAACTTCATAGCCATTAATGGAGCTTGGAGCTTGAGTTTGAATTTCGGATTTTACAAGCGAGTTCCAACTTCGAAAAATCAATAATTTCAACTTCTTCCCCAAAATACCCAAATCGAAAACATCC</w:t>
      </w:r>
    </w:p>
    <w:p>
      <w:pPr>
        <w:pStyle w:val="Normal"/>
        <w:rPr/>
      </w:pPr>
      <w:r>
        <w:rPr/>
        <w:t>&gt;LNC_001154</w:t>
      </w:r>
    </w:p>
    <w:p>
      <w:pPr>
        <w:pStyle w:val="Normal"/>
        <w:rPr/>
      </w:pPr>
      <w:r>
        <w:rPr/>
        <w:t>GATCGGATTGGCCTAACCTATGGTGTACCGCCAGGTAGACTTACCAGTTTTGTTTTTTATTAGGGTGAATTTTGGGAATAGTGAGTGGAAAGGAATTTATTTGATATTAATTATCGAATTCTCTCAGTGAAAATTCGTCAAGGTCAAAAAGCACAACATTGAATATTATCTATATAGTTTTCTAGAGTAGAGATATAGTAGCATACTCCCCCTATACGAAGAAAGATAGAGAATATTTATTTCGAATCAAATTCAAAATTTATCTCGATATCAATATGATATAAATCTCTCAATTGAAGATCTATAGAGGGCAAGGAAGAAAAATTAGTAAAGAATAGAACTTTGAATATTGCTATTAATGGAAGTTGAAAAAGTTCCTCTTACAGTGATTTGTTACACATAAATTTATGTTCCGCATTGGAAGTACTATGCTCAGATGAACCTGCTGCTAAATAGATGCATTCGTATAATCTTCATACTTCTGCCGATTATAAGGCCAGGTAGTTTGCGCACACCTCGTTCATTTCATCGGATACCTGATACCTCTACAACATATGTACCAGCCCATCGGGTAACTTTGTCCGCCAAGGCTTAACAAATGAGAA</w:t>
      </w:r>
    </w:p>
    <w:p>
      <w:pPr>
        <w:pStyle w:val="Normal"/>
        <w:rPr/>
      </w:pPr>
      <w:r>
        <w:rPr/>
        <w:t>&gt;LNC_001155</w:t>
      </w:r>
    </w:p>
    <w:p>
      <w:pPr>
        <w:pStyle w:val="Normal"/>
        <w:rPr/>
      </w:pPr>
      <w:r>
        <w:rPr/>
        <w:t>CAATTCCAAGTGACCCAACAGTAATATACGTACAACGGTCCTAAATACAACAAACAGTAGCCGACGCAGACCCGACCCTTGTACGTCGTTCTCCTTCTTCCTCATCGTGACCCGTACAAAACGAAACCCAGCATCGACCCGAATTCAGCAACTCATGTGAACCAGACAGCAGTACTACGCGACTTTTTCTCCTTCACACGTCAAAAAGACGGAAAGCTGCCATCGTCTTCATCGATGGAACAGACCTGCAGTTGCGTCCTGGAACAACCGCCTGTCAAGCCATCCACGCCCTCTTATCGTGCGGATTTTGGGGGATTTCGGTTGAAAATTTTCAAATTGGAGGTTGAACTCGAATTCCTATTCTACCCTTTTCCCCAATTTCGAATCCCAGTTCCTTTTCTATAAATACCTTCTTCTTGATTAAGGGGAGGATATTAAGAGTTAGCTAAGTGTTGAGAGGAAGAATTATATCTAAACAAAAAATCTTTGAAGTTGTTTGGATCAGTCTTGGCTCTTGCTCGTTTTGTCTTGTTCGTTCGAGTTTCTTCGAATCGCGTTTCGGTGGAAGAACCGCTGCCCATCTTAGCTCGTAGTCTTGGTTCACTGCTCTGAAACAGGTAAGCCCTTCCTCTTTCAGTTTTCTCTTTACAAAATTTCAAGCTTCATCTGCATATGTTTGAAGATTTTCTCTGCAATTTATTGTCTTAAGATTGGTTCTATTAGTCCTTTCTTTTCTTTCTTTTTCTTAGATTCAAAATCTTAAATTTTAAAATAAGGATGCAGTTGTTGGATGTTTTATTTTTCCAACAGTAGATTATTAGTTGATTTCCACATAATTTCTCACATCTTAGAGGTATTTTGATTGAGGTTTTGTTAATATATCTTTTTTTTCTAAAATATATGATCTAAATATGTCCCGTTATGATATCGTCTCTGTCTTGAGTGGTTATCTTGAATGAATTTTATTAGTCCTCTATCAGTTATGGATACTAAATGTTTGTTGTTATTATGAAATATATTGAACAATAGTATTATATTTGTTGGTTCTAGCACCTCAATGACGACGCCCCTGGTTGTTGATTTGTTTAGAGAGATGTAACTTACTCATGTTGCAGTGACAAGTTAAGCTTCGCTAAATTCTTTTTTTTTACATCTACACAGTGCTAAGGTTGCTTAATTGTCATCTTCTCGATAGTTTGGTTTCAATTGTCATGTTCTCTACACTTTGGTTGGTCGATTTGAGTTCCACAATCTAATCCTTCAAAACTTTTTAGCCTAGCTGGGTTTTGCTCTTCATTATTCATGTTTGGGTTGCTCGACTCGAAGTCATTCGGTTCATTTCACTTGTCATTGTTGGTATCATTTGAAATAGGTGTAGGAGTCTAAAAAATTAACCAATATGTTAGCTGTATATGGAATTATCTCATTATTTTCTGAGTGCAACCACTCGATTTGATCTTATTGTTGTATTTGAATTACCTTTTATTCTAAAAATCCCACAAACCAGTTGTCATGTTGATATGTTACTTAGTCCCTGCCATAGCTTTTTTTTTAGATCCATAGCTACGTGTTGCTCTACGCCATGATTTTTGCTTCTTGTTTAAGTTTTCCTAGATTCGTAGCATGTCTCAATATCTATAGTTTTGTCAAAGAATGTCTCTATCTTCATTTAACTTTTCGAAATTTCGAAATGATAGTTACGATAAAAGTTTGAAAGTGCTTAACTGTGCCTTGCTGCTAGAATAGATATGTAGGTGCTGAAAAATTGTGAATCATGTTTTGTTAAATGATAAATATTTCACTTTCATGAGAGCATGTCTTGCACTATTTTTTTTTATTTTTTTTTTCAAATTTCTCAAAGCTTAGTAGCTTTACTATTAGTTAGCATTTTTATTTGGAATAGAAGTTCATGATCTTTATACTTGAGTCACCTCAAGCTTAGATAATTTCTTGAAACCTATGTCTTGCATTTTAATTTTTTTTGAAATTCTCAAGTGTTGGTACATTTCTTCATACTTAAAATTTGCAAGAGTTGTTTAAACTAGTTATAATGAATTCGTATGTAATTATGAAATGATTAACATCCCTCTGTTCCAACTCTTAATATGGATAATCATGATTTGTTTTGTTAGTTTATCAAGTTAAGGCTATTAAGAGAATATATAGGTATCATGTTTAAGGCATTAATTTCATTCTAGATAATTACGTATTCTATTTAATGTTGTATGGCAATCTATGGGAGACTTAAGCAAATCATTTAGTGATTATTTTCATTCAAAATCGTGATTGTATCTTTGAATAGTCTCTTGCTAATCCTTATCATTTTGTTTTATGCATGACTCCCCTCATGAGCCCATCGAGACTCCTTCTTTGCATTTCGTTTGGTTGAAACCCAACAACTCTCTCGAGTACACCTCATCTATCGGAGGAGGAGTCAAAGGAAGCAAATATATAAATTGAAAGCCTGCAAAATGCAGCAACAATGGCAAAAAATGGGTTGCAAACCCACTTCATATTTTGTTGGCAGAATTGAGCCAAAAAGCTCAAGTTTAATTACTTGACTATTATGTTATTATGTCTTATCTATTCGGATGTTTTAGTACTAACATTTTATCAACTTAATTAGATTCCCCA</w:t>
      </w:r>
    </w:p>
    <w:p>
      <w:pPr>
        <w:pStyle w:val="Normal"/>
        <w:rPr/>
      </w:pPr>
      <w:r>
        <w:rPr/>
        <w:t>&gt;LNC_001156</w:t>
      </w:r>
    </w:p>
    <w:p>
      <w:pPr>
        <w:pStyle w:val="Normal"/>
        <w:rPr/>
      </w:pPr>
      <w:r>
        <w:rPr/>
        <w:t>GCACCAAAACAACTTTTTTTTGTTTTCTCTGAAAACGCAAACACACGCAGACAACCAAAAAATCAGGTTATATTTGGAGGCTCCGATCAAAATTAAGCTCTTTTTCAGATTCAAATTCTTTTCTTTAGGAAATTCTCTACGGATTAAGGTCCAACTCTAGCACTTTATCTTATTTATTTGGGTCTTACATAGAGTTATTTAAATGCATATGAAATACAGATTGATTTAGTTTCGTGGCTTGTTATTGTATTGTTTAATTTTTAGGAAAAAGTATGTAATTTATTTTGCATTGTTTGATTTTTGGAATAACTTTATAATTTATTTGGTCTATTATTCATGTCATTCTACTAATATCTTTGCTTAGATTTAAAATAAATAAAACATAGTGGATTAAGATTGATCTTTAGGTGTTTTTTAGAATATTATTGTGAAAGATGAAAAAGAATTAG</w:t>
      </w:r>
    </w:p>
    <w:p>
      <w:pPr>
        <w:pStyle w:val="Normal"/>
        <w:rPr/>
      </w:pPr>
      <w:r>
        <w:rPr/>
        <w:t>&gt;LNC_001157</w:t>
      </w:r>
    </w:p>
    <w:p>
      <w:pPr>
        <w:pStyle w:val="Normal"/>
        <w:rPr/>
      </w:pPr>
      <w:r>
        <w:rPr/>
        <w:t>TAACGGAAGCTCTTATTTTCATATTCTCATTCCTTACCTTAATTCTGAATCTATTTCTTGGAAGAAAATAAGTTTCTTGAAATTTTTCATCTCGAATTGTATTCCCACGAAAGGAATGGTGAAGTTGAAAACCTAATCCTTCAAATCTTTGTTGTGGAGTCGATAAATTATATGCCCTTTGGTTGAATCATAAGGACTTACTTCAATTTTGACTCTATCTCCTGGCAGTATCTGTATAAAACAAAGTTCCTTTGAGGTATCAACTAATGCGAAAGATATTAGACAACTCTCCCCCCTTTTTTTCTTTTTCGCAAATAGAAAATTTCGAATCCAATTTGCATATTATAAAGGATTACCAGATAT</w:t>
      </w:r>
    </w:p>
    <w:p>
      <w:pPr>
        <w:pStyle w:val="Normal"/>
        <w:rPr/>
      </w:pPr>
      <w:r>
        <w:rPr/>
        <w:t>&gt;LNC_001158</w:t>
      </w:r>
    </w:p>
    <w:p>
      <w:pPr>
        <w:pStyle w:val="Normal"/>
        <w:rPr/>
      </w:pPr>
      <w:r>
        <w:rPr/>
        <w:t>TTATAAAGGTAGAGAGGGTATTTCCAATAGAGTATTTCGTGGTCAACTGACGGAAAATATTACTCCTTCCATTTCAATTTATATGGCGGTGTTTGATAGGAATGAAGTTTAAGAAAAAACTAAAGACTTTCGAATCTTATGGTTTAAAACCAAACACATTTGTGTGACTAGAAATCATCTCAACAACAACAACAACAACAACATATTGTCATACCCAGTGTAGTCCCAGCAAGTGGGATGACTATAAATCATCTCATTTAGGGTAAAGTGTGAAATTTAAAGTTAAATTGGTTATACATACAGAAAGTTGTCATTCGTTCAGGGACAAACTTAAAAAGAAAGTCTATCACATAAATGAGAAGTATG</w:t>
      </w:r>
    </w:p>
    <w:p>
      <w:pPr>
        <w:pStyle w:val="Normal"/>
        <w:rPr/>
      </w:pPr>
      <w:r>
        <w:rPr/>
        <w:t>&gt;LNC_001159</w:t>
      </w:r>
    </w:p>
    <w:p>
      <w:pPr>
        <w:pStyle w:val="Normal"/>
        <w:rPr/>
      </w:pPr>
      <w:r>
        <w:rPr/>
        <w:t>AAAATTTATAAAAAGCTCTTCAAAATCTTTAGGATTTCAAGTTACCTTTTCAAAAAAAAATAAAAAATCTTTAGGATTTCAAGTTTGGATAGGTGAAGAAACTTAAAATATGGAAGTATGATGGGGAATAATAACTTTATTTACTATCCATAGATAAGTTGTAGACGAGGAAAATGAGACTCTCAAGGAGTCATATATGGGACTTTCTTGGAGCTTTAAGTATTGGCCGCCAGGTTCTAACATGAAAAAGGTAAAGGAACTGAATCTCTCTAATTCTTATTTTAATTTGCTTTGTTTTGAAATAAGAATTAAAAAAGAAACATCTTAACTATACAACCTGAAATTTTCAAGTAACGGTATTTCCCAAAAAAC</w:t>
      </w:r>
    </w:p>
    <w:p>
      <w:pPr>
        <w:pStyle w:val="Normal"/>
        <w:rPr/>
      </w:pPr>
      <w:r>
        <w:rPr/>
        <w:t>&gt;LNC_001160</w:t>
      </w:r>
    </w:p>
    <w:p>
      <w:pPr>
        <w:pStyle w:val="Normal"/>
        <w:rPr/>
      </w:pPr>
      <w:r>
        <w:rPr/>
        <w:t>ATAGAACCCTCAGGGGTTGGCCTGCTGGCAATTGACTTGAGCCTTGGGGTTTGCTCCCTTTCAAGGTCTCAAGTTCGAAACCCACTAGGTGCAAACAATTTCTGAGGGCCATCGGACTGGGTAAAACCTGAATTAACCGTGGTGCACTTGCGGGAAACTCCTTGCCGAGGGCCTGTGCACCCCCGGGATTAGTCGGGGCTCAAAGAGACTCGGACACCCGGTGCAAATCAAAA</w:t>
      </w:r>
    </w:p>
    <w:p>
      <w:pPr>
        <w:pStyle w:val="Normal"/>
        <w:rPr/>
      </w:pPr>
      <w:r>
        <w:rPr/>
        <w:t>&gt;LNC_001161</w:t>
      </w:r>
    </w:p>
    <w:p>
      <w:pPr>
        <w:pStyle w:val="Normal"/>
        <w:rPr/>
      </w:pPr>
      <w:r>
        <w:rPr/>
        <w:t>ACTAATTGAATTAAGCTGAATTTGGGCAAGCATGACGAGAATCTAACATTCAACCACAACCGATCTGATGACATGTAGAAGTGAAATGCATAATTAGCTGCAATTTAAGCAGGTCAATGCATTTGCATTATATATTGTTTTGTGTGGAGCGCTTTGTTATGGTGCTACAGAAAAGGATCAACATAGAATACGTTCTGTTCTCAGTCCACAGTCATTCAATCAAGTATGCCTCAATATTCA</w:t>
      </w:r>
    </w:p>
    <w:p>
      <w:pPr>
        <w:pStyle w:val="Normal"/>
        <w:rPr/>
      </w:pPr>
      <w:r>
        <w:rPr/>
        <w:t>&gt;LNC_001162</w:t>
      </w:r>
    </w:p>
    <w:p>
      <w:pPr>
        <w:pStyle w:val="Normal"/>
        <w:rPr/>
      </w:pPr>
      <w:r>
        <w:rPr/>
        <w:t>TAAGGAGTCCACCCATCTCATTAACCACCGATGTGGGACTTTTGTCATTCTTTAACACCCCACCTCACGCCCAGTGCTTAGCATCTGGTGCGTGGACAATTTTGATTTTGGGGGCCCCAACATCGGGTGAGACGGGCCCTGCTCTGATACCATGTTAAATTAGGTCTTAGGCCTAACTCACACCCCAAAAGCTAGCTCAAAGCACCTAAGTCTTTAATCTTAAAATTATCTTGGAGAGTTTTCTTTGTTTCTACTATCATCTTGTGATCATTTCCTGTGATCAGTAGATCATCAACATATACTAATACCATCACCAAATTCTTTCCTTGATGCTTTGTGAATAGAGAGTAATCATAGTGGCTTTGCTGAAACCCAGAGTCGACTAAAGCCGTGGTTAATTTGATATTCCATTGCCTGCTAGCCTGCTTGAGTCCATAAAGTGACTTAGTGAGTTTACACACTGTCCCCCTCTCACTTTGATGGATAAAGCCCAGAGGTA</w:t>
      </w:r>
    </w:p>
    <w:p>
      <w:pPr>
        <w:pStyle w:val="Normal"/>
        <w:rPr/>
      </w:pPr>
      <w:r>
        <w:rPr/>
        <w:t>&gt;LNC_001163</w:t>
      </w:r>
    </w:p>
    <w:p>
      <w:pPr>
        <w:pStyle w:val="Normal"/>
        <w:rPr/>
      </w:pPr>
      <w:r>
        <w:rPr/>
        <w:t>AAAAAATCTAACAAACAAAACCCACTTCAGATCCAGCCCAAAAACTAATCCCTATGAATACTTCCTTAAGTCTAGGGTTTTCTAAATCAGCCTCTTTTCATTCATCGCCTTCATCCCTAACCATCTCAAAGATGTTCCCTCTTTGGGATAACAAGAAGTTCTGCCTCGGCATGTTATGGATCAATGTTAAATTCTTCTCCTTGCATCCTTGTTTATCAACTAAATAAGAAAGAATTGAGATGGAGGAGGAAAGATTGGAGCGACTTCTTTTGTACGGCTTCAAAATATGAATAGAGATTTTGGCTTTAAAAATTAGTAAGAACGTTTTTCTGATACTATTACTTTATACTTTTTTGTATTGGTTGCAAATGTTTCCTATAATATTATTTTTTTCATACCTTAAACATGCACGTCTTATGTATCACTATGATTTAGAGAACATAATAGTCCTTATCCGTTATTATAACATGAATGGACTTATAATTAATTGGTTCAAGTGTTGAAAAGAAGATCAAGTATTATTGAACTCTGAGTTCCAAGAATTTTGATTTTCTTTATTATTTAAATAAGAGTCAACATTAACTCTTTCTAAATTCAGCTTCACAAAGTTATGTTGCTTCCTATTTAAAAAGTGAAGATCAGAATCCTTGTTAACCCATAGTTCAATAGCACCCAATATTCTCTAAAATGCTTAAACCAACACTAGTTCATCCATATTATAATGAATAAGAACAATTTTCTTCTCTAGTTCAAAAGAACACGTAAGATTGACATGTTTAAGACATGAAAATTTTTGTTATTGAAAACATTTGCAATTGACTCAGAAAAGTGTAAGTCGTAGTAGCAGAAAAATCAATTTTGCTAATATGTATCCATAGGCGAAACTCATAAACAGGCCTCTAAACTTGATGGATTTTTCCCCTTCGAGTACCTTCACTATGCTATTTTCCTATTGAATCTTGAACCACCCATAATTTGCTCCTTTTAAATATTGTTGGCTAATGTGGCACAAAATGTGATCTCATGTCGTTTGAGCGCGTGAAGACGTTTTGAAGGCGCTGATGTGGATCCCTGAACCACCCACCAACGATCTTCTTACCCTTTTAACCCTAATTTCTCCCTTTTTCTCTTATTTCTCCTCTTTTCTTTCTCTTCATCATTAAGTTGGAGCTACTCATCAAAATATATCTCTTCTTCATTGATTTCTTCATAATCACCAAGTTCCAATGTCGAAGTTATCTTGTTCATCGATTTCTTCTTCTTCAACTGCAAATGTGCTATGTCAATGTGGGGTTGTTGTGGAAATGAAGATCTCATGGACGCAATCCAACCCTGGACGTAGGTTCCTTTGTTGCAGAATTTCAAAGGTAATTCATTTTTACTGTCCAATATAGTAAAGAATCCTCTTATTTGTAATTCATTTTTTTCTTTAATTTTGTAGGCACGAGGTGGATGT</w:t>
      </w:r>
    </w:p>
    <w:p>
      <w:pPr>
        <w:pStyle w:val="Normal"/>
        <w:rPr/>
      </w:pPr>
      <w:r>
        <w:rPr/>
        <w:t>&gt;LNC_001164</w:t>
      </w:r>
    </w:p>
    <w:p>
      <w:pPr>
        <w:pStyle w:val="Normal"/>
        <w:rPr/>
      </w:pPr>
      <w:r>
        <w:rPr/>
        <w:t>GGAAAAAGTATACAATCCTCTGACCATTTCTCTAACAGGTCTATTACTTCAAGGAGATAGGGGAGAATTGCAAGCATGAGATGCCGGAATGGAGCAGAAGCTTGAAATTCAAACAATCTATCAAATTTTTATATCGTTATACATCAGTTTACAGGCTAGCTTCCTGGTACGTATGAATGACAAGACTCAAATTGGACATAGAAGACGGTTTCCATGTTCTAAGGTATGAAACTTACCTTTAATATGTCTCTCATTTTTCTTGATTTTGGTCTCTGC</w:t>
      </w:r>
    </w:p>
    <w:p>
      <w:pPr>
        <w:pStyle w:val="Normal"/>
        <w:rPr/>
      </w:pPr>
      <w:r>
        <w:rPr/>
        <w:t>&gt;LNC_001165</w:t>
      </w:r>
    </w:p>
    <w:p>
      <w:pPr>
        <w:pStyle w:val="Normal"/>
        <w:rPr/>
      </w:pPr>
      <w:r>
        <w:rPr/>
        <w:t>GGAAAAAGTATACAATCCTCTGACCATTTCTCTAACAGGTCTATTACTTCAAGGAGATAGGGGAGAATTGCAAGCATGAGATGCCGGAATGGAGCAGAAGCTTGAAATTCAAACAATCTATCAAATTTTTATATCGTTATACATCAGGCTAGCTTCCTGGTACGTATGAATGACAAGACTCAAATTGGACATAGAAGACGGTTTCCATGTTCTAAGGTATGAAACTTACCTTTAATATGTCTCTCATTTTTCTTGATTTTGGTCTCTGC</w:t>
      </w:r>
    </w:p>
    <w:p>
      <w:pPr>
        <w:pStyle w:val="Normal"/>
        <w:rPr/>
      </w:pPr>
      <w:r>
        <w:rPr/>
        <w:t>&gt;LNC_001166</w:t>
      </w:r>
    </w:p>
    <w:p>
      <w:pPr>
        <w:pStyle w:val="Normal"/>
        <w:rPr/>
      </w:pPr>
      <w:r>
        <w:rPr/>
        <w:t>AAATTGGCCGATGAAGAAATTACCGTCGATTTCCAAGGCCTCCCATGTTAATAAGACGGGTTTTTATTTTTAAGTTACTATTAATTTATTTATTTTTTATTCATATTTATTTAATACTAACACTTTTACTAAGTGTCTTTACAGGTACCCGGAGCTGCTTCACATTGAAGCTATTCGAACAAGGTTCGAATAATATTTTGATTCATTATCGTATATTATTGACGATAGGCAAATCTAGGTTGCTTCTTATATTATTTTATTTTATTACTTGTGTATATTGTATATTTGTTTTATTTGTACATTATTTTATTTTCCTCCTCATTTTGAAAAAACGAATTCAGTCGGGATCCACAGTTGTGGATTTTGAAGGATGCCTAACACCTTTCCTTCGAAATAACTTGAACCCCTTACCTAGAATCTTGGTTTCGTAGATCACTTAATGGTTTCCTAGTTTTTTCTTAAAATTAGGTGGCGACTCTTTTAAAATTCGTTTATTCTTAAAATTCTTTCAAAATTTAATTAACTGATTATTTTTTGAGTCATCGCGACGTTTCGCCCTATTCGAATAGAGTAGGGATGTAAACAGAATGGCGACTCCGCTGGGGATACAGAGGTTTTAACCATTATGAGTATATTTTTTCAAATTGAGGAGTTGTTGTTTTATTATGTTATTCATCATATCTTGTATATTTTGTTGATTATTTGTATATTATACTTGTTATTTATTCATTATTTGTTTCAACTGTATATAAATTGTCGATGCATTTCATGATATTTCTGTTGTATGTATAGTATATTAAAGGACGGTTTTGCGGAACCGCAGTCGGACTTTTTTATACTCAACCCTTTTCTGGAAGGATCGACGATTTATTGGTACGTCATGCGTCCAATGGTTGTTGTGAATTCCAGCCTAAGTTGTCCACTTGGGTTTCCGGTCTTTCAAAAGCCACTCTTAGTCAACTAGCGTAGAGCAAAACCAAATCCC</w:t>
      </w:r>
    </w:p>
    <w:p>
      <w:pPr>
        <w:pStyle w:val="Normal"/>
        <w:rPr/>
      </w:pPr>
      <w:r>
        <w:rPr/>
        <w:t>&gt;LNC_001167</w:t>
      </w:r>
    </w:p>
    <w:p>
      <w:pPr>
        <w:pStyle w:val="Normal"/>
        <w:rPr/>
      </w:pPr>
      <w:r>
        <w:rPr/>
        <w:t>AGAGCCTCTACGATCTTGGTAGAAAATCAAAGAGTTTCCGCTGCCGGCGGGTGGCTATTACCCATATATGCCGCCCGTCTGGCCAATGATTATGTTAATAAAAGTAGGACAAATGATACATGCATGAACCCCATGTTCAAGGGAAGAAACTTAGTCAGACAGGTCACCATGCATCAATTTTCGGTGACTTTCTAGGGCTGTTTTGTGTCAACCCCATATCCGTTGGTATTTGTGTAGCACCGTGCCATCATTCCGGTGACTACTTTTTCATATATAATTTGTGTAGCACCGTGCCATCCTTCCGGTGACTACCTTTTTTTTGCATATCTGATTTGCGTAGCACCGTGCATCTCTCCGGACTACTTTTCATATTTAATTTGTGTAGTACCGTGGATTTTTTCGAACTATTTTCTCATATCTGAGTTGCGTAGCATCATGTGTCTTTTTCAGTGACTCCTCAGATTTGATTTGCATAGTTCCATTCGTCTTTCCGGTGACTCCTCAAATCTGATTTGCATAGGGTTGTGCCATCATTCCAACCCTATCCGTACAATTTTTCTTTTTCAGTAGGGTCGTGCCATCATTCCAACCCTACCCATATTATTTCTCTTTTTCAATGGGGTCGTTCCATCAATTCGAACTATCCTATATAATTTCTATTTTCTAGTTGGGTCGTGACATCATTCCGACCCTACCCATATAATTTTATTTCTTAGATTGTGACCACTTTTAGCCATCAAATCTAATACTCCGACATATGAG</w:t>
      </w:r>
    </w:p>
    <w:p>
      <w:pPr>
        <w:pStyle w:val="Normal"/>
        <w:rPr/>
      </w:pPr>
      <w:r>
        <w:rPr/>
        <w:t>&gt;LNC_001168</w:t>
      </w:r>
    </w:p>
    <w:p>
      <w:pPr>
        <w:pStyle w:val="Normal"/>
        <w:rPr/>
      </w:pPr>
      <w:r>
        <w:rPr/>
        <w:t>TAAGTTGCTTCTATTTATAGACTTTATCCACACATTAGACATGCTCATCTTTACACATTAAATGACTCATTTGCCCTCTAACTACCTTCTAACAGACTTAATGACAATTAACTAACTCTTAATACATCAGCTTGCATCTCTTGATTCAACACTCCTCCTCAAGCTGATGGCTTGAATATGTCTTTTAGTCCCAACTTGCTTATCAAGTATTCATGCTGAACTCTTCCTAACCCCTTTGTGAGTATATCTTCTAGTCGTTCTGTTGTAGATACGTGGTCTGTTCTAATCATGCCTTGACTGACTCTTTCTCTTACAAAATGGCAGTCGATATCTATGTGTTTGGTTCTCTCATGGAATATAGGATTAGCAGCAATTTGTATCGCAGCTTTGCTGTCACATTTCAAGTCTATAGGTTGTTGAATCTGAACTCCCAATTCTTTGAACAGCCCTGTCAACCACGTAAGTTCTGCAGTGCATGCTTCTAAATTCTGCTTCTGCTGAACTTCTGGACACAGTTTCTTGCTTGTTGGCTTTCCATGAAACTAAAGCTCCTCCAAACTTCACCAGATAACCTGTGACTAACCTCCTAGTTTCTAGACAAGCACCCCAATCTGAGTCACAGTAGGCTGATAGTTGATTACTGTTCTTAGCAGGCATGAATAACCCCAAACCAGGTGTACCTTTGATATATCTTACTACTCTTAGTGCAGCATCCATATGAGACTTCTTAGGGCAGTGCATCTATTGGCTGAGAACTTGCACTACAAATGCTATATCAGGTCTGGTCATAGTTAGGTATAGTAACCTTCCTACTAGTCTCTGATACATAGCAGGATCTTTTAGTTCATCATCATTAGTTGCTGCCTCATGCTGTATAGCTTTGTCATATACCACATATGTCAGTTTCAGATTGGTTTCAAGTGGAGTATTGGCTGGCTTTTTGCTCCACTTAAACCTGCTTCTGATATTAATTCTAGAGCATATTTTCTTTGACACAACACTATTCCCAGAAAGAATTTAAGTTCTCCAAGATCCTTCATTTTGAACATTTCTTGTTGATCTTTTCTAGCTTGATTTATCAGTTCTTGATTGTTCCCAGTAACTAGGAGATCATCCACATAGAAAAGAATGAACACCAATTTCCCTTATGTCTTTTTTGTGAATAATGAATAATCATAATGGCTTTGAGTGAATCCCATCTGGACAAGAGCATCAGTCAGTTTTCTATTCCATTGTCTTGGAGCTTGTTTTAGTCCGTATAATGATTTGTGAAGTTTGCAGACCTTCTTAGACTCCCCCTGTCCAGCAAACCCTTCAGGAATCTGAATATATACTTCCTCAAGAAGATCACCATTGAGGAAGGCATTGTGAACATCCATCTAATAAATGCACCACTGATTGGAGGCTACAAGAGCAATTAGGGACCTGACAGTGACCATCTTTGCCACTGGTGAGAAGGTTTCAGAATAATCTAACCCAACTTGTTGACTGAACCCCTTTGCCACTAAACAGGCCTTATATCTTTCAACTTCCCCTGAGGCTTTATACTTCACCTTATAGATCCATTTACAGCCAATAGGAGTTTTTCC</w:t>
      </w:r>
    </w:p>
    <w:p>
      <w:pPr>
        <w:pStyle w:val="Normal"/>
        <w:rPr/>
      </w:pPr>
      <w:r>
        <w:rPr/>
        <w:t>&gt;LNC_001169</w:t>
      </w:r>
    </w:p>
    <w:p>
      <w:pPr>
        <w:pStyle w:val="Normal"/>
        <w:rPr/>
      </w:pPr>
      <w:r>
        <w:rPr/>
        <w:t>GATAGAACTGCACCAGCATCAATAAGCTCTCCATCAAACTCAAGGGCTTCTGAACAGCTTGATATAGCATCCTTCCCCCTACCAAGCCTCACCAAGACTATACACAAACCAAGATGAAGATTTACATTATGTGCAGAATGGTTGGGGTCCAACGCCAGGGCTGCTTTGATATAGCAACAGATAAAGGTCTGCACTTACAGCTTGTATGGATGGTTGTTACCTATTGTATTGTATTGTTAGTATAAATACAACATTTTATTTTAAAGACAACTCCATATCTAGGAGTTGACTCTAATTAAGAATTAA</w:t>
      </w:r>
    </w:p>
    <w:p>
      <w:pPr>
        <w:pStyle w:val="Normal"/>
        <w:rPr/>
      </w:pPr>
      <w:r>
        <w:rPr/>
        <w:t>&gt;LNC_001170</w:t>
      </w:r>
    </w:p>
    <w:p>
      <w:pPr>
        <w:pStyle w:val="Normal"/>
        <w:rPr/>
      </w:pPr>
      <w:r>
        <w:rPr/>
        <w:t>TGAATTTGTATACAGATTATGATAGAACTGGTGAAATCAAGATGTATGACTATTTACCCTAAAAGGCTAGTGGTTAAATAGACCTCCAATAGAGCATTACTTGCTATGCATATTAAACATAATGTTGTGGATTAGGGATCAGAAAATCATGGATTTCAGTTAAGGATGTAATCTGATACCTTTCAAACCTCATTTCTTACTTATTATCCTTTCAAAGTTATGTGGGTATTATTTGGCGCAAGTAGGCTATCATATGGAGTTTTCATGAATATGTTTACCTCATGTACAACATTTCAACATTGGAAGGTTTTGCTTCCCTCAGCATAATTGGTGGAACATAT</w:t>
      </w:r>
    </w:p>
    <w:p>
      <w:pPr>
        <w:pStyle w:val="Normal"/>
        <w:rPr/>
      </w:pPr>
      <w:r>
        <w:rPr/>
        <w:t>&gt;LNC_001171</w:t>
      </w:r>
    </w:p>
    <w:p>
      <w:pPr>
        <w:pStyle w:val="Normal"/>
        <w:rPr/>
      </w:pPr>
      <w:r>
        <w:rPr/>
        <w:t>ATTAAAAATAATAATAAACAACGATAGAATTAATAACAAAGTTTTGGTGCAGCTTTGCAAAGAATCGATAACCATGACACGCAAAACCTAGCACAAGCCACGGAGCTTTGGCTTCCCCTGTCGGTAGAGGCCTCAGTGGAATCACGTGGCATTATATTACTTGGGACATACATGCCAGCTACAACTTTTATTTTCTTCTTCTCTTATTTGGGCATATATAAGATGCTCATCTCATTCTATTCCTATTTTTTTCCC</w:t>
      </w:r>
    </w:p>
    <w:p>
      <w:pPr>
        <w:pStyle w:val="Normal"/>
        <w:rPr/>
      </w:pPr>
      <w:r>
        <w:rPr/>
        <w:t>&gt;LNC_001172</w:t>
      </w:r>
    </w:p>
    <w:p>
      <w:pPr>
        <w:pStyle w:val="Normal"/>
        <w:rPr/>
      </w:pPr>
      <w:r>
        <w:rPr/>
        <w:t>CCGAACATAATTTCTGAAAACAGAGGAGTCCGCGTCCTGTCCGCGACGCGGAGAAGATTTTTGTTCACAGAGGGAACAAGTCCGCGACGCGGACGTGCTCCTCGCAAGCTGCCCGACTTTCTCCTTCACGTCTCCAACTCGAAATCCTCTAACCTCAAAGGTTCCAGCCCCAATTCACTTAGAAACATGAAATCCCTCAACATTCAATAG</w:t>
      </w:r>
    </w:p>
    <w:p>
      <w:pPr>
        <w:pStyle w:val="Normal"/>
        <w:rPr/>
      </w:pPr>
      <w:r>
        <w:rPr/>
        <w:t>&gt;LNC_001173</w:t>
      </w:r>
    </w:p>
    <w:p>
      <w:pPr>
        <w:pStyle w:val="Normal"/>
        <w:rPr/>
      </w:pPr>
      <w:r>
        <w:rPr/>
        <w:t>CAACCTGTACAATTTAAAACCCCTTTTTGATTATGACAAACAAAGCAAGTATAACTATGCAAGTGTATCCATCTACTCACCCCATTCACTATATTGCTTATTGGAGAAACCGTTTTTGACCTACTTAGTTCTTTAGTAAATCGAAACAAATATATCTGCTGCTATTTGTGTGACATAATTCAGACGTCTAACATAAGTAAGGTTGACTTGTTTTTTAGTTATTTTACAGATGGGTATGGTATCTACCGATTCAATCAAATAAATCTATAAAAATGAAAATTATTTCTGGAATGATCATTCAGATCTTACTTTTGTACTTGTCAAGTTTTTAGTGTGTGGATCTTAAAGAAATATACTTAACAAAGGTATTTGCATATTTGTGAAGCTTA</w:t>
      </w:r>
    </w:p>
    <w:p>
      <w:pPr>
        <w:pStyle w:val="Normal"/>
        <w:rPr/>
      </w:pPr>
      <w:r>
        <w:rPr/>
        <w:t>&gt;LNC_001174</w:t>
      </w:r>
    </w:p>
    <w:p>
      <w:pPr>
        <w:pStyle w:val="Normal"/>
        <w:rPr/>
      </w:pPr>
      <w:r>
        <w:rPr/>
        <w:t>AGCAACTGAAGTCCTTTGTGATAACAAATCTGCTGTTGCTATGGTAAAGAATCCAGTCTTTCATGGAAAGACTAAACACATTAAAATCAAATACCATTCCATTCGAGAAGCTGAAAGGGAAAATGAAGTTCATATTTTGTATTGTTGTGGTGAAGATCAACTGGCTGATATTTTTACCAAGGCGCTGCAGAAACAAAGATTTGAGCTTCTTAGAGCTAAGCTTGGAGTATCCAGCAGCACTTGCATCAAGGAGGAGTGATGAAGGTTGTTGTTTTTGTATGTGTTGCTAAGTGCTGTCATGTTAATACTTTTGTCTTGATATTTTTGGTATAACTTTTGAATTAATTTTAATACAAAGTTCTAGAATGTAGAAGATATTGTAACATGTGGTGGAGCTTGATTTAAGCACAAAATAGGGAGTCAAGTTTCCAGGATTTAAGGGATCTGTCACCAC</w:t>
      </w:r>
    </w:p>
    <w:p>
      <w:pPr>
        <w:pStyle w:val="Normal"/>
        <w:rPr/>
      </w:pPr>
      <w:r>
        <w:rPr/>
        <w:t>&gt;LNC_001175</w:t>
      </w:r>
    </w:p>
    <w:p>
      <w:pPr>
        <w:pStyle w:val="Normal"/>
        <w:rPr/>
      </w:pPr>
      <w:r>
        <w:rPr/>
        <w:t>CATAGACCAACTTTTTTAATTAAATCAATACAAAAACTATTCTTCTCCCCAAAAATCAACCCAAACCATATCTTCAACAATCCCCAATTGAGAGATTCAATTACAATTTTGATTCAAAAGAAAAAAAGCCCTAAAAATGGATGTAAGAGAAAGATCAGAAGTTAAATTGAGATCACCATCAACAACAACAACAAAAGTGTTTATGAACAATCAGTATATGATGAATAATTCTAGAAGATCAGCAAATGGGAAAAAAGTGTTTTCAATTAGTTATTTCAGTTTGGAGTCATTTCTTCTGCTAATTTGTCTATCAGCATCATTGTTGCTATTGCCTTTGATTCTTCCACCATTACCACCACCACCATTTATGCTTCTATTACTTCCCATTTTTATTCTATCACTTCTTATGTTCTTGGCTTTTATGCCTTCTAATATCAAAAATGTTTCTTATAAATATGTATGATAAAATAATTCTGGGGCTAATTACTCTCTTTGGTTTCTTATTTGTTTACCTAACAAGCAAAATCTAGATTTCTTTATTTACATCTTTTGTTTTATCATAGTACTTTTGAGCAATGTAATCTCAGAGAAATTAAATGTGTATTACAGTAAATTTAGTTTTCTCTCTTTTATTTTGATCTCTATATTTGTAACATAGGCAAATCAACAACAAACATTGATGTTAAGCCGTTGTTTCGAATTTGAATTTTGAGTATATAAAGT</w:t>
      </w:r>
    </w:p>
    <w:p>
      <w:pPr>
        <w:pStyle w:val="Normal"/>
        <w:rPr/>
      </w:pPr>
      <w:r>
        <w:rPr/>
        <w:t>&gt;LNC_001176</w:t>
      </w:r>
    </w:p>
    <w:p>
      <w:pPr>
        <w:pStyle w:val="Normal"/>
        <w:rPr/>
      </w:pPr>
      <w:r>
        <w:rPr/>
        <w:t>CAGGTAACGTGGGCTTGTAACCAAGTGGGGCATTAAAGTGGTTTGGGTGTTGATAAATGGGCTCAATAATGCGGACTCCGTTAGACCTCTCTACTCTTGACGGAATTGTGCACGCCACAGCTCTACATGAGCTGGTAGCATTAAAAAACAATTGTTATCTAGGGTTATGGTTCAAGAGGCCCCAAAAGTTGTGGGAAAAACCCACATCTTAGAGAGAGAATTCTTCGGATTTGATTAAGCGTGCCTATTGGGTTCAATTTAACATACAATCAC</w:t>
      </w:r>
    </w:p>
    <w:p>
      <w:pPr>
        <w:pStyle w:val="Normal"/>
        <w:rPr/>
      </w:pPr>
      <w:r>
        <w:rPr/>
        <w:t>&gt;LNC_001177</w:t>
      </w:r>
    </w:p>
    <w:p>
      <w:pPr>
        <w:pStyle w:val="Normal"/>
        <w:rPr/>
      </w:pPr>
      <w:r>
        <w:rPr/>
        <w:t>CTTGAAGTTCATCGGTCTATCTTATAGGATCAACTAGTATCTCAGAGATGACATCTTTCTAGCAATTTCTGAAAAAAGTATACGCATCTTCATCTTTATATATAAACTCAACTACTCTTGTAAGATTAATTATACGCAAGAGCAAAACCCTTGGTATGATAGCCACATCCACTTTGAAGTATTCTTCATTCAAGTCCTTCCAATAATTTTCTATTTTGTTTCTTATATATAACAATTGTGCATGTAACTCAATGCTTCCTCAATCTCACGTTCAAAATGATAAGCTACACCAAGACATTGGAGTGTGTTGATGAGTTCAAGTTTTTCCAAAGATTTTGAAGGAGCCATCACTAGAATCTTTTTCACTTCTTGTTTTAGGTCTTCATGTTACTTCTCTTCAACTTCATTGGCTCCCTATTTGAGAATTAATATGATACTCATGATCATATGAATTTGTTAGGTATATTGGCGATATTAAAATTAGTAATTTATTTACCGGGAGATCAACATAGGCAAGAAAATGGTCTCCCCAGACAATAGGATGGTGACTGCTAAAGCGACGTCTAATTTTAACCTCATAATCTGCCGGAATGATTTGTG</w:t>
      </w:r>
    </w:p>
    <w:p>
      <w:pPr>
        <w:pStyle w:val="Normal"/>
        <w:rPr/>
      </w:pPr>
      <w:r>
        <w:rPr/>
        <w:t>&gt;LNC_001178</w:t>
      </w:r>
    </w:p>
    <w:p>
      <w:pPr>
        <w:pStyle w:val="Normal"/>
        <w:rPr/>
      </w:pPr>
      <w:r>
        <w:rPr/>
        <w:t>CTAGCAGCCGCCTCTCTCTCTCTCTCATTCCCATCCGTCTCCGGTGAAAATCGCCACCTCCAAGAGGCAGCCTCTGGCCTCCAACTCACTCCCCTCGCCTCTTCTCCGTTCTCTCCTTCTCTCTGGCCAGCAGCGAAGAGGGCGAAGCAAACAGCTCCAGCTGCTCCGAGCAGCAACCACCAGCGCATCTCCGGCACTCGAGCAGCCACCAACGCAACGAGCACCACTGGCAGCTCAACCAAGCACTGCTCCGGACAGCAGACCGGCGAGCCCCTCTCCTCCCCTCTTCTCCTTTTCCGATTTTCTCCTCCAACGGCTCCGACTTTAGCGAGCAACGATGGTGCAACTCTGGCCAACAGCTATGAGAACAAGGAAATAAGCTAAGAGTTTCCGTAATTTTTCCGAATTTATCCTAGGATCTGTCCAGGTACGTCCCTCTAAATATTCATTTCGTGTCTTGTTAGTCCTGCATAAGGTAAAGCTTGGCAAATCTTTGATTACTACTTGTTCATATCTTTTCTGTCATTCTTGTTTTAGTTTGAGAACTTTGCTATCTATTTGCTTAAGATTAATTACTGTTATTTTGTTATTAGTATGCTTGACTGATCATTGCTCTCTATTTATGATAAATTAATCATTTTTGCTTCTCATTCAAATCATGGTAAATTAATTGGTTAATTGTATGCTCGATTTCAGAAATTAGTTGGAATAATTAGATGATTATTAGAAAGTGACTTAATTATGGGTAAATTGATTGTTAATTTTTTAGTAGTATGATTGGATTTTTGTTTGCTTACGGTAAATGTCAGCATGATTTATTGTCATTATTAAATTAAGGTTGGAAAGATTTCTTATTTTATTATATTTGGTAAAGAAGGATTAATTAAATGTTGGGCTAATTTACTCCCTCCGTTCAAGAAATTTAGTGCCGTAAATTGATTCTCCCTTTCCTTAAAAAAATAATTATTTAATTTCCTTGTGGCTAATTGTGTATAATCTATCATTAACTTTTTTCTTCTTAATTATAGTAATCCGATTTCTTACTTGTTTTATATTTGGTCAAAAAATAATTTTGTGAAAACTTTGGGCTCTCCTTTGAAATAAGGAAAATGTCATATTAATGGATTCCTTAAATTATTTATTTCCCTTATATGTGCCCCTCTTCTACTATATTATTGACCCCTCCTCCCTTAATTCTTGTCCAAAATAGATTCTTACTTGTTTATTTATGGTAATTTAGTATTAGGTGGTTATTTGACTTAGAAAATTAATACTTTTATGTGCCGGTCATTGCTCTTGGCTTACCGTTTTATAATTGATGATCCTTGTCTTATTTAGCTACTCTTATATTTGGTAAAAATAAGTTAAAAAATAAATCTGACTTTGACTCCTTAAAATAAAGAAAACATTGTAATTGATCCCTCTTCCCTTAATTACATACTAGACTGATTTCTTACTTGCTTATTTTAGGAAAATTAATTTTACAGATTTAGCTCTCTTTGTTAAGGAAATCTTTTAATCTGTAATTGCTCCTTATTAATTATTTTTCCTTTAGCATGATCCTTTCCTATCACTATAAAAGAGGACTCTCTCATTCTTTTGATCGGGGACAGACACACTTTTACACTCTCTGACCCACGGTGGTACACATTCATACATTTTACTCACGTCCTAACTTGCTCACATATTCTAATTCTAAGCAAAATAATATTGCTCTCTATACTATGAAAAAGAATTAAGATCTTTCGGTTAATTAAAGTTCATCTCTGTGTTGCTGTTTTGCTGTGTTCGGGTTATTCTCTGGATTAAGTTTGTCTCCATTGCTGATTTAATAAACTGCTTAATCGGTTAGTATATTTCTATACATTTAATTTTCTGTTTTGCATCAATATTATTTACTTGTATGCATAAATCCAAATGGAATTTAATAAATAAAGGAAGCATACGAGTCAGTTTTCTATTCCTTTCCTATAAGTGTTTACGTATGTGTGATTGGTTGTTACAATTTCTGTCTAAATATGTAAATGGTTGCTTTGTGTTGTTACTTCTAGTGTATTGTTCTTATCAATTAACAGGTTTCAAACTTGAAGTTTCAAGTTGAAGAATCGCCAAGAGACTAGATCATTTAATTTTATGTATTTTTGGATTTGTATTTATTACTTATTTCAGTTGTGTAATATTTGTATAGTACTCTAACTCTATATATAAATATAATTTGGGGATCGCCTAAAGGGGGAAGGGGAATTATGTGCTACTTGTTCATTTATTTTATTGTAACTTAGGTGTGTTTGAAAGCATGTTTATAAGTTTGTAACTCGTTTGCTAGTCCGTATTTTAACAAATCTATTTTAGATCTAACTAAAAATAAAACAAATATGTCATTGTCATTAATCATCTATTTAATATTTAAATTATAGTTTAAAAGTTAATCTTGTTTTAATCACTCACTTATAATATGTTATTGGTTGTCATTAACCACCACCTCAATTATTAACAAATAAATGATATATGTTTGTTCCTTGCTTCATTTATTTCACTAAGCTCCTTTATATGATAAATGAATAAAATTTGTATAGCGTCATAAATGTGTTTCATATTGAAATTTTATTTTGTCATCTTAGATACCATTCCTATGGGATCTAGATAATTTTGAATATATCATTTAAGTGTTGTAGGTTAAATAGTAATATATATTTAAGATCAGAAATTAATCCCAACTCTTCATTCAGAATTTATGCCTATAGGACTAAATCAAAATAATAATGTACTGTTGAATATTACCTACAACGAATCTATTTTTGACATTTAAAATGAGATAATAAATTGGTCAGTATGCTAATCTTTTTTTTAAAATAGTCTGTCGAGTTTACCAATTTAATCTGCCACTATTAAACAAATGCTATGACATTGCTATTTTCTACATTCGGGGTTAGAAAATCATGCCTATAGGTTTGATCGGATTTTTTTTATTTATTTAGAGTATCATGCCTATAGGTGCTATGCAAAGGTTTTGATCACCTAGAAATCATGTCCATAGGCATTCTAATAATTTCCAGCATGTTTAATAATATAAACAAAACTAATGTGAAATATTTTTTTGCCTATTGTAAACTGATTTCTGCGAATAAATTACCTGCTGTCATTTTAAAAAATAGAAGTAATAAATCATTCCCTGCACATTTTGAATTTGTCCTGTTGAATATAAATTTTATAAAATAATCCGCTATTGTTTTTAAATGTTTCTGCCACAGATTTCCCTCTTTTTAACTAATCTACTCTAATTAATTTGATCAATAAATAGTTAAAATCTGCGTCTTATAATAACTTTCTGCTGCTCTTTTAAGTATTCATGTTGTTGTATCGCCTGTTGTCAATACATGTTTGTATGCACACGCACTTAGCATGAATCCTTTCACTTTCTCTGTGTTTGCTAGCATGTCTAATAAAACCTAGAGGCCAATATGAGATTTACGTGCTAAGTGTTGTCCTATTTGTTTGACTTGGTGTCTAGGTGGGCCTATTATATTTTTTTTTAGTCTATACCCACCCTAATAGTAGTCTAATGCCTCTTGGACCTTAAGCGGGGACGATAGGCACCTTGTAGAGACGTTAAGCATGCGGTGGTGGGGTAGGGGTAGTTTAGGCCCTATGGAGATGATGACATCGACTCAGGCTTGAAGAGACAAACTTTGGTTTTGTCTGTCCCTACACGGAAGCCTATAAAAAAAACAAAGAAAGTCGAGTGCTGATCCTAAAGTCCTTCAGAGTCTCCTTTTCCTTTTCTCCCTTTACTTGTTATAATTATTTGGGGTAGTTTAATAAAAATAAAAAGTGTTTATTCTAT</w:t>
      </w:r>
    </w:p>
    <w:p>
      <w:pPr>
        <w:pStyle w:val="Normal"/>
        <w:rPr/>
      </w:pPr>
      <w:r>
        <w:rPr/>
        <w:t>&gt;LNC_001179</w:t>
      </w:r>
    </w:p>
    <w:p>
      <w:pPr>
        <w:pStyle w:val="Normal"/>
        <w:rPr/>
      </w:pPr>
      <w:r>
        <w:rPr/>
        <w:t>CAGTTTAAGGGGCAAAGAGAAGCGCTTTTGCTACTGAGAAAGCGAACGGTCAGCGCGAAGGTTCAAGACTTAGCCGAGCGTTAGCGAAGCTAGATTCTCATAGCGAGGCGCTTCGAGTTAGCGAAGCGCTGTAGTAGCGCCGAAGCCCTATGTGCTATAATGCTGAGCCAAGGACGCTCCGCCTTCTCTATAGAAGCAGTCAACTGAGTTCTGAATGAATTAGCTCCTTGGTAATGGCTTAATCTATAGATAGAAAGCCCTGTGATGGGAAACTACCACGTTAGGTTTGGAGAGAGATGGGACCGGTTATATAATAGGGGAAGCAGATGCAAGCTTTTTCTTTCAATAGCCGGCCAAATGACTACAGGATCATCGGTCTACTC</w:t>
      </w:r>
    </w:p>
    <w:p>
      <w:pPr>
        <w:pStyle w:val="Normal"/>
        <w:rPr/>
      </w:pPr>
      <w:r>
        <w:rPr/>
        <w:t>&gt;LNC_001180</w:t>
      </w:r>
    </w:p>
    <w:p>
      <w:pPr>
        <w:pStyle w:val="Normal"/>
        <w:rPr/>
      </w:pPr>
      <w:r>
        <w:rPr/>
        <w:t>AAAAAAATATCTGCAACTCTACCTAATAGAGGCTAAAGAAGCTCGACAGTGATAGCTCTCATCTTCACCATTCCTCAAACAACTAAACCCTAAAAATTCTTCATTCTACAAATTCAATCATCCCAATTTCGAATTTCCTTTTTTCTAACCCTTATTTCTCTTCCTTTCTACCCATGGACTTGGTTTATTCACCGATGGCCAAATGCATTTCAGCTCCGTTTCCTTCTTTCACTCATCGGCCACTTGCACTTTTTTCTAGGGTTTCCATTTCCCCC</w:t>
      </w:r>
    </w:p>
    <w:p>
      <w:pPr>
        <w:pStyle w:val="Normal"/>
        <w:rPr/>
      </w:pPr>
      <w:r>
        <w:rPr/>
        <w:t>&gt;LNC_001181</w:t>
      </w:r>
    </w:p>
    <w:p>
      <w:pPr>
        <w:pStyle w:val="Normal"/>
        <w:rPr/>
      </w:pPr>
      <w:r>
        <w:rPr/>
        <w:t>AAAAGGGTAAGGCTCAAAATGTGTCAAGCAAGGTTTACTCATCTCACAAGGTTGACCACAAAAGAGGTATATTGTCAAATTGGCTCACTCTTCAAAATTTGTTGCGTAAGATCATTTCAAGTGCTTGCATCACTTAGTCAACTAGACCAACGAGGCAAATTCTAGGTGTCAGAACACACAATGTTCAAAGTAACCTCATCACACAAGGCATTGACACCAATATCAAACGAAACTCCACACTTTCTAGGTAGTGTGCAATGTTCATCACAAGACACTCATTCGATAACCGGCTAGTCACAACGAGATGTTAAAAGTTCACACAATGTCTATGCAACTTCATTGGACTCATCGTAGCCGCACATTCATTTCATTCAATTAAGAACACTATTTAAGTCATCGATATTGATCATAATTGATACTCAAATTTGCATAAGAACAACCACAATCAAGGCCCAAGCCTTTTCCC</w:t>
      </w:r>
    </w:p>
    <w:p>
      <w:pPr>
        <w:pStyle w:val="Normal"/>
        <w:rPr/>
      </w:pPr>
      <w:r>
        <w:rPr/>
        <w:t>&gt;LNC_001182</w:t>
      </w:r>
    </w:p>
    <w:p>
      <w:pPr>
        <w:pStyle w:val="Normal"/>
        <w:rPr/>
      </w:pPr>
      <w:r>
        <w:rPr/>
        <w:t>CTAAAGCCTCCTTCAACCAGACAACCACAGCTAAAAACCAAACAAGCCCAAATCAGTAACTATTGATTCTGGTGTTTCTTCAACTATTTTCGAGGCCTAAAAACGAAGATTTGAAGTTTTCTTGTCATAAATCATGAAAAATTCAATGTTAATCTACAAATCTAAGTACAAGTAAATAATCTTGTCAGAACTGGTTAATATTTTTTTTATTTTTTTTCTGAACTGGTTAATATCGGATCTGAAAAGTTATGGAAGTTTTGTGACTCAAATCAAATGAATGTGGGATGATGTGGTTGTTATTGATTGATTTGAATCAATTTGTTTGTGTTATGGGTTGAATTAGTTCAAGATAAATCAATTTGGTGGTGTTTTGGGTTTGATTGGTTGAAGACTGCCAGCCATCACACAAAATTGTTGTTCAGGATGGAGGAGGTGATGATTGATGAAGATGATAAA</w:t>
      </w:r>
    </w:p>
    <w:p>
      <w:pPr>
        <w:pStyle w:val="Normal"/>
        <w:rPr/>
      </w:pPr>
      <w:r>
        <w:rPr/>
        <w:t>&gt;LNC_001183</w:t>
      </w:r>
    </w:p>
    <w:p>
      <w:pPr>
        <w:pStyle w:val="Normal"/>
        <w:rPr/>
      </w:pPr>
      <w:r>
        <w:rPr/>
        <w:t>CTAGATAATCTAATTAGTACCTGGCGAATCTGTCTGCTTGATTCTTATGTATGGAGTGTTACATTTTTCTAAATTTATTATCTTCTTGGCTGTTGTTGGGACTTCATGGAAAGAATTGAACTCATAATTACCTGCAAAAACAAAAACTAGGTTAGCAAAAAAATCAGCAAGAGTATTTCCCTCCCTGAAGGAGTGTTGTACTCTTACTGATATAGAATTTCTGATTCTATTGATGGAGTTAACCTCCATTGTCACGCTCCAAGGTGACTCCCACTCTCCATTAAGAATATTAACCATTGACAAAGAGTCAGT</w:t>
      </w:r>
    </w:p>
    <w:p>
      <w:pPr>
        <w:pStyle w:val="Normal"/>
        <w:rPr/>
      </w:pPr>
      <w:r>
        <w:rPr/>
        <w:t>&gt;LNC_001184</w:t>
      </w:r>
    </w:p>
    <w:p>
      <w:pPr>
        <w:pStyle w:val="Normal"/>
        <w:rPr/>
      </w:pPr>
      <w:r>
        <w:rPr/>
        <w:t>CAATGAATAGCCACTACAGGATGTGCTACTTCTTGAACTAAATCCTGAATATCCTGAACATCTTCCTCCACAGCCTCAGGCTGCTGGACATTGCTCCCACTACTTTGAGGTAGTGAAATATCTTGAGTTTGCTCTAGGGCAACCTCCTGCGCAGCCTCAGGTGCAATTTCTTGCCTATGGACATTTCTCCCACTACGTGGTC</w:t>
      </w:r>
    </w:p>
    <w:p>
      <w:pPr>
        <w:pStyle w:val="Normal"/>
        <w:rPr/>
      </w:pPr>
      <w:r>
        <w:rPr/>
        <w:t>&gt;LNC_001185</w:t>
      </w:r>
    </w:p>
    <w:p>
      <w:pPr>
        <w:pStyle w:val="Normal"/>
        <w:rPr/>
      </w:pPr>
      <w:r>
        <w:rPr/>
        <w:t>GTCCACCAATTCATATATTATATGTAAGGGGGTAGGTGTAGGGTTTCTGATACATCTGGAAAAATTGAAACCAAGACTAGGAATTTTTAACAAACAGGATCAAGAATCATTACTCTTTCGTTTCGACACAAGAAAAAAGGATTTTTCTACACCCCTTTCTTGTGTCGAAGACTAGGAAGACAAATAATCCCTGCTAGAATTTTTTCTTCCCCGCATTTATCCCCCGCT</w:t>
      </w:r>
    </w:p>
    <w:p>
      <w:pPr>
        <w:pStyle w:val="Normal"/>
        <w:rPr/>
      </w:pPr>
      <w:r>
        <w:rPr/>
        <w:t>&gt;LNC_001186</w:t>
      </w:r>
    </w:p>
    <w:p>
      <w:pPr>
        <w:pStyle w:val="Normal"/>
        <w:rPr/>
      </w:pPr>
      <w:r>
        <w:rPr/>
        <w:t>GCTGCAGCAGTCATGGGACTCAACAGACATAGTGTAAGAGGACTAGATGGAATGACATGTGATTTTTATCAAGACACTTGAAATATAGTGGGGCTAGACATCTTCAATATGGTTTAGTGACAAACACCTTTTCAGATATGAGGACCATATCCTTGAGTTATTTTGTCAACAAAATATTCTAAGAGTCTGAGAGAATCAAAGTATTGCTACTATATACTTGTACGGGAGCTGCTACTGAGTACTGAGTGAACGGGCGAAAGGAGATTGGAGAGAAATCCGTTCCACCTTCATCGCATATAAATGGCTTAGCGAACTCAAGAGCACCTTTGTCAGAGACTAGCTACTTTTCAACCGATATAGTTAGGTCATAGTTAGGTCGCAGTCCTATCAGGGGGCCGTATACACGTTTGCAACCTTTTCGTCGGCGATAACAATGTCGTCACCGAGAATGGCTTTTTGAAAACCTTTGCCCTCTATATACTTTATATACTTTCTCAGCCGCACACTAGCATACTAGCATATGGTGAGTTAGTTTAAATGCAGGCGTCAAACCATTTAGCCGGGTTGGGGGTTGGTGAAGTCGGTATTCGCGAAGGAAGAATGCTCTTCATCTCCTCTCGCCGTAATTATCTCTGGAAGTCGCCCTGAGGACCCCTTGACTCCTGCGGGCTACGTTCGAACGAAACGAGAGTAAGGCTTTCTCCACGAGAGAACAGACTGACTACTTGGAGAGGGGCGCCTAGTTAACGGAGTTCACGAGGAAGCGACTTTTGTTAGTGAAGCGAGGCCTCACACATCAAACCATATCTTTATCTTACTGAACCGAGTGAGGTATAGACAGATTATACCACAGCTTGTGTTGTGGCGAGACGAACGGACGAAGCCAGAGGCTCCCTTGCTTGCTTTTGCTTACCGGACAAGAAGGATTGCT</w:t>
      </w:r>
    </w:p>
    <w:p>
      <w:pPr>
        <w:pStyle w:val="Normal"/>
        <w:rPr/>
      </w:pPr>
      <w:r>
        <w:rPr/>
        <w:t>&gt;LNC_001187</w:t>
      </w:r>
    </w:p>
    <w:p>
      <w:pPr>
        <w:pStyle w:val="Normal"/>
        <w:rPr/>
      </w:pPr>
      <w:r>
        <w:rPr/>
        <w:t>TTTTTAACTCTCTCTCCCATTTTTATTAAGAAAAAAATATATCATAAAACATTAAAAAATACTTTCCCCCCAAATCAGAACTGAAGTACTGAAGAACACAGTGAGTCCCCCAAATCGAGCTGAAAAGTTTTCTCTCCGTCAAACTTTCTCGCAGAATCACGGAAGAACACGCTGAATATCTGAAGAACTTCTCGCTGAATCGCTGAAGGTTTGTCAGGTTTCACTATTTCACATTGAAAGGCTGAAGAACACTATTTCACGATATCTTGCTGAAGAGCTGAAGGTTACGCCTCACAAATGAACACGCCTCACTAAAATGCTTCACTTGAGAAGATGGTGTCTTAAAGCTTCATCACATTTTTTTGGAATAGGGTTTATCAGGTAAGAAATTGTATCTTTGAAAGTCTAAATTTTAGCTTTAGGATTTTGATATTCTTGTGTCAGCATATACAATTTTTGTTGATTTTTGGAAGTCTAGCTCATAGTTGTATTACCCACATACGTTTTGATATTCGCCTGGACAGTTCTGAATGAGACATGCCTTACTCAGTATAATATGATGATAAGGAAAATTCAGCTATCCAACAGATGTAATATGTGTAAAAAGAAGGGGAAACAACAACATAATAGGCTGTCATTTGTCTTAATCTTGAAGCCTAGCTCTTGTTTACTTGTTCTCTTTTCCAATGGAGGTATGTTCATTGCTAAGGGTGGTAGTAAGGTTCTGGTGGAGCCTCATAGACATGGAGGCGTGTTCATTGCTAAGGGCAAGGAAGATGATCTTTGTACTAAGAATTGGTACCCGGTGAAGCCGTCTACAATGAAAAGAGAATCTCTGTTCAGGTTATAACCTTTCTTTTATCTTTATCCACCACTTACATCTAGAAGTATTATCATCACTAAGTCACATGTTTCTGCTACTTGCACCTTCTGGAGCTTAATTTATCACATTTTGCACTAATGTTGCAGTATCCTTAATCTCTAATTACTACATGCATAAATATTTTTTTGTTTTTTTTCCCGCCAAACTTGTTAAACGTTTAGAAGCCTTGTTAATGTTCTTAAAATTGGGAAGTCATTGTGTCTATGATCCTAAGCAATTTCTTAGAATGTTCAAGTTTTTAAAAGGGATTGTGATTTCGTAGTTCTATGTTTATGAGCTACTTAATGTATTATTGATATTCTTCAAGCTCAATCAGATATTTCCTTGTTTTGAATTTCTTTATCTTTCATTCTTTAGCCAAATGAGGTTTTTCATGTGTATCTCTTAACTTTACTATTTTGTTAACTTGCTGTAGTATCTCTTGATTACTTACGAGTTTTGGACTATCATGTATCTGCACGTTATATGTGCATTTTCCTTTTTGTTGGCACTTTGAATCATGCTCTTTTGTTTATTACAACATATATTTGCACCTTCATTTAGCTCGGGTACTTGTCCATTATTGTCGCTTACTGCAGATCAAGCTTGAGATTAAGATATTGTAGAATCATTGTGGTGAACCTAATATTGTGAAGTTACTCAATATTGTCAGAGATCAGCTGTCGAAGACCCCAAGTCTTATATTTGAATAGGTGAATAACACAGATTTTGAAGTGCTTTATCCAATTCTTTCTGACTTTGACGTTAGATATTACATCCATGAGATATTACAGTTGTTGCAGCCGAGGCGAAAGAAGTAGCAGTCTTTGCATCATCTTCAGAATCTTTCTCAAAGTCAAACATTAATTGCAGCATTGAGGAGAACCTTGTTCGATATCAAGCTGTTACATGTGCTTCCGAAAAGATGGCAATACGAATTCACGGGTAATGAAAGATCTTATACTTGAGCACAAGGTTGATTTAGTTCCATTTTTCCTTCAGTACTGAAGTAGGTTCTGCAAATTGGGCATGCATTTTGTGTTGGCATATTTTTATATTGAAAGAATTGCCTTTTGTTTTCTGTTATCACTGTGACTTCGAATCATTTTCTTTTGGCAATTATTTTGAAGTGAGTAATCTCAGGCCTGCTGCAAATTCACCCCAAACATTGCAAATTCACTGCTGTTTGCCAAAAGATCATATATTGAAACAATACTTTTTCTGAGACAAAACTTCTTATCTTGTTGGATATTGATTCCTGTTCAGTCATGCAAAGTACAAGTTACAGCTCCTGAAATTTTGACATTTATGCTAAAGTTAGACAATGCACTAGAAAGGCAGA</w:t>
      </w:r>
    </w:p>
    <w:p>
      <w:pPr>
        <w:pStyle w:val="Normal"/>
        <w:rPr/>
      </w:pPr>
      <w:r>
        <w:rPr/>
        <w:t>&gt;LNC_001188</w:t>
      </w:r>
    </w:p>
    <w:p>
      <w:pPr>
        <w:pStyle w:val="Normal"/>
        <w:rPr/>
      </w:pPr>
      <w:r>
        <w:rPr/>
        <w:t>TTTTTAACTCTCTCTCCCATTTTTATTAAGAAAAAAATATATCATAAAACATTAAAAAATACTTTCCCCCCAAATCAGAACTGAAGTACTGAAGAACACAGTGAGTCCCCCAAATCGAGCTGAAAAGTTTTCTCTCCGTCAAACTTTCTCGCAGAATCACGGAAGAACACGCTGAATATCTGAAGAACTTCTCGCTGAATCGCTGAAGGTTTGTCAGGTTTCACTATTTCACATTGAAAGGCTGAAGAACACTATTTCACGATATCTTGCTGAAGAGCTGAAGGTTACGCCTCACAAATGAACACGCCTCACTAAAATGCTTCACTTGAGAAGATGGTGTCTTAAAGCTTCATCACATTTTTTTGGAATAGGGTTTATCAGGTAAGAAATTGTATCTTTGAAAGTCTAAATTTTAGCTTTAGGATTTTGATATTCTTGTGTCAGCATATACAATTTTTGTTGATTTTTGGAAGTCTAGCTCATAGTTGTATTACCCACATACGTTTTGATATTCGCCTGGACAGTTCTGAATGAGACATGCCTTACTCAGTATAATATGATGATAAGGAAAATTCAGCTATCCAACAGATGTAATATGTGTAAAAAGAAGGGGAAACAACAACATAATAGGCTGTCATTTGTCTTAATCTTGAAGCCTAGCTCTTGTTTACTTGTTCTCTTTTCCAATGGAGGTATGTTCATTGCTAAGGGTGGTAGTAAGGTTCTGGTGGAGCCTCATAGACATGGAGGCGTGTTCATTGCTAAGGGCAAGGAAGATGATCTTTGTACTAAGAATTGGTACCCGGTGAAGCCGTCTACAATGAAAAGAGAATCTCTGTTCAGATCAAGCTTGAGATTAAGATATTGTAGAATCATTGTGGTGAACCTAATATTGTGAAGTTACTCAATATTGTCAGAGATCAGCTGTCGAAGACCCCAAGTCTTATATTTGAATAGGTGAATAACACAGATTTTGAAGTGCTTTATCCAATTCTTTCTGACTTTGACGTTAGATATTACATCCATGAGATATTACAGTTGTTGCAGCCGAGGCGAAAGAAGTAGCAGTCTTTGCATCATCTTCAGAATCTTTCTCAAAGTCAAACATTAATTGCAGCATTGAGGAGAACCTTGTTCGATATCAAGCTGTTACATGTGCTTCCGAAAAGATGGCAATACGAATTCACGGTTGCCAAAATCACATCTGAGGCAGGTGCAGAATAAAGCAGAAGTTGAAGCAGCCAATACTGGAATGGCTTGGTGTATCCAGCACGACTGTAGCAGAATCATCCTTGAGGTTGACTCGGAGCAAGTGACCAAATGGTACAACAATAGCATTGCACCTCCATGGAGCATAACTGGCCTCATTCATCAACCTCATACTAATTTAATACAACTTCTACTACAATATACCAACATGAAATTGGCAATCAAACACAATCCTACAAGGACAACACTAAGACATTTAGCTGAAGCAGGTGATGGCTAATCTTTGGAGTCTATGAGTTGTGTGTACTTTTCACTTTGTTGTTGAGGTTTGTCACTAACAACAACCTGTTTTTCTTTGTTACTAGGATCATTTTTGTTAGCTGTAGCATTTTGTGTTTGAGGGTTGTCACTAACAACAACTTGTTTATGTTCATGTCTCAAAGGAATAACATTTTGACTGACTTGCTCATTTACAACAGGTTGTAAATGATTTTCAGAATTAGTGTTACCAACTTGACTAGGAGCATAGTTATGAGACTTACCTTGTATGCAGTAGAGTGTCTTGGTGTGGTTGGAGTTGATTTTCCTCTTTTTCTATGCTTTGTTTGGTGCGACTGCTATCCTGATTTACATGTCTGCATTAGAATATCTTTGGATATTTCTCCTGCTGCCCCTGTTATATATCTGCTGCAATCTGATATAATACAGTGCTGCCTGAACTCAAAAAATCTGCAGTCTGCAATCTGCAATCTGGAACTGCTGCAATATGCAATTTGGAATTTCTTGCCTCTTCTATAACTGCTGC</w:t>
      </w:r>
    </w:p>
    <w:p>
      <w:pPr>
        <w:pStyle w:val="Normal"/>
        <w:rPr/>
      </w:pPr>
      <w:r>
        <w:rPr/>
        <w:t>&gt;LNC_001189</w:t>
      </w:r>
    </w:p>
    <w:p>
      <w:pPr>
        <w:pStyle w:val="Normal"/>
        <w:rPr/>
      </w:pPr>
      <w:r>
        <w:rPr/>
        <w:t>TCAGAACTGAAGTACTGAAGAACACAGTGAGTCCCCCAAATCGAGCTGAAAAGTTTTCTCTCCGTCAAACTTTCTCGCAGAATCACGGAAGAACACGCTGAATATCTGAAGAACTTCTCGCTGAATCGCTGAAGGTTTGTCAGGTTTCACTATTTCACATTGAAAGGCTGAAGAACACTATTTCACGATATCTTGCTGAAGAGCTGAAGGTTACGCCTCACAAATGAACACGCCTCACTAAAATGCTTCACTTGAGAAGATGGTGTCTTAAAGCTTCATCACATTTTTTTGGAATAGGGTTTATCAGGTATGTTCATTGCTAAGGGTGGTAGTAAGGTTCTGGTGGAGCCTCATAGACATGGAGGCGTGTTCATTGCTAAGGGCAAGGAAGATGATCTTTGTACTAAGAATTGGTACCCGGTGAAGCCGTCTACAATGAAAAGAGAATCTCTGTTCAGGTTATAACCTTTCTTTTATCTTTATCCACCACTTACATCTAGAAGTATTATCATCACTAAGTCACATGTTTCTGCTACTTGCACCTTCTGGAGCTTAATTTATCACATTTTGCACTAATGTTGCAGTATCCTTAATCTCTAATTACTACATGCATAAATATTTTTTTGTTTTTTTTCCCGCCAAACTTGTTAAACGTTTAGAAGCCTTGTTAATGTTCTTAAAATTGGGAAGTCATTGTGTCTATGATCCTAAGCAATTTCTTAGAATGTTCAAGTTTTTAAAAGGGATTGTGATTTCGTAGTTCTATGTTTATGAGCTACTTAATGTATTATTGATATTCTTCAAGCTCAATCAGATATTTCCTTGTTTTGAATTTCTTTATCTTTCATTCTTTAGCCAAATGAGGTTTTTCATGTGTATCTCTTAACTTTACTATTTTGTTAACTTGCTGTAGTATCTCTTGATTACTTACGAGTTTTGGACTATCATGTATCTGCACGTTATATGTGCATTTTCCTTTTTGTTGGCACTTTGAATCATGCTCTTTTGTTTATTACAACATATATTTGCACCTTCATTTAGCTCGGGTACTTGTCCATTATTGTCGCTTACTGCAGATCAAGCTTGAGATTAAGATATTGTAGAATCATTGTGGTGAACCTAATATTGTGAAGTTACTCAATATTGTCAGAGATCAGCTGTCGAAGACCCCAAGTCTTATATTTGAATAGGTGAATAACACAGATTTTGAAGTGCTTTATCCAATTCTTTCTGACTTTGACGTTAGATATTACATCCATGAGATATTACAGTTGTTGCAGCCGAGGCGAAAGAAGTAGCAGTCTTTGCATCATCTTCAGAATCTTTCTCAAAGTCAAACATTAATTGCAGCATTGAGGAGAACCTTGTTCGATATCAAGCTGTTACATGTGCTTCCGAAAAGATGGCAATACGAATTCACGGGTAATGAAAGATCTTATACTTGAGCACAAGGTTGATTTAGTTCCATTTTTCCTTCAGTACTGAAGTAGGTTCTGCAAATTGGGCATGCATTTTGTGTTGGCATATTTTTATATTGAAAGAATTGCCTTTTGTTTTCTGTTATCACTGTGACTTCGAATCATTTTCTTTTGGCAATTATTTTGAAGTGAGTAATCTCAGGCCTGCTGCAAATTCACCCCAAACATTGCAAATTCACTGCTGTTTGCCAAAAGATCATATATTGAAACAATACTTTTTCTGAGACAAAACTTCTTATCTTGTTGGATATTGATTCCTGTTCAGTCATGCAAAGTACAAGTTACAGCTCCTGAAATTTTGACATTTATGCTAAAGTTAGACAATGCACTAGAAAGGCAGA</w:t>
      </w:r>
    </w:p>
    <w:p>
      <w:pPr>
        <w:pStyle w:val="Normal"/>
        <w:rPr/>
      </w:pPr>
      <w:r>
        <w:rPr/>
        <w:t>&gt;LNC_001190</w:t>
      </w:r>
    </w:p>
    <w:p>
      <w:pPr>
        <w:pStyle w:val="Normal"/>
        <w:rPr/>
      </w:pPr>
      <w:r>
        <w:rPr/>
        <w:t>AGTGTCTCCATCTACTTTTTCCCGTTTGGTGCTTCAAGGATATCAATGTCCGAAGGGCAGTAAAAGATTTCCCGTTTCAAGTAAAGTCTATCTTGTTTTCTCTGATTCAAATCACGTGAAGAACTCTGATTTGCAACGTTTGAATTTGAACTTTTGTTTTGACCAAGTTCAAATACATTTCCCGCTCAAGATTTCAACCCTAGAAAGTCTG</w:t>
      </w:r>
    </w:p>
    <w:p>
      <w:pPr>
        <w:pStyle w:val="Normal"/>
        <w:rPr/>
      </w:pPr>
      <w:r>
        <w:rPr/>
        <w:t>&gt;LNC_001191</w:t>
      </w:r>
    </w:p>
    <w:p>
      <w:pPr>
        <w:pStyle w:val="Normal"/>
        <w:rPr/>
      </w:pPr>
      <w:r>
        <w:rPr/>
        <w:t>TATTTAGTCCATATTTGGACCATCAGATGGCCATTAAGCCAAAATTTTGGCCCAAATTCGTCAAGAAAGACCCAGCCCACCCCTCTTCTGAAAAACATCCAGACCCCTTCACGTTCTTCTTCATTCCACAAGGTAATCCAGCAAGAACAACAAGTCAAAACCTAAATTTCCAAATTTGCCGCCTCAAATTTCCCTTTTTCTACCTCATATTCATACAATCTGCATGCTTAGCACGAGCCTAAAGACACGCGGAGCTTCCATAGGCAACCATGGTGTGGTCCATTCCAATTTCCTTTTTCTTTTGAATTTCGTTTCAAATTCGTACTATTCCAGCTCACTGGAGCTTGATCCTCTAAGATGTTTTCAAAATTTGTTCCTCCCACATCGAAAAATTTCTCAGAATTTGGAGATTTTGGGTGCTATAAATACTCCCTCCCTCTTACTGTTCAACGAGGAGTTTTGGAGGCGAAGAAAAGAGCACCCCGCTAAGTTTTTTGGGAGTTCTTATTTGCGTCACTGAAATTCAGTTGATTCACGGCTATTTTGAGTCAGAGTGGTGGTGGAGTTCATCAGGTCCAGACTCGAGTTCCAGTCACTGCCCAGAACCAGGTAACTCTTTCCTTTCCTTTTCTATTTAGTTTAATTTTAGTCTATGTTGTTGTGTTATGTGTTAGAGCCGATTTAAGGCTAGTTATGTTTCCTAATATTTATATGTTTGATGAATACTTTTTCGCTGAATGCCTAAGTATTGGTGATTTTACAAGTATTTTAGCTATGTTCTTTTATTCCTGATGTGTTGTTTAAGTTTCCAATCCTAGCTTCTGAAGAAAGTTACTGCTTGTTTTTTTCCAGATTTTTCGTTTAGTAAAATGTGAAATCCTGTTTTGATTTAATAGCACATTTTGCTTGGTTGATTTTGTATCGCATCTGGTGATTGAAAACAACCTAAAAAATGCCTTACCCTTGCTAACTCGACTGAATAGTTACTCCTCTATTGTTCCTTAAGAATCTATCTCTTGCGCCATAAAATGGATAAAAATGTTAATACTTGGTTTAGTTTCTATCATTTTGGTCTCTATGAAATAGAGGTTTATTTATAAGTTTATAAAATCTGAGGTCTCAAATTTATCATTCAAGATTGTTTTGTATCATGTTTTTATCAGATTCTTAAGTCATATATGATTAAAATGCTGATGTGACTTGTTCGAGTTTAGTTGTTATTTATACTATGAACTTGTTTCTTTAGTTTAGTATGACACTTTTGATACTCTATTCTGTTCGTTTGTGGTCCAAGTGATTGAGCAATTGTATGTCGTATGTAGATTCAGTTTGAGTGCACTCAATCTCAATTCTACTTTTACATATGCTCCTTAAAGTGAACCCCTGCTTTCTTCTTTTTACATCCAATTCCCTTTTTCACAATGTGGGTATCTTGCTTGCTTCTTATGTTAAGGATTTTATTTGTTTGAAAACCATGAGTTGATCCTAGGTTTAGTTGAGCTCTAGATGAAGTTGAATTTAAATTCAACTTCTCTTAGGTTGCTCCTAAATCCCTTAGATCCTCATGTCACTCCTCTGAGCTATAGATCCTAAATTGTGTACATTGGCTTGGCTTGGAATTCGTCATATTTGCTGATTATTAGTTTAAATATTGGATGTTATATATGTGTTGTTCTATTTGGAAGCTCATATGTCATGTGTTTCTTTACTAATTGTGATCATTTATTGATTTGCTCAGTTTCTGAAATGGTAGAGCTTGTGCCTCACTTGTTTTGGATAATTTTCGTGTCAATTTAAATAAACTCAGCATGTTAGCCTTACAATGATTTCTTCCAAGTACATATTTTGAAGTTTTGTTATGCTCAGTTTACCTAGAGTTAGTATGGATCAATTATGCATCTAAGTGATATAATACATGTTAGTACATTGTTAATTTAACTTATTATTTACTCTTTGTTAAAATCAATTAAAGTGTGGTAATTTTGTGAGTTAGAGGCGAGTAATTTATAGCTAACATATGCTGATTGAAAGTTCAATCTATTTAATTAGACACAAGGCTATAAAATCAAGTGTTTTACTTTCTCTTTTTAGCAGCTTCTCCTATCTTTGTGCTTTTCTTTTATTAGTTTTTATTTCTGAGTTGTATTAGATAAAGATAAGAAGTTGCCTATTTGTTTTAATATTAGTTTTTTATGTTTCAATATAGACTAGAATACTATAATCTTGTTTAAGTTCATATACAACTTCTCCGTTCATATAATTTTATTTCTAAGTTCCTTCATTTCTCAAAATAATCTTCTTCGCCTTGTGCCTTGTTTAAGAAGACTGATTTGTGTCGTTTAGTATTGAATATTCTCGGCTCAGCTTTCCCTTTGGTTTTATGTTCTCTGTAATAATAATCCATTTATGTCTTCCTCTGTTTGTTTTAGCTTATTTTAAAAATCTCGCACTAAGTGTTTTTTTTTTAGTTGTTGATCATGCTTGTTCCTCATTTTGGTTATTAGTAGAAGGCCTACTCTTAAGATGGTAGTTAGATGTTGATAGGTTCTAAGTTTTTCCTGTAATGCTAAGTTAGCAGCTTAGCTTGATTTTTTTTTTATATTATTATTATTATTAATATTATTATTATTATTATTATTATTATTATTTTATGTCAGTTCTAATGTTACTTCCTTTCCTTTCTTTGCATGAACTCTCTTGTTCGAGTCCAATTGGACTCCCCATCCCTTGCATTTTCTTCTTTTCGAGTCAAACCTCCGCCAAGTTACGAAAGGGAAGCTGATATATTGGGTCAAGACCCAAAAAACCAGCAGCAACAGGGGCTCAAAAGAGCTGAAATGAGAGTGTTTTGGGTTCAAATTGGCCGAAATTCGAACACTTGATTTTTGCAGCAGTTTTAGCAGTCTCAAAAGGCTAGAAATAGCATTTTTCGGACTTAAAAAAGTTCGGAAATAGCACCAGCAGCAGCAAATAAGAAGTAGCAAGAGGACTTAAAATTGTCCAAGTTCTATTCGCCCTTTTATTCTCCTTATATTGTGATTTTGTGATAACTGCTGTTAATTTCTAACATTTATTTTGTTAATTTAGATGATAATTGCACTTAAGAACTTTTTATGTTCTTTCATAGTTATTGAAAAGCATTGAATCCATG</w:t>
      </w:r>
    </w:p>
    <w:p>
      <w:pPr>
        <w:pStyle w:val="Normal"/>
        <w:rPr/>
      </w:pPr>
      <w:r>
        <w:rPr/>
        <w:t>&gt;LNC_001192</w:t>
      </w:r>
    </w:p>
    <w:p>
      <w:pPr>
        <w:pStyle w:val="Normal"/>
        <w:rPr/>
      </w:pPr>
      <w:r>
        <w:rPr/>
        <w:t>TTTCTTTCTCTCTTGGTACTAAGACAAACACTGAAAATGCTTTCTTTCTCTCTTGGTACTAAGACAAGTATTTTTGGTTGCCAACTCTTTGTTGTTGGTCTTGACTGCACAAATTCGACTTATGTTGCTGCTTTGCAACCTGGAACAATATCAGTCTTTACGTTCATACTTGCTTTACTCATGGGGTCAGTAAACATTCAATTCCTTTCATCTCTCGATTTTGTATCCTTGTTCCC</w:t>
      </w:r>
    </w:p>
    <w:p>
      <w:pPr>
        <w:pStyle w:val="Normal"/>
        <w:rPr/>
      </w:pPr>
      <w:r>
        <w:rPr/>
        <w:t>&gt;LNC_001193</w:t>
      </w:r>
    </w:p>
    <w:p>
      <w:pPr>
        <w:pStyle w:val="Normal"/>
        <w:rPr/>
      </w:pPr>
      <w:r>
        <w:rPr/>
        <w:t>TAACAAAAACCTAATCTCTAAATTGTAAAATCTAGAAATCTATAAAACCTAAATCTAAAAAACACAAAATACCCTAAGTCCATAACCCTAAACCCTGAAAAACCCTAACAAACACTTAACCCTTAAAACTTTTAAGGAACCCAAAACCCCTATAATGCCCTAAATCATATATGCTCAACCCAAAATCACAAAAAAAAAGAAGCCCAAACCTCTAAACCTATAAAAACATAAAATAACATATCCTTAAAAGCTTGCAACACTAAAAATCTAGAAAAAACCCATAATCTAAAATACAAATCCTAAAAAAACTCTAAGCCTAAACCCTAAGAACTTAGATAAAAACCTTAACTGAAAAACCCAAACCCCTACAATACCCGTAGCTCTAAACACTACATACTAAAAATTTGTATACACAAA</w:t>
      </w:r>
    </w:p>
    <w:p>
      <w:pPr>
        <w:pStyle w:val="Normal"/>
        <w:rPr/>
      </w:pPr>
      <w:r>
        <w:rPr/>
        <w:t>&gt;LNC_001194</w:t>
      </w:r>
    </w:p>
    <w:p>
      <w:pPr>
        <w:pStyle w:val="Normal"/>
        <w:rPr/>
      </w:pPr>
      <w:r>
        <w:rPr/>
        <w:t>AATTTATCTAGTTCCCACTTCAACTACACAGTATTCACATATCTAAATTCCTTCAACTACACATTATTCATATGATGTTTTGTGCTCATGTGGAAATTTTTTAACACTACACCTGATGGTTGAGTCATTGTTGTGGTCTATGCGGTGATGAAATTTGGTGGAAAACATGTTTAACGCTATATTCTACCATCTAAATGAAATTGATTGTTTTACACCAGGTTTTGCAAGGTTTTATTCAAGGTATGTTAAGGCAAAATTCTCTTTTTCATATCGCACGAAATCTTAAAATTTATAGATCATCAAATGAATTGCTTTACTATACTATTCCTAGAAAGACCCTCTGTGAAGGGCATTGAGAAGTGAGCTGATGTTATGCTTTGATTCTATCATATTGTTCTTATACTTGTATCCTTGTGAAGTGTGTTGCTGGTAAAGTTATCCTCCGTTAAGTTTCTTATTTCTTATATCTACTTGCGAGATATTGTCTTAAGATTAAGGCTAAAATATTGGGGAATTATCATGTTATACCCAGGGGAGTTGTTAAGTCATTCTTTCTTGTCAAAACCTTTTACAAAAATGTCAATTGAAAATGATACTAATATTAAATCTTGTAGTCTATTCTTTTTGTTAATTATATACTTGTCAAGAAACATATTTTCTAAGACGGACCATACTATTATCAATTTGGAGTCATTCATATAAATCAAGTTAAGCATGTTAGTATCTTTTTAAGTTTCTAGATGACTGATTTTCTAACTTGAAGTCGAGTCAAGAGCTTTGAATCCATTATGACTCTTTAAACCTAAATGGTTGTACGAAAGTTAAATGAGTTCATGAAAAGATTCTTTCAGCACCTTGAGTTCCTTTTGTATATCCTCATGTTTAAGTTACCTTTCTGAAATCGAGTTAGGTACTTAATAGGCTGTTCTAAAAGTATATGAGGTTCTATATGAGGCGTTTACATGTATGAAAGTGAATACAGAATTATGAGAACATGAGTTCCAACGGGTCAAGGTTGGCAACATGAGTATGGTAACATATATGCATTACGAATCCATGACATGACATGCTATGCAGTCTACTTCCGAGCTATAATCGGAAGGTATGAGGCCTATTGCCTATATTTATACGTATGAGACACAGATGACCACAAGTTGGCGAATATGATGCCGGTTCGCTACCGGAAGGCACCACCATTGCTAGCATTTGGTTGGGTATGTCATGCATTTGCATATATATATGTACTCACGACATACGATCAAATGAGCATATCATGCATATTTAATTAGTTGGAGGTCAGATGTCAGCCAGGGAGGCTATTAGAGTTCCAGTTTCAGGTGGTATGTCTATTACCCTTTCTATCACAGCTATTTATGACATTATTTTCCGCCTTACATACTAGTACATTTTCATTCGTACTGACATCCCATTGCCTGGGGATGCTGCATGTCGTGCTGCAGGTTTGAACAAATATCTTGATCTGCCTTTGCCACAGGGTTATCGTCTCAGTTGAGGATTGATAAGCTACATTCTTCCTGGAGCTGTTGGTTGTTTATAGATTTTACATACTTGAGTTTTGTATATAGTTATTGGCGTCGTTGGGGACTTACCCCAACCAGTTGAGTTGTAGTATTCGTAGAGACTTGTTG</w:t>
      </w:r>
    </w:p>
    <w:p>
      <w:pPr>
        <w:pStyle w:val="Normal"/>
        <w:rPr/>
      </w:pPr>
      <w:r>
        <w:rPr/>
        <w:t>&gt;LNC_001195</w:t>
      </w:r>
    </w:p>
    <w:p>
      <w:pPr>
        <w:pStyle w:val="Normal"/>
        <w:rPr/>
      </w:pPr>
      <w:r>
        <w:rPr/>
        <w:t>AAAAAGGACCGATCCAATAGAAAAATACAATTGGTGATGCTACAGACAGGAGCTTAGAAGCTTTCTCATTTCTTCATCTAGCTGCCTTCGCCGTGAAACTGCCGATTCCGACTATTAAGAGTGCGAATGTCTTGTCCTCTGCCTCTATGTGCTCAAATCCTTTGAAATCCAAACTCTAGAGCTCTTACGCATCTCGAAAAAAGTGTAATCTCTCCTTCCATTCCCAGCGAAAGGTGTAGTCTCTTGGAGAAACTAAAAGCTTCAACTATGGAGCATCTATAGTTGACGGTCGAGCTCCCATTAAAGATCAAGTACATTTTAGTTAGCTTTCTTAGATCTAATTTCCCATGGGTTGAATCCCATAAAGGGGATTGATACACCATTTTCATTTAAATCCTCAAAAAATTGCTAATATGTATTGTTCCTGATCTCCGAGGCACACAGGAAACCATGGAAAGGCTTCTCGAGCTGGTTTGTTGACTATTCTTCGATTATCGCAACTCATTCTCATCAAGGATTAAGGTTGACTATGATCTCCACTTCCTTGCTTCTTCCCTTTTCTAGCAATCTTCATAATCCTTGGTGATAAGTCTGCTTTTGTGGCAATGTTCTCCAGAACTTCCACCAGTGCCATACAATGCTCCTGAAGCTGAGAATACTCTTCTTCTTCCTCCCTACTTGTACTCACCAAGCTTGCCTGATTGTTGCATAATTTGTCACCATGATGTTGCTGCTTATTGTTATCTGTTACAATTTCGTGTGACTGAAACGGGACCCTAGGACTTTGCTGATCCACCTCCTGCATATCTCTAACTTTTTCATCTACCTGGTTCATCAGGGTTGCTGAAAGTGGACTCACCATGCAAATCAGTCACAAAAGTTGTTGCCACCCATTCCTTTGTTGACTGATTATTTTGTTCACCCTTTTTAGCTTGTAATTCAGCATTATCATTATCAATGTTATGACAAGATTCTTCTTCTGAAAGGTGGTCTTAAGCTAGAACCTCAAATTTGTTCTCCACTCTGGTGGTTAGTTGAGGAGCAAAGACCCTTTTATCCCTAACAATATTCCATATACCTGAATCTCCAACTACTTTCCCACTTGACAGTATTTTTGCCTTCCCTTTCTGCATTTGGTGACCATAAGGAATCTGGCGTTCTAGGCTAATCTGCGGCTCTATCTTATCGTGCTGATAGTTATGATCTTCTTTTCTCCTCATCCTAACCTTACAATTTTCCTTGTTGTGACCTTGCACCTTGCAATCAAAGCAGTATTTAGGGACATAGTCATATTGGATTATAATCGTATTAGATCTTATTTCTCCAAAAGCAACATTCTCAATATTCATTTGCACTGCTTTAGGCAATTATCCTACAAGGTCTATCAAAACTTTCACCCTCGCACAACTAGGCCTTGTCTTGTTGATGGTAGCTTGGTCCAGCTGTATTGGTTTGCCCACTGTGGATGCAAGAGAAAATAAACACTCATTGACAAAAAAGGTAGGCAATAGATTTGGAAAAGATATCCATGCCTTGGTCATTGTTGTTTCTTCATTAACCTTAAATTTTGA</w:t>
      </w:r>
    </w:p>
    <w:p>
      <w:pPr>
        <w:pStyle w:val="Normal"/>
        <w:rPr/>
      </w:pPr>
      <w:r>
        <w:rPr/>
        <w:t>&gt;LNC_001196</w:t>
      </w:r>
    </w:p>
    <w:p>
      <w:pPr>
        <w:pStyle w:val="Normal"/>
        <w:rPr/>
      </w:pPr>
      <w:r>
        <w:rPr/>
        <w:t>AAAAAGGACCGATCCAATAGAAAAATACAATTGGTGATGCTACAGACAGGAGCTTAGAAGCTTTCTCATTTCTTCATCTAGCTGCCTTCGCCGTGAAACTGCCGATTCCGACTATTAAGAGTGCGAATGTCTTGTCCTCTGCCTCTATGTGCTCAAATCCTTTGAAATCCAAACTCTAGAGCTCTTACGCATCTCGAAAAAAGTGTAATCTCTCCTTCCATTCCCAGCGAAAGGTGTAGTCTCTTGGAGAAACTAAAAGCTTCAACTATGGAGCATCTATAGTTGACGGTCGAGCTCCCATTAAAGATCAAGAAACCATGGAAAGGCTTCTCGAGCTGGTTTGTTGACTATTCTTCGATTATCGCAACTCATTCTCATCAAGGATTAAGGTTCATCAGGGTTGCTGAAAGTGGACTCACCATGCAAATCAGTCACAAAAGTTGTTGCCACCCATTCCTTTGTTGACTGATTATTTTGTTCACCCTTTTTAGCTTGTAATTCAGCATTATCATTATCAATGTTATGACAAGATTCTTCTTCTGAAAGGTGGTCTTAAGCTAGAACCTCAAATTTGTTCTCCACTCTGGTGGTTAGTTGAGGAGCAAAGACCCTTTTATCCCTAACAATATTCCATATACCTGAATCTCCAACTACTTTCCCACTTGACAGTATTTTTGCCTTCCCTTTCTGCATTTGGTGACCATAAGGAATCTGGCGTTCTAGGCTAATCTGCGGCTCTATCTTATCGTGCTGATAGTTATGATCTTCTTTTCTCCTCATCCTAACCTTACAATTTTCCTTGTTGTGACCTTGCACCTTGCAATCAAAGCAGTATTTAGGGACATAGTCATATTGGATTATAATCGTATTAGATCTTATTTCTCCAAAAGCAACATTCTCAATATTCATTTGCACTGCTTTAGGCAATTATCCTACAAGGTCTATCAAAACTTTCACCCTCGCACAACTAGGCCTTGTCTTGTTGATGGTAGCTTGGTCCAGCTGTATTGGTTTGCCCACTGTGGATGCAAGAGAAAATAAACACTCATTGACAAAAAAGGTAGGCAATAGATTTGGAAAAGATATCCATGCCTTGGTCATTGTTGTTTCTTCATTAACCTTAAATTTTGA</w:t>
      </w:r>
    </w:p>
    <w:p>
      <w:pPr>
        <w:pStyle w:val="Normal"/>
        <w:rPr/>
      </w:pPr>
      <w:r>
        <w:rPr/>
        <w:t>&gt;LNC_001197</w:t>
      </w:r>
    </w:p>
    <w:p>
      <w:pPr>
        <w:pStyle w:val="Normal"/>
        <w:rPr/>
      </w:pPr>
      <w:r>
        <w:rPr/>
        <w:t>AAAATACAATTGGTGATGCTACAGACAGGAGCTTAGAAGCTTTCTCATTTCTTCATCTAGCTGCCTTCGCCGTGAAACTGCCGATTCCGACTATTAAGAGTGCGAATGTCTTGTCCTCTGCCTCTATGTGCTCAAATCCTTTGAAATCCAAACTCTAGAGCTCTTACGCATCTCGAAAAAAGTGTAATCTCTCCTTCCATTCCCAGCGAAAGGTGTAGTCTCTTGGAGAAACTAAAAGCTTCAACTATGGAGCATCTATAGTTGACGGTCGAGCTCCCATTAAAGATCAAGTACATTTTAGTTAGCTTTCTTAGATCTAATTTCCCATGGGTTGAATCCCATAAAGGGGATTGATACACCATTTTCATTTAAATCCTCAAAAAATTGCTAATATGTATTGTTCCTGATCTCCGAGGCACACAGGAAACCATGGAAAGGCTTCTCGAGCTGGTTTGTTGACTATTCTTCGATTATCGCAACTCATTCTCATCAAGGATTAAGGAACTTCCACCAGTGCCATACAATGCTCCTGAAGCTGAGAATACTCTTCTTCTTCCTCCCTACTTGTACTCACCAAGCTTGCCTGATTGTTGCATAATTTGTCACCATGATGTTGCTGCTTATTGTTATCTGTTACAATTTCGTGTGACTGAAACGGGACCCTAGGACTTTGCTGATCCACCTCCTGCATATCTCTAACTTTTTCATCTACCTGGTGGGCAATCTTTCCAATTTGTTCCCCTACAATCAGTTCTCGATTGGAAGGTTCATCAGGGTTGCTGAAAGTGGACTCACCATGCAAATCAGTCACAAAAGTTGTTGCCACCCATTCCTTTGTTGACTGATTATTTTGTTCACCCTTTTTAGCTTGTAATTCAGCATTATCATTATCAATGTTATGACAAGATTCTTCTTCTGAAAGGTGGTCTTAAGCTAGAACCTCAAATTTGTTCTCCACTCTGGTGGTTAGTTGAGGAGCAAAGACCCTTTTATCCCTAACAATATTCCATATACCTGAATCTCCAACTACTTTCCCACTTGACAGTATTTTTGCCTTCCCTTTCTGCATTTGGTGACCATAAGGAATCTGGCGTTCTAGGCTAATCTGCGGCTCTATCTTATCGTGCTGATAGTTATGATCTTCTTTTCTCCTCATCCTAACCTTACAATTTTCCTTGTTGTGACCTTGCACCTTGCAATCAAAGCAGTATTTAGGGACATAGTCATATTGGATTATAATCGTATTAGATCTTATTTCTCCAAAAGCAACATTCTCAATATTCATTTGCACTGCTTTAGGCAATTATCCTACAAGGTCTATCAAAACTTTCACCCTCGCACAACTAGGCCTTGTCTTGTTGATGGTAGCTTGGTCCAGCTGTATTGGTTTGCCCACTGTGGATGCAAGAGAAAATAAACACTCATTGACAAAAAAGGTAGGCAATAGATTTGGAAAAGATATCCATGCCTTGGTCATTGTTGTTTCTTCATTAACCTTAAATTTTGA</w:t>
      </w:r>
    </w:p>
    <w:p>
      <w:pPr>
        <w:pStyle w:val="Normal"/>
        <w:rPr/>
      </w:pPr>
      <w:r>
        <w:rPr/>
        <w:t>&gt;LNC_001198</w:t>
      </w:r>
    </w:p>
    <w:p>
      <w:pPr>
        <w:pStyle w:val="Normal"/>
        <w:rPr/>
      </w:pPr>
      <w:r>
        <w:rPr/>
        <w:t>AAAATACAATTGGTGATGCTACAGACAGGAGCTTAGAAGCTTTCTCATTTCTTCATCTAGCTGCCTTCGCCGTGAAACTGCCGATTCCGACTATTAAGAGTGCGAATGTCTTGTCCTCTGCCTCTATGTGCTCAAATCCTTTGAAATCCAAACTCTAGAGCTCTTACGCATCTCGAAAAAAGTGTAATCTCTCCTTCCATTCCCAGCGAAAGGTGTAGTCTCTTGGAGAAACTAAAAGCTTCAACTATGGAGCATCTATAGTTGACGGTCGAGCTCCCATTAAAGATCAAGTACATTTTAGTTAGCTTTCTTAGATCTAATTTCCCATGGGTTGAATCCCATAAAGGGGATTGATACACCATTTTCATTTAAATCCTCAAAAAATTGCTAATATGTATTGTTCCTGATCTCCGAGGCACACAGGAAACCATGGAAAGGCTTCTCGAGCTGGTTTGTTGACTATTCTTCGATTATCGCAACTCATTCTCATCAAGGATTAAGGTTGACTATGATCTCCACTTCCTTGCTTCTTCCCTTTTCTAGCAATCTTCATAATCCTTGGTGATAAGTCTGCTTTTGTGGCAATGTTCTCCAGTTCATCAGGGTTGCTGAAAGTGGACTCACCATGCAAATCAGTCACAAAAGTTGTTGCCACCCATTCCTTTGTTGACTGATTATTTTGTTCACCCTTTTTAGCTTGTAATTCAGCATTATCATTATCAATGTTATGACAAGATTCTTCTTCTGAAAGGTGGTCTTAAGCTAGAACCTCAAATTTGTTCTCCACTCTGGTGGTTAGTTGAGGAGCAAAGACCCTTTTATCCCTAACAATATTCCATATACCTGAATCTCCAACTACTTTCCCACTTGACAGTATTTTTGCCTTCCCTTTCTGCATTTGGTGACCATAAGGAATCTGGCGTTCTAGGCTAATCTGCGGCTCTATCTTATCGTGCTGATAGTTATGATCTTCTTTTCTCCTCATCCTAACCTTACAATTTTCCTTGTTGTGACCTTGCACCTTGCAATCAAAGCAGTATTTAGGGACATAGTCATATTGGATTATAATCGTATTAGATCTTATTTCTCCAAAAGCAACATTCTCAATATTCATTTGCACTGCTTTAGGCAATTATCCTACAAGGTCTATCAAAACTTTCACCCTCGCACAACTAGGCCTTGTCTTGTTGATGGTAGCTTGGTCCAGCTGTATTGGTTTGCCCACTGTGGATGCAAGAGAAAATAAACACTCATTGACAAAAAAGGTAGGCAATAGATTTGGAAAAGATATCCATGCCTTGGTCATTGTTGTTTCTTCATTAACCTTAAATTTTGA</w:t>
      </w:r>
    </w:p>
    <w:p>
      <w:pPr>
        <w:pStyle w:val="Normal"/>
        <w:rPr/>
      </w:pPr>
      <w:r>
        <w:rPr/>
        <w:t>&gt;LNC_001199</w:t>
      </w:r>
    </w:p>
    <w:p>
      <w:pPr>
        <w:pStyle w:val="Normal"/>
        <w:rPr/>
      </w:pPr>
      <w:r>
        <w:rPr/>
        <w:t>CACTTAAGTGTGCTTGAAGAGGTTGTATGGGCGGTCACTTCTTGTCTCACTCAAGTGTGTCTTAAGGTTATATTAGGTAGAGGTCCTATGGTAATGAAATGACATGTGTTCTTTTAAAGTAAAGCATGGGTTGTATATGGACATATGTTGATTATATGTATGGTGGGCTATGGTCTTATATGTTAATGTTGACTTGTATTATGTCTCTTATACTTGTAAAGGAAAGGTTTTATCAAATGATATGAAAGCATTACTTCCTTGAAAATGTCCTTTTTGGCATGTTTTTGCATGGTCTCCATACTTAGTACTTAATTGTGCTAA</w:t>
      </w:r>
    </w:p>
    <w:p>
      <w:pPr>
        <w:pStyle w:val="Normal"/>
        <w:rPr/>
      </w:pPr>
      <w:r>
        <w:rPr/>
        <w:t>&gt;LNC_001200</w:t>
      </w:r>
    </w:p>
    <w:p>
      <w:pPr>
        <w:pStyle w:val="Normal"/>
        <w:rPr/>
      </w:pPr>
      <w:r>
        <w:rPr/>
        <w:t>TATTTCAATCGTGCCTGTTGGAGGAAAGCCCGTCTTTTTTTGCCTACTCCTGGTGCCTAAAGGCAAAGAGCTTCTTCAATAGCCAAGTCGAGCAGTCAAGCAACGGGTTGAAGTCAAAGACAAGACAAGTCCTACTCTCAAGCAAAAGGCTAAGAGCGCTTGTTCCACTTCTAGCTCGTTAGGGATAGGATTCTTAGGACCTCTGATGCCCTGAATCTCAGTCTTAATCAAGTAAGAAAGGGAACACTTTTAGCTACGGCAATGGGTATAGACCTCTTCCCTCCGCTGCTTACCCAATGGACCACTTAGAATAGACCGAATCGAAGGCGGTAAGCATTCTGTAATCATTCCAAGTTTTCCAGGCTTCCCATTCTCTTTGTATGAAAAGTAGGAGTAGGAAATGTCGTAGGTAAAGCC</w:t>
      </w:r>
    </w:p>
    <w:p>
      <w:pPr>
        <w:pStyle w:val="Normal"/>
        <w:rPr/>
      </w:pPr>
      <w:r>
        <w:rPr/>
        <w:t>&gt;LNC_001201</w:t>
      </w:r>
    </w:p>
    <w:p>
      <w:pPr>
        <w:pStyle w:val="Normal"/>
        <w:rPr/>
      </w:pPr>
      <w:r>
        <w:rPr/>
        <w:t>AAACGAGCCCTAGCTCGACGGCGATTGATGAAGCTTCGTTAGAAGAGATCGACGAATCCTTAGCTAGCATTCTCTCCAACAAGGCGTTCAATTCTAATGTCATCAAACATTGTTATACCAACAGTCTTTAACAACTAAACATGAGCATAGTAAGACATTGGGGAATGGAAGTGCAAGAGTCTTGGTACAATATAAGGGTATGCAAGTCCAAGAGTTGTTTGGTAATTGCATTGTGTCCCTATTCTCGATGACAACAAATTAATGCAAGACGTTTGGAAAAAGCTCGTTGTCCTCTGTAATATGCATCCATCATCAGTAAATTTTCCATGCCTAGTATTGTTTCCAGTTGTGGTGCACACTGCCTTGTTGATATTCTTTTAAAACAGAAACAAATATATATATTTTTAAAACAGTTGGTGATATTCTTTTGCTACTAAGTGAAACACCAAGATATTGTATAGGAAGGCTGCCTCTAGAGAACCTAAAATAGACAAGATTTGTTGTTGCACATCATCAGATAATGTGATCCGTATAGCATTTTCGTGTGAGTTTTTTTCATTGCCCCTTTTCCTTTGCTACCTCCTTGGTTTGACTGAGTCATATCCTTTCGAGATTAATTTTTTCACATCATCAGATAATGTGATATGTATAGTATCTGTTACATCATGAGTACTAAGGAGGTAGTAAAGGAAAAGGGGCAATGAAAAAACTCACATGATAATGTGATATGTATAGTATCTGTTACACATCATGAGATGATGCAATCTGTAATCATTGTTGGCGTATTTGTTTGACTTTTTTAAGCTAGTTTTATTTTAGGTGGTATTTTTATTTAATATGGCTTCGACGAGCTATATTAATAGCAGTAAGAAGTGGAGTTAGGAGTAAAGATAGATTTTGAGGAGTAATATATGTCATATTGTTTGTGATATTGGTAACCTTATGTTTTGCCGTCATTGAAAGAATGCCATCACTCTTTTAACTAACAGGAGATACTTCCTAGTTGTCTCGCCATTCATGATATGAGAAACACTATTTGTGCAGATTAAGATGGAATTCGGTAATGCACTTCGGCTTATTGGTGTTACTATGGTTGGCATTGTTGGGTACTCTATTGTTGGCAGAATGTCATCGGTACATTCAGATGGCAACCACAGGAACACCAATAGGTCAAGGTGCATTGCCAGTGCATTACAAATTTCTATAGTGCATTATAACATTTAGTAATCGAATATTTGTCATAAAAAAAGGCATGTAAACATATTGCGCATACCAAACCCTCAGGGGTTGGCCTGCTGGCAATTGACTTGAGCCTTGGGGTTTGCTCCCTTTCAAGGTCTCAAGTTCGAAACCCACTGGGTGCAAACAATTTCTGAGGGCCATCGGACTGGGTAAAACCTGAATTAACCGTGGTGCACTTGCGGGAAACTCCTTGCCGAGGGCCTGTGCACCCCCGGGATTAGTCGGGTCTCAAAGAGACTCGGACACCCGGTGCAAATCAAAAAAAAAAAACATATTGCGCATACCAAGCTTGTATATCATTTTTTAGAGAGTTAACCTTCTTCCAATACCAACTTGAATCTAATGGAGGAGTGTGGTCTCATATATTCAAGTTATTTTTCATATGTACTCCATGAATCCATTTCACCCAAAGAATATCCCAATTGTCATCTTAATGTACTGATCCGTCGCATCTAGAAACAAATGTCTCTTGGTAGATATACGACAAGTAACCCTTGTGACTGAGTACCAAAGTTGTTTTGAGGCTATCCTATTGGTCATGGGTGAGTCAGTTGTACTTTCGTCATGCTATGCATTGGTTCATCCACATAGAAGCAATACATCCACTTTACATCTGCCACAATCTTACGATGAGTGGTCGTATTGCTTCTATGTGGATAAACATATGCAAGGCATGAAGAAAGTACAACAGACTCACCGAGGACTGATAGGATAGACTCAAAATAACTTTGGTACTGAGTCATAATGGTTACCTACCGTAAATCGACCCAAGAGACATCTGTTCCTAGAAACCTCCCAAACAATAGATTTGATATGATAGTGTTTAGGTAAACATTTATTATAGTGACAGTCTAAAAACTTTGCGCATCTTTGGTCATCACTTGTTTTTGGATTTGCTGAACGGTCTTGCTCAGGCTTTCTTGTTCAGCACTCTTCTCAGCTCCGACTCTGCCAGTGCCACTGTAAGTTTAGCTATTTGATCGGACATAGCAGCAATCTGAACATCGTCAAGTGCCTCGGCTTGAATTGACGATCCAATTCCTTCTAAGCCTGATTGGAGTCGTCTTACATTGTTTTGAGATCCTAGACCATAGACTCTACCCTTATATGTCCCCCCACCACTTTTTCTTTCCAGATCTGGGTGGAAAGTTCAGGTGTCATTTCGACCGAACTATCTAGATTCTCAGCGACCTAATGCTGAAATTCATTCTGCATATTAAATATAAAAATTGACATCAAGATATATACATATCATAAATATTCATGATTAATATATGTTATTCATATTAAATAACTTACAAAAGTTTGTTCGGCTCTTTCCTCCACCCACACATCCAGATCCTACTCATTTTCTTTCTTCCTGACATGAGTCTTCTTGAAAACCTCAGGTGCAATGGGAGTGCGTCCCAATTCTCTTTCCTATAAATAAAAAATTGAAATTT</w:t>
      </w:r>
    </w:p>
    <w:p>
      <w:pPr>
        <w:pStyle w:val="Normal"/>
        <w:rPr/>
      </w:pPr>
      <w:r>
        <w:rPr/>
        <w:t>&gt;LNC_001202</w:t>
      </w:r>
    </w:p>
    <w:p>
      <w:pPr>
        <w:pStyle w:val="Normal"/>
        <w:rPr/>
      </w:pPr>
      <w:r>
        <w:rPr/>
        <w:t>GTTAGGATTAGTATAGTAAGCGGTGTTGTGTCCGCTCTGGCTCATCTAAGTAATAGGAGGTATTGCTTAGAGTTGGGATTAGTAGGTTAATCCTGGTTTGTAAACTTGCTTTTGCTTTTTGCTTGGAGAAGATTAGTGAAAGAAGTTTTGAAAAGTCCTGGCAGGCCAGGTCGTGGTTTTACTCCCTTGAGCAAGGAGGTTTTCACGTAAAGTTGTTGTGCAATCTTTACTTTCAGC</w:t>
      </w:r>
    </w:p>
    <w:p>
      <w:pPr>
        <w:pStyle w:val="Normal"/>
        <w:rPr/>
      </w:pPr>
      <w:r>
        <w:rPr/>
        <w:t>&gt;LNC_001203</w:t>
      </w:r>
    </w:p>
    <w:p>
      <w:pPr>
        <w:pStyle w:val="Normal"/>
        <w:rPr/>
      </w:pPr>
      <w:r>
        <w:rPr/>
        <w:t>CAGCGTCTGTGCACATCAAAGTTCAGTTCTTCTCTTCAGCATTCTCCATGTGAATTAAGTTCATTGAACAAGGTATAAGTTACCCAAGAAAGTAGGAGTAGTGAGAGAGGTTTATTGGTTTTGATGAGAAAGGCAACAACTTGTTTGAGCTCGAATGGAGAGGGAAAATGGTGGAAGCAGGGTACCAGCTACTCCAGAAAGCAGCAAACACAAGCTCAAACAGATTATGACAAAGGAGGATTGAAAGGTATTCTCTACACATCTTTCACCTTTTCAATATTCCACGGGTTCTCTACTCGAGTTTGTGCTATTTTCATCTTTTTATCCAACAACATACCAAACTTATTTTTACTTGATATATGCTATGACGACTAAGCTATTATACCTTATTTGGTTGATGGTAAAAATTAAACTCGGGATAAATATATACCATCAACCAAATATGAGATGTCCAGCCTTATACCTCATACCAAATGATCAAACATATCAGCTCTTCAAGCTGTATTAATTTAACAAATAAATGCTTCACTCCATACTAAGTTGTTAATTATTTTGTCATTAGAAACATCACTGCTCCTGCGCTTAGATTGATGTAATTTCTTCTGAATTTTAAGAGCATAACTTGTGTGATCAAGGATACTGAATTTCTCATTTCATTTCTAAGTTTGCTGGTTATTCTGAGATTTCATTGTTTAAAATAGGCTATTTTGTGCTCTTTTGTTCTTGGGGTTTTCTCTAATTATTAAAAGCATAACTTGTGTGAATAGAAGATATTGACTTATCCATTGCTCATCTTCCTCTGAGTTCTTTCCCCTAAGTTCTTTTGAATTGAAAACACTTCATTGCAGCCATCAATCCAAGCTAAACTACGTTCATTTGTCTACACTGTATAGATAATATGTGTACATAGCCGGTCAAAATACAATTTCCTCATTTAATGGTGTTATGAAATTGTGCTTGGACAGGCAACTATAAAGAAATGTCTGTCCCAATCTTTCTTTGCAGATTGGAGGCCTTAGATATGTATTGTTGGGCAGGTGCTTTGTCATATATATATTAACACCTGATCAGTCTCTTCTATAAACTACTATGTATGCAAACTATAATGGTACATATTTAATCATTCCCTATTCGTCGGTATACATAGAATTTGATATCCTACCGTCTATTGTTTGACAATTTGGCGAAGCACCCACCCTGTATTTCTACCATTATGTATAAACACGTACTGCACTAAACTAGACTTTTGTGATAGTTATTTTATTTGATGCTGACAGTTTTACTACTTTCTTATCCCTCGCCTTGCATTTCATTTGACAACAATTGGTGTTGTCATAGAGCTGTTATAATGTTTTACTATTGATGCTAGAAGGAATGTTGTGAATGAAAAGATATCCTTCCTCAACTATGTTATATCCTCTTAAACAAGGAAGTTCTGATTTTATATCAAACAATACTAAATGGGTTCTGCAGATAAAAACAGGTCCATCCGTCTCCCAGACATTCTCTAACATGAGCAGTACCATGAATGTAGATAAGTATCTACACCATATTGCCATTTGTAAATTCTTTTGGATTTCACTTGACAATTGCTTCTCTTTAATTTTGACTAATTTTACCAGTGAAATATGTACTATGTTTTTGGAATATGGTTGGCATGTTGACGGCGTACACTTTTGCTCCCTACTTTTGGAAAATCATGACACTCACATCTCTCTCATTTCCAGTGATTTCACTACAGTTTACTAGCGCATTCCTAGACTAAGACTATGTCATTGAAGAAGCAAGCTCACTCTCATTCCAGGAATCAGAGGAAGGCATTTTGTCCGGTAATGAAGTTCGAAGTTTCCGGCTTGCTTTCTCTCCTCTTGCAGTTGGCAGTCTCAGTCAACCTTGTTTCGGGCCTTCTCTTCTACTCTATCTGCTTATTGGATTGGTTGTTATGTCAATGACACCAAAGGGATATTAAATGAATGGAATTGGGATATGGATGGAATATAATGAAATAGAGCCACTTTGAGGTTTCCTCTGGAATGAGGCATGCATGGAAGGGAGCCACTACGAAGAAGTTCCGAGAGTTACGAAGGAAGCTTCGAGCTCATATTGGNN</w:t>
      </w:r>
    </w:p>
    <w:p>
      <w:pPr>
        <w:pStyle w:val="Normal"/>
        <w:rPr/>
      </w:pPr>
      <w:r>
        <w:rPr/>
        <w:t>&gt;LNC_001204</w:t>
      </w:r>
    </w:p>
    <w:p>
      <w:pPr>
        <w:pStyle w:val="Normal"/>
        <w:rPr/>
      </w:pPr>
      <w:r>
        <w:rPr/>
        <w:t>CTGTGCACATCAAAGTTCAGTTCTTCTCTTCAGCATTCTCCATGTGAATTAAGTTCATTGAACAAGGTATAAGTTACCCAAGAAAGTAGGAGTAGTGAGAGAGGTTTATTGGTTTTGATGAGAAAGGCAACAACTTGTTTGAGCTCGAATGGAGAGGGAAAATGGTGGAAGCAGGGTACCAGCTACTCCAGAAAGCAGCAAACACAAGCTCAAACAGATTATGACAAAGGAGGATTGAAAGATTGGAGGCCTTAGATATGTATTGTTGGGCAGGTGCTTTGTCATATATATATTAACACCTGATCAGTCTCTTCTATAAACTACTATGTATGCAAACTATAATGGTACATATTTAATCATTCCCTATTCGTCGGTATACATAGAATTTGATATCCTACCGTCTATTGTTTGACAATTTGGCGAAGCACCCACCCTGTATTTCTACCATTATGTATAAACACGTACTGCACTAAACTAGACTTTTGTGATAGTTATTTTATTTGATGCTGACAGTTTTACTACTTTCTTATCCCTCGCCTTGCATTTCATTTGACAACAATTGGTGTTGTCATAGAGCTGTTATAATGTTTTACTATTGATGCTAGAAGGAATGTTGTGAATGAAAAGATATCCTTCCTCAACTATGTTATATCCTCTTAAACAAGGAAGTTCTGATTTTATATCAAACAATACTAAATGGGTTCTGCAGATAAAAACAGGTCCATCCGTCTCCCAGACATTCTCTAACATGAGCAGTACCATGAATGTAGATAAGTATCTACACCATATTGCCATTTGTAAATTCTTTTGGATTTCACTTGACAATTGCTTCTCTTTAATTTTGACTAATTTTACCAGTGAAATATGTACTATGTTTTTGGAATATGGTTGGCATGTTGACGGCGTACACTTTTGCTCCCTACTTTTGGAAAATCATGACACTCACATCTCTCTCATTTCCAGTGATTTCACTACAGTTTACTAGCGCATTCCTAGACTAAGACTATGTCATTGAAGAAGCAAGCTCACTCTCATTCCAGGAATCAGAGGAAGGCATTTTGTCCGGTAATGAAGTTCGAAGTTTCCGGCTTGCTTTCTCTCCTCTTGCAGTTGGCAGTCTCAGTCAACCTTGTTTCGGGCCTTCTCTTCTACTCTATCTGCTTATTGGATTGGTTGTTATGTCAATGACACCAAAGGGATATTAAATGAATGGAATTGGGATATGGATGGAATATAATGAAATAGAGCCACTTTGAGGTTTCCTCTGGAATGAGGCATGCATGGAAGGGAGCCACTACGAAGAAGTTCCGAGAGTTACGAAGGAAGCTTCGAGCTCATATTGGNN</w:t>
      </w:r>
    </w:p>
    <w:p>
      <w:pPr>
        <w:pStyle w:val="Normal"/>
        <w:rPr/>
      </w:pPr>
      <w:r>
        <w:rPr/>
        <w:t>&gt;LNC_001205</w:t>
      </w:r>
    </w:p>
    <w:p>
      <w:pPr>
        <w:pStyle w:val="Normal"/>
        <w:rPr/>
      </w:pPr>
      <w:r>
        <w:rPr/>
        <w:t>TTCAGTTCTTCTCTTCAGCATTCTCCATTGTAGGTGAATTAAGTTCATTGAACAAGGTATAAGTTACCCAAGAAAGTAGGAGTAGTGAGAGAGGTTTATTGGTTTTGATGAGAAAGGCAACAACTTGTTTGAGCTCGAATGGAGAGGGAAAATGGTGGAAGCAGGGTACCAGCTACTCCAGAAAGCAGCAAACACAAGCTCAAACAGATTATGACAAAGGAGGATTGAAAGGCAACTATAAAGAAATGTCTGTCCCAATCTTTCTTTGCAGATTGGAGGCCTTAGATATGTATTGTTGGGCAGGTGCTTTGTCATATATATATTAACACCTGATCAGTCTCTTCTATAAACTACTATGTATGCAAACTATAATGGTACATATTTAATCATTCCCTATTCGTCGGTATACATAGAATTTGATATCCTACCGTCTATTGTTTGACAATTTGGCGAAGCACCCACCCTGTATTTCTACCATTATGTATAAACACGTACTGCACTAAACTAGACTTTTGTGATAGTTATTTTATTTGATGCTGACAGTTTTACTACTTTCTTATCCCTCGCCTTGCATTTCATTTGACAACAATTGGTGTTGTCATAGAGCTGTTATAATGTTTTACTATTGATGCTAGAAGGAATGTTGTGAATGAAAAGATATCCTTCCTCAACTATGTTATATCCTCTTAAACAAGGAAGTTCTGATTTTATATCAAACAATACTAAATGGGTTCTGCAGATAAAAACAGGTCCATCCGTCTCCCAGACATTCTCTAACATGAGCAGTACCATGAATGTAGATAAGTATCTACACCATATTGCCATTTGTAAATTCTTTTGGATTTCACTTGACAATTGCTTCTCTTTAATTTTGACTAATTTTACCAGTGAAATATGTACTATGTTTTTGGAATATGGTTGGCATGTTGACGGCGTACACTTTTGCTCCCTACTTTTGGAAAATCATGACACTCACATCTCTCTCATTTCCAGTGATTTCACTACAGTTTACTAGCGCATTCCTAGACTAAGACTATGTCATTGAAGAAGCAAGCTCACTCTCATTCCAGGAATCAGAGGAAGGCATTTTGTCCGGTAATGAAGTTCGAAGTTTCCGGCTTGCTTTCTCTCCTCTTGCAGTTGGCAGTCTCAGTCAACCTTGTTTCGGGCCTTCTCTTCTACTCTATCTGCTTATTGGATTGGTTGTTATGTCAATGACACCAAAGGGATATTAAATGAATGGAATTGGGATATGGATGGAATATAATGAAATAGAGCCACTTTGAGGTTTCCTCTGGAATGAGGCATGCATGGAAGGGAGCCACTACGAAGAAGTTCCGAGAGTTACGAAGGAAGCTTCGAGCTCATATTGGNN</w:t>
      </w:r>
    </w:p>
    <w:p>
      <w:pPr>
        <w:pStyle w:val="Normal"/>
        <w:rPr/>
      </w:pPr>
      <w:r>
        <w:rPr/>
        <w:t>&gt;LNC_001206</w:t>
      </w:r>
    </w:p>
    <w:p>
      <w:pPr>
        <w:pStyle w:val="Normal"/>
        <w:rPr/>
      </w:pPr>
      <w:r>
        <w:rPr/>
        <w:t>TGGTAACCCACGAGTAATTTCAAGCCTTTCTTTTGAGGAATTTAAGGTTGGTAGTCTCTTTCCCATTAGTTTTGCTTGTTGTTCAAGGATTGCGAACTTCAAAATATTTACATTACTCATTAAAAAGAACTTCAAAGCATTCACAAGGTTTTGTTATTACAATCATACAATGCTAATCTTTCTTCATAACATGATTATGTCAA</w:t>
      </w:r>
    </w:p>
    <w:p>
      <w:pPr>
        <w:pStyle w:val="Normal"/>
        <w:rPr/>
      </w:pPr>
      <w:r>
        <w:rPr/>
        <w:t>&gt;LNC_001207</w:t>
      </w:r>
    </w:p>
    <w:p>
      <w:pPr>
        <w:pStyle w:val="Normal"/>
        <w:rPr/>
      </w:pPr>
      <w:r>
        <w:rPr/>
        <w:t>GATCATTTTTAAGACATTAACCTTCCATTAGATTTCGACAACCAAGGGTTTTCCTGGAAGGTTCTGATGGTGACTTTCACCAAAGTTGATATTATTTATTTTGGTGTATCTTTTGTGTTCATCTATAAATGTTAAGTTAAATTATTTGATGAGTTAAGTCCTTATATTCGATGTTGTTACATTTTGGAAAAATATATTGTTTTGTAACTGAGCCATATATATAGTTGCATTGAAGAATCAAAAATAAAAGAAGATGCACAACGAGACATCTCCAATTTGAAACTATGCATATCTACTGTATAGGTTACAGGTTACTGATGCATCAATATTTCTTAATTTATTTCAAGCTACACATATTACTTGGTAATGCTCGCAAAAGGGAGAGTAGTCGTGACTAATTAACTAACATGTATGTCTGCCACTAAGAG</w:t>
      </w:r>
    </w:p>
    <w:p>
      <w:pPr>
        <w:pStyle w:val="Normal"/>
        <w:rPr/>
      </w:pPr>
      <w:r>
        <w:rPr/>
        <w:t>&gt;LNC_001208</w:t>
      </w:r>
    </w:p>
    <w:p>
      <w:pPr>
        <w:pStyle w:val="Normal"/>
        <w:rPr/>
      </w:pPr>
      <w:r>
        <w:rPr/>
        <w:t>CATATTCATATGCCCTCTAACTTGAACTTCCTTACTTCCCAGGGTTTCCACTGCCTAACTAGACTTCTCATTCATCGGAAGTAAGGGCTAAGAGTTATCATGAGTTAACTCCGGCTTATCTACTAAAGGCTGTAACTTTGAACTCAACTCTAAAGGAAGTGACTTCAGGGTTGGAACATCACAGTAGAGGCGGGCATAGAATCTATGAGTGTTTGGATTGAATCCCTT</w:t>
      </w:r>
    </w:p>
    <w:p>
      <w:pPr>
        <w:pStyle w:val="Normal"/>
        <w:rPr/>
      </w:pPr>
      <w:r>
        <w:rPr/>
        <w:t>&gt;LNC_001209</w:t>
      </w:r>
    </w:p>
    <w:p>
      <w:pPr>
        <w:pStyle w:val="Normal"/>
        <w:rPr/>
      </w:pPr>
      <w:r>
        <w:rPr/>
        <w:t>TGACATCATATAAGAGGGTAATGCATCCATCACACTGTTAATTAAAGTCAATCTTCCTCCCAAGGACAAGTACTGACTCTTCCAGTTGGTGAGTCTCTTTTCACATTTCTCCAGGACCCCATTCCATATGCCTTTGGACTTGCTTTTAGCTCCCAAAGGCATACCTAGACAAGTAGTTGGAAGCTCTCCAACCTTGCCTCCTAGTGTTCAGGGAAAATCAGCTATCTCCAATATTAGTTGTCTTTTCACCCCTAGCGGCTACCTTGTGTTTAGTTGCTGGGTTCCTTCTATCTGATTCATTTCAGATGTTTGTCTTAGAAGATGAACCTAATGTGCCAGATGTAAATATTACAGAGAAAATGAAGGAACAATACTAAGAGGTAAGATGGAGTTTGATTTTGTGGGTGGACTGGTGGGCAAGTATGAGGATGATTTAAATTTGTATATTTCATGCTGGTGCTTCCAAATTACATTTTTGAGGAACTGAAACAAAAGTGTTTCCATGCAAAATGTAGTCTGATTAAGCTTCCACATTGACGGGTAAATGTTGCAGAATGCTTACACTTAGGCTTGCATCTGAGTACTCTTTTAGAACAGTGTGGCAGTCAAAGTGAAGTCCTAAACCTGC</w:t>
      </w:r>
    </w:p>
    <w:p>
      <w:pPr>
        <w:pStyle w:val="Normal"/>
        <w:rPr/>
      </w:pPr>
      <w:r>
        <w:rPr/>
        <w:t>&gt;LNC_001210</w:t>
      </w:r>
    </w:p>
    <w:p>
      <w:pPr>
        <w:pStyle w:val="Normal"/>
        <w:rPr/>
      </w:pPr>
      <w:r>
        <w:rPr/>
        <w:t>TAGTAAGAGTTTCTCCTAAGTGGGGGAAATATGTGGTTAGATGATAAGGTCTTTAAGTGTGGTTGATGTTTATGAGTTAGGCTTGAAGGATGTTTTCATTACAAGAGGTTTAGTGAATTAAAGAGTTGGGTAAGAATGGTTTTGGTAAGATTGATGGTATTTTCATTGAGATTTTTATGAGATGTTAAGGTTGACCTTAGTTGGGTTTACCCTTAAGTGGGGATGGTATGTTGAGTAGTGAAGTTGTTGAGAAGTGTTGATATCCTTACCTACTTCTATATGTGCTTACTCAAGCCTAAAACAAAGAGTTCCTAGAAGCTTGGGTTATGTTTTGGAGTCTTATATGAAAAAGAGTTTTCCATGGTTTCCTTATGTCATGCATGTTTTAAATGAATTCTTGTTAAATGAGAAAATGAGTTTTCATAAATTTATGTTCCTCATGTTGATGTGCATCTATAATGATTTGCCTAAATGTTGCATGAGTTGACTTATGAGCATGTTTAAAAGTGTTTTGATGATGTTGCCT</w:t>
      </w:r>
    </w:p>
    <w:p>
      <w:pPr>
        <w:pStyle w:val="Normal"/>
        <w:rPr/>
      </w:pPr>
      <w:r>
        <w:rPr/>
        <w:t>&gt;LNC_001211</w:t>
      </w:r>
    </w:p>
    <w:p>
      <w:pPr>
        <w:pStyle w:val="Normal"/>
        <w:rPr/>
      </w:pPr>
      <w:r>
        <w:rPr/>
        <w:t>GGTAGGCTTATGGCACCCTTTCATGTGTTAAATAATGTACCTTGAATCGGTAGGCTTATGGCACCCTTTCATGTGTGATGATGTCAAAGTAATGAACTATTCTATGGGAATGTAGGCTAAGCACCGAGCGGATTTGGTTAGATGGAAACTCCCCCGACAGTTAGGCATGAGTTTCAATGATCGTCTACCTTATCCCATAAACTATGTGCCCGCATAGGAAGCTAGTGGATCCATTAAGCTATATATACCGGTCTTCCTTAGGCAAGTAGACCACCTCTTTTCGGTGTGGGGACTCATGACACCGGATTCCATGACAAGCTCTCATGGTCTATGTCGGTTAAATGCTTACTTCCCATCATGTGAGATTTCATTATGGTTTCTTGATAGGTTCTACAAAGTGTAGGTAGTAGTATGGGATGCTACCTATACATTGCACGAGTAGGCTTGGAGAGGGTCATAGTGAGTTTCTCTAAATCCTAATGTATGTGACATGAATGTGCCCTAAATGGTTTCTTAAAGAATGTTGGTCTATTGAAGTTATGTTGTAAATGAAATGTCCTTATCTAAGGTAATCTTGGGGAACACTTAAGTATGCTTGAAGAG</w:t>
      </w:r>
    </w:p>
    <w:p>
      <w:pPr>
        <w:pStyle w:val="Normal"/>
        <w:rPr/>
      </w:pPr>
      <w:r>
        <w:rPr/>
        <w:t>&gt;LNC_001212</w:t>
      </w:r>
    </w:p>
    <w:p>
      <w:pPr>
        <w:pStyle w:val="Normal"/>
        <w:rPr/>
      </w:pPr>
      <w:r>
        <w:rPr/>
        <w:t>TACCAATCTCCCACTTCTCCAAAAAGAAAACATAGAGTACTGCGTAAACTTTCCTCATTTCCATCTTTTTCTCTCTAGAACTGAACAAAAAATCTCAATTTTCTCAGCATCTACAGTCAATGGAGTGATGGTTAGAAAAAAATCAGGAATCGTTGGAGGAAATTCCGCAAGCACCTTCTCTTCCATGTTCTCTTTGAATAAAATCATCTAAGCAGAGATCTAATTACGTGCGTATCTCCAAGAACAACAAAATAGTCTTTCTCCTCTTACAGCTTGTTGTGACTTTGCTTCAATTGACATTATTCAGACCCTATCTTGGTGTTTCCATATCTTCCAGGTATGATTTTGTCATTATAACTATGAATTGATTTGTGGAATGCTTGATTTTGTTCGATTTAAGGTTTTTCTCAATTTTAGGTTTTTCCCTGGGTTTCATCTGGGTTTTTTTTGTTCCTTTTTTTTTGGTGTTCTTGAACTTATATACATATATATATTATTCATATTGATATTTTCACCATCCTTACTTGTTGTGTGTGCGAGTGGTCCACTTTGTGTACTTTTGTCGAGTTAGATAGTTGATGGAGGATCCACTTATAGTCATGTAACTTGAGCCAAACAATGAGTAATAGCATGAAAAATATCAATAACTTATGTACCGTAAATTTCAATTCTTAGTGGATGTAAGCTGTGTAGTAACGAAAGTTTAAGTTCATAAAAGAGGGCGAGTAACTCGAACACTAAACTGTTACCAACAAAAATTGTCAAACATTTCATTCTTCAGCTTTGAACATAAGTTTACAACTCTTATAGGACAAGAGGAAAAGAAAATGGAAAAAATTATAGCCTCTAATATGAACGGTTAGTTCCTCGTTGAACTGTTACTATCCCTGATCCACTATTTTGTGTCTCTGCTTAGAAATGATAATTGTACTAACACTAATCAATTGATTTTAAGGCTTCCCTAAGACATCCACATCACTTTTGTTAGATGTTTTACTAGTATTATTATCTATTGCATAATGTGTACCCTCTGTTTCTTTGTTTCTGCGCTGATGGACTATTGAAACTTGTATTATTGTCATAACTTGATATCTTCAGTTAGTGCCTACAAACTGCTATGTGTTTTTTAAAAAATAAAGTATACAACATGTTGTTGGCCTGCTTTACAATATGATAGAAAAGTGTTGTTGCACCTGGAGTGTTGCCGACTTAGTTGTTGCTAGCAACTGTTGTTAGGTGTTTAGCTGCTGCTTTACCTGCTAAGCTGTTGCTTTACCTGCTACTTTAGCTATTGCTAATAGATGATGAAGAATAGTAAAGGGTCCTTAGGTGTTTAGCTGCGAGTGTATAATAATAATATGATATTTACAAAATCTTCTTTTGTTAATTATTATATATTTAATAGTAAAATTCATAAAAGTTGAGAATTTATTCAATAGTGACATGTGTTAAAAGAAGAAATATAGCCTTTCGTCGTTACTACTCAACACTAGTGTTCTTTTATGTTTGACTCAAATATATGTTGGGTCAGCAAATGAGAATGAAACGACTACTTGTAAGCGTGATCCTCTATCCTCTCTCAATTCACCTATCACTTGATACGAATCAATCAAGAAGTAAAGAACTAATAAAATCCTTGAGTTGTACTGAACTAGTTACTGGGGACAATATTGTCCAAAAAAGGATAGAACTAAAACTAGCTTTAAGATGACGGCTTTGAGTTATTTGGGAGAATATATTCCATCAAACCACCTTATGTTTCTCTCATTTCTGAAGGCTCCAAAAATAGAAGCAAAGATCATCCACACGGTGTTCTTGATGGTCTTATCAACTTTCCAACGACTCCAACTCACATATGCCTCTATCTAAATCTGAGGTAACCCATCTCAATCCAAAAATGTTGAAAAATAAAATCCAAATGCCAAAATAAACTTATGTAAGTCATTCTGTCCGGAATACTTGTATCCTATTGGAAACTTCCACCTTGGCTAGCAATTCCAGCAAGCCCTCTAACTTCTAGGCTTGAGGGTGTATTCTTAAATGTACATTCCAGATATTGTTGCTCCAGTTTTTTGCAATTGAGAAGACCTTGTCAAGTTCCATATCATATAAACCAGGATAAGATGATGGCTTGGAGTTTTTTGGGACAATATTTTCCATCAAACCACCTCCTGTTTCTCTCATTCTGAAGTCTCCAAAAATAGTAGTAGGGATCATCAACAAGTTGTTCTTGATGGTCTTATCAAATTTCCAACAACTCCCAACTCACATATGCCTCTATCTAAACCTGAGGTAACCCATCTCAATCCAAAAATATTTAAAAATAAGCTCCAAATGCCAAAATAAACTTCAGTAAGTCATTCTGTCCGGAATACTTACATCACTGTTGGAAGCTTCCACCTTGATTAGCAATTCCAGCAAGCCATCTAGCTTCTAGGCTTGAGGGTGTCTTCCTAAATGTACATTCCATATGTTGTTGCTCCAGTTTTTGGCAATTGATAAGACCTTGTCAAGTTCCATATCATATAAACTAGGATAAGATGACGGCTTGGAGTTATTTGGGACAATATTTTCCATTAAACCACCTTATGTTTCTCTCATTTTGTAGTCTCCAAAAATAGCAGCAAGGACCATCAACAAGGTGTTCTTGATGTTCTTATCAACTTTCTAACGACTCCAAGTCACATATGCCCCTATCTAAATCTGAGTTAACCCGTCTCAATAAAAAAAATGTTGAAAAATAAGCTCCAAATTCCAAAATAAACTTTTATAAGTCATTCTGTCCGGAATACTTGCATCACTGTTGGAAGCCTCCCCCTTGGCTAGCAATTCCAGCAAGCCCTCTAACTCCTAGGCTCATTGAGGGTGTCTTCTTAAATGTACATTCCAGATGTTGTTGCTCCAGTTTTTTGCAATTGAGAAGACCTTGTCAAGTTCCATATCATATAAACCAGGATAAGGAGTTTCTACCAAGCCATTTATCTTTCCAAAATTTGACATGCTCTTAATTACTTGAATTGAACCGTACCTTTTGGAGAATTCATTACCCAGCTTAATAATATATTTCCAAAGTCCTACTCCATAGCGAGCATTAGAAATATAAAAAAATTCTTCACAAGGAATAAGGTAAAAAACTACTAATCTTAGCGTTTGAGGATTTGTTATTACTAATGATATATTAGGTATTAAAATTGGAGCCCCTTATGGTAATAACCGAAAGTAAACAGATCAGAGTTAGTAACAAAGGCCTAAAGATCAGGATAAGTCCTAAATGACAATCTACAAATTGTAAAGAGTTTCGATAATCTTAGCAAAGTAAGATAATCTCTGAACCTTTGAGCCTCCTATCTAAAAGAGTGAAACAATTTTAAGATACATATAAAGATAAAATGTAATTCTAAGTCTTTCTTAAGTGATTGATAGTAATTAAATTGACTAGTAATCTTAGCTAGCTAGTTAATGAGTTATTAAAATGATGAATATTTATTGTACTTACAAAAGAGAATAGTGATGCATCAAGTCTCTTAAATCTCTTAGCATTTTTAAAAAATAAATGCATCATCTAAGAATCACACCTTTCTTGATTTATACTATTTTCATGTCATCTTCACTGCACTACTCACTCAGAAACATGTGTTTACTATTCTATATATTATCCATATGTATTTCCATCATCTATCTCAAAAGTTATAACTGAAACATCGCTACAATGTTAAATATCTCTGGATTATATTTCACTTCCCAATAAGACATAATAGTTATTGACTTCTGTAAATATACATGAACAAAGTGTACATTTATAATTGGAGCAATCACTACACAAATAACTAATTAAAAATCACATAATTAGTTTTCTGAAACTTACCTAGAATCTTTTAGAAAGAGGTCTTCTTCAACATTTGAACAATAAATGGTTAGTTCTCACTTATGTTGGTGTATTTATAATATATTTTGTTGAATGAAGATTATGGCACCTAAACTTAGACCCAAAACTCCAAGAAACATACTAGGGACACGGCCCTTTACATTTGAAAGAAACTACAAGTCTATTGCAAATGTCTTAATAAAAGAAACTAGAATATAGAATCCTTATCCTCGACATATAAGGACATACCAAAGCCTTGAGAGAAACTCTAGTCCAAAGCTTCACTAAGGAAAGCACCTCACTTGCCAATACCTACACTTGTAGTAAAACATGGAAAAGAATGGAGTTAGCACAATTAAGTACTAAGTATGATGACTATGCAAAAACATGCAAAAAGGGACATTTATTTGAGGTATATGCTTTTCATGCTATTTTTTATAAAACTTCATAATACATGTATAAGAGACATATTACAAGTCACCATCCAGATATAAGATAATACTCACATAATATACATGCTCAACTAATACAAAACCATATATATCAAGTAAACCATTTCATCATCTAAGACCCTCCATCTAAGGTTATCCTAAGACCCACCTAAGTAAGACATGAAGGGGCCGCCCATACAACCTCTTCACACACACCTAAGTGTTCCTCAAGACTACCAAAGATAAGGACCTTTCCCTTTCAACATAAACCAATAAGTCAACACTCATTCTTAGAGACATTTAAGGAGACATTCATGCATATAGGGGACTTCACATAATAGTCATTAAAGACTTAGGGAACTCACTTTAGTACCTTCAAGGCCTACTCATGCCATGTGTAGATAGCATCCCATACTACTACCTACACGTTATAGAACCTATCAAGTAACTAGAGTGCACATCTCACATGATGGGAATAGTCATTAATCGACATAGACCACACTAGCTAGGCTTGGAATCTGGTGTCATAAGACCCCACACCGTGGAAGGTGTTCTACTTGCCAAGGGTAGAACTAGTAAACCACCCATGTAGGCATACGGTTTAGGGGATATCCAAAGACGTTCATTGTACTCTAACCTCATACTCAGAGAGAGCCACCATATTAACCATATCCACTCGGTGCTTAGCCTTATTTCGCGTAGAGTAATTTCATTCACATGTGAGTACTAGAGAAGGCGCCATCATTGGGCCTACTGACCCATAACACTCTACCAAGAACGGCACCACAAGGATCTACCGATCAAGGTTCATAAAGGGTAGCTCATTCACTTTCTTAGAGAGGGTTTTCTACCATTCCGGTCCACCAAATCTAAGTCTATAATTTCACACAAGAAGGAGGTCATCACCCTTAGGTTTACCCCTTCAAGGCCTTACATTCACATAGGGTCCTAGACTCATCATGAAGGGGCACCATGCTTAGGTCTAACTGACTCAAGTCATAGCCTAGAGTACCTCATTAGTCATTTATAGAAGGGCACCAAATTTCGGTCTACTGATCCTAGACGCTCATTCATTCATTCATTACTCAAGAAATGGATGCCTATGCCTACCAAGTCAAGGGATCACATTCAAGAAGCTTTCATGTAGCAAGGAGAGACAACTAGGTCTAACACATAAAGATACAACACCACCATATAGAGACTCTTCATAGTCTATCATCATCACATATGAATATTAAGAGAGAATGTACTTTCAATCACAACACAACGACATTTTTTACTAGATCACCTTGAGATCACATGAACACATTCACATTGTACATTCATATATACCATAACATAATAATCCTTCAATTTAGCATATAATTCCTTTAAGGTCGTAATCACAATACATACAATAAGTAAACAACTCCACCATAAGTGGATCAAACCATACAAAAGCAAATCCAAATACATCATGAATTAGGTCAACTTACCCTTCTCCAAAGACGTAACCACCATTTATCAATCCTCCAACAATTCATCATATAATGATATAGGTAACAATATAAATCAATAATACAAGTCAATCTAAACACAATTCCATCAATATACAATCATAATTATCAAACCCACTTCATAAGCCAAATTTAGGAATTTCTGAAGGTCATGGGTCCATGGAGTTTTTCACCTTAAAAAATCAATTAAACCATAATATAATCATAATAAATCTTTTGAAACCATTTAATGCAAAAACCCATGAGTTTGAGGAATAATTGGGGTTTTTCATAACTTTTGAAAATCTTGAAAACCATTTTGAGATTTGGCTCTAGGGAGAAAGCTAGCCCTAGATAAAGAGCCACCATACCTTAGTTGATGAATTCCCAAAGAAATTTTACGAAGAAAGCTTTGAATCCAAACCCAAGTTCCCAGTTCTTCTTCTTCCTTAAGTTGAGAGAGAAAACTTTGGAGGTTTTGATTTGGTTATTTGAGAATAATGTGTTAAAGGAAGGTTTTAAGACTTAAAACTAATTATATTAATGATATAAACCATTTAA</w:t>
      </w:r>
    </w:p>
    <w:p>
      <w:pPr>
        <w:pStyle w:val="Normal"/>
        <w:rPr/>
      </w:pPr>
      <w:r>
        <w:rPr/>
        <w:t>&gt;LNC_001213</w:t>
      </w:r>
    </w:p>
    <w:p>
      <w:pPr>
        <w:pStyle w:val="Normal"/>
        <w:rPr/>
      </w:pPr>
      <w:r>
        <w:rPr/>
        <w:t>CCAACTATGGAGAATTGATGAATCGATGCTTTAAAGCTTGAGTTATGAGATGTATGGAAATCCAGAGATGTGTTGATGACAAACTAAGCTTGTGTATATGTTCATTCCATACGTGAGATTGCATTAGAGCCTAATGAGAATTTCCTATATAAAGTGTTGCATGACCATGCCCGGTCCGGGGGAAAAGAACCGGACAACCATGTGAGAGGTTTATATCTCACCACCTAGGATGCTTGGGGTGTGACCAACATCAACCATGTGAGAGGTTTATATCTCACCACCTAGGATGCTTGGGGTGTGACCAACATCAACCATGTGAGAGGTTTATATCTCACCACCTAGGATGCTTGGGGTGTGACCAACATCAACCATGTGAG</w:t>
      </w:r>
    </w:p>
    <w:p>
      <w:pPr>
        <w:pStyle w:val="Normal"/>
        <w:rPr/>
      </w:pPr>
      <w:r>
        <w:rPr/>
        <w:t>&gt;LNC_001214</w:t>
      </w:r>
    </w:p>
    <w:p>
      <w:pPr>
        <w:pStyle w:val="Normal"/>
        <w:rPr/>
      </w:pPr>
      <w:r>
        <w:rPr/>
        <w:t>GTCACTATATTTTTCCTGTAGTTAAAAATCAATTTTTCACTAAATATTAGTAACGGAATAATATCCGGATGTTAAAAAGATTAATATCCGTAGTTAATAATACTAAAAAATTGAAGGTACTAATTAAGTTAAATAACTTCTCTCTTTAATTTTTCAATATTTAATAATTTTCCTATTTATTTTGCTCAACCACACACATCTCTTCGTGCACCCAGCCCCTCCCCTTCGTGCAGAAAACAGACTAGATAGTTGATGTTCATATTTCAGATTTCACTTTCTGGTAAGAGTCTTAGAAAATTCATCAAGCACGTGGAAGCACATCACTGGTGCAGGCAGAGAAAATTCATCAAAGCTTAGAGGAAATTGGGCAAACATGCTTATTTCCCTTCTATTAGAATATAATCAGCAAAGAAGAGATACACAATTGCACGTCACTTAAAGGAAAATCAGTTGATTGAGATACGCACATCTCTCTATTCAAACTTATAAAGAGGTAATCTGGGTCTCTTTGGTTTGATGGCAAAATAACAAAATCAGTCTTCTCTTCTTACTGCTTGTTGTGACCTTGCTGCCATTGATGTAATCGGACGCGATCTTGGAGTTTTCGGCTCTTCAAGTGGCATGTGTTTAAAGAAGAACTCCATTCATTTCTCGTTACCACTCATCACTTATATATCATCAAGCTTGCTCATCTATTGGACTACATATTCTTAGAGTGTTCTTCTCATCAAGCTCAAGAATTTGAATATGAAGAGTCTATCATTGAAGAAAGTATCGAGCAAGTTGAAGTTCAAGAGTACTTTTACTTTGATTAGAAATGTAGTTGAAAGACGATATCTTATTATTTATATATGTTTCATTTTTTCTCTTTTTAGGAGTTGATAAAGATCTGTCATATAACTTTTATGTAATATTTTTTAAAATTAGTTCTTTGTATTAACAATGAAGTTGTACATTCAATTACTAAGTATATTTTCTTGTGTTCCAATGTATGAAACAATTAATATTATTTGCTAGTATAAATTATTGTATAATAGAAAATGAAAATGAGTTTTCTAAAAGTCATTTACCAACGGCTTATCAAATAATGAAACGG</w:t>
      </w:r>
    </w:p>
    <w:p>
      <w:pPr>
        <w:pStyle w:val="Normal"/>
        <w:rPr/>
      </w:pPr>
      <w:r>
        <w:rPr/>
        <w:t>&gt;LNC_001215</w:t>
      </w:r>
    </w:p>
    <w:p>
      <w:pPr>
        <w:pStyle w:val="Normal"/>
        <w:rPr/>
      </w:pPr>
      <w:r>
        <w:rPr/>
        <w:t>CTCAACCACACACATCTCTTCGTGCACCCAGCCCCTCCCCTTCGTGCAGAAAACAGACTAGATAGTTGATGTTCATATTTCAGATTTCACTTTCTGGTAAGAGTCTTAGAAAATTCATCAAGCACGTGGAAGCACATCACTGGTGCAGGCAGAGAAAATTCATCAAAGCTTAGAGGAAATTGGGCAAACATGCTTATTTCCCTTCTATTAGAATATAATCAGCAAAGAAGAGATACACAATTGCACGTCACTTAAAGGAAAATCAGTTGATTGAGATACGCACATCTCTCTATTCAAACTTATAAAGAGGTAATCTGGGTCTCTTTGGTTTGATGGCAAAATAACAAAATCAGTCTTCTCTTCTTACTGCTTGTTGTGACCTTGCTGCCATTGATGTAATCGGACGCGATCTTGGAGTTTTCGGCTCTTCAAGTGGCATGTGTTTAAAGAAGAACTCCATTCATTTCTCGTTACCACTCATCACTTATATATCATCAAGCTTGCTCATCTATTGGACTACATATTCTTAGAGTGTTCTTCTCATCAAGACAATATTTTGTATAGGAACACCCAGTTGGCCTTGACTTTTATCAAAATATGTATTTTGCAAGAGGAATATGGAATGATGCAGCTGCTAAAGTTTCTACTGAAGTTTGCAGTGATAATGAATTATAAGAATCAAGCTCAAGAATTTGAATATGAAGAGTCTATCATTGAAGAAAGTATCGAGCAAGTTGAAGTTCAAGAGTACTTTTACTTTGATTAGAAATGTAGTTGAAAGACGATATCTTATTATTTATATATGTTTCATTTTTTCTCTTTTTAGGAGTTGATAAAGATCTGTCATATAACTTTTATGTAATATTTTTTAAAATTAGTTCTTTGTATTAACAATGAAGTTGTACATTCAATTACTAAGTATATTTTCTTGTGTTCCAATGTATGAAACAATTAATATTATTTGCTAGTATAAATTATTGTATAATAGAAAATGAAAATGAGTTTTCTAAAAGTCATTTACCAACGGCTTATCAAATAATGAAACGG</w:t>
      </w:r>
    </w:p>
    <w:p>
      <w:pPr>
        <w:pStyle w:val="Normal"/>
        <w:rPr/>
      </w:pPr>
      <w:r>
        <w:rPr/>
        <w:t>&gt;LNC_001216</w:t>
      </w:r>
    </w:p>
    <w:p>
      <w:pPr>
        <w:pStyle w:val="Normal"/>
        <w:rPr/>
      </w:pPr>
      <w:r>
        <w:rPr/>
        <w:t>TGTAAGTGTATTAATGAATTTGATTCTATGATACATCTTGTTAGGGAAGTGTGGGATTAGATACATGATCCTCCTTGATCACTGAGTTACTTCATTTTCTGAAGAAATCCTCTTAAATATGTGATGGGATCTCTTAGGAAGATGTATGTACACATGCCTATTGAGAATTTCATTATTGAATACCTGCATCAGGAGTCATCTGATTAAGAGCTTCGGGAACTAAAATTGAGAACAATAGAAAGATCCTCATTGGTGTTATACTCTTCAATTCATTTAGAAATCTTTAGTCTGAGTACATCAAAAGCAGATACTAGTAGTAAAATATAGAAGAAAGAGAGAGCTTAACTATGGCCTTAAGCTAACTGAATTTATTTACCAGAGAAAAATGTGATATACTAACTAAAGTAGAGCATGTTAAACTTAAACACTAAATAGAGTTAGTTTTTCAGTTCTTTGTGCTGAACCTACCAACAAAAAAATGTATTTTTGAAGGGGTAATCTTTTTTTGTTTAGTTATTTGTTTATGTACTGTAGCAAATTTTTGTACTGAACAGAGCAATTGGGTCATACAAGTAATTGGTTGTCATGTAAACTTTTGCTGGGAATTTGAATTGATTTGATGAAATTGTAGTGTCTTTAGTGGAAGACTACTGCACTATGTTAAGAAAAGTATAACCTGGACAACTATTTAACTTACTACCTTAAAGATAGATATGTCCATAAATATGATTTTCAGCAGCCCTTAAATACATTACTTTGAATGGACACCACTAACACTAAAGATCAGAAAAGCTGTGATTATGCAACTGTACATTCTAAAGAAAGAGCTAGATGTAGAATTATCAATGCTTCATTATGGTGAGTAATCTGGAAAGAGATGAATTCTAGGTGTTTTAAGAGCATACAGAGAGTGTGATATAATTGATGTTTATACTCATATGGACATAGTACAATGAATAGATGGAGTTCATCTGTAAATGAGGTATAACATGGAAAGCACTGCCAAAGAATGTATAAAACTAGAGAATGGAAGGCACTGCCAAAGAATGTCAAACAAATTCCTCTTGATCTCTCTGCTCATGCTCGGGAGACATCACTTAGTTTTTGTAGAGTCCATGAGAATTTTTATTTTAGTGATCTTGTAGAGAAGAGACTTCTAAGCCTTCGGCCTTCTTCTTTTTTAGTAAATAACAGAAATTATTACCAAAAGTGCCATGTACGAACAAGGAAAAAACAAGGCCTGAACAACCCCAACCTTGCTTATGAGAGAATCTAAACACTGAAACTAACTATAGTTTGTAATCTTGACAACCCAATGCACTAGCTAGTTTTGTCTTCTTACATCCTCTAATTGTGGATCTCCTAGACAATATTTTGTATAGGAACACCCAGTTGGCCTTGACTTTTATCAAAATATGTATTTTGCAAGAGGAATATGGAATGATGCAGCTGCTAAAGTTTCTACTGAAGTTTGCAGTGATAATGAATTATAAGAATCAAGCTCAAGAATTTGAATATGAAGAGTCTATCATTGAAGAAAGTATCGAGCAAGTTGAAGTTCAAGAGTACTTTTACTTTGATTAGAAATGTAGTTGAAAGACGATATCTTATTATTTATATATGTTTCATTTTTTCTCTTTTTAGGAGTTGATAAAGATCTGTCATATAACTTTTATGTAATATTTTTTAAAATTAGTTCTTTGTATTAACAATGAAGTTGTACATTCAATTACTAAGTATATTTTCTTGTGTTCCAATGTATGAAACAATTAATATTATTTGCTAGTATAAATTATTGTATAATAGAAAATGAAAATGAGTTTTCTAAAAGTCATTTACCAACGGCTTATCAAATAATGAAACGG</w:t>
      </w:r>
    </w:p>
    <w:p>
      <w:pPr>
        <w:pStyle w:val="Normal"/>
        <w:rPr/>
      </w:pPr>
      <w:r>
        <w:rPr/>
        <w:t>&gt;LNC_001217</w:t>
      </w:r>
    </w:p>
    <w:p>
      <w:pPr>
        <w:pStyle w:val="Normal"/>
        <w:rPr/>
      </w:pPr>
      <w:r>
        <w:rPr/>
        <w:t>GGAGAGTTGAGGAATGGTGATTGTGGCTTGGGAAAAAGGGTAAGTGGACCTAACTTCATTGTTAAGGTAGAATTGATATAGAATTGTGATAGATTGATGTGTGATCCACTTATGGTGGAGGTGTTTACTTATTGAATGTATTGTGTTTATGGCCTTGGAGGCAATCATGTTGTGAATATAAAGGTGTTCATGTGATCTCAAGGTGATCTTGTTTAAAGTGTTATTGTATTGTGATTGAAAGTGTGTCCTCTATTATTGTTCATATGTGATGATGATGGAATGTGAAGGATCTTTATAATGTGATGTGTGTCTTGACTTGGTAGACTTAGGTGCCTCTTCTTGATACATTAGAAGCTTTGTTGAATATGAATCGATAGGATATGGCATTCCTTTCGGATGTAAGTGACGAAACCTGTTTTTGAGCTGGATAGTGTTTGGTATTTTAGGCATATCTCTTGCTCTAGAACTTAGTTTGCAGTGA</w:t>
      </w:r>
    </w:p>
    <w:p>
      <w:pPr>
        <w:pStyle w:val="Normal"/>
        <w:rPr/>
      </w:pPr>
      <w:r>
        <w:rPr/>
        <w:t>&gt;LNC_001218</w:t>
      </w:r>
    </w:p>
    <w:p>
      <w:pPr>
        <w:pStyle w:val="Normal"/>
        <w:rPr/>
      </w:pPr>
      <w:r>
        <w:rPr/>
        <w:t>GAACAAGTTGAGGACCTTGATACATTGGTTGGACTGTTTCTTTGCTAAAGCACTGAGGTTTGTGTATAAACTTGTACTTGCACTCTTTTAACTTCTAGTATATCTGAAATTGGATCTTGGTACCTTGGTTACCTCTTGTCACTTTGCATTGTCGTGTTGGTATCCTTTGAGACTTTAAAGATGCTTGTGTAACTCGCCCACTTGTACGGATTGTTTGATCACTTGGCACTCTTGTTGGGACCTTGTCCTTCTTGTGGCTGTGACTTTGTCACTCTTGGCATGCCTCTTGATTCGGATCATTTGCCATCTTGACTCTGGATTTTTAGTTCGTCTTAAGTATGGAT</w:t>
      </w:r>
    </w:p>
    <w:p>
      <w:pPr>
        <w:pStyle w:val="Normal"/>
        <w:rPr/>
      </w:pPr>
      <w:r>
        <w:rPr/>
        <w:t>&gt;LNC_001219</w:t>
      </w:r>
    </w:p>
    <w:p>
      <w:pPr>
        <w:pStyle w:val="Normal"/>
        <w:rPr/>
      </w:pPr>
      <w:r>
        <w:rPr/>
        <w:t>CGAGGTCCGGCCTCTATTGCCCAGATACTTATATAGAGCATCCGGTTTAAGGTCCGGCCTCTATTGCTCAGATACCTATATAGAGCATCCGGTTAGAGTTCCGGCCTCTTATACTTGTTACTTGTGATTGGTTACTTGGGTACTTCTGGGGAGCATCCGGTTCGAGGTCCGGCCTCTATTGCCCAGATACTTATATAGAGCATCCGGTTTAAGGTCCGGCCTCTATTGCTCAGATACCTATATAGAGCATCCGGTTAGAGTTCCGGCCTCTTATACTTGTTACTTGTGATTGGTTACTTGGGTACTTCTGGGGAGCATCCGGTTCGAGGTCCGGCCTTCGTACTGTCAGATTCTACTAATTAGGGTTGAGGTTCTG</w:t>
      </w:r>
    </w:p>
    <w:p>
      <w:pPr>
        <w:pStyle w:val="Normal"/>
        <w:rPr/>
      </w:pPr>
      <w:r>
        <w:rPr/>
        <w:t>&gt;LNC_001220</w:t>
      </w:r>
    </w:p>
    <w:p>
      <w:pPr>
        <w:pStyle w:val="Normal"/>
        <w:rPr/>
      </w:pPr>
      <w:r>
        <w:rPr/>
        <w:t>CAGGAAACGAGGGTCCCGATCAGTCACAATAGACCTTGGAGGGCCATGAAGTCGAACAATTCCAATCACAAAAGCTTCTGCAACTGACTGAGCAGTGAACGAAGACGGCAATGCAATAAAGTGTCCATATTTTGACAATCGATCTACGACCGTCATGATAGTGGACTTACCTTTAGAACTAGGCAAGCAGGTGATGAAATCCATTGCGATATCCTCAAACACCATCGAAGGAATGGGTAGTGGTTGTAGCAGACCTGCAGGCAATTGATGGGAATCTTTCATTTGCTGGCAGACTTGGCAAGAGGCTACAT</w:t>
      </w:r>
    </w:p>
    <w:p>
      <w:pPr>
        <w:pStyle w:val="Normal"/>
        <w:rPr/>
      </w:pPr>
      <w:r>
        <w:rPr/>
        <w:t>&gt;LNC_001221</w:t>
      </w:r>
    </w:p>
    <w:p>
      <w:pPr>
        <w:pStyle w:val="Normal"/>
        <w:rPr/>
      </w:pPr>
      <w:r>
        <w:rPr/>
        <w:t>ACTTAGATAGGTTAGATACTTCTTATATTAGGAGAATTATTGTAAAGGAGTAGTAAGGGAGTGAAACCCCGATCTAATCTTACACGTGCGAGGACAGTCCTCTGAATAGAGTCCATTGCATCCCACAATAATCGACGGGCAGCCCTCGTACATTTAGCATAAACCGCTGAAAACTCGAAAGTCTGTCCACTCTGAGTGGGAAGAGCCTTATTACCTTATTAATATGAGGGATGCAAGGAATTGATGCTACGAATGCCATAGCAAGTGAATCAGAATAAGCCCTAGCCCAGCTACTGATTGGAAAGTCTTATCGTCATCTGTATAAAGC</w:t>
      </w:r>
    </w:p>
    <w:p>
      <w:pPr>
        <w:pStyle w:val="Normal"/>
        <w:rPr/>
      </w:pPr>
      <w:r>
        <w:rPr/>
        <w:t>&gt;LNC_001222</w:t>
      </w:r>
    </w:p>
    <w:p>
      <w:pPr>
        <w:pStyle w:val="Normal"/>
        <w:rPr/>
      </w:pPr>
      <w:r>
        <w:rPr/>
        <w:t>CACGGCGAAAAGCCAACCTTCTTTTTTTTGATTCGTTTGACGAGGGAATACCTTAAGTACTGAATTAATGAAATTACACCTATATCGCGAAAAAGAGCTGCTCTAGCTTTAGCACGCACCCTTTCTCCTATGAGGAAAGTTACTCTTTCCGATTCATGTCTGGCCCTTCCTGGGTCTGGATCACAGTATACTGGCGACTTTGTCCTTGAATTCATTCTATTTCATATCCACCGATCCGTGGAAGAGACCAAGGAAGAGTAAGATAGATTTAGGGCCGGCAGGCGGGTCTAGAATAGATTCCACAACGGGTCCTGACTTTTCAACAACAGAGGCGAAAACTTACTCTTTCAAGTCAAAGTCAAAGTCGGGTAGACTAAGATGGAGTTTATTTTACAGTTGTTCCAGGGATATGGGTATAGAGTGAATTCTATTCACTCTTTATGAAGTGGAGTGCACTCCTTATATCATAAATATAAAAGTCAGTATGGTGCCCCG</w:t>
      </w:r>
    </w:p>
    <w:p>
      <w:pPr>
        <w:pStyle w:val="Normal"/>
        <w:rPr/>
      </w:pPr>
      <w:r>
        <w:rPr/>
        <w:t>&gt;LNC_001223</w:t>
      </w:r>
    </w:p>
    <w:p>
      <w:pPr>
        <w:pStyle w:val="Normal"/>
        <w:rPr/>
      </w:pPr>
      <w:r>
        <w:rPr/>
        <w:t>TTCGAATTTCAGAAAAAAAATCCACCCGTTTCCCCCTAAAAAATCAACCTTATTTTTCATTTATTTAAGATCGGTTCTCTATGTGTTGAAGGGAGGGAGAAGTTGATAGAGAAAAAGAATTACAAGTTATAAATGTCACACAAGAAATACACATTAGATATTCTTCTTATCCATTCCATGTGGGTTGCTGGAAAGTTGCCGAAATCCTAGGAGTTTTTCGATTTCGTGGTAGAAGAATCACTACCCTCAAGCTCGTCGTCTCAGTTCGCTGCCCGGAAAGAGGTGATTTCTCTTCTTAATTTTGGTTTATTTGGTTCTTCGCTGTTTCATGCTTTCATTTAAGTGTCCTTAATGGTTTTTAGTTTTTAATATCTAAATCAACTTGATCATTGTCTCTGTTATTTCGTAACTTGTTCTTGTTGGATTTATGAAGTTGTCTGTGATCAAATGTCATCCTTAATGTTATCGTTTGTTTATTTCATCCTAGTTTGGGTCACTTTTGCTATGAACATAATAGAAGCCACGTTAAGCTCAATTCAGTTTCATGGGATTGACTACACTTTCGTCTCCATTTAGCGCTATAACCTTCGATTTTGAATCTATGTTGTTAATGTTTTAGCTTAAATTTAGTCTCATCCTAGCCTACTGTGTGTGATTTTCGTTGGTTATTTGTTTAAGCTCATAGGCTGCCTCTTGAGTTTTACTTTTCATTTTACTCATTTTAGGTGTATTATAGGGTGTAAATCTAAGTATTCATGTTATGTTTATATTTCTCTGATCTGGGTTCTCTGATTATTAATGTCTCGTGAAGCTTTATTATGTTAAAGGATTGGTGTTTCAATCCTCCGAATATAGAATGCAGTTTATGCGTGATCGTCCTCTGATTTCACCTCGTTATTTTTTAGTTACCTAGTTTGGTTCAAACCCATATGTTTTGGATTCGTCCACATTATTTGACTTGTCTTATGATTCATGGTTTGAATCTGCTCCAAGTACTACTCTTATCTGCTAATTTAGTGTTTAATTTGAAGTCCTCATTGCTTATCTTGATCTATTTCTTTTAATCGATTCCCTGATTTATTTATCCTGAGTCCTCTTTTAAATTAAGTTTCGTTCAAATATTTGTCTAAATATGTGTTGGGTTAGTTGCAAAGATTTATTCATATGGATAGGTTGAAAATGGTTGGTCTGCTTACTTTAGATGTCAAAGGCTAGTAAGTTCATGTCTAAATAAATAATTCTTATTCGATCTTTACTGATGATGTTGTGCATGCGTACATTTTTGTAAAGTTCACTTGGTCATGAGTTAGGTTCTTATGTTGCCCTGAAGGTGGGTTATTTAGTCATAATATGTGATTTTAATGCACTAGTTTTCTTTGACAAAGAATGATAATGTTGCGGTTATATACTAATACTCCTTATTATTTTCCTATGCATGGTTTGTTCTCCAAATGAGTTCAATTGGACTCACGTTTCCCCTGCATCTTCATGTCGGGATGGAACCCAACAAAATTCTTTTATCGAGTCATCCAACCTTGAGAAATCGAAGAACAAGTCTTTGGAGTTGACGTACAGGTCCCGAAAAGCAGGAAAAT</w:t>
      </w:r>
    </w:p>
    <w:p>
      <w:pPr>
        <w:pStyle w:val="Normal"/>
        <w:rPr/>
      </w:pPr>
      <w:r>
        <w:rPr/>
        <w:t>&gt;LNC_001224</w:t>
      </w:r>
    </w:p>
    <w:p>
      <w:pPr>
        <w:pStyle w:val="Normal"/>
        <w:rPr/>
      </w:pPr>
      <w:r>
        <w:rPr/>
        <w:t>TGCGCAGTACGCTCGACTTCAGCAATGGTCACCTAGAAAAGAACGAACCCATTCCCAAATTTTTGCCTCTTCAATTCCCCTTTTCTCCTTCAATTCGTACCTTTAAGCGTGCCTAGCACGAGCTCGAGGATAACTGGAGGTTTCCAGAACGTTCCCAGCAACATTATCCTCTCAATGTCCTTTCCTTTTGCCAATTTTCGTTCAAAAATGGTACGAATTTGTACACTACCTAGTTGGCAATCCTTATCCGCTTAAGAATTTTGAAAAAAATGCCCAATTCTCACATCGTTTCCCCCCTCAATTTCAACCCAAAAGTTGTCCTATATAAACTCCTCCCTTCTGCTGTTCATAGTGGCGTTTTGAGACCTGAGAGTACCCCTAAAAAGGTTTAGGAATTCTCGTCTTTGTAGTTTAAAATTTTGTGGTTGCTCGAGTTGAAAGAAGTGGAATCGTCTCCGTCAAACTCGCCGTCCAGTTCGCTGCCCCCTACCAGGTAATCTTTTCTTTATTTCAACATTTTCGTTGGCTCTTAATTATGTCTTATTCATTGAAATTTTGTTTGGCATTAGCTGTTTAAATATGTTTTCAGTAGCTTAAAAAATTGTAAAATTGCTTATCTTTGAATTCGACTAATTTATATGTGAGATGGCCAAGCCTTCCTCTCGGTTAATTAAATTTCAGCATTTTCTATTGTCTAAAGATAAGTTTAATCAGTGTTGAGTGCAGTTAGAGTTGTGATTTTTTTTTTGTATTCAAGCATTCCTAGTTGTTAGTTCGAAGTCTGTAACTTGCATTTATTTTTATTTGGAAATCTCTTGAATACCTAGTTTTCTCTTGATTGATTCACTTATCTAAGTGGTAACAAAATTTGAAATATGGAGTTGTACATTCCCATTCATGATCAGTGAAATGCTCTTCCCTTTTATCTAATCTTTTTATGTGGTTAAACATTCATTTACATGTTTGGGCTGTATGTATACCTTTGGATTTCACATATCAGTAGAGTATTATGCATTCCTTCCCTTGTTTACATTCCATCCAGTTCCCTTTTCACAATGTGGGTACCTTACTTGCTTCTTGTGTTAAGGATATTATTTGTTTTGGAATCATGAGTTGATCCTATGTTTAGTTGAGCTCTAGATGAAGTTGAGTTTTAGTTCAACTTCTCTTTGGTTGCTCCTAAATCCCTTAGATCCTCATGTCACTCCTTTGAGCTACAGATCCTAAATTGCGTACATTGGCTTGGTTTGGATTTTGTCCTATTTGTTGATTATTAGTTTAAATTTGGATGTTACATATCCGTTGTTCTATTTGAGAGTTCATATGTCTTGTAATCATGATCTTTTATTGGTTTGCTCATTTTCTTAAATGGTAGAGCTTGTTCTTCCCTTATTTTTATAATTTTCATGTCAGTTTAAAGAACTCAGCATGTCAGCCTGAAGTACTTTGAAGTCCTCGCTATGATCTGTTATTTTCGCTACCTTCAACATAATTAAGTTAATACATGTCATTTAGTCTTATGTGATTTTCGTGTTATGTTGCCTTGTTCATTCACAGTCCTACCAGATGTTTAAACTTAAAATCTAAAAAGAGATTTGAGTTTCGTACACTGAGTAGTGTTGGGTTTTGTCTTGGTGTGATACTTGTATGAATCTGTTTCAAGTTCCTTATTGGTTTGATCAAAGTTGTATTTAGTAGGAGGTTACTTGATAGCAAAATGGATTAAGAAGGCTTTGTTTAGTTGTTGCTTTATTTTAAGTTGTGGCTGCATATTGTCATTGTTGTTTTGCTTACACTAATTGCGAACTGCTTATGAAATGGTATGTCGTTCAAGCATTTTCGATTACAAAATGTGTTCCCCTGTTCATTTACTGATCGTAGGTGCAAAGATATCAACTCTTTTTTTCTTTAACAATTTGTTGTTAATCTAATCTCAAAATGACATAAATCTTCCAAGTGCTATCCTTGAATACTCTTAGATATTCTTTGTTGTAATTCTAGTTCAATAACTCTTGATAGGATTCTGTTTAAATTTAACCTGCTTTTGGTAGATTTCTTAATTGTTGTGTTTAAATATGGTCATATGTGTCATGTTTTAAATTAAATTCGTGTTGACATTAGCTTGTCCCTTAAGCAATGAGTTTATACTTACTTGATGTAGTTCTTTCTTTAGTTCATATTTGCGGGATGTCAAGTCTAAACTAAAATCTGGAAAATCTCTATCTTTATTTTATTTCGCTGATAGATAATTATAGTCAATTGTTCAGTATAATTTCAGTAGTTATAAGTATGTCACTTAGATTTTTGGAGCATACATGACATTGTTTGCATAGCCAGACTTCTCATACGTTGATTGATTGTTTTCAGCTTTGATTTAATATCATCTTAATAATGTTGTTAATCTTTCTCTCTTTTTCTTGGTGCATGAATACTTTCCCCTCGAGTCCTTGGACTCCTTGCTCCCTTGCATTCTCCTCTCTTTGAGTCAACTTCCATCAAGTCGTGACAGGGAAGCTAATATCATCGGGTTAAATTTCAAATCATTGGCAGCAGTTCAATAGCAGAGTTACAACACTCCCAAAGGCTGAAAGTTGGAAAATTTGGACATAAAAGAATCGAATTCGACTGAAGTAGCAGAAGCCCCAAAGGGCTGAAAATTTGAAGTTTTTGGACTTTCAAAAATAAAAGTCCAATGTTCAGCAGATTACGGCAATCTCGACAGCATTGGGAAACTGGAAGTCCGGATTATTCACTCTTGTTTGCCCATTTTCTTTGTTATTATTTAGATGACCCCTAATGTTTTTGTTTTTCATAACTTGGATGAATCCTTTGGAGGTTTTTAATGGCTTTCTATTTCGTCATCTTTAAGTATTCAATTTTTAAACTCTTTTAAGTTAGGCAATCTAAGC</w:t>
      </w:r>
    </w:p>
    <w:p>
      <w:pPr>
        <w:pStyle w:val="Normal"/>
        <w:rPr/>
      </w:pPr>
      <w:r>
        <w:rPr/>
        <w:t>&gt;LNC_001225</w:t>
      </w:r>
    </w:p>
    <w:p>
      <w:pPr>
        <w:pStyle w:val="Normal"/>
        <w:rPr/>
      </w:pPr>
      <w:r>
        <w:rPr/>
        <w:t>CTTAAATCCTATAAACCCTAAAAACCATTTAAAACCCCTACAAAAGCCTAATCTCTAAATTGTAAAATCTAGAAATCTATAAACCCTAAATCTAAAAAACACAACATACCCTAAGCCCATAACCCTAAACCCTGAAAAACCCTAACAAACACTTAACCCTTAAAACCCCTAAGGAACCCAAAACCCCTATAAAGCTCAACCCTAAAACACAAAAAAAAAATAAACCCAAAACTCTAAACCTATAAAAACCTAAAAACCATAACCTAAAAAGATTGCAACACTAAAAATCTAGAAAAAACCCATAACCTAAAATCTTGATCCTAAAAAAACTCTAAGCCTAAACCCTAAGAACTTACATAAAAACCTTAACTTAAAAACCCAAAGCCCTAAATCATAAAATCCCATATAAAACTATTAACCTAAATCCCTAAACATAAAGAAAACCAAATCGCTAAACCCCAAACC</w:t>
      </w:r>
    </w:p>
    <w:p>
      <w:pPr>
        <w:pStyle w:val="Normal"/>
        <w:rPr/>
      </w:pPr>
      <w:r>
        <w:rPr/>
        <w:t>&gt;LNC_001226</w:t>
      </w:r>
    </w:p>
    <w:p>
      <w:pPr>
        <w:pStyle w:val="Normal"/>
        <w:rPr/>
      </w:pPr>
      <w:r>
        <w:rPr/>
        <w:t>TGCCCGATGGGCAAGAAGCTAGGGCAGTTAAGGAGGGTTATATTGGGTGATTGTATCCGAACTTGAAAGACTTTCAGCGGAATCAGAATCAGATTGGATTGAAGGTAAGGACGGCGAAGCTGGAATTCTATGGTTTCGATTCTTCCTAAGTGATTAGGTCACTCCTCTTCTCTCCGATTGGGGAAGTCTCCAATTCCCTTACTTCGATTTCCAATGACTCAGTATAAAGCTCATTTGACTGTCGCGTAGGTAAAGTGTTTGCTGGTCCGCCGGGTGAGACCTCTTGTACTCCTTCTTTCGCTGATTAAGAGCCGGATGAGAATCCTCTCAAATCCTCGAATGAGAACTTCCCTTAAGGAA</w:t>
      </w:r>
    </w:p>
    <w:p>
      <w:pPr>
        <w:pStyle w:val="Normal"/>
        <w:rPr/>
      </w:pPr>
      <w:r>
        <w:rPr/>
        <w:t>&gt;LNC_001227</w:t>
      </w:r>
    </w:p>
    <w:p>
      <w:pPr>
        <w:pStyle w:val="Normal"/>
        <w:rPr/>
      </w:pPr>
      <w:r>
        <w:rPr/>
        <w:t>CTAGTCTCCCCCCCTTTCCCCCTGTCCGTGTGTGGGCCACCCTTCTGAAAGGCGAAAAAGCGGGAGAACCCACTTAGACCCAATAGCGGGCAGCATGAAGCACCCTAAGATAGGGCACGCTCTGCTGTGTGCCATCCCGCTCGACCTGGCCCAAATACCTATTTAAGGTATTCTCAGAGAGAGCCGCCCCACCCCTAGTAGGGTGGTTAAATAGGAGGTTGCGGATTTCTGACCTCCGAGCCAGAACTATCTGGGGGGAAACCCATCCCCCACCAATGCGGCCTCGACCCTCTTTTCCAAGAGGAATTGCTTCTCCAGGATACCCAAAAAGAGTGGGAGGTACCTGGGCTCGTTCCTCCCGATAAAATAGAAGGACAGCCGGTGTTGAAGCTCCGCTCTCCTTTGGATA</w:t>
      </w:r>
    </w:p>
    <w:p>
      <w:pPr>
        <w:pStyle w:val="Normal"/>
        <w:rPr/>
      </w:pPr>
      <w:r>
        <w:rPr/>
        <w:t>&gt;LNC_001228</w:t>
      </w:r>
    </w:p>
    <w:p>
      <w:pPr>
        <w:pStyle w:val="Normal"/>
        <w:rPr/>
      </w:pPr>
      <w:r>
        <w:rPr/>
        <w:t>TCTAAACGCAAAATTCGATCATTCAAGTCGGATGGCATTTATCTACGCTAGGATCCGACCTACATGAACTTATTTCTTCTCTTATGATATTTCTAGAAAGCGAAAAAAAGAAATAATGGGGAATAGAATACAAGTGTTGAGTACCAGCTTCTACTCTTGTGAACGGTGGGCCTGACCTCTTCCTTTCTATTTTAGAAAGTGAAAGTCCTTGCCGGTGTGACAGTATGAGTAGACGGTGCTCTTCTCTTTCCGGGTTCATAATCGGTGCTATTGAATCTGCAGTTAAGGGAATATCGCCAGTTCTTTGAAAAAGAGTTCCGCTTAGGAATCCCTTTGAGGGAGGTTTAGCCTAGCCTTCAGGTCCTATAAAAAAATGGAGCTTACCGGTTTATGGAATTGAGAAATAGATGTCCTACCAAGGCTGTATGGAATAGAATGAAGGGTTAGGGTTCTTTCGGGAAGAAGGACAAACCGGGCCCCTAGTGGTCCTTATCTTATCACGCCACACATGGAGACATCTCAAATAGGTAAATTGGTTTCGGA</w:t>
      </w:r>
    </w:p>
    <w:p>
      <w:pPr>
        <w:pStyle w:val="Normal"/>
        <w:rPr/>
      </w:pPr>
      <w:r>
        <w:rPr/>
        <w:t>&gt;LNC_001229</w:t>
      </w:r>
    </w:p>
    <w:p>
      <w:pPr>
        <w:pStyle w:val="Normal"/>
        <w:rPr/>
      </w:pPr>
      <w:r>
        <w:rPr/>
        <w:t>TTTGGTATTGACTAAAATGTCATTCGGCTCCTCATCTATTGAACTCTCGGCTTACGCAATGATCGGATCGGAAGAACTCTTTTCAACCGCCCATGATTGAGACAAGCGTAAATGAGAAGAAATTCTTTTTCATAGTCTGTTAATTTTCTTCTTGTTGCATCTCGTCGATACGATAGGTTGATTTACCTTACTAGTCATATGCCCTAAAGGTTTTCTGTCTGGATGGTACTTTTCAACAGATAAGCGAATCGCGCTCAAGTGGTGGTTGACGAAATATCTAATCCTCGTTTTCCCTGTCTGGTGTGGTCTTCCGCTATCCCTTTCCGCTTCACGCAAATGCACTCTCCAAAGCAAGCGGGGTTCGTCGGTAGTAGCCTCCTAAATTTGTCGAATAGCTTCTTTCTGGCAAAGCTTACCAATCCTACACTCCTTTCTTCTATGTCTGGTGGAGCTATTCCCAGACAGCCTGAGAGCTGAGTGAGGACCTTATTTGACATGCTTTTTTCCTTCCAAAGCGAAATAATCACTCCTGTAGATTATTGCGCTTGATCTACATCCTACCTA</w:t>
      </w:r>
    </w:p>
    <w:p>
      <w:pPr>
        <w:pStyle w:val="Normal"/>
        <w:rPr/>
      </w:pPr>
      <w:r>
        <w:rPr/>
        <w:t>&gt;LNC_001230</w:t>
      </w:r>
    </w:p>
    <w:p>
      <w:pPr>
        <w:pStyle w:val="Normal"/>
        <w:rPr/>
      </w:pPr>
      <w:r>
        <w:rPr/>
        <w:t>AAGTTTACATACCTAGGTCCTAAGTTTCTCATTACTCGGTGAAGTCTGATTTGAGCCCTGGTCAAACTGATCTCTCCGGCAGGCGGAGGATGGTCTCATATTAGCAATGTTTTGATTGCGCCTATCTGTCGTTGCCAATGAACCGATCACCAAGAGAAAGTATCTCTCTTAATCTTAAGGTGAAGCGCCTTTTAGCCAGCTGAAGGAAGGTCGCGTTAGCGCCCCTGCAATCAGAAAGCCTTTTGATAACCTTACTACTAATAGAAATGGGAAAGATGCGCTCAATCCCTTGCTTCTTGCTCCAACTTAGGAGTAGGGGCTGACGAGCTTTTTCCGCAG</w:t>
      </w:r>
    </w:p>
    <w:p>
      <w:pPr>
        <w:pStyle w:val="Normal"/>
        <w:rPr/>
      </w:pPr>
      <w:r>
        <w:rPr/>
        <w:t>&gt;LNC_001231</w:t>
      </w:r>
    </w:p>
    <w:p>
      <w:pPr>
        <w:pStyle w:val="Normal"/>
        <w:rPr/>
      </w:pPr>
      <w:r>
        <w:rPr/>
        <w:t>ATGGAACATCCACGTTAGCTTCCGTTGCAGAAGATCGCATTTTTGTTGGAACTCTCTCCTTGTCGAAAAGTATTTAGAACGCTTCTCAGCTATCACAAAGAGGGAAATGTTGATCAATCGATCTGGAAAGACAATCCTGGTGAGAGCTTTTCATCATACCCTGCCGGGCTTGCTTTGCTCGGATGTTATTGCCTTTGCCCCCCACGCCAGCTTGC</w:t>
      </w:r>
    </w:p>
    <w:p>
      <w:pPr>
        <w:pStyle w:val="Normal"/>
        <w:rPr/>
      </w:pPr>
      <w:r>
        <w:rPr/>
        <w:t>&gt;LNC_001232</w:t>
      </w:r>
    </w:p>
    <w:p>
      <w:pPr>
        <w:pStyle w:val="Normal"/>
        <w:rPr/>
      </w:pPr>
      <w:r>
        <w:rPr/>
        <w:t>GAATGACATTAAAATTGAACAACTGTGTAGGAGTACTAATAAGTTTTGTAAGGGTATAGTTTATTTAATTGAGTGAAATTAGGCCAGTAGTCTTTCTGAATGTGATAGCTGAGAACTGTGATTCTTCGCTCGATCAATTCTTGCCATCACGCTCTGGCTTTAGCATCTGCCAAGCACATCTAAGCAAAAAATAAAAAAAAGTGTCTGGATTTCAATTGGATACCCTTTTTCTCTGTTCCAGGTACAAGTCAAGTTGAATTTACAAAAAAAAATTCAGTGTTAGAAGTATTCAAATCCATAAATTCACTACGAAACAAGGCCGGAACCAATTTGAGACTTTGGAAAACTTCAAATAGTAAACTGAAACTATCAATCATATTAATATTACATCTATCTTCACATAGAAGTGTTGGAAAAGAATGCTATCTGAG</w:t>
      </w:r>
    </w:p>
    <w:p>
      <w:pPr>
        <w:pStyle w:val="Normal"/>
        <w:rPr/>
      </w:pPr>
      <w:r>
        <w:rPr/>
        <w:t>&gt;LNC_001233</w:t>
      </w:r>
    </w:p>
    <w:p>
      <w:pPr>
        <w:pStyle w:val="Normal"/>
        <w:rPr/>
      </w:pPr>
      <w:r>
        <w:rPr/>
        <w:t>TCCGTTCATGGGGATATAGCATCGAGATAGATTCCATAAAGGGAAGGGTGAACTGCCTAGTAAAGAGAAAGGGCGGAAGGGGCCCTCGCTAGGAGTTAGAATTCAAAAAATAAAGAAGACGGTCACTCTACTATTATATACTACATTTAGACTTCTTCTATCAGTCCATTTAGGCATGATGATATGGTCTCTTTAGCTGCAAGGATGGTAGCCCGGGGGAAGCTAGTCTATCAGAAGGTAGTCTTGAGCAAGTGAGATTGGTTGAAGTTCAATATGCATCATCAACTGGAGAAGAAAGATAGGGTCGAATATGATTAAGACGAATATGTCGAGTTAGAGCACGGATTTCCATTCTTCTCTTACAGTTCCTCCACCGAACTCTAGTACAGAAGGAATGGAATAGCCGTGACGCGGTCTATCACCAAGCCCGCCTCTCTCTCCTTTCTTGCGGGCCATTACTCTACA</w:t>
      </w:r>
    </w:p>
    <w:p>
      <w:pPr>
        <w:pStyle w:val="Normal"/>
        <w:rPr/>
      </w:pPr>
      <w:r>
        <w:rPr/>
        <w:t>&gt;LNC_001234</w:t>
      </w:r>
    </w:p>
    <w:p>
      <w:pPr>
        <w:pStyle w:val="Normal"/>
        <w:rPr/>
      </w:pPr>
      <w:r>
        <w:rPr/>
        <w:t>CAGATATACTCTCAACTTTCCCTGCTATCCTATCAACAGGTCAGTCAATATCTGTAGTGGAGGAAGAAGAGTAGTACCCTTTTTTCAGTTAGTCTTAATAGTTTAATAATTCAACTAGTGGTCTTCTTGCCTAAAAAAAGGAGTCAGCCCAACATGGGCAATGATAGACAGACTAAAGATTTACGCAGTCCTTGTGTGCTTGCTTTGTGCATCGGCACAGCAGAATTCGAAGCTGCTCGGCGTACTAGCCCTATAACGGAGTCAGACCCAAC</w:t>
      </w:r>
    </w:p>
    <w:p>
      <w:pPr>
        <w:pStyle w:val="Normal"/>
        <w:rPr/>
      </w:pPr>
      <w:r>
        <w:rPr/>
        <w:t>&gt;LNC_001235</w:t>
      </w:r>
    </w:p>
    <w:p>
      <w:pPr>
        <w:pStyle w:val="Normal"/>
        <w:rPr/>
      </w:pPr>
      <w:r>
        <w:rPr/>
        <w:t>CTGAGTCGGGATGAGGGAATTGTTTCTATGCTTTTCTCAGATAATACGGGTTAAGAGTGAAGCTATCGCGCCTAAGGCAAAAGGCTCTGTTCGGCTCGATAGGTGGCAGGCTCAGAACAAGAGGATAAAGACAAGGGGGAAGTTTAGTTATTAAGGTAATGATAAGATAAAGAGAGGAAATATATATATATAACTATTATTTAGTTAGACTAGTGACCAATAGCTAGAGAAAGTGAAAGAAGTAGAATCAAGCCATTCATCTGAAAAAAGCTTTTTGCTTTATTTAAAACTTCTCGAACTAGAAAGAGAAGCCCTTTTCAGCAGGCTTCCAGGTTCGCAACTATACTTGTCTCTTACTTTCCCAGCGGAAAGCCAGATAGAACTTTGACTAGAGCAAAAACCCGGAGCTTGACTTTAACTGGAAGAGCAGAGCATAAAGCGCCTACTTGACGAGCGGGAG</w:t>
      </w:r>
    </w:p>
    <w:p>
      <w:pPr>
        <w:pStyle w:val="Normal"/>
        <w:rPr/>
      </w:pPr>
      <w:r>
        <w:rPr/>
        <w:t>&gt;LNC_001236</w:t>
      </w:r>
    </w:p>
    <w:p>
      <w:pPr>
        <w:pStyle w:val="Normal"/>
        <w:rPr/>
      </w:pPr>
      <w:r>
        <w:rPr/>
        <w:t>GCCAAGATAGGGAATTGCTTCCGCAGAAAGGCAAGAAAATGCGCTCGAGCAGAAGGACTCACGCTCGGTGATTCAGGAAGACTGAAGAGCAGTCCCAGTTGGCAGCGATCCCAATCCTGCCTGGCGCGAGCCATAAAAGTAGAAATCCGCGAGGCACTCCCTATCTCTGCCCTTTCCATGGGGCACAGGCCTTAGGAACGTAGGAACTTGCTGGCTATTGAAACTATCCTAACTTTTTTAACGGGAACTGAGTTGACTTGCTAGGGGTAGGGCTGAGGATCCAGCATCCCAACCTGAATTAGAGGGGAGCTCCAATTCGAAGCGTGGGCTACTAATACTAAGGAAGGCCCCTTTCCATATCGGGGAGAGTCTGAAATAGTGTTTTGGAATTCATCGATATCGGAGTAAAAATTTTTCAGGTACTCTAACGGATAGAGCTTTTTCTGCGGCATATTGAGAGCCATATAGTCTCCCGCCAATCAAAAATCCCCTAACATTATCAGGTAGGCCCAGGATCTCTAACTGCGCGAATCGAATCAAAGCGTTCTCCAATAAGGGCATCATGAGATGTAGCGGTATCTCTCCTCAGTCTATGGTCTCGATTGTGGGTGGGAATATGAATGTTACTATTACTCTTTTTCAGCTTGAGAACCAATGAAAGCTGTGAAAAGAAAGAATGGCCTAGAGGGTTTATATGGATAGCAGTGCACTGAGGACGATGTGGAATAAATGAGGATATTTAATGTTTTATGTTTTCTAAAGTGTCAACATTCA</w:t>
      </w:r>
    </w:p>
    <w:p>
      <w:pPr>
        <w:pStyle w:val="Normal"/>
        <w:rPr/>
      </w:pPr>
      <w:r>
        <w:rPr/>
        <w:t>&gt;LNC_001237</w:t>
      </w:r>
    </w:p>
    <w:p>
      <w:pPr>
        <w:pStyle w:val="Normal"/>
        <w:rPr/>
      </w:pPr>
      <w:r>
        <w:rPr/>
        <w:t>TTTCTCTTCTTTAAAACGTCCTTAAATTAAAGGCTTATAGAAAGCGCTTTAACGAATGACGTAAGATGATGCCCGAAATAAGTGAACTAACCTGGCATTCAATCTCTTTTGTCAGAGTTTTCGGGGTATTGCTTACAAAGACGCTTACACAAACTAGCCGAAAGCCCTATCTAAGAAAGTGGCTACTAGCTCAAGTGCTGGTGAAAACCTCGCTTTTTAACGATAAGAGGGTTTTCCAACTAAGCCGAAGATATAAGCCGACGGTCCAGGTACAAGAGAAGACTTTATAAGCCGCTTACTCGGAACTTGTGCTTTCCTATCCATACCGCTTTCCTTTATAGCAGCAAAGGAGAATGCGATATTGATTCAGTCGGAGGTGTACTACTTTTCTGATCAAATCAACCCACTACTCAACCGCCCACGTGTGTGTCTGAGTCAGTGCTGACAGTCGCCTTCATTGAGTTAGGTTAGTGTGCTTTGCATGCTTTTCTCGAAGCTCATATTGAAGCTCGTCGGTCAAGAAGTTGCATTCCGCTAATCTCACTTTGTTCGAGTGGCTTGGTCCTCTGACAAGGACATCTCTTTCTCTGCTTTAGTCCTATAGTCCATTAGGTCATGACATTTGTTTGATTAGACGATTATCAGGTGATCCAGAAGACCTAATCAATGAGATTTGGGGCTGTAATGTTCTTTATTACTTCTTGATTTCATGTTCTAACTCCCAGTAATAGAATGGGAGACCTACATTTGACACTTGCTATCTTGCTTGATGACTTTCTTTCATATTGGTTTCAGGTTCATACTTTGCTCCCTAATCCGGAAAGATCGTATGTCAATGTTCCCAGGGTAGGAACTTCCACTTTTCTTAGTAAGAGTATGGGCTTGGGCTTCGGTTCGGGACTCTG</w:t>
      </w:r>
    </w:p>
    <w:p>
      <w:pPr>
        <w:pStyle w:val="Normal"/>
        <w:rPr/>
      </w:pPr>
      <w:r>
        <w:rPr/>
        <w:t>&gt;LNC_001238</w:t>
      </w:r>
    </w:p>
    <w:p>
      <w:pPr>
        <w:pStyle w:val="Normal"/>
        <w:rPr/>
      </w:pPr>
      <w:r>
        <w:rPr/>
        <w:t>CAGGTTTAAACAATCCACTTTCTGATTTTGGTTTTGTTTGAGTTTTGCTGCAAATGTCTGGATCACAATAAAAGGTGCAGGTTCAGGAATTTGCTCTTTCTTGGAGTTGTTCTGATGGTTCTGAAAGCTTTGATGGTTGTTGCCCGTATGGGCAGTGGTATTTTGACCTCCAGGTTTGCTCCTATTGGGAAGTTGGTTTTGCTTCTCAAAATTGCTGGAAATTTTGGGAAAATTGGAGTTGACAACAAGAGTGTTTTGCTTAACAGTGGTATTATTGCCCTGTTTTGTGTCCTGTTTAACATGATCATGATTCTCCTTTGGATTAAGGGTTGGTTAATTTTGGGATTTTAGGGCTAGTTTGAATTTGTGATTTTAAGACTAGTTTGAATTTTGAATTTAGGACTAGTTTGAATTATTATTGAGATTTTAGGACTTTTAATAGTTTGAATTTGAGATTTTAGCACTATAGTTTGATTTTTGAATTCTAGGAGTACTTTCAATTTGTGATTTTAAGGCTAGTTTGAATTTGGAATTTAGGACTAATAGATTGAATTATATTTGATATTTTAGGACTAATTAATAGTTTGAAGTTGGGACACTAGCTAGCTAGTTTGAATTTAGAATTTTAGGGATTTGAATTA</w:t>
      </w:r>
    </w:p>
    <w:p>
      <w:pPr>
        <w:pStyle w:val="Normal"/>
        <w:rPr/>
      </w:pPr>
      <w:r>
        <w:rPr/>
        <w:t>&gt;LNC_001239</w:t>
      </w:r>
    </w:p>
    <w:p>
      <w:pPr>
        <w:pStyle w:val="Normal"/>
        <w:rPr/>
      </w:pPr>
      <w:r>
        <w:rPr/>
        <w:t>CGCCTTTGGTATACACAGGTCTTTGGGGCGAAAATGGGCCCAAAGTCCATCAGATTTAGCCCAAATTTGGGCATCCTCTTCGTTATTGCCATTATTTACTTATTTGTATTAATTCTCTAACCCATTTTATGTGATTTGGTTATTTAACTTAATTAATCCCCTAAAGATGAACCACTTTTGATTATGATAACTTATTTCGTCTCATTTAATTAGTTTTCTTT</w:t>
      </w:r>
    </w:p>
    <w:p>
      <w:pPr>
        <w:pStyle w:val="Normal"/>
        <w:rPr/>
      </w:pPr>
      <w:r>
        <w:rPr/>
        <w:t>&gt;LNC_001240</w:t>
      </w:r>
    </w:p>
    <w:p>
      <w:pPr>
        <w:pStyle w:val="Normal"/>
        <w:rPr/>
      </w:pPr>
      <w:r>
        <w:rPr/>
        <w:t>GAACTTATAGGATACACATCTCGAAACTGTTGGTCTGTGATGCTGGCACCATTGAGGTCGAGTGTTTGTAAAGTATTGTAACCATCCAAAATAGCAATTTCGCAAGGATGATTAGTACGTTCTCCATATTTAAAGCATTTAAGATTTGGGGCCTGGACCACAGCAATCCAGATGTACTTGCAATTTGTTTATTCCTCGGCAATCGACTAGGGATAGATTCCTGATGGACGGGGATCTATCCATAAGTCTTTGCAATTGAGCATCTGAAATATAGACAGCATGATGCAAATGAAGAGTCTCAAGACAATCAAAACTTATGTTGTCAGCTTTTTAGCATCATAATAACAACATCAGGTAACTTAAGAAGGGAGGGCAAATGTCCAGTACTGTTTAACCGCCAATTCAATCCAAGTATCCAGGTGGGAATTCACTTTTGGATCACAATATGCAAGGATGAGCTCTTGAAGATGTAAGTTTTGTTCGATTATAATTGGTATTATAGTTTTGTGATTGATGGAATATGAGATTAGGTCTAGAAGACCAACAATAGTACCATCTCGCCACCTCTTTCAGGTCGAGGCTAGTGCGGCATAAGATTTGATGAATGATATGCACAGATGTAGATTTCAACCAGAGATACCACATGGAGGCGGCCATTCCCTCCTCAGGTGTCCCAGTACAACTGATAACATCTTTTAAGTTACGATGCC</w:t>
      </w:r>
    </w:p>
    <w:p>
      <w:pPr>
        <w:pStyle w:val="Normal"/>
        <w:rPr/>
      </w:pPr>
      <w:r>
        <w:rPr/>
        <w:t>&gt;LNC_001241</w:t>
      </w:r>
    </w:p>
    <w:p>
      <w:pPr>
        <w:pStyle w:val="Normal"/>
        <w:rPr/>
      </w:pPr>
      <w:r>
        <w:rPr/>
        <w:t>TTCCAAATGACCCCACCCGATAACAACAACAACAATACGTACACAATACCCAAAACAGTACCCTGCGTCTTCCCCATTTCTAGATGCGACAAAATTTGAAACCCAGCAATTCCAATGCCATGTCCAGCAAAGGATCGTCCTTGTGACCTTAAGATTGAGCCGCGTGGCACAGCAAGGACATTGGAGTCGATCTGAGGCGTCAGTTCGCCCTTTCCCCTTTCGGAATTGGGCGAAATTTTCAGAGAAAGGTGTTTAGCCGGAAGGGTGAAAAGAATTTATGGCGTTTGAAATTTGAATGGATCCTATTCCTATCCGTTTCACCTTTTCCCCCCCAAGAAAAAATCCGAACCCTAGTTTCCTTCTATATATTCCTCCTTATTCATGTTAAAAAGGGGGGGGGGGAAGTTGGAATTTTTTAGGGAAAATACAGAGAGCAACTTAAGTAGAAGTAGTTGGATAATACTCCGGAAGAGAGAAAATCAACTCGTTTAGGATCCTTGTGTTATTTTCTTCTCTGTAACAAGTTTCCTTTGAATTCGAGGGAACTATTTGGGCATTCTTGCCCAGATTCTTGGCTACTGTTGGTGTTCCTAAGTTGGTGGTAAATCGCGGTCCTTCTAGGCTCGTCCCGTCTCAGTTCGTTGCCCCCGAAAAGGTAACTTCTTTTCGATCCCAGTTCCTTTAATTGTTATTTTGTTCTTAGGAACCGAAATGAGGCGTTCTCAGACGCCCTTGTTGATGCTGAGATTCTTATATGATGTGTTTGAGTCTAAGTCGTTTTTTCTTTCTTTTCGAAACGGGCATCATGTATCTTCATTATTGAAAGGATATGAGGCTTGTTGAAATTTGTTTTTCTCTAGTTGTGTTCTTCCCAAATTCGTGATCATCGTGTTGGTTTTAAATTATTGGTAATTGTTGTTCAATCTTCATGATGCCGTTATGTCCCTGCTTGTTAAAATAGGATTCCATTTTTTGTTATGTGTTTTGGAAGGGTCAAAGG</w:t>
      </w:r>
    </w:p>
    <w:p>
      <w:pPr>
        <w:pStyle w:val="Normal"/>
        <w:rPr/>
      </w:pPr>
      <w:r>
        <w:rPr/>
        <w:t>&gt;LNC_001242</w:t>
      </w:r>
    </w:p>
    <w:p>
      <w:pPr>
        <w:pStyle w:val="Normal"/>
        <w:rPr/>
      </w:pPr>
      <w:r>
        <w:rPr/>
        <w:t>CAAATTGACTATTCATCTCGGAAACCATTAGCCCTGATATAAATTTGGACGCACTACTATTTTCAGGAAAGGGGCTTTGAAGAGAGAATGCAGAAATCGTGAGGGAAGCAAAATAATCAGCTAATATTCAGCTATGGCTTCCGATTCTCGTAAAGTGATTGTTCATTTAAGAGCAACTGGCGATGCTCCGATTCTTAAACAAGCCAAATTCAAGGTTTGTTTTCTTCCATCATATTCTCCTAATTCAGATTATCAGATAAATTGCTCCTGTTAAAATTCTAGGCTCTGTTAAGATCCAAAACCCTAGCTATATATTGCTGCATTGCCATTGTACTTTTTCCTTTGACTATGAGTTCTTAATACAACATAACATACCCAGTGTGGTTCCACAAATCGGGGACTGGGGAGGGTAGAGTGTACACAAAC</w:t>
      </w:r>
    </w:p>
    <w:p>
      <w:pPr>
        <w:pStyle w:val="Normal"/>
        <w:rPr/>
      </w:pPr>
      <w:r>
        <w:rPr/>
        <w:t>&gt;LNC_001243</w:t>
      </w:r>
    </w:p>
    <w:p>
      <w:pPr>
        <w:pStyle w:val="Normal"/>
        <w:rPr/>
      </w:pPr>
      <w:r>
        <w:rPr/>
        <w:t>GAGCCATGATGGGAGGAGGAGTGAGAGGATTATGTGGAACAACTTCGTGCTTGACTTTTTCTTTGTAGAGTGCTTCCAGCTGGTGGAAATATGGGCAAGTTTTGGAATCTTCTGGTCTTTTTTTGTTGCTTTCTTTTACCTTCTTGAAGTACTTGTTGATGTTCTCCCATTTTTCCTTGCATCTCTTTGCATTTCTGTTGTATCCTATCTTTCGCATTCCAGATGAAATTTCTTCCCAGAGTGGTCCTTTTGGTCCATTTTCTTGGTATTTTAGATCTAGACAGGTTCGGAGGCTGATCAATGCTTC</w:t>
      </w:r>
    </w:p>
    <w:p>
      <w:pPr>
        <w:pStyle w:val="Normal"/>
        <w:rPr/>
      </w:pPr>
      <w:r>
        <w:rPr/>
        <w:t>&gt;LNC_001244</w:t>
      </w:r>
    </w:p>
    <w:p>
      <w:pPr>
        <w:pStyle w:val="Normal"/>
        <w:rPr/>
      </w:pPr>
      <w:r>
        <w:rPr/>
        <w:t>AGAATGAATTGGCTAGCAGAATGGCCAAAAAACCCCAAACTATTAGAGGCAAGGCTAATGACAAAAAGGGTCTAAGAAGTCATGGTACTTACTCCCTCTGTTTCATCTTCGATTTACTTAAACTAATACTCATTATTATATAATTAAAGTTTAAAGTTACAATTTATGAGTGCAGTAATTTTAATAGCATCAATTGTTGAGATTTTTACTGGTAAAACAAAATACATACTAAAATACTTTAGCAGTACAAAAAGAAATATCTATTCATAATATCTTGAGATTGTTTCCTATTAAGCTATTCAAAGAAGGAAACAGTGTGATTGACTTGTCTTTTTGTTTACCTATTTTGATTAAAATAAAGATATTCTCCTTCACTCCACATTATCATTTTAC</w:t>
      </w:r>
    </w:p>
    <w:p>
      <w:pPr>
        <w:pStyle w:val="Normal"/>
        <w:rPr/>
      </w:pPr>
      <w:r>
        <w:rPr/>
        <w:t>&gt;LNC_001245</w:t>
      </w:r>
    </w:p>
    <w:p>
      <w:pPr>
        <w:pStyle w:val="Normal"/>
        <w:rPr/>
      </w:pPr>
      <w:r>
        <w:rPr/>
        <w:t>CACCATAGAGGGATAACTTTCAATACCTCATCCTTAGAATTGAAACTGGCCACCCAAGGTTTAACAACATACTTAGTATTGATCATGTGAGGGCGAAAACTAAGTATTACATCTCTATCCGCTATTGATTGGAATTCACAACATAATAACCCTCATTGTGATAATTGACTTTAGCTTTCTGAGTGAATTTACCTTGTTCTCAAGGAATCTAGCTACAATTGCTATAGTTGGGGAATCCCAAATAACATATAGTATCATAGCACTTCTCCAAATTATAGATTCACTAGCTACCTACTCTTTGTCCTGTTGTCCTATTTTGACTCTATCCTTAAGCACAGTGGTATGAATTGAATCTATGTTGCTCGGACTCTTCAAAAACGTCAATGAGTGCATGTCGGATTCTCCAAAAGTAGTGTTTTTTTGAAGAATCTGACATAGATGCGGCATCGAAAGTGAAGAGTCCGTGCAACTTAGAATTGAATACAATTTTAGCATAAAAAATATGCAACATGCAAAATCCATATATATACTAATACTGAAAAAATCATTTTATGCAATATTTGCTAATAAGATTTCGTCAAATATTTTAAAATTATTTCAAGGGTATCATCCATTATAAATATGTGAGAAATATAACAATGACTCAAACAAGAATAAGTTGGAACGCTATTAAATATATTTGTACATTGTATGCAGAAGTAAAATGGTTGTTGCAATTTTTTGAACAATTACATTTAAAGTGCTTAAACAAACAAGAAAATAGTTTGTTATGATTATTTTTTTAATCATGGACCGCACATCTTACGGGCTCTAATACTAACAGTGTTGATAAAAGAAGACGATACATTCAATTAGGTTTAAATTATGACCTTTTCGCCATTAAGCTTTTTAACTCACCAAAAAATAGTGTAACATAAATTTATTTGTAAGATTAGAAGAAGACGACAAAAAATCCAACTAGGTTTAAATTGGACTTTTTTACCTGTTAAACTCGATTCACAAAGGCTATAATATGGCAGAGACTTCATTATAGTTATCGTGTGAATAAGGGAAGACGAAAGATTCAACTACAGGTTTACATTATGACCTTTTTTTGCCGCAAAATAGTGTAACATAAATTTACTTGTAAGATTAGTAGAAGAAGACAAAAAATATAACTAGGTTTAAATTGGACTTTTAACCTGTTAAACTCGATTCACAAAGGCTATAATATGGCAGAGACTTCGTTATAGTTATCGTGTGAATAAGGGAAGACGAAAGATTCAACTATAGGTTTACATTATGACCTTTTTTTGCCGCTAAATTTAACTCGCATAAATATAAGTATAAGATAATTAAATTATATATGTGACCG</w:t>
      </w:r>
    </w:p>
    <w:p>
      <w:pPr>
        <w:pStyle w:val="Normal"/>
        <w:rPr/>
      </w:pPr>
      <w:r>
        <w:rPr/>
        <w:t>&gt;LNC_001246</w:t>
      </w:r>
    </w:p>
    <w:p>
      <w:pPr>
        <w:pStyle w:val="Normal"/>
        <w:rPr/>
      </w:pPr>
      <w:r>
        <w:rPr/>
        <w:t>TATTCTTCAATATTTCTTACCAAAATCATACAAAAACAATCCTTCATTTCATTTCCTTTTTTGAGAAATTTATTTAGAAAAATTGAAACAATGGGTTCAAATAATGTTGAATTAAATAAACCACATGCAGTTTGTATACCATATCCAGCCCAAGGCCATATTAATCCCATGTTAAAACTAGCCAAAATTCTCCATCACAAAGGCTTTCACATAACTTTTGTCAATACTGAATTTAACCATAGACGTCTTCTTAAGTCTCGTGGGCCCCATTCCCTCGACGGCCTATCGTCGTTCCGATTCGAGACTATTCCTGATGGACTCCCAACTTGTGATGCTGATGCAACACAAGACATACCTTCTCTATGTAAATCCACAACTGAAACTTGTTTAGCTCCTTTTAGAGATCTGCTTGCAAAGCTTAATGAGACTAGTAACACGTCGAACGTGCCACCTGTCACGTGCATCGTCTCCGATGGTATCATGAGCTTTACCTTAGCTGCTGCACAAGAAATTGGTGTCCCTGAAGTTCTGTTTTGGACAACTAGTGCTTGTGGTTTCTTAGGTTACATGCATTATACCACTCTTATTGAAAAAGGTTTTACTCCACTTAAAGATCCAAGTTACTTGACAAATGGATACCTAGAGACAACTTTGGATTGCATACCAGGCAT</w:t>
      </w:r>
    </w:p>
    <w:p>
      <w:pPr>
        <w:pStyle w:val="Normal"/>
        <w:rPr/>
      </w:pPr>
      <w:r>
        <w:rPr/>
        <w:t>&gt;LNC_001247</w:t>
      </w:r>
    </w:p>
    <w:p>
      <w:pPr>
        <w:pStyle w:val="Normal"/>
        <w:rPr/>
      </w:pPr>
      <w:r>
        <w:rPr/>
        <w:t>GGAAATTGTATAGTCACATATTAAAGCTTTGGGAAAATATTGAAGGGCAACATAAAACTATCCTTAATAAGACCTTGAAGTGGAATTACTTGTTTTTTAATAACCGTGGTGTCCGAAAGATGCAAATAGCAGAGATGAGAATGTTGAGATGAATGTGGGCATACTAGGAGAAATAAAATCAATAAGGAAGATGTACAGGACAAGGTGGGTGTGGCCCTAGTGGTGGACAAGATGAGGAAGGTGATGTTGAGATAGTTCAAGACGTGTGAAGAGAAGATGCACGGATGTCCAGTGAGGAAGTGCAAAGGGTTGGTTGTAGTGGATTTTAGGAGAGGTAGAACAAAAAAGAATTAGGGAGATGTTAGTAGACAGGACATGACAACATACCAAGGATATGACCCTAGATAGAACAATATGTAGGTCGAGGATTTAAG</w:t>
      </w:r>
    </w:p>
    <w:p>
      <w:pPr>
        <w:pStyle w:val="Normal"/>
        <w:rPr/>
      </w:pPr>
      <w:r>
        <w:rPr/>
        <w:t>&gt;LNC_001248</w:t>
      </w:r>
    </w:p>
    <w:p>
      <w:pPr>
        <w:pStyle w:val="Normal"/>
        <w:rPr/>
      </w:pPr>
      <w:r>
        <w:rPr/>
        <w:t>TATATATCACTATTTTATTTCCCTCTCAATATTTCTTCTCCAAAAAAATCAAATAGACTATAGTAGTTGTTAGATCTTTTGCTTTAATTATCATCAAACTTTCGATCTGCGTATATTCTGCTCTTTCCAATAACAAACATCAATAATCTTTTTCTTTTCTTTACTCTATAAAGGAGAAAAAGTCATATATATGGATAATATTGACTTGCTCAAATCCTCACCTTGTGAAGATCAAATGGAAATGTTCATGATGCAAATGGAAAATGAAATGCCAATGTTGGACTATAGTCCACGACGAAGCAATAACAACAACAACAATAATAATATTAATCGTAATAATTTCTTTGAAATTATCGATCATCATAATTCACCATCCACATTCTTGAACAATGTGCCATCATCTACCATTCCATTCAATGACTCTAGATCTCCTCAAATAATTCATCAAGAATCTTCAATAACCCTTCCTTTCTTGGAAAATTCGAGTCGTAGTAATGGGAAGTGGAGTACTTCTATTAAAGGTGACTATAAAGAACAAGTATCCATTGCCTCGCATTTGAGTACATTTCCTTCACACACATTGAAGCGAAATTCTATGGTGGCTATGAGAGAGATGATTTTTAGAATAGCTGCAATGCAACCAATTCAAATCGATCCATCATCCG</w:t>
      </w:r>
    </w:p>
    <w:p>
      <w:pPr>
        <w:pStyle w:val="Normal"/>
        <w:rPr/>
      </w:pPr>
      <w:r>
        <w:rPr/>
        <w:t>&gt;LNC_001249</w:t>
      </w:r>
    </w:p>
    <w:p>
      <w:pPr>
        <w:pStyle w:val="Normal"/>
        <w:rPr/>
      </w:pPr>
      <w:r>
        <w:rPr/>
        <w:t>CTGAAAGTTGTTTCGGAAGTTGATCCGCCGATGGAAAAAGGGTTAAAAAACACTGTATTGGTAGTTTTAGATGGTGCATGCCAAATCTGCTTGAGTGATCTACCTATTAGTAATTCCTGAAAGCAAAATGAATGAAACTTTTGGCTTATTGATTTTGGATGACATACTACCTTGAAATTCTCTGAGAAGGTGATGAATTCCTAGAGTGCATGGAACTGTATGTGTCTACCTTGACAATGCCTTGGATCGTTTTTGCAGATTGTCACCTTTTTTTTTGGGTTTTAAATTGTAGTAGCACCACTTCTAAAGAGCCCGAGGGTGGATGTTGCTTTTTCTCTTGAGATCTTTGGCAGCTCAGGCTATTTATCTTTTTAACAATCGTCTCAGTCTATTTATGCATTCCTTGGTAGTAGCTACTATATACATTTTCTCTCTGCA</w:t>
      </w:r>
    </w:p>
    <w:p>
      <w:pPr>
        <w:pStyle w:val="Normal"/>
        <w:rPr/>
      </w:pPr>
      <w:r>
        <w:rPr/>
        <w:t>&gt;LNC_001250</w:t>
      </w:r>
    </w:p>
    <w:p>
      <w:pPr>
        <w:pStyle w:val="Normal"/>
        <w:rPr/>
      </w:pPr>
      <w:r>
        <w:rPr/>
        <w:t>TTACGGTTTTGCGGAACCGCAGTCGGACTTTTTTATACTCAACCCTTTTCCGGAAGGATCGGCGATTTATTGGTACGTCATGCGTCCAATGGTTGTTGTGAATTCCAGCCTAAGTTGTCCACTTGGGTTTCCGGTCTTTCAAAAGCCACTCTTAGTCAACTAGCGTAGAGCAAAACCAAATCCCGATTTCTAGCGCATTTTGAACTAAGTCGACCTAACACCCAAGGCGTGTTGGGCCCATTAGAAGTCTACCTCGTGTCTATTTGGCCAATTGGTCAATAAAAGACAATCATATTTATGTGTTAAATTTGTTGGATGTTTACGTCATTTCGCAAAACAATGTCCCTTCGAGTAAGGAGTTTAAGAGTTTGTTTGAGTCAAATTAGGATAAAATTACAATTGCATCTGAAGACGTTTACATTTAGAGATGGATGCTTAGTATATGATTGTACCCCTGTGTGAGACCGATTATTTGTATCTTTTTTTTCCTATTATGTATACCCATTCAATTTATTTATGATGTTTGTATAGATTTTAATTTTTTGGGGATAATAGAATTTTGTCAAATGGTGTTATACATTCTTCAGATCGGTAGGCCTATCTTTGATAGAAAAGGGTCACATATTTGTATAGGATGCGCATTAATTGTTTATATGCTATGTGATATAATTGAGTTTGTTTCAATCAAAATAGTGCTTATGTGTTTAATTAATTTTATATTTATTTATTTATTTGTGATATTTTGCATTATTCATTATGAATATAAATTAACACTTTTATCTTTTGAGTTTATCTTATTTTTAAGCGAGAAATTGATCTAAAGAGAATTTAGAAGTCATTGTTCGTCCAGAATTGCAAGGGACAAGAGAATTCGCGAAGTTCAAGTGTTTATATCTCACAAGACATTAATATTCAGTCAAAAAGATAAATCAGGGGAGTCTTTGACTATAAGGTCACACTCATTTTTTATTTTATTTTTGTTATTTTTCATGTTGGCCCTGCTTTCACATATTTCTCATATTTTGCAGGGAAACCGTCCCCGACAACAGTCGGGGATGGTGATAATAACGTATAGTTCTTAGGAATCATTGGGAGTATACACAATTTGAAGAGACATCCAAAAGAGAATACAACAAGTGGTTATTGTAGAAATTCGGAGGTCACATTTAACAAACAGTATAAAGATCAACAGTTAAGAGGACGCAAAACATATTGGTGGAAACAGTCAGAAGACACTCTCTGACTAAAGATTTCAACGGCCCTATATTTACAAGTTATCACTCTAAGTTGGTTTAAATTTTTGAATAATTTTATACCCTATCT</w:t>
      </w:r>
    </w:p>
    <w:p>
      <w:pPr>
        <w:pStyle w:val="Normal"/>
        <w:rPr/>
      </w:pPr>
      <w:r>
        <w:rPr/>
        <w:t>&gt;LNC_001251</w:t>
      </w:r>
    </w:p>
    <w:p>
      <w:pPr>
        <w:pStyle w:val="Normal"/>
        <w:rPr/>
      </w:pPr>
      <w:r>
        <w:rPr/>
        <w:t>TGTTTACATTTTATATCAAATTTTATCGATATAATTTCACTGAGTATATTGTTATTGTACTATTAAATTCATATTTTCTTTCTTTAATTCAGTAATTTTTTGTTCATTTAATCCAATTTACACATATTTTCCCTTGAAGGTAGAAAAGAAGTTCACTAATGTGTTTTTGTTTGGAGCAATGACCACATAATTGTTGTTATGCGATTTATAGGTCATAAATTTGAGTTATTGATACTTGCATATATAAATCACACCACCTTAAGGTACATTAATCCTTAAACCTTCATAAACACG</w:t>
      </w:r>
    </w:p>
    <w:p>
      <w:pPr>
        <w:pStyle w:val="Normal"/>
        <w:rPr/>
      </w:pPr>
      <w:r>
        <w:rPr/>
        <w:t>&gt;LNC_001252</w:t>
      </w:r>
    </w:p>
    <w:p>
      <w:pPr>
        <w:pStyle w:val="Normal"/>
        <w:rPr/>
      </w:pPr>
      <w:r>
        <w:rPr/>
        <w:t>CACGATTCTTTCGCGAAGCGCTCTTTCCACTCCTGCCCCCGCAAGCAAAGAGGTTTCAAGATAGCAGGCGACCAAAAAGCTCCGAGCAAATCTTCTAGAGAGCGTACCCTTAGTTTCGACTCTTTCTCTATTCTAAAACGAAAAATAGAAAAAAGAAAAAGAAGCCAATTTTTTTTCTATGGACCCCTTCCACCAGATTACTTTACTGACTGTAATTCATTCAAAAAGAGTAAAGGAACTGGTTTCACAAAAGGGCTCTCAAAAGCGATCTGATACCTTCTTCCCTTGGTCTGGGAGGTAGGTTATGTAGGCGACAACTGTTCATAGGTTGCTCGATCAGGCCAAATAACCGATTAGTAGTATGCCTGAGATTGCCATAAGACCTTCTCCCTCTTGGAAACTGGCTAATCAAAAGGATTTTCCTTTTTTGAAATTTTCCGCTTTCTTGCCTTATTATGGGAGTACAATGTTTATGGATAGTATTAAGCATTGGTTCAAACTTTAACCTCACATCAGTGCCTAGGGCCTACTGAAGCGCTGCAGATCCTAGCAGAGTATCATGAATGAAGGCCTAAGTGATGCTCATCAGTGTCGGGACAGCGCCAAAAAAGGAATAGATAGGTGGTTCAGTATAGTTTTAAGTAAAAAA</w:t>
      </w:r>
    </w:p>
    <w:p>
      <w:pPr>
        <w:pStyle w:val="Normal"/>
        <w:rPr/>
      </w:pPr>
      <w:r>
        <w:rPr/>
        <w:t>&gt;LNC_001253</w:t>
      </w:r>
    </w:p>
    <w:p>
      <w:pPr>
        <w:pStyle w:val="Normal"/>
        <w:rPr/>
      </w:pPr>
      <w:r>
        <w:rPr/>
        <w:t>CTTGGATGCCTTGCAAATGAATGGCACCACCTATTTATACTAACTCCTAGGGACTAAAGTACAATTTTAAATTACTTCCTAAGTCCCTAAACTTATTTACACTTTGGTCCTCTTTCTAGAGAATTCTACACTTTCTAAGATTTTCCCAAGACTTCTTAGAAAATATCTAGTCCCTCTCTAGAATTCTCTACATACTCTAGGACCTTCCAAAACCTTCTTGAAATATCCAAAGGGTTCTAGAGTCTTCCGGAAACCTCTCCACAACTCTAGACCCTTCCGCCCCTATC</w:t>
      </w:r>
    </w:p>
    <w:p>
      <w:pPr>
        <w:pStyle w:val="Normal"/>
        <w:rPr/>
      </w:pPr>
      <w:r>
        <w:rPr/>
        <w:t>&gt;LNC_001254</w:t>
      </w:r>
    </w:p>
    <w:p>
      <w:pPr>
        <w:pStyle w:val="Normal"/>
        <w:rPr/>
      </w:pPr>
      <w:r>
        <w:rPr/>
        <w:t>GTGATTTTGGAGCGCGTGTGATTGGCCTACAGGTAGGCTACGGTTTTCCCTCTCTTAGATTGAGCTCGAGAATGTGAATGCATGTTGATTAGTTGGGATTTGGGTTGGGTAGTTATTGAATCCTACTTAGGTGTTAAGAAATCATGTTTTCGGCCTATTTCGGGAATTATCGGGTAACTGTGAGCATGCTTTGTGTTATTAACGGACCCTCCTCGCTATGTGGAGTACTTGCATGCTTAATTACTGTTTATTTGAAGCATGTTGGACCTTAGTTTAGGTTTGACTAGGGCTTGCCTCAGAAATACATTATTCGAATCCAATAGGCCTTAGTTTTGCCCCGACGTCGCTCGGCCGGCTTAGATCCCTGTAGACTGGTGTAGCAGACTTGAGTCTGATATTTTGGGCCTTAGTTAGGTGGTACTCTTTCTCCGACTATAGTTATCCTTATTTTCCCCGGTGTTACGGCTTCACGAGTTACATCGGCGACACTAGTTCCACTTCGCGATTTGAATTTGATTTTCAATTTGGTTCCAAGGATTTTCATTGATTGGCT</w:t>
      </w:r>
    </w:p>
    <w:p>
      <w:pPr>
        <w:pStyle w:val="Normal"/>
        <w:rPr/>
      </w:pPr>
      <w:r>
        <w:rPr/>
        <w:t>&gt;LNC_001255</w:t>
      </w:r>
    </w:p>
    <w:p>
      <w:pPr>
        <w:pStyle w:val="Normal"/>
        <w:rPr/>
      </w:pPr>
      <w:r>
        <w:rPr/>
        <w:t>GTTAACTAAACATGCTCATAAGCCAGTAAGGGATACAGTATAAATAGGCTTTGGATAAATGAATTCTATGTTAGAGTTTCAATTAACAAATCCGAGTTAAGTGTTTCTCTGACAAATTCACCCTTTCTCAAACTGCTGATGGAATAAATAATCCAATGGAAGCTCCCTTTTAGGGGTATGAGAGAAGAAGTTTGTATGTTATTGGTAGATCAGGACAAATAATTTATTACTGCTCAAATGGTTGATTTGCAAGAATTTATGAATATGAAGATGACATTCCTAGAACTTATAATCTTTGTTTCTTTGATATAACTAAATTATGTGTGATTTCATTTTATTTTTTTTAAACGGGTAATTTCTATTCCTCAGCATTAAGGGCTATGCTGGCCACCTCC</w:t>
      </w:r>
    </w:p>
    <w:p>
      <w:pPr>
        <w:pStyle w:val="Normal"/>
        <w:rPr/>
      </w:pPr>
      <w:r>
        <w:rPr/>
        <w:t>&gt;LNC_001256</w:t>
      </w:r>
    </w:p>
    <w:p>
      <w:pPr>
        <w:pStyle w:val="Normal"/>
        <w:rPr/>
      </w:pPr>
      <w:r>
        <w:rPr/>
        <w:t>GATATTCAAGATTTCCTTGATGAAAGACAATATTTGATATCTTCCTGCTCTCTTTGTGAATACCCAAAAATTATAAAATATTCTAAATACCTGCCTTTTTCAAGGGAATATATTACCTTTAAATAGGCATGAACTAGGATTTAGTGTAGAGTAATATCCAAAAAAAAAAAAAAAAACTAATTGAAATTGATCTAAATTAATTTAATTATATAAATAAATTAATTTAATTTATCTAAATATTAATGCGTGCCTTTTATCGCCTTGATTTGTATAAAAATAATAATCACTCGTATGTACAAACATGGTATTTTGGCTTGCTTATGTGGTTTTTCTGGGTCAAGTTATTTTCTGAGAATATTTTTAAGTTGAGTCACTTTACACCGACAAAAAAATAGTTTTTTTTATATAGAAAAAACTCCAAGTTCGATAAATATTTGAGAAATTAATTCAGAGAAATTTAACCAATCATTATG</w:t>
      </w:r>
    </w:p>
    <w:p>
      <w:pPr>
        <w:pStyle w:val="Normal"/>
        <w:rPr/>
      </w:pPr>
      <w:r>
        <w:rPr/>
        <w:t>&gt;LNC_001257</w:t>
      </w:r>
    </w:p>
    <w:p>
      <w:pPr>
        <w:pStyle w:val="Normal"/>
        <w:rPr/>
      </w:pPr>
      <w:r>
        <w:rPr/>
        <w:t>AAAAGAAGATGTAAATTTTAAGCTAATTCGATATCACAAGGATGTCATATGATACAATAACAAATATGGACTAAAATTATTGTGGGTAATATTGTAGCATTACTATAACTTATTGTAATAATTTTTGGTTATAAATAGCCTTCCTTTCTATTTTATAATAAGACACATTATTTTTCTTTCAAACAACGTTCTCTCTCTCATAAGAAGTTTTGGTGAGAGTTTGCTCTCCTCTTTGTAGTCTTTAAAGTTGATTTGATAATAACATCAAATTTTAATTTTTACACTATTTTTTTCTTTACTAATTTATCTTTTTATTGCCTTTATTTCATATGGTTGGTACTAGCACCTATCTTTAATTAATTATTTGCTTTATTTAACGCATGATCTGCTCTCCCGCCTAATTTATTTATTACATATACATTTATCTTCTTGCATTATTCATTTAGTTATCATACTTTTATTTTATATTCTTCTTTCCCATATTTCACTTATATTACTTTATATATATAAAAATTTCATAAATTGGGCTTTTGAGATTTTTTATTTTGGACTTGAGTGGTGAACTCAAATTTATTTTAGAAGACCCACCAAAAATTGGGCTTTGAATTTTTCAGATTGGTTTGTTTATCACAGTCCACAACGTTGTTCACAACAATCGAAATGTGATTATTCTCCTGTTTTCTTCAATGCCTTCTCCGTCCCAAAATATTATTCTCAAAACAATTATGTTTATCAAAAAATTAATAAATATAAT</w:t>
      </w:r>
    </w:p>
    <w:p>
      <w:pPr>
        <w:pStyle w:val="Normal"/>
        <w:rPr/>
      </w:pPr>
      <w:r>
        <w:rPr/>
        <w:t>&gt;LNC_001258</w:t>
      </w:r>
    </w:p>
    <w:p>
      <w:pPr>
        <w:pStyle w:val="Normal"/>
        <w:rPr/>
      </w:pPr>
      <w:r>
        <w:rPr/>
        <w:t>TTTCATTGTTACCTAATGATGAAGCAATATGATACAATGAAATTTAAATAACAATCAAAACAAACATTGCATTTAAACTAATAACACAATACAATAAGTAACAACCATACAAACAAGTTGTTATGATAAAAAAAAAAGTTTGCAATATATGAGAACTTCGTGACCATCTTTGCGTACTAAAACAATAATGTCCTAATATGTTCGCTTGATAATTCAAACCTACAATAACCTTCCGTGGTATAGTATATTTCTTGAGATTTTCATAAAAGATAAAGAAAGAACTACTTTTTCATTCCCCAGTATGACCTTGGTCGGCCATAGCGAACTTGGGGATTTGGCTATATATTCTAGTGTTTAGCTGAAATCTTCAACCATTGTTTAGCCAAGAAAGGAAGAATGAGACATCAGAAGGAAAAAATGGGATTTTCTGTAAAGGGTAGTTGCCCCCTCTCTCTCTGTTATGTCAATGATTTCTTTCTTCTCCATTCATTAAAGAAAACAACAGCCCTTTGATTAAAAAAAATCAAGAATTATCTACACATTTGGCAATAGAATTCCAAATATTTTTATACATATGACCCAACAAAGATAGCTGCTTTTTCGAGACTTCGGAACCTAAAAATGGGCTGTGATGAAGATTTGCTTCTTTCTGGCTAACAATCTACTTCATCGTGTTGAGAAGATGCGACCGGTATCTTGGCAGGGCAACCTGGTAAGGCATCAATACGCTAACCAGTGTATCTGCAGCCATGGCCATGTCGATTTCTCTTTGCATGTTTGTAGAACAGCAAAATCTGAGCCCTAAAGTGTACGGCAACCATTTGATAGTTGTTCTTGGGAATTGAGATACCCAATTGCGTTTTTCAGTTTCTCTTGAACACCCCATTTCAGATGCAGTGCTCTATCAAATTTTTAGCTCAAAAATGAGGTAATCGGAGTAAAAAAAGGCTTTTCAGGGTGGTTGGCCATCTCCGGTATGCCAGTGATTTTATTTAGCTCTAATCAACAGCCTTTTTAGCATATGTATGAGGTCTAGACACCTCTGCTGTGTCAGTTGAATGCTCCAACTTACAAAATGATCATCTAGACACCTCTAGGATTTATGTGTTACGTGTGTGCACGAGACACAATGGGGATGAGTTGGAGTGTTTAGTTGCCATTTGAGATCAAGTTGATGTGTCTAGATGTGCACTCTCAAAGTTGGAGTGCTTACTTGTCAGCCGAGACCAAGTTTGGGTGTGTTTATGTATTATGCCATGTATGTGTGTATTGTATGTCTGTTTCTGTCTATCTGTGACTACTTTGCTCCTGGGTGGCTGCATTTTCAGATAAAGCAGCAGCAAAAGCATAGAAAAGGGACAGTTAAGCAGGCTTGCAGGGTTTCTGGTTAAATTATCTCTTATAAATAAGAGTGTTCTATAGAAAAGTGAAGGTTCAGCCTCAATATTAAGAATGAGGCCGACAGAGAGAAAGGGAATTCTTGGAGGGTGGTTGCCCCCTCTGTTTGGTCTATGATTTCCCCATAAACAAAATCAACAACCCTCTTTTGGAAGTACTAGTACTGGTTTCTTGTTTTCTCTAAGTTCTGACCAAACATCCCTCTAATTTTAGCTTATGTTAGTGGACTATATATGCTCTTCCTTTTTCTGCTTCTGTATATACTATAGCTGATTTTTGCAAATATCCACTTTTATGTCCCTGTAAATACAAAGCTAGCTGTTTTTTGTAAGAGTACTAAACCTTATGAGGTGTTCTATTGATGTTGGTTAATCTGAAATAGGAGCAATCCGTGCAAAAACTTGAAAAATAATGGGATGTGATGATGGGTAGCTTCTTTCTGAACTATAATCTACTTTATTGCGTTGAGAAAATCCAACCCGTATCTTTGGCGGAGCGACATGGTATGGCATCCATATGCAAAGCTGTGTCTTGCAGCCATGGCATGTGTTGCTTTCTCTTTGCATATTCATATACAGCAAAATCTGAGCCCTAAATGTTTTGGCTAAAAATGAGGCAATCGGAGAAGAAAATGAGACTTTTCAGGGTGGTCCATCTCCAGTATGCTAATGATTTTTTTCTTAGCTCCAATCAATAACCCTTGTGTATCTGTGACTACTTTGCTCTTGCGTGCCTTCTTTTTGAGGCAAAGCAGCAGCAAAAGCATAGAAAAATGGAGGTAACCCAGTATGAAGAACGGAAGAGGGCCAAATACACCCCTCTACTATGAAGAATGAGGCCAACAGAAAGAGAAGGAAATTCCTGGAGGGTGGTTGCCCCCTCTGATTGGCCTATCATTTCTCCTTCAACCAAATCAACAACCCTCTTGAGATGTACTACTACTGTTTTCTTGTTTCTCCGAGGTTAGCAAACATACTCTGATCTTATCTTATGTTTGTTAAAAACTACTTGGAATTGTCCAAACGCCTACTTGTGGGGAAGTTCCCATCTTTCAGAAGTGGCTATGATGATAATGCTTATGGCAGAATTCTCACAGTTTAGCCCAGAAAGGAAGAATGAGATATCAGAGTGATGGTATTTTTTGTAAAGGGTGGTTGCCCCCTCTCTGCCATGTCCATGATTTCTTCTCCATTCATAAAAAACCAACAGCCCTTTCAGAAGAAAAAAAGAACAAAAATGTTGATTTTTTATATATATATATATATGCATGCAATGACAAAACAAGGTAGCTGCTTTTAATGGGTGATTTACAAGAATGTTGATTGATCTCAAAAAATGGGCTGTGATGATGATTTGATTCTTTCTGGGCTATATCTACTTCACTGCATTGAGAAGATCCGATCCGTATCTTGGCAGGGCGACCCGGTACGGCATCATCTGCAAACCGGTATCTGCAGCCATGGCGATGTCGCTTTCTCTTTGCATGTTTGTAGAACAGCAAAATCTGAGCCCTAAAGTGTACGGCAAAAGCATTTATATGTGTGTGTTAGAGAGTGTCTGTATTTTCAGATAAAGCAGCAGCAAAAACATTGAAAAGGGACAGTTAAGTGGACTTACAGGGTCTCTGGTTAAATTGTCTCTTATAAATCAGAGTGTTCTAGGGAAATCTTAGTAGCTCAGTAGGTTGGTTGGCTAATGGCTACTTGAACTTTCACCTTGTTGGTGAGGGTTCGATTCTCCACCTTGTAATCCCCTCCCCCTTTCCGCTTCTCCTAACCCCAGTTTTTCAAAAAAAATCAGAGTGTTCTAGGGAAATCTTAGTAGCTCAGTAGGTTGGTTGGCTAATGGCTACTTGAACTTTCACCTTGTTGGTGAGGGTTCGATTCTCCACCTTGTAATCCCCTCCCCCTTTCCGCTTCTCCTAACCCCAGTTTTTCAAAAAAAAAATCAGAGTGTTCTACAGAAAAATGGAGGTTCACCCCACTGTTTAGAATGAGGCCAACAGAGAAAAGGGAACTCTTAGAGGGTGGTTGCCCCTCTGTTTAGCCTATGATTTCCCCGTAAACAAAATCAACAACCCTTTTCATAAGTACTAGTACTGTTTCTTGTTTTCTCTAAACTTAGACCAAACATCCCTCTAACTTTAGCTTATGTTTGTGGGATTTCACTGGGTAGGTTGTTGTTTGTCAAAAGTTGCTCGAAATTGTCCAAACACCTACTTGTAGGGAAGTTTCCGTCTTTCAAATGAGGTTGTGATGATAATGCTTATGGAAGAATCCTAACCATAGTTTAACCCAGAAAGGAAGAATGAGACATCAGAGAGATAGGATTTTCTGTAAAGGGTGGTTGTCCTCTCTCTGTTATGTCCATGATTTTTCCTCTGTTCATAAAACACCAACAACCCTTTGGGAAAAAGAAAAGATCAACAATTGTGTAGGCATTTTGCCATAGATTCCATATATATGTATGTGTGTGTGTGTGTGTGTGTGTATAATATATATGTCTATGCTTTTTTCCTTTTTATGCTTGTGCTTCTGCAAGGTAGAATTGATACAACAAGATAGCTGTTTTATTAGGAGTTCAGAACCTAAATAAGGTGTTTAATTGATATTGATTGATCTAAAAATGGGCTGTGATGATGAGTTTCTTCTTTCTGGGCTAATAATCTACTGCATTGAGAAGATCTGACTCGTATCTTGGTGCGACATCATCTGCAAATCGGTGTCTTGCAGCCATGGCGTGTGTTGGTTTCTCTTTGCATGTTCATATACAGCAAACTCTGAGCCCTTAAGTGTATGGCAAGCATGTGATGGTCTTAAATGTATGGTTGTTCTTGGGAACTGAGATACCCACTTCGGTTTTTCAGTTTTTGTTGAACCCCATTTTCAGATGCAGTTCTCCATCAAATTTTATCTTAAAAATGAGGTAATCGGAGTGAAAAGGTGATTTTTCTGGGTGGTTGACCATCTCCGGAAAAGCAGCTGCAAAAGCATAGAAAAATGGAGGTTCAGCCCAGTATGAAGAATGAGGCCAACAGAGAAAAAGGGAATTCTTTGAGGGTGCCTCTGCTTGGCCTATGATTTCCCCATAAACAAAATTAACAACCCTCCTTAGAAGTACTAGTACTGTTTTTATTGTTTTCTCTAAATTCTTTGAGGGTAGTTGCCCTCTCTAATTGACCTATGATTTCTCTGACCAACCAAACCAACAATCCTCCGTTGGTATATGTTTCTATTGATGATTAGTTGATAGCAGCAGTAGTAATACTCCCTCTCTTCTAATTCACTTGTCTTGAACCTGTTCACTATTGATATGGAAAAGAATCCATCTTTCGAAGGAGGCAGTGATAATATTGCCAATTCTGGGCAAGGAGAAAATCCGACTCGTATCTTGGTGGGGCAAACCCAGATTATGTAACTGGTTGATTTTGCAGCCACGGTGTTGTCATCTTCTCTTTGCCCCATTTTACACAGATATGAGCCTCAACATCCAATGAGTTCCAGGATCCAAACCCCGAAATTCATTTGATGGAAACCTTGTTCATTTTAGCTCTAAAGGACAAGCCAATCGGAGGAAAATGGGCATTTTTACAGGGTGGTCGACCATCTCTGGTATGTCAATGATTTCTTTGCTCTAATCAACAATTCTTTTAGCTTTTGTATGTGGATGAAGTGCACAAATAGCCGCTTTTAGACCATTTCCAATGTCATTGGGTGTTGTAATTTCCTGTATTTTAGGACCCTGTTTAGAGAATAGCTGAAGTTTACAAAGTTGCAGGGACTTACAGTTTACAGAGTAATGGAAGCTTAGCCCAGTATGAAGAATGAGGCCAACAGGGATAGGGAAATTTTTTTGGAGGGTGGTTGTCCTCTCTGGCTGACCTATGATTTCTTGTTCAACCAAATCAACAACCCTCCATTGGTATATTTGTGAAACTTCCCAAAAATAAATAAATAAATCTGTTGCCATTGATGTAATGTTGCTAGCAGTAGTAGTAATGTCATACTCTCTCCATTTCAATATACTAGTCTGGAAAACTGTCCACAAATTGGTATAGAAAAGGTTCCATCTTTCTCAAAGACGCAGTGATGATATTGCTAATTCCGCGCTGAAAATCGGGGCATGGAGAAAACCCGACTCGTATCTTGGCAGGGCAAACCCGAATCACGTAACCCGTTCATTTTGCATCCATGGCGTTGTCGTCTTCTCTTTACCCCTTTTTTGCACCAATCTGAGCCTCAACTTCCAATGAGTCACTTCGAGTACGCCGGGATCGAAACCCAGAATCTCATTTGATGGAAACCCTGGTCCCTGTTCATTTTAGCTCGAAAACATGAGGCAGTCAGAGAAAAATGTGGATTTTTTCAGGGTGTTAGACCATCTCTGGTACGTCAATGATTTTTTCTTTGCTCTAATAAACAACCCTTTTAGCTTTGTTTGTGGACGAAGTGCAGAAATTGCTGTTTTAGACCAGTTCCAAGTTCATTGGGTGTAATTTCCTGGATTTACACTGTAATGGAAGCTCAGCCCAGTGTGAAGAATGAGACCAACAGTGAGAAAAAGGGAATTTCTTTGGAGGGTGGTTGCCCCCTCTGATTGGTCTATGATTTCTCCTTTAACCAAACAAACAACCCTCTGGAAAAGTAGAAACAACCAACAATATTTGTTGTCATTGCCTTCAATGGTGGTAATATGATGCTGATGTAAGTAATACTATTCAATTTTCTGATCATTCCGAGATAGCTTAGACCAAATGCTTTTGGTATGAAATACTCAGAGATCTGAAGGTCTCATTTGTTTCATTAATATTTCTTGTTAAAGTTATTCAAACGGACACTTATGGAAAAGTTTCCATATTTTCTGAAAGAGGCAGTGATGATATTGCTTATCTGGGCTGCTGTTTGGGGCATGGAGACTATTTGACCCGTATCTTGGCATGGCAAACCTGGATGGCTTGTGATCGAGTCTTCTCTTTCACATGCAACTGGTTCTTTTGCAGCCATGGTGTTGTCGCCTTCTCTTTGCCCCCATTTTTTGCTAGTCTGAGCCTCAATTTCCAACTAGTCCAACTGGACGTCCCAGGACTCAAAGAGTTCTGAACCTAAATGATGAAAAAATCTCTGCATGCACGCACACACATATCATGAGAAAATGTCCAAAATAGTCCCTTATTGAGGCAGTGATGATCTTTCAGTCTATCCTCTTGAGCTAGTTATTGAGCATTGAGGGTACCCGATGGCAACCTGGCGTGGCAATTACCCGGATGCCTGTGATTTTGTTGCATGCAACTTGGGGATATTTGCAGCCATGACATGGCAGGACTTTCTTTACCTGATCATGAATAGAAGAACTGAGCCTCAATTGTCACATTCATCTTACTCTGGATGTTTTAGTATGGAGGAAAATATTTTAGTGAAGCCGCCCTAAAGTGGCTAAATGGTGTCATATCTACAACGAAGACCTTTGACATGAGGACCATAATGAGGCTGTGATGATTTTTTGTCTTTACTCATCAGATGGTTGAGCCTTGCTATATCTTGGCGTGGCAGTTTTGTTGGGGTATTGTGAGATAGTGGAGCTATTTTTGTTTCTGTGTCTCACAAAGCATCCTTAAGCTTGCAGCCATAGTGGGGTTTAGCTTATGTATGAGAAAAGGCAAATCTGAGCCTCCCAAATCTCTGTTTGTGTTGGAAAAATGAGGCTTTTTATGGAAACTCGAGGAAGGTTGAGATTTTCCAAGGGTTTTTGCTCCCTTCTAAAGTTCAATTTAGCGAAGTGATTTCCCTATTCCTTTGTTACACAGGAAAGTACACCCAATGACCTTGATAATGGATGGTCTTGACCCCGCTTCCCCCATGGCAAACCTTCAAAGTCGAAGTCAGAAGTCAAAAGTTTCCATGGAGTAAGTGGGTCAAAAACCACACACATCTACAGGCCATTCTTGTAAAACACCCTACTTTAGTGCATTGAGAAAACCTGACCCGTATCTTGGCAGGGCGACCAGGTATGGCATCATTTGCAAACTGGTGTCAGCAGCCATGGCGTTGTCCCTTTCTCTTTGCATGTTCATGTACAACAAAATATAAGTCCTAAAGTCTGTGGTTAATATCTCAAATGGTCACTCAACTGATGGGGATTGGCATGGCAGCTTTAAGGCTCTGTGAGATATGGGAACTATATTGGTTGTCTCACTGGACTATTGATGCTTGCAGCCATGCGCCCACGTCCATTGTTTAGCTTTTTGAATGAGAAAAGGCAAATCTGAGCCTCCAAGTATCTCTGTGTTCAGTAAATGAGGCTTTTTATTGAACTCGAGAAAGGTAGTGATTTTCTGAGGGTGGTTATTCTCTTTTCTCTTACGTTCAATTTAGCCAATGAATTTTCTTATGCTTTTGTTAGACAGATATAGTTTAACAGCCCTTTCATCAGCAAAATGTTCTTGATGATGATGATGATTGCCATGTTTATGATAATAATAATATTAATAATAAGGGAACATACATTTTCCCGCCTTCAACTTGTGTAGAAAACCCCGAATCCTCAACCCTAAACTTTGTGAATGAGGCTGTGATGATATTCTCCAGGAAGTTTGAAAATCAGTTTTTTAAGCTGATTCATATCTTGGCTAGGCAAAGGCAGGGGAATTCATGAGTTTTGTTCTTACTTGCTCTGTCACAAAGGTATCTGCTTTTTGCAGCCATGGTGAATTAGCCCTTTTTTCTGATTGATTTTCACTCAAAATCTGAGCCTCTTTTCTGTTTAAAGTTTGGTTCTACAATATGTAGTCTGTTTTTTTCATCCTTCGTACGATCAGCACATATAGGAAGAGTCCCCTTTGAGAAAAAAACTTCTTATGTATCCATCTACACAATTTCCATAAATTGTTAGGTACTGATACGAAACAAGTTCAAAGGGAATGGAAGTGGATATTTAGGATCCATTTACTGTCTTTAACCAATTTGATATTGAAGCTGGTTGTTGCTGCATTTATCTACACTACTCAAACTTTCATGCCTTTTTAGATCCTGAATGCACCAAGTTTCCGAGGCAATGAAGATTATTTATAATGAAAATGAAAAGTGAATAAGATGAGAGTTGATTCATTGCCTGGCTTGGCTAAGCCCAATTGGAAGGTCTTGTAAGGCAATTGTTGCTTGCAACTGCAGCAGTGTTAACTCTGCTCTTCCTCCTCCATTTTGGATTAAATAAGCGAAAATCTGAGCCTCATTCTTAACATAGTTCATTTTCTTTTTTAAACTAGTCTTTCTGGAAAGAGATTTAGATTGCCATCATTATGGAACCATTGAATCAACAGCTTCGGCTGCCACTGCCAAAACCCTAAAGAAAAAATTCTTTTCTCGGTTGAGTACATGCATTTGTTATCTGATGAAGGTGAATCCATACCTAAACATGAGTATGTCAGCTAACAGTCCGTTCTACAGTTCATGTCGCGGCTGCAGGATCAGCGGCATTCTTTTCAGGTGAACAATGTTGCATTTCATCTTTGCTGTGCGGTGGACCGGTG</w:t>
      </w:r>
    </w:p>
    <w:p>
      <w:pPr>
        <w:pStyle w:val="Normal"/>
        <w:rPr/>
      </w:pPr>
      <w:r>
        <w:rPr/>
        <w:t>&gt;LNC_001259</w:t>
      </w:r>
    </w:p>
    <w:p>
      <w:pPr>
        <w:pStyle w:val="Normal"/>
        <w:rPr/>
      </w:pPr>
      <w:r>
        <w:rPr/>
        <w:t>TCCAACACCTGCAGTACCCTCATCATAGTTTTGCCCAGGAATGAAGAATGAGACATCAGAGAGCTGGGATTTTCTGTAAAGGGCGTTTGGCCATAGATTCCAAATATATATATGCTTTTTCTGCTTGTGCTTCTGCAAGGTAGAAATGACACAACAAGGAACTGAGATACGCAGTTGGATTTTCAGCTTTTGTTGAACCCCATTTTTCAGATGCAGTTCTCCATCAAAATTTTATCTCAAAAATGAGGTTATCGGAGTAAAAAGGGATTTTTCAGGGTGGTTGACCATCTCCGGAAAAGCAGCTGCAAAAGCATAGAAAAATGGAGGTTCAGCCCAGTATGAAGAATGAGGCCAACAGAGAAAAAGGGAATTCTTTGAGGGTGCCTCTGCTTGGCCTATGATTTCCCCATAAACAAAATTAACAACCCTCCTTAGAAGTACTAGTACTGTTTTTATTGTTTTCTCTAAATTCTTTGAGGGTAGTTGCCCTCTCTAATTGACCTATGATTTCTCTGACCAACCAAACCAACAATCCTCCGTTGGTATATGTTTCTATTGATGATTAGTTGATAGCAGCAGTAGTAATACTCCCTCTCTTCTAATTCACTTGTCTTGAACCTGTTCACTATTGATATGGAAAAGAATCCATCTTTCGAAGGAGGCAGTGATAATATTGCCAATTCTGGGCAAGGAGAAAATCCGACTCGTATCTTGGTGGGGCAAACCCAGATTATGTAACTGGTTGATTTTGCAGCCACGGTGTTGTCATCTTCTCTTTGCCCCATTTTACACAGATATGAGCCTCAACATCCAATGAGTTCCAGGATCCAAACCCCGAAATTCATTTGATGGAAACCTTGTTCATTTTAGCTCTAAAGGACAAGCCAATCGGAGGAAAATGGGCATTTTTACAGGGTGGTCGACCATCTCTGGGACTTACAGTTTACAGAGTAATGGAAGCTTAGCCCAGTATGAAGAATGAGGCCAACAGGGATAGGGAAATTTTTTTGGAGGGTGGTTGTCCTCTCTGGCTGACCTATGATTTCTTGTTCAACCAAATCAACAACCCTCCATTGGTATATTTGTGAAACTTCCCAAAAATAAATAAATAAATCTGTTGCCATTGATGTAATGTTGCTAGCAGTAGTAGTAATGTCATACTCTCTCCATTTCAATATACTAGTCTGGAAAACTGTCCACAAATTGGTATAGAAAAGGTTCCATCTTTCTCAAAGACGCAGTGATGATATTGCTAATTCCGCGCTGAAAATCGGGGCATGGAGAAAACCCGACTCGTATCTTGGCAGGGCAAACCCGAATCACGTAACCCGTTCATTTTGCATCCATGGCGTTGTCGTCTTCTCTTTACCCCTTTTTTGCACCAATCTGAGCCTCAACTTCCAATGAGTCACTTCGAGTACGCCGGGATCGAAACCCAGAATCTCATTTGATGGAAACCCTGGTCCCTGTTCATTTTAGCTCGAAAACATGAGGCAGTCAGAGAAAAATGTGGATTTTTTCAGGGTGTTAGACCATCTCTGGTACGTCAATGATTTTTTCTTTGCTCTAATAAACAACCCTTTTAGCTTTGTTTGTGGACGAAGTGCAGAAATTGCTGTTTTAGACCAGTTCCAAGTTCATTGGGTGTAATTTCCTGGATTTACACTGTAATGGAAGCTCAGCCCAGTGTGAAGAATGAGACCAACAGTGAGAAAAAGGGAATTTCTTTGGAGGGTGGTTGCCCCCTCTGATTGGTCTATGATTTCTCCTTTAACCAAACAAACAACCCTCTGGAAAAGTAGAAACAACCAACAATATTTGTTGTCATTGCCTTCAATGGTGGTAATATGATGCTGATGTAAGTAATACTATTCAATTTTCTGATCATTCCGAGATAGCTTAGACCAAATGCTTTTGGTATGAAATACTCAGAGATCTGAAGGTCTCATTTGTTTCATTAATATTTCTTGTTAAAGTTATTCAAACGGACACTTATGGAAAAGTTTCCATATTTTCTGAAAGAGGCAGTGATGATATTGCTTATCTGGGCTGCTGTTTGGGGCATGGAGACTATTTGACCCGTATCTTGGCATGGCAAACCTGGATGGCTTGTGATCGAGTCTTCTCTTTCACATGCAACTGGTTCTTTTGCAGCCATGGTGTTGTCGCCTTCTCTTTGCCCCCATTTTTTGCTAGTCTGAGCCTCAATTTCCAACTAGTCCAACTGGACGTCCCAGGACTCAAAGAGTTCTGAACCTAAATGATGAAAAAATCTCTGCATGCACGCACACACATATCATGAGAAAATGTCCAAAATAGTCCCTTATTGAGGCAGTGATGATCTTTCAGTCTATCCTCTTGAGCTAGTTATTGAGCATTGAGGGTACCCGATGGCAACCTGGCGTGGCAATTACCCGGATGCCTGTGATTTTGTTGCATGCAACTTGGGGATATTTGCAGCCATGACATGGCAGGACTTTCTTTACCTGATCATGAATAGAAGAACTGAGCCTCAATTGTCACATTCATCTTACTCTGGATGTTTTAGTATGGAGGAAAATATTTTAGTGAAGCCGCCCTAAAGTGGCTAAATGGTGTCATATCTACAACGAAGACCTTTGACATGAGGACCATAATGAGGCTGTGATGATTTTTTGTCTTTACTCATCAGATGGTTGAGCCTTGCTATATCTTGGCGTGGCAGTTTTGTTGGGGTATTGTGAGATAGTGGAGCTATTTTTGTTTCTGTGTCTCACAAAGCATCCTTAAGCTTGCAGCCATAGTGGGGTTTAGCTTATGTATGAGAAAAGGCAAATCTGAGCCTCCCAAATCTCTGTTTGTGTTGGAAAAATGAGGCTTTTTATGGAAACTCGAGGAAGGTTGAGATTTTCCAAGGGTTTTTGCTCCCTTCTAAAGTTCAATTTAGCGAAGTGATTTCCCTATTCCTTTGTTACACAGGAAAGTACACCCAATGACCTTGATAATGGATGGTCTTGACCCCGCTTCCCCCATGGCAAACCTTCAAAGTCGAAGTCAGAAGTCAAAAGTTTCCATGGAGTAAGTGGGTCAAAAACCACACACATCTACAGGCCATTCTTGTAAAACACCCTACTTTAGTGCATTGAGAAAACCTGACCCGTATCTTGGCAGGGCGACCAGGTATGGCATCATTTGCAAACTGGTGTCAGCAGCCATGGCGTTGTCCCTTTCTCTTTGCATGTTCATGTACAACAAAATATAAGTCCTAAAGTCTGTGGTTAATATCTCAAATGGTCACTCAACTGATGGGGATTGGCATGGCAGCTTTAAGGCTCTGTGAGATATGGGAACTATATTGGTTGTCTCACTGGACTATTGATGCTTGCAGCCATGCGCCCACGTCCATTGTTTAGCTTTTTGAATGAGAAAAGGCAAATCTGAGCCTCCAAGTATCTCTGTGTTCAGTAAATGAGGCTTTTTATTGAACTCGAGAAAGGTAGTGATTTTCTGAGGGTGGTTATTCTCTTTTCTCTTACGTTCAATTTAGCCAATGAATTTTCTTATGCTTTTGTTAGACAGATATAGTTTAACAGCCCTTTCATCAGCAAAATGTTCTTGATGATGATGATGATTGCCATGTTTATGATAATAATAATATTAATAATAAGGGAACATACATTTTCCCGCCTTCAACTTGTGTAGAAAACCCCGAATCCTCAACCCTAAACTTTGTGAATGAGGCTGTGATGATATTCTCCAGGAAGTTTGAAAATCAGTTTTTTAAGCTGATTCATATCTTGGCTAGGCAAAGGCAGGGGAATTCATGAGTTTTGTTCTTACTTGCTCTGTCACAAAGGTATCTGCTTTTTGCAGCCATGGTGAATTAGCCCTTTTTTCTGATTGATTTTCACTCAAAATCTGAGCCTCTTTTCTGTTTAAAGTTTGGTTCTACAATATGTAGTCTGTTTTTTTCATCCTTCGTACGATCAGCACATATAGGAAGAGTCCCCTTTGAGAAAAAAACTTCTTATGTATCCATCTACACAATTTCCATAAATTGTTAGGTACTGATACGAAACAAGTTCAAAGGGAATGGAAGTGGATATTTAGGATCCATTTACTGTCTTTAACCAATTTGATATTGAAGCTGGTTGTTGCTGCATTTATCTACACTACTCAAACTTTCATGCCTTTTTAGATCCTGAATGCACCAAGTTTCCGAGGCAATGAAGATTATTTATAATGAAAATGAAAAGTGAATAAGATGAGAGTTGATTCATTGCCTGGCTTGGCTAAGCCCAATTGGAAGGTCTTGTAAGGCAATTGTTGCTTGCAACTGCAGCAGTGTTAACTCTGCTCTTCCTCCTCCATTTTGGATTAAATAAGCGAAAATCTGAGCCTCATTCTTAACATAGTTCATTTTCTTTTTTAAACTAGTCTTTCTGGAAAGAGATTTAGATTGCCATCATTATGGAACCATTGAATCAACAGCTTCGGCTGCCACTGCCAAAACCCTAAAGAAAAAATTCTTTTCTCGGTTGAGTACATGCATTTGTTATCTGATGAAGGTGAATCCATACCTAAACATGAGTATGTCAGCTAACAGTCCGTTCTACAGTTCATGTCGCGGCTGCAGGATCAGCGGCATTCTTTTCAGGTGAACAATGTTGCATTTCATCTTTGCTGTGCGGTGGACCGGTG</w:t>
      </w:r>
    </w:p>
    <w:p>
      <w:pPr>
        <w:pStyle w:val="Normal"/>
        <w:rPr/>
      </w:pPr>
      <w:r>
        <w:rPr/>
        <w:t>&gt;LNC_001260</w:t>
      </w:r>
    </w:p>
    <w:p>
      <w:pPr>
        <w:pStyle w:val="Normal"/>
        <w:rPr/>
      </w:pPr>
      <w:r>
        <w:rPr/>
        <w:t>GCTCCAACACCTGCAGTACCCTCATCATAGTTTTGCCCAGGAATGAAGAATGAGACATCAGAGAGCTGGGATTTTCTGTAAAGGGCGTTTGGCCATAGATTCCAAATATATATATGCTTTTTCTGCTTGTGCTTCTGCAAGGTAGAAATGACACAACAAGGAACTGAGATACGCAGTTGGATTTTCAGCTTTTGTTGAACCCCATTTTTCAGATGCAGTTCTCCATCAAAATTTTATCTCAAAAATGAGGTTATCGGAGTAAAAAGGGATTTTTCAGGGTGGTTGACCATCTCCGGAAAAGCAGCTGCAAAAGCATAGAAAAATGGAGGTTCAGCCCAGTATGAAGAATGAGGCCAACAGAGAAAAAGGGAATTCTTTGAGGGTGCCTCTGCTTGGCCTATGATTTCCCCATAAACAAAATTAACAACCCTCCTTAGAAGTACTAGTACTGTTTTTATTGTTTTCTCTAAATTCTTTGAGGGTAGTTGCCCTCTCTAATTGACCTATGATTTCTCTGACCAACCAAACCAACAATCCTCCGTTGGTATATGTTTCTATTGATGATTAGTTGATAGCAGCAGTAGTAATACTCCCTCTCTTCTAATTCACTTGTCTTGAACCTGTTCACTATTGATATGGAAAAGAATCCATCTTTCGAAGGAGGCAGTGATAATATTGCCAATTCTGGGCAAGGAGAAAATCCGACTCGTATCTTGGTGGGGCAAACCCAGATTATGTAACTGGTTGATTTTGCAGCCACGGTGTTGTCATCTTCTCTTTGCCCCATTTTACACAGATATGAGCCTCAACATCCAATGAGTTCCAGGATCCAAACCCCGAAATTCATTTGATGGAAACCTTGTTCATTTTAGCTCTAAAGGACAAGCCAATCGGAGGAAAATGGGCATTTTTACAGGGTGGTCGACCATCTCTGGACCCTGTTTAGAGAATAGCTGAAGTTTACAAAGTTGCAGGGACTTACAGTTTACAGAGTAATGGAAGCTTAGCCCAGTATGAAGAATGAGGCCAACAGGGATAGGGAAATTTTTTTGGAGGGTGGTTGTCCTCTCTGGCTGACCTATGATTTCTTGTTCAACCAAATCAACAACCCTCCATTGGTATATTTGTGAAACTTCCCAAAAATAAATAAATAAATCTGTTGCCATTGATGTAATGTTGCTAGCAGTAGTAGTAATGTCATACTCTCTCCATTTCAATATACTAGTCTGGAAAACTGTCCACAAATTGGTATAGAAAAGGTTCCATCTTTCTCAAAGACGCAGTGATGATATTGCTAATTCCGCGCTGAAAATCGGGGCATGGAGAAAACCCGACTCGTATCTTGGCAGGGCAAACCCGAATCACGTAACCCGTTCATTTTGCATCCATGGCGTTGTCGTCTTCTCTTTACCCCTTTTTTGCACCAATCTGAGCCTCAACTTCCAATGAGTCACTTCGAGTACGCCGGGATCGAAACCCAGAATCTCATTTGATGGAAACCCTGGTCCCTGTTCATTTTAGCTCGAAAACATGAGGCAGTCAGAGAAAAATGTGGATTTTTTCAGGGTGTTAGACCATCTCTGGTACGTCAATGATTTTTTCTTTGCTCTAATAAACAACCCTTTTAGCTTTGTTTGTGGACGAAGTGCAGAAATTGCTGTTTTAGACCAGTTCCAAGTTCATTGGGTGTAATTTCCTGGATTTACACTGTAATGGAAGCTCAGCCCAGTGTGAAGAATGAGACCAACAGTGAGAAAAAGGGAATTTCTTTGGAGGGTGGTTGCCCCCTCTGATTGGTCTATGATTTCTCCTTTAACCAAACAAACAACCCTCTGGAAAAGTAGAAACAACCAACAATATTTGTTGTCATTGCCTTCAATGGTGGTAATATGATGCTGATGTAAGTAATACTATTCAATTTTCTGATCATTCCGAGATAGCTTAGACCAAATGCTTTTGGTATGAAATACTCAGAGATCTGAAGGTCTCATTTGTTTCATTAATATTTCTTGTTAAAGTTATTCAAACGGACACTTATGGAAAAGTTTCCATATTTTCTGAAAGAGGCAGTGATGATATTGCTTATCTGGGCTGCTGTTTGGGGCATGGAGACTATTTGACCCGTATCTTGGCATGGCAAACCTGGATGGCTTGTGATCGAGTCTTCTCTTTCACATGCAACTGGTTCTTTTGCAGCCATGGTGTTGTCGCCTTCTCTTTGCCCCCATTTTTTGCTAGTCTGAGCCTCAATTTCCAACTAGTCCAACTGGACGTCCCAGGACTCAAAGAGTTCTGAACCTAAATGATGAAAAAATCTCTGCATGCACGCACACACATATCATGAGAAAATGTCCAAAATAGTCCCTTATTGAGGCAGTGATGATCTTTCAGTCTATCCTCTTGAGCTAGTTATTGAGCATTGAGGGTACCCGATGGCAACCTGGCGTGGCAATTACCCGGATGCCTGTGATTTTGTTGCATGCAACTTGGGGATATTTGCAGCCATGACATGGCAGGACTTTCTTTACCTGATCATGAATAGAAGAACTGAGCCTCAATTGTCACATTCATCTTACTCTGGATGTTTTAGTATGGAGGAAAATATTTTAGTGAAGCCGCCCTAAAGTGGCTAAATGGTGTCATATCTACAACGAAGACCTTTGACATGAGGACCATAATGAGGCTGTGATGATTTTTTGTCTTTACTCATCAGATGGTTGAGCCTTGCTATATCTTGGCGTGGCAGTTTTGTTGGGGTATTGTGAGATAGTGGAGCTATTTTTGTTTCTGTGTCTCACAAAGCATCCTTAAGCTTGCAGCCATAGTGGGGTTTAGCTTATGTATGAGAAAAGGCAAATCTGAGCCTCCCAAATCTCTGTTTGTGTTGGAAAAATGAGGCTTTTTATGGAAACTCGAGGAAGGTTGAGATTTTCCAAGGGTTTTTGCTCCCTTCTAAAGTTCAATTTAGCGAAGTGATTTCCCTATTCCTTTGTTACACAGGAAAGTACACCCAATGACCTTGATAATGGATGGTCTTGACCCCGCTTCCCCCATGGCAAACCTTCAAAGTCGAAGTCAGAAGTCAAAAGTTTCCATGGAGTAAGTGGGTCAAAAACCACACACATCTACAGGCCATTCTTGTAAAACACCCTACTTTAGTGCATTGAGAAAACCTGACCCGTATCTTGGCAGGGCGACCAGGTATGGCATCATTTGCAAACTGGTGTCAGCAGCCATGGCGTTGTCCCTTTCTCTTTGCATGTTCATGTACAACAAAATATAAGTCCTAAAGTCTGTGGTTAATATCTCAAATGGTCACTCAACTGATGGGGATTGGCATGGCAGCTTTAAGGCTCTGTGAGATATGGGAACTATATTGGTTGTCTCACTGGACTATTGATGCTTGCAGCCATGCGCCCACGTCCATTGTTTAGCTTTTTGAATGAGAAAAGGCAAATCTGAGCCTCCAAGTATCTCTGTGTTCAGTAAATGAGGCTTTTTATTGAACTCGAGAAAGGTAGTGATTTTCTGAGGGTGGTTATTCTCTTTTCTCTTACGTTCAATTTAGCCAATGAATTTTCTTATGCTTTTGTTAGACAGATATAGTTTAACAGCCCTTTCATCAGCAAAATGTTCTTGATGATGATGATGATTGCCATGTTTATGATAATAATAATATTAATAATAAGGGAACATACATTTTCCCGCCTTCAACTTGTGTAGAAAACCCCGAATCCTCAACCCTAAACTTTGTGAATGAGGCTGTGATGATATTCTCCAGGAAGTTTGAAAATCAGTTTTTTAAGCTGATTCATATCTTGGCTAGGCAAAGGCAGGGGAATTCATGAGTTTTGTTCTTACTTGCTCTGTCACAAAGGTATCTGCTTTTTGCAGCCATGGTGAATTAGCCCTTTTTTCTGATTGATTTTCACTCAAAATCTGAGCCTCTTTTCTGTTTAAAGTTTGGTTCTACAATATGTAGTCTGTTTTTTTCATCCTTCGTACGATCAGCACATATAGGAAGAGTCCCCTTTGAGAAAAAAACTTCTTATGTATCCATCTACACAATTTCCATAAATTGTTAGGTACTGATACGAAACAAGTTCAAAGGGAATGGAAGTGGATATTTAGGATCCATTTACTGTCTTTAACCAATTTGATATTGAAGCTGGTTGTTGCTGCATTTATCTACACTACTCAAACTTTCATGCCTTTTTAGATCCTGAATGCACCAAGTTTCCGAGGCAATGAAGATTATTTATAATGAAAATGAAAAGTGAATAAGATGAGAGTTGATTCATTGCCTGGCTTGGCTAAGCCCAATTGGAAGGTCTTGTAAGGCAATTGTTGCTTGCAACTGCAGCAGTGTTAACTCTGCTCTTCCTCCTCCATTTTGGATTAAATAAGCGAAAATCTGAGCCTCATTCTTAACATAGTTCATTTTCTTTTTTAAACTAGTCTTTCTGGAAAGAGATTTAGATTGCCATCATTATGGAACCATTGAATCAACAGCTTCGGCTGCCACTGCCAAAACCCTAAAGAAAAAATTCTTTTCTCGGTTGAGTACATGCATTTGTTATCTGATGAAGGTGAATCCATACCTAAACATGAGTATGTCAGCTAACAGTCCGTTCTACAGTTCATGTCGCGGCTGCAGGATCAGCGGCATTCTTTTCAGGTGAACAATGTTGCATTTCATCTTTGCTGTGCGGTGGACCGGTG</w:t>
      </w:r>
    </w:p>
    <w:p>
      <w:pPr>
        <w:pStyle w:val="Normal"/>
        <w:rPr/>
      </w:pPr>
      <w:r>
        <w:rPr/>
        <w:t>&gt;LNC_001261</w:t>
      </w:r>
    </w:p>
    <w:p>
      <w:pPr>
        <w:pStyle w:val="Normal"/>
        <w:rPr/>
      </w:pPr>
      <w:r>
        <w:rPr/>
        <w:t>GATGCCTGTTTGCTCCAACACCTGCAGGAACTGAGATACGCAGTTGGATTTTCAGCTTTTGTTGAACCCCATTTTTCAGATGCAGTTCTCCATCAAAATTTTATCTCAAAAATGAGGTTATCGGAGTAAAAAGGGATTTTTCAGGGTGGTTGACCATCTCCGGAAAAGCAGCTGCAAAAGCATAGAAAAATGGAGGTTCAGCCCAGTATGAAGAATGAGGCCAACAGAGAAAAAGGGAATTCTTTGAGGGTGCCTCTGCTTGGCCTATGATTTCCCCATAAACAAAATTAACAACCCTCCTTAGAAGTACTAGTACTGTTTTTATTGTTTTCTCTAAATTCTTTGAGGGTAGTTGCCCTCTCTAATTGACCTATGATTTCTCTGACCAACCAAACCAACAATCCTCCGTTGGTATATGTTTCTATTGATGATTAGTTGATAGCAGCAGTAGTAATACTCCCTCTCTTCTAATTCACTTGTCTTGAACCTGTTCACTATTGATATGGAAAAGAATCCATCTTTCGAAGGAGGCAGTGATAATATTGCCAATTCTGGGCAAGGAGAAAATCCGACTCGTATCTTGGTGGGGCAAACCCAGATTATGTAACTGGTTGATTTTGCAGCCACGGTGTTGTCATCTTCTCTTTGCCCCATTTTACACAGATATGAGCCTCAACATCCAATGAGTTCCAGGATCCAAACCCCGAAATTCATTTGATGGAAACCTTGTTCATTTTAGCTCTAAAGGACAAGCCAATCGGAGGAAAATGGGCATTTTTACAGGGTGGTCGACCATCTCTGGGACTTACAGTTTACAGAGTAATGGAAGCTTAGCCCAGTATGAAGAATGAGGCCAACAGGGATAGGGAAATTTTTTTGGAGGGTGGTTGTCCTCTCTGGCTGACCTATGATTTCTTGTTCAACCAAATCAACAACCCTCCATTGGTATATTTGTGAAACTTCCCAAAAATAAATAAATAAATCTGTTGCCATTGATGTAATGTTGCTAGCAGTAGTAGTAATGTCATACTCTCTCCATTTCAATATACTAGTCTGGAAAACTGTCCACAAATTGGTATAGAAAAGGTTCCATCTTTCTCAAAGACGCAGTGATGATATTGCTAATTCCGCGCTGAAAATCGGGGCATGGAGAAAACCCGACTCGTATCTTGGCAGGGCAAACCCGAATCACGTAACCCGTTCATTTTGCATCCATGGCGTTGTCGTCTTCTCTTTACCCCTTTTTTGCACCAATCTGAGCCTCAACTTCCAATGAGTCACTTCGAGTACGCCGGGATCGAAACCCAGAATCTCATTTGATGGAAACCCTGGTCCCTGTTCATTTTAGCTCGAAAACATGAGGCAGTCAGAGAAAAATGTGGATTTTTTCAGGGTGTTAGACCATCTCTGGTACGTCAATGATTTTTTCTTTGCTCTAATAAACAACCCTTTTAGCTTTGTTTGTGGACGAAGTGCAGAAATTGCTGTTTTAGACCAGTTCCAAGTTCATTGGGTGTAATTTCCTGGATTTACACTGTAATGGAAGCTCAGCCCAGTGTGAAGAATGAGACCAACAGTGAGAAAAAGGGAATTTCTTTGGAGGGTGGTTGCCCCCTCTGATTGGTCTATGATTTCTCCTTTAACCAAACAAACAACCCTCTGGAAAAGTAGAAACAACCAACAATATTTGTTGTCATTGCCTTCAATGGTGGTAATATGATGCTGATGTAAGTAATACTATTCAATTTTCTGATCATTCCGAGATAGCTTAGACCAAATGCTTTTGGTATGAAATACTCAGAGATCTGAAGGTCTCATTTGTTTCATTAATATTTCTTGTTAAAGTTATTCAAACGGACACTTATGGAAAAGTTTCCATATTTTCTGAAAGAGGCAGTGATGATATTGCTTATCTGGGCTGCTGTTTGGGGCATGGAGACTATTTGACCCGTATCTTGGCATGGCAAACCTGGATGGCTTGTGATCGAGTCTTCTCTTTCACATGCAACTGGTTCTTTTGCAGCCATGGTGTTGTCGCCTTCTCTTTGCCCCCATTTTTTGCTAGTCTGAGCCTCAATTTCCAACTAGTCCAACTGGACGTCCCAGGACTCAAAGAGTTCTGAACCTAAATGATGAAAAAATCTCTGCATGCACGCACACACATATCATGAGAAAATGTCCAAAATAGTCCCTTATTGAGGCAGTGATGATCTTTCAGTCTATCCTCTTGAGCTAGTTATTGAGCATTGAGGGTACCCGATGGCAACCTGGCGTGGCAATTACCCGGATGCCTGTGATTTTGTTGCATGCAACTTGGGGATATTTGCAGCCATGACATGGCAGGACTTTCTTTACCTGATCATGAATAGAAGAACTGAGCCTCAATTGTCACATTCATCTTACTCTGGATGTTTTAGTATGGAGGAAAATATTTTAGTGAAGCCGCCCTAAAGTGGCTAAATGGTGTCATATCTACAACGAAGACCTTTGACATGAGGACCATAATGAGGCTGTGATGATTTTTTGTCTTTACTCATCAGATGGTTGAGCCTTGCTATATCTTGGCGTGGCAGTTTTGTTGGGGTATTGTGAGATAGTGGAGCTATTTTTGTTTCTGTGTCTCACAAAGCATCCTTAAGCTTGCAGCCATAGTGGGGTTTAGCTTATGTATGAGAAAAGGCAAATCTGAGCCTCCCAAATCTCTGTTTGTGTTGGAAAAATGAGGCTTTTTATGGAAACTCGAGGAAGGAAAGTACACCCAATGACCTTGATAATGGATGGTCTTGACCCCGCTTCCCCCATGGCAAACCTTCAAAGTCGAAGTCAGAAGTCAAAAGTTTCCATGGAGTAAGTGGGTCAAAAACCACACACATCTACAGGCCATTCTTGTAAAACACCCTACTTTAGTGCATTGAGAAAACCTGACCCGTATCTTGGCAGGGCGACCAGGTATGGCATCATTTGCAAACTGGTGTCAGCAGCCATGGCGTTGTCCCTTTCTCTTTGCATGTTCATGTACAACAAAATATAAGTCCTAAAGTCTGTGGTTAATATCTCAAATGGTCACTCAACTGATGGGGATTGGCATGGCAGCTTTAAGGCTCTGTGAGATATGGGAACTATATTGGTTGTCTCACTGGACTATTGATGCTTGCAGCCATGCGCCCACGTCCATTGTTTAGCTTTTTGAATGAGAAAAGGCAAATCTGAGCCTCCAAGTATCTCTGTGTTCAGTAAATGAGGCTTTTTATTGAACTCGAGAAAGGTAGTGATTTTCTGAGGGTGGTTATTCTCTTTTCTCTTACGTTCAATTTAGCCAATGAATTTTCTTATGCTTTTGTTAGACAGATATAGTTTAACAGCCCTTTCATCAGCAAAATGTTCTTGATGATGATGATGATTGCCATGTTTATGATAATAATAATATTAATAATAAGGGAACATACATTTTCCCGCCTTCAACTTGTGTAGAAAACCCCGAATCCTCAACCCTAAACTTTGTGAATGAGGCTGTGATGATATTCTCCAGGAAGTTTGAAAATCAGTTTTTTAAGCTGATTCATATCTTGGCTAGGCAAAGGCAGGGGAATTCATGAGTTTTGTTCTTACTTGCTCTGTCACAAAGGTATCTGCTTTTTGCAGCCATGGTGAATTAGCCCTTTTTTCTGATTGATTTTCACTCAAAATCTGAGCCTCTTTTCTGTTTAAAGTTTGGTTCTACAATATGTAGTCTGTTTTTTTCATCCTTCGTACGATCAGCACATATAGGAAGAGTCCCCTTTGAGAAAAAAACTTCTTATGTATCCATCTACACAATTTCCATAAATTGTTAGGTACTGATACGAAACAAGTTCAAAGGGAATGGAAGTGGATATTTAGGATCCATTTACTGTCTTTAACCAATTTGATATTGAAGCTGGTTGTTGCTGCATTTATCTACACTACTCAAACTTTCATGCCTTTTTAGATCCTGAATGCACCAAGTTTCCGAGGCAATGAAGATTATTTATAATGAAAATGAAAAGTGAATAAGATGAGAGTTGATTCATTGCCTGGCTTGGCTAAGCCCAATTGGAAGGTCTTGTAAGGCAATTGTTGCTTGCAACTGCAGCAGTGTTAACTCTGCTCTTCCTCCTCCATTTTGGATTAAATAAGCGAAAATCTGAGCCTCATTCTTAACATAGTTCATTTTCTTTTTTAAACTAGTCTTTCTGGAAAGAGATTTAGATTGCCATCATTATGGAACCATTGAATCAACAGCTTCGGCTGCCACTGCCAAAACCCTAAAGAAAAAATTCTTTTCTCGGTTGAGTACATGCATTTGTTATCTGATGAAGGTGAATCCATACCTAAACATGAGTATGTCAGCTAACAGTCCGTTCTACAGTTCATGTCGCGGCTGCAGGATCAGCGGCATTCTTTTCAGGTGAACAATGTTGCATTTCATCTTTGCTGTGCGGTGGACCGGTG</w:t>
      </w:r>
    </w:p>
    <w:p>
      <w:pPr>
        <w:pStyle w:val="Normal"/>
        <w:rPr/>
      </w:pPr>
      <w:r>
        <w:rPr/>
        <w:t>&gt;LNC_001262</w:t>
      </w:r>
    </w:p>
    <w:p>
      <w:pPr>
        <w:pStyle w:val="Normal"/>
        <w:rPr/>
      </w:pPr>
      <w:r>
        <w:rPr/>
        <w:t>CTTTGGTATGATGGAAAACCTTTTTCATGATAAAGTCAGCACTTCCTTACCATTGTATCCTCATGAGGAGAAATTTTAAGGTGAGAGCCAAGTATTCCTAAAAGAAGTCAGCCGGAAGGAGAAATGAGGTTAATTTCTTCTAAGGGTGGTTGTTCCTCTCTGTTGTGCCAATGATTTTCTGTAGCTACTACACCAACAGCCCTTGTTGATGCAATACTCAGAAGCAGAAGATGATCCATATATCTCAGTGAGTGTGTATTCTTAAGGAATTTGCACTGATGACCTTGTTTGAGGTAGTGATGATAATAATAGCACTTTCTGGGTTAACAAAATGGGGCATTGAATACAATCGGAGCCGTATCTTGGCCTGGAAAATCCCAAGGATGACCACTGACGTTCTCTCTTTTGCACCACCGGTGATTTTGCAGCCATGGTGTGGTTGCATTCTCTTTAAGGGGGTTGTTTGGTCATTGGATAGGAAATGAGTTGTTCCTGTTAGGAGGTTTTTTCGAAGGTGGTTGCCCCTCTCTGCAACTCTAGTGATTTCTCATATGAAAAGAAAATGAAATAAAAATCAAACCCCTTAATTCCCAGGGAAAAATTATCCACACCCTGTTGAGATTTTTGAATCAAATAGTCTTGCTATGTTATGGAGTTGAACTAAATTTTTCTCTCAAAGAAGAGAGAGAGAGAGAATTATGAGGCTTCAATGATACTTGACAAGAGAAATTACGAGACCCGTATCTTGGCGGGGCGAGCCGGAATGCAACCCGAGGTCTGCAGCCATGGCGATGTCTTCATTCTCTTGTTTTATCAACTGATGTCAGCTTCAGTGCTCTTGTTTGGATGGTTGTTACTAAAGTATTGTATTGTTATTAAGGGTGTCTTTGGTATGAAGGAAACTGTTTGTTTCATGAAGAATTTCATCAGTGTTTGGTTACTAATGTATCCCTCTGAGAAGAGGAAAGTTGGGAAATTTTCTGGTGAAAACTATGATTTTTCCTAAAGAAGTGTTGGCCCAGAAAGAAAATATAAGGTTATAGAGAGATGGGACTTTTCGTTAAGGGTGGTTGCCCCCTCTCTGTTGTACCAATGATTTTATGTTTAGCAACTAAACCAACAGCCCTTGTTCCTCAGACAAACATTAATCAACAACTATGATTATTGAAACATGTGCATGGGCCATGCAGTTTCTTGAATCTACAACTTAAGCCGTAGATCTCAGTGTGTGTGTGTATTTTTCCCTCCTTTTTGAGTAATTGTGCAATAGAGGCTGTGACGATGACAATGTTTTACTCTCTGGGCTACCAAAATTGGGCATTGAGGACAGTGTGACCCGTATCTTGGCTTGGCAAATTCCAGGTTGGTCTTCAATTGAGGCTCTCTCTCTTCCATGCAACTGGTGATTTTGCAGCCATAGCGTGGTTGCATCTCTTTGTCCAAATGCATTATCTGAGCCTCAAGTTTCTCAGAATCGAACTGGAGACCTCTTGTGCTTTGAAATACATTAAAGTTTGCTCTAACTACAAATAAAAAGAATGATGTATGACAGAAAGATGAGTACTTTATCTTCTTGATATAAGCCCATGATTTTATAGACAATAACCGAAGAGAGAAGGCTTGCAGAGAGGAGGAGTTTTTGAAGGGTGGTTGTCCCACTCTGTAACTTCTGTGATTTCTCATATGAAAAAGAAAAATCAAGCAACCTTTTATATCTCAGGGAATTATTGTTGACACCCAATTTTCGACTCAAATGGTCCTTTGTCTTATGGAGTTGAGCTAATTTTTTCTCACGAGGGAGAGGGAGGGAGGGAGAGAGAGAGAGAATTCCAAGGCTGTGATGATACTTTCTTCTTTGGGGCAAGACAAATTAAGAGATCCGTATCTTGGTGTGGCAACCCGGATGGCGACCCACTTTGTGTCATGCAACCGTTGGTTGCAGCCATGGCAATGTCTTCATTTTCTTGTCTCAACAACCGATCTGACCCTCAATTTTACTCTTATTCACATGTTTGGATGGTTGTTGCCTATTGTATTGTATTGCTATTCTAAAATGGTGTCTTTGGTATTAAGGAAAATGTTTTTCATGATGAAATCAGTGTTGGTTACTAAGGTGGCCCTCTGAGAAGAAGAAAGTTGGGAAATTTTCCAGTGAGTTCAAAAAGAGAAATGAGGTTAATTGAGAGAAGGGATTTTTTGTTAAGGGTGGTTGCCCCTCTCTGTTGTGCCAATGACTTTCCTTTTAGCAACTAAACCAACAGCCCTTGTTCATGAAATACTGAGACAAACATCAGTCAGCAGCTATGACAATTGAAACATATGCATGGATTTTCTTCAGTCTACAGCTTCAGCTGTAGATCTCAGTGTGGGTGTGATGATATTGCTGATCTGGGCTGATGTTTAGGGCATGGAGACAATATGACCCGTATCTTGGCATGGCAAACCCAGGTGGTTTGTGATTGAATCTTCTCTTTCACATGCTATTGGTTCCTTTGCAGCCATGGCGTTGTCGCATTCTCTTTGTTCCATTTACTGCAGATCTGAGCCTCAATTTCCTACTAGTCCTTCTGGACAGTCCAGGATACGAACCCAGGACCTGTGGTTTGGTGAACATCAATTGGGTTGTTCAGTTTTTCTTGAACACCTGATGGTGTTCTCCGTCAAATTTTTAGCTAAAAGAATGAGGCAGTTGGAGAAACCATCTTCATCACGCCTATGATTTCTATTATCTTTTAGCTCTAATCTATATTGAGGACCATTTTTGATCATTTTCTCTCCGTTTTCTGTTACTTCCGTACTCTGTTCCTCAGAGGCTGTGTTTTCCTGGTAAAGCAACAGCAAAAGCCTACAACAATCAATTGAAAAGGAAAATAATGGGGCTGTGATGATAATTTTAATGAGCAAATGGAATCAGGTATTGTTGATTCAGGCCCGTATCTTGGCAGGGCGACCCGTATTATAGGGTTTGCAGTCATGTCGGTTTCTAATAACCCAATACCTCAGATAAATTAAAGATCTGAGCCCCAGAAAGATGTACAAGGCCAATTAATAACCTTTTTTTTTCATAGGTATATTTTGGGGTGTTCATAGTTCGGTTTAGTTTTGACCAAAAAGAAGGCATTCTATTGCCATTGATGTGATGCTGATGTCAATCGTACTCCCCCTGTATCATTTTATTTGTCGTGTAACTGTCCGAATTGCTATGAAAAAAATTCCATCTTTCCAAAGCGGCTGTGATGATGTTGCTAATCTGGGTTGTTATTTGGGCGTAGAGAAAACTATCATGGCGGGGCAAACCCGGATCATGCAACCGGTTCAGTTTGCAGCCATGGTGTTGTCGTCTTCTCTAGGATCCAAGCCCAGAACCTCATTTGATGGAAACCCAGTTCACTTTATTTGCTCAAAAGGGTGAGGATTTTCCCTCCGATATGTCAATCATTTCTTCTCAGTTCTAACCAACAACCCTTTTAGTATTTGTATGTGGACG</w:t>
      </w:r>
    </w:p>
    <w:p>
      <w:pPr>
        <w:pStyle w:val="Normal"/>
        <w:rPr/>
      </w:pPr>
      <w:r>
        <w:rPr/>
        <w:t>&gt;LNC_001263</w:t>
      </w:r>
    </w:p>
    <w:p>
      <w:pPr>
        <w:pStyle w:val="Normal"/>
        <w:rPr/>
      </w:pPr>
      <w:r>
        <w:rPr/>
        <w:t>AAAAAAAATTCAAACAACCCTTGAAGGTATAGACTAAAATGGTCCTTAATGTACGTAGTTGAGCTAAATTCATCTCTCAACGAAGAGATAGAGAGAGAAAGAGAGAATTTTGAGGCTGTAATTTGATACTTGCAAGAGAAACTAAGAGACCCATATCTTGGCGGGGCGACCCGGAACGTAACCCGATCAGCTGACCATCTCAGACAAGTA</w:t>
      </w:r>
    </w:p>
    <w:p>
      <w:pPr>
        <w:pStyle w:val="Normal"/>
        <w:rPr/>
      </w:pPr>
      <w:r>
        <w:rPr/>
        <w:t>&gt;LNC_001264</w:t>
      </w:r>
    </w:p>
    <w:p>
      <w:pPr>
        <w:pStyle w:val="Normal"/>
        <w:rPr/>
      </w:pPr>
      <w:r>
        <w:rPr/>
        <w:t>AAAAAAAATTCAAACAACCCTTGAAGGTATAGACTAAAATGGTCCTTAATGTACGTAGTTGAGCTAAATTCATCTCTCAACGAAGAGATAGAGAGAGAAAGAGAGAATTTTGAGGCTGTAATTTGATACTTGCAAGAGAAACTAAGAGACCCATATCTTGGCGGGGCGACCCGGAACGTAACCCGATCTGACCATCTCAGACAAGTA</w:t>
      </w:r>
    </w:p>
    <w:p>
      <w:pPr>
        <w:pStyle w:val="Normal"/>
        <w:rPr/>
      </w:pPr>
      <w:r>
        <w:rPr/>
        <w:t>&gt;LNC_001265</w:t>
      </w:r>
    </w:p>
    <w:p>
      <w:pPr>
        <w:pStyle w:val="Normal"/>
        <w:rPr/>
      </w:pPr>
      <w:r>
        <w:rPr/>
        <w:t>GGAGAGGTGGTTAAGTTTTGTGTGTGTGTGTGTTGGGGGGTGGGCTAGCAATTTAATCATGGAATGTCTATTGCCTGATCAAATGCAATTTTTTTTTTTTGAAAAAGATGTCCTAGAACATGTTATTGGATTAATGAGAGGTTCCTCTTTTCTTGTTCTGGAGATTGTGTGTCTGAACAATACTTTTGAGATTTTAAATAAGGCTGATACCAAGATTCTTTTTATATGTCTACTGATATGATGATATTTAAAAAAGATACTAACCTTACGGTTTTGAGATAGTAAGTTTTCTATCTAATGTCTGAAGCTTTGGATATTGGAGTTCCAATGGAATGGATATGACCTCTTTGCACTTTGGTTGAAAATTTGTAAACTTCTCGAGTCAGCTAACATCGGTTGCTGAACAATAATGTAATGCTTAGGAGCTTGACTACAGCTAAGAAGTTGTGGATTTAGTGGTTTTAGGTGAGAGGAAAATGTGACAGGTACGAGACAAGCAAGTTTCTCTTGTGGTATTTGTTTCAGTTTGCGGCTCAAACTTAACATATATCCATTTTCTGAAATTCAATTATGTGGTAAGAAAACTGTCATAGCTACATAATTATCTGATTATGTGATAGGAGACAACGAGTCACACACAATAGGGAAGATCAAAGCACCTAGTTTTGGGTGAAGACAAAAAAATGTTCGTTCGATAAATTCAATAATATTTTTGAATCAGATTAATGTATTTGTACATGTTAGAAATGGTTACCATTTCTTTCAATGATGCTCTGACTATGTAGAATTCAGGTTCACATAAGCTAAATCCTCAAAGGCAGAAAGCTTAGCTGTATAGGACTTGTGCAAAACCTAGGCTAAAAACGTTTAGCTCACAACTTTTAAACTATCCTCCATTAGAGTAGGAGTGAAGTTCTTGTGTATCAGCTAGCTTAAGGGATTCGTCTCATGTAGCTTCTGCATCTACTCTAGAAATATACCAAGTAAGACATCTTGGAAAGATTCGGGAATAGTATCTTCTATATTTCCCTCCTCGCTCTAACTCGGCCACAAGAGAGGACGGGC</w:t>
      </w:r>
    </w:p>
    <w:p>
      <w:pPr>
        <w:pStyle w:val="Normal"/>
        <w:rPr/>
      </w:pPr>
      <w:r>
        <w:rPr/>
        <w:t>&gt;LNC_001266</w:t>
      </w:r>
    </w:p>
    <w:p>
      <w:pPr>
        <w:pStyle w:val="Normal"/>
        <w:rPr/>
      </w:pPr>
      <w:r>
        <w:rPr/>
        <w:t>TGGTTGTGAAGCGAGTGGCTGTCACGCACAGGTCATACAGTCTTTTGTTCATCACGGGCCGGCACGTGAAGGTGCGTGTCTGGCTGAATCGATTGGGTTTTAATTTACGGCATCGACACGTATTTCTGGTGAATCTCAGGTCTGTTCTGGTGTTAAAATAGATCTGGAAAGTCTGTTCGGTCACTTCTCAGGTCTGTTTTGGTGTTAAAATACGATCTGGAAAGTTTGTTCGTCACTCCCTGGTTCGTTTCTATTCTGCTACACTGAATCTGGTTTGTGATTTGTGGTTCTGTGGCTGCTAGCTTCTACTTCAGATCAGATAATTGGTGTTGTTTGGTCATAAGCTGCGGTTCAGAATTTCTTTCTCTGAACTACTTGCTTGGGTATTTGATTGTTCATTACTTGCTCTTGTCTACTGGT</w:t>
      </w:r>
    </w:p>
    <w:p>
      <w:pPr>
        <w:pStyle w:val="Normal"/>
        <w:rPr/>
      </w:pPr>
      <w:r>
        <w:rPr/>
        <w:t>&gt;LNC_001267</w:t>
      </w:r>
    </w:p>
    <w:p>
      <w:pPr>
        <w:pStyle w:val="Normal"/>
        <w:rPr/>
      </w:pPr>
      <w:r>
        <w:rPr/>
        <w:t>TTTGGTTTGGTTCATAGAAGGCGGATTTGTGGTGTAGTATGCGTACTACGGTTACTAGTAGTACTCAAAGTCCATAGGATTTAGACCTGTCTGGCTCCCAAAAGAGGAGTTTGACAGTGGGAGGAGGGGCAACCCCCGCGGATTTGCTCCTCATTGTGGCTGGCTTAACAGAGCAGCGCTCCCAACTGATGGCCGGGGCGGCCATCAAAGACCAGTTCCCGTCCCAAGT</w:t>
      </w:r>
    </w:p>
    <w:p>
      <w:pPr>
        <w:pStyle w:val="Normal"/>
        <w:rPr/>
      </w:pPr>
      <w:r>
        <w:rPr/>
        <w:t>&gt;LNC_001268</w:t>
      </w:r>
    </w:p>
    <w:p>
      <w:pPr>
        <w:pStyle w:val="Normal"/>
        <w:rPr/>
      </w:pPr>
      <w:r>
        <w:rPr/>
        <w:t>AGCCACTGACTTAACAGAGCAGCCCTCCCCGGGAGCTGACATAACAGTGAGAGTTGAGTTCCCGAGACTGAATCGGAAATCGGGTACTCGCCCCTCCTTGTTGTGGGGGGGCTAAGCGCTCTCACCCAATTGCCGAAGTTTGAGGCATGTTCGAAGAACAGTCCCAAAGTCAAACCACTCTAGATAAAAATAGATGGTTGTCAATTGGTTTGGACCATCATCT</w:t>
      </w:r>
    </w:p>
    <w:p>
      <w:pPr>
        <w:pStyle w:val="Normal"/>
        <w:rPr/>
      </w:pPr>
      <w:r>
        <w:rPr/>
        <w:t>&gt;LNC_001269</w:t>
      </w:r>
    </w:p>
    <w:p>
      <w:pPr>
        <w:pStyle w:val="Normal"/>
        <w:rPr/>
      </w:pPr>
      <w:r>
        <w:rPr/>
        <w:t>TTCCGGCCAGCTACATCAAGATTCAAACTAACTCATTTCCATTATTGTTGTCCAAATGACCAAATCTTTGTTTATTCCTACAGACTATTATACTTTCTTTTTTCCCACATCGATGGGAGAAGGCAAATTCATTCATTTTATAAGAACTTAACTAAACAACAAATATTGCTGAGCTTAGTAACTTAAGCTTGTAACCCAAGTGGGAGCAATAAGGTGATTGGGACAATCAATTAAAGCCATTTGACAGATTTAGTGTGTGTTGATTTGGTTGGTTTCTTGGTGGTAAGCAGTATTATTCCAGCAGTAATAATACTGTGTGTCAATCCTTTAGAGAAGGGAGTTGACGTAGAGTGGGGGTAGATGAGGTGCCAAGAGGTGCACCTCCTGGGCTGACTTAACAGAGCAGCGCTCCCCGTTTGATAGCCCAGAAGTGCTGTCAAGACCAGAGACCAGTGCCGGCCAGGTAGCGTGCTTACTAAGATTTGTCAGGCTTACGTTGGTTGGACCATCATCT</w:t>
      </w:r>
    </w:p>
    <w:p>
      <w:pPr>
        <w:pStyle w:val="Normal"/>
        <w:rPr/>
      </w:pPr>
      <w:r>
        <w:rPr/>
        <w:t>&gt;LNC_001270</w:t>
      </w:r>
    </w:p>
    <w:p>
      <w:pPr>
        <w:pStyle w:val="Normal"/>
        <w:rPr/>
      </w:pPr>
      <w:r>
        <w:rPr/>
        <w:t>TCTCGTGGATTTTCATAACCCTGCTGTGCAAAAATGGGATATGCACTTGAAATGGACGTCCGAGTTAAGATATATATCATGAGCGATACGGAAATAGATCGAGTAATCTGTTTCTTTAGCCAAGAAAAAGCATTTCTAGTTTGCATGGTCCAATCATTGATCGCGAAAATTTCTACAATAAATTGGGTAGGTCGCTAGTATAGTTCCCTAGCCACGATTCTGCTATTTGCTGGAATAATCTAGGATGAATCTTCCCGATGGTTAGAAATAGGAAGAGTAAATATGATTTTCAATACTTTGCTTATGTACAACTACAAAGTACCAAGCATTCTAATTGGATTAGATTAATATCAATGGATCTTTTATCATTCAGTTATTGAATCATAAATCAGTAAAATTGACGGAGACAGACTAGTTAAATAACGGAAAAGCCAATATTTAAAACATGTATCAAAAATTACTGGAAGGATGCAAACAAGAATAGTTATAGTTTGCTCATTCGCAACAACTCCAACCTCGTTATAGATAGAGCGTATAGCGAATTCCCAACCTGGGGGTGAATGATATCCGAGAAAAAACTCAGTTACTAGAAGAAGACACAAAGCTTTTGCTGTGTCACTTAAGTTATATAGGAATTCCTGAGCCCAAGAGTTAAGAATAACAAGTTTTTCCTTACCCAAAATTGAATACCCGCTTAGAATACCAAACCAGATGATATTTGTTGAGAAGTGCAAAATCGTATCCATACGATTCTCATTTTGTATCGTGATTAATTGGATCGTTTCTTTATGGATTCCTATCCCAAACTCTTCGAGATGTGTTTCCGAGTATTCCTTGATCATTTCGTCCAAGAAGAGGAGTTCCTCTAATTCTCTGAATTTTTCTAGAAGACTCTTTTCTTGAATATTATTCAAGACAATTTGGGATTGCCCAGTATTCCACCAATT</w:t>
      </w:r>
    </w:p>
    <w:p>
      <w:pPr>
        <w:pStyle w:val="Normal"/>
        <w:rPr/>
      </w:pPr>
      <w:r>
        <w:rPr/>
        <w:t>&gt;LNC_001271</w:t>
      </w:r>
    </w:p>
    <w:p>
      <w:pPr>
        <w:pStyle w:val="Normal"/>
        <w:rPr/>
      </w:pPr>
      <w:r>
        <w:rPr/>
        <w:t>CTAATTTTTTTTTGATTTGCACCGGGTGTCCGAGTCTCTTTGAGCCCCGACTAATCCCGGGGGTGCACAGGCCCTCGGCAAGGAGTTTCCCGCAAGTGCACCACGGTTAATTCAGGTTTTACCCAGTCCGATGGCCCTCAGAAATTGTTTGCACCTAGTGGGTTTCGAACTTGAGACCTTGAAAGGGAGCAAACCCCAAGGCTCAAGTCAATTGCCAGCAGGCCAACCCCTGAGGGTTCT</w:t>
      </w:r>
    </w:p>
    <w:p>
      <w:pPr>
        <w:pStyle w:val="Normal"/>
        <w:rPr/>
      </w:pPr>
      <w:r>
        <w:rPr/>
        <w:t>&gt;LNC_001272</w:t>
      </w:r>
    </w:p>
    <w:p>
      <w:pPr>
        <w:pStyle w:val="Normal"/>
        <w:rPr/>
      </w:pPr>
      <w:r>
        <w:rPr/>
        <w:t>AAGGAGTTTTTCCATGGTTTCCTTATGTCATGCATGTTTTAAATGAATTCTTATTAAATGAGAAAATGAGTTTTCATAAATTTATGTTCCTCATGTTGATGTGCATCTATAATGATTTGCCTAAATGTTGCATGAGTTGACTTATGAGCATGTTTAAAAGTGTTTTGATGATGTTGCCTAAAGTGCTTCTATGAGAAAGTTGCATAATGTGCATTTAGCATAAGTTGTCTATTTGCTTTATGAGGTGATAATGTGAGCATGCTTACTTGAGTTTTGGAGAAGGTTGCATGATGTGCTTTAATGAGAAAATTGCATATTGTGTCCTTTGATGTTATGATGAGCATGAGATGATTTGGAGAAGGAAGTACCTCCAATGAAATGAAATGAGAAATGAGAAAAGGTAAAGATGATGCATAAGGAGTTAGTAGATGTTGTGCCTACTTTCTTGAATTGCATGAAGTTGTGTGGGACTTTCTATGTGGAGTTGATGTTTCCTCCTATATTTATGCATTTGTATTGATGTTGTATGCATGTTGATGGGCTGTTTACTTGAGTCGTTACCCCTTATGTGTTTA</w:t>
      </w:r>
    </w:p>
    <w:p>
      <w:pPr>
        <w:pStyle w:val="Normal"/>
        <w:rPr/>
      </w:pPr>
      <w:r>
        <w:rPr/>
        <w:t>&gt;LNC_001273</w:t>
      </w:r>
    </w:p>
    <w:p>
      <w:pPr>
        <w:pStyle w:val="Normal"/>
        <w:rPr/>
      </w:pPr>
      <w:r>
        <w:rPr/>
        <w:t>GTTATATGTGACTTGAATTTGTTGAATAAGTCATGTGATAACTGATATTGAGGGGATAGAAGAGCATGAGTAGGCTATGATTGATACAGACATTGATGTTGAGACAGATGATGTGTAATACTATGATGTGGTCGTGATATGGTTGTGATTGAGACAGGTGATGTGTAATACTATGATGTGGTCGTGATATGGTTGTGATTGAGACAGGTGATGTGTAATACTATGATGTGGTCGTGATATGGTTGTGATTGAGACAGGTGATGTGTAATACTATGATGTGGTCGTGATATGGTTGTGATTGAGACAGGTGATGTGTAATACTATGATGTGGTCGTGATATGGTTGTGATTGAGACAGGTGATGTGTAATACTATGATGTGGTCGTGATATGGTTGTGATTGAGACAGGTGATGTGTAATACTATGATGTGGTCGTGATATGGTTGTGATTGAGACAGATGATGTGTAATACTATGATGTGATCGTGATATGATTGTGATTGATGACATGTGCATATTTATTATTCATCCCATGTGTGAACTATCTGTTGCATGAGTTCTGAGACACTGATATGAGGATGGATGGATATGAGACACAGTT</w:t>
      </w:r>
    </w:p>
    <w:p>
      <w:pPr>
        <w:pStyle w:val="Normal"/>
        <w:rPr/>
      </w:pPr>
      <w:r>
        <w:rPr/>
        <w:t>&gt;LNC_001274</w:t>
      </w:r>
    </w:p>
    <w:p>
      <w:pPr>
        <w:pStyle w:val="Normal"/>
        <w:rPr/>
      </w:pPr>
      <w:r>
        <w:rPr/>
        <w:t>GCTCCGATGAAGGTTTCTCCGGGCAACCTCCGAGCTAAGCTTTAACCATCTTCTTCATTGGCTTGAGTTTCCTAGCTCTTCGCTGTGACTATCGCCTTCCACCATTGAAGATATGTGCCTCTTAGCTCTCTGAATCGAAGATACATCAGGTACACTTCAATGTCGATTAATCTTTAATGTGTTAGCTAAAACCAGCCGCTCTAGTACAAAATTATACTATGTGAATCTCTTACTCCCAAGGCTTCTTCTGGTAATTTAGTAGGAATAAAACTTTAAATCTGTCCTCAATGTTCATC</w:t>
      </w:r>
    </w:p>
    <w:p>
      <w:pPr>
        <w:pStyle w:val="Normal"/>
        <w:rPr/>
      </w:pPr>
      <w:r>
        <w:rPr/>
        <w:t>&gt;LNC_001275</w:t>
      </w:r>
    </w:p>
    <w:p>
      <w:pPr>
        <w:pStyle w:val="Normal"/>
        <w:rPr/>
      </w:pPr>
      <w:r>
        <w:rPr/>
        <w:t>TGTAAAGACATTTCTTTAAAACTTCTTTGGGAATACATAGTTCCCTAATAACTTTGAGAAATGAACTCAACTTTAAACTCTTGACTCTTTACTCTTTACTTGACTTGCAACTTGAGCCTTAGAATGAAGTTAAAACGTTCTATAAAGACTCTTGAAAAGCTTGGAGGACTTGCTTGAACTAACTTCTTAACTTCTAAGCTTGACTTCTAATTTCACTTGACTTCTAACTCGACTTGACTTGGAAACTA</w:t>
      </w:r>
    </w:p>
    <w:p>
      <w:pPr>
        <w:pStyle w:val="Normal"/>
        <w:rPr/>
      </w:pPr>
      <w:r>
        <w:rPr/>
        <w:t>&gt;LNC_001276</w:t>
      </w:r>
    </w:p>
    <w:p>
      <w:pPr>
        <w:pStyle w:val="Normal"/>
        <w:rPr/>
      </w:pPr>
      <w:r>
        <w:rPr/>
        <w:t>ACTAGGGGGTTAGTGCCCGTGCAAGGCACGGGCAAATTTTGTATTGGGGTTGCATGGGCGAATTTTCTGTTGGCGTGAAAATAAAGAAGACGTGGTGATGTTTTAAATATATTACATTACTTTAGTGCAAGGTTATACAGTAAGCTTGCTAATGAAAAGGAAAAATGGGTGTTAGTGGTGCAGTTGCGGGTAAGGCTGTCGAAGTTGGATTCTGAATGGAGTTCTGGCAAAAAGAGTTGACTGGCCTTTGTGGCAAAGTAGAAACTGTACAAAGTGGTGG</w:t>
      </w:r>
    </w:p>
    <w:p>
      <w:pPr>
        <w:pStyle w:val="Normal"/>
        <w:rPr/>
      </w:pPr>
      <w:r>
        <w:rPr/>
        <w:t>&gt;LNC_001277</w:t>
      </w:r>
    </w:p>
    <w:p>
      <w:pPr>
        <w:pStyle w:val="Normal"/>
        <w:rPr/>
      </w:pPr>
      <w:r>
        <w:rPr/>
        <w:t>GTGCTTAATGATGTATGGACTATGTAATGACTAGGAGAAGGTAGTTCTTCCTATGAACATGAGAAATGTTGATGTTAGTGTGTTATGACTAGGAGAAGGTAGTTCCTCCTTGAACATAACTAAACATGATAATGTCATTGCATACATTCATGTTTAAGTTGACAATTGGTTCATTGTGGTTTTACAATTATGTTGAGGTTTTTGAAATAAGGTGTAAGTGCATTGTTGCATCCTTATGTGGGCTGAAATTGCCATGTTTGTGTCTCTCATGTACGTTTCTTTAACATTCGGGGACGAATGTTCCCAAGGGGGAGATATTGAAACGACCCCAAAAATGCCCGAAAATGTGCT</w:t>
      </w:r>
    </w:p>
    <w:p>
      <w:pPr>
        <w:pStyle w:val="Normal"/>
        <w:rPr/>
      </w:pPr>
      <w:r>
        <w:rPr/>
        <w:t>&gt;LNC_001278</w:t>
      </w:r>
    </w:p>
    <w:p>
      <w:pPr>
        <w:pStyle w:val="Normal"/>
        <w:rPr/>
      </w:pPr>
      <w:r>
        <w:rPr/>
        <w:t>CAATCATTTTCTAAACCCTAATTCATTTTTAGTCTCTTTGGTTGCCCCCAACTCTCAACTTTCTCTCCATTCATCCTTCAAACCATTGACAGCATGCCAAAGAAATCATTTGAGTATTTGACTCTGGATCTTTAAGTGAAAAGGAAACTCATGAACGACGGATCTATCTGACAGAAAAAGGGTTTTGAACTTCACGGTGTTCTTGTGGGTGATGATTGTGCTTGCACTTTACTACCGAACAAAATCTCTCTTTTCTTTGATCAGGAGCTAGAAAATATCCAGTTGGAGTATGAGTTTGAGTGCAAGGGTCAAACCTATGGATTTCCGGTCTACGTCTGTCAGGATTCACCCCACGGAGCCAGAAGCTCATGTTCAAAGTTCTTTAGCAGTTGCTTGGCATCCAGGTGTTATTCTAGGGTTGGTAACCGGTAGGTCGTAAGTGGGAAAAGTTGTTCGAAAAGAGTTGTCCAAGAGTAGGTGATGGTTGTTGTTTTTCAAGTTATGTAATGTGTGCATATTAATTGTCTCTATTGTAAAACTTGTACAATGCATGTTGGGGAAAACATAAGGGTTTGGATGTGAAATGATCAATTCTTGACAATCTCATGCAATTAAGCTGTTTTACTTACTTGTATTTACTAGTGTGATTGTATATTATTGTGAATGTGTTTGTGTGACTATTCGTTGACTCGGGTACCAAGCCTGGTGCAGGATATCCTAGGCCTTTCTCACGATTATTTCACCCAAATTAGGGTTTTTTTTCACAATTAACCTCTAAGGTAGTTCCCATAAATTCTATGACCTAAGAATTGAATTATCAAGCTAAGGGAGTAATTAAATTTCCTTTAACTATGATTACGATGAAAATAAGAGAAAATTCACCCTAGGTCACACTTGCTCTTCCCCAAAATGAAATTGCCAAACAATGGGTGGTTTTGGGAATTTTCTTGCATTAAATGCGACTAACGTCGCTATAACGGCCCAATCTCGCTATAGCGACATCGCTGTAGCGGGACCTTCCGCTATAACGAGAATTAAGTCCACCTCTATAGCATTGTTCACCCGCTATAGCCGCTTGCACGGGATAGAAATTCGAAAATTTCTCAAAAAGATCCCATTTTGCAACACACCTTCGAAACTTGATGTGTTAAACTAACACTTTCATGCCAAGTTCGATATATAAGAGTTTTACTTGCCTGAATTCACTTTTGCAAAGCCCTATGGAATCCCTGCGTCTTAGAAACAAGAAAAAACAAACTCACTTAGACATTTCACCCTATCCTTTTTTCGGATTGTCCTAAACCTTATCACACTCAAATTTCGTCCAAGCCTAACCTAGCTGAAATTTTTAATTCACTATTCCAAAAGTTTTGTTCCTCATTGACTTTCACTAGTAGCTCTCCCATGAAGACTGGAAGGGTCTTTCACACTACGACATTAGGAGAGTTCATATTACTAGACAGACTCTTCGTTACTTTATCCAATATTTGCTTCAAATACTTGCATTTACCTCTATTCTCATTTATAGTTTCTCGTGAATTTTGTTTTCTTTTAATCCTTTCATCTAGGGTAATTAACCCCCCCCCCTCCCCCTCATATGAACTCTATCTTGTGTATTAATAACAACTAATAAATACATTTATATGGGGACACAAACTAAAACCTATGAGAACTCACAAACTTACATGGATTAGGGAAAACAAGAGAAGTAGCACCAAATTTAATTTGGCGTTCAACTTTGTACAACATTATATATTACAGTTGAAAATAATATAACAAAAATGTATAAACAAATCTTAAGGCTGAGGCACGGATATCTTGCTCTCTTTAAGGAGATTCAAGCCCACTGCGGCATAATCTACACCGATCCAACAGTATCACTCTTGACTTGTCCCCTCCAGGATACAACAACCCAACAACGTGTACAACTCAAGAAACTCCGGATTAGTTGAAGAGTCCAAAGCTCCACATAAGAACACCTTCCTTCAACATATAAATATTCTCTTTTGTATATAGTGAATATAGTTGAAAATTAAACTTAGAATATTATTCTTTGTCTCAACTCTCTCTTTCACTACAACACTAATCTCAATATAAACACAATAAAATACTACTCATCTTTTCCACTCGATATTTTCTTGTACTTATCTTGTTTTTCCTTATCCCTCAACCCAAAGGAAGACCACACTATAGCTATTTATAGGTGATGAATTCTTCCTTGCAATGAATAGGAAGATAGTGGGTAGTAAATTTGCCAAATGAATGGCTCAAAAATGTTACATAAGTTACAAGACATAAAGATAGAATAATGGATGAAATGAAGAGTTGGTGGTTACATAAGTTACTAAAAACTAATGACCACTTTCTTCCACAATTGATGAGGGTAAAGAGGCACAAATATAATGTCCATCAATAGACATAACATGATATATAATGTGACATATAATATATTTTTATTAATATTAAAATGTCACACCAACAAATACATTTAGATGGGGACACAAACAAAAACCTATGAGAACTCACAAACTTACATGGATTAGGGAAAACAGGAGAAGTAGCACCAAATTTAATTTGGCGTTCAACTTTGCTACAACATTATATAGCAAATACAAACTTAATGTCGCTTGTTGTGTTCAAATAGGGTGGCTTAAGATCCTAAAAACTAACTACAACGTGGCTACTTATGGCGGATCGCACTGTGATGCGTATAATAGGTATTTTGTATCATGTGCTAGTGAAGGTTGAGACCTAAATATCAGGTTATTGTTTTTTATGTTTGGTTAGAAAGAAGAAAATATTGTCTCAAGAGCATTTAGGTAGAATCAGACAAATACTTTAACATTAGACTCGTACCTTACCATTTAACCCAAAACTAGACCCTGGTCCCTAACCTCAAACCTACCTATAACTAGATCCTCAAGACGATCATGCCCAAACACAAGATCCGACACTAACTCAAGACCTAATTTCTATCATAATCCCGACTGAGATTAAAGACCCAAATTCGAACCAGGATATGACCCGACACTTACTTAGGATGAGGTCAAGGCCGAGGTTGGATCTCAAGTTAGGAGTCAACTGCTCAGATCTCAAGTCAGGGTCAGTGGTCAAGAGTTGGGAATCAAGAGTCGAGTCTGAGGTCTCGAGTCTCAGGCTCAGGGTTAGGATTGGGGAATCGGGATCCATAGTTGAGTTTAATTAGGGTTGGGAGTTGGTACCCTTGTCAAGATCAATTCTGAAGTTAGGTCTTAAGTTGGGGAAGACAGGATTTATAAAATCATTCCACACTTAACCAGGAATAAGGTTGAATTAACTAAAAGAAAATTTCACTAAATTTCTTAAACTAGATGGATTTTATATCGTATATCAAGGAAAGAATTCAAATCAAGACGATCAAAAATGGAAAAATAAATTAGGGTTACAAGTGTTTTTGGGGTGGTGAGATGGGGATGGAAAAATAAAGATTGCAAAAATTTTAAATTATGATTTTTAGAATTGAGATAAAACATAGAGCTTGTTAAAAATAAACAAGGAAATGAGGGCACCTAATATGAAAGAGACTAAAATATATGATATCAAGAGAAATTTTAGTAGCTTAGTTAGTTGACCATCCAAATTTTTGTCTTGTTGTAAGAGTTTGATTCCCCACTTTGTCATTGATCCATCATTTCCCTTTTCAATAATAATAATAATAATAATAATAAATGGTATAAAATAAATCATACAAACAAGGAAACAAATCAATTGATGTTCAAAGAGGAAATATATAGTGTTACCCATTTAAATAGTTTCATCCATATTTTGCGATATCCTCATCTCCTTTCTTTTTTAGGACCAATTTATGAGAAAAAGTCCTCTCAGATTTTCATGTTTTTATCAAAACTTTACGGTAAGTGGATAAAGGAGAAAAAAAAGGAAGTGAAAAAGTGATTCAAATATGAAAAGGATACAGTGATTCACATACGAAATAATAGGGCATGAAGAAGGTCGTTAAGGTTTGTAGGATGAAAGAGATACAAAGAGGAGAGTTGGGAGCGATTGAAGGAAATTGAAATGGATTAGGGTTTAGAAAATAGTTATGAGCATTAAAAAAATAATGAAGCGGAGAAGTGTGGGCCATCCAGTTAAATTGAATGAATAACAGAGACTAAAAAGATCAAATGGGTTGCGGCCAAACAAAACATCCAGAACCCAACCCATTTGATCTTTTTAATCTCCGCAGTTAATTTAATTTAACCAGACCACCCACACATTTCCCTTTCACTATATATTTAACCCTTAACTATTTTCTAAACGCTAGTTCATTTCTATTTCCTTTGGTCGCCCCCAACTCTCCTTTTTCTTTCCCATTCATCCTACAAACCCTAACAACCTTCTTCAAGTTCTCATTATTTTGTATGTGATCGATATATTCTTTTCATTTTCAAACCTCCTTGTCACTTTTTTTTCTCCTCTGTCCATTTATTGTAAATATTAGATAACAAACATGAAGAATTGAGAAGACTTTTCATCATAAATTGGTCCAAAAAAGGAAAAGAGATGAAAATATTGAGAAACTTGAGTAAAATTATCTAAATACTAGTAAATTGGGTAACACTGTTTATTTCCTCTTTGAATGTTGATTGGTATGCTGTCATGTTTATATGATTTATTTTAATATCATTTTTTTACTTATTATTGATAAGAGAAGCGATGGAGGGGATTACAATGTGGAGAATCAGACTCTCACAAACAAAGCAAAATATTTAGATAGTCAATCAACTAATCTACTAAAATTTCCCTTAATACCGTCTATTTTAGTCTCTTCCATATTATGTATTCTCCATTCCTTGTTTAACTTTAACAGAATCAATGTTAAATCTCAACTCTAAAAATACTAATTAAATTTTTTTCTAATTTGTATTTTCCAATACCCCCGTCCCCCTCAGAAAAAACTTG</w:t>
      </w:r>
    </w:p>
    <w:p>
      <w:pPr>
        <w:pStyle w:val="Normal"/>
        <w:rPr/>
      </w:pPr>
      <w:r>
        <w:rPr/>
        <w:t>&gt;LNC_001279</w:t>
      </w:r>
    </w:p>
    <w:p>
      <w:pPr>
        <w:pStyle w:val="Normal"/>
        <w:rPr/>
      </w:pPr>
      <w:r>
        <w:rPr/>
        <w:t>CAATCATTTTCTAAACCCTAATTCATTTTTAGTCTCTTTGGTTGCCCCCAACTCTCAACTTTCTCTCCATTCATCCTTCAAACCATTGACAGCATGCCAAAGAAATCATTTGAGTATTTGACTCTGGATCTTTAAGTGAAAAGGAAACTCATGAACGACGGATCTATCTGACAGAAAAAGGGTTTTGAACTTCACGGTGTTCTTGTGGGTGATGATTGTGCTTGCACTTTACTACCGAACAAAATCTCTCTTTTCTTTGATCAGATTCAAACCATGGAGCAAAGCTAGTAGTTCCGCATGATGGGCATTAACGACATTTACTTTGCAAGAAAATCCTACAATCCAACTGCCTAGATAGTCCCTTAAACTCCACCGGTTCCACCCATTTTCAAGTTTTGATTATCGGGACTAGGCAGGCCGTGGGCACTAACTACGAGTTTCCTAGCGAAGTGTATTGCCTTGATGAGCATAATTTTTGAATTTCTTTGTGAAGGTTTGGTCCAGTGATGATAATGCCATACTTATTCCATATATGCTTTGCATCTGGACACTCCATAAAAATATGAGTTACATTTTCTTCTTCATTTGTACAAGAG</w:t>
      </w:r>
    </w:p>
    <w:p>
      <w:pPr>
        <w:pStyle w:val="Normal"/>
        <w:rPr/>
      </w:pPr>
      <w:r>
        <w:rPr/>
        <w:t>&gt;LNC_001280</w:t>
      </w:r>
    </w:p>
    <w:p>
      <w:pPr>
        <w:pStyle w:val="Normal"/>
        <w:rPr/>
      </w:pPr>
      <w:r>
        <w:rPr/>
        <w:t>TATTACCCCATTTTACTAGTATTTAATAGTTTCATCCATATTTTGTGATTTCCTCATCCCCTTCCTTTATTGGACCGACTTATGATAAAAAGGCCTCTCAGATCTTCATGGTTTTATCCAAACTGTATAGTAAATGGATAAAGGAAAAAGTCAACGAGTGGTTCAAAAAATGAAAAGAATATAGTGATTCACATACGAAATAATAGAGCTTGAAAAAGGTTATTAAGGTTTGTATATGAAAGAGAGACAAAGAGGAGAGTTGTGGGCGATTGAAGGAAATAGAAATTCATTAGCGTTTAAAAAATAGTTGTGAAAATTAAATAAATAGTGAAGGGGAGAAGTGTGGGTCGTCCAGTTGAATTGAATGAAAACCGGAGATTAAAGGATCAAATGGGATGTGGCCAAACAAAACAACCCAGAACCCAACCCATTTGATATTTTTAATCTCCGTTGTTTTTTCAATTTAACCAGAGGACACACACATCTTCCTTTCACTATTTATTTAATCCTAATAAAACTATTTTTTAAACCCTAATCCATTTCTAATTTCTTTGATCGCCCCCAACTCTGCATTTTCTTTCCCAGTCATCGTTCAAACCCTAACAACCTTCTTCAAACTCTCATAATTTTGTGTGTGAATCAGTGTATTCTTTCCATTTTTGAACCATTTTTTCACTTCTTTTTTCCCATTTATTCATTTACTATAATGCTTATAAATAAATATGAAGATTTGAGAGGACTTTTCATCATAAATTGATACAAGAAAGGAAAAGAGATGAAGAGATAGGGAAACTTGTATGAAACTATGCAACTACTACTAAAGTGGGGTAACACCATTTATTTCCTCTCTGAATGTTGATTGATATTTTTCATGTTTTTATGATTTATTTTAATATCACTTTTTAAATTATAATTGAAAAAGGAAACGATTGAGGTGATTACAATGTGGAGAATCGAACTCCCACCAATAAGACAAAAATTTAATATAGTCAATCAACTGAGCTACTAAAATACTTCTTAATACCGTCTATTTTAGTCTCTTCCATATTATGTGCCCTCATTTCCTTGTTTATTTTGATTTTTGAACATACTCTATGTTAATATCAACCTCAACTAGCATCTCTTGATTTAAAAAAAAAATCAAAGTCATTTCTTCATCATGTTTTTTATTGATCTCATTTATATCTCGTTTATATAGTCTATTCACATTTATACAATCCATTTTCCATCTTTAGAACTAAAGTTGTTCACTTGAAGAAAATGCATCCCCTACTTTCTCATCTAAAGGAAAAGCCACTATTTGCCTGGGCTCCTCTGCTCCTCCTCTATCTGTGTGTTGTTTTGTAGCTCTGTTAGGTTGTCGGCGTGGTCTTGTGATGGTTATATCTCAAAATAGAAATGGTTAAATAATGTATATCTTACCAAATGTGAATACTTAAATCTATAAAAGAAATTGAACTACTAGCTCATTACAAATTATTTTTAGTTTGTAGATTGAATAAATTAGATTTTATTTCATTTATTCGATGTTGAATTAATCCCTTATTCTTAGTAAGAAATATTTTTGGATCTAAGAAAAAAATTAAGTTTAAAAGACAAATTATTAGTTATTTTTTCTATTAAATCTGATACAACTACTAAAACAAGAATGATCTTTAAAACGTGAATCTTTTAAATAAAATAGAGTATTTGTAAGAGATAGTCCATTCAAATAATACAGAAGAAATGAACAGTACATCACTAAATAAAAGAGAAGAAAGAACGTACAACATGTTGACTTAATTTCAATTCCGAAGAATTGTTGAAAAAGATTCGTGCTTGAATTGAATTCCATCATCGCCATTGTCATCAAAGTCCTCTTCAGTGTTTTGAATGTCTTTCATCAAAGCCGCAATAGGTTGAGTTGTGTGATTGAATGGGAGGGATTGTTGAAGCGTTATATTTATAAGAGCGACAAGCGACTAGGGTTTTCTAAAACTTAGTTCAAACTTTTTAAAACTTAATTTTCTCACAAAAAACTTAGTTATCAATTTTTAACCCTTCATTATATATCTAGAAATAATAACATCCAGTAAATTTTAGAAAGTTAGGTTTTAAAATTTTAGTCGATTTATAAATATTGGCTAAAATTGCCACCTCTAATTGTGAGAAAATTAGGTTTTAAAAAGTTTGAACTAAGTTTTAGAAAACCCTAGTCGCTTGTCACTTTTATAAATATAACACTTCAACAATCCCTCTCATTCAATCACACAACTCAACCTATTGCGGCTTAGATGAAAGACATTCAAAACACTGAAGAGGACGTTGATGACAATGGTGATGATGGAATTCAATTCAAGTACGAATCCTTTTCAACAATTCTTCAGAATTGAAAATAAGTCAACATGTTATAAGTTCTTTCTTCTCTTTTATTTAGTGATGTACTGTTCATTTCTTCTGTATTACTTTAATGGACTATCTCTTACAAATACTCTATTTTATTTAAAAGATTC</w:t>
      </w:r>
    </w:p>
    <w:p>
      <w:pPr>
        <w:pStyle w:val="Normal"/>
        <w:rPr/>
      </w:pPr>
      <w:r>
        <w:rPr/>
        <w:t>&gt;LNC_001281</w:t>
      </w:r>
    </w:p>
    <w:p>
      <w:pPr>
        <w:pStyle w:val="Normal"/>
        <w:rPr/>
      </w:pPr>
      <w:r>
        <w:rPr/>
        <w:t>NNAACATGCTCATATGTCGGAGTATTAGATTTGATGGCTAAAAGTGGTCACAATCTAAGAAATAAAATTATATGGGTAGGGTCGGAATGATGTCACGACCCAACTAGAAAATAGAAATTATATAGGATAGTTCGAATTGATGGAACGACCCCATTGAAAAAGAGAAATAATATGGGTAGGGTTGGAATGATGGCACGACCCTACTGAAAAAGAAAAATTGTACGGATAGGGTTGGAATGATGGCACAACCCTATGCAAATCAGATTTGAGGAGTCACCGGAAAGACGAATGGAACTATGCAAATCAAATCTGAGGAGTCACTGAAAAAGACACATGATGCTACGCAACTCAGATATGAGAAAATAGTTCGAAAAAATCCACGGTACTACACAAATTAAATATGAAAAGTAGTCCGGAGAGATGCACGGTGCTACGCAAATCAGATATGCAAAAAAAAGGTAGTCACCGGAAGGATGGCACGGTGCTACACAAATTATATATGAAAAAGTAGTCACCGGAATGATGGCACGGTGCTACACAAATACCAACGGATATGGGGTTGACACAAAACAGCCCTAGAAAGTCACCGAAAATTGATGCATGGTGACCTGTCTGACTAAGTTTCTTCCCTTGAACATGGGGTTCATGCATGTATCATTTGTCCTACTTTTATTAACATAATCATTGGCCAGACGGGCGGCATATATGGGTAATAGCCACCCGCCGGCAGCGGAAACTCTTTGATTTTCTACCAAGATCGTAGAGGCTCTGATACCATGT</w:t>
      </w:r>
    </w:p>
    <w:p>
      <w:pPr>
        <w:pStyle w:val="Normal"/>
        <w:rPr/>
      </w:pPr>
      <w:r>
        <w:rPr/>
        <w:t>&gt;LNC_001282</w:t>
      </w:r>
    </w:p>
    <w:p>
      <w:pPr>
        <w:pStyle w:val="Normal"/>
        <w:rPr/>
      </w:pPr>
      <w:r>
        <w:rPr/>
        <w:t>TGATCAATTAATGTGGGGTGATCTGCCTAGTTTTGGTTTAGTAGAATGAATTATTATTATTTTTAATCTTTATTTATTTCATTTTTTTTTTCTCTTTGGAACTAGAAGGTTTTACAAGTTTTATTAAGGTTGAGTTGCGTAAAATATGTCGGGTTAAGGTCAAGTGTGTTCATTCCATTAAAATCGGTCCATGTTTCGCTATCTTCTCTCCATTTCGGATAATCTTTTTAATGCATAACTTCATCCGATTGAGTATTAGGTGTGCACCAAAATAAATGTTATCATCTCCTATGGTGTATGAATGTTTGTAAGGTTATTGTGAAAGATTGACCTTATTACTATTTTTACATACTTG</w:t>
      </w:r>
    </w:p>
    <w:p>
      <w:pPr>
        <w:pStyle w:val="Normal"/>
        <w:rPr/>
      </w:pPr>
      <w:r>
        <w:rPr/>
        <w:t>&gt;LNC_001283</w:t>
      </w:r>
    </w:p>
    <w:p>
      <w:pPr>
        <w:pStyle w:val="Normal"/>
        <w:rPr/>
      </w:pPr>
      <w:r>
        <w:rPr/>
        <w:t>CTAATTCTCAAAATAGAAGTTTGTCCTAAAAGTTGCCCTATTCTCTTTAGATCACCACTACAATTGAGAATGAATGAAACCCAGCTGCCCTAGCTAATCTCAGCGATGCTTTGCCCCTTCAATGGATAGATGTGTATTCTTCTTTGTGCTATTGTTGTCTCCCCTAATCTCAACGACATTCTTCCATTAAATTGGTAAAGGTGTGTTCATTCTTCTGATCGAGTTGTTGCTGCACTGTTCGAAATATAATCCAACACAGCTTCGCTTGGGACAATATTTCAGGTAGTTCGTGTATGACTATTAGTTTCTGGAAGATTTCTACATTGGTGTTTCTATCATTGCTTAAGTTAGGTCTAGGTAATTAAAATTTAAGAATATGAGTGATACGCCATCATCAAATGCTGGTTCTCCTACTGGTCCTTGTACTCCAACCACTGCTAGTACTCCAGATGTCTCTATTGGGTCTACTAGTTGCTCATCAACATCTGCTCGGTTGGTCATCTCAGTTGTAGCGGAAAAATTCGTTCCTAATGGTCATTCTATCTCGAAGACCATCACAGAAACTTTCAAGGAACGACAAGATGCTACTGGCTACTCATGGAAGGATGTCAGTC</w:t>
      </w:r>
    </w:p>
    <w:p>
      <w:pPr>
        <w:pStyle w:val="Normal"/>
        <w:rPr/>
      </w:pPr>
      <w:r>
        <w:rPr/>
        <w:t>&gt;LNC_001284</w:t>
      </w:r>
    </w:p>
    <w:p>
      <w:pPr>
        <w:pStyle w:val="Normal"/>
        <w:rPr/>
      </w:pPr>
      <w:r>
        <w:rPr/>
        <w:t>ATTTAACGTGGGCTTGTAACCAAGTGGGGCATTAAAGTTGTTTGGATGTTGATAAATGTTCCCAGTAATGCGGACTTCGTTGGACCTCTCTACTCTTGACAGAATTGTGCACGCCACAGCTCTACATGAGCTGGTAGCATTAAAAAAAATTGTTAACTGGGGTTAAGGTTCAAGAGGCCCCAGAAGTTGTGGGAAAAACTAGTGGTCTGAAAGGCGCCACCAGCCCCCATATCTTATAGAGAGGATTCTTCGGTTCTGATTAAGCGTGTCTATTGGGTTCAATTTAACATACAAC</w:t>
      </w:r>
    </w:p>
    <w:p>
      <w:pPr>
        <w:pStyle w:val="Normal"/>
        <w:rPr/>
      </w:pPr>
      <w:r>
        <w:rPr/>
        <w:t>&gt;LNC_001285</w:t>
      </w:r>
    </w:p>
    <w:p>
      <w:pPr>
        <w:pStyle w:val="Normal"/>
        <w:rPr/>
      </w:pPr>
      <w:r>
        <w:rPr/>
        <w:t>GAAGGAACACGAAGATCAACAGCCTCACCAAAGAAGACTGAGTGACACGAGACAATCTGCACCAACTAAGGAGATAGATTGACTCACAATATGCACCAACTAAAGAAATAGATTGACTCAATCAATCCAAAAGATTGACTCAATCAGTTATCAATCCAAGAAGGAAAACAACACCAGGCAAGCAATCAAAGACAACAAGCAAAT</w:t>
      </w:r>
    </w:p>
    <w:p>
      <w:pPr>
        <w:pStyle w:val="Normal"/>
        <w:rPr/>
      </w:pPr>
      <w:r>
        <w:rPr/>
        <w:t>&gt;LNC_001286</w:t>
      </w:r>
    </w:p>
    <w:p>
      <w:pPr>
        <w:pStyle w:val="Normal"/>
        <w:rPr/>
      </w:pPr>
      <w:r>
        <w:rPr/>
        <w:t>GGCCTAAAAACAAAAAAAGAACAATACAGGACTTAGACATTAGTATCAAATTAGGAAAGTGACAGGAAGTCTTCATCTTCTTCGGTGCTTTGCTCAAACATTGTTGGTGACTTGTCGATTTGTTCTCTATTGTTGATGGTTGCACTATGTTTCCTCCCGTAACAGCTTGCTGCTCCACCATTAATAAAGCTTATCAACTCAACTCGGCTGCTGATAGATCGATTCT</w:t>
      </w:r>
    </w:p>
    <w:p>
      <w:pPr>
        <w:pStyle w:val="Normal"/>
        <w:rPr/>
      </w:pPr>
      <w:r>
        <w:rPr/>
        <w:t>&gt;LNC_001287</w:t>
      </w:r>
    </w:p>
    <w:p>
      <w:pPr>
        <w:pStyle w:val="Normal"/>
        <w:rPr/>
      </w:pPr>
      <w:r>
        <w:rPr/>
        <w:t>CGATCATCTCCTTCATATTCTGCCTTGAGATAATCCCAGATGGCTTTTGCTGATTTTAGAGACATGATGCGAGTGAAAATTGTTGAAGAGACCGCTGAAAAAAGGCATGCCTTTGCCTTAGATTTTCTGGTTTTCTTGTCCTTGTGATTTTTGAGTTGAGCCATTGTTAGGATTCCGGGTAGCGGAAGAACTTCAGAGTCTTCCTCGATTGCCTCCCAAAGATCTAAAGCTTCGAGATAAGCTTCCATCCTCACTGCCCACATGTGAAAATTTTCACCATTGAAGACAGGAGGTGCCA</w:t>
      </w:r>
    </w:p>
    <w:p>
      <w:pPr>
        <w:pStyle w:val="Normal"/>
        <w:rPr/>
      </w:pPr>
      <w:r>
        <w:rPr/>
        <w:t>&gt;LNC_001288</w:t>
      </w:r>
    </w:p>
    <w:p>
      <w:pPr>
        <w:pStyle w:val="Normal"/>
        <w:rPr/>
      </w:pPr>
      <w:r>
        <w:rPr/>
        <w:t>GGCTGGGCTTGCGTAATGTAGTTGTAGTTAAGGCTGAAGTAGCGCTTTTTATTTTAGAAGATCTACTGAAGTACCAAAGGCGAACGGGGCTCCCAGGCCGGGACGTCTGGCAGAATGCTTGGCCTCCTGCGCTGGAAGCGAGACCCGAAGGGTGCATAAAGAAATATTTATCACTTTTGTCTTAATCTTAATAAAAAAAAGGACTTAAGCATCTTGGATTCAAATATTCAAACAGTCTTTCTTGTTATCGAAATCTAAAAATATATATATATATGGAAATAAATTGCGTCCAATAGGATTTGAACCTATACCAAAGGTTTAGAAGACCTCTGTCCTATCCATTAGACAATGGACGCTTTTCATTCTGATTTTTTTTTTTCGTATTTTAACTTTTTGTTTGAAAAAAAACCCAGAAAGAATCAGATATGAAAGAATTTTT</w:t>
      </w:r>
    </w:p>
    <w:p>
      <w:pPr>
        <w:pStyle w:val="Normal"/>
        <w:rPr/>
      </w:pPr>
      <w:r>
        <w:rPr/>
        <w:t>&gt;LNC_001289</w:t>
      </w:r>
    </w:p>
    <w:p>
      <w:pPr>
        <w:pStyle w:val="Normal"/>
        <w:rPr/>
      </w:pPr>
      <w:r>
        <w:rPr/>
        <w:t>CAATCCTTCTTGTCCGGTAAGCAAAAGCAAGCAAGGGAGCCTCTGGCTTCGTCCGTTCGTCTCGCCACAACACAAGCTGTGGTATAATCTGTCTATACCTCACTCGGTTCAGTAAGATAAAGATATGGTTTGATGTGTGAGGCCTCGCTTCACTAACAAAAGTCGCTTCCTCGTGAACTCCGTTAACTAGGCGCCCCTCTCCAAGTAGTCAGTCTGTTCTCTCGTGGAGAAAGCCTTACTCTCGTTTCGTTCGAACGTAGCCCGCAGGAGTCAAGGGGTCCTCAGGGCGACTTCCAGAGATAATTACGGCGAGAGGAGATGAAGAGCATTCTTCCTTCGCGAATACCGACTTCACCAACCCCCAACCCGGCTAAATGGTTTGACGCCTGCATTTAAACTAACTCACCATATGCTAGTATGCTAGTGTGCGGCTGAGAAAGTATATAAAGTATATAGAGGGCAAAGGTTTTCAAAAAGCCATTCTCGGTGACGACATTGTTATCGCCGACGAAAAGGTTGCAAACGTGTATACGGCCCCCTGATAGGACTGCGACCTAACTATGACCTAACTATATCGGTTGAAAAGTAGCTAGTCTCTGACAAAGGTGCTCTTGAGTTCGCTAAGCCATTTATATGCGATGAAGGTGGAACGGATTTCTCTCCAATCTCCTTTCGCCCGTTCACTCAGTACTCAGTAGCAGCTCCCGTAC</w:t>
      </w:r>
    </w:p>
    <w:p>
      <w:pPr>
        <w:pStyle w:val="Normal"/>
        <w:rPr/>
      </w:pPr>
      <w:r>
        <w:rPr/>
        <w:t>&gt;LNC_001290</w:t>
      </w:r>
    </w:p>
    <w:p>
      <w:pPr>
        <w:pStyle w:val="Normal"/>
        <w:rPr/>
      </w:pPr>
      <w:r>
        <w:rPr/>
        <w:t>GTAAATGTTGGGATCTTGCGATATAGATCAGTAGAGAAGTGCTTGATAATATGCATTCTTTGATCTTTTAACAGATGCTCTACAACTTAAAGCTAATTATTTCACTTCTTCGAATTTGATTTTATTATTTTAATTAGTTGAGTTGATATTTAGGGTCACTATATGGATTACACACTCCTTTTTTTGGTTTATTTGGCTGATTTGATTGCAGGTAGGGTGAGAATGTTGGCTTAAATATGATATGAGATTTATGCTTATACATTGCAAGTTTATTCTTTTGATGAATTCAACTGCCAACTCCCCAAGGAGGTCAAGGGGAATCTTGCTATTCTCACTTGCTGGTCAGGATGAGGATAACCCTTCTTTGTCAAATGCTTCCGAGATGTCTTTAGACTCTTCAACGTCTGAATATTATAGTTATTCTAGCATCTATAATCACGAGAAATGGACTTGAGGCTCACTGCATTAACATGGAAAGTGACCAACATGTTTGAGCAAGCTGTTAGTAGAAAATGCTCTATCAAAGATATCATTAACAATGAAAAGTTCTCTTGCCATTTTGGAGTTACTGACTTGAGGTAAACAAATGGACAAGAAAGGTACTTGAAGGCTGAAATGAGACGGGTTATATATTAAAAACAAAATACAGGGTAATAATTTATATGTTCTATCAATAGGTTTAGAATTGTATCTATGTCTCATGATACCTCTGATAAAGAGCGAACACTAACAGGAGCTTCAACACTTACCATCTGACCTAAGTAATCACATGTAGGGAGTCTACTCGAAATATTTTAGAACTGATAAGGAGAAGACGCCCATCTTAATTCTCATATCTACTTGTGTGACATTGTTACTCCCAAGAAATACTTGAAATTTGTAGTCAATAGATGATGCTTCTATATCAAAAAGTATTTTCTTTTTATTTTTGGGATAAATAAATTTGGTAGTAAGCAAATTTTCCGAGTCCAGTAAATGAAGAGCTTTAGCCAAAGTGTCCTCTCTTTTATGTAAGACATTATTTTTCTTCCTGGTTTTGCAGGAACGAACTTAGAGAAGGAAAGAAATTTGATGTTATTTTTCAATTCTTTGGTTTTCATGATTACATAGCAATGTTTTGTTTTTAAATTGGATTTTTAAAATCAACAATTCCAATAAAATCATGTGGAGGCACTTGGTCATGTTTTCTACAGCATTTTGGTGGCTAATCTTAATGGCAACATGGCTATTGTGATCAATTTGAAGAACATGTCTCTCAATTTTCTCTAGAGAAGCCTTTTAAGTTCGAAAAGAGAATTATCATATGAGCATAAGTTGAAATTTGTGTAATACACAAAGCAGATGCATTTGCTTTCTTACATATATGCAATAATATTATCAACTTCTTCATTGCAATGACATTGTACTACTTACTCACTAATATGAAAATCAATATATAGGACGGATACACATTTAATTTATAACTTTTCAGTTCTTGTACATAAGTTTGTAATTATGAACCAAGTATGAGAACATGAAGATAACTTTTGAATGTGCTACTAAAATAACTTGTGTGCATAATCAATTGTGTTGGGCCCGTGCTTAGCACGGGCTTGCTTATCTAGTATATATACAAACACAGACATACTTATACATACTTAAAAGCATGAACTCCCAAATTTGAATGTTGAATTACTATAATACTCTCAATTAAAAATACTCAATTTATTTTATTTATTAATTTAATTAATTTTATCATATTGAAAGTAGATACATTTTCAAAATAAAGGATTGTAACTTTTCAATGAGTTGCGAATTTTTCAAAGGGTTGTGACTTTTTG</w:t>
      </w:r>
    </w:p>
    <w:p>
      <w:pPr>
        <w:pStyle w:val="Normal"/>
        <w:rPr/>
      </w:pPr>
      <w:r>
        <w:rPr/>
        <w:t>&gt;LNC_001291</w:t>
      </w:r>
    </w:p>
    <w:p>
      <w:pPr>
        <w:pStyle w:val="Normal"/>
        <w:rPr/>
      </w:pPr>
      <w:r>
        <w:rPr/>
        <w:t>TACGATACAACGCTAAGCTTCATAAACTCAAGTAGTCAGAGAAAACTGATAGCATTAAACTGACACATTATACTTAGTGTCGAGTCAGTCTGAGACATAATTGCATCCACATTTTGCAGCATGCTATTCATCACTCTTAGTGGTAATCTATGTAAGTATCAACAAAGAAAATAAACGCTTAAAGCTAATTAGAAAATTTCCTAACTTTTAATTAATAGCAAATGATTTTCATTCACATCGTCACATCCTTTATAGTTTAGCTAAATTCTTCTGCTTGCTGTGACTTTATTGCATTCCTCTTCTCCCTTAAGTCATCGACTTCATACCGGCCACTAAAATTTTTAATCAACTTTTATAATGATGATGATGCAGGGCAACTAAAACAGAAGTCTCCAAACTCGCATGGTAAGTTAGATGCTTAGGTAACGAGGGAAACCTAACACCACTAGGCTGCTTTTGAAGCTTTGGCCGGTGTAGTTTCTTAATCTTTCATGAAGATCATCTTTGGAATCGCAACATCCTTTAATAATACAGAATAAACAGCATGTAAATGTGATCCTTTACTTTATTCCAATTTGCTTAAGTTGCCAAGTTTAACATAGTCATTAGCTTCATGATTGTTCAACATCTAGCCTTGATCTATAGTAGTTCTAACCATGAAACTACTATTCTTCTTATAAGTAAATAAGTGTATCTAATCAAAGACAAGATAGTTGTCAAGAAGTAGAAGTGGGTAGTGGAGAATTAAATATGGAGAAGAAAAACTCCTTAGAACAATATATATACGGGCTGTTCTAGGTTACAACAAATGTATTTATAGGAAAAAAAAATTCATAGAGTGTCCCCTACATAAGGCCTTAATATCAGATTTTTGTTGACAGTAGCTTTGCTTCTAACAAGACAGGGGAGTTGTGGACGCTAAGAAAAGAAAGAAAGCAGTGTGGTGGAAAAAACTTTACATGATCTTCGTGCAATGTCCATTAATATAATGCTGCTAACACAAATCTTGAAGGATAAAAGTCGTGTATGTGCACGTTTGTTCTCCTTTTAAAAAATTGTGCTATGTTTTTCCTTTTTGGCACAATTTGAATTACTCTGTAGTAACTTTCTGGTTGAAAAGAAGGACTAACATGCACATACCAAAAAAAAATTCCTTCTAACTTGCACTTGATATCTCTTATTCTACTTGATTTTCCTAAAATCAAATACACACAAGCATAAAGATTAATGGTACATTGAGTTCTCTTCCTCTCAATGCAGTTTCATTGCTTTGGTTAATTTATATGAACTTGAGGAAAAGGAAAATGTAGAGTGAGTTTTTTCCTCTCTTTTTTTCCTGATGATTACTTATTGAGAATATGACTATCAATTGAAAAATCCTTGATAACTTCTGTCTGATATAAAGACTAATGATTTAAATTTATTTATTCTCTAATTTATTGGTCTTTAACATTGTACTTGATTATTGACTAGATATCGTTTAGAAGTGTTTATTAGTGGACTTACTAGCAAGTTCTACTTATGCAGAAATGAGGTGAATATGAATGTAGTAGTTTGTGACTCAGGACTGCACCCCTAAGAATTGCTCTTAAATGAAAGATTGCAGTTCTTCCTTTATGCAGTATGGATAAATGTTTCATCGTACGAAAGTCAAATCCTATACTTCTCTGTTTTTTTTTAAAAAAATTATACCTCTTTTTTTTGAAGAATCTGAAATTAACTATGACAAACATAAGTCACCAAGGATTGCTCTAGAAAGCTATGACCATCTTCTGAGAAAGGAATTATTAGATCCATTGTAATAGTTTAGGAAAGAATTGTTAAATATAATTAGGTTGGACTCTTCATTTACTAAACGAGATATTTCCTCGAACAATGGGATTGATCTAAAACACCATCAATACTTAAAGTTTGCATTTTAGGAATACCAAGAGAATCAACAACATCAAACACAACCTGACACCGATGATCACCTCACAATAAATGCTGGGATCTTGTGCTATAGATCTCACCTGAAATGAAAAATCTAAAACTTTTTTTTTTTATTATATAGAAGAGCATAACTTGTAAATGTTGGGATCTTGCGATATAGATCAGTAGAGAAGTGCTTGATAATATGCATTCTTTGATCTTTTAACAGATGCTCTACAACTTAAAGCTAATTATTTCACTTCTTCGAATTTGATTTTATTATTTTAATTAGTTGAGTTGATATTTAGGGTCACTATATGGATTACACACTCCTTTTTTTGGTTTATTTGGCTGATTTGATTGCAGGTAGGGTGAGAATGTTGGCTTAAATATGATATGAGATTTATGCTTATACATTGCAAGGTGTTGTCATCCTTTAAGTTTTCAGTTTATTCTTTTGATGAATTCAACTGCCAACTCCCCAAGGAGGTCAAGGGGAATCTTGCTATTCTCACTTGCTGGTCAGGTTGGTAATTCACTTTCACTGGTTTACTGCTTCTTTCTTTTTCTTGTTCAAAGTATCTTTTATAGTTTTGAATCGATATTTAAACTTAGGAATAACTTGTGCCTCCAACTAATGGAGGCACCATGTTAGTGATAATTTCTTCCCTTTAGCATGAGGATATTCCTAAGATGATTGAAGCACGAGATCAATTGTCTTTTGTACTCTATGTAATATGTATGTATTTGCTTTAGATTATGTTCATGTCTATCTGCAGATATATAAAGTATTTTTCTGCATTGGATGTTTAAAATCATAGCCTACTATTAAATTTACCTTAAACAATTCATCAATACAAGTTAATATGATTTGGCATGATCTCTATCTTTTGATATGTGATGAATTTTAATGAAATGGGACTTCATGTGGAGTTCAGGTTTTCTATTTCTCTCAACCTTTCCTGAAGTATGCCCTATCCTTAAGCAGTAATTGGGTTATCATTTATTTTGGTTCAATAAACTTTCAAACTTTCTGCTGAATATGTCCTCATTTTCATTCTCGGACATATTGAATTTTTATTTACCAAAAACGTTAGGTAGTGACTGTCAAGCTTGACTAATAGAGATGGTTCCCCTATAACAAACAAAGGTCCTGTGTGCTAAGTCCCGTAACTTAAAGTTTAAAGTTAGTGTACCAGATAGAGCTTAAATCTTACAAATTTAATAGGCAGAGCATATTAGTCACTTGATGTAATTCATTGTTTCTGAATCATTTTTTATTTCTCGGTAATTACTTATTATACATATGACTTGAAGTTAACATGCTTACTGATTTCTCTCTAGGATGAGGATAACCCTTCTTTGTCAAATGCTTCCGAGATGTCTTTAGACTCTTCAACGTCTGAATATTATAGTTATTCTAGCATCTATAATCACGAGAAATGGACTTGAGGCTCACTGCATTAACATGGAAAGTGACCAACATGTTTGAGCAAGCTGTTAGTAGAAAATGCTCTATCAAAGATATCATTAACAATGAAAAGTTCTCTTGCCATTTTGGAGTTACTGACTTGAGGTAAACAAATGGACAAGAAAGGTACTTGAAGGCTGAAATGAGACGGGTTATATATTAAAAACAAAATACAGGGTAATAATTTATATGTTCTATCAATAGGTTTAGAATTGTATCTATGTCTCATGATACCTCTGATAAAGAGCGAACACTAACAGGAGCTTCAACACTTACCATCTGACCTAAGTAATCACATGTAGGGAGTCTACTCGAAATATTTTAGAACTGATAAGGAGAAGACGCCCATCTTAATTCTCATATCTACTTGTGTGACATTGTTACTCCCAAGAAATACTTGAAATTTGTAGTCAATAGATGATGCTTCTATATCAAAAAGTATTTTCTTTTTATTTTTGGGATAAATAAATTTGGTAGTAAGCAAATTTTCCGAGTCCAGTAAATGAAGAGCTTTAGCCAAAGTGTCCTCTCTTTTATGTAAGACATTATTTTTCTTCCTGGTTTTGCAGGAACGAACTTAGAGAAGGAAAGAAATTTGATGTTATTTTTCAATTCTTTGGTTTTCATGATTACATAGCAATGTTTTGTTTTTAAATTGGATTTTTAAAATCAACAATTCCAATAAAATCATGTGGAGGCACTTGGTCATGTTTTCTACAGCATTTTGGTGGCTAATCTTAATGGCAACATGGCTATTGTGATCAATTTGAAGAACATGTCTCTCAATTTTCTCTAGAGAAGCCTTTTAAGTTCGAAAAGAGAATTATCATATGAGCATAAGTTGAAATTTGTGTAATACACAAAGCAGATGCATTTGCTTTCTTACATATATGCAATAATATTATCAACTTCTTCATTGCAATGACATTGTACTACTTACTCACTAATATGAAAATCAATATATAGGACGGATACACATTTAATTTATAACTTTTCAGTTCTTGTACATAAGTTTGTAATTATGAACCAAGTATGAGAACATGAAGATAACTTTTGAATGTGCTACTAAAATAACTTGTGTGCATAATCAATTGTGTTGGGCCCGTGCTTAGCACGGGCTTGCTTATCTAGTATATATACAAACACAGACATACTTATACATACTTAAAAGCATGAACTCCCAAATTTGAATGTTGAATTACTATAATACTCTCAATTAAAAATACTCAATTTATTTTATTTATTAATTTAATTAATTTTATCATATTGAAAGTAGATACATTTTCAAAATAAAGGATTGTAACTTTTCAATGAGTTGCGAATTTTTCAAAGGGTTGTGACTTTTTG</w:t>
      </w:r>
    </w:p>
    <w:p>
      <w:pPr>
        <w:pStyle w:val="Normal"/>
        <w:rPr/>
      </w:pPr>
      <w:r>
        <w:rPr/>
        <w:t>&gt;LNC_001292</w:t>
      </w:r>
    </w:p>
    <w:p>
      <w:pPr>
        <w:pStyle w:val="Normal"/>
        <w:rPr/>
      </w:pPr>
      <w:r>
        <w:rPr/>
        <w:t>CTCACTCTCCGTCTCCACCATAAAATTTCATTACAATCTGAAAGTATCACCGATCTCCTTACTCCTCCATGGACAAATCCTCGAGGGGGGGCTACCCTCCATTGTTACCATCGAAACCAATCGCAAATCCTTCAAACGAATCTCGAATCATCCATTTGTATGAAAATTCTCTGAATTTTTTTAAAACAAGGGGATTGAAACTACATTAAAGGGTTAGTTTAATCAAGGTGGAAGAGTGTGTAAATTGATGGGAAACTACATCGGAGAAATTACAACTGGGGCAACTAAAACAGAAGTCTCCAAACTCGCATGGTAAGTTAGATGCTTAGGTAACGAGGGAAACCTAACACCACTAGGCTGCTTTTGAAGCTTTGGCCGGTGTAGTTTCTTAATCTTTCATGAAGATCATCTTTGGAATCGCAACATCCTTTAATAATACAGAATAAACAGCATGTAAATGTGATCCTTTACTTTATTCCAATTTGCTTAAGTTGCCAAGTTTAACATAGTCATTAGCTTCATGATTGTTCAACATCTAGCCTTGATCTATAGTAGTTCTAACCATGAAACTACTATTCTTCTTATAAGTAAATAAGTGTATCTAATCAAAGACAAGATAGTTGTCAAGAAGTAGAAGTGGGTAGTGGAGAATTAAATATGGAGAAGAAAAACTCCTTAGAACAATATATATACGGGCTGTTCTAGGTTACAACAAATGTATTTATAGGAAAAAAAAATTCATAGAGTGTCCCCTACATAAGGCCTTAATATCAGATTTTTGTTGACAGTAGCTTTGCTTCTAACAAGACAGGGGAGTTGTGGACGCTAAGAAAAGAAAGAAAGCAGTGTGGTGGAAAAAACTTTACATGATCTTCGTGCAATGTCCATTAATATAATGCTGCTAACACAAATCTTGAAGGATAAAAGTCGTGTATGTGCACGTTTGTTCTCCTTTTAAAAAATTGTGCTATGTTTTTCCTTTTTGGCACAATTTGAATTACTCTGTAGTAACTTTCTGGTTGAAAAGAAGGACTAACATGCACATACCAAAAAAAAATTCCTTCTAACTTGCACTTGATATCTCTTATTCTACTTGATTTTCCTAAAATCAAATACACACAAGCATAAAGATTAATGGTACATTGAGTTCTCTTCCTCTCAATGCAGTTTCATTGCTTTGGTTAATTTATATGAACTTGAGGAAAAGGAAAATGTAGAGTAGGGTGAGAATGTTGGCTTAAATATGATATGAGATTTATGCTTATACATTGCAAGTTTATTCTTTTGATGAATTCAACTGCCAACTCCCCAAGGAGGTCAAGGGGAATCTTGCTATTCTCACTTGCTGGTCAGGATGAGGATAACCCTTCTTTGTCAAATGCTTCCGAGATGTCTTTAGACTCTTCAACGTCTGAATATTATAGTTATTCTAGCATCTATAATCACGAGAAATGGACTTGAGGCTCACTGCATTAACATGGAAAGTGACCAACATGTTTGAGCAAGCTGTTAGTAGAAAATGCTCTATCAAAGATATCATTAACAATGAAAAGTTCTCTTGCCATTTTGGAGTTACTGACTTGAGGTAAACAAATGGACAAGAAAGGTACTTGAAGGCTGAAATGAGACGGGTTATATATTAAAAACAAAATACAGGGTAATAATTTATATGTTCTATCAATAGGTTTAGAATTGTATCTATGTCTCATGATACCTCTGATAAAGAGCGAACACTAACAGGAGCTTCAACACTTACCATCTGACCTAAGTAATCACATGTAGGGAGTCTACTCGAAATATTTTAGAACTGATAAGGAGAAGACGCCCATCTTAATTCTCATATCTACTTGTGTGACATTGTTACTCCCAAGAAATACTTGAAATTTGTAGTCAATAGATGATGCTTCTATATCAAAAAGTATTTTCTTTTTATTTTTGGGATAAATAAATTTGGTAGTAAGCAAATTTTCCGAGTCCAGTAAATGAAGAGCTTTAGCCAAAGTGTCCTCTCTTTTATGTAAGACATTATTTTTCTTCCTGGTTTTGCAGGAACGAACTTAGAGAAGGAAAGAAATTTGATGTTATTTTTCAATTCTTTGGTTTTCATGATTACATAGCAATGTTTTGTTTTTAAATTGGATTTTTAAAATCAACAATTCCAATAAAATCATGTGGAGGCACTTGGTCATGTTTTCTACAGCATTTTGGTGGCTAATCTTAATGGCAACATGGCTATTGTGATCAATTTGAAGAACATGTCTCTCAATTTTCTCTAGAGAAGCCTTTTAAGTTCGAAAAGAGAATTATCATATGAGCATAAGTTGAAATTTGTGTAATACACAAAGCAGATGCATTTGCTTTCTTACATATATGCAATAATATTATCAACTTCTTCATTGCAATGACATTGTACTACTTACTCACTAATATGAAAATCAATATATAGGACGGATACACATTTAATTTATAACTTTTCAGTTCTTGTACATAAGTTTGTAATTATGAACCAAGTATGAGAACATGAAGATAACTTTTGAATGTGCTACTAAAATAACTTGTGTGCATAATCAATTGTGTTGGGCCCGTGCTTAGCACGGGCTTGCTTATCTAGTATATATACAAACACAGACATACTTATACATACTTAAAAGCATGAACTCCCAAATTTGAATGTTGAATTACTATAATACTCTCAATTAAAAATACTCAATTTATTTTATTTATTAATTTAATTAATTTTATCATATTGAAAGTAGATACATTTTCAAAATAAAGGATTGTAACTTTTCAATGAGTTGCGAATTTTTCAAAGGGTTGTGACTTTTTG</w:t>
      </w:r>
    </w:p>
    <w:p>
      <w:pPr>
        <w:pStyle w:val="Normal"/>
        <w:rPr/>
      </w:pPr>
      <w:r>
        <w:rPr/>
        <w:t>&gt;LNC_001293</w:t>
      </w:r>
    </w:p>
    <w:p>
      <w:pPr>
        <w:pStyle w:val="Normal"/>
        <w:rPr/>
      </w:pPr>
      <w:r>
        <w:rPr/>
        <w:t>CCTTACTCCTCCATGGACAAATCCTCGAGGGGGGGCTACCCTCCATTGTTACCATCGAAACCAATCGCAAATCCTTCAAACGAATCTCGAATCATCCATTTGTATGAAAATTCTCTGAATTTTTTTAAAACAAGGGGATTGAAACTACATTAAAGGGTTAGTTTAATCAAGGTGGAAGAGTGTGTAAATTGATGGGAAACTACATCGGAGAAATTACAACTGGGTAAGTATTAGTGTTTCTCCAATTTTGATGCTTTGTTTCAGATTTTTTTTGAAGTGTAACATGGTTGCTTCTTTGATGAAAATGATTGTTCTTTCATAAAGACAATAGATACTTATTTATTCAAATTTTCATTTAGCTTTCAGTTTGAATTAAACAAGAAGCAATTTGTAGCCAGTCTGAACCAACAACTTGAATAGGGATTCTTCTTCATGTTCTTTTTTCACTTGA</w:t>
      </w:r>
    </w:p>
    <w:p>
      <w:pPr>
        <w:pStyle w:val="Normal"/>
        <w:rPr/>
      </w:pPr>
      <w:r>
        <w:rPr/>
        <w:t>&gt;LNC_001294</w:t>
      </w:r>
    </w:p>
    <w:p>
      <w:pPr>
        <w:pStyle w:val="Normal"/>
        <w:rPr/>
      </w:pPr>
      <w:r>
        <w:rPr/>
        <w:t>CACTTGTAAGACCCGTGAAAGCTTCTGTGGACTCCCCAGAACTCCTCAGCTTCCAGGAGAACCTTCACAGATCGTGAAGGATTGTATGGCACTTCCGCTAATTAATCCAACCATCCAACACGCGTACATGGAGCAAAATGTTGTGGCAGATGCACTTACTAAACAAGGATGTCGTCTTACAACTCTGCTAGGCTCTACAAATACCACCATATGCATGATAAATAACACTCATCTGCAAATTCTTCTGCAACACCTTGCTCTTTGTATGACCCTTTTGTTATAAATGTAATACAATATCCTTAACATAAAAAAAAATAAAAAAAAAT</w:t>
      </w:r>
    </w:p>
    <w:p>
      <w:pPr>
        <w:pStyle w:val="Normal"/>
        <w:rPr/>
      </w:pPr>
      <w:r>
        <w:rPr/>
        <w:t>&gt;LNC_001295</w:t>
      </w:r>
    </w:p>
    <w:p>
      <w:pPr>
        <w:pStyle w:val="Normal"/>
        <w:rPr/>
      </w:pPr>
      <w:r>
        <w:rPr/>
        <w:t>CGAGAAGCCTAAGTTGTTCATGTCATCAATTTGAGCTTGAAATGTTTGGTAGTAATATTTTATTTTATTATTATTGACGTGTCTTGTATTAATAGATTATGAGAAGTATTAGGTTACGTCTCTATTTATTCATTCATGCCTAGTTATTAAATAATCACCTCTGCAATATTGGCTTATACTCTTAAATGTTCATCATGTGGGATTATATCTATTT</w:t>
      </w:r>
    </w:p>
    <w:p>
      <w:pPr>
        <w:pStyle w:val="Normal"/>
        <w:rPr/>
      </w:pPr>
      <w:r>
        <w:rPr/>
        <w:t>&gt;LNC_001296</w:t>
      </w:r>
    </w:p>
    <w:p>
      <w:pPr>
        <w:pStyle w:val="Normal"/>
        <w:rPr/>
      </w:pPr>
      <w:r>
        <w:rPr/>
        <w:t>CATTCATCCCTCCCTCTAATACGATATGTAACGTCCTCGTTGATCTCACCATTACCTTGGATCGTACACCTAAGATACTTGAAACTTCCTCTCTTGGAGATGCTGTGAGTCTCGATCTTCACATGAGTTACGTCACTACACTCTACATTCTCCGTCTTAGTCCTGCTCAACCTGAACCCTTTAGACTTTAGGTTCTATCTCCAAACCTCCAGCTTATTGTTTACTCGTGTTGTGTGTCTTGTCAATCAGTACTATGTCATTCACAAATAGCATACAACCATACACCATAGTATCTCTCTTTGGTTACACCGCGTTAGTTCTCACCAAGACGAATAAAAACGGGCTAAGAGTTGATCCCTGGTGCAACATTATGACAAATGGAAAGTGCTCGAAGTTTCCTCTTCCATCCTCACCCGTGTCTTGGCTCCATCGTAGATGTCCTTAATCACCCTAATGTAAGCTACAATACACTTCTAGTTCCCAAACATCTCCAT</w:t>
      </w:r>
    </w:p>
    <w:p>
      <w:pPr>
        <w:pStyle w:val="Normal"/>
        <w:rPr/>
      </w:pPr>
      <w:r>
        <w:rPr/>
        <w:t>&gt;LNC_001297</w:t>
      </w:r>
    </w:p>
    <w:p>
      <w:pPr>
        <w:pStyle w:val="Normal"/>
        <w:rPr/>
      </w:pPr>
      <w:r>
        <w:rPr/>
        <w:t>CAATAAAACAAGCTAGGTGTCTCTTTGGAGCCTTGGCACGAATTTAAAATTCTGAATTGTACATGCTTGCAAAATCTCAGATGAGTTGAGTCAGAATGAGGAGAGAACCAAGTTTCCTCGCCGGAACAAGTCCAGAAGTGGCACACACGCTCGGTGTCTGAAGAATCTCTCGACAGAAAAACTAGGATCTGATCGGCGCAAATAGATGCGTGCGATCTCCGTTTTCATCGTGGGTTGTTGGGGTTTTGCTTGCCAGAGGATGCTGGGTCTAGTGTTGGTGCTGGATATTTCACATCACCAACAAAAAGAAAGTTAGCTGCTGCCAGCTGCCAGAGAATACTGGGACAAATTCTCAGTTTACCGGAAAAATGTGCGGCAATGACAGCAATGGCACCGAAGATGAAATAAAGAGTTCCTATATCCTTGTGGTTAGTGGTATTGTCTTCCACAAGTCACTGGTAAATGCATAATATTCATGTAGGCTGTGATACTATATGGGAAAATTGAGAGGAACTCTGGATCATATTCATTCGGTACATATCCTAAAAAGGAAAGGAAAATCAGTAATGGTCTTATTACAATGACATACCTAGTGAAATTCGACAAGTGGGGTATAGGGAGGGTGGTGTGTACACACCCCTATCTATGGAGGTAGAGAGGCTGATTTTGATAGACCCTCG</w:t>
      </w:r>
    </w:p>
    <w:p>
      <w:pPr>
        <w:pStyle w:val="Normal"/>
        <w:rPr/>
      </w:pPr>
      <w:r>
        <w:rPr/>
        <w:t>&gt;LNC_001298</w:t>
      </w:r>
    </w:p>
    <w:p>
      <w:pPr>
        <w:pStyle w:val="Normal"/>
        <w:rPr/>
      </w:pPr>
      <w:r>
        <w:rPr/>
        <w:t>GGAGTCTAGGGTAAAGAAAGAAAGGTAGAGTGGGCACACTTTTACTGTGCTTGGATTGGCATGGCTATCCCCCTTTGCTGGTTGAGGCTTGGCCTTTGACTCCGCTTGCCTCTACTTTTCATGTCAAGCGTACAAGTCTAGTTTAGTGGGATTTACTTCTAAAGACAGGAATTCTTTTTCATCTCCCCTGTCAAAGTCGACGTCTTCACCTGACTTCCTGAGCTTAGTTGATTCTTGAAGCAGTAGCTCT</w:t>
      </w:r>
    </w:p>
    <w:p>
      <w:pPr>
        <w:pStyle w:val="Normal"/>
        <w:rPr/>
      </w:pPr>
      <w:r>
        <w:rPr/>
        <w:t>&gt;LNC_001299</w:t>
      </w:r>
    </w:p>
    <w:p>
      <w:pPr>
        <w:pStyle w:val="Normal"/>
        <w:rPr/>
      </w:pPr>
      <w:r>
        <w:rPr/>
        <w:t>GTTGGGGATGGGCGGGAGCTTAGTAGTTGCTTAGTCGTTCAAAAGTCAGACTGTCGTAAGCCCGACACTATTCTATTTACTCTCTCAAATGATGGGCTGGTTTATTTTGCTATAGGGGCCATCTCCTGTCATCCCTTACCTATGGTTCAGGAAAGGGATTGACCGGAATGATTGCAACGTGACACACCAACACCACTACTTAGAGGTGGAAAGGGGGGCGATCAGAGGATGACAGAGTAATAACGCCTTTCTCCCTCCTGACATCTATTGGGAGGGAACCTCCTTTCAGAGTGTGATTCGTCGTTTCCAATGCGGTTAATTGCTATTAGGCGTTTTAGGAAAGTTCCCCTCTTCCTATGCAGTTAGCTCGACTCCAGGTATAGCTCTTAATGGGCATGTAGCCGTAGGCGG</w:t>
      </w:r>
    </w:p>
    <w:p>
      <w:pPr>
        <w:pStyle w:val="Normal"/>
        <w:rPr/>
      </w:pPr>
      <w:r>
        <w:rPr/>
        <w:t>&gt;LNC_001300</w:t>
      </w:r>
    </w:p>
    <w:p>
      <w:pPr>
        <w:pStyle w:val="Normal"/>
        <w:rPr/>
      </w:pPr>
      <w:r>
        <w:rPr/>
        <w:t>GGGATTCAATCCAAACACTCATAGATTCTATGCCCGCCTCTACTGTGATGTTCCAACCCTGAAGTCACTTCCTTTAGAGTTGAGTTCAAAGTTACAGCCTTTAGTAGATAAGCCGGAGTTAACTCATGATAACTCTTAGCCCTTACTTCCGATGAATGAGAAGTCTAGTTAGGCAGTGGAAACCCTGGGAAGTAAGGAAGTTCAAGTTAGAGGGCATATGAATATG</w:t>
      </w:r>
    </w:p>
    <w:p>
      <w:pPr>
        <w:pStyle w:val="Normal"/>
        <w:rPr/>
      </w:pPr>
      <w:r>
        <w:rPr/>
        <w:t>&gt;LNC_001301</w:t>
      </w:r>
    </w:p>
    <w:p>
      <w:pPr>
        <w:pStyle w:val="Normal"/>
        <w:rPr/>
      </w:pPr>
      <w:r>
        <w:rPr/>
        <w:t>GTGGCAAACGGACCGGTTTTTGCCCGGTCCGGTCCGGTTCCGGTCCGGTTCCCGTACCGGTAAGACCGGTACCGGTTGAACCGGTAAGGAACCGGTCTTATAGGTACCGGAACCGGTACCGAAACGGAACCCGGATTTTTATCCGGTTGATCCGGTCCGGTAAGAACCGGTTCCTGTCCGGTAAGAACCGGTTCCGGTCCGGTTCAACGGTCAAAT</w:t>
      </w:r>
    </w:p>
    <w:p>
      <w:pPr>
        <w:pStyle w:val="Normal"/>
        <w:rPr/>
      </w:pPr>
      <w:r>
        <w:rPr/>
        <w:t>&gt;LNC_001302</w:t>
      </w:r>
    </w:p>
    <w:p>
      <w:pPr>
        <w:pStyle w:val="Normal"/>
        <w:rPr/>
      </w:pPr>
      <w:r>
        <w:rPr/>
        <w:t>CACAAACAGAATGAAAAAAAAATAAAAAATTGCTCTGATTCTTGATTTTCTCTTCTGTTTTTATTCAACCCCAGAAGAAAAAAAAAGGTTCAAAACATTAGTAGAAACAACCCCTTAAGATCTGAAACTGAAACAAACTCTAAAGGACATGGTTTTTTTAGGAACAACAAAAAAAGATTGAATTTTTATTGTTTTAAGAGAGAGAGAAGTGATGTTTTTGTGTAAGATGATGAAAAATGAAGAGTGGTGGGTGAGGAAAAAGGGGGAAAAAGAAAGAAAATGGAGAGAGAATGGGTGAGAGAGACAGTAATGTTTGGGAATTTTGCTTGAGTTAAAGCTTTTTGAGCTCGCAAATCGAAAATGCCTGTGTTTTTATGCTGCTATCTCCTTCTTTGCTTCCCTCACTGTTCTTCCTTGTGTTTTTCTGTTTTCTTTGTTTTTTCCTCCTCCCTTTGTTACCGAAACAATAACTTATTCAGTGTAATCTCATTAAGTCATACGAAAGATAGAATGTAAAAAGGTC</w:t>
      </w:r>
    </w:p>
    <w:p>
      <w:pPr>
        <w:pStyle w:val="Normal"/>
        <w:rPr/>
      </w:pPr>
      <w:r>
        <w:rPr/>
        <w:t>&gt;LNC_001303</w:t>
      </w:r>
    </w:p>
    <w:p>
      <w:pPr>
        <w:pStyle w:val="Normal"/>
        <w:rPr/>
      </w:pPr>
      <w:r>
        <w:rPr/>
        <w:t>ATTTGACTTCCCAAGGCCAAAGGGCAGTGATTGCATTTTGTGGGTATAGAAGCTTATATGCGACCTTGACTGAAAACTCCCCAGTCCTGCTATCTCCACATTTTAGTTGATCTGGTGCAAGGCCGTTGATTGTGGCATTGTGAAGTGCTCCCAAAAGGCTGATCAACTCTTCCATCTCCCAGTCTTGTATGTTTCTTCTGAGGTTGGGGTTCCATGAGTTTCCATCCCTGTGTTGGTGTATTGTAGCATCTGGCTGATTTGCTATCTGGAATATGTTGGGGTAGGCAACCTCTAGAGGGGTGTTGCCCAACCACTTATCTCTCCAGAAACTGATGTGTTGGCCATTCCCTATTATCAG</w:t>
      </w:r>
    </w:p>
    <w:p>
      <w:pPr>
        <w:pStyle w:val="Normal"/>
        <w:rPr/>
      </w:pPr>
      <w:r>
        <w:rPr/>
        <w:t>&gt;LNC_001304</w:t>
      </w:r>
    </w:p>
    <w:p>
      <w:pPr>
        <w:pStyle w:val="Normal"/>
        <w:rPr/>
      </w:pPr>
      <w:r>
        <w:rPr/>
        <w:t>AAACGAAGGAATCTGAGCTTTATCAACATTGATAAGCTTTCTAGCTTGTGCAGTCAGCTGGTGGAACTCCTCAAAAGTGCCAGAAATCTCCTCATCAATGGCATAATTAGCTAGGCTATCTGCCACAGCATTTCCTTCCCTGTACACATGAGAAAATCACATTTTTTTAATCCCTCAACAATGTAATAAAATTTTCCTGACTATTGTATCAACAACCCAGGGTGCAGACACCTCTTGTATCATGATCAGTCTAGCAATGGTTGAATCAGTCTCAATCGCCACATTTGTGAAGCCTTTATGCACACAGATTTCAGCAGCTAACTGAATAGCCATTATCTCTGAATACATATTAGTTTGAACGGGTAGCAGC</w:t>
      </w:r>
    </w:p>
    <w:p>
      <w:pPr>
        <w:pStyle w:val="Normal"/>
        <w:rPr/>
      </w:pPr>
      <w:r>
        <w:rPr/>
        <w:t>&gt;LNC_001305</w:t>
      </w:r>
    </w:p>
    <w:p>
      <w:pPr>
        <w:pStyle w:val="Normal"/>
        <w:rPr/>
      </w:pPr>
      <w:r>
        <w:rPr/>
        <w:t>ATTTATACCAATTTTCCCAGGGCAGTTTCCAGGAGATGGTCTTAGTGATCAGAATAGGTTTATATTTTTCTAAGAAGGTAACCAGGTCAGGCCAGAGGAAAGGAATATTTTTAAGCCAAGGGTACGTGCTCCTTGCTAGAAAATACAAGTTGTTATTCACTTCATGTATTACTCTAGTGAAACTCACCTTTCCACCATGCCTAATAGTGTTTCTCCTTTTCCATAATTCCCAAGTGATCATAGCTGGTACTGCATGTAAAATAGGTTTGAATTTCTCCCCACAATCT</w:t>
      </w:r>
    </w:p>
    <w:p>
      <w:pPr>
        <w:pStyle w:val="Normal"/>
        <w:rPr/>
      </w:pPr>
      <w:r>
        <w:rPr/>
        <w:t>&gt;LNC_001306</w:t>
      </w:r>
    </w:p>
    <w:p>
      <w:pPr>
        <w:pStyle w:val="Normal"/>
        <w:rPr/>
      </w:pPr>
      <w:r>
        <w:rPr/>
        <w:t>AAACAACTTGTGAGCTGCTTCATTCTCTAGTTTCTGTTCAATCATGGTGCTTGTTATGTGTTCCTAGAGGCATGAAAAGCTGGATATGCAATAAAAGTTAGGAAAATATCAGAAGTTGTGGAAAGTTAAAAGTGACTTTCTGATGGATTGAGTGTGGGGAAGAGATTAAGACTTAGTGGTTGCTTTATAAGTGAAATTGAATTAAGGGATTTGAGTTTCATCATGTTTTTCAATTTCATACATTCAAAATCAAAATCTTTATGAGTGATTTCAGCCAAATTAATCGAAATATTCTACAAAGGTTTTTTGTTGAAGAAGATGAAGAATAAGAAATTGTCCAAAGGGTTTCTGGAAAAAAAA</w:t>
      </w:r>
    </w:p>
    <w:p>
      <w:pPr>
        <w:pStyle w:val="Normal"/>
        <w:rPr/>
      </w:pPr>
      <w:r>
        <w:rPr/>
        <w:t>&gt;LNC_001307</w:t>
      </w:r>
    </w:p>
    <w:p>
      <w:pPr>
        <w:pStyle w:val="Normal"/>
        <w:rPr/>
      </w:pPr>
      <w:r>
        <w:rPr/>
        <w:t>CTGTCAACAAGCTGCCAGGTTCCGTTCTTCTCGATCATGTCTAGTTCATCTTGCATAGCTCTCCTCCATGCCTGAGAGTCTTGTGCTTCATCATAGCTTGTTGGTTCAGAGGTAACCAAGTTACACCGCTGATAGACATCTTTTAAGGATCGAGTTCCCCTCACTGGTACATCATCCACTAGTTCATCTTCTGAAAGTTGAGGCTGCTCTTTTGAAAATAAATCAAAATAAGAGGTCTTCTGATTTTTCCAATCCCAACCAGCTGCTTCATCAAACTTCACTTCTCGGCTGAGAATTAGTTTTTCTGATTTCAAATAGAATATCCTGTAACCTTTGGATGAACTATAGCCCATAAATATGCCTTTATGAGCCTTGTTGTCCAGCTTAGTCCTCTTTGTTTCTGGAACTCGATAATAACATATACACCCAAATATTCTGAGATAGTGTATTGATGGTTTGTTCCCATACCAAGCTTCATATGGAGTCATGTCCTGCAAGGCCTTAGTAGGCAATCTGTTCAGCAAATATATAGAGGTATTGACTGCCTTCGCCCAAAACTGATTTGGGATCTTTCTTTCGAGCAAAAGACATCTGGCCATCTCCATTACTGTCCTGTTCTTCCTTTCAGACACGCCATTTTGTTGAGGAGTGTATGGTAATGTCAATTGACGTTCAATACCTGTGCTATTATAAAACTCCACAAACTGAAAAAAAGTATATTCTCCTCCATTGTCTGACCTTAAAGCCTTAATACTAAGATTACATTGATTTTCTACTAAAGCTTTAAATTGTTTAAAAACATCAAAGACTTCACTCTTCAGTCTAATGAAATAAACCCAACACATTCTGGTGTAGTCATCAATAAAGAGGAGAAAGTATTTGTTACCACTCAATGAATGTGTTTTCATTGGGCCGCAAACATCCGTATGAATGAGCTGAAGTTTCTAGTTAGCTCTCCATACTTGATTTGCTTGAAATGGCAATTTTGTTTGCTTTCCCTGTTGGCAAGTTTCACAAACTTGAGCATTAGAAAGAAATTCAGACATATTTTCCACTAGCTCCTTCTTTTTCATCTCTGTGATGCTTCTCAGATTGAAGAGACCAAACCTTTTGTGCCATAGGTTTGTACATGTTTGTGAAGTAATAGTGTAAGCCTGCTCAGTTATTTTCTCCCAATCAACTGAAAACATTCTGTTGCTCATCTTGACACAAAATAATTCAACTCCAGAAGGGTCAGAAACAACACATTCACGATTCTTAAAATGCAGAGAATAATTATTTTCAAGCATTTGTCCAACACTCAACAAATTTTGACTCATATCAGGTGTGTACAAAACATCAGGAATAGTTTTGATACCTGATATTGTTGAGATAGACACTGTACCTCTGCCTTTGACTTCTACTGCCTCACCGTTTCCCACTTTTACTTTAGATTTGTAAGTATCATCGAGGAATTTGAACATTTCAGCATCATTGCACAAGTGATGTGTGCAACCACTGTCAAGAAGCCATGAATCAGAGGATTCATTGATTGAAAAGTATGAAACCGCAAAGAGTTGCTCCTCATGTGCATCCGCAGCTTCTGCTACTTGTGCTTGCAAAGAACCAGAGGCCTTTGCTCTTGCT</w:t>
      </w:r>
    </w:p>
    <w:p>
      <w:pPr>
        <w:pStyle w:val="Normal"/>
        <w:rPr/>
      </w:pPr>
      <w:r>
        <w:rPr/>
        <w:t>&gt;LNC_001308</w:t>
      </w:r>
    </w:p>
    <w:p>
      <w:pPr>
        <w:pStyle w:val="Normal"/>
        <w:rPr/>
      </w:pPr>
      <w:r>
        <w:rPr/>
        <w:t>TTCGAATAAGTGCTCTTCAATTTATTTTTGGGTAAACTTCAAACGGACATATCTCTTAGCATATAAAGAGTTAGGTGGCCCATAAGATATCAAATCGAAGGTCTTCGGGTCCTTTTTCCAATGCCACCAAGTTTGCCTCAATAAGAGCTCTGAGTAAAAAGTTATGACTGATTTACTAGAGACATGCGAGCCTGACTATCGGGGCACCATACTGACTTTTATATTTATGATATAAGGAGTGCACTCCACTTCATAAAGAGTGAATAGAATTCACTCTATACCCATATCCCTGGAACAACTGTAAAATAAACTCCATCTTAGTCTACCCGACTTTGACTTTGACTTGAAAGAGTAAGTTTTCGCCTCTGTTGTTGAAAAGTCAGGACCCGTTGTGGAATCTATTCTAGACCCGCCTGCCGGCCCTAAATCTATCTTACTCTTCCTTGGTCTCTTCCACGGATCGGTGGATATGAAATAGAATGAATTCAAGGACAAAGTCGCCAGTATACTGTGATCCAGACCCAGGAAGGGCCAGACATGAATCGGAAAGAGTAACTTTCCTCATAGGAGAAAGGGTGCGTGCTAAAGCTAGAGCAGCTCTTTTTCGCGATATAGGTGTAATTTCATTAATTCAGTACTTAAGGTATTCCCTCGTCAAACGAATCAAAAAAAAGAAGGTTGGCTTTTCGCCGTGCT</w:t>
      </w:r>
    </w:p>
    <w:p>
      <w:pPr>
        <w:pStyle w:val="Normal"/>
        <w:rPr/>
      </w:pPr>
      <w:r>
        <w:rPr/>
        <w:t>&gt;LNC_001309</w:t>
      </w:r>
    </w:p>
    <w:p>
      <w:pPr>
        <w:pStyle w:val="Normal"/>
        <w:rPr/>
      </w:pPr>
      <w:r>
        <w:rPr/>
        <w:t>GAAACAGTTAAGAACTCGTATGAATCGAACGAGAAGGAAGATCATAGGCGAGAAATCGCAGATTTGAAGCAAGAAATGGAAATAGCTAAAAAATTGTATGAACAACACACCCTAGAAATGAAAGAAAAGGCTACAGAAGCTCAACAAGAACTTGAGGAGAAGTTGAAGGAGGCCATGAGCCTTTTGACAGAATCAAGAAATAGGATAAAGGAACTTGAGACATTTGCTCAATCAAACTCTCACAGTTGGAAGAAGAAGGAGCATATTTACCAAATATTTACAGACTTCCAGCTGGGTGCACTGCGTGAACTGAAGTTTTCTTCTCAGTCAATAAGGCAAGAAGTGGTGAAAACTCAGCAGAGCTACGTGGAGGAATTCAATCAACTAGGTGCAAAAGTTAGAGCACTTGGACATGCAGCTGCAAACTACTCTGCACTCCTTGCTGAGAATCGCAAACTGCACAATGAGGTGCAGGAGCTAAAAGGAAATATCAGAGTATATTGTCGAATTAGGCCATTCTTTCGTGGACAAAAGGAAAAGCAATCAGTTGTTGAATACATTGGAGAAAATGGGGAGCTGATTATTGTAAATCCTTCCAAACAAGGAAAGGAAGGCCGCAGGTCTTTCAAGTTTAATAAGGTCTACAATCCAGCTGCAACACAAGCTGATGTATATTCAGATATTCAGCCATTAATACAGTCCGTG</w:t>
      </w:r>
    </w:p>
    <w:p>
      <w:pPr>
        <w:pStyle w:val="Normal"/>
        <w:rPr/>
      </w:pPr>
      <w:r>
        <w:rPr/>
        <w:t>&gt;LNC_001310</w:t>
      </w:r>
    </w:p>
    <w:p>
      <w:pPr>
        <w:pStyle w:val="Normal"/>
        <w:rPr/>
      </w:pPr>
      <w:r>
        <w:rPr/>
        <w:t>ACTGATAAAAAAATTCCTAGCAGCCGCACTTTCTCCCTCAACTCTCTTATTTTCTTCCCTTCCATTTTCAGAAAAACAGCAAGGCTTGTCAACCATGGACAGAGGTAAGTTACTCCATTTGCATGCTACTTTCTTCTCAATCATGTGAAGCTTACAAGTCTCTCCAAAACCTACCCCAAAGTTCAATTTCTTTGACAAATTTCAAATTTGAAATTCAAAATCCCACCCAAACTAAGAACCCTAATTTTCTACTCCTATAATTATTAGCATTTGGAATACATTTGAAGAATATTTTAGCAGCCTTCTTCACCCAAAAGCTTGATAATACCTTTATGTTTATCTTAGCTTTGTTCTTCTCTGTTGGCACTAGCCACAACATAGACTTTGCATTTTAATTCACTCGAGCGAAACTCGTTTTCATTTGCAAAAGGAGTGTAGATCCGAGGCTCAAAGACGTCTTAGTTTACTGCTCCACAAAAGGAAAGGGAGTTGTGAAGCATTCAGAGGAAATAACTAAGATGGATGTTGATGGCTTTATAGGAATCCACTTGGAAGAATAAATAATTACGGAAATCCTGAGCAGGCTACCCGCGCAGTCTCTTTTTCGAGTCATATGTGTTTTAAAATCTTGGATGATTCCGAACCTTACTTTTTGATGAAGCATCTCAATCATGCCAAGAATAACCAAATTCTATAAAGAATTCATCTTCTTA</w:t>
      </w:r>
    </w:p>
    <w:p>
      <w:pPr>
        <w:pStyle w:val="Normal"/>
        <w:rPr/>
      </w:pPr>
      <w:r>
        <w:rPr/>
        <w:t>&gt;LNC_001311</w:t>
      </w:r>
    </w:p>
    <w:p>
      <w:pPr>
        <w:pStyle w:val="Normal"/>
        <w:rPr/>
      </w:pPr>
      <w:r>
        <w:rPr/>
        <w:t>TCCTCTTCCAAAACAAAACATTAGCAGTGCAAATCAAAGCGTTAGGGTTACAATTTGCATCAAATCTGATCGCAGACCTACCATGAAACTTCCTTCTCACAAAACTAAGTTCAATATAACAAAAACATCTCAAAACTGAAAAATAAAGACACCCTAACTGATTCACTTTTCTCGACTCTAAATACAGTTGCCCTAACTGCGTCTATCAGTAGCCCTAGCGCTCAAAAAATAAATCTGATTTTGGGGGAAACACTCAAACTCAATCCTTTTGAAGAAGAGGGGGCGGATTGAGTCAACCATATAATCGGTGTGGGTGTTATCAACCCACTTGAATCGATGTATAATTGAGCTTAAGATGCAACAAGATATCTAGAGCTTCAGCATGTCCCTGCATTGTTGCACTATTGTTGATTGAATCTTGCCTCAAATTTGAATTTTTTATGACATCAAAGATCTCTTCCAAGTCATTAGAAGCAACCACTTCACCACTTAAAGTGAGGTAGCAACGTTAAGCGCGCTTCATTGTCTGCAAATGCGACAACAATGGAGAGATCACTCTTTAGCCAGAAGCTTGAAGCGAGTCGGCGGGAAGTTGCTTATGTTCTTCGTCAAACTCCATACACGGTTGGATTTCACTGCTATGTATCCGACTTGAGCACTTTCAGGTGAAACCTTGTCCTTCAGTTGTGTTGATTCGCCGATCTGGTACTTTTTCTTACATTAACTTGAGATTCTCTGTAGATTTTTGTGATTTGGTCTGCTCTTGTTAAGAAGCTAGTATGACTATTGTTGTTCTTCGGGTGGATTGTTCTTATTTACTCTGTCTTTTCCTTCTTTGTTGGGTTGTTTTATGCTTTTTCCTTGTGTTCTTACTTGTTGATTTTTAATTGATACATGAGCGGATTTTCAGGGGTCAGTTTTATGTATACCTTTCTCTGCCTCATACCTTGTTCATTTGGTTCTTGAGCAATAGGATGTGTATCTAATACTACACAACGTTTAAGTCCCAAATGGATAGATATGCTGCAAGAGTTTAAGGTATTGTTTTGTGTTGGTGACCTATGTTTTCCACTCAATGTGTATTGAGTTTGATGTTTACTGTCGTTGCATCTGTATAGTGGTAGCTGAATTGTCTTCTTGCCAAGTGCTTATGTATCTCTTATGAACATGGTCTGTTGTTGTATTTCCTGCGTACAGTTGGTAAAAAAACCTTTCTATGTGAATTCTCACTATCCATTTTACTCCAATTGAACTAATCTTGTTCCAATATTCAATAATTTAAGATTCTCTAACATAACAATATTTTTTCCTTTTTTACTGACATACAAACCTTGAAACAGACTCTTAGTAAAATATGGACCCTATGTATGTGTGCCCGACTATATTTTCTTCTTTGATGTGTACTACTATCTGTTGTGGCGTTTATTTTGTATAATTCATTTTGTTGTCTCTTTTTTTTACAATCCTGCATAGGATACATCCCTTTTAAGCTGAGGGTCTAACGAAAACAACCTCTCTACAATCTTAGGTATATTGTTTTTGTTGTTTGTTGTTTGTTGGTAAAATATATTCCCCTATTTATTGCATGCTTACAAATGTGTTTATCGGCATATGACCCTCCCAAAAATAGTTTGAGGGAGGTTAAGATTATATTGTCCTATGTTGCGCGGACTCTTCATATTTGCAGGCGAACCCGTCTCGACGCGACACTGGTGCGGGCGCGGGTGCGGGGTGCGTGTCGGATTCGGTCAATCCGATCCGGACACTTTGACCGAAGCCGAGAAAAGATTTGGGGAAGAAAAAATCAGTTTCCGGCTCCGGCTCCGGCGACGCAACGTAAAGAAGACAAAGTTGAAAAAGTAAAGAGAAGAGAAGAAAGAAGAGTTTTTTCTTCAAAAAATAAAGGAAATACAAAGTCTTTTTTTTAATCTTTCTTATATGTACACAATACATTTACCTTTGAAAAAAAGAAAGATCAAAAAGTCTTCAAAAAA</w:t>
      </w:r>
    </w:p>
    <w:p>
      <w:pPr>
        <w:pStyle w:val="Normal"/>
        <w:rPr/>
      </w:pPr>
      <w:r>
        <w:rPr/>
        <w:t>&gt;LNC_001312</w:t>
      </w:r>
    </w:p>
    <w:p>
      <w:pPr>
        <w:pStyle w:val="Normal"/>
        <w:rPr/>
      </w:pPr>
      <w:r>
        <w:rPr/>
        <w:t>TCCTCTTCCAAAACAAAACATTAGCAGTGCAAATCAAAGCGTTAGGGTTACAATTTGCATCAAATCTGATCGCAGACCTACCATGAAACTTCCTTCTCACAAAACTAAGTTCAATATAACAAAAACATCTCAAAACTGAAAAATAAAGACACCCTAACTGATTCACTTTTCTCGACTCTAAATACAGTTGCCCTAACTGCGTCTATCAGTAGCCCTAGCGCTCAAAAAATAAATCTGATTTTGGGGGAAACACTCAAACTCAATCCTTTTGAAGAAGAGGGGGCGGATTGAGTCAACCATATAATCGGTGTGGGTGTTATCAACCCACTTGAATCGATGTATAATTGAGCTTAAGATGCAACAAGATATCTAGAGCTTCAGATCTCTTCCAAGTCATTAGAAGCAACCACTTCACCACTTAAAGTGAGGTAGCAACGTTAAGCGCGCTTCATTGTCTGCAAATGCGACAACAATGGAGAGATCACTCTTTAGCCAGAAGCTTGAAGCGAGTCGGCGGGAAGTTGCTTATGTTCTTCGTCAAACTCCATACACGGTTGGATTTCACTGCTATGTATCCGACTTGAGCACTTTCAGGTGAAACCTTGTCCTTCAGTTGTGTTGATTCGCCGATCTGGCGAACCCGTCTCGACGCGACACTGGTGCGGGCGCGGGTGCGGGGTGCGTGTCGGATTCGGTCAATCCGATCCGGACACTTTGACCGAAGCCGAGAAAAGATTTGGGGAAGAAAAAATCAGTTTCCGGCTCCGGCTCCGGCGACGCAACGTAAAGAAGACAAAGTTGAAAAAGTAAAGAGAAGAGAAGAAAGAAGAGTTTTTTCTTCAAAAAATAAAGGAAATACAAAGTCTTTTTTTTAATCTTTCTTATATGTACACAATACATTTACCTTTGAAAAAAAGAAAGATCAAAAAGTCTTCAAAAAA</w:t>
      </w:r>
    </w:p>
    <w:p>
      <w:pPr>
        <w:pStyle w:val="Normal"/>
        <w:rPr/>
      </w:pPr>
      <w:r>
        <w:rPr/>
        <w:t>&gt;LNC_001313</w:t>
      </w:r>
    </w:p>
    <w:p>
      <w:pPr>
        <w:pStyle w:val="Normal"/>
        <w:rPr/>
      </w:pPr>
      <w:r>
        <w:rPr/>
        <w:t>CTTAACCCACCCTTCCTCTTCCAAAACAAAACATTAGCAGTGCAAATCAAAGCGTTAGGGTTACAATTTGCATCAAATCTGATCGCAGACCTACCATGAAACTTCCTTCTCACAAAACTAAGTTCAATATAACAAAAACATCTCAAAACTGAAAAATAAAGACACCCTAACTGATTCACTTTTCTCGACTCTAAATACAGTTGCCCTAACTGCGTCTATCAGTAGCCCTAGCGCTCAAAAAATAAATCTGATTTTGGGGGAAACACTCAAACTCAATCCTTTTGAAGAAGAGGGGGCGGATTGAGTCAACCATATAATCGGTGTGGGTGTTATCAACCCACTTGAATCGATGTATAATTGAGCTTAAGATGCAACAAGATATCTAGAGCTTCAGCATGTCCCTGCATTGTTGCACTATTGTTGATTGAATCTTGCCTCAAATTTGAATTTTTTATGACATCAAAGATCTCTTCCAAGTCATTAGAAGCAACCACTTCACCACTTAAAGTGAGGTAGCAACGTTAAGCGCGCTTCATTGTCTGCAAATGCGACAACAATGGAGAGATCACTCTTTAGCCAGAAGCTTGAAGCGAGTCGGCGGGAAGTTGCTTATGTTCTTCGTCAAACTCCATGTATTCTTCCTCCTTCTTCTCCTTGGTTGTTCTGCTGCTTCTTTTTCATTCTTCACAGTTTTCTCTGTTTCATGCTTTCATCACAGTTTTCTCTGTCTTTTTTTATCCTCTGTTTTAAAATTTATGTTATTTCTTCTTTTCACTATTTCAATGAATCAAGCACATAGGTTCTTGCTTCATACGTTAAGAAAAGTAAGACCTCGTTGCTATTTTAATTTGTGCTTTCATAAACATTGGTTATATAAAGCTATCTATTGAGTTTGTGGTAGCTGCTTGATGTTGGAGATTTGTTTTATTGAATTATGTGTTTCCAGTTCATATCTTGCTGAACAATTCATATGATAGTTTTTTCCAGTTCATATCTTGCTGAACAATTCATATGATTATTTTTTCCAGTTCATATCTTGCTGAACAATTCATATGATAGTTTTTCCAGTTCATATCTTGCTGAACAATTCATATGATAGTTTAATCCTTGTTTTTCTTAGATATCTCAAGAAAGTCTAGAATAGTGGTCTTAAGTGATCATTTTATGTTTTTGGACCAAGCATATAAAAAGAATATTGTATGTCGATTGATTTGTTCTTTCTTTTACTTGAACGTTCATGCCTCCTTATCATTTCTTTCGACTATTTTTTTCAATAGAAAATTTCTAAGTATTAGTTCATTGCTTGGAAAATATAGAACATTTAAATAGTTAATTACTTGAAAGTAACCTATTTTTAGACTTACTTAATTTTGGCCAGGTTTAGGTTCCAATGCGTGCCTTTGACTCAACTTACATTAAATATTAGTTTCAGTCATTTTAACCATTTTGTACTGTTGCATGCTTTATTGTTATGAATCAGGAATCAACAATTGAATGTTTCTCACAAGGAGTTTAATGTCTAATCTAGTTCACCCATGCTTGAAAAATACCATCTTTATTAAATTAAAGCTTTTCTACAAAGTCAGTACAATATCCTCTAAGAATGTCGTGATCTGGACTGGAAGACATGATGAATCTATCAGTAATTAGCTGAAAGCAATTTATTTGATATTTTCTGCCATAGAAACATGTAGTTGGATGATGGAGCTTGTCTAGTGCAAAAATTTAGGAAGGTTTCCCATTTCAAAGTTGTCCACAACGTGTGAAGTTGATATACATTTTCTTTATGGATACCTAAACATGATTTTTCCCTTCCTTTTTTTAAACCAAGGGCATTGGGTGTTGCCCATGACATTTTTATTGATTACTATTGAGTCTTCCATAAAAAGATAAATTAAATTCTAGATAATTTTAAAATAAAAATAATGTACTAGAGGGAAAAGACAGGTTTCTAAACATCCAGGATATTATAATGTTGTCCTTGCACAGAGATGATCTAATTCCAACAATCTGGTGCTGATTTTGTCGTTCTTCATGCCATTTCTGGCATATATCTTAGCTCCAAGTTACTCATCATTGTGCTGTTTCTTGTTCTCCTTTTTATTACCTCTATTTCACTGTCTTTCTTCTGCTAGACACGGTTGGATTTCACTGCTATGTATCCGACTTGAGCACTTTCAGGTGAAACCTTGTCCTTCAGTTGTGTTGATTCGCCGATCTGGTACTTTTTCTTACATTAACTTGAGATTCTCTGTAGATTTTTGTGATTTGGTCTGCTCTTGTTAAGAAGCTAGTATGACTATTGTTGTTCTTCGGGTGGATTGTTCTTATTTACTCTGTCTTTTCCTTCTTTGTTGGGTTGTTTTATGCTTTTTCCTTGTGTTCTTACTTGTTGATTTTTAATTGATACATGAGCGGATTTTCAGGGGTCAGTTTTATGTATACCTTTCTCTGCCTCATACCTTGTTCATTTGGTTCTTGAGCAATAGGATGTGTATCTAATACTACACAACGTTTAAGTCCCAAATGGATAGATATGCTGCAAGAGTTTAAGGTATTGTTTTGTGTTGGTGACCTATGTTTTCCACTCAATGTGTATTGAGTTTGATGTTTACTGTCGTTGCATCTGTATAGTGGTAGCTGAATTGTCTTCTTGCCAAGTGCTTATGTATCTCTTATGAACATGGTCTGTTGTTGTATTTCCTGCGTACAGTTGGTAAAAAAACCTTTCTATGTGAATTCTCACTATCCATTTTACTCCAATTGAACTAATCTTGTTCCAATATTCAATAATTTAAGATTCTCTAACATAACAATATTTTTTCCTTTTTTACTGACATACAAACCTTGAAACAGACTCTTAGTAAAATATGGACCCTATGTATGTGTGCCCGACTATATTTTCTTCTTTGATGTGTACTACTATCTGTTGTGGCGTTTATTTTGTATAATTCATTTTGTTGTCTCTTTTTTTTACAATCCTGCATAGGATACATCCCTTTTAAGCTGAGGGTCTAACGAAAACAACCTCTCTACAATCTTAGGTATATTGTTTTTGTTGTTTGTTGTTTGTTGGTAAAATATATTCCCCTATTTATTGCATGCTTACAAATGTGTTTATCGGCATATGACCCTCCCAAAAATAGTTTGAGGGAGGTTAAGATTATATTGTCCTATGTTGCGCGGACTCTTCATATTTGCAGGCGAACCCGTCTCGACGCGACACTGGTGCGGGCGCGGGTGCGGGGTGCGTGTCGGATTCGGTCAATCCGATCCGGACACTTTGACCGAAGCCGAGAAAAGATTTGGGGAAGAAAAAATCAGTTTCCGGCTCCGGCTCCGGCGACGCAACGTAAAGAAGACAAAGTTGAAAAAGTAAAGAGAAGAGAAGAAAGAAGAGTTTTTTCTTCAAAAAATAAAGGAAATACAAAGTCTTTTTTTTAATCTTTCTTATATGTACACAATACATTTACCTTTGAAAAAAAGAAAGATCAAAAAGTCTTCAAAAAA</w:t>
      </w:r>
    </w:p>
    <w:p>
      <w:pPr>
        <w:pStyle w:val="Normal"/>
        <w:rPr/>
      </w:pPr>
      <w:r>
        <w:rPr/>
        <w:t>&gt;LNC_001314</w:t>
      </w:r>
    </w:p>
    <w:p>
      <w:pPr>
        <w:pStyle w:val="Normal"/>
        <w:rPr/>
      </w:pPr>
      <w:r>
        <w:rPr/>
        <w:t>CTTTTTCTTAACCCACCCTTCCTCTTCCAAAACAAAACATTAGCAGTGCAAATCAAAGCGTTAGGGTTACAATTTGCATCAAATCTGATCGCAGACCTACCATGAAACTTCCTTCTCACAAAACTAAGTTCAATATAACAAAAACATCTCAAAACTGAAAAATAAAGACACCCTAACTGATTCACTTTTCTCGACTCTAAATACAGTTGCCCTAACTGCGTCTATCAGTAGCCCTAGCGCTCAAAAAATAAATCTGATTTTGGGGGAAACACTCAAACTCAATCCTTTTGAAGAAGAGGGGGCGGATTGAGTCAACCATATAATCGGTGTGGGTGTTATCAACCCACTTGAATCGATGTATAATTGAGCTTAAGATGCAACAAGATATCTAGAGCTTCAGATCTCTTCCAAGTCATTAGAAGCAACCACTTCACCACTTAAAGTGAGGTAGCAACGTTAAGCGCGCTTCATTGTCTGCAAATGCGACAACAATGGAGAGATCACTCTTTAGCCAGAAGCTTGAAGCGAGTCGGCGGGAAGTTGCTTATGTTCTTCGTCAAACTCCATGTATTCTTCCTCCTTCTTCTCCTTGGTTGTTCTGCTGCTTCTTTTTCATTCTTCACAGTTTTCTCTGTTTCATGCTTTCATCACAGTTTTCTCTGTCTTTTTTTATCCTCTGTTTTAAAATTTATGTTATTTCTTCTTTTCACTATTTCAATGAATCAAGCACATAGGTTCTTGCTTCATACGTTAAGAAAAGTAAGACCTCGTTGCTATTTTAATTTGTGCTTTCATAAACATTGGTTATATAAAGCTATCTATTGAGTTTGTGGTAGCTGCTTGATGTTGGAGATTTGTTTTATTGAATTATGTGTTTCCAGTTCATATCTTGCTGAACAATTCATATGATAGTTTTTTCCAGTTCATATCTTGCTGAACAATTCATATGATTATTTTTTCCAGTTCATATCTTGCTGAACAATTCATATGATAGTTTTTCCAGTTCATATCTTGCTGAACAATTCATATGATAGTTTAATCCTTGTTTTTCTTAGATATCTCAAGAAAGTCTAGAATAGTGGTCTTAAGTGATCATTTTATGTTTTTGGACCAAGCATATAAAAAGAATATTGTATGTCGATTGATTTGTTCTTTCTTTTACTTGAACGTTCATGCCTCCTTATCATTTCTTTCGACTATTTTTTTCAATAGAAAATTTCTAAGTATTAGTTCATTGCTTGGAAAATATAGAACATTTAAATAGTTAATTACTTGAAAGTAACCTATTTTTAGACTTACTTAATTTTGGCCAGGTTTAGGTTCCAATGCGTGCCTTTGACTCAACTTACATTAAATATTAGTTTCAGTCATTTTAACCATTTTGTACTGTTGCATGCTTTATTGTTATGAATCAGGAATCAACAATTGAATGTTTCTCACAAGGAGTTTAATGTCTAATCTAGTTCACCCATGCTTGAAAAATACCATCTTTATTAAATTAAAGCTTTTCTACAAAGTCAGTACAATATCCTCTAAGAATGTCGTGATCTGGACTGGAAGACATGATGAATCTATCAGTAATTAGCTGAAAGCAATTTATTTGATATTTTCTGCCATAGAAACATGTAGTTGGATGATGGAGCTTGTCTAGTGCAAAAATTTAGGAAGGTTTCCCATTTCAAAGTTGTCCACAACGTGTGAAGTTGATATACATTTTCTTTATGGATACCTAAACATGATTTTTCCCTTCCTTTTTTTAAACCAAGGGCATTGGGTGTTGCCCATGACATTTTTATTGATTACTATTGAGTCTTCCATAAAAAGATAAATTAAATTCTAGATAATTTTAAAATAAAAATAATGTACTAGAGGGAAAAGACAGGTTTCTAAACATCCAGGATATTATAATGTTGTCCTTGCACAGAGATGATCTAATTCCAACAATCTGGTGCTGATTTTGTCGTTCTTCATGCCATTTCTGGCATATATCTTAGCTCCAAGTTACTCATCATTGTGCTGTTTCTTGTTCTCCTTTTTATTACCTCTATTTCACTGTCTTTCTTCTGCTAGACACGGTTGGATTTCACTGCTATGTATCCGACTTGAGCACTTTCAGGTGAAACCTTGTCCTTCAGTTGTGTTGATTCGCCGATCTGGTACTTTTTCTTACATTAACTTGAGATTCTCTGTAGATTTTTGTGATTTGGTCTGCTCTTGTTAAGAAGCTAGTATGACTATTGTTGTTCTTCGGGTGGATTGTTCTTATTTACTCTGTCTTTTCCTTCTTTGTTGGGTTGTTTTATGCTTTTTCCTTGTGTTCTTACTTGTTGATTTTTAATTGATACATGAGCGGATTTTCAGGGGTCAGTTTTATGTATACCTTTCTCTGCCTCATACCTTGTTCATTTGGTTCTTGAGCAATAGGATGTGTATCTAATACTACACAACGTTTAAGTCCCAAATGGATAGATATGCTGCAAGAGTTTAAGGTATTGTTTTGTGTTGGTGACCTATGTTTTCCACTCAATGTGTATTGAGTTTGATGTTTACTGTCGTTGCATCTGTATAGTGGTAGCTGAATTGTCTTCTTGCCAAGTGCTTATGTATCTCTTATGAACATGGTCTGTTGTTGTATTTCCTGCGTACAGTTGGTAAAAAAACCTTTCTATGTGAATTCTCACTATCCATTTTACTCCAATTGAACTAATCTTGTTCCAATATTCAATAATTTAAGATTCTCTAACATAACAATATTTTTTCCTTTTTTACTGACATACAAACCTTGAAACAGACTCTTAGTAAAATATGGACCCTATGTATGTGTGCCCGACTATATTTTCTTCTTTGATGTGTACTACTATCTGTTGTGGCGTTTATTTTGTATAATTCATTTTGTTGTCTCTTTTTTTTACAATCCTGCATAGGATACATCCCTTTTAAGCTGAGGGTCTAACGAAAACAACCTCTCTACAATCTTAGGTATATTGTTTTTGTTGTTTGTTGTTTGTTGGTAAAATATATTCCCCTATTTATTGCATGCTTACAAATGTGTTTATCGGCATATGACCCTCCCAAAAATAGTTTGAGGGAGGTTAAGATTATATTGTCCTATGTTGCGCGGACTCTTCATATTTGCAGGCGAACCCGTCTCGACGCGACACTGGTGCGGGCGCGGGTGCGGGGTGCGTGTCGGATTCGGTCAATCCGATCCGGACACTTTGACCGAAGCCGAGAAAAGATTTGGGGAAGAAAAAATCAGTTTCCGGCTCCGGCTCCGGCGACGCAACGTAAAGAAGACAAAGTTGAAAAAGTAAAGAGAAGAGAAGAAAGAAGAGTTTTTTCTTCAAAAAATAAAGGAAATACAAAGTCTTTTTTTTAATCTTTCTTATATGTACACAATACATTTACCTTTGAAAAAAAGAAAGATCAAAAAGTCTTCAAAAAA</w:t>
      </w:r>
    </w:p>
    <w:p>
      <w:pPr>
        <w:pStyle w:val="Normal"/>
        <w:rPr/>
      </w:pPr>
      <w:r>
        <w:rPr/>
        <w:t>&gt;LNC_001315</w:t>
      </w:r>
    </w:p>
    <w:p>
      <w:pPr>
        <w:pStyle w:val="Normal"/>
        <w:rPr/>
      </w:pPr>
      <w:r>
        <w:rPr/>
        <w:t>TGGGGGTCTAGGGTTTTTAATTAAAGGTTCTGCTGAGAGATTGAGAGTTGAGAAGCGAGAGAGATTGAGATTGAGATTAAGAGTTGAGACGCGAGAGTGATCGAAAGGTTGCCTGGAGCGTCCACTGTTGGCATCACGCTTGTTGCCATCGATTGCCACTACTCATTTGTCTTCCTCGTCTTCATGGACAATTATGTTAAACAATCACAAATGACGTGATTAAGGAGGAATGCGAAGACACTACATCTGTTGCTTTTTAAATTTTATGTAAGTGCATAAAATATACAATATCATATTGTGTAGTACGAGTATATTTAACTGGCTTTTTAGTGGTAGAACTGTTTAAAATATTCGAGATGTGGTGTATTTTGTTGTGTTCTCTGTAATGATATTGGTTGTTTTGCTATTGATATGAAATTGAAATAATATAAATATATATATAATTTTTTTTTGTTAGAAAAAATTGGTATTAGTGGCGACTAATGTTGCTACTAAATTAAGGGTGGTAGCGACAATAGCTGATGTTGAAGGTAGAATGATTTGTGGCGACTTATTTTGCCACTAAATCTAAGGCTTTTGCAGCGACAAGGGTTGTTGCTGAAGCTTTAATCGTTATTGTGGCAAAAGAGCTCGCCACTAAAGGTCATACTATAGTGGCAACCCGACCAAATACCTATTTTGCGGTGGCATATTTTGTTACCTTTTGGTGGCGACAATAGTTGCCACAAATAAGGGTATTAAGTGGCGACGCGCTATTATCGTCACAAATAACATTTAGTTATGGAAGTACTTGCCACGGCGCTAATGTCGCCACTGATAATATATAGTGGCGACTTTCTAGCTATCTGTAGCGACATTTGCTGCCACTAAAAATACAGTTTCTTGTAGTGACCGTATGATTCAACTTTAAAATTAACCTATCTCGGGTTTTAGCTCACCTAATGGCACCCCTTGGCTCGCCAAGGGAACTAGGCGACACACCTAGTGGACCCTTGGCTCGCCTAATTTTGCAGAATGCTCCATAATAGAGCCATTCACTTGGGCGATAAGGGGGGCCTTTGGGTGATGCGCCAAGTGGGTTGGTGAGCCCCGACCTAGCTCCCCTAAAATTCCAGTAGCTAGGCCAAGGGGAGGCTACCCACTAGGTGAGGGAGGTTCATTTGGCTTGTCACCAATGGACTTGGGCGAGGTTTCTACCCTATCGCCGAATGGTCTAAAGGAAAAATTATTTTCCTTCATTCTTTCTTGGTAGCTTAGGCCCTTGCCCTCTTCCTAGACTTGTACCCCTTTCTTTTTATCTCTAGTTTAGTCTAAAAATTTCCGGAATGTTACACTAGCCCTCACGTTTAGCTCTAGGGTAGCCTACAAGACTCCGGATTGACAAATACTATGTCTCAAGTTGAAACTATTCTAGTCTAACATGCATGATTATTTTAGGTAAGTAAGCCTTTAACCTAGAATCATTCTATGTGACAGAACCTTTCATCTCCTTAGCATATTAATGTCTAAGTGCGTATATCAAAATATCCTTTGAACAACACAACAACATATCATAATCATAGACACTTCACTCTCAAGGTGTTCATAAAGCATTTACATAGGTTCTATAAGAACATGCATAATCTCATATTTCTATAGTTTAGGTCAAGTGGGTAATGTCCTTCCATAATAACTCTACCTATTAGTCTACCATTATCATACAAGTTTCACTTCTTTAAAGACGTAACATACATAATTCATCATATTGGCTTTACTTTCAAAACCCTAGTACTCAACACTCATGACTACAGACCTTACTCTCAAAGCTTTACTTCTCACAATTGTCATACATACCTAGATTACAAGGTATTCGAATCACATGCTTCATTCTTAAGTGAATCTACTCATAAATTATCATAAAGGTTCAACTTCAAGCCTTACTAGTCATGACCCATCATATATACTATATTCTAATTCAATTCATGACTACTTGTTTTTATTCTTGAACAATTACTATAGACAATCATCATTTCTAGAAGATCATCCCTAAGTCTTCAGTTTCCCTCTATAAGGCACAAACCCACATTACTTCAATGTCATCAATTAAACTAGGGTTAGC</w:t>
      </w:r>
    </w:p>
    <w:p>
      <w:pPr>
        <w:pStyle w:val="Normal"/>
        <w:rPr/>
      </w:pPr>
      <w:r>
        <w:rPr/>
        <w:t>&gt;LNC_001316</w:t>
      </w:r>
    </w:p>
    <w:p>
      <w:pPr>
        <w:pStyle w:val="Normal"/>
        <w:rPr/>
      </w:pPr>
      <w:r>
        <w:rPr/>
        <w:t>TATGAATATATTTATTCATTTTCCCTGTAATATATGAACCATTCATTAATTTATAACTTAAACATTGTATTTGTTTATTGGGGGTCTAGGGTTTTTAATTAAAGGTTCTGCTGAGAGATTGAGAGTTGAGAAGCGAGAGAGATTGAGATTGAGATTAAGAGTTGAGACGCGAGAGTGATCGAAAGGTTGCCTGGAGCGTCCACTGTTGGCATCACGCTTGTTGCCATCGATTGCCACTACTCATTTGTCTTCCTCGTCTTCATTGGAATTGGACAACTACTTGGTTGATTCTTTTGTTTAGCTATTGCAGGAGCTCTTTTGAGTTGTGGGACAATTATGTTAAACAATCACAAATGACGTGATTAAGGAGGAATGCGAAGACACTACATCTGTTGCTTTTTAAATTTTATGTAAGTGCATAAAATATACAATATCATATTGTGTAGTACGAGTATATTTAACTGGCTTTTTAGTGGTAGAACTGTTTAAAATATTCGAGATGTGGTGTATTTTGTTGTGTTCTCTGTAATGATATTGGTTGTTTTGCTATTGATATGAAATTGAAATAATATAAATATATATATAATTTTTTTTTGTTAGAAAAAATTGGTATTAGTGGCGACTAATGTTGCTACTAAATTAAGGGTGGTAGCGACAATAGCTGATGTTGAAGGTAGAATGATTTGTGGCGACTTATTTTGCCACTAAATCTAAGGCTTTTGCAGCGACAAGGGTTGTTGCTGAAGCTTTAATCGTTATTGTGGCAAAAGAGCTCGCCACTAAAGGTCATACTATAGTGGCAACCCGACCAAATACCTATTTTGCGGTGGCATATTTTGTTACCTTTTGGTGGCGACAATAGTTGCCACAAATAAGGGTATTAAGTGGCGACGCGCTATTATCGTCACAAATAACATTTAGTTATGGAAGTACTTGCCACGGCGCTAATGTCGCCACTGATAATATATAGTGGCGACTTTCTAGCTATCTGTAGCGACATTTGCTGCCACTAAAAATACAGTTTCTTGTAGTGACCGTATGATTCAACTTTAAAATTAACCTATCTCGGGTTTTAGCTCACCTAATGGCACCCCTTGGCTCGCCAAGGGAACTAGGCGACACACCTAGTGGACCCTTGGCTCGCCTAATTTTGCAGAATGCTCCATAATAGAGCCATTCACTTGGGCGATAAGGGGGGCCTTTGGGTGATGCGCCAAGTGGGTTGGTGAGCCCCGACCTAGCTCCCCTAAAATTCCAGTAGCTAGGCCAAGGGGAGGCTACCCACTAGGTGAGGGAGGTTCATTTGGCTTGTCACCAATGGACTTGGGCGAGGTTTCTACCCTATCGCCGAATGGTCTAAAGGAAAAATTATTTTCCTTCATTCTTTCTTGGTAGCTTAGGCCCTTGCCCTCTTCCTAGACTTGTACCCCTTTCTTTTTATCTCTAGTTTAGTCTAAAAATTTCCGGAATGTTACACTAGCCCTCACGTTTAGCTCTAGGGTAGCCTACAAGACTCCGGATTGACAAATACTATGTCTCAAGTTGAAACTATTCTAGTCTAACATGCATGATTATTTTAGGTAAGTAAGCCTTTAACCTAGAATCATTCTATGTGACAGAACCTTTCATCTCCTTAGCATATTAATGTCTAAGTGCGTATATCAAAATATCCTTTGAACAACACAACAACATATCATAATCATAGACACTTCACTCTCAAGGTGTTCATAAAGCATTTACATAGGTTCTATAAGAACATGCATAATCTCATATTTCTATAGTTTAGGTCAAGTGGGTAATGTCCTTCCATAATAACTCTACCTATTAGTCTACCATTATCATACAAGTTTCACTTCTTTAAAGACGTAACATACATAATTCATCATATTGGCTTTACTTTCAAAACCCTAGTACTCAACACTCATGACTACAGACCTTACTCTCAAAGCTTTACTTCTCACAATTGTCATACATACCTAGATTACAAGGTATTCGAATCACATGCTTCATTCTTAAGTGAATCTACTCATAAATTATCATAAAGGTTCAACTTCAAGCCTTACTAGTCATGACCCATCATATATACTATATTCTAATTCAATTCATGACTACTTGTTTTTATTCTTGAACAATTACTATAGACAATCATCATTTCTAGAAGATCATCCCTAAGTCTTCAGTTTCCCTCTATAAGGCACAAACCCACATTACTTCAATGTCATCAATTAAACTAGGGTTAGC</w:t>
      </w:r>
    </w:p>
    <w:p>
      <w:pPr>
        <w:pStyle w:val="Normal"/>
        <w:rPr/>
      </w:pPr>
      <w:r>
        <w:rPr/>
        <w:t>&gt;LNC_001317</w:t>
      </w:r>
    </w:p>
    <w:p>
      <w:pPr>
        <w:pStyle w:val="Normal"/>
        <w:rPr/>
      </w:pPr>
      <w:r>
        <w:rPr/>
        <w:t>CCTGTCTAAGCAGTCGCTCCATCTGCCAGGGAATCAATGCTCGATGTGTCACTCTGGAATTTAATAATGGTCCCCGGAGCCTTTTCAGATGATTCAACAGCAGCTGACTTACTAAGATTGTCCAAATCATGAGCCGCCGGAAAGGAGTGGATAGCTGTGAAGAATCCACGTCTCCATGAGGGAATAGTGGGGTCTCGGTGATTTGTTTTCTTGCTTGCTTTAGGTTTCTTGCCCTCATTATCTGTTTTGGGAGGATCTATCGCCTTTGTATTTTTCCTGAAATTTTTCGCTCTTGTTTGTCGGGGTGGCATCTCTTCCAGCTACTTTCAGTCTAGCCATTTCTGCAAAGCTTTGATATAAAGTTAGAAAGTATTCAGACAAAAGCAAGGCCGTTTGATTTCAGAATTACTTTGCCGAACCATTTGGCGAAGCGCTCAGCTACTTAGGCGGTGCGCCGAGTGTAGCGCACAAAGATTATTTAGGGTGCAGACAAAGGGCAAACACGTAGTCTTTTGGCAAGGCGCTGAATGCGTTTGGTGACATTGTGCGTCTCTCCG</w:t>
      </w:r>
    </w:p>
    <w:p>
      <w:pPr>
        <w:pStyle w:val="Normal"/>
        <w:rPr/>
      </w:pPr>
      <w:r>
        <w:rPr/>
        <w:t>&gt;LNC_001318</w:t>
      </w:r>
    </w:p>
    <w:p>
      <w:pPr>
        <w:pStyle w:val="Normal"/>
        <w:rPr/>
      </w:pPr>
      <w:r>
        <w:rPr/>
        <w:t>TGTGACGGGAATACGGGTTAACCTAGATTATTGGGTACATGCTTTCGATAGAAGATTCATAAAATAATTGTGAGTAGGCTAAACTTTAAAGGGGATAAGCTCTCTCTCGAGCAACTTACCCCGTTTCAAATGCGTTCCTCTCGGACATCCACTTGCCGCATGAAGACCAGCCTACGCCTTAACCCACTCACTCTCTCGAGCTGAGTGTGTGGGAATGAGACTAGGATTCACTCTCTCGAGCTGAACCACATGTCGACCCACTCCCACCGGCCATCAATTTAGTAGTTTTAGTTTTACGACCTCTCTCTCGAGCAAGCCGA</w:t>
      </w:r>
    </w:p>
    <w:p>
      <w:pPr>
        <w:pStyle w:val="Normal"/>
        <w:rPr/>
      </w:pPr>
      <w:r>
        <w:rPr/>
        <w:t>&gt;LNC_001319</w:t>
      </w:r>
    </w:p>
    <w:p>
      <w:pPr>
        <w:pStyle w:val="Normal"/>
        <w:rPr/>
      </w:pPr>
      <w:r>
        <w:rPr/>
        <w:t>AAGAGGTCTCACCCGGCGGACCAGCAAACACTTTACCTACGCGACAGTCAAATGAGCTTTATACTGAGTCATTGGAAATCGAAGTAAGGGAATTGGAGACTTCCCCAATCGGAGAGAAGAGGAGTGACCTAATCACTTAGGAAGAATCGAAACCATAGAATTCCAGCTTCGCCGTCCTTACCTTCAATCCAATCTGATTCTGATTCCGCTGAAAGTCTTTCAAGTTCGGATACAATCACCCAATATAACCCTCCTTAACTGCCCTAGCTTCTTGCCCATCGGGC</w:t>
      </w:r>
    </w:p>
    <w:p>
      <w:pPr>
        <w:pStyle w:val="Normal"/>
        <w:rPr/>
      </w:pPr>
      <w:r>
        <w:rPr/>
        <w:t>&gt;LNC_001320</w:t>
      </w:r>
    </w:p>
    <w:p>
      <w:pPr>
        <w:pStyle w:val="Normal"/>
        <w:rPr/>
      </w:pPr>
      <w:r>
        <w:rPr/>
        <w:t>GGACAACCAGCTCACTTCATAAAACAAAATATTTACAACACAAAAGATATAGGAAAGTGGAAGGGCAAAATAGTAGCAAAAAAGAGAGTGGAACTTGTCTCAAATTCAGGCTTACTCCTTCCGTTCTTGTTCATCTCTCAAATGCCATTTTGATTCATCTTCAAGGGATAGGACTGCTCATGGCTACTGGTAAAACAACAACTTGTTGGTGTGGGTTACTGAATTAATAGTAATGGATAGATCATCTTCACTGTTAGCACTACATTGATACTCCACACTCCCGAAAATGGGTATCTAAAGGTTTTTCAAGACTCTGAATCCTCGGTTGTTCACTTATTGAGTTGGCATCCTTCCTTTGTGTAGGAAGTTCTTGCTTCCCAAAAGTTTGTAACACCCATTCCTTTCTAGACTTCACATGCTTACTCGGTTGATCAGTTATATCCTCATGCTAACTTGTTGATTCTTGATTCTCATCATTGTTTGATCTGATTGCTTGTGGATCATCCAACAAAGCTGCAAACCTGTTGTTGTTGAGCTCCAGTCTTCTCCACTCAGAGGTGAACCTACATGTTCTCGTGAGGGTGCACGTGCACCTGTTAACTTAGGAAAAATCAGGTATATATATGTATATTTTCATTATTCGAGTCTACATCATGGACATGGCCGACAGTCAAGAACCATTGTTGGTCCCCAAGCGAACACTCATCCTGGCTGACTACAAGTGGAAGACTAACTCAAACATATATAAGCTTAAAACTGAATTAAATTCATTAAACTCAAATACTCAACTTTAAAAAGTCTGAACAATACTTAACATATATACTCAGAGTTTGTAAAACAACTCAAAAGAAAGTAAATACAGAAAACTCCTCAACTTTGTCTATTTATGAAGCCTCTACTATTACAGAAGGATATTGGGACAAGACCCACGACATCTCAAAACTACTAAATGAAGGTAAAGGTAAAGTCCTTCGGAATACAAGAAAGCTCACCACAACTGACTGGAATACCACATGACCTCAACGAAATGCATATTGATGATCCTGAATACCTATATCTGCATCATGAAATGATGCAGGCCAAATGACGTCAGTACACGGAATGTACGAGCATGTAAGGAGAACTCTGCAACATAAGTATAAGCTCGATTTAATAAAAGGGAAGACATACTTACCTCGTCTCTACTCAATATGACTCAAGAATACACAACTTAACTCATGGATACTCAACTCAAGTCAAGTTAACTCAGGATACTCAACTCAACTTAGGATACTGTACTGAACTCAGGGTACTCAACTTTACTCAAGATACTCAACTCAAACTCAAGGAATAATCAACTCAAAATAAAAGCAACAATAAATGATGATATATACATGAGACTTTTAAAACAATAGATAATAACTCAAATGTATATGAAAATACAATAATAAACTCATTACTCTTATTTGGGATATTCTCTAACCGACAACCATCACTATGAGAAATGTGATGATACAACATCTCGCCCACGCTGCCAGAACTTTCCTATACCTTGCCGGAGTATAGGACATCCTCAACTAAGTGGATCCACTAAGTTATGCTTAAAAATCAATAAGGAATCATCTAAAACTTATGACCCTTTACCCATGTTGGCAGACATGGTTTATGAGGATTTTGAGTTGTTAGAACTAATCCTTATATCGATGCTCAATACTAGTCCCAATAATATATACTCATGCTCATATATTTAAAAACATAGCTCTTCCTCTGGTGTGAGATAATTGCTCAAACTACCCTCTTAAAAGAGGTAACTGCTCTTGAATTATCTTTTAAACTCAAAACTCATTTAGAAATCTTAGTTTCTCTTTTATCAATGCAAAAATTGATGCCTTTGGGAATACATAGTCCCCTTATACTCTTACTCTACTCATACTTGAAAACTCTTTCTCAAAAACATATCAAGATCATATTATAATATGATCATTGATTACTCGGGAAGTCATACTGCATAAACTTTGATGATACATCTCGATACCATACTGCTCATACATTGATGGCATAGTCGATTGTCATACTAATCATGTTTTAGAAATATCTTTTCTCAAAATTCATCTTTACTTTCTCAAAAACGCTATGTAAGATTCAAGTGTTGGGTTTAAAAAGTTTCTCAAGATTTATAACTCAATTCATATGGTTCATGCGGAATTATGGACATGAATGACTCAACTCAAGGATTTTAATAGCAATATGAAACTCAATACGCAGAACTCAAGACTCAAGAACACAAGGACTCACGAACTCGGAAATCATAACTCAATGATATTACTCCTCTCAAACATACTCAATTTATGGAGTTCATGCGGAATTATGGGCATGAACGATTCGGCTTAAGGATCTCAATAATAGTGTAAACTCATGAATACACTCTTCTCATTGTGATACTCATTTACTCAAGTCTTGAAACATATTATAAATAATAATAGAAGACTTCTCAAAAAGACTCAAAGGGACTTTTTCGAACTTTACTCTTAACTCAACCTTGAATTTCAATTATGAATTCAAGGATCATGATCATGATTTTGATATATAGGATTTCTCAATCATTAGATGTAGTTTGGATTGTAAAAATCAGGAAGAGAGAGAAGACACGTTTTAAAAGAATTCAGACGGGACGAACGACAGAAGAAGAACAGGGGAAGGCAACCCTGGCGCATGGCCACAACCCCTAATCTTCAAAACACCATTTCTGGTGCAGTGTAGGCATGGCGCGCCAGCCCCCCTGGCGCATCTTTGGTGCGTCGCGCCACCCCTCCCCTAGAAAATTCTGACGAATTTTTCTTCTCGATTTTTGGTCCTAATTCATCTAGAATCAATGGATTTCTTCCAAACTTCCTTAGATTCGTAAACCCAACATAAGTGAATGAATTCCTATTCAACTTTTCTCAAAAACAACCCTCAAACTCATAACCCTCACCTAAAGAAGTCATTAAACTCCAATAATAAAGATTGAAGAACGAAACTTCAAGAAAACTTATCAAGAACTCATTACACCAAATCTCATGGACGAATTCAATAAGGAAAATCATGATTGGTGTGAGGGAGAACTAACCCATCACTATGAAAGCTTACATACCTCGAAAGAGTTAAACTCTTGGCGAAATCCTCAAAGCTTGCAAGAATCTTGAATGCTCTTCTTTTCTCCTCTTGAACTCCTCTCAAAAACCCTAAGCGTGTTTAAGAATGACTAAAACTTATTCCAATCAGTTTAGACTCCTAAAATATTAACAAAAAACGAGTTAGGTTAGTGGGGGTAAGGAAAAGACCAAAATACCCCTCCTTAAAATGGATGGATTGACTTAATTAGACAAGCTGCACTCAAACATGCATATCTCCTTCATCCGAACTCAGAATTTAGCAAACTCGGCACCTCTGGAAAGAGGACTCAGAGATCTTCGATTTGATTGCTCATGGGCCACCTAAATCTTTATGTGCTGAAAGTTATGGTCGTTTGAAGTTGACCAAGAAATAATCTCATAGAGGAATTTGATTTGACGGAAAATTTCCAACTCAACTTTATGCTATGAAGTTTAGCAACCTTAACATCTAAGAAAATATCGAATCACTCGGAAAAAAACTTATTTACCATAAAGAATGACTCGAGTCTCAACTTAGAAATTTTTGGGACGTTATAATATCTCCCTCTTGGGATCATTCATCCTCGAATGACGGCTGAACAAAGAATGGAAAGGGGTTACTCATTCTATACTCAAGCCTAACTCAAAATCACCAAGTACTTAACATAAGGTGATTATTCTTGATCTAGATCACAAGATTTGTGTTCTATAACTTTGTAGAAAATCTCATCCCAAGAACACTACATTCAAGCCTAGAACCTTAACCACTCCATGGACTCCTACTAACCACTTCTGATAAGAATTCCTAATCCTCTCATATCTCTATCAAAAGAACTTTCATGAATTATTACTAGGAATTTGACTTATTACTTATCGTAAAACCTTCTCTCATTCTCCTTTCACATTCAAAACCTTAGATAGAATAAACACACCATCACTATCACAATAAAAAGCAACAATCTTCTTCTCTATCATCACACCGCTACTATCAACAATCCGACTCTCAAAAATAAAAGGGTAACTGAAGGAGCTTTAGGGTGAAAGGTCATAAGCATGATTCATTCGATATTTCTGATATAAGAATATGCATGGCATAACATTATGTTGCTAGCTATGTAGAGTAAATCATGAATTTGCAAGACTGGACATACTATGAGACATGAATGCTTATATGAATAGATATCATGAGATTGATACCCATAACTTCATGGATTAAGCTTGAGATTAATGGGCTAAAGTCCTTGCCCCTCATTTTGGAAACTAAGCATATATGTGAATCTCTCTGAAGTTTATGAGCATAGGTCATAAACACAATTCTGATATAAGAAACATCATTATGATGTTGTAATGACTGAACTTTGAGGAATACACTAGAGTATGAATGGATTGATATACCTCCTTAACTCTTTCTGAAGACATAACTATCTCATTCTCAACACTTGACTTGATTTCTCATCTTATCATCTCCTCCTTGGGTCTGAAGCTAACACTTGAAGGTTATGGATCTATTACTCAGGAAAGGCTTATCTTAGGCCTACTGAACTCTCCATAAACAGGTACTAAGACTCCTTCAATTCCTAGGGAGGACCTCTTTCGAAGATGCTTCTCTTACCTTCTTCTCATTGTCTTATAAGGATACCTCATCTAACTCTTTAAGGGAAAAACATTGCTTATATCAGCCTATTCCACATTGACAACTCAATTATATTATCTAGGCACACATGGAAAATCATTAACTTAATTGGAACCTCATCTGATTACATACCATCTCGGTACACCTCTTAATGCTCTTGTTACTCCTATGACTTAGCCATACTTCACTGCCCTTATCTAAAAGTTAGGGTCTCTCCCTTGTACCATTCATATTTATTGCAGCTAACATATCAATTTCTCCCCTCTCTATGTCAAGTCTACCAGATCAGATCTCGAGACCAACGTCATCACCCTCATGTTGCCATTTTTTTTATCATGACACTCATCTCAAATTCAAGCTTATTTTTTACTACTAAACCCAAATATTAATATGATTTTTCGCTT</w:t>
      </w:r>
    </w:p>
    <w:p>
      <w:pPr>
        <w:pStyle w:val="Normal"/>
        <w:rPr/>
      </w:pPr>
      <w:r>
        <w:rPr/>
        <w:t>&gt;LNC_001321</w:t>
      </w:r>
    </w:p>
    <w:p>
      <w:pPr>
        <w:pStyle w:val="Normal"/>
        <w:rPr/>
      </w:pPr>
      <w:r>
        <w:rPr/>
        <w:t>TGGGTAAGAAGGCAGAAAGAAGTTCACACCAGGATTGAAGAAGCGGGTTTGATAGAACCAGGGTCAGCGAAAGACGATGGAAAAGGCTGTTTGTAAGCGTGATCCTCTATCCTCTCTCTTTCTATCATCAGAGAATCAATCTCGTAGCCTAGCTACGTAGCAGGCTCAGAGCCTTTTGACGAAGGAAGAACCGCAGCTATGGAATCTGCTGCTCTGGCCGCTGTTCTGTTACCCGATCTTGGTGGTGTAGTTATAGGAGGTGCCGTAGCTTTAAACTCTTTTTTCGAGATGAGAATCATAGACCTTTTTATTGCCCAAGCAAGGGAATCCATTTTCCTTCGACCTGACTTTCTGAAATGGGATTCCGAGAAGGTGGAGTTCAGTAACCCAGTTCAGTGATCGAGGAGAGGTTGAGAAGAAGACAATGAATGGAATGGTCCGAAAGTCGCTATAGAAGATCAAATGAGTCTTAGTGAAGCTAGTCCATTAATTAGATAGATCACATGTGCGTACATTATCTATAATAAGAAAAAACCTGGCTCCAGGTAGCGAAAGGGAGTAGCAAAGGGGAAATTCGTTAGGAGAGAAGACCAGGATTCCCTTGGTCCTTCTAAGGACCAGCAGCATACCTGGATTTACCGTCCATCCAGAGAATACCAGTCGTCCAGCTTAGAAACCATTGAACTAGCTGCCGGAGAAGGAGAACTTCAACTAAGAAAGAAGAAGAATAAGAAGAATTGCTTAAGTATGGCCATTTTGTGTTCGAATTCTAAACCGGCAAGGCGCTACTGGATGCTTCTGATCAATAGAACACGAAGAAGAGAAAATCGGATTATGTATGATGAGCTTGAGTCGAGTCACAAAAAGGGTTATGATGAGCTTGAGTCGAGTCACAAAAAAAGGTATGATGAGCTTGAGTCAATTATTTCCAAGATCGAATTCCAGCTTTTTCTTATGTAGTGTATTATTATTTTGCCTTTTTTCTACCCTTTCTATTC</w:t>
      </w:r>
    </w:p>
    <w:p>
      <w:pPr>
        <w:pStyle w:val="Normal"/>
        <w:rPr/>
      </w:pPr>
      <w:r>
        <w:rPr/>
        <w:t>&gt;LNC_001322</w:t>
      </w:r>
    </w:p>
    <w:p>
      <w:pPr>
        <w:pStyle w:val="Normal"/>
        <w:rPr/>
      </w:pPr>
      <w:r>
        <w:rPr/>
        <w:t>CTATGAGTCACTGAAACGACGGCAGGAGTGCCCTTTTTCTATCAATAGAGGGAGCAAAAAAGGGGCTTTGCTCCCCTTTACAATATGAAGAAAGAAATAAGGGTCGAAGTTTAGACCGCTCACAGTAGTTCTACCTATAGAAAGGATCATGAAAGAGGCGATCAGAATGGTACTCGAATCCATTTAAGATCTCGAGTTTCCAGACACATCGCACTTCCGCCCGGGTCGAGGCTTCCACTCCGTCCTAAGACGGATCAAAGAAGAGTGGGGAACCTCTCGCAGGTTTTTGGTATTCGA</w:t>
      </w:r>
    </w:p>
    <w:p>
      <w:pPr>
        <w:pStyle w:val="Normal"/>
        <w:rPr/>
      </w:pPr>
      <w:r>
        <w:rPr/>
        <w:t>&gt;LNC_001323</w:t>
      </w:r>
    </w:p>
    <w:p>
      <w:pPr>
        <w:pStyle w:val="Normal"/>
        <w:rPr/>
      </w:pPr>
      <w:r>
        <w:rPr/>
        <w:t>TTTTGACGGCTGCTCTGTGCTTGCCAGTATCTTTTGTTCTTCCGGCCAAGACCAATTCCGCCTAAGGTCATGATCGAGTCATGACGAGCTAGACTGATGACGCTCTTTCAAGGACAAAATGCCCTGGATATGAGTATGACTCTTTAGGGTAATACAGCAGATTATCCATGTGCAAATCGAGATGCGGTCCGGTTCAAGCATATCCAGTTTCATATCCATATCTCGCACATCCTGAT</w:t>
      </w:r>
    </w:p>
    <w:p>
      <w:pPr>
        <w:pStyle w:val="Normal"/>
        <w:rPr/>
      </w:pPr>
      <w:r>
        <w:rPr/>
        <w:t>&gt;LNC_001324</w:t>
      </w:r>
    </w:p>
    <w:p>
      <w:pPr>
        <w:pStyle w:val="Normal"/>
        <w:rPr/>
      </w:pPr>
      <w:r>
        <w:rPr/>
        <w:t>GACGATTATCAGGTGATCCAGAAGACCTAATCAATGAGATTTGGGGCGGTAATGTTCTTTATTACTTCTTCATTTCATGTTCTAACTCCCAGTAATAGAATGGGAGACCTACACTTGACACTTGCTATCTTGCTTGATGACTTTCTTTCATATTGGTTTCTGGTTCATACTCTGCTCCCTAATCCGGAAAGATCATATGTCAATGCAATTGGCTACTAGCTCAAGTGCTGGTGAAAACCTCGCTCTTTAGCGATAGGAGGGTTTTCCAACTAAGCCAAAGATATAAGCCGACGGTCCAGGTACAAGAGAAGACTTTATAAGCCGCTTAGTCGGAACTTGTGCTTTCCTATCCATACCGCTTTCCTTCATAGCAGCAAAGGAGAACGCGATATTGATTCAGTCGGAGGTATACTACTTTTCTGATCAAATCAACCCACTACTCAACCGCCCACATGTGTGTCTGAGTCAGTGCTGGCAGTCGCCTTCATTGAGTTAGGTTAGTGTGCTTTGCATGCTTTTCTCGAAGCTCATATTGAAGCTCGTCGGTCAAGAAGT</w:t>
      </w:r>
    </w:p>
    <w:p>
      <w:pPr>
        <w:pStyle w:val="Normal"/>
        <w:rPr/>
      </w:pPr>
      <w:r>
        <w:rPr/>
        <w:t>&gt;LNC_001325</w:t>
      </w:r>
    </w:p>
    <w:p>
      <w:pPr>
        <w:pStyle w:val="Normal"/>
        <w:rPr/>
      </w:pPr>
      <w:r>
        <w:rPr/>
        <w:t>ACTTTCTATTATATTAGTAAAGCGCTACCGCGCTACAACTAGCATAGAAGCCTGCGGAAAAAGCTCGTCAGCCCCTACTCCTAAGTTGGAGCAAGAAGCAAGGGATTGAGCGCATCTTTCCCATTTCTATTAGTAGTAAGGTTATCAAAAGGCTTTCTGATTGCAGGGGCGCTAACGCGACCTTCCTTCAGCTGGCTAAAAGGCGCTTCACCTTAAGATTAAGAGAGATACTTTCTCTTGGTGATCGGTTCATTGGCAACGACAGATAGGCGCAATCAAAACATTGCTAATATGAGACCATCCTCCGCCTGCCGGAGAGATCAGTTTGACCAGGGCTCAAATCAGACTTCACCGAGTAATGAGAAACTTAGGACCTAGGTATGTAAACTTGCTAGTCGAAAAGA</w:t>
      </w:r>
    </w:p>
    <w:p>
      <w:pPr>
        <w:pStyle w:val="Normal"/>
        <w:rPr/>
      </w:pPr>
      <w:r>
        <w:rPr/>
        <w:t>&gt;LNC_001326</w:t>
      </w:r>
    </w:p>
    <w:p>
      <w:pPr>
        <w:pStyle w:val="Normal"/>
        <w:rPr/>
      </w:pPr>
      <w:r>
        <w:rPr/>
        <w:t>GCAAATTGAACCCACGGAACTCCCTTTGCTTTGTCTCTGGATTGACTCAATCAATGAGAACCACAGCGAAATGCTTCTGGCATGCCAAACAAGGTAAGCGATCGATTCTCTTTCCCAAAGTCAAATGCTACTGTACTGAGCCAAAGCTTCATGCCCTTCTTGAATTGTAATCATTGAGTTCAGATTCAGAGCTGACTGAATGGCTTCATCTTAATGAATAGAAGAATTCCCTCTTAGGGTTGGTTTAAGGGGGAACTTCTGTCAATT</w:t>
      </w:r>
    </w:p>
    <w:p>
      <w:pPr>
        <w:pStyle w:val="Normal"/>
        <w:rPr/>
      </w:pPr>
      <w:r>
        <w:rPr/>
        <w:t>&gt;LNC_001327</w:t>
      </w:r>
    </w:p>
    <w:p>
      <w:pPr>
        <w:pStyle w:val="Normal"/>
        <w:rPr/>
      </w:pPr>
      <w:r>
        <w:rPr/>
        <w:t>CAAGCTGGCGTGGGGGGCAAAGGCAATAACATCCGAGCAAAGCAAGCCCGGCAGGGTATGATGAAAAGCTCTCACCAGGATTGTCTTTCCAGATCGATTGATCAACATTTCCCTCTTTGTGATAGCTGAGAAGCGTTCTAAATACTTTTCGACAAGGAGAGAGTTCCAACAAAAATGCGATCTTCTGCAACGGAAGCTAACGTGGATGTTCCATTGGCACCGGGTTTCGAAGGTCACGATCATCGGAGCAATCAACAGAGTGTTTCCTTCCGTAACAGAGGAAATCCCTTATTCTAAGGAAATATTTTTGGCAAGAAAGCCTGTCCTAGAAGGAAGCCTGCCCACAAGAACTCTGGTTAAGTGCCCTCCACCGCAACCGAC</w:t>
      </w:r>
    </w:p>
    <w:p>
      <w:pPr>
        <w:pStyle w:val="Normal"/>
        <w:rPr/>
      </w:pPr>
      <w:r>
        <w:rPr/>
        <w:t>&gt;LNC_001328</w:t>
      </w:r>
    </w:p>
    <w:p>
      <w:pPr>
        <w:pStyle w:val="Normal"/>
        <w:rPr/>
      </w:pPr>
      <w:r>
        <w:rPr/>
        <w:t>TTTTTTTTTCCAGGGGTCCAGAAGGCTAAAAGGTGGGGGAGAAGGAAGCCGAACCTCTAATCGACCTGGACACATAAAGAATTCTCGGTGTCGAGAGAGATTTGAGATTCCGTAAGTAACTCAGTGAGTGCTTTCTAAGAAGGGCTTGGAAGAAGAAAATGAAATAGGAACAACCGCGCTGGTCGTAATAGATCGACTTTCATGCTAGTTCTTGCTCCAGCATGAAAGTTCCATTTCAGGGAAGGACGACGTACTATGATACTTTCCATTTTGTCGAGCC</w:t>
      </w:r>
    </w:p>
    <w:p>
      <w:pPr>
        <w:pStyle w:val="Normal"/>
        <w:rPr/>
      </w:pPr>
      <w:r>
        <w:rPr/>
        <w:t>&gt;LNC_001329</w:t>
      </w:r>
    </w:p>
    <w:p>
      <w:pPr>
        <w:pStyle w:val="Normal"/>
        <w:rPr/>
      </w:pPr>
      <w:r>
        <w:rPr/>
        <w:t>CCATAACCAGAGCTCGGAGAAGGAAGAGATAAGAGGGCCCTATGGAGAATGTGGTCAGAAATCCATAATAGAGTCCGACCACAACGACCGAATTGATTATCTTCATGCATAAGGATCCTAGATTACCTAGTAGAAAAGATTGAAAAATAATCACAAACCTCGCCTAGCACCGAAAGAGATAGACTAGAAACGACATCTGTTATGTCAATGACACCAAAGGGATATTAAATGAATGGAATTGGGATATGGATGGAATATAATGAAATAGAGCCACTTTGAGGTTCCCTCTGAAATGAGGGATGTAAGGGAGCCACTACGAAGAAGTTCCGGGAGTTACGAAGGAAGCTTCGAGCTCATATTGTTCATGGGTTGAGAACGGGAATTGAATTCTATGAGATGGAATCTCAAGGAAGAAGCGGGAAGGAAAGGT</w:t>
      </w:r>
    </w:p>
    <w:p>
      <w:pPr>
        <w:pStyle w:val="Normal"/>
        <w:rPr/>
      </w:pPr>
      <w:r>
        <w:rPr/>
        <w:t>&gt;LNC_001330</w:t>
      </w:r>
    </w:p>
    <w:p>
      <w:pPr>
        <w:pStyle w:val="Normal"/>
        <w:rPr/>
      </w:pPr>
      <w:r>
        <w:rPr/>
        <w:t>GCGTCTTCCCTCAGAAAGGAAGTAGTTATGGGGGGATTTATCCCTAAAAGCAAAGGCTAGGTAGAGGTCTCTTGGATAATAATATGATATATATTTCGCTAGAGGTAGGGCTCAGGCTTGTCCGCAGCAGGACTTATTGGGCTTTTTAAGGTAGACCAAGCCCTAGATAAGGTGAATCTTACTTTAGAGAATTAGACTAAATTGAGTCTAAGTATACTTAAAGAAGAAAGAGGGAGCTAACAATCTCCCCGAAGGGGGTGCAGGGAATCATCTTTTGAAACATGTAGCCTGAAAGAGGAGTTACCC</w:t>
      </w:r>
    </w:p>
    <w:p>
      <w:pPr>
        <w:pStyle w:val="Normal"/>
        <w:rPr/>
      </w:pPr>
      <w:r>
        <w:rPr/>
        <w:t>&gt;LNC_001331</w:t>
      </w:r>
    </w:p>
    <w:p>
      <w:pPr>
        <w:pStyle w:val="Normal"/>
        <w:rPr/>
      </w:pPr>
      <w:r>
        <w:rPr/>
        <w:t>GTAGAGTAATGGCCCGCAAGAAAGGAGAGAGAGGCGGGCTTGGTGATAGACCGCGTCACGGCTATTCCATTCCTTCTGTACTAGAGTTCGGTGGAGGAACTGTAAGAGAAGAATGGAAATCCGTGCTCTAACTCGACATATTCGTCTTAATCATATTCGACCCTATCTTTCTTCTCCAGTTGATGATGCATATTGAACTTCAACCAATCTCACTTGCTCAAGACTACCTTCTGATAGACTAGCTTCCCCCGGGCTACCATCCTTGCAGCTAAAGAGACCATATCATCATGCCTAAA</w:t>
      </w:r>
    </w:p>
    <w:p>
      <w:pPr>
        <w:pStyle w:val="Normal"/>
        <w:rPr/>
      </w:pPr>
      <w:r>
        <w:rPr/>
        <w:t>&gt;LNC_001332</w:t>
      </w:r>
    </w:p>
    <w:p>
      <w:pPr>
        <w:pStyle w:val="Normal"/>
        <w:rPr/>
      </w:pPr>
      <w:r>
        <w:rPr/>
        <w:t>ATAACATTGATTCAATTGGCATTGACATAATAGGAATATTTCATCTATTAAGGAGGATTCCCCGAATACCTGAAATAGAGATAATCATAGAAAATGTGAAATATTTGATAGGATCCATTTCGGGAACGTAGAGTGTAAGAGAAATTCAAAATGTGAAACAATACGTCAGCTCTTCTACTTGAAATATCCTTCAATTATGGAAGATATCTGATTTTTTATACTCATGTTTTCCCTTCCCATCGCGCTCCGCCGATTGTTGTGCTCGTGTCAACCAAGCCCTCAAGTGCCGTAAATTTACCCTGGGGACATTGGGTTTGTTGGCATTATAGGCAACTTTGCTGGCGAAGCGGTCAATAATCATTTCGACCATCTCACTTGGTGATGGAAGTTCACCCAAGTTGTGGTTCCACAACCTTCGAACTAGGCGTGCCTTCTCCGATTCAATCAGGGGGCTAATCTGTTCGGCCAAGCGATCTTT</w:t>
      </w:r>
    </w:p>
    <w:p>
      <w:pPr>
        <w:pStyle w:val="Normal"/>
        <w:rPr/>
      </w:pPr>
      <w:r>
        <w:rPr/>
        <w:t>&gt;LNC_001333</w:t>
      </w:r>
    </w:p>
    <w:p>
      <w:pPr>
        <w:pStyle w:val="Normal"/>
        <w:rPr/>
      </w:pPr>
      <w:r>
        <w:rPr/>
        <w:t>CTAAGAGAGTGTGGTTGGGTCTGACTCCGTTATAGGGCTAGTACGCCGAGCAGCTTCGAATTCTGCTGTGCCGATGCACAAAGCAAGCACACAAGGACTGCGTAAATCTTTAGTCTGTCTATCATTGCCCATGTTGGGCTGACTCCTTTTTTTAGGCAAGAAGACCACTAGTTGAATTATTAAACTATTAAGACTAACTGAAAAAAGGGTACTACTCTTCTTCCTCCACTACAGATATTGAC</w:t>
      </w:r>
    </w:p>
    <w:p>
      <w:pPr>
        <w:pStyle w:val="Normal"/>
        <w:rPr/>
      </w:pPr>
      <w:r>
        <w:rPr/>
        <w:t>&gt;LNC_001334</w:t>
      </w:r>
    </w:p>
    <w:p>
      <w:pPr>
        <w:pStyle w:val="Normal"/>
        <w:rPr/>
      </w:pPr>
      <w:r>
        <w:rPr/>
        <w:t>AGCCCTCGACCCCCCTAGGGTATGGCCTACCAGCCCGCAGATGTAGGAAGGCGGCCTGCTTGCTAACCAAACTGCGTAACCAAAGCGACTCCTTGTTGGTGGTTGATAGGTGTTGGTCCGATTCACCTATGTCAGTTCGAACTTGGCGGGTCGTTCGTTCGTGTGGAGAATCTCTATCGTTACTCAGGATTTCTCTGAGTTGATCCGATGCGTCATAGATAGAATGGAGTGCGCTATACGCCGACCCACGTTAAAAGCTTTCTTCTCTTATGAGATTTCGATTGAATAAACAATGGTTATTTCAAACACCGTCTACTGTCCCACAAACTGATCAGTGGGTTCATGCCGCACAGAAACCGAGACCTGAGAAGGAGGCTGTAGGAGAGAGTCTAGCATAACAGAAATCATCTAAGCTGACAAGGACCCAGAAAAGGAGGATGCTGAGGAAGAAGGTAATGGAATTAAAAATACAGACTGAAGCAGAGAAGAAACAGAATGTTGGTCTGATGGTAAAGTACCCAGCAGAAGGTAAGGCTGGGAAAGACCACAAGAAGCTGGAGAAGGGACAAGCCTCGTCAACGGAGTTTTCTGATGAGCTTTCTTTCAGAAGGCTTGGTTCCGGAAGACGACCTGATGGAGGAA</w:t>
      </w:r>
    </w:p>
    <w:p>
      <w:pPr>
        <w:pStyle w:val="Normal"/>
        <w:rPr/>
      </w:pPr>
      <w:r>
        <w:rPr/>
        <w:t>&gt;LNC_001335</w:t>
      </w:r>
    </w:p>
    <w:p>
      <w:pPr>
        <w:pStyle w:val="Normal"/>
        <w:rPr/>
      </w:pPr>
      <w:r>
        <w:rPr/>
        <w:t>CCATTTGATTGATCGATTCAGAGTCCCGAACCGAAGCCCAAGCCCATACTCTTACTAAGAAAAGTGGAAGTTCCTACCCTGGGAACATTGACATACGATCTTTCCGGATTAGGGAGCAAAGTATGAACCTGAAACCAATATGAAAGAAAGTCATCAAGCAAGATAGCAAGTGTCAAATGTAGGTCTCCCATTCTATTACTGGGAGTTAGAACATGAAATCAAGAAGTAATAAAGAACATTACAGCCCCAAATCTCATTGATTAGGTCTTCTGGATCACCTGATAATCGTCTAATCAAACAAATGTCATGACCTAATGGACTATAGGACTAAAGCAGAGAAAGAGATGTCCTTGTCAGAGGACCAAGCCACTCGAACAAAGTGAGATTAGCGGAATGCAACTTCTTGACCGACGAGCTTCAATATGAGCTTCGAGAAAAGCATGCAAAGCACACTAACCTAACTCAATGAAGGCGACTGTCAGCACTGACTCAGACACACACGTGGGCGGTTGAGTAGTGGGTTGATTTGATCAGAAAAGTAGTACACCTCCGACTGAATCAATATCGCATTCTCCTTTGCTGCTATAAAGGAAAGCGGTATGGATAGGAAAGCACAAGTTCCGAGTAAGCGGCTTATAAAGTCTTCTCTTGTACCTGGACCGTCGGCTTATATCTTCGGCTTAGTTGGAAAACCCTCTTATCGTTAAAAAGCGAGGTTTTCACCAGCACTTGAGCTAGTAGCCACTTTCTTAGATAGGGCTTTCGGCTAGTTTGTGTAAGCGTCTTTGTAAGCAATACCCCGAAAACTCTGACAAAAGAGATTGAATGCCAGGTTAGTTCACTTATTTCGGGCATCATCTTACGTCATTCGTTAAAGCGCTTTCTATAAGCCTTTAATTTAAGGACGTTTTAAAGAAGAGAAAAAGTTCCGCATTTTCTGATTCTTGATAGCAGGAGAAATAGAGTCTTTTTTTGGCGACTGTAGCGGAGCCGAAGGAGATTCTTTCAATCGAGATTCGCCCAAAAAAAAGTACAAATAGCAGCCCTCGATCCCCC</w:t>
      </w:r>
    </w:p>
    <w:p>
      <w:pPr>
        <w:pStyle w:val="Normal"/>
        <w:rPr/>
      </w:pPr>
      <w:r>
        <w:rPr/>
        <w:t>&gt;LNC_001336</w:t>
      </w:r>
    </w:p>
    <w:p>
      <w:pPr>
        <w:pStyle w:val="Normal"/>
        <w:rPr/>
      </w:pPr>
      <w:r>
        <w:rPr/>
        <w:t>TAAGGACTGAAGCAGCCACACCAGCATCTATCTGAGAAAGCAGTAATAGAGCACGCAACGAAAAGGGCAAGAGGAGCGTCCAGTCGAATCAGTTTCTCATTTTTCTGAAATTGACTTGGCCGGTTGTTGCTCCAACACTTGGGTATTAGCAGCCGTTTCCAGCTGTTGTTCCCCTCCCAAGAGCGGGTTCAGTTTACCGAGTTGTCCGAGCTCGAGTCAGGATACTATACTGCCTTTGAAAAGCACGGATGCCGTTACAAGTGTTCAAGATAGTTAAAGAGTTGAGGGATATTCCTCCCCATGAGAACCCACTACAAATAGTACCCTTTATGCCTGAGATTACTTGGTATTTAAGTGACTAGGTAATAAAACCAACTATTCTGCAATGAGTGAAAGGCTATCAGTGCTTCCAGAGCTGCCAACTCAGCTCTTTTTTATGTCATCTTCAGAGTCTTCCTTCCTAGCAGCCTATGTCTAGTGTCAAAAAAGGCATTAGCAAGGTCTTTCCACATGGACCTTGCTGAACTAGATTCCCTGCTAGCGAGAGCAGCTTAGAAAGATAAAGGAGCGCAAACAGGGGTTGTTTGAAAATGAACAGATAAGCTAAGGCACTACTTCTTTTCTGCCTACTAGCAATGCAACTACTCCTGAGAAATAGTCAAACTGAACTAGTTGAAGCTAAGGGCCATCGAAGACCAGATGATGGGTTACGAAGATATACAAGGAAAGAGAGGCTCTGGAATACCTTTCACTTTCAGTTAATCAGG</w:t>
      </w:r>
    </w:p>
    <w:p>
      <w:pPr>
        <w:pStyle w:val="Normal"/>
        <w:rPr/>
      </w:pPr>
      <w:r>
        <w:rPr/>
        <w:t>&gt;LNC_001337</w:t>
      </w:r>
    </w:p>
    <w:p>
      <w:pPr>
        <w:pStyle w:val="Normal"/>
        <w:rPr/>
      </w:pPr>
      <w:r>
        <w:rPr/>
        <w:t>TTTAAGGAACGGTTGAACTCTTTTTTTCTTTTTCAAGCTGTCGATAGTCATGTTCTTATATTTCTTTACTGTTCCGTACTAAATTCCTTTGTTCACCAATCAACTGAAGAACCAATTAGTTGTAGCAGCACCTGCGACTGAAAAAGTAGCTCTGGAAAACATTCAAAAGAAGAGGTCTAGGGCTGGTTCCGGAAAGGGATCGAAGAGAATGTAGTTCATTCAAGGCTCAGACAGAATTAGTTAGAAGCACCTCTTTCTATTGATATTGACTTGATGTAATGCTCTCTTCTCTCGCCCGTAAACCATAGGAAACATCCGCAGCAGACATCTTCAAAAAAGCTGGTTGGAGTTTGGGCAGTTGGTCGGAAAGTACCTAGTTCAGTGACGCCTATTGCCTTCGTCTTATTCAAACGTTATTGGCAGAATGCCTTCATCTAGTCTTGAAGCAAGGAACCAATCGTCATGCTTAACATACACGTTTTGTAGAACTTATGCCCCTATTCTCTTTAAACTGAGAAAGAAGAAAGAAGATGGTTTCAGTAGGTAGGATGAAGTCACTCCGATAGGATGAAGTATAGGTCGATTGAAGTAGGGAAGGTCGATTAAGGAAGAGAATGTAGCTTCAAGAATGAGGCAAGGCCAGCCCTAAGTCTAAGTTGAAGTTATAGGGCTGGGAGGTATGAGTTG</w:t>
      </w:r>
    </w:p>
    <w:p>
      <w:pPr>
        <w:pStyle w:val="Normal"/>
        <w:rPr/>
      </w:pPr>
      <w:r>
        <w:rPr/>
        <w:t>&gt;LNC_001338</w:t>
      </w:r>
    </w:p>
    <w:p>
      <w:pPr>
        <w:pStyle w:val="Normal"/>
        <w:rPr/>
      </w:pPr>
      <w:r>
        <w:rPr/>
        <w:t>ATCTACCTTCTTTGTGAGGTATTATTATTCTAATTCACATTATTCTTTAGGTAATAATCGCCTTATTTCTCTCTTATTTCTTTCTTGTAGTACTGTCGGTCTAAGGAGAGGAATGGAAGTAGTCGTCTTGCTTCTTTTCTTTGGATCCGCTTATGTCTCTACTTCGCTTGATTCTCATGCCAGTGGACTCCATGCTCTGTTTTTGGCCTTATTAGCTTGATTTCATAAGTGAGCATTTTAAATTGAATAGATAGTGAGAAAAGCGCCTTTCGTGATTCAAGTAGCAAGCTCGGATTCATGATTGAGAAAGAAATCTTCCAACCGCGGCTTTAGCTG</w:t>
      </w:r>
    </w:p>
    <w:p>
      <w:pPr>
        <w:pStyle w:val="Normal"/>
        <w:rPr/>
      </w:pPr>
      <w:r>
        <w:rPr/>
        <w:t>&gt;LNC_001339</w:t>
      </w:r>
    </w:p>
    <w:p>
      <w:pPr>
        <w:pStyle w:val="Normal"/>
        <w:rPr/>
      </w:pPr>
      <w:r>
        <w:rPr/>
        <w:t>TAGGATAGTAGCTTCGGTCGATAGGGTAAGCGCTCATTTCGTTCTTGCTTGCTTTCATTCTGTTATGAGAGAGAGCTGCTATACGTCTATTCTCTTTAGACAAATGACTGTCCACTGGAAAATACAGAGTAGGATTCATCCGTGTGGTGAATGAAAGAACATTCATTAAATGAGTTGACGCTAAACCTCCTGCTCTTTCAGAGAGTAAAGGATGTATGCATTACTGGATTAATTCGAATTAATAGTAATAGAAACTAGGGTCCACGTAGACTATTCAGAGGAGGTATGCTAATCAATGATCTACTGATGTAGCTGGTGTTACTGAAGCTTTTGCTAGATATGCTATTGGCTTAACTAGCTTTAAACCCTCCCACCGGATAAAGGAATGGAATTTCAAGTACAAGTAGTCGTCTACACTTAAAAGCTTTCTTGTCTTCACTGATCAACATTTAGTTTGGCCTAAGATTTTCTAATTCCGACGCATCACTTACCTTTCTTCATCGTGGGTCCATAACCATTTTACTACCTATTTATGTGGTTGATATCTTGATCACTGGCATAATCACTCAGCCCTTGAGGATGTAGCTTCTACGGATTGAGGTTATTCCCCGCTAGAATGGGCCAGGCGGGATGGGGGAGCGGTCGAGCGTGCAAAGGCGCAAGTCGAGCAACGTATCTGAACTGAAATGTAAAAA</w:t>
      </w:r>
    </w:p>
    <w:p>
      <w:pPr>
        <w:pStyle w:val="Normal"/>
        <w:rPr/>
      </w:pPr>
      <w:r>
        <w:rPr/>
        <w:t>&gt;LNC_001340</w:t>
      </w:r>
    </w:p>
    <w:p>
      <w:pPr>
        <w:pStyle w:val="Normal"/>
        <w:rPr/>
      </w:pPr>
      <w:r>
        <w:rPr/>
        <w:t>CAGTATTGACTGGTGTGCTTTGGTGTAACCGGGGGGCTGGAACCAAAGAAAGACTGTACCCGGCGTCCCTTCCTCTCATCAGGCAGCTATCTCGAGCTCATTGAACACTAACCTTCTTCTTTTTCTTTTCTAATCGTCGAAATTATCTCAATTGTGCCCCACTTCCATTGGAGCACTCTTTGATACGTGTTCTGGAATTCTCCAATTCAGTGGAGTGGGGCTTACCTTGAAGCGGATTCCAATGTCATAGCTTTTGC</w:t>
      </w:r>
    </w:p>
    <w:p>
      <w:pPr>
        <w:pStyle w:val="Normal"/>
        <w:rPr/>
      </w:pPr>
      <w:r>
        <w:rPr/>
        <w:t>&gt;LNC_001341</w:t>
      </w:r>
    </w:p>
    <w:p>
      <w:pPr>
        <w:pStyle w:val="Normal"/>
        <w:rPr/>
      </w:pPr>
      <w:r>
        <w:rPr/>
        <w:t>CTTTTCTTTGTCTCGTCCACACCCAGGAAAGAAAAGTTCAGATCAGTAACAGCAGACTTCCAGTTCCTTGTTCCCATGAAAGCATGAGTGAACGGTCAATTATTGTTGAGAGGATTTGAAAGAGCCGAGTCTGTAAAAGGCTTATCGGATGGGTAAGAAAGACTTCGGTCTATCCAATTCAAGTTCAAGACCGGTTAAGAGAGCTACGTCTAGCAGGGTTGGGCTCATCATCCCAAATCGAAAATGAAAGGAATTGGTAGTGAAAGACCAGATCCTTTTTTTCATCAATTGTAGTATCTATGCGCTAATCCTTTTAGATTTACAATCCTATTTCTATTATAAGAAATGAGGTTTTAACCCACTTTAAAAGAGTCCTTAAGGTCATAAAGAGACCTTAAAAATGAGTTTTCTAGAGGTGAATTCTTTTTTCCGGTCATAGTATACGGCATTACCGGTCTTAGTTTTAGGAATCCCATCCCTAACGAGCTAGAAGTTAAATAAGTGCTCTTAGCCTTTTTCTTGACAGTAGGATTTGGGAAGCTCTTCCCTTCTGCTCGACTTGTCTATTGAATCAGCTCTTTTCCAGGAGGAGGCAAAAAGAAAAGCTTGTGTTAAGCATATCGCTTTTTTAGAATGATTTGATCCATCAATGGCAGCTATATGAGATAGCCTCAGTTCGTACCTTCGGAACAAGCAGAATAGGAACAGTGGACCTAAGCAAAGGAAAAGATGGACCGTAAAGAAGAAGGGGATTACCAAAGAAAATGCCCAAACAAGATAGGATCACTTCTAGCGGGACGGAACTCTACAGACTTGATGGACGGGCTTTCCTTTCAAAAGGCAACAAAGAAAAAGAAAGAGATATGTGGCAAAGAATGAATTGATAGAGGTGTGGAGTTTAACTGAGATAAAACAGAATCAAAAAGGGCTAGGAGCTCTGGCCGGTAACGAAACTAAAGCTTCACACGAGTCTTACTTCTTTTTTCCAACTTGAAAGGGGAATAAAGCATGATTGCGAACTGCAGATAAACTCGTTAGCGGGAATAACAACGACTAGCAGTACGATGAAATCTGATAAAAAAGCGGAGTAGGTAGTCTTCAAAAACTAGGGTTGCTTTCTCTGTTGGTTTAATTCGCCACTAGGTGGAATCAGAC</w:t>
      </w:r>
    </w:p>
    <w:p>
      <w:pPr>
        <w:pStyle w:val="Normal"/>
        <w:rPr/>
      </w:pPr>
      <w:r>
        <w:rPr/>
        <w:t>&gt;LNC_001342</w:t>
      </w:r>
    </w:p>
    <w:p>
      <w:pPr>
        <w:pStyle w:val="Normal"/>
        <w:rPr/>
      </w:pPr>
      <w:r>
        <w:rPr/>
        <w:t>CGAAGATTATGAATTAATCAAGTTTGGGTACGTTTGGAAGTGTTACGATATGGGAGCAGGTTGGAACCTTTCAACTACACCTAGGTGGTTGTTTGGTCCTCCAACTCTCAGTTTTATATTGGTTGATCAATAGGTATTTGGTGGTCTTCACGGCAAGGATCTCCTTATCAGTCCTAAGGATTTACCATCCTTACGGAAAATGGATA</w:t>
      </w:r>
    </w:p>
    <w:p>
      <w:pPr>
        <w:pStyle w:val="Normal"/>
        <w:rPr/>
      </w:pPr>
      <w:r>
        <w:rPr/>
        <w:t>&gt;LNC_001343</w:t>
      </w:r>
    </w:p>
    <w:p>
      <w:pPr>
        <w:pStyle w:val="Normal"/>
        <w:rPr/>
      </w:pPr>
      <w:r>
        <w:rPr/>
        <w:t>AGGAATTATGTGAATGAGTTTTATGTGAAGCTATATGTGAAGGAATGATGTGAATGAGTTTTATGTGAAGCTATATGTGAAGGAATGATGTGAATGAGTTTTATGTGAAGCTATATGTGAAGGAATTATGTGAATGAGTTTTATGTGAAGCTATATGTGAAGGAATTATGTGAATGAGTTTTATGTGAAGCTATATGTGAAGGAATT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TATGATGTGAATGAGTTTTATGTGATCTTGTGATGATCCTAT</w:t>
      </w:r>
    </w:p>
    <w:p>
      <w:pPr>
        <w:pStyle w:val="Normal"/>
        <w:rPr/>
      </w:pPr>
      <w:r>
        <w:rPr/>
        <w:t>&gt;LNC_001344</w:t>
      </w:r>
    </w:p>
    <w:p>
      <w:pPr>
        <w:pStyle w:val="Normal"/>
        <w:rPr/>
      </w:pPr>
      <w:r>
        <w:rPr/>
        <w:t>GCAAAAATTGTGAAATTTTGATCAAGAGTTGACTTTGGTCAACAAACGAGGTTCCGGTGCTCGAAATGGAATTCCGAGGGCACCGTTGGATTCAGGGGGTGATTCTAAGTCTAGAATGAGTCTTGGTTGAATTTTTAGAGGCTCCAAGTGCATTTCGAGTTTTTGAGCTTAAAGTTAGTTTCTTGACGCCTTATCGGATACCGGGTCAAGGAGACCTCGAATTCAAATTCCGACGATTTCATTGAGTCCGAAATGTCATTTTCAAGCTAGTAGCATATTTGGTTTGTGTTCGGGAAGTGCCAAATGAGTTTTGGGTGAGCTTTTAAGCTTCTTGGATGCTTTGACACTATTTCAGCAAATTGTGGCAACTAAAGGGTTCATTATTAGTTTTAA</w:t>
      </w:r>
    </w:p>
    <w:p>
      <w:pPr>
        <w:pStyle w:val="Normal"/>
        <w:rPr/>
      </w:pPr>
      <w:r>
        <w:rPr/>
        <w:t>&gt;LNC_001345</w:t>
      </w:r>
    </w:p>
    <w:p>
      <w:pPr>
        <w:pStyle w:val="Normal"/>
        <w:rPr/>
      </w:pPr>
      <w:r>
        <w:rPr/>
        <w:t>TGGCACTTTCACTTGCTAAATCCACCTTTTTCTCTAAACCTTCCAAAAAATGGCATTCGACTTCGTATACCCTTCTCTTCATTTTCTTCTTCTTCGTCTCTTCCAGTAGATAGAGTCCATCATCACAAAAGGAGGCAATCTGTACTAGTCTCCGCTCTCGAGCTCGGTGGACTCAAGATTTCCAAAGAAGCTTACCAAGGCATGACCCTAGATAGATAGGAAGACTGGAGGTGGAGGTTGAGGATTAAGGTAGAAGGTTAGTTGGTAGTCGGGCATTGCCTAGATCTCTTATTGGTATTTGTTGTTTCCTTTGCTCTAGTTACTTGTTCCATCTTAGTAGTTTTCTGCATGGCTTCTCCGCTATTTTACTTGTTCCATCTTAGTTGTTTTCTGCATGGCTTCTTCGCTATTGTATTTGCTTTACTTACTTAATTTTGATACTTACTCAAGCTAAGGGTCTATCGAAAACAACCTTTCTACCTTCACATGGTGAAGGTGAGGGTAAGGTTGTGTATACACCATCCTCCCCAGACCCCACTTGTGGTATTACACGGGGTATGTTGTTATTGTTGTAAGCTTGGCATTTTCTGTGGTAGTTTTGACTTTTGAGTTCCAGATATGGTTTTGTTTTTTGTTAAATTTTGAAAGACTGCTATAAGAGTATTAGCAGTCATCACGTTGACGGTAAACATCAATATGCAAGTGAGTATTACCTACAGTTGTAAATCAGATAATGGAAACACATATTTGATTCTTGTTTGACAGCAAATATCTCTGTGAGTGGCTACTTTAATTGTGAAATTTTATGCAATTGCCTTCCTTTCTCTCTAATAATTTTGTTTAAATTTGCTGTCAAAATATATACAACAAGAACCCAGGAGCTGCTACCAAAACCAATAATCTATTTATCCATCTCCGATTCTTCATTTAATCATCATTTTATGATTGCTCGATTTCAATTATCCGTCTTTTGCTTATGGGTAAAATCGCACCGATTATTTACATCAAATTAATAGATGCATGACCTTGACCAATTTTTTAAATAAAAAACACAAAATAGCCCATTTTGAATTTTAAAGTAGCTCATGTTACAAACAGAAAAATAGCCCATTATATCATACGTGTATCGAAGAACTGAACCAAATTAGAAAAAACCGC</w:t>
      </w:r>
    </w:p>
    <w:p>
      <w:pPr>
        <w:pStyle w:val="Normal"/>
        <w:rPr/>
      </w:pPr>
      <w:r>
        <w:rPr/>
        <w:t>&gt;LNC_001346</w:t>
      </w:r>
    </w:p>
    <w:p>
      <w:pPr>
        <w:pStyle w:val="Normal"/>
        <w:rPr/>
      </w:pPr>
      <w:r>
        <w:rPr/>
        <w:t>CAAGTTTAGACTGCTGCATATTTTCTTTTAAGTTGATTAAAGTGTGGTTTTCTTGCGTGTTGGGTTTTGCTGCGTTTTGAGCCCCGAATTGTGTTCCATTTTGGAACACAAGTTCGGGGTATTGTTTAGGGTCTCTTGATGGAGTCAAATTCAGACAGTTCGGTGCGGATTCCTCGAGTCATGATGGCACCTACTATAACCTACCAGTAGGTAAGCCAACCCGTAACCCGAAACAACAAGTAATGGGTTTGAGGGCAGAAACTAAACAAGAGTAGGCAAAATTTAAGATAACAAT</w:t>
      </w:r>
    </w:p>
    <w:p>
      <w:pPr>
        <w:pStyle w:val="Normal"/>
        <w:rPr/>
      </w:pPr>
      <w:r>
        <w:rPr/>
        <w:t>&gt;LNC_001347</w:t>
      </w:r>
    </w:p>
    <w:p>
      <w:pPr>
        <w:pStyle w:val="Normal"/>
        <w:rPr/>
      </w:pPr>
      <w:r>
        <w:rPr/>
        <w:t>CTTTGGTGTATTCACTCCAATCTTCATTTACATGACTAGGGATACTAAACTTCAAACGGTTTTGATCTTAGAATGTTAATCTCTCATATGGTATTTAGTGACATTGGAATGTTATAGTTTCCCCACTATTGGTGGCTATTCAAGTTTGAATTTTGATAGCTCATGTGTATTGAAATTTGCAGGTTCCTCGATCAGAGCTTTTCAAATTTTGAATATTCTCAACTTCACAATCACTCATTCTCAATTTCAAGAAGAATTTTAAAAGAATGTACTCTGTGCAGTTTCAATGTCTGGGCAGTCGTTCATCTGAAAATTTCAGAGTTCCTAATAAATTTCTTGTTTAGCTGGGTAGTTACTAAAAAACACACCAATTTTCACCAGGTCATTCCAACTTCAATTTAGTAAATTGTATTGACATATCAATGTTTCCACCAGAACCTATAAGAGGTACATGTTTGTGTTAAGCTGAAGAGTCC</w:t>
      </w:r>
    </w:p>
    <w:p>
      <w:pPr>
        <w:pStyle w:val="Normal"/>
        <w:rPr/>
      </w:pPr>
      <w:r>
        <w:rPr/>
        <w:t>&gt;LNC_001348</w:t>
      </w:r>
    </w:p>
    <w:p>
      <w:pPr>
        <w:pStyle w:val="Normal"/>
        <w:rPr/>
      </w:pPr>
      <w:r>
        <w:rPr/>
        <w:t>ATATCATTAGGTTAGACATGCATCACTATACTTGACATTGCATTTCATTGCATTGCACTTCTTTATTATTGGTGAACTTGATCTTGTGTGTTGCTGATCTTGTGAGTGCCTTTCTATGGAACTTGTGACTGATGAATATTGAGCTTGTTGTTGAAGATATGCAATTGTTAGAGTGTTGTTGTTGAGGATATGAAACTATTGTTGTTGTTGAGGATATGAA</w:t>
      </w:r>
    </w:p>
    <w:p>
      <w:pPr>
        <w:pStyle w:val="Normal"/>
        <w:rPr/>
      </w:pPr>
      <w:r>
        <w:rPr/>
        <w:t>&gt;LNC_001349</w:t>
      </w:r>
    </w:p>
    <w:p>
      <w:pPr>
        <w:pStyle w:val="Normal"/>
        <w:rPr/>
      </w:pPr>
      <w:r>
        <w:rPr/>
        <w:t>CAATTCTCTCCCTCTCTCTCTTTACTTTAGCTTTCTTATCATTTCCTTCTTGTTTATTTAAGTTTGTTCCACTTATTTATTTTTTATAAGACGTATCAGTGCGAGTCTCTTTCTATTCAAGTAAATATTTTGAAAGTCTCGAATATAAGAAAAAGTCTCAAATAATATCAAATCTTTCTAAATTTAAATTTCTTGATTTAGATATACCAAAAAAAAAAGCTATCTATTTTTGCTACTAGATGCTAAAATTTATCTTGATATAACGGATTTGACAGACATTAATCAAGATAAAAATCAGGCATCAAATCAAAATCGTGCCAAAGTAATGATATTTCTCCGACATCATCTTGATGAAGATTTAAAAATGAAATATCTCAATGTTTAAATTATTTTACAAGACAAGAGAATCTTTAACAGAAAGATATTTCATTTTTAAACCTTCGTCAAGGTGATGTAGGAAAAATATCATTGCTTTGGCACGATTTTGATTTGATGCCTGATTTTTATCTTGGATATTGTATGTCAGATCCATCACATCAAGATGAATTTTGGTATCTATTACCTAAGGTAGGTAGCTTTTTCCGATATATCCAAAGCAATAAATTTAAGTATAGAAAGATTTGATATTATTTAAGAAAGGAAAATTTATACCTTCAAAACTTTTAAAATATTTACTTGAATTGATAGAGATTCGTGTTAATAACATATTATAAAATAAATAAGAAAACAAACTTAAATAAACCAGAGGAAAAAATAAAAAAGCTAAAGTAAGTAGAAAGAGAGAAGGAGAGATTGTGTATATATTGTTGTTCTTTGTATATGAACAAAGTGGTTTTTTATAATCAAATATTGTTTCTTGGCCATTAAGAAGGAGGCTCATTGACTAAAAGAAGATAGGTGGTCTCACACATAGACATCCACTTTTATTTTACAACACTCTATCTTGAATGTCCATTTTAAAATAGAAATTATAGTGAAGGAACAAATACTATATATATTTTTTATTTTATTTTTTAATACGCATTGCATGCACCTTCACTAAAAACTTTATCGGAAAAATTCAGTGAGATTAAACCTTGGTTAAAGAAAAAAAAGTATAACGTGCATTCTACTGCACCTGATAAAGTCCTCACATTTTTATCTTGTATATCATCCTCAAAGGAGTTGACACTGATAAAGATTTGGTGTATAATCTGCAAGATTATCACTCGAACGAATTTGTTGTACATCAGTATCACCATTCTTCTGGAGATCATGTAACACCCCGAGAAATCTTTTGTCTTATCGATAAAAGTGTCGAGGAACAATTAAATAGCACAATAATAATTTAACTTATCATTTAGAAAAATAGTAGTCCTGGAAATAAGATGAATATTACTATGATAATATATAAATAATAATGCAGAATATTAATACTCAAGTTGTGTTGGACATAGTCCTAAAAAACTATTTCAACGGTGTAATATTTCCCTAAGATTAAATAAATTTTCTCTATTTAAATAGAGAATACATGAATCAGTAAATTAATTAACATCAACAAGTTATTAGTGGGAAAATAAAATAACAAAACTCAAATTATTATAATTAATTAACTTAAAAGGTGAAGACTAAAGAGAGAGGGGCAGAACATGAGGGAGAGTAAGAGAGTGACAGTTTTGTTACTGTTTTTTTCATAAAGGAAAGATAATTATGCAAAATTCATCATAGGACAGGTGTCAGGGAGGGTGTAAAAGAATGGCATACACTGCCAAGTGCTTCATTGTTTCCATTTTTCCAATAAAGAAGACAACTTGATAACTACAATTCCCTTATGGCTTCACAAATACTTTTTTTAATTAAAAAAAGTATTTGGAAATAAACCATGTTGCTTACAATTTTCC</w:t>
      </w:r>
    </w:p>
    <w:p>
      <w:pPr>
        <w:pStyle w:val="Normal"/>
        <w:rPr/>
      </w:pPr>
      <w:r>
        <w:rPr/>
        <w:t>&gt;LNC_001350</w:t>
      </w:r>
    </w:p>
    <w:p>
      <w:pPr>
        <w:pStyle w:val="Normal"/>
        <w:rPr/>
      </w:pPr>
      <w:r>
        <w:rPr/>
        <w:t>GTTCATCCGTGCTATCTACTGCCTGCTCCACATTTTTCCTATCGCTGCCTTTTGCTCTTCATCAAATCCGGATCATCGTTTTTGGATCTCAGTTTTCCCTCAAATGTTTCTTCCATCTTGCTCTAATCCTTCGTTACAGTAAGTTTTGCTTTCCCTTCTTCCCCAATTTTTCGGTAATGTGTCCAGCTCTTGAAGAGAACCTATAATGGTAGTTTCTCCCATTATTCTTTCGATTCTTAGGTTTTCTTTCGATTCTTAG</w:t>
      </w:r>
    </w:p>
    <w:p>
      <w:pPr>
        <w:pStyle w:val="Normal"/>
        <w:rPr/>
      </w:pPr>
      <w:r>
        <w:rPr/>
        <w:t>&gt;LNC_001351</w:t>
      </w:r>
    </w:p>
    <w:p>
      <w:pPr>
        <w:pStyle w:val="Normal"/>
        <w:rPr/>
      </w:pPr>
      <w:r>
        <w:rPr/>
        <w:t>CGGGAACGCTGCAAACGACCCGACCCCACTGCTTCATCTTCTTCCCTACGCGACTAGACCCAGCAAAACCAGCGAGCAAATCGCGTTGCAAACCCAGTAAAATCGCAGAAATTCAGCAGCAAATCACGACCTCTAGACTGACTCCTCCCTCTCCATTATCAATCCGTTGTAGATTGTTGAGATAGGACTATTGATAGCTCCTACAGCCTTATCCAGCGGCTTTCGGGGGCACCCTCTGAGGAACAAGTTTATTTTTACTCTCAAAGAACATAAGGTTTATAACCTAAAGGCTAATCTTCTATAAAAGTGATGTGTCGATTCTCCGCTTTCTTAAATCAAACTTGTGTTGGTGGAAGTTTCTTCGAAGTTAAGATCGTTGTCTCCCGTTTGCTGCCTCGAAGAAGGTAACATTCCGTTCATTCTTCTTTTCTTTCAGTTTATTTCATTTCAACGTTATATGAAATCTTTAGTGTATTGTTAATACGTTCTTGTGATCATCATGTTTGTCTCGTGTATTTAGCCATCTGAGTTTGTTCCCGTTTAAATTCTTATGTATGCTCTGATTTGCCCTAGTTATAATATTGAGCTTTCTAAATATGTTTAATTTCTCACCCCTTTCCCTTGGAATTGTTCTTTAGTTCAAGTATAGCTCATATGTTGATGAAATATTGTTGCCTTAATAATTTTTTACCATGAATCTACATTTGGATGCGATATGGCCCAAGTTAATGTGTATTGCTACTTGTTTTCCACCAAATGGTTTGTTACTACATTTAGCAATACAACATAAGCTCTTGCTTCGGTCATATTATATGTAGACCCATCTAACTTATAATGTCTGGACACTAGTGTAGTCTCGAGTATCTTTGGTTATGATTTTAACACATTCCAGTGTCAACTTCTAGATGCATTCGTGTGTAGTTCGGCAAACTCACCTTGATTCATGTCATCTCGATTTAAGCTCAGTCGGTGTTTGTCTGGTCGAGTCCTATTTCAAATGTCTATCGTTTGAATACTAATCACTATGCCTCTGTTTCCTATTTACTTCTTCCCTTAAATTTCATGTGCCATCCAGTTGTGATTCTTATCTCGTGATGTGTCGATGTCTTCATCTAAAGTCTTATTAATTTGCATCTCGCGTAATTTGTGTATCTTGTTATTGATTTTCCGAATGCCGACAAACTAGTTTGAATCATTTCTCTTAATATATTACATTTGTTGCGAATCTTTATGTTGTGAAGCATTAGGATCATTTGAATGCTAGAAATTGTATTGTTACTTTTCCAGATAGGTATTAGCAAAGTGCATCTAATTCCTTACCTCATGAGATATAATGCAACCACTTTCATACTTTATCAAAATTGTTTGGCCTTATCCTTGTGGGCTAACAGTAGCTTTAAAAATTGCTCAAGTGTATTCAATTCTATTCTCCTCTTAATCTTGTTGAATCATAAATGCTAAATCATAAAAATAGTTTGTTATATGTATTCGTTTGAGTGCCAATGGTATAATGTGATTTTTTAATCTATCGGGAAGTATGTTGATAGATCTGGGAGTTTAAATTGTTTAAATGTGTTTAGTTGATTAATTAAATGATACTAATTTGTTCACTTCTTCTTTTTCTTGTATGTAATATTATTCGAGTCCATTTTGAACTCCATCCCTGCATTTCGTTGAGATGAGATCTTTATTGAGTTGGCCACATCCTGTTCGAGTTACTGGAAAGTTAAATTACAGGTCTCGAAAAAGTCAAAAATGGGTCGTATACAAGATGTATACATCTGTATACACTGATATACCGGTCGAAAATGTGGGAATATAGGACTGAGGTGAGATATAGGTGTTCGGAAGCAAGAGATACATGAAAAGAGCTGATATATACGTTCATATACAGTAATATACATCAGGTGTATACAAAAATGGGTTTAAGATTAAACCCCAAAAATTTCAGCGAATTTGGCCCAAAAGGTGGCCCAAATTCAATTTCTCCCTTACTCTTTAATTATTTTATTGTGATTATTCATTGTTTGTTGTATAACTCTAACTTTATAATTTTTAATTAACTTAATTAGATTCTCCA</w:t>
      </w:r>
    </w:p>
    <w:p>
      <w:pPr>
        <w:pStyle w:val="Normal"/>
        <w:rPr/>
      </w:pPr>
      <w:r>
        <w:rPr/>
        <w:t>&gt;LNC_001352</w:t>
      </w:r>
    </w:p>
    <w:p>
      <w:pPr>
        <w:pStyle w:val="Normal"/>
        <w:rPr/>
      </w:pPr>
      <w:r>
        <w:rPr/>
        <w:t>CAGACAGATCCCACCGAAATAAATTACTAACAAATTCACTACACCCCATCTTCATAAAAACCCACAGAATTCACCAATCTTTTTTGTTGTTTCATTTATTTTTATTTATAATAATTTTTTTGAGCTATAATTGCTTGTTGAGAAGAAGATCAAGAAGAAGAGGGGTGACTCCTCTTTTAGAATTAGAAAATGATGCTTGGTGTTTCTTCAAGTTTAATAGCTAGCAGTACTATTACTGCTACAGGTGAT</w:t>
      </w:r>
    </w:p>
    <w:p>
      <w:pPr>
        <w:pStyle w:val="Normal"/>
        <w:rPr/>
      </w:pPr>
      <w:r>
        <w:rPr/>
        <w:t>&gt;LNC_001353</w:t>
      </w:r>
    </w:p>
    <w:p>
      <w:pPr>
        <w:pStyle w:val="Normal"/>
        <w:rPr/>
      </w:pPr>
      <w:r>
        <w:rPr/>
        <w:t>CTCTAATCACTCTGGGGAGAGATTTAGGTTCTTCAATTAGTCTTCCCAACCTTCTTCCTACTTAAGAAGTGAACTCCATCATTCTATGTGGTGCATGTTCCATTGTGAAAGCTTGTTTATCAGTCTCAAGTTGATCCCAGTTGATACTCTGACCAGTGGGTAATATGACTATTAACACATCAAAGCATGTAAACTACATCCTTCATCTTGTACTTGGAAATTGGAAAAGAAGGGTGTAGGACACTACGATGAGGGTTGGTGCTGTCTGAGACATATTTCAAACAGATGAACAAGAAGTTTCTTCTGAGGGGTGCCTATACTGCATAATATTCAACAAGGAAAAATG</w:t>
      </w:r>
    </w:p>
    <w:p>
      <w:pPr>
        <w:pStyle w:val="Normal"/>
        <w:rPr/>
      </w:pPr>
      <w:r>
        <w:rPr/>
        <w:t>&gt;LNC_001354</w:t>
      </w:r>
    </w:p>
    <w:p>
      <w:pPr>
        <w:pStyle w:val="Normal"/>
        <w:rPr/>
      </w:pPr>
      <w:r>
        <w:rPr/>
        <w:t>CTTATTTGAGATTTTCGATAAGGAATTGCTAACATCTCAAAAAGGTTAATGTCTTACTTATAACATCTCTAAAGGGTTAATGTCTTATTTGAGATTTTCGATAAGTCTTATATCCTTGTTTTATATTCGTTGCTATCATTATTTTGCCTTCACCATGTCTACATGTTTTACTCATTTGGTGATCTATTGTAATTTTAAGGATATCTCATTTGAATTACCTTATTTATGCTTCTCAGTTGCATTCTCTAGATTGATACAGTAGGGTGCTCCTAAGTTTGGTGCTTTAAATTTTCATTATGTGTTCCCTTAATCACATTTGAATCAACGAGACTCTTATGTTTTTATCCTATTGTTTCTTTTGCATGTGAAATCTGTCCAAGTCCTC</w:t>
      </w:r>
    </w:p>
    <w:p>
      <w:pPr>
        <w:pStyle w:val="Normal"/>
        <w:rPr/>
      </w:pPr>
      <w:r>
        <w:rPr/>
        <w:t>&gt;LNC_001355</w:t>
      </w:r>
    </w:p>
    <w:p>
      <w:pPr>
        <w:pStyle w:val="Normal"/>
        <w:rPr/>
      </w:pPr>
      <w:r>
        <w:rPr/>
        <w:t>GTGTTAACGAAGAAAATGTAAGAATCCAAAACAATGTTTCCTTAATTTCTTCTATTTGAATAGGGTTAAGATAAATAATTTTTTATTTATAAAAATTTGAGGCCCCCAAAAATTGAGGGCCTAAGGCCAATGCCTAAAATTTTATAGGCAAGAGCCGCCCCAGCATATTATTTGCAAATGTTGAAATATTACTTCCAAATCAATGTTTGTTTGTCAGTTGTCCATTATTTCAACTTGAACTTCAAATAGTGAGTTTGAAGTTGAAATAATCATCTGACCAAATTTTATCGAAATTTTACTCATTGGGGTTCTTTTTTTCTTTACTTTTTTAAGGAAGATTTCTCCTTGTACGCTTTGCAATTTATAATTCAACCCAACATTTATTACTACCTAACACTTTCTTCTTCTTTGCCTTTTTTTCTTCTCTTTCTAGAGGAGTTGGACTAGAGTGAAAGGATTGTAATATTAATTAGGAATATATTTTAAGCTTAGTTGTGCGGACTCTTCACTTTTGATGCCGCACCCGTCTTGGATTCTCCAAAAATACACTACTTTTGGCGAATCCGACACGCATCCGTTCACATTTTTGAAGAGTCCGAGAAACATAGATTTTAAGGCATGATAAAAGCACCGTTGTTTTTTTTTTTTTTGATAATCGAGAAATCCGTCTGTCACCCACCCGCCCTTTGGACCAATCACAGCCTTCTAAACTCGGTGGATAATGGGCCCGCCCCTCTACCTTTCTCCACTTAAATACCAGGCTTCGCTTTGCATGGTGTGGGGCTTGAACTTAAAGCACCGTTGTTTTAAATTGTCAAAGTTGGTTGTCCTGTAACAAAGTTTGATAAAGTTTGGGAACTTTTGATAGTTACTAGAAAATGTGGGGTATCAGTTATATATATTGGAATTACTCTAAGCATTAAATTTATTCCAAATATTTCCAGTTTCAAAAAAATTTATTCCAGATATTTTTGTAAAAAATGTTTCTTTTATTAAGAATTTTTGTAGAAAGTGTTATCCGAGCACAACTTCATTTCAAATCAAAACTTCGACGAAGTCAACAACATAGCCAGTATATTCCCACAAGTGGGGTCTGGGGAGGGTGGGGTGTACGTTGACCTTACCGTACCTTTGAGGGATAGAGAGACAAAACTTCAATGAAGTCAAGCATAGAGATACTCAAATTTTAGCTAAAAGAGATTATCCCTCATTTCATCTCCTTTGTCTTAAAAAAGCTCCGTAATTCTCTTTCCCTACTGTGGTCTGCTTAATCATATTTTTACTTGTTTCCCCACTTTCATCTTAAGAGTTACCTTTTATTCTGATAAGGTAATGATTTTTGTTGACCAATAGGACACTTCCTAGTATACAATTAGGGGCTGTTTGGGTTGAGAGATAAGGATGTTTAATCCTTGTTTAAATTTGGGTGTATTCCCTATACAACAACTTGTTTTCCGTATAAAACTCAGCATTACTAATATATTCTTGTATAACTAATATAGTGTTTGGTAGAAAACTTCGCACAAGTTATGCCAAATTTAGTTCTGAAAACCAAATGTTGTATTGTCAATGCTTATATAACTTGTATGGGAATACAAGTTACCTTTATAAAAAAAAACTTGTATGGGAAGATGTGTGTTATTTTATGCATGATAGAATGTGGAATAAGAATACATGTATTAGCAATACATGGATAATTAGTGGATAAGAGTACCTAAATAAAAGAATGCCCTTAAAGTAGATAATTTCCCTTTTATCAATCCATGCATTTGTTATTCACCACATAACAACCAATACTTTATTATTCATGTAAACAAACCTTACATTAGTATTAATCGCATAAACAATCCC</w:t>
      </w:r>
    </w:p>
    <w:p>
      <w:pPr>
        <w:pStyle w:val="Normal"/>
        <w:rPr/>
      </w:pPr>
      <w:r>
        <w:rPr/>
        <w:t>&gt;LNC_001356</w:t>
      </w:r>
    </w:p>
    <w:p>
      <w:pPr>
        <w:pStyle w:val="Normal"/>
        <w:rPr/>
      </w:pPr>
      <w:r>
        <w:rPr/>
        <w:t>TATCAATAGGTTCAACTAGATCCAATAAATCCATAAAGAAGGTATGAATCATCAAGTGTTGTTGGATAGGTTTGAAGAAGAAGACAAGAGAAAAATACTTCAAGTTACTTTTGATGGGCAATCAATCTTTTTTAATTCATGCTTTAGTAATAGAAAGTTTGAGGCTGGTAACTCAACTTTCTTCTTGATTGACATATTTTTACATTATTTAAGCATCCTCATTTGTAATATCATCATGGAGTGTATTACAAACTCTGTGATGATCAGAAAATACTTAGTTCTCTCTAGCTCTTATTTTCTTCATGCTTGTTAGGTA</w:t>
      </w:r>
    </w:p>
    <w:p>
      <w:pPr>
        <w:pStyle w:val="Normal"/>
        <w:rPr/>
      </w:pPr>
      <w:r>
        <w:rPr/>
        <w:t>&gt;LNC_001357</w:t>
      </w:r>
    </w:p>
    <w:p>
      <w:pPr>
        <w:pStyle w:val="Normal"/>
        <w:rPr/>
      </w:pPr>
      <w:r>
        <w:rPr/>
        <w:t>CAATTTGAAAGAAATGATCACTTTCCAACTAAGGGAATTAAGTGTGAAGTTTTATTTAATTTAATTACTCTTTTCGGGTAAGAGGTTGTTGATGAAAGATGAGCTTATTTTGACTAACACCTCCAATTCTTGAGTAACGGCCAAATTGAGTGAGAAGCTCTTCCTTCATCCAAGATTTTTGACGTTAATATTGTCAGTGAAGTCCTCTAATGATTGTGCCATTTTAACAGATAATGTTCACCTCACAAAATGGAATGGGGTTGTATGTACTTTCAGTTTTTCCTTTTCTTTTAAAATTGTCGATCAGAGTTGGTCATTCTGGTTGTTCCCC</w:t>
      </w:r>
    </w:p>
    <w:p>
      <w:pPr>
        <w:pStyle w:val="Normal"/>
        <w:rPr/>
      </w:pPr>
      <w:r>
        <w:rPr/>
        <w:t>&gt;LNC_001358</w:t>
      </w:r>
    </w:p>
    <w:p>
      <w:pPr>
        <w:pStyle w:val="Normal"/>
        <w:rPr/>
      </w:pPr>
      <w:r>
        <w:rPr/>
        <w:t>AGTCTCGCTGCCCAGAAGAAGGTAAAATACTTCTAACTTTACTTTGTGTAATTCCTGTTAGTTTTAAGTATACCTTTCTTGATCATTGTATTGGTTATTATGTGTTAAGATTGGGTGATTTAGTAACAAAAATCTGTTTTGTCTTGTGGGAAGCTTAGTTTGTATGAAAGAACTCCTGATTCTTGGTTTAAGTGTTAGTTGATCAGCCTTCCTCTAGCTCGTTTCCAATGTCTATATTCACCTGCTCGCATCTCGTATTCAAGTTATATGACTAATCATCTCATTGAATGTCACTGCCCGACCTTCAGAACGAGCTTATATTTTGAGGTTGGTTGATTAATGTTTGGTATTACCTTGATTAAGCATTCTGTTGGAAAATCGCGTTGATCGAGTACGCTATAGTTCTTATTTGTGCTATTGCCTATTAGAGTTATATAAAACTGATTGTTTGTTGTAAGTTTTGGCAGAGTTGAGTTCACTTTCTTATCGTTTGTCAGATTGAGATTCGCATCCTTATCGTAGCTGCATTTTGATATCATTAAGATCTCGTTAAGTTCGAAAAGGGCACGAGGCTACCTCTTCCTTAAAGTCATATTTGTTAATCAGCACTGTAGGTTGCCATTCTGTTTTCACTATTTTTCGTTCTTAGCATATCAAAGTTCATGGTTATTCGAAATTCTATATTATTCATCTAAGTTGTGGTTTGGTTGCCTGTCGGTTCTATTTCGATTTATCTTAAATGTTGTTTTGTTCTATGTTCAGCATGGCAGATTCTACTTAAAATTTAATTCCAGCTTCTGTATAGCTGATTAGGTTCTTTGTTTAGCCCAAGCGTAAAAATCATAATCTAGTTGTTCCAACTTGTTTGCTACCTATTGTTTAGCTTTAGTCCTTGCTGACCACTGTTTAGTATAAAATGTGATTACTTTGAATAATTTTAGCTAGTACATGCGGAGAATTAGTTGAGTCTTAATTTGAATTAATGCTCCTAATTGTCCAATTTGTCCTCAGCCTTTAGTTGTGATTTAATTTTGAGTTTAAATGGGTGATATAACATTCAATTATCAATGTCTATGATATTCTACAATACATTGCTCCTACTGTGCTATTTCTTCCTTCCTTAGGCAGTAATAAAAATGTCAAATAATTTAGTAGTTGCATAACTTGTTCTTTGCGGTGGTTCAAATTTTAGTGTGTTTATTCATGAAGTTATCTCGTGTATTTTCTTTTCAACAATGGTTGTGAACAATTTCAAGTTAAATAAATTATCATTCTAATTGTTGTCATTTTTTTTATGCATGAACTACCTCGGTTTGAGTCCGTAGGACTCCCCTTTTTCTCTTGCATCTCGAGTTGGTTGAAACCCAACATTCCTCCTTCTTCGAGTCAACTTCACCATTGTTTCCAAGTTTTGGAAGCTGATACAAAATACTAGGTTTCAAAAGGCTGAAACATAGCTTGTATACACTGATATACGGCGATATACGCCAACATATATGGTAAAAAATGCAGCAGCCACAGGTTGAGGTCGGGAATAAAAAATGCAGGTGTCCGGAAGCAAGAAATACATGAAAAGGGGCCAAGAAATGACCGATATACACTGATATACATCGGCTGTATACCAAAAACGGGAATTGTGTTAAACTCCAAAAACAACAACGAAATTGGCCAAAAAGGGGCCCGAATTCAATTTCTCCCTTACTCTTTAATTATTTAATTGTGATTATTTATTGTTTGTTGTTTGACTCTAACTTTATAATTGTTAATTAACTTAGTTGAATTCCCCAAAAGACGAACTATTTCTCCGTGTTGTTGTATTTCTAACAAATCTCATTTTATC</w:t>
      </w:r>
    </w:p>
    <w:p>
      <w:pPr>
        <w:pStyle w:val="Normal"/>
        <w:rPr/>
      </w:pPr>
      <w:r>
        <w:rPr/>
        <w:t>&gt;LNC_001359</w:t>
      </w:r>
    </w:p>
    <w:p>
      <w:pPr>
        <w:pStyle w:val="Normal"/>
        <w:rPr/>
      </w:pPr>
      <w:r>
        <w:rPr/>
        <w:t>GGAAAATTCTTTATCTTATTATGAGTAGAGAATAATTACTTATCTTATGGTAGACTAATGCTTCTATAGTCCCATTTGAGAAGTCACTTTTGTATATTATCAACTCCGGGAGAGTCCTCTCTCTCTTTTTCTTGCTTCATATTGTATTGGAGCCTAGCTTGGTAAGGACTTAAGTAGTTTTCTGCCAGAGTTTTCTCTCTTTTTTTTTCTTGCTTCATATTGTATTCAGCCTAGCTTTGTAGGGACTTGATCAGTTTCTGCCTACCTAGGTGTCTGCTGGCCTAAGTTTTCCTGTATTGTCATTATTTTACTAGTCTTCTTGTCTCTTTATGATGACTGGTCTAGGAGTATGACTCTTTTTTCCAATGACCGCTTTGGCATCAGTCTCCACCATTGCATTCTCTTCTGTTACTCTTGGGGCCCTTTATTTCTGCAGTACATACCACATTCATCTAGGACTGATATATCATTCTATGTCAACTAACCTGTCAAATCATCTCTGCACATCTAAATGTCTAGTTAAGAGTCTTTGTCTATTGACCTATTAAGTCAACCGTCCCTATTTATTCAAGGAGGACCACATTAGAAGTTATACAACTATGCTGTGCCATGTTATGAAACAATAAACACTTTCGGCATATTTGAGTTGACTATTCAGTTTTCACTTACAAACTCAACTTTTATTGTCACCTTGAGTTTGAGGCCCGTCGAAAGTCAACAGAATTAATTAAGTTATATCTTAAAATGTGTGTAGATTTAATGAACTTGATTATAGAATATTATGTAGGATATTTCATAGGTTATACTAGAAAGTTTTGTACTTAAAGGTAACAGAACAATTATTACCTTGTTTTACTTATATTAAGACTCTTATACAAGGAGTCTCTTGTATATTGTCAATAATCAATTTGTGATGACTTTTCTTTCCTCTTCTCTTATCTTGTTTTCAAAATGTAGTTGCGCACCACTCACCACTCACCGCTCTAAG</w:t>
      </w:r>
    </w:p>
    <w:p>
      <w:pPr>
        <w:pStyle w:val="Normal"/>
        <w:rPr/>
      </w:pPr>
      <w:r>
        <w:rPr/>
        <w:t>&gt;LNC_001360</w:t>
      </w:r>
    </w:p>
    <w:p>
      <w:pPr>
        <w:pStyle w:val="Normal"/>
        <w:rPr/>
      </w:pPr>
      <w:r>
        <w:rPr/>
        <w:t>CTTCTTTTTATACTCTTCATTCTTCCCTTTTATTCTCTCTTTGTTTTATTCTTTTTTTATAATGAAATAAATATAACTCCTAAAGAAATTTATTTCACTTTAACCTAATTTTTCAAGTTGGGTTTCTAAGAATTCATTCAATCATCATATATTTTGTAGATGACTTAAGGGATTGAAAGTTCTACTAGTGCACATAAATTATTTTGGAGTTAACATATTGTGAGGTATTGCTAATGGAATTTGATGGACATTTGTATCAGCTTTCGGTTCGTTTGGATACTTGGATTTTCTACATACATATTTGCTGATATCAGGAAATTAGAGCTCTCAATTATCTTGCCTCTTTCAAGAAAATATTTATGATTTTGGTATTCTTATCCCTTCCCCTGATTTCGTCTCTGTTGGAGGTAGATCTGTTGTCAATTTTAATTCCAATTTTTGAGTGATTTTTGATTTTTGGTTAGTTTATCATGAAATTTTCTAATTGAATGTTTCTAATGGAGATTAGTTTAATGTTGAATTTTCTTATCCTAATCAATTTTCTACTTCATGTTCCTAATTGAGGCGAGTGTATTGTTGATTTTTCTACAAACTGTACTGCTGACTTTTTGTCAAAGAGGAGGCACAAATCAGATATAGTACACCATTTCTACACCTACCATCAGTTACCTACCTGTTAAAGAATGGCAAAAGTCCACATCGGTGGTTAATGAGATGGGTGGACTCCTTATAAGGCTTGGACAATCCTCCTCCCTTTGAGCTAGCTTTTG</w:t>
      </w:r>
    </w:p>
    <w:p>
      <w:pPr>
        <w:pStyle w:val="Normal"/>
        <w:rPr/>
      </w:pPr>
      <w:r>
        <w:rPr/>
        <w:t>&gt;LNC_001361</w:t>
      </w:r>
    </w:p>
    <w:p>
      <w:pPr>
        <w:pStyle w:val="Normal"/>
        <w:rPr/>
      </w:pPr>
      <w:r>
        <w:rPr/>
        <w:t>TCTTCTTCTTTTTATACTCTTCATTCTTCCCTTTTATTCTCTCTTTGTTTTATTCTTTTTTTATAATGAAATAAATATAACTCCTAAAGAAATTTATTTCACTTTAACCTAATTTTTCAAGTTGGGTTTCTAAGAATTCATTCAATCATCATATATTTTGTAGATGACTTAAGGGATTGAAAGTTCTACTAGTGCACATAAATTATTTTGGAGTTAACATATTGTGAGGTATTGCTAATGGAATTTGATGGACATTTGTATCAGCTTTCGGCTGATATCAGGAAATTAGAGCTCTCAATTATCTTGCCTCTTTCAAGAAAATATTTATGATTTTGGTATTCTTATCCCTTCCCCTGATTTCGTCTCTGTTGGAGGTAGATCTGTTGTCAATTTTAATTCCAATTTTTGAGTGATTTTTGATTTTTGGTTAGTTTATCATGAAATTTTCTAATTGAATGTTTCTAATGGAGATTAGTTTAATGTTGAATTTTCTTATCCTAATCAATTTTCTACTTCATGTTCCTAATTGAGGCGAGTGTATTGTTGATTTTTCTACAAACTGTACTGCTGACTTTTTGTCAAAGAGGAGGCACAAATCAGATATAGTACACCATTTCTACACCTACCATCAGTTACCTACCTGTTAAAGAATGGCAAAAGTCCACATCGGTGGTTAATGAGATGGGTGGACTCCTTATAAGGCTTGGACAATCCTCCTCCCTTTGAGCTAGCTTTTG</w:t>
      </w:r>
    </w:p>
    <w:p>
      <w:pPr>
        <w:pStyle w:val="Normal"/>
        <w:rPr/>
      </w:pPr>
      <w:r>
        <w:rPr/>
        <w:t>&gt;LNC_001362</w:t>
      </w:r>
    </w:p>
    <w:p>
      <w:pPr>
        <w:pStyle w:val="Normal"/>
        <w:rPr/>
      </w:pPr>
      <w:r>
        <w:rPr/>
        <w:t>CACAATAAAATTGTACAAAATGCATTCCAAATAGTACTATAAAATTAATTGTGGCACATTAACAAATAGACACGTCTATTATACGTGTCCTTTCTATCCATACAACAACCCACGTGTACCTTCCTTTTTCCAATTTATAATTACTTTTCTTCTTTTCTCCCTCAGTTTCTCCCTCTCTGTATCTTGTTATCTTCTTCTTTTTATACTCTTCATTCTTCCCTTTTATTCTCTCTTTGTTTTATTCTTTTTTTATAATGAAATAAATATAACTCCTAAAGAAATTTATTTCACTTTAACCTAATTTTTCAAGTTGGGTTTCTAAGAATTCATTCAATCATCATATATTTTGTAGATGACTTAAGGGATTGAAAGTTCTACTAGTGCACATAAATTATTTTGGAGTTAACATATTGTGAGGTATTGCTAATGGAATTTGATGGACATTTGTATCAGCTTTCGGTTCGTTTGGATACTTGGATTTTCTACATACATATTTGTATGTGTTTGATTTACGGGTTCTTTCCACTTTCAATTTTTTTCGTCGAAGTTTATGCATATGTTTAATTTTATAATCGAATTTCCCCATGTATCTTCAAGCTAAGCAAGTAAAGAAGAAGCCTGGATATATGTGGAACATTTCAAATTTCGAGATTCAAATAAGTTTATCATCAACTTCGTGGTACTTAATTTACGTCTTCGTGGAAGAGAAAACTAAATCCTAATTCAGAACATTATATCTGCCTATTATAAACATGTTACTGTATCACGACACTATTAATTATTAAAATGAGAGCTTGCAAAACTGATTTAGACCAAAGAGAGCTACTTCATTTTTATTTGTTTTAGCGACCTGGTGCAAATTAGAACAATATTGAGCATTATAACATTTTTTATTTTATTTTATATTATACCTTTTTAGAAGTGGGAGTTGTGCTAGGACGAACACAGCAAATTGTACGGTAACCAAAGACATTTCAAATTGTATTGTGAGGCCTCATAATTTTTGGCCCTTTGTGGCCCAATTTGATTGGGTATTAACACTTGGAGGCTCTTTTATTCCACGTGTGAGCAATTGATATTGCTTCAGGCTGATATCAGGAAATTAGAGCTCTCAATTATCTTGCCTCTTTCAAGAAAATATTTATGGTAAAATCTCTGCTTTTCTTTTTATAAGTTTTTAGTTTTCTTAATCTTCTCACTCTTTTGTTTTGATTTTACAGATTTTGGTATTCTTATCCCTTCCCCTGATTTCGTCTCTGTTGGAGGTAGATCTGTTGTCAATTTTAATTCCAATTTTTGAGTGATTTTTGATTTTTGGTTAGTTTATCATGAAATTTTCTAATTGAATGTTTCTAATGGAGATTAGTTTAATGTTGAATTTTCTTATCCTAATCAATTTTCTACTTCATGTTCCTAATTGAGGCGAGTGTATTGTTGATTTTTCTACAAACTGTACTGCTGACTTTTTGTCAAAGAGGAGGCACAAATCAGATATAGTACACCATTTCTACACCTACCATCAGTTACCTACCTGTTAAAGAATGGCAAAAGTCCACATCGGTGGTTAATGAGATGGGTGGACTCCTTATAAGGCTTGGACAATCCTCCTCCCTTTGAGCTAGCTTTTG</w:t>
      </w:r>
    </w:p>
    <w:p>
      <w:pPr>
        <w:pStyle w:val="Normal"/>
        <w:rPr/>
      </w:pPr>
      <w:r>
        <w:rPr/>
        <w:t>&gt;LNC_001363</w:t>
      </w:r>
    </w:p>
    <w:p>
      <w:pPr>
        <w:pStyle w:val="Normal"/>
        <w:rPr/>
      </w:pPr>
      <w:r>
        <w:rPr/>
        <w:t>CAAAATTTTCTGTTTTTAACTAAAGCCCAATAATTCCAAGTTAGAGAAGCCCAATTAACACTTGGAAATTTCCCCTTTGGTGTATAAAAGTAAAAGGGAAGTGGAAACCCTAAAAAACAAAGCAGATCTTCTTCAATCAGCGTTGGCCAATACATTCTGAAAAAATCTCAAATCTTATTTTGAGGTAATTATCATGAAAATATGTATTGGAAATTGCTGTTTGTACTATAGTTTATAAGAAGATCTAATAGAAAAAACCTCAAAAGGGTTAGGCATCTCAGAAAGCCATTGTTTTGTTTTTCAATCAACTTTTGGCTCGCTATGGTGCCTACAAAATATATA</w:t>
      </w:r>
    </w:p>
    <w:p>
      <w:pPr>
        <w:pStyle w:val="Normal"/>
        <w:rPr/>
      </w:pPr>
      <w:r>
        <w:rPr/>
        <w:t>&gt;LNC_001364</w:t>
      </w:r>
    </w:p>
    <w:p>
      <w:pPr>
        <w:pStyle w:val="Normal"/>
        <w:rPr/>
      </w:pPr>
      <w:r>
        <w:rPr/>
        <w:t>GCATTCATTCATGTAATATTTATTTATTTTTGCAATGATGTGCTTCAATATATGCGTTTTGATATCTAATGCCTGCCCCCTCCAACATGTTCTTCTGAGGCATCTTCTGTCATGTATGAATGGTCAGTTATTCTATGCTGTGAATGCGGTGCTTGATTCATGATATAAATAATTGGATAAGTGGTTGGTCTCTCCTCCATTTCTCATCTTTTTGGACATTTCCTGTTTCCTTATGCTGTATGTTTTTGTAATTCTAGCAGAAAGACAAGTCCTTGTAGTGGCTTAGACCATATTTGTTAATTTTAGTACACATCTTCTTTTTTCTTGGCTTTATGTTACTATCAAATGGTGCTGGAGAAGTATTTGGTCTTTCCTCCATTTCTCATTTTTTTGATGTTTTCTGTTTCCTA</w:t>
      </w:r>
    </w:p>
    <w:p>
      <w:pPr>
        <w:pStyle w:val="Normal"/>
        <w:rPr/>
      </w:pPr>
      <w:r>
        <w:rPr/>
        <w:t>&gt;LNC_001365</w:t>
      </w:r>
    </w:p>
    <w:p>
      <w:pPr>
        <w:pStyle w:val="Normal"/>
        <w:rPr/>
      </w:pPr>
      <w:r>
        <w:rPr/>
        <w:t>GAAAATTGTTGTTTCCTCTTTATTTTGGGTTGCCTCTGTTGCATTGCAGCTATTAGTTGGTTTCTTTTTCTTTTTTCTCAGAAGACATTTAATTGTTCATTATGTTGTCAGCTTCTGATAATTGCTTGTTCGTTTAGTCATTGGACTCATCTATTTTTTGTTTTGGTTGGTCATTCTCTTATATTTTCTTTGCTTGCTGTTTTCTCATTAAATTTGAATTGGTCAAAGCAGAAACTTGAGGGTAATTGATTATCCCAACCCCCAAACCCCCCAATATTATGCAAAAATCCATATATTTTTAAATGTAAACGGTGCGTGTGTTTTGTGCATCCTGGTCCTGACCAGCATTATGGTTATGAGTTCTAATACAAGCTGGGGAGGAATCTGAGTAGAATCCAGGATCGTCTCCTTCAACCTATGGATTAATAATTCTGTGTAGGCTAGATTTGGGGTCTAGAATCAACTGGTGAAAATTTATTTTGAC</w:t>
      </w:r>
    </w:p>
    <w:p>
      <w:pPr>
        <w:pStyle w:val="Normal"/>
        <w:rPr/>
      </w:pPr>
      <w:r>
        <w:rPr/>
        <w:t>&gt;LNC_001366</w:t>
      </w:r>
    </w:p>
    <w:p>
      <w:pPr>
        <w:pStyle w:val="Normal"/>
        <w:rPr/>
      </w:pPr>
      <w:r>
        <w:rPr/>
        <w:t>TGGAGCTGAGAATTGGCTTGCACACGATTCCCGTCCCAACCATGAACCCGTCGCTTCTGTAATCAGAGGATTAATTTAAAGGGGGTGGTTTACCCGGTGTTTTTCCCCCAGTTGTGCCAAACAAAAGAAACACCGATGCCTACGCGTGTGTTAGTTCTCAGAGTTGAATTATCTCCCGGCAGGTTAGAAGGTAGGTGGCCATTGACATGAAAATGTTCGATGGTCACTTTGTTCCTCGCTTGCCAAGTACCCCCA</w:t>
      </w:r>
    </w:p>
    <w:p>
      <w:pPr>
        <w:pStyle w:val="Normal"/>
        <w:rPr/>
      </w:pPr>
      <w:r>
        <w:rPr/>
        <w:t>&gt;LNC_001367</w:t>
      </w:r>
    </w:p>
    <w:p>
      <w:pPr>
        <w:pStyle w:val="Normal"/>
        <w:rPr/>
      </w:pPr>
      <w:r>
        <w:rPr/>
        <w:t>ATTGTATTTAACTTTGTTCTGAAGACCCATCTCACATCAATGACTTTTCTATCTTCAGGTTTGTTGACTAACACCCAAGTTTTATTTTTCTCAATCATGGAGATCTCCTCCTCGATTGCTTTCTTTTATTTGGGGTCTTGAAGAGCTTCTACTGGTCTAGTCCCACTGTTTTTTTTTTTGACAAAGGTAACAGTTTTGTGTATTAATATTTAGCACTAAAGGCTGGGATCCCAAATTTACATCATGGAGCTACATACAATTGCGTGTACTTAAAACAAAACTAAACTAGATCCTACTTCATCTTACAAAGGACCTAGGATATCTCTAACCGCTATAGGATCATCTACATACTCCGAACTACACCAATAGCAAAAAGTGATTATGCAGTTCATTTTAATCCTGTGTAAAGGACTACTACTACTCTCAAAGCATCTCATATTTCTCTCCTTCCATATGGTCCACCAAATCACTGCTGGGACAATCCTC</w:t>
      </w:r>
    </w:p>
    <w:p>
      <w:pPr>
        <w:pStyle w:val="Normal"/>
        <w:rPr/>
      </w:pPr>
      <w:r>
        <w:rPr/>
        <w:t>&gt;LNC_001368</w:t>
      </w:r>
    </w:p>
    <w:p>
      <w:pPr>
        <w:pStyle w:val="Normal"/>
        <w:rPr/>
      </w:pPr>
      <w:r>
        <w:rPr/>
        <w:t>TTCAATTTTATGTGTGTCCATCGTGTAGATATTTCATCCTCAATGCTCGTTTCAGTTCTGATTAGTGACTGATAATATTTACTAATATGGATTTACTTATCAAAAAAGTAATAGATTTAATATCATGATTGCAATTTCTTTTTGTTACTCTGCTTCGGTTTTCGCATGCATGTATCTCAAAACTCGAATTGAAGTAGTATCCTTTAGATATGCAAATAATACTAGGAGAATGTCTATTGTGATGTTTGAAAAGTAAACATAAGGAATCAAAGTCCTTCAACCTCTGTGACAATTTGAAACTGATAAATAGTAACCCAACTGCCAT</w:t>
      </w:r>
    </w:p>
    <w:p>
      <w:pPr>
        <w:pStyle w:val="Normal"/>
        <w:rPr/>
      </w:pPr>
      <w:r>
        <w:rPr/>
        <w:t>&gt;LNC_001369</w:t>
      </w:r>
    </w:p>
    <w:p>
      <w:pPr>
        <w:pStyle w:val="Normal"/>
        <w:rPr/>
      </w:pPr>
      <w:r>
        <w:rPr/>
        <w:t>CACAAATTCAAACTAGTCCTAAAATCCCAAAATCTAACTAGTACTAAAATCCTAAATTCAAATTAGCTAGCTATTCCTAATCCCAAATTCAAACTATTAGTCCTAAAATCTCAATAATAATTCAAACTAACTCAAATAATACCCAAGTTCAAACAACTCCTTAAATACCCTAATTCAATCTAATCTTACAATTCCAAAATCAAACTAATTAACTTAAGAAATACCGAATTTCAAACAAATCCTAAGATACCCTAATTCAAACTAACCCTAACATTAAAATTTTCAATTCACAATCAACAAACACAAACTAACAATCAAATAATCCCTAATTCAAACTAACAATCAAATAATACCTAATTCAAACTAACAATCAAAAACCCTAAATCATTCACTTACTAACTAACAATCAATC</w:t>
      </w:r>
    </w:p>
    <w:p>
      <w:pPr>
        <w:pStyle w:val="Normal"/>
        <w:rPr/>
      </w:pPr>
      <w:r>
        <w:rPr/>
        <w:t>&gt;LNC_001370</w:t>
      </w:r>
    </w:p>
    <w:p>
      <w:pPr>
        <w:pStyle w:val="Normal"/>
        <w:rPr/>
      </w:pPr>
      <w:r>
        <w:rPr/>
        <w:t>AAAGAATGTAACATCAGCGGACATAAGGTATCGATGAAGATCATGTGAATAACAACGATACCCTTTTTGGACTCGAGAGTAACCAAGAAAGACACATTTGAGGGCACGAGGAGCTAATTTATCTTTTCCTGGGGCTAAGTTATGAACAAAGCATGTGCTCCCAAAGACACGAGGAGGGATAGGATAGAGATGTGACTGAGGAAATAGTATGGAATGTGGAACCTGATTCTGAATAGAAGAAGAGGGCATTCTATTTATCAAATAACAAGACGTAAGAACTGCATCTCCCCAAAAACGCAGCGGAACATTGGATTCAAGGAGAAGAGTACGAGCGGTCTCAATAAGATGCCGATTTTTTCTTTCAGCTACACCGTTTTGTTGAGGGGTGTATGGACAAGTAGTCTGGTG</w:t>
      </w:r>
    </w:p>
    <w:p>
      <w:pPr>
        <w:pStyle w:val="Normal"/>
        <w:rPr/>
      </w:pPr>
      <w:r>
        <w:rPr/>
        <w:t>&gt;LNC_001371</w:t>
      </w:r>
    </w:p>
    <w:p>
      <w:pPr>
        <w:pStyle w:val="Normal"/>
        <w:rPr/>
      </w:pPr>
      <w:r>
        <w:rPr/>
        <w:t>TCCATGGAAAGCCCTTTGAGTTAGCTACCTAACGCACTTCGTTTCACCTCATTCGGAGTTCGGACGAAGAAGTTATGCCCATTTTCGTAAAGTCCGTCCGGCAGAAAACGCAAATTCCAGTAGCTATTTTTACTGTTCATTACTGTTCACCCGCCCCATTATTTTTTCTAAGTGTTGGACTATTCTTCCAAATGACTTATATTATTTCCTAGGTACCATTAGTTCAATTCACTTCTCTAAAACATTTCCCTCACTTCTCAAATATTTC</w:t>
      </w:r>
    </w:p>
    <w:p>
      <w:pPr>
        <w:pStyle w:val="Normal"/>
        <w:rPr/>
      </w:pPr>
      <w:r>
        <w:rPr/>
        <w:t>&gt;LNC_001372</w:t>
      </w:r>
    </w:p>
    <w:p>
      <w:pPr>
        <w:pStyle w:val="Normal"/>
        <w:rPr/>
      </w:pPr>
      <w:r>
        <w:rPr/>
        <w:t>AGCAAGAGTATTGTTGCTCCCACCAACAGGCTTCAACGGAAACGAAATCTCTATCCAATGACCATGGTGAACCACCATGGTAATAGCCAAATTGAATAAAAAAAATTGAGTTCGGAAGTTCGATTTTGATTTAACAGACCTTTTCCCGTGTAAGGAATATGCTACAATAACTAGACATCATAGACAAAAAGAGGCAACAAAAAGCAATGTAGGCAAATTATTATAAGAGTGTGGCTGAAGCGGCAACACATCCATGGCAATTTGTACATTTTCCAAAGTACAATTGTTGCAATAGAAGTCAATGCAACATGATTTTCACCTTCCACAACAACATTCAGTTCTGTTAAATTCAATTGCTAAAATGAAGCAAATGTTCATTAGTTTGTGAAAACGAGGGTTGGTAAATTTGTATTGTACACTAGTTTGTGTAATTAACGAAGCAGTTTTGATTTTATTGCTTTAGTTTTATTAATGTTTAGCATGAGTATGTAATCTTTG</w:t>
      </w:r>
    </w:p>
    <w:p>
      <w:pPr>
        <w:pStyle w:val="Normal"/>
        <w:rPr/>
      </w:pPr>
      <w:r>
        <w:rPr/>
        <w:t>&gt;LNC_001373</w:t>
      </w:r>
    </w:p>
    <w:p>
      <w:pPr>
        <w:pStyle w:val="Normal"/>
        <w:rPr/>
      </w:pPr>
      <w:r>
        <w:rPr/>
        <w:t>TAATGTAAATATCGAACATCAGGTGGAAAATAATAATAAAAAAACAACCCAACACCTGCTCTCCTTTCCCATTCCAGTACAGCGAACCCAAACCGAAACTCTCCGTACGCAAATCGTACAAGACCGTTTCAGAACATTCTCGAAGGCTCCAGGTGTTGTCATCTGCCGTCCTTCCATCTCCAAATCAACGTTCTCCTTTCAAATCAGTTGGAGCTTTATCCAAAAGGAAGTTTGAATTTCAAATTCCATTCAATTCTCACCCGTTTCCCCCCATTTCGACCCTAGTCTCGACTTCACTGTTAAGGGGAGGATTTTTGACCATTGAAAAGATACAGAAAAAGTGATTTTCTCTTGAGAAATCAAAAGCTCTCCGAATCTCTGAATTTCAAATTTAAATCATTGTTCGTATTGTTTTCGTTTCCGGCGAAGTTAAGCTCGGAATCGTGGTGGAAGTATTGCTCTTCTCGTCCGTCCCAGATTTGCTGCGCTACAAGAGTTCCTTATCTTTGTCTGATTATCAATTTCTATT</w:t>
      </w:r>
    </w:p>
    <w:p>
      <w:pPr>
        <w:pStyle w:val="Normal"/>
        <w:rPr/>
      </w:pPr>
      <w:r>
        <w:rPr/>
        <w:t>&gt;LNC_001374</w:t>
      </w:r>
    </w:p>
    <w:p>
      <w:pPr>
        <w:pStyle w:val="Normal"/>
        <w:rPr/>
      </w:pPr>
      <w:r>
        <w:rPr/>
        <w:t>TTTTCATTCTCCACTCTCCTTGAGAACAAACACCGCCCCTCTTTCCTTTTTCCAGTCGCCAGCACCACCCACACCCTCACCGGCGTCCCTGTCTCTTCGTCGGCGAAGTGTCGCCGGTGGACCACTTCGCTGCTCTACCCTCTCCTGCTCTTCGTTCCCTCTCAACCAGACAGCCACCAAATCGCCTCTCCCCTCCCTTCTTCTCCTTCCAGTAACTTCTCCACCAAAAGACTGGCGAGTATCGCCAGCTTCAGATGTCCCTTGTCCTCTCATCTCCGCCTGACACCAGCGAAGCGAGCATAACCGCATCACAACCTACTACAGAGAAAGTTCTGTACCTAAGCACCAGAGGCTCCTTATCGAAGGATCATTTTATGACTGTTTGGTGAGTGTTTGATACAACTTTTAGAAAGAATTGCAACACAGATCAAGTGATTACATCTCTCTACGTCAACATTTTATACAGATCTCCACAAGCCTGCTCTCGTAATTGAGTGATGCTTTGTATTAGTGGTATTAATCCTCTCTTCTCTTAATTTTTTTCAGCATCTCAGATACTATACTAATCCA</w:t>
      </w:r>
    </w:p>
    <w:p>
      <w:pPr>
        <w:pStyle w:val="Normal"/>
        <w:rPr/>
      </w:pPr>
      <w:r>
        <w:rPr/>
        <w:t>&gt;LNC_001375</w:t>
      </w:r>
    </w:p>
    <w:p>
      <w:pPr>
        <w:pStyle w:val="Normal"/>
        <w:rPr/>
      </w:pPr>
      <w:r>
        <w:rPr/>
        <w:t>CAAAGATTTAGACATCATGATCATCGATGAACTTCCGAGCTATTTGCAAGTCTTTGAAGAAAGGCTAAAGAATCTGAAGGAAGAATTGTCCGAACAAGATTTGCAGACAACTTTTATTGGAAGGAGAAAGATATTGAAAACTGTGATTTGCATCATAGACGGGGAAGAGGTAGATGAAGATCCAAGAAAGGAGTTGAAGTCACAAGACCGAGTTGTGGATATCTTCATCAAGTCAAGAAAAAATTAGAATGCTTGAGAGTGATGACCTAAGTATAAAGGAGGGTGTTGAAAATAAACTTGATTAATCTCATGTACATGAACTCTATCATGTATTAGGAATTAATGTACTCATGTATGAATAGGTTTTGTTCATGAACTAGGAGAAGATGAAAATTGTTCATGAACTAGAGATTATTAGATTATGTACATACTAGAGAAAACCTATGCATACA</w:t>
      </w:r>
    </w:p>
    <w:p>
      <w:pPr>
        <w:pStyle w:val="Normal"/>
        <w:rPr/>
      </w:pPr>
      <w:r>
        <w:rPr/>
        <w:t>&gt;LNC_001376</w:t>
      </w:r>
    </w:p>
    <w:p>
      <w:pPr>
        <w:pStyle w:val="Normal"/>
        <w:rPr/>
      </w:pPr>
      <w:r>
        <w:rPr/>
        <w:t>CCTTATCTAAGAAAGTTAAATGAGCTATCCTTATGAACCTTGATTGTCTATGACTAAGAAATGGGGCCTTTCTTGGGAAGAGGTACTATGAGTTGGTTGAACTTGAAAAGGAACCCTCTCTAAGTACATATGTGATTGAATACTCTATGGGAAATAAGGCTAGCACCGAGTGGATGTGGTTAGGAAGGTGGCCTAGTTGAGTATGAGATTAGGCACAATGAACTTCCTTGGACATCCCCTAAACCATGTGCCTACATGGGTTGCTTACTAGTTCTACCCTTGGCAAGTAGAACAACCTCCACG</w:t>
      </w:r>
    </w:p>
    <w:p>
      <w:pPr>
        <w:pStyle w:val="Normal"/>
        <w:rPr/>
      </w:pPr>
      <w:r>
        <w:rPr/>
        <w:t>&gt;LNC_001377</w:t>
      </w:r>
    </w:p>
    <w:p>
      <w:pPr>
        <w:pStyle w:val="Normal"/>
        <w:rPr/>
      </w:pPr>
      <w:r>
        <w:rPr/>
        <w:t>TGCAACTCCAGCAAACAAGAACCAGATGAACTCAGCCCTAAATCCTCCGGATCGCCTCAAATTTCCCTTTTTCTCCTTCGATTCCGTACATTCAAGCGTGCTTAGCACGAGCACAACGACATTATCCTCTCAATTTCCCTTTTTCTTTTGCCAACTTTTGTTCAAAAATGGTACGAATTCGTACACTGCCTAGTTGGCAATCCTTATCCGCTCAAGGATTTTTGAAATTTCTCAAGTCCCACATCGAATTCCATCTTCAAATTCAACTCGTTATTTGTCCTATATAAACCCATTTCCTCTTACTGTTCAAGGGGAGTTTTTTTTTTTAGGAGGCGAAGAAAAGAGCACCCCGCTAAGTTTTTGGGAGTTCTTATTTTCGTTTCTGAAATTCTATTGATTTGCGGCTATTTTGAGTCAGAGTGGTGGTGGAGTTCGTCACGTTCACTCGAGTCCCAGTCGCTGCCCAGCACCAGGTAATTTTCTAGCTCTTTTCTTAGTCTTTTCTTTCTGTTGCATTGTAGAGTTGTTATTTGTTTAGTATTGTTATTTATCTCTTTTAGATTCAATGTGATTAGTGGTGTGAATGATAGGAAAAAGTCTTCATTATCCTGTTCTTTTAAAGTTAAGTCAATTTTGAATGAGTTTAAATATTTTTCTCTATTGATGGTTGTTTTCTTATGATTCAGAGAGGTGAATGTGATTCTCTCACTTAATCGAGTTCATAAATCTATATATATGCTTCTAGTTACTGTTATCTTTATTCGATTTCGAAATTCTTGTTATATAGTTGTTGTTCTCTGCCTTAAGTTGTCGTCTTCTGTATTAAGACTATTACCTCGATTTTTGTCGAAGCCTAATTTCTCCGACCTGCTTTATAAATGTAAAACTGCTGATTAGTTGGTTTTTAAGGTGAAATCTTGTTGGTGGTATGAGTTTAAGATTATTATTTTTTTTGTCTAGATGATGGGTGTTACATAAGCTTAAGTTTGTTTATGTGTTAGGATTAGCTGCTGATTCTCTCTTGTATTGATCATGGTTTAGTATATTTCTTATCTTTAAATTAGTTTAATTATTTTGCTCAGGGTATACACAAGGTTAATTCGTTTTTCCCCTTTAAGCAAGGATCAATGTCTCTTTAGTAGACTCCTGTAAGCATAAATGTGTTAGTGTGATTTGCCAATCAACAGATCCTTTGGCTCTCAATGCAAATCGAGAGACTGTTTGAGTGAGAAATAGCTTACATTTGGGGGCTGCTCTTTAGTACTCTCAAAAGAGTTAGATTGGGATGGATGAAAGCCCATATCATAACTTTTATACATCCTAAAATTTATTAGATTACTCTACTTGAATCCTTGTTTAAATTCGCCAAGTTATTTTGGCGTAAGGTTATTTTATATCTTCCTACTCTCTGCTTTCTTGTTTGTCCTTCGTGTACGCTAAATGAGATGGCTTAAAACTTTGATCACATTGAGTCTAAACTTGCTTATCTTTAAATTATGTATGAATTCGTTTCGCACTCTTTTTTTTTGGTTTAGTCCAAGGTTGTGTTCAAGTAGCAGTATACTTAATAGCAAATGGGTTTAGTTGTTGTTATGTAAATTTTTGGCTGCCTATCGTTGTTAGTTCCTCCATCTAGGACTGTTATTGGTTTATACTAGTAGTGAATTTCTTATTGTTTGTTGTAGATCATAAGTGGATCTATTCATTACCTTATCTTTTATTTAATTAGTTTTGGCATTTTACTTGTTTCTCATTTTATGTTAGTACTAGTATGGTCTCTTTTATTGAATGCATTGAAATAATGACGTGCTAATTGGCATTTGACTTTAGATTCCGTAAGGATAGGTGTTTGTCCTGATTTGTGTCTAATATCTTTGTGATCACTGTTAGTAGTACTTTCATTTCGTAACTTCAAGTGTTATATTTTGTATCTTGTTTAAGTTGGTTGTTTAGCAATTTAATGAATCCAGTTAATTGATTTATTTCATGAGACATCTAATCCTTATTTCTCTCATTTTCTTTTCATGAACTCTCTCCGAATGAGTCCAATGGACTCCCCTCTCTTGCATTTTTCTCTTCTTGAGTCAACCTCATCTAAATTGTGGAAGGGAAGCTAATGTTAATGGGTTTAAACCCAAATCAGTGGCATCAGCTAAGTAGCGGAGTAATAGCAATAAAAAATGGCCGGAAATTGAATTTTTGGATTTAAGAATCCAATTTGATTATTGCAGCAGTCCCAAATGGACTAAAATTGAGGATTTTTGGACTTAAAAAGGTCCAATTTTACACTATGGCAGCAGCAGCAGTAGCCTAAATGGCTGAAACGAAAATTGAAAATTGGACTTAAAAGAAAGTCCAACTTTAATTCAGCAACAGCAGCGCCTACCTTCGTTTGGACCAAAAGTCCAAATTCTTTTAAATTTTGTCATATTTTACCATGTCGGATGTGTTATTATTTATTATTTTATTTGTTGACTACTAACTTAGATGAATCCTTGGGAAGATATTTTGTTCAAG</w:t>
      </w:r>
    </w:p>
    <w:p>
      <w:pPr>
        <w:pStyle w:val="Normal"/>
        <w:rPr/>
      </w:pPr>
      <w:r>
        <w:rPr/>
        <w:t>&gt;LNC_001378</w:t>
      </w:r>
    </w:p>
    <w:p>
      <w:pPr>
        <w:pStyle w:val="Normal"/>
        <w:rPr/>
      </w:pPr>
      <w:r>
        <w:rPr/>
        <w:t>TCATTACACGTGGGTCATAGGTGTCCTCCATGCCCACTTCCGTCCCTTTTATCAAAATCCATTCAATCTACCAAAGCTCAAAGCTTTCTTCATCTTCAACTTTCTCACACTCACACGTTGCTGCAATTCTAAGGGATCGAAGTGGAAATAAGAGTTCGAGCATTTATCTTTGCTCTCTTCTATCATTTGGTGGAAAGAGGATGTAAGAGACTATTAGTCACTTGCCCATTGGTTTTATGTGTTTCACCGCAACAAAGCATCTGGAAATTTCTCTATCATCATCTTTATTTCTGTTTGCCCTGCAATTCTAGTCAGTTTCTTCATTTTTTTCTCTGTCGAATGTACAATTTTCTTTATTCTTTGCTCATCACTGTACAAGACTGTTGGTAATGAGTATTTGTTAGTATTTCCACCCCAATTTATTCATGCATACTTAGTATTTTTCTGATTACTCATTTAGTCTGATTTTTACTTGTTGGAGTTCTAAACTCCATTCTTCTCTCTTGAGCCAATTATACTTTCTCTTATCACATTCAATCATTTAAGACACTCTAAATTCTGATATACTGCTTTCTTGAGTGTTTTATGTTGCCACTTTTTGCAAGCTTATTGCGTCAAATTTGTTTCATTTTTATGAGATAAGCTGTTATTAGTTTGTAGATATGGAGCCTCCTAAAATGATCTACTAAATTCATCGAGTTGTCCCAAGGGATCAAAACAGACAATTATTAATGGAATTCTTCTCCGCTATTAGGTTTCATTACTTTAGTTTGCTTTGCAACTCTTTTTCTATTATGATTACTCAAAGAAAATTAAGTATCAATATGTTACCCTTTCCTGTTGCTTCTATTGTTCGGAATCCTCAAGTTTGTTGTATTATTTTTTTGCGGATTGCCATATCCTAGACTACAATGTGTGTTCTTGACTATTAGTAGTTGATTTAAAAAAAATTATAATTACCTCAAGGTCTTTGTTGATTTTTTGTACAGATGGAGTTTCCCAAAGGAAAACCCTTTTGGATAGCCTCAAAGCTCTTGTGTAAATCCCTCAAATGACTCCATTATTGATATTGGTATTGATATTTATTAATTCTGAGTCAATCATACATGGGTCGTTCATGTGTGCAGTTTTTCTTTCATCCCCTCCTTAACTCTTAATTTCAAAATTTTCATCCATTTACTAGAACATGGTTCCGGACCTTTCTGCTTGGCCCTCTTTCAATTTGGATCATTCAAATTTGTGATTTATGTTAATGGCGGTCTTCATGTATTATGTTCTGTTTGGATAGAGTCAGGGCCTCTATCTAATATATTAGTGTGTATTATGTTTATAAATGTGTACTTTCTTTCCTCATATAATTTATTCCTCTCATTTGTTTGTTTATAGATGTGTACTTTCTTTTCTCCATCATTTATTCATCTAATATGTTTTACCAGAAATTTTAGCTATTACCTTGGGTCCTTTGCACCAGTTTTTTTAAAAAGTTGGGTTGAAGAATGATGTCCAACCCTTTAAAAAGGAAATCTCAACATCTATTTTGTCAATCATGCATCACAAAGTTGCAACGATAATTAAGAAAATCAAGATGACTACCACCAAAGTAGTAATGGGATGCTTTACTATTTCACCTTTAGGGATATCAACTTCTATAAATATGTAAATATAGACTCTGCATTTGCTATTTCACATTTTGCAATATCACCTTTTGTAAATATGTAAATACATATATAAACTGTGCAATCATAAGCGCAATGCATATAGAATGTGTGTAGTCGTTTACCATGAAATGTTCTTCAACAACTACTTTGTTCTGATTTTTTTAGCTGTTTCCTTACAAGTATTTTCGAACTATTGTTGGCGTCATATATATTGGGC</w:t>
      </w:r>
    </w:p>
    <w:p>
      <w:pPr>
        <w:pStyle w:val="Normal"/>
        <w:rPr/>
      </w:pPr>
      <w:r>
        <w:rPr/>
        <w:t>&gt;LNC_001379</w:t>
      </w:r>
    </w:p>
    <w:p>
      <w:pPr>
        <w:pStyle w:val="Normal"/>
        <w:rPr/>
      </w:pPr>
      <w:r>
        <w:rPr/>
        <w:t>TTTTATCAAAATCCATTCAATCTACCAAAGCTCAAAGCTTTCTTCATCTTCAACTTTCTCACACTCACACGTTGCTGCAATTCTAAGGGATCGAAGTGGAAATAAGAGTTCGAGCATTTATCTTTGCTCTCTTCTATCATTTGGTGGAAAGAGGATGTAAGAGACTATTAGTCACTTGCCCATTGGTTTTATGTGTTTCACCGCAACAAAGCATCTGGAAATTTCTCTATCATCATCTTTATTTCTGTTTGCCCTGCAATTCTAATGGAGTTTCCCAAAGGAAAACCCTTTTGGATAGCCTCAAAGCTCTTGTGTAAATCCCTCAAATGACTCCATTATTGATATTGGTATTGATATTTATTAATTCTGAGTCAATCATACATGGGTCGTTCATGTGTGCAGTTTTTCTTTCATCCCCTCCTTAACTCTTAATTTCAAAATTTTCATCCATTTACTAGAACATGGTTCCGGACCTTTCTGCTTGGCCCTCTTTCAATTTGGATCATTCAAATTTGTGATTTATGTTAATGGCGGTCTTCATGTATTATGTTCTGTTTGGATAGAGTCAGGGCCTCTATCTAATATATTAGTGTGTATTATGTTTATAAATGTGTACTTTCTTTCCTCATATAATTTATTCCTCTCATTTGTTTGTTTATAGATGTGTACTTTCTTTTCTCCATCATTTATTCATCTAATATGTTTTACCAGAAATTTTAGCTATTACCTTGGGTCCTTTGCACCAGTTTTTTTAAAAAGTTGGGTTGAAGAATGATGTCCAACCCTTTAAAAAGGAAATCTCAACATCTATTTTGTCAATCATGCATCACAAAGTTGCAACGATAATTAAGAAAATCAAGATGACTACCACCAAAGTAGTAATGGGATGCTTTACTATTTCACCTTTAGGGATATCAACTTCTATAAATATGTAAATATAGACTCTGCATTTGCTATTTCACATTTTGCAATATCACCTTTTGTAAATATGTAAATACATATATAAACTGTGCAATCATAAGCGCAATGCATATAGAATGTGTGTAGTCGTTTACCATGAAATGTTCTTCAACAACTACTTTGTTCTGATTTTTTTAGCTGTTTCCTTACAAGTATTTTCGAACTATTGTTGGCGTCATATATATTGGGC</w:t>
      </w:r>
    </w:p>
    <w:p>
      <w:pPr>
        <w:pStyle w:val="Normal"/>
        <w:rPr/>
      </w:pPr>
      <w:r>
        <w:rPr/>
        <w:t>&gt;LNC_001380</w:t>
      </w:r>
    </w:p>
    <w:p>
      <w:pPr>
        <w:pStyle w:val="Normal"/>
        <w:rPr/>
      </w:pPr>
      <w:r>
        <w:rPr/>
        <w:t>TGTAACTAGATCGATCGGAAGATTCACGAATCCATTTTGTTTAAGACAGATCATTTTTAGGAATGTCCTAGATTTCTCTCATTATGTCTATGATTGACTATAGTCTTTTATATATAAGCATGGCCTAATGCTCTTCTTTGGAGACTTTTTTACACTCTAGACATGAGAACACATTTTTACTTTCTCATTTGAGCATACTCTCAAAAGCACTAAAGATTCTGGCGTATTACTGAAAGAAGTTTCTTCATTTTGGCTACTACACGAGGTTTGGCTTCGAGCTTTCATATCAAGTTTTGCGTTGCTTAGTAACTTATCTACGTATCCGGTTAGTAATTCTTACTAGAATAAGTTTAACACTTGCATATAGTATAGTATTACTTTAAGGTTTTTTGCACAAATTCATATTAACTTTAAAGGAAGCGTCCAAGTGAGTTTTCTTTTACTTTTGCCTAGTATTAGATATGTTTCACCTTTTCATATCTTTTGATTGATATGTGAAGTCTTTGTTTTGAAAATTTAGATTATTAATTGTTATTTTATTTGACTACATGAATATAACTGTCTGCAATATTATTATAGTTTAATATGAAGTTTAAAGACATATTTAAGAGAACCCGTGGATGGGGCTTACCAGATGGAGTCAACTTTGCTTAAATTTTTATTCGTTTGTATTACTTGTTACTTTTGACTTGTAAAAATAATGTAACGAAACTCTACTCTCTGTATATATTAAATATTTGGGGACTATCTAAGGGGGAGGGGAACTAACGTGCTACTTGTGTTTATCTTCTGTCGTAATTTATGTGTGGCTTTAGTACATAAATATCCCTACGTGTGTTAACTATTTAAACATATAAAATCATGTGCCACTAACTCTCTGCTAGGACCCAATTTTAAATGTTAATTTAAAGGCAATTTCAGGGTAATTTCACAAACTCTGTTTAATTAAGAGTATTCTGCCTACTGTTATTATCATGAATATTACCTAATATTGTTTACTTTCACATATAGTATTTAAAGAAAAATGGTCTACTATCAGCATATTAATTGCTTAATCTTAGCATGGATTAATGGTCCACTACCAGTGTGTAATCAAGTCCTTCTTACATATACTTTTATAATTATGAAAATGTGCCACTATTGCTTCTTAGTAAAAACCTTTAATAAATCTATTACATGCTCCCCTCATTCCAATTGCTAATCAACTTGTTGTTGTGTTGTTGAAATAGTCTAAAAGCCTAACTAGTTATAACGTGCCCTTTGTTAGGTATCATAATTTAGGATTATCGTTTTGATTTTTATCACAACATATTTAAAATGGCCTTTGTCAAGTTTTGAGAATTACTCTGTATAAAACCATGTCTATATGAATTATGTAATATATTTATCATGTTAATTAATTAGATAT</w:t>
      </w:r>
    </w:p>
    <w:p>
      <w:pPr>
        <w:pStyle w:val="Normal"/>
        <w:rPr/>
      </w:pPr>
      <w:r>
        <w:rPr/>
        <w:t>&gt;LNC_001381</w:t>
      </w:r>
    </w:p>
    <w:p>
      <w:pPr>
        <w:pStyle w:val="Normal"/>
        <w:rPr/>
      </w:pPr>
      <w:r>
        <w:rPr/>
        <w:t>ATATCATTACCCACTGTCCATTTGCCATGCTGAATTTTAGTCTTATCAAAATCAGAATTCACTCAAATTCCTCACTATATTAATTAGAATATTGGAATGTAATTACAACTTTAGAATCATAATTGCAATAATAAAGCAATTGAATTACAATGGAAATATTTAAATAATAAGTAACTAAGATAGAGATAAGAATTTGGATGAGAAGCTTTTAGACTCTAGAAGAAGAGGAGAGGAGCAAACATTTTTCTTCAATGTGCATAACTCTTTCGTGTTGACTCCAAGACCTATTTAACCAATTTATAATTGGGTGTGGATCCCAAATCAAACTCCCCAACATTTTAATCTTCCCAATAATCTTAAATGGATCAGTCTCATTTACCCCTTCTAGCCATAGGCCGTCATGTAGTCAGTTTGG</w:t>
      </w:r>
    </w:p>
    <w:p>
      <w:pPr>
        <w:pStyle w:val="Normal"/>
        <w:rPr/>
      </w:pPr>
      <w:r>
        <w:rPr/>
        <w:t>&gt;LNC_001382</w:t>
      </w:r>
    </w:p>
    <w:p>
      <w:pPr>
        <w:pStyle w:val="Normal"/>
        <w:rPr/>
      </w:pPr>
      <w:r>
        <w:rPr/>
        <w:t>ACATATTCGAGTGTTCTGGTTGTAGTTTGGAAAATTTCTTCTCACATAATCAATTGTATATTAGAGTATTACAGTGCCTTTTTAAGAGCAAAACATGTTTATGATCTATCTCTCTTTAACCATTCAATATATTACACCTCTAAATAGGACCCTAATACAAACATGCAACAAGATTTGTAGTCTATAACTGAATTCAATGGTGGATTACTGCT</w:t>
      </w:r>
    </w:p>
    <w:p>
      <w:pPr>
        <w:pStyle w:val="Normal"/>
        <w:rPr/>
      </w:pPr>
      <w:r>
        <w:rPr/>
        <w:t>&gt;LNC_001383</w:t>
      </w:r>
    </w:p>
    <w:p>
      <w:pPr>
        <w:pStyle w:val="Normal"/>
        <w:rPr/>
      </w:pPr>
      <w:r>
        <w:rPr/>
        <w:t>AATAAGTCCAAATCAGCGACTAGAGGAAACAATCAGAAAATGGTAAGTTAAACATCTGTTATCAATTTACTAGAGCAAGTATTAAGGTGCCAATCACAAAGGCCAATCAATAAGATAAAGAGTATGCGATTAAACATTATCATAATCAAATTCCAAAATTAATTCGATAATATTCTACACTATAATTAAGCAAGACAAACAATTTCAACATGGTGTAAAGTCAATTAAGGAATGAAAATATGCAAAGGTTAGTGGACAATAAAATTCAGATTAAAACCAATTTTTGAAAAGAATCAGTGATTAGCAAGTTAATACCAGCATAGGTTCAATAAGCTGTCAACCCAAAAGTTTATGCATACAACGGAACGAATTCCTATCATTCAAGCATCAAGCACATAAAAGCAATCATATGAAAAATATAATTTAAAAAGTAGGAACAACATAGGGTTAAATAGATGAAGTAATAATTGATCGAAAGAAAATACCGAGACGGATCTGTTGAGATCCGTCTTCCACCGATCCTAATTTCGGATTTCGCCGGAGCTCGCTTGGTCGGACTGTTGTTGCTGTTTCGCCGGCAGCTGCCTTGGAGTTGTTGTCGTCTTC</w:t>
      </w:r>
    </w:p>
    <w:p>
      <w:pPr>
        <w:pStyle w:val="Normal"/>
        <w:rPr/>
      </w:pPr>
      <w:r>
        <w:rPr/>
        <w:t>&gt;LNC_001384</w:t>
      </w:r>
    </w:p>
    <w:p>
      <w:pPr>
        <w:pStyle w:val="Normal"/>
        <w:rPr/>
      </w:pPr>
      <w:r>
        <w:rPr/>
        <w:t>AGAGCGTAGCATGAGTACCAAAACAACAGGTACCCAGTAGGCATCATAGGCCGACTGAACTTGAAAAGTAAAGGCAATATGAAAAGAAGGAATAACACAAACCGAGGGTCAAGAGCGGAAATCTAAGTAACAATGGAATGCACACGAGTGTAGAAAGAACTAACTAAAGTAATCTATAAGCTAACTACACCTAACTGGACCCCCATAAGCCCAGAAGGTACACTCGTGCGCAAGTTAAATAAAAACCCGAACGGACCCCCATAAGCCCGACGAGTACACAGA</w:t>
      </w:r>
    </w:p>
    <w:p>
      <w:pPr>
        <w:pStyle w:val="Normal"/>
        <w:rPr/>
      </w:pPr>
      <w:r>
        <w:rPr/>
        <w:t>&gt;LNC_001385</w:t>
      </w:r>
    </w:p>
    <w:p>
      <w:pPr>
        <w:pStyle w:val="Normal"/>
        <w:rPr/>
      </w:pPr>
      <w:r>
        <w:rPr/>
        <w:t>TTTCCTTCTTGTGTAGCTCCCTTAATCATTATCAACATCCAGCTGCCTCTGGATGTGATTTCTCATTGTTGACTCTATCCTCTATGTCTTCCAACTGATGTGAGACAATGTTATGCAACACCTGAACTGGAGAGACTGTATTGAAGATTGCTAGAGAAGTCTCATCTTTGTATGGAGTCTGACCACCTTGTATCTGAGAAACTACTGGATATATTCCTTCTTTCTTCTCTATGACTTGATTGGGATCATCAATTTGAAGAGGTGTCTTCTGGATACTGGAGTGTGGTTCCTCTTGACTTATCTTATCAAAATCGACTATAGTAGTTATAGAAGTGTTGTCATCTTTGTTCAATACATCATTCATAGCTGGACAATTGTTTGTAACACTATTATCTAAGGATTTGGCAAGTGCATTTAATTCCTCATTAATGTGGCTCTCATCCCTTTGCCCTGCATCCTGTACCTGTGAAATGTTTTTTGTGGAAGCGTAATATTTTGAAGTTTGCTTCCTATCACTTCCTCTCCCATGCTCAGCC</w:t>
      </w:r>
    </w:p>
    <w:p>
      <w:pPr>
        <w:pStyle w:val="Normal"/>
        <w:rPr/>
      </w:pPr>
      <w:r>
        <w:rPr/>
        <w:t>&gt;LNC_001386</w:t>
      </w:r>
    </w:p>
    <w:p>
      <w:pPr>
        <w:pStyle w:val="Normal"/>
        <w:rPr/>
      </w:pPr>
      <w:r>
        <w:rPr/>
        <w:t>AGATTAGGTTAGCCTTAACCTTTTGACTAGTTGATTGCAGAAGGGTAGATGAGACTTGAGAGCAGTATATATAGATAGTTAATCTCCACAAATTGTTGACTCAATTAGCAAAGTCTGTATTAACATATAGGTTTGATTGTTAGTACTAGTAAAAAGGCAAGTGATCATGGGGCCAAGAGGACCTAGACCAGGAGGGCCACCTGGGTGGGGCCCTCCTCTAGGTCCGGGAGGACCACCGATGCCTGGACCAGGAGGACCACCTAGATTGGGTCCTCCTCAAAGTCCGGGAGGACCACCGATGGCAGGACCATGTGGCTTCTTTAGTAGTTTTTGCAACCCTATAGGCTCCTGCCTAAGCTTTTTTTTGCTGCTGCTGGTTGTTACAAGACTGTTTTGGTCACCCAATGGGTTCACCTGGC</w:t>
      </w:r>
    </w:p>
    <w:p>
      <w:pPr>
        <w:pStyle w:val="Normal"/>
        <w:rPr/>
      </w:pPr>
      <w:r>
        <w:rPr/>
        <w:t>&gt;LNC_001387</w:t>
      </w:r>
    </w:p>
    <w:p>
      <w:pPr>
        <w:pStyle w:val="Normal"/>
        <w:rPr/>
      </w:pPr>
      <w:r>
        <w:rPr/>
        <w:t>AAACTTTCTTGTGAGGGTTAAAAAATAAATAAAAAATCAGAGAGATTTGAGTATATACCAAAATGATCATATTTGACCACTGTCAACTCTAGCACCGTTAACCAAAAAAAAAAAAACCGGAAGAAAACCCCAATCTGACGAGCTGTTTTCAGAACCCTAACCCTAACATTCAATTCTCGTTTGGAATTGGTTTGTGATTAGAGAATGGGAAAGAAGAAGAAGAGAGCGTCAGATAAGGTTTGGTGCTATTACTGTGATAGGGAATTTGATGATGAGAAGATATTGGTTCAGCACCAGAAAGCCAAACACTTCAAGTGCAATTTTTGCCATAGGAAGCTCTCCACTGCTAGCGGCATGGCCATTCACGTCCTTCAGGTTCACAAAGAGACTGTCAACAAGGTACCAAATGCCAAAGCAGGCAGAGAATCAACAGATATTGAAATATATGGAATGGAAGGAATCCCACCGGATGTGTTAGCTGCTCACTATGGAGAGGAAGAGGATGAGGCCCTGGCAAAGACTGCCAAATTAGACATCCTATCATCCCAGTATGTTGGTGGTGTGCTTCCAGGATTATTAGCTGCCGGTTATCCTCCCCAGGCAACTTTCGGCACAGTACCACCACTCTACAATCCTGCTGTTCCAATGCGTCCTGCCGGTTGGCCAGTTCCTCCTCGCCTCCATCCTTGGTATCCACAGTATCCTGCTGTCATGTTTCCACCTCCTGCACCTATGGGTTTGCTGCAACAACCACTGTTTCCTGTGCAGAATGTGAGGCCTCCAGTGCAAGCAACTGCACCGCCTATACTTCAACCATCACTACCTGTTGCTCCTCCAGGACTGCCTGTATCTACCCCACCTGTTCCTGTGTCTCAACCATTGTTTCCTGTGGTTCCTAACAACAATTTTGTTCAAAGTTTGCCAATGCTGACAGCAAGTGTGCCATTAAGCTCACCTGCTGAAGTGAACAACTCAATTGCCCCTAAAATGGGAAACTGTTCTCCTTCAACCATTGGCTATCAGGTTCCAGCCCCAACATTAGTAAATTTACATTCTTATGCCTCTGGCCCTAATACTGGTGGACCCTCAATTGGACCACCTCCTGTAATTACAAACAAAGCTCCAGCGTCAAATGAGGTCTACTTGGTTTGGGATGATGACGCTATGTCCATGGAGGAAAGACGAATGTCCTTGCCAAAGTACCAGGTGCATGATGAGACTAGCCAGATGACCTCAATAGATGCAGCAATAGACAGAAGAATCTCAGAAAGCAGGCTTGCTGGGAGTATGGCTTTCTAGACATTAGCAACATCTAGTGCTATAGTTTTCCTTTGATGCAGGGTGCTCGCAACTCCAGGAATACTACTCTTTGCGTATCAGTTTTGGATGTAAAATCCTTTTAAGAGCCGTTTATTTTTACCCTGTATTGGAGAAAGGAAGATAGAAGGGGAACATATATTTTTCTTTAGGGTGTGTTGGGTACAGATCGATCCTCTTCTCGTGTTCGGTTTGTCAAAACTTATGAACAATATTTTCTTTAGGAAGACACTCTTTAAAAAAAAGTAAAATGACTTTTCTAAATGAAAGTAGGGTATACAAG</w:t>
      </w:r>
    </w:p>
    <w:p>
      <w:pPr>
        <w:pStyle w:val="Normal"/>
        <w:rPr/>
      </w:pPr>
      <w:r>
        <w:rPr/>
        <w:t>&gt;LNC_001388</w:t>
      </w:r>
    </w:p>
    <w:p>
      <w:pPr>
        <w:pStyle w:val="Normal"/>
        <w:rPr/>
      </w:pPr>
      <w:r>
        <w:rPr/>
        <w:t>AAACTTTCTTGTGAGGGTTAAAAAATAAATAAAAAATCAGAGAGATTTGAGTATATACCAAAATGATCATATTTGACCACTGTCAACTCTAGCACCGTTAACCAAAAAAAAAAAAACCGGAAGAAAACCCCAATCTGACGAGCTGTTTTCAGAACCCTAACCCTAACATTCAATTCTCGTTTGGAATTGGTTTGTGATTAGAGAATGGGAAAGAAGAAGAAGAGAGCGTCAGATAAGGTTTGGTGCTATTACTGTGATAGGGAATTTGATGATGAGAAGATATTGGTTCAGCACCAGAAAGCCAAACACTTCAAGTGCAATTTTTGCCATAGGAAGCTCTCCACTGCTAGCGGCATGGCCATTCACGTCCTTCAGGTTCACAAAGAGACTGTCAACAAGGTACCAAATGCCAAAGCAGGCAGAGAATCAACAGATATTGAAATATATGGAATGGAAGGAATCCCACCGGATGTGTTAGCTGCTCACTATGGAGAGGAAGAGGATGAGGCCCTGGCAAAGACTGCCAAATTAGACATCCTATCATCCCAGTATGTTGGTGGTGTGCTTCCAGGATTATTAGCTGCCGGTTATCCTCCCCAGGCAACTTTCGGCACAGTACCACCACTCTACAATCCTGCTGTTCCAATGCGTCCTGCCGGTTGGCCAGTTCCTCCTCGCCTCCATCCTTGGTATCCACAGTATCCTGCTGTCATGTTTCCACCTCCTGCACCTATGGGTTTGCTGCAACAACCACTGTTTCCTGTGCAGAATGTGAGGCCTCCAGTGCAAGCAACTGCACCGCCTATACTTCAACCATCACTACCTGTTGCTCCTCCAGGACTGCCTGTATCTACCCCACCTGTTCCTGTGTCTCAACCATTGTTTCCTGTGGTTCCTAACAACAATTTTGTTCAAAGTTTGCCAATGCTGACAGCAAGTGTGCCATTAAGCTCACCTGCTGAAGTGAACAACTCAATTGCCCCTAAAATGGGAAACTGTTCTCCTTCAACCATTGGCTATCAGGTTCCAGCCCCAACATTAGTAAATTTACATTCTTATGCCTCTGGCCCTAATACTGGTGGACCCTCAATTGGACCACCTCCTGTAATTACAAACAAAGCTCCAGCGTCAAATGAGGTCTACTTGGTTTGGGATGATGACGCTATGTCCATGGAGGAAAGACGAATGTCCTTGCCAAAGTACCAGGTGCATGATGAGACTAGCCAGGTAAGTTATCATTACCTAGAACTGGTATTCTTTCTTCTGGATATGGACTTGAGTTGTGCGCCTGTTGAGAGGTGTTGCATTCCATTTCTCAGATTCAGTTGTTTTACTATTCTTTCCTTGTCGTTAAGCAAGTTGTCCCCATTCTCCTTCCTCTTGCTGAAACTATCTAATAAACTCTTTGAAGAATACCTGATAATCCAATCAATCATACTTTATGTTTCGACCCCATTAGTTCATGGACTGTTTTATCTTTGGCCACTCTCCGGTTGGCAAGGAATCCCAATAAGTGTGGTCATCGAAAGATTCAAGTATGTATTTTCATTATCTTTTACTCGTAATTAAGTAATGATATTTCTGTCAAGGAGGTGGGCATCTACTCTGAGGAACAGGATTATGAATCGAGTGTATGTATTTGTTCTTGGAAATTTCATTTTGTGTTTATATCTTCGCCTGTGCTTGGCCTTGAAAAGATTTGGGTTTGGGTGAGCAAGCGTACACCTACCAGATGCCTTGTAAATTATATTGATTATACTATTGACATATGGTCAAACAGAGGTTCAATGTTGGCTCAGGTCAGATTCTTTTGCCGGGTTAGGAATCTCATTGTATCAGAAGCATCCTATGATTTTCCACTTGTTCGTAATTCTGAGTACTATCGGTATTTCGGTCTTAAGGACTGTTTGTGGTTTCTTCTTTCAGATGACCTCAATAGATGCAGCAATAGACAGAAGAATCTCAGAAAGCAGGCTTGCTGGGAGTATGGCTTTCTAGACATTAGCAACATCTAGTGCTATAGTTTTCCTTTGATGCAGGGTGCTCGCAACTCCAGGAATACTACTCTTTGCGTATCAGTTTTGGATGTAAAATCCTTTTAAGAGCCGTTTATTTTTACCCTGTATTGGAGAAAGGAAGATAGAAGGGGAACATATATTTTTCTTTAGGGTGTGTTGGGTACAGATCGATCCTCTTCTCGTGTTCGGTTTGTCAAAACTTATGAACAATATTTTCTTTAGGAAGACACTCTTTAAAAAAAAGTAAAATGACTTTTCTAAATGAAAGTAGGGTATACAAG</w:t>
      </w:r>
    </w:p>
    <w:p>
      <w:pPr>
        <w:pStyle w:val="Normal"/>
        <w:rPr/>
      </w:pPr>
      <w:r>
        <w:rPr/>
        <w:t>&gt;LNC_001389</w:t>
      </w:r>
    </w:p>
    <w:p>
      <w:pPr>
        <w:pStyle w:val="Normal"/>
        <w:rPr/>
      </w:pPr>
      <w:r>
        <w:rPr/>
        <w:t>GTGGGGAATTACAGTTGGAGTTCTCAATTCGTTTCTTCTGCACGTGCTGACAACTAGAAAAAAAACAAATTACCAACAGGGCTTTCATTTGTGGTTGTGTTATCGTGTCCTTGCCCTGCTTATTGGCCCAGGCCACTCTTTCGTCACAGATCTTGCTCAGTATCTTTCTTAGTCTGCTCGTGACCCTTACTATCAACTTTTTGCATAACCAAGTGACTTTTCTTTATCACCCTCATTTCCTTCATTTTATGTACTTTTAGTAGTAACTATCATCCAATCCATCTTCAACTTCTGCATGAACATGCCCAGGCCACTCTTTCATCACAGATCTTGCTCAGCATCTTTCTTAGTCTGCTCGTGACCCTTACTAT</w:t>
      </w:r>
    </w:p>
    <w:p>
      <w:pPr>
        <w:pStyle w:val="Normal"/>
        <w:rPr/>
      </w:pPr>
      <w:r>
        <w:rPr/>
        <w:t>&gt;LNC_001390</w:t>
      </w:r>
    </w:p>
    <w:p>
      <w:pPr>
        <w:pStyle w:val="Normal"/>
        <w:rPr/>
      </w:pPr>
      <w:r>
        <w:rPr/>
        <w:t>TACTCATTTTCTTTCTCTGGTCATTAATGTGCTCCATCCGTGGTTGTGGAAGTGTTGTATTAGCTAACAGAGATGTGAAATCCGGTGGAGGCGTTTGTAGTTCAAGATGAACTTTTTGTTGGGATTTAACCATGACACTCCTCCTGAAGGCTTTGAGGTATATCGACCTGCTGGATCGAGTCTGCACTTCCAGTGATTTATCGGTTTGAGATCCCCCACTTTTTGCTTGTCCTTTTTTGTGAGTTGAGGTAGCTCTAGGCTAATAAGCTTCAATACAACTAGATCGTCTCTTAGAAGACAAAATTCTTATCTGTACATATTATCGTTGTGTATTTCTGATTTGTAACTGCACTTAGCTTAGCTTATTGGGTTAATCCTCCTTGTTTTAATTCTCAATGACGGAATTTGTTGTTTGTCTATGTTAATGTTCCGTCTTCCTTTGCTTGGTAGATTGTAGAAAC</w:t>
      </w:r>
    </w:p>
    <w:p>
      <w:pPr>
        <w:pStyle w:val="Normal"/>
        <w:rPr/>
      </w:pPr>
      <w:r>
        <w:rPr/>
        <w:t>&gt;LNC_001391</w:t>
      </w:r>
    </w:p>
    <w:p>
      <w:pPr>
        <w:pStyle w:val="Normal"/>
        <w:rPr/>
      </w:pPr>
      <w:r>
        <w:rPr/>
        <w:t>GTATCCTAATTTGAATTGTTAGTGTTGTTTGGCAGCTTTGATGTTACAAAAGTTCAAAAGATTATTAAGATATGAGCAAAGATGACATGTAGAAGTGGAGATTAAAAATGGCTACTTCAAATTGTTTAGCAAGAATTGAGCATGTTGTCGTCCCTGTTTCAAGTATAATTTATTCATAACATGGGTTTTCACATTACTACTACAACAATGATACTAAACCTATTTGTTCATGAAAAAATTATCTTTTTTTATTCTTCTGTAATGTACAGACTATATATATATATATATATATTGGTTTTTCAC</w:t>
      </w:r>
    </w:p>
    <w:p>
      <w:pPr>
        <w:pStyle w:val="Normal"/>
        <w:rPr/>
      </w:pPr>
      <w:r>
        <w:rPr/>
        <w:t>&gt;LNC_001392</w:t>
      </w:r>
    </w:p>
    <w:p>
      <w:pPr>
        <w:pStyle w:val="Normal"/>
        <w:rPr/>
      </w:pPr>
      <w:r>
        <w:rPr/>
        <w:t>GGTGGCAAAAGAATACTACAGTTCTAAATCTACTTTATCTAGAAAGAATATTACAGTGAAAAATCTAAGTTTATGTTCATTTCTACTTCACAACAACATACCAGTGTTCATTTCTGCTTAAGATTTAATTATTTAATTATTCATAAGATGTGCAAGAGTAGGGCGACTAGACCAGATGAAAACCCAGTGGAATTTGAAAGAACATAGGCAGGGTGGTTTTGGAGAGGTTGATTGAGTTGCTTAATGTCATTTTTAAGGCAACAAAAATGCTTGAAGAGTGGAGGTGGAGTATAATGATTCCATAGTATAAGATCAAGGGTGATGTTAAAAATTGCAACAATTATAAGGGGATCAAGTTGTTGAGCCACCCTATGGAACTGTGGGAGAGAGTGGTGGAGTTGAAATGAGGAAGGGTGTGACTATTTTCGAGAACCAATTTGGATTCATGTCGGGTGTTCTATTCTAGAAGCCATTCATCTTGTGAGGAGACTGGTGGAGTAATATTGGGAGAGGAAGAAGGAGGGATTTACACATTGTGCTCATTGACCTAGAAAAGACATACAACAAAGTGCCTGGGGAGGTCCTAGGG</w:t>
      </w:r>
    </w:p>
    <w:p>
      <w:pPr>
        <w:pStyle w:val="Normal"/>
        <w:rPr/>
      </w:pPr>
      <w:r>
        <w:rPr/>
        <w:t>&gt;LNC_001393</w:t>
      </w:r>
    </w:p>
    <w:p>
      <w:pPr>
        <w:pStyle w:val="Normal"/>
        <w:rPr/>
      </w:pPr>
      <w:r>
        <w:rPr/>
        <w:t>TACAATAGTTCTCAAATGACATACTAAAGGAAACTACCAAGTAAAGATACTCGTCCTCGAATCTTGCGGACTCACCAAATAGCAAGGAGAATGACCTATTCCAAGCTTGAACCAATAGAAGACCACCTTCAAGAACCAAACCCTACACTTATAGAAAATGTAGAAATATGGGTTAGTACAAGAATGCACCAAGTATGGTAGCCATGCATAAAAATCATTGAAACATGCAAAAAGGGACATTTTAGTTGAAACCATGCTATATGCCAATTTGGAGATCTTCTTTGAAAGAGTTGGAGAACATCACTCATAAGGCAACTCATATATAGTTCATCATAGCACAAAGGATAACAACATAATCATAAGCATAGTCTCCAATCATAGACATAGTGCAAATATCAATCATCATAAGACATAATGCACATACATAGTCAAATACCAAGATCATCTCATCATAGTAGAATCATCACATAAGTAACCCTAAGTTATACTTGTGCCATGCATAGATAAGATCCCATAACCCTATCTACACTAAGTACCACTTTAGGTCACCATGCTCATACTTGTCATACATTAATCTCATCCATAGTTAATACTCATAGACAAGGAAACATTCACATTCATTAGCTCATGTCAAGGAAAGTTAATCATAACAACAATCCAAATGGAGCATGCATTAATTCATAAATCATCATAATGTAA</w:t>
      </w:r>
    </w:p>
    <w:p>
      <w:pPr>
        <w:pStyle w:val="Normal"/>
        <w:rPr/>
      </w:pPr>
      <w:r>
        <w:rPr/>
        <w:t>&gt;LNC_001394</w:t>
      </w:r>
    </w:p>
    <w:p>
      <w:pPr>
        <w:pStyle w:val="Normal"/>
        <w:rPr/>
      </w:pPr>
      <w:r>
        <w:rPr/>
        <w:t>ATTAGTATTACCTCTCTGTTCTCTCTTTCTCTCTACTGTTATCAGGTCGACCTTGGTCGGGTGGGGTAAGCTGAAGTTGAGCTAAACTGTGATTCTATCAACTTATTGAAGAAAAGGGGTGAAGAGTAGCTGAAAGTTTTTGATAGGCTTTTTGGTTAATGCATGTGGAGATTGTTGGGGAAAGTGTGGGATCATAATGGGGAAAAGGTGGGGTATCTTGAGAATAAGGGTGATGAATTGGTGGGAGTGTTTAGCGTTTCAGTTGGTTTTGAGAGTTGGAATTGAGGGTTTTGTGTAATTGAGTGGATAATTACAGGAAAGGATGTTGCTGTAGTACTACTACAATTTTCTTAGATTTTTTAAGGGAAGTGGCTTTATAAAATA</w:t>
      </w:r>
    </w:p>
    <w:p>
      <w:pPr>
        <w:pStyle w:val="Normal"/>
        <w:rPr/>
      </w:pPr>
      <w:r>
        <w:rPr/>
        <w:t>&gt;LNC_001395</w:t>
      </w:r>
    </w:p>
    <w:p>
      <w:pPr>
        <w:pStyle w:val="Normal"/>
        <w:rPr/>
      </w:pPr>
      <w:r>
        <w:rPr/>
        <w:t>TCTCAACCATAATAAATAAAAAGATTGGAATTCTAACGGTTACATTCCCATAATTTGAAAGTCATCATACTAGGGCTATACCTATCAAACGTCTAAGACTAGCAAAACAAATAAAATAGTCCAATGTCTGGAAAGAAATGACATTTATTATCAAAAGATCTGTGGTAGCCTGATATGGAAGTAGCTCACCCTCAGATCTGAAATGTAACTGCGCTAGATGTGGTGCTGCGCAGAAGACATAGTAAATCATGAGATCTTCAAACATAGTGCACATAAAATACTATTTTTTTATTTGAAGTTGAAGATGACAAACCTTTTGAAGGATGAACGAGATTATAGACTTTCTCGAGAATAAAGAGG</w:t>
      </w:r>
    </w:p>
    <w:p>
      <w:pPr>
        <w:pStyle w:val="Normal"/>
        <w:rPr/>
      </w:pPr>
      <w:r>
        <w:rPr/>
        <w:t>&gt;LNC_001396</w:t>
      </w:r>
    </w:p>
    <w:p>
      <w:pPr>
        <w:pStyle w:val="Normal"/>
        <w:rPr/>
      </w:pPr>
      <w:r>
        <w:rPr/>
        <w:t>TGGACATACTTTCTTTTTTCTTCTACTTTGGGGGAAAAGTTTTTTCATTCCTCTGTAAAATGAAAACCGAGCAACCTTCAATTTTATCCACTTATGCAAAGGGGGCCATAAAAATCTGATGTTAAAAATACCTATGGTCCCAATAGGTATCCTAGAGAGGTTTGGATATATCTTGAAGTGGTTGGTGTAGCATGGTGGATCAAGGTATTCAATGTCATATTAAAGAGTGGAAAGATGGCAAGTGGATTGTGAGAGAGTATAGGTTTCGATAGGTAAGAACGATGGATGATTAAAAGTTGTGAAAACTATTCTTATCAAAAGATATTGGAAATTGTGCAAACTATCATGGAATTAAAGTTTATGACTTATATGATGATCATTTGAGAAAGAATTATAGAGTTCAAACTTGAAATTTGACTGTCATGTGGATGTGTAAATTGTAATCATACAAGATTGGACAAGAATATGATCACATTCAGCAAAAGTTGCAAGTAGCACGTGTAGAGGTAATCCGAGA</w:t>
      </w:r>
    </w:p>
    <w:p>
      <w:pPr>
        <w:pStyle w:val="Normal"/>
        <w:rPr/>
      </w:pPr>
      <w:r>
        <w:rPr/>
        <w:t>&gt;LNC_001397</w:t>
      </w:r>
    </w:p>
    <w:p>
      <w:pPr>
        <w:pStyle w:val="Normal"/>
        <w:rPr/>
      </w:pPr>
      <w:r>
        <w:rPr/>
        <w:t>CTTTTCCATCCCATTTATTAATAAAAAAGTACTTTGTACTGACTGACCTAATTGTGCATCTTCATCTTCACAGAAGGCTTTGGATGTCCGGTGAAACTTTAGTCATTCTTCCACCTTCTTCTTTCAATCGTTGATGTTTAGGGATGAAGCGTAGGAACTTCATATTCAAAATATCTTCCCAATTTCTCCATTTCTCATAGGGAATGTCGACAAAAAAAATTGAGAGCGTTGCATGCCTTGAAGGAAGGTTGCAGGTTCTATCCTTTTTGCTAAAAAGTTTGGTTCCCACTGTTTGGGTAAAAAATTGAAATTGAAGAGTTGCTTAAAAAAGGAAAGAGACATTCTTTTTGGGACTAAAAGGAAAGTAAGACAAATAAATTCTACCGGATGGAGCAATTCTTCTTTCTTTCTTTGGCAATGCCAACATAAATCGCCTTGGATTCCTTCGATTATTTGATGTATGTTTCTCCCTATCTCTTCTCAAATAGGATACCTTTTATCACATGTTTCTAACAATATATTAGCTACAAGTTACATGTCTTTTAAATAGACAAATATTTTTATCTAGCCTAACCGATGTTTTAACAACATGATGAAATTTTTATAAAGTCATATTCAATCTTCATTTGAGAGTATTTTTTTCTAGCAATATCTCAAAATCTTTTTAGCTTCTCAACAATACAGTACATTATAACTGGTGATGTCACCTAAGGCACATGAAAAGAGAGCAGTTTGATTGCTACACTCTTTACTGGTAAGTTTGATACTTGAGTTCTGTAGGAGTGATGAAACAACTTACTTATGTTATATTTCGGCTCCTCCATTTCATGTGCTAATTTACATGCAACCTATACTATAGTTAACCTAATTCAACTCTTTTTAAGCTACAATAAGAAGTTCTGCCATGAGTATACTTTACGATTTTCATTTTGTCTGGTGCTTATTTTGTGCTCTTTGTATAGAACATAGCTATTTGTGTAGTTTATATGTTATAGGACCAAAGAGTCAAAGTTACACTTCTGAAGTTTATGCGTTATAGGTTGGTGATAGGGTAAGAAATAATAGTACATGAATGATTATGAGATGATGGAAGCAAAAATTAGTAGTATGATACATGATATGTGTAATGTTTATGATTTGTAACTTATATTGATTGTTTCTCTTAGCTTTGATTTTACAGGAATTCCTCTGTTGTGTTATTATCAAGTCACGATATATGATTCATTTATCACATTATGACAAATTGAATTTATTAACTAGGACAGAGAATGCAACCGACTCTTCTCAGCATCTGTCACTTCTCTAGATATTAGACATCATATGAGAAATTCAAGAACAATGGACATCTCTATGTTTCCTTTTGAGAGTGATTGCGTCACCTC</w:t>
      </w:r>
    </w:p>
    <w:p>
      <w:pPr>
        <w:pStyle w:val="Normal"/>
        <w:rPr/>
      </w:pPr>
      <w:r>
        <w:rPr/>
        <w:t>&gt;LNC_001398</w:t>
      </w:r>
    </w:p>
    <w:p>
      <w:pPr>
        <w:pStyle w:val="Normal"/>
        <w:rPr/>
      </w:pPr>
      <w:r>
        <w:rPr/>
        <w:t>CTTTTCCATCCCATTTATTAATAAAAAAGTACTTTGTACTGACTGACCTAATTGTGCATCTTCATCTTCACAGAAGGCTTTGGATGTCCGGTGAAACTTTAGTCATTCTTCCACCTTCTTCTTTCAATCGTTGATGTTTAGGGATGAAGCGTAGGAACTTCATATTCAAAATATCTTCCCAATTTCTCCATTTCTCATAGGGAATGTCGACAAAAAAAATTGAGAGCGTTGCATGCCTTGAAGGAAGGTTGCAGGTTCTATCCTTTTTGCTAAAAAGTTTGGTTCCCACTGTTTGGGTAAAAAATTGAAATTGAAGAGTTGCTTAAAAAAGGAAAGAGACATTCTTTTTGGGACTAAAAGGAAAGTAAGACAAATAAATTCTACCGGATGGAGCAATTCTTCTTTAGAATGCAACCGACTCTTCTCAGCATCTGTCACTTCTCTAGATATTAGACATCATATGAGAAATTCAAGAACAATGGACATCTCTATGTTTCCTTTTGAGAGTGATTGCGTCACCTC</w:t>
      </w:r>
    </w:p>
    <w:p>
      <w:pPr>
        <w:pStyle w:val="Normal"/>
        <w:rPr/>
      </w:pPr>
      <w:r>
        <w:rPr/>
        <w:t>&gt;LNC_001399</w:t>
      </w:r>
    </w:p>
    <w:p>
      <w:pPr>
        <w:pStyle w:val="Normal"/>
        <w:rPr/>
      </w:pPr>
      <w:r>
        <w:rPr/>
        <w:t>TTCACAGAAGGCTTTGGATGTCCGGTGAAACTTTAGTCATTCTTCCACCTTCTTCTTTCAATCGTTGATGTTTAGGTTTTTTCCCACTATCCTCATAAGTTTTGTCTCGAAAATTTAAGTGGGATGAAGCGTAGGAACTTCATATTCAAAATATCTTCCCAATTTCTCCATTTCTCATAGGGAATGTCGACAAAAAAAATTGAGAGCGTTGCATGCCTTGAAGGAAGGTTGCAGGTTCTATCCTTTTTGCTAAAAAGTTTGGTTCCCACTGTTTGGGTTAGTTTCTGAACTATCTTCATGACTTCTCCCTGTTTTTCTCACTTTTTCAAAGTGTCAAATATCCTGTTGATGGATATCTGATGGTAGTTTATGGCTTGAGAGCCCTAAGACTTTTAATTGGTCTATCTAATTTCACTAATGTAATCGCTAGATAGTAATTTATAACAATGAATATACACTTCAATCATCTTAAAAGTCTTAAACAATTACCTGAACAAGTTGGTAATTTGTTTTAAACACAAAAACTATAATTAATGTTGATAATAGGGATGATCGAAACAGTATATTGGATACCATATATTCTAACTTAAAATGTCACAGTTGATTCGCTATTACAAGGTATTCAATAGTGTTTGTCTTAGCTGAAAATACATCTATTTACCTGTAACAAAAGCTCACGTTTTCTGTCTCGCTGTTTATATAATACTCTCCCTGT</w:t>
      </w:r>
    </w:p>
    <w:p>
      <w:pPr>
        <w:pStyle w:val="Normal"/>
        <w:rPr/>
      </w:pPr>
      <w:r>
        <w:rPr/>
        <w:t>&gt;LNC_001400</w:t>
      </w:r>
    </w:p>
    <w:p>
      <w:pPr>
        <w:pStyle w:val="Normal"/>
        <w:rPr/>
      </w:pPr>
      <w:r>
        <w:rPr/>
        <w:t>GAGTCGATCAATAATGAAACCACCTTTGGCACAAATTTTGATTACTTTCAAGATGAAAAGGAGATAAGAGTGTTGCAAGTTAATTTGCCCATCATATGACATGGACTTGAGACTAAAATTGTTTCCTCTATCTGGTGTAACAATAATTTCATGGAGAAGATCATTTTTGTTCTCTTTAATGTGTTATTAGTTGCTAATTAAACCTTTGCCTTGGATATCTACTTAATTGAGGAAATAAGATGTCATAGTTTATTTCATAACAATATTTCTTAAATACATGGTACTTCCAGGAATACATGTTTGGTGCGCAAGACACTTCGATCTTGGAGTTGAGTATGAAAGTGAAAGTTAACAATATTTGGACTGTCGAGAGAACTACAAGGGAGTGAAAGTTGCAAGTGCTAATGATAGTGCTAAAATCATTGAGAAGATTCACTGTAGCAAAGGCAGAACAGAAATTGTGACTCTATGTTTCACCATGATGAGGAAATAGAAACCACGAGTATCATTGATGTTAGATTGTTTCTTCTATGTTTCACGATTGGTGAAGAAATAGAAACCACGAGTATTGTTGATGTTAGATTGTTCTTTTATTAATCTAAATCTAAAGACTTCAATTTTCTTCTCCTTTTTTATTTATTTATGGAGAACTTATATTTCATATTTGGATGAGACTTTAGTACTTTTTTATTTGGTGACTTGTTCCTGAATATTTTGGCAGCAGCCGTTTTTCTTTCTAAGCATATTCAGAAAATTTACACTTTTAAGTTTGATCATTTACTGCCATAGTTCATCTACTTGAGTTGGAAAATGACTATTCTCTTAGCTTCTCATATCATAGTATACTTGATCAAAGATAA</w:t>
      </w:r>
    </w:p>
    <w:p>
      <w:pPr>
        <w:pStyle w:val="Normal"/>
        <w:rPr/>
      </w:pPr>
      <w:r>
        <w:rPr/>
        <w:t>&gt;LNC_001401</w:t>
      </w:r>
    </w:p>
    <w:p>
      <w:pPr>
        <w:pStyle w:val="Normal"/>
        <w:rPr/>
      </w:pPr>
      <w:r>
        <w:rPr/>
        <w:t>GCTCTTGTGGGCACATTTATCTTGTTATTTTCTTTCTATTTGTTTCAAACATAGCACCACCATTGACTCTTTTCTTATATTTATTATTATACCTTTTCAAAAAGAGGCATTTGTTGCCCTTGCAAAACTTAATAAGCATCTTTATGCTTGGTTGTGATGTATTGGTTTCTTTTCTTTATAATGAGAAATACTTGTGTGCATTGGGGATATGTTATTGATGTATCTGTTATTTACCTGATAGTAGTAGGTATACAAGTTAAAACATGTAAAAAGGGTTGGTTGGTTAATGAATATCTTTGTGTGATCAGCGAAGGGGAAATGGGAAATGGTACTGAGATCGAATTTCATCGCCACCCAATGGTTTTTT</w:t>
      </w:r>
    </w:p>
    <w:p>
      <w:pPr>
        <w:pStyle w:val="Normal"/>
        <w:rPr/>
      </w:pPr>
      <w:r>
        <w:rPr/>
        <w:t>&gt;LNC_001402</w:t>
      </w:r>
    </w:p>
    <w:p>
      <w:pPr>
        <w:pStyle w:val="Normal"/>
        <w:rPr/>
      </w:pPr>
      <w:r>
        <w:rPr/>
        <w:t>GCTTAATATGCTGGAAGCGAAATGCTTTTAAAGTAAGACAAGGAAAAACAAGCTAAAATCAAAGGGACTTACCTTGGTTTCTTGTTGATTAGAACCATCTGGAGGAGAATCATTAGTTCGATTAGCCAAATTATTTTGCAAATCAATGGTACAGTCAATGTCTTCGACCACCAAGATGGACTTGTTAGCCGTGGCCACAAGCAGCCGTCTTAAATCAGAGTTTCTCACCACCTCAGTCAACTCCAAATCATATATATCAAAGTTCAAATAATTAGCCATGGCGGCGACCAAACTGGATTTTCCTGTCCCTGGAGGGCCATACATCAACTCTGAGTCCATTGCCAGAGTCTCAAAGGTTGCCGGGTGATCAAGATTAATCGCCTCCCATATATCATGTAAATTATAAATGCTTTGGTAATCCACAGTGTGAATCTTGATTGCCCTGTTCTCAAGT</w:t>
      </w:r>
    </w:p>
    <w:p>
      <w:pPr>
        <w:pStyle w:val="Normal"/>
        <w:rPr/>
      </w:pPr>
      <w:r>
        <w:rPr/>
        <w:t>&gt;LNC_001403</w:t>
      </w:r>
    </w:p>
    <w:p>
      <w:pPr>
        <w:pStyle w:val="Normal"/>
        <w:rPr/>
      </w:pPr>
      <w:r>
        <w:rPr/>
        <w:t>TGCCACTTCCTGTACAGATGCAACAGAAAAAATAGGGAAAATAATTTGTGCAAGGCACAAAAGGTTGCATCGTACAGATGCTATATGTAAAAGCAAATGCTACCTTACCACTGTAAAAACTGATTAATTCTTCTAGAGATCAGCAGAAATTATATGATTAGCTGGAATTGCTGTTGTGCCACGTTACAGCAACAAATATGCCTCAATATCAAGTTAGTGGGAATGGGGTATATGAATCTTCTATATTCATTCCGCTCTTGTTGGGTCTGTTCATTGTTATACCCAACAATTTGTCTGTTTGGACAAATTTTAAGGGTTCTCTAAAACTAGAGATAGTGTCACATTCTATAGTTTTAATCCTGTAGGACTCATCC</w:t>
      </w:r>
    </w:p>
    <w:p>
      <w:pPr>
        <w:pStyle w:val="Normal"/>
        <w:rPr/>
      </w:pPr>
      <w:r>
        <w:rPr/>
        <w:t>&gt;LNC_001404</w:t>
      </w:r>
    </w:p>
    <w:p>
      <w:pPr>
        <w:pStyle w:val="Normal"/>
        <w:rPr/>
      </w:pPr>
      <w:r>
        <w:rPr/>
        <w:t>TGTATGTTCCCTTATCAAGGACAATAATAATTATATTTGTGAAGTTGTGATGCTAGTATAAGGTTGATTCCGCCTGTGTTTGTTTTTGTTGGTTAATTGTGTTTACTGGTTTTAGTTGATTCCCTTTATCCCAATTTAGACGAAATTGTTTGACCTTCTTGAGCATCATAAAAAGAATGTTTTGATTGCATTGTTGTATTGGAGTTGGGAGATATGGATTTTGAAAAGTAATAATTTAATATTACCATATAATGTGCTGTTTAGAATAGCCCAGAAAACCC</w:t>
      </w:r>
    </w:p>
    <w:p>
      <w:pPr>
        <w:pStyle w:val="Normal"/>
        <w:rPr/>
      </w:pPr>
      <w:r>
        <w:rPr/>
        <w:t>&gt;LNC_001405</w:t>
      </w:r>
    </w:p>
    <w:p>
      <w:pPr>
        <w:pStyle w:val="Normal"/>
        <w:rPr/>
      </w:pPr>
      <w:r>
        <w:rPr/>
        <w:t>AACTCTGTATTTTTCTGCACAAAAGGCCATCTCTCGAATACAGAAGCTTTCTTGATCAATTTATCCAGTATGTGATGCTATATCATTCCTGTGTTAGATTCTTTTATGATCTAGTGTTATTTTTTGTGGAGCGACACATCTATTTTCCCCGACATTGGAACCTGTTGCTGCTTCTTCATTGCCTTGCAGCTATCCATTTGGTGTTAAGATTTTGATGTAAATGAGGTCTGATAGCTGTTTTGAC</w:t>
      </w:r>
    </w:p>
    <w:p>
      <w:pPr>
        <w:pStyle w:val="Normal"/>
        <w:rPr/>
      </w:pPr>
      <w:r>
        <w:rPr/>
        <w:t>&gt;LNC_001406</w:t>
      </w:r>
    </w:p>
    <w:p>
      <w:pPr>
        <w:pStyle w:val="Normal"/>
        <w:rPr/>
      </w:pPr>
      <w:r>
        <w:rPr/>
        <w:t>CTTGTCATTTCGATTGTTATTGTTGTATTAGTTTAGGACAGGCGGAAGAGTTGGGACTAAGGCCCAAAAGATAGAAAATACTTCTATTATGCTAGAATAGGACAGGTACAAATGACTTAAATGGGCCGAAGGCCCAAAACGAAAATGGGCCCAAATACTGGTCCAGGCGGACAGAAACCAGATTTGGGTCCAACCCTCTTTCCCTCTTTACTTTACTGTATTTGTTTTTGCTTGTTAGTATTTGTCGTTAATCTTAGGGTTGAAAAGTTCAAATCCCCGAAAGACGCTCATTTCGTTTTTAACAACTTAACTAAACCGATCATCTTTCAAAAGACTTAAAAGA</w:t>
      </w:r>
    </w:p>
    <w:p>
      <w:pPr>
        <w:pStyle w:val="Normal"/>
        <w:rPr/>
      </w:pPr>
      <w:r>
        <w:rPr/>
        <w:t>&gt;LNC_001407</w:t>
      </w:r>
    </w:p>
    <w:p>
      <w:pPr>
        <w:pStyle w:val="Normal"/>
        <w:rPr/>
      </w:pPr>
      <w:r>
        <w:rPr/>
        <w:t>TGTTGTTGTTATTATTTCAGTTTTAGAGAAAGAAGAGTACGTATGCTTCTGGCATGCACTTTCTTTTTCTCATAGTCCCTTAAGCTACTGCTCTTCCACATGCCTTTTAATTAATGTAAACCAGGTTTAACACTGGGAAATATGAGCAACAATATAATAATCAGTTTGGTAAGTTCAAAGACTTGGATGGAAAAGAAAGGAGGATTTGCTTTCAGACTATATAAAATCATATTGTTATCAAATGTTTTTCCTTATACAAATTGCAGAACCTAATCTGGTTGCTGGGACACATGCCAGCCTT</w:t>
      </w:r>
    </w:p>
    <w:p>
      <w:pPr>
        <w:pStyle w:val="Normal"/>
        <w:rPr/>
      </w:pPr>
      <w:r>
        <w:rPr/>
        <w:t>&gt;LNC_001408</w:t>
      </w:r>
    </w:p>
    <w:p>
      <w:pPr>
        <w:pStyle w:val="Normal"/>
        <w:rPr/>
      </w:pPr>
      <w:r>
        <w:rPr/>
        <w:t>ATAATTTTGAGTAATCTTCGATTTATGAGTTAATTTTTTTTTATTTAGAGTAATATTTAATGACAATTTGTTTAACACTTGCAATCAACACGAGAACTTACTAATTTTATTTAGTTTTTAAAAGAGGAGATAGACAGTATTCTTTTAGAGTAGGAAAGAGAAGTACTCAAAAGAGACCAAGGACAAAATTAGAGAAGGATAAATGAAGGAAAAGTAACTAAATACTCGCTCCGATCTAATTTTACATTTTATGGATTTTGAGATTCAAATAAAAAAAGATCTGAATATAAATCATATGATAATTTATATATGTAAATTTTATTTCAAA</w:t>
      </w:r>
    </w:p>
    <w:p>
      <w:pPr>
        <w:pStyle w:val="Normal"/>
        <w:rPr/>
      </w:pPr>
      <w:r>
        <w:rPr/>
        <w:t>&gt;LNC_001409</w:t>
      </w:r>
    </w:p>
    <w:p>
      <w:pPr>
        <w:pStyle w:val="Normal"/>
        <w:rPr/>
      </w:pPr>
      <w:r>
        <w:rPr/>
        <w:t>ATTTAAATGTTTTTTCTATTTTTTTCTTCCTCTTTTTTCTTTCTTTAAGAACAACAACTTCCAATCCAAAACTAGCAGAATTTTTATAAACCCAATGTGTTTGTAAAAGCTTATTATTTAAAAATCAGACATACGGATTAAACAAGATGAAAGCAAGTAGTTAAAATATTTTCATATAATGCTTTATAAACCGATATTTATGAAGTTTGAACTAATTCTAAATTTAGAAAAATTTCTAGCTTTCATCCTTTTCAAAAGTGATTCAGTCAGAGATAATGAGCAAACAAAAGTTTAAAACTCCATGTGAGAGAAACAAGCAAATAACAGGAGGTATCAAATTAAAGATACGAAAATTGGGTTAGATTTATCAAAAATGGTTTTGAGCGTAAGGTTTATTTGTTTGATAAAAAAAAAGTTAGATATATTTTTAGGAATTTTTTCTACTTGTTTACTGAATATAATATAAATAAAAAATTTATTTTAAAAAAAGTCTTGCAGCGGCAAGAAAAAAATATTTTTGATATGTATATATCTAACACAAAACAAGAAATTTTTTTTGAAAGCGGACGTTAGGTGAAGTGGGT</w:t>
      </w:r>
    </w:p>
    <w:p>
      <w:pPr>
        <w:pStyle w:val="Normal"/>
        <w:rPr/>
      </w:pPr>
      <w:r>
        <w:rPr/>
        <w:t>&gt;LNC_001410</w:t>
      </w:r>
    </w:p>
    <w:p>
      <w:pPr>
        <w:pStyle w:val="Normal"/>
        <w:rPr/>
      </w:pPr>
      <w:r>
        <w:rPr/>
        <w:t>GACCACGATAAGCTGATGTATCATACTTGTTCCTCTGGCACACAGCACACTTGTGTACAAAATTAGCTATATCTGATCGAATACCCTTCCAATAGAAATAGGCCATGACCTTCCTAGTAGTGGCATCAATGCCTGAATGCCCACCAGCAGGAGTAGAGTGCCATAGTGATAAGATTTTGGTTCTAAGGGAAGCATCATCACCAACAACTAATTTCCCTTTTCGTCTCAGCTGTCCATTAAGCCAAGTGAAATGCTTACGAGGTTGCACCAGCAAGGATTGAATAAGGACTTGTAATGCAAGATCCGTAGTCCAACTAACTTTGATCTCATCCCATAAATCAGCTTGGACGGAAGAGATCATCATGGACATAAGTTCTGCACCTTGGATCCTAGATAAAACATCTGCAACCAGG</w:t>
      </w:r>
    </w:p>
    <w:p>
      <w:pPr>
        <w:pStyle w:val="Normal"/>
        <w:rPr/>
      </w:pPr>
      <w:r>
        <w:rPr/>
        <w:t>&gt;LNC_001411</w:t>
      </w:r>
    </w:p>
    <w:p>
      <w:pPr>
        <w:pStyle w:val="Normal"/>
        <w:rPr/>
      </w:pPr>
      <w:r>
        <w:rPr/>
        <w:t>TAAGTGAAGTTAAAAAGAAGCTGAACCAAGACTCAATGGTTCGCCTATCGGCTAAGAAATTGGAAATGACGAAGGATTACCGCTGGATGGGACTCAACACTCCCCTTCTATACTATCTCATATCTCACCTCAGCGCTAATAGAAGCTTCAAGCCCGAGTTATAGGAGCAACCATCGGAAGAAGGAAAAGTCAAGCCAAACAGGAAGCGAACTCAAAACGGGTCCGTCTGTCATGACTTCCAAAAAGAATAAAGGCTAGCTTCAAGAGAACAGCAACCATCCATTGCGAGAGAGATCCCAATTCCGGATATGCTGTTTTATGTCACTCGATGACTTGATTGGGACATTCTTGTTTTAATACGCGAAGATGGTGATGAATCGTTCTCATATATTGCCAGAATCTTTTCGATTGTTCTCTGGTTACGCTAGATTTTGATAAAAGAAAGGGGGCCCAGCGATACAAGAGCATTTTCCAAGCATAAAATCACGAAGCCGGCCCAAAAAGTGGGTGAGACTCGTCATTCTCCGCTTGCAAGTCAAGCTTTTCAAGAGAATCTTTCAGGATGTTCTGATGATCCTAATCAGAGCCAACAAGCAGGTCGAGCTGACATAGGCGGGAATTTGAACCCTTTTGGACTGGAGGGCCGGGTCAGAAGGACCGAGATTGATCTCAGATTGGGGTCAGTAGAGTTTCATTTATCGAATTTGCGGTCCAACCTTGCTAAATAATGAAGATGAATGGTGCTATATCCGCCTGGAGTCTACCATAAGATTTATACCGGGAAAGTGTTAGATAGAAATGTCTGCCTATTAAATCAATACCGGGATCTAACGAGGAAACTATAGCCCTCTCGAAGGAATCTTTCAGGGTGAAAAGCAAGATGTTTGACCTGCCGGGCGTAGCCTTGGTCACTTCTTTTTAGAAAAGCGGAATCAGAAGCTGACCACAGGAGTCGATATTCTGAAGCTGGCAAGCAGGATCCAACCTCAGAAATGGGGTTTCGCTTGACGGGGATCACTCTAAAGAAAGGAAGTCGTTTTGGCTGTTGTTATTCCAAATCACTTTCTTTATAAATGTCATAAAAGACAGGGGCTTTCTTGCTTCAGCATGTGAGGGAAATGCCCCGGGTACCGAAGTTAGCGGCTTTAGAGATAGGGGCGAGGGCGGCGGGACA</w:t>
      </w:r>
    </w:p>
    <w:p>
      <w:pPr>
        <w:pStyle w:val="Normal"/>
        <w:rPr/>
      </w:pPr>
      <w:r>
        <w:rPr/>
        <w:t>&gt;LNC_001412</w:t>
      </w:r>
    </w:p>
    <w:p>
      <w:pPr>
        <w:pStyle w:val="Normal"/>
        <w:rPr/>
      </w:pPr>
      <w:r>
        <w:rPr/>
        <w:t>AAAAAATTGGGAATAAAGAAGGGAATTTGAAAAGGAGAGAGATTATGTGCAAAATAAAAAATACTAAAAAAGATGAAGATAGAACAGGCAAAATGGTAGAATTAAATGAAATAGAAATTCTCTCTCCTTATGGGTAAAAGAAAAGAAAAGAAAAGAAAAGGAGTGCACGAAAAACATTGAGAAGGTGGAGAGTATTATCTCTCTCTCTCTGACCCCCTCTTATATTCCTTTCTCCCTAACTTTCAACTCCAAAAACCAAAAGCAATCATCATGTTTTCTGAATCATCATCACCACCAAAACCTTACTACTTGTTTCACCGCCGTCATCATTGCTCCCACCACCAAAAATATTTCAAAATACCATCATTATTATCATCACCACCTTCAAATATTACTCGTCAGAAAAAACGTGGTCAACATGATGATGGTGATGTTTATCTTAATGATGATGATGAAGACGAAGATGAAGATATTAAAATGGAGAGTATATTAATTAGTTACTCTAATTGATTTGGATTATCTCTCCTGATCAATCTCGCAAGAGTTCTAGTGAAACTACTCCTTCTCTTTAAAGTCACTTTTTTCCTTTGTTGGGGAATCAAGCTTCCTGGTCCGATCCCTTTGCTATTTCAAGCAAAGTTATCACTTTTTACTACTAGATCTCGCTCCTTCCATACTCAAAACTTGAAGAAACGTTTTGCTTATTGTTATCTGCAGGTGGAGAGTTTGGCTTTACGTGTGGTTGGTTGGATTTTTGCCATTATGTTCATCATTACCCTCATAAGATACCAGCAAACTGAGTGTGTGGATCTATATATGTTGCTGGGATTGCTGTGAGGATCATAATGTAAAATACGTATATGAATATGGGATGCTTGAGTTAATATAAATTTGTAGATGGAGGATTAGGGATATAAGCTAGTACGATAAATACCTGCCCATACTCGTTGATCGTTTAAATTTGTTGAATGTGTGTGATTATCTCAATTAAAAGTTTAAGATGTTATAGAAAAATCCACTTTTTAAATTACTTATTACGTATGTTAATTTAGATATTCTTTCACATACTGATTTGATTCTTTTCATGAGTTAAGTATGTAGAAATTCTTTTGATAATAGATGATGTGAGACTCACACATGAACAATATAGCTATTTGATTACCTCGACTTAAAAAGCTTAAGTTATTAAAGAAATTGTAGTTTTAAGTTATTTAATGAGAAAAGTATCCAGTCTGGCAGTTCAAATGGAGGAAGTTTCGCAAATAGCCCCTAAAAATAACTCAATTAGGCTCCATAGTTATAATTTGCTAATTACGCTTAGTAGCTACCTGTTAAAGGGAGGATAGAGACAAGCAAGATTAGGAGAGGAAGGAGAGAGGTGAGCGAGATTGGGAGAGGAAGGAGAGGTGAGCAAGAGAGGGCGGAGAGTGGAGGGAGGTGAATTGTATTTGTATATCGGTCTAATTGTATATGTATATCTATTTGATATTTGTATATATGTAACTGGTATACATATGTGTATAGCTAAATGATAGCTATGTAGAGAGGAGAGAGGCGTACACAATTATATCTAAAAAGAAGCTAGCTAAAAAGAGGCTGTAAATAATAATCAATTCAAATTATAATTATTTTAGCTAATTAACTAGTATATATTTATTTATTCACGTAATTTTTACTCAAATGTTATAGCTTATAGCCCAACTCATAAAATGTTACAACGATTTTAGCCCTAAATCTTTTTTCTATTACAAAGTGGCTAAAGCTTCTTTCTCTTCTTCTTTTTTTTTTAAATAAAAAAAATAAAAATAAAAATTAGAAATCAAGAAAGAAAAATGGGGATGAGATTACAAGGCGAAGAATCAAATTCTCACCGTTCATCAATATAATATAGTCTAAATAATCATCAATATATATATTATAATAAGAAAAAAATCCTTTGGCTAGAAAATTTGGCCAGAATGGTAAAATAACATATTTCACACTATGCTATTTTACCTTTTTAAACATTTTTACCCTTTTAACCTTAATACATTTTAATTAAAAAATAGAAAAATAAATTAATTTATTTTAAAATAAAAAATATATTATAGACTTTTTAAATTTCTGGCCAAATTTTCTAGTCATTTAGCATTACCCTTATAATAATACTCATGCATAAATTATAATATTAGTGTTTCTTGTTCTCTAGTGTCTATTTAGTAGTGTGTCTTTTTTCAATAAAGTTGATGCCATTAAATTCAAAAAGTTTTGCTTTTAATGGTACAATGGAGAGAACCATATTGTTTTCCGAATGCTAAATGACCAAAAAAAATTTAGTCAAAATTTGATTAGAAATTTAAAATTATAATATCTTTTTTATTTTAAAATAAAATGATTTTTTTTCATTTTTTAATTAAAAGATATTAAAATTAAAAATATAAAAATATTTTAAAAAATAAAATAACATAGCTAAAATATCATTCTGCCCAAAAGAATTTTTCCTTGTTTTCCATATATATACCGTCATATCTTGGTAATTCCTTTTTCTGCTTCTTTCCCTTTTACGAGATGTGAGAGTACTGTTTGTTACGAGAACTTTTCAAATTCTTTTTGGATTTTTTTTTCATTTTGTTTGTAAATTAACTTTAAATTGTATTTGATTTGAAACGTTCAAAATTTTGTTATCACTTTTACAAAAAATAAATCCAAAATTATCCTGATTTTTTTATTCTCTAAAAAATTGTTGTTTCTATACCAAACACATTCTAAGGGATCATTTGGTTGGGAATAAGTTATTCCAGGATTAATTAGTTCAGGATAAATTATTTCATCATGTATATGAATTATCTTATTCCATCACTAAGATATAAATGGTGGATAAATAATTCAAGGATTACATAATATCTCCAACCAAACACAGGGTAAAATAATCCTGCATTTTATCTCGAAATTATTATATCTTATACCTCAAACTAATCGAC</w:t>
      </w:r>
    </w:p>
    <w:p>
      <w:pPr>
        <w:pStyle w:val="Normal"/>
        <w:rPr/>
      </w:pPr>
      <w:r>
        <w:rPr/>
        <w:t>&gt;LNC_001413</w:t>
      </w:r>
    </w:p>
    <w:p>
      <w:pPr>
        <w:pStyle w:val="Normal"/>
        <w:rPr/>
      </w:pPr>
      <w:r>
        <w:rPr/>
        <w:t>AAATAACTTGGGGATCGCCTAAAGGGAGGGGAATTACGTGCTACTTGTTTATTTTATTTATTGACCATGCTTACAAGTTTGTGATTTGTTTGCTAGTCCACTTTTAACAAATACGTTTCAGATCCATTAAAATAAAGCAATAGGCCTTTGTCATTAGTCATCTATTTAATCCTTTAATCATTTTAAAAGTAGATTGTGTTTTAATTGCTTATTATAGTTTGTTATTAGATTAGCATTAATCACTTTCATAATTATTAAATAAGTAATATATGTTTGCTCCTTGTTTTCACGTAATTCAACTAAAACTCCCTTTTATAATAAATGAATAAGTTTCGAATATTGTCATAATATGTTTCATATTATTTTATCATCTTAGATACCATGCCTATAGGATCTGAGTAATTTTAGAAGTGTAGTGTGTATGCATTTAGGTGTGAACTTTATTACATATTAGATAAATGTCATGCCTATAGGGTTTAATAATTTGCTTAAATGAAATAGATGCTATGCCTATAGTTTTAATAATTTTCAGCATGCTTACACTTAGAGATCATGTCTAAGGCTCATTATATCTTATGCCTTCTGGGGATTAGAAATCATGCCTATTGGTGCAATGCAACTTTCTGATCACATAGAAATCATGGTCATAGGCATCGCTAATTTCCAGCATGTTTAAACAGTTTTTTTTAAAAATAATGTCCTACTTTAATTATCAATTAAATCAGTCACTGTTAACGAATGTCGCGACAATTATTGTCTATCATTTAAAATAAATCTAGCTAATTGCTATCAGCATATTATAACCAAATAAAATAAATTATGCATAATCTGATCCGCTCCAGTATGCCACTGCTTTAAATAATCTGCCTGACTGAAGCTGTTTAAAATATTATCTTTCTTGTATCGTGAGTGTTGTCCATCTATCTTTAAAATTAAATCAATAATTATTCTGCTTTATAACAATATTTATGCCTTTATTTAAAATCAATTGAAATCTAAAATCACTTCATGTAATAATTTGCCGCCACCGTTAAAATCAGTTAATTAATTATCTAGATACTTTAAGAACTGTCTCGCCTGTTTAACTCATTGTCGATGTCCTAATGCTCGTGTTCTGTATACACCACACACTAAGCATGAAACTTTTCATTTTTATATGTGTTTGTAGCATGTCTAAATTAAAATCTAGAGGCCAATATGAGACCCTACGTGCTAAATGCTCGTTCAAATTGTTTGATTTGATATCTAGGTGGGCCTATTATATTTTATTTTGTCTAAATTCACCCTAATAGTAGTCCAATGCCTCTTGGACCTTAAGCAGGGACGCTAGACACCTCTTAGAGACGAAAAGCATGCGGTGGCGGGGTAGGGGTAGTTTAGGCCCTATGGAGATGATGACATCGACTCGGTCTAAATGACAAACCTCGGTTTTGCCTGTCCCTACAAGAAATCGACCGAAATAAAGAAAGTCGAGTGCTGATCCTAAAAGTCCTTCAGAGTCTCCCTTTCCCTTTGTCCCTTTGTCCCTTTATCTGTTTATAATTATATTTATTTGGGGTAGTTTAATTAAATATAAAATGATATTTACTTATATATTTGTCTACTTTCTATCTTCTCGCTATCTCTTTAAATTTTATTTTGTTAGTTATTTAGTATTATGTTATCATCTACTTTTTGCATGCT</w:t>
      </w:r>
    </w:p>
    <w:p>
      <w:pPr>
        <w:pStyle w:val="Normal"/>
        <w:rPr/>
      </w:pPr>
      <w:r>
        <w:rPr/>
        <w:t>&gt;LNC_001414</w:t>
      </w:r>
    </w:p>
    <w:p>
      <w:pPr>
        <w:pStyle w:val="Normal"/>
        <w:rPr/>
      </w:pPr>
      <w:r>
        <w:rPr/>
        <w:t>CAACAACAAATACCAGAAACGACCCCACCCCGTATGTTCTTCTTCTTTCTCTTTCACGCAGAAACGCGACCCAACTCGCGAAACCCAGCCAGAACGTGACCCGAATCCAGCGAGCCCAAGCAGCGCGACGTCAAAATACACGACGTCTTCACAGCCAGCAGACGGATTCCTCCAACGTTCACAAGCAGACGGAAAGCGATTCACGGCGTCTATGTACACGTAACAGCTTTATTCTCGTCGTCTTCTTCACCCAGTACGATGGTACTGTTCCAGTCGCGATTCCAGCGAAAAGCACCTGCAACAGTCGCATTTTCGTCCTTTTCCAGCTTAAGATAGAGACACGTCGACGCTCAAGGACATTGGAATCATCCTAGACGTCCACCTCGCCCTTCCTCTTTTTGAAATCTTTTGGATTTGAGCGAAAATAACTCTCCCCTGTTTGAGGATAAGAGGAGAATTTTGAATTTTTGAATTCGTTCCTTGGTTCTTACCCGTTTTACCCTCATCGTTTCCCCTCTATTACGAACCCTAATTTCCCCTATATAAACCTCCTCCTTATTCATTATTAGGGGAGATTTTTTGAGCAAAAAATATTTTGGAACAACTTAAGCAAAAACAATAAAAATACGTACTAAGCACATTTGAAACAGAGGAGAGATCAATGCAATTATAGTGTGGTTTCCTTGCTCATCCATAGGAGTCTTTATAGTCTCGTTTTGGTGGTAGAGGTTGTCTTTGTCAAACTCGTCCATCCAGTTCGCTACCTAGAACCAATTCGAGATGTGAATTTGGTTCTTTTACTTAGTCGAGTTCATAAATCTTTATAGGCGTTTCTAGTTACTATTATTTTCATTCGACTTCGAAATCCATGTTATGTAGTTGTTGATTTCTCTTCATTGCTTTCTTTAGATACATATGTTTAGAGTTCTAAGTTGTGCACTTCATTGCTTCAAGTTTGTTTGGACCGAGTGTTATGTTGAGCTTTGTTGTTCCCAAATTATTAGTTTTTTAGCTAATCTCTAGTATAGTTGAATCAATCGAGTTATTGTTGCTCCATCTAGCATTTCTTCATTATCATATGCTGTTTTGTTAAAATTTCAGATTCAACACAGTTTGATTATTTTCTTATGGTTAAAAGTTGTCCTAGCTCAGGCTGAGCTTTTCCCTTTCTTTTGTCTATTTAACAATCTATTTGTTATCTCTGATTTGAAATGAATATACACTAGTCTTGTGATCATCTGGTTTAAATGTGTAACTTCCTGAAACCTGCTAGACCTAGCTAAACATTGTGCCTCTAGTCTTGACAAATTCTTAAGTTCCCATCCCTAGAAATTTGCTGTATATAGACTAGGATGAATCATGTAGTTAGAGAAGGCTATTGGTGTTGCTCATCTAAGCTTAAGTTCTTTTTCTTGAGACTTTTTCCTTTTCGTGAAATATGAACTTGCCTATGATTAATAGCAAATTTTATTTATTTGATTTTGCATTACATCTGATTAGACTGAAAAAAGCCTAAAAAATGCACCATCCTTGCTAGCTCGACTGTCATGTTTGTGTTGAAAATAGCTTACCTTTGGGGTTGCTCTTTAGCATTCTCCAAAGAGCTAGGCTTGGATGACTGAAAGCTTATATCGCGGCTCTTTTGCATCCTAAAGTATATTGATTTACCATCCTCAGACCCCTGCTTGAATTTGAGTACAGATTTTCTTGGATTTACATTTAAATGCTACATGATAGTATCATCTTATTTTCTGCTCTCTGTTTGTCCCGAGGCTGGTTTTAAAGGTTCAACTTAGGTATGTATTAAGTGTTGGTCTGCTTACTTGAGTAGTTTGATTCTATTAGGGGTTGAATTTTAAATATTCGTTATGAAGTTTAACTTGAGACATAGAGCCTCGTTCACAACAAGTTTAGCATGCGTTGTTTTCCATTTTTTATTGATCAATTGCTTATTGTTTCCACTGCTTTGTTTAGCTTTGTTAGCTATTTTAAATTTAATCAATTTCTCTGTTTTTCCTCTCTTATTTGAATTTCTTGGGTCCCTTTGCACATGTTTAGTTCTAGATTTCTCATAGAACCTCTGATTGTATAAGTTTTAGTTGGATCTTTTGAGTTTGGTTTACATTAGGAGTGGATTTTTGGCTCCAAAGATATTGTTCCAAAGTAGTGTTTTGTTATTGTTTGTCCAATGCCTTTCTGTACATCAGTGGCTAAGCTAAATATAATTGAATTATGACTCCTCTGTTTGTTTTAGCTTATTTTTTTAAAAAATCTCTCGCACTAAGTGCTTAATTATTTTTTTTTAGTTGTTGATCATGCATGTTCCTTATTTTGGTTATTAGTAGAAGGTCTACTCTTAAGATGGTAGTTAGATGTTGATAGATTCTAATTTTTTTTTCCTGTAATGCTAAGTTAGCAGCTTAGCTTAATTTTTTGTTTTATTGTATTATTATTATTATTATTATTATTTTATGTTAGTTCTAACGTTACTTCCTTTCCTTTCTTCGCATGTGACATTCGAGTCCAATGGACTCCCCCCTTCTTGCATACTCCTCTCTTTTGAGTCAACCTCATCCGAGACGTGAAAGAGAAGCTAATATTAATGGGTTAAAACCCAAACCACTGGCAGCAGCTCAAATAGCAGAGTTATAACACTCCCAAAAGCTGAAAATTGGCAAAATTTGGACTTAAAAGAATCCAATTTAATCGAAGTAGTAGCAGCAGTCCCCAAAGGGACTAAATTGAGAATTCTTGGACTTTAACAAGTCCAATTTCCACGGCAGCAGCAAGGAGCATGATAGGCCGAGGGCCTAATTTCTCGTTATTTATTTTGTCATATTGTTTCGTGTTCTTATTATATTTTGGAAATGCTAACATTTTCTCCTTTTTGTTAACTTAGATGAATCCTTGGGGAAGATTTCTATTTTGTTACTCATTTTAAACTTCTATTTTGTCACTCATTTTTTTTAAGTATTTAAATTTTCAAAACCCCTTTTATTTAAGGCAAATTTAAAGCTCTTAGACTATCTTGAGAATTATCCGTATTCTTTCATAGTTAGTAATTTGCTTTGAATCCACGTTAATGAGATTGAGCTAACCATTTAGTTCAAAATCTATAACTTGGATAAATTATCAAGTTAAAAATGTTTTCGACGCTTTAACATTATAAATGTTCCATTACTTATCATGTTAGTTAAATCTTTATTTATTTTCATAAAGATTTTTTCACAAGTAATCTTAAGTTTTCTTTTACAATTAGCCAACTTTTAAATCTGTCGGTCAACCACGTGTTAGTGGATTCTTTAAGATGCTTAAACCCTTCCTCAGAGAATTATTTGAACCCTTACCCGACTCTAGTTATTTAAATTGTTTCCTCTCAAATATTCCCTTTTTAAATGGTTTTCTTAATTTTTCCTAAAAATTAAGTGGCGACTTCCAAATAACTCATTTTTCCAAAACATGTACAAAGTTGCCAAAGTTGCGAAATTGGTTTCGAAACCTTAGTTTTCGAGATCGGGTCGTAACAGAGACAATGATCTCTCTATATATGTATATGCTAGTAGGAAATAGTATAACAGGTACACGTTTATTTATTTAGCAGAAAAATAAACAAAAGTTTTATGAATTTTATTTATTGTGTGAAACTAAATTAAGAAAGAAAAGAAACTATGCGGGATGGAGCGGGACGGATTGAAAACACAATTTTTTGCTATGTAGGGCGGAGCGGGGCAGATTAGTATGTTTGCGGATCTATGCGGGTTTGTCCCACAACCGCCCCTCCCCGCCCAATTGCCAGCCCTAAATATACGTTGAGGGGTATATGACCATTTTCTCAGTTTTAATATCATAGTAAGAATATTCAAATCAGATTTTCCAATGATATTCATA</w:t>
      </w:r>
    </w:p>
    <w:p>
      <w:pPr>
        <w:pStyle w:val="Normal"/>
        <w:rPr/>
      </w:pPr>
      <w:r>
        <w:rPr/>
        <w:t>&gt;LNC_001415</w:t>
      </w:r>
    </w:p>
    <w:p>
      <w:pPr>
        <w:pStyle w:val="Normal"/>
        <w:rPr/>
      </w:pPr>
      <w:r>
        <w:rPr/>
        <w:t>GTGAATTTGAATATGATTTTTTTTTTTAGAAATAAAATTCACCGCAAAATAAAGATTGTGATTCTATTGCTCACTGCCTCCTTCCAAGTGATCTGCTGTCCGCTAGTAGTTTATGAATCTGCCATATTTTTCATGATGTTCAGTGTGACAGATTTTGCCTCTGACAAACGTAAGAGTATATTTTTCCTCCATGATTGCTGCAAATCTTTTAGTTTTAGTTGATTTCATTTTCAGTTGCTCTTGCGGCGCAGTAATTTTCATTCGCGATTCATATATCAAGCTCTTGCTCCAGCTTATATGTCGCATTGAAAGTATGAAAAACGTATATAGTTCGATATCCCCGACTTTAGGCTCAGCGATTCTTCAACATTTATGTTTACCATGAATAACCTAGTTTCTATTACTAATTTTTGTAAGATATATGCGCTTTAGCTTTGGTAGTGTTAGAAGATGAGGAAGATGAAGGGGGGAATGGGTAAAGTTACATAGACCCGAGGATTGAGAATCAGAAATCATTTGAAAAGGTAGGGCCTGCTGTGAGTTTAAGTGAGGAAAATAAAGGAAATTGGGGTTATAATTGGATATGTGAACCTCTGTATAAGTGCTATGGATGATAGAGAATAGGGATACTTGCTACATGAGATGATTTTGGTTTGGGGGGTTTTGCAGAACAACTCCTGATGTTAGAAGTAGCTGCTATAAGATGATATTGGTTGGTATGGTTCAGAATTTGAACGCCATAGGAAATTACAGTTCCCTATTTAAGTATCATAAGATGAAAACTTACCAATTTGAAGTGCTTTGTTGCAGTTAGTAGCTCATATATGTGCCAAGGGAAATGTTGTTCGGACTCTTCAAAAATGTCAAGGGGTGCTTGTCAGATTCACCAAAAGTAGTGTATCTTTCCATTCAGTATATTGATTATTTTATTTCTTAGTAACTTTCTATTATCTTGTAGGTATCTCCATATAAGGAATTTAAGCACAACTGAGCTTGAGGAATATCAGTAGTTTCCTTCAAATTCTTATTCATATTAGCTGTGACCGGGAAAGTTCTGCAGAGGTTCTTTGGAAATCTGGAAGAATTTTATTTCCCTGATTTGGTTGAAGCTTGCCTAAGTATTGAGATTCTGTGCTTAAATGAGATAGAGGATACAGCACCAAGAAGAAGGAATCTTTCAAGAAGCAGGAGGGAGCTTTTCAATAGTTCATCTTCAAAAAATTGTTTATGGTTCAAGTTCATAACGACTCAGGTGTCTCTTCCTATAAAATATGTGAAAGAATGGAAACTGCTAAAAGTGAAAGAAAAATAGAGAAGGATAGATCAAAGGAATCTGGAAAAGAATATTTCACAGAAATTGACTGGTATCTGTTTTCTCTGGAGAGATTCAGTGCTTTTTGCCACTTTTTGACTTCACCAGATGAGGGAAGACACTCAAAATGTTGTGAGCTCTCAAGTCTTGCCTGGTTAAGATTCCCACCACTGGAGATACCTGAAAAAGGAGCATGGTTTGATGTTAGTAATGCTTTTATCACTTCTATTGTAAAATAACACTTCCACCTAGACTCTTCCTTAACAAGCTCTGATGCTACGATATGACTTTTTCTGTGTATCGTTAGACTATGATAGGAGGGAGATATTTGCATAAGATTAATAACTGAAATTTGCTTATAAGCTCACCCCTGCTGCTTGATATTTGGGTACAATGAGCATGTGGCGGAGCCCCACTTGCCTGAAAAGCACCATTGCCTTAGCCACTGACATGCTTTCTACCACAGTATAGGGGGTTGTGTTGGTCAAGGGATGCAA</w:t>
      </w:r>
    </w:p>
    <w:p>
      <w:pPr>
        <w:pStyle w:val="Normal"/>
        <w:rPr/>
      </w:pPr>
      <w:r>
        <w:rPr/>
        <w:t>&gt;LNC_001416</w:t>
      </w:r>
    </w:p>
    <w:p>
      <w:pPr>
        <w:pStyle w:val="Normal"/>
        <w:rPr/>
      </w:pPr>
      <w:r>
        <w:rPr/>
        <w:t>TGAAAATATAAAAATAACTATTAAAAATAGTCCTATATGAATTATTCTGGTCTTTTATATATACCATTTTATTTAAATAGTCTTTAATGTATATATAAAGAGTATATTATTTTGATCCTTGCCCTAAAAACTAATTGAAAACATAAAAATAAGTATTAAATTTAATGGATAATGGAAGCTTCTGAAAATTTTGCTTCAATGGAGTTAAAAATGGATGAGGTGTGTAGTATTTTTCTTATGAAGATATAAAGCAGGAGAGAAAATGGCGAAAGAAAGAAGTTGAGGAGACGGGTCTGCGGTGGTAATGGTGAAAGAAAGCAGATTGAGGAAGAAGGGTTTGCCATCTATCAATTCTGTGGGACCCACGATTAAATCTAACCATTTTTATTTATTTTTTTGGTTAGTTTTAGGATTAAGGACTAAAATAATTGTCTTTTTATATATATTAAGGACTATTTAGATAAAGTGATATATATAAAGGATCAAAATAATTCAATGAAGGGCCATTTTGATCATTTTCTCAAGGAAGATATGTGATTTAAGTTTGTGTTTCCACATAAAATCCACATGTATTACTGCAAACTTTTTTGCTTTTCTTAGAAAAAAAATAGACATTTATTAGTTATATTTGGAGTTCGTAGTTACAGTCAAGGAGATTTGACTTATCATTATTTCATTATTTGGATATATTATTGCAATTTTTTGGTCTTCCTTT</w:t>
      </w:r>
    </w:p>
    <w:p>
      <w:pPr>
        <w:pStyle w:val="Normal"/>
        <w:rPr/>
      </w:pPr>
      <w:r>
        <w:rPr/>
        <w:t>&gt;LNC_001417</w:t>
      </w:r>
    </w:p>
    <w:p>
      <w:pPr>
        <w:pStyle w:val="Normal"/>
        <w:rPr/>
      </w:pPr>
      <w:r>
        <w:rPr/>
        <w:t>TAAAAATAAGTATTAAATTTAATGGTGGGTCCCAACTCTTCTTCCTCCCTCTTTCTCCGCCATTGCTTCTCCTTCATCTTTTTTCTTTTGCTATTTCTTCTACGATTTCTGCTCCCAAAATCTTCTCATACACACAAAAGTTTCTTCAAATTTCAAAGAATATTCGATAATGGAAGCTTCTGAAAATTTTGCTTCAATGGAGTTAAAAATGGATGAGGTGTGTAGTATTTTTCTTATGAAGATATAAAGCAGGAGAGAAAATGGCGAAAGAAAGAAGTTGAGGAGACGGGTCTGCGGTGGTAATGGTGAAAGAAAGCAGATTGAGGAAGAAGGGTTTGCCATCTATCAATTCTGTGGGACCCACGATTAAATCTAACCATTTTTATTTATTTTTTTGGTTAGTTTTAGGATTAAGGACTAAAATAATTGTCTTTTTATATATATTAAGGACTATTTAGATAAAGTGATATATATAAAGGATCAAAATAATTCAATGAAGGGCCATTTTGATCATTTTCTCAAGGAAGATATGTGATTTAAGTTTGTGTTTCCACATAAAATCCACATGTATTACTGCAAACTTTTTTGCTTTTCTTAGAAAAAAAATAGACATTTATTAGTTATATTTGGAGTTCGTAGTTACAGTCAAGGAGATTTGACTTATCATTATTTCATTATTTGGATATATTATTGCAATTTTTTGGTCTTCCTTT</w:t>
      </w:r>
    </w:p>
    <w:p>
      <w:pPr>
        <w:pStyle w:val="Normal"/>
        <w:rPr/>
      </w:pPr>
      <w:r>
        <w:rPr/>
        <w:t>&gt;LNC_001418</w:t>
      </w:r>
    </w:p>
    <w:p>
      <w:pPr>
        <w:pStyle w:val="Normal"/>
        <w:rPr/>
      </w:pPr>
      <w:r>
        <w:rPr/>
        <w:t>AAAAGTTTCTTCAAATTTCAAAGAATATTCGTAAGGATAATGGAAGCTTCTGAAAATTTTGCTTCAATGGAGTTAAAAATGGATGAGGTGTGTAGTATTTTTCTTATGAAGATATAAAGCAGGAGAGAAAATGGCGAAAGAAAGAAGTTGAGGAGACGGGTCTGCGGTGGTAATGGTGAAAGAAAGCAGATTGAGGAAGAAGGGTTTGCCATCTATCAATTCTGTGGGACCCACGATTAAATCTAACCATTTTTATTTATTTTTTTGGTTAGTTTTAGGATTAAGGACTAAAATAATTGTCTTTTTATATATATTAAGGACTATTTAGATAAAGTGATATATATAAAGGATCAAAATAATTCAATGAAGGGCCATTTTGATCATTTTCTCAAGGAAGATATGTGATTTAAGTTTGTGTTTCCACATAAAATCCACATGTATTACTGCAAACTTTTTTGCTTTTCTTAGAAAAAAAATAGACATTTATTAGTTATATTTGGAGTTCGTAGTTACAGTCAAGGAGATTTGACTTATCATTATTTCATTATTTGGATATATTATTGCAATTTTTTGGTCTTCCTTT</w:t>
      </w:r>
    </w:p>
    <w:p>
      <w:pPr>
        <w:pStyle w:val="Normal"/>
        <w:rPr/>
      </w:pPr>
      <w:r>
        <w:rPr/>
        <w:t>&gt;LNC_001419</w:t>
      </w:r>
    </w:p>
    <w:p>
      <w:pPr>
        <w:pStyle w:val="Normal"/>
        <w:rPr/>
      </w:pPr>
      <w:r>
        <w:rPr/>
        <w:t>TGCATTTCATGATATTTCTGTTGTATGTATAGTATATTAAAGGACGGTTTTGCGGAACCGCAGTCGGACTTTTTTATACTCAACCCTTTTCCAGAAGGATCGGCGATTTATTGGTACGTCATGCGTCCAATGGTTGTTGTGAATTCCAGCCTAAGTTGTCCACTTGGGTTCCCGGTCTTTCAAAAGCCTCTCTTAGTCAACTAGCGTAGAGTGAAACCAAATCTCAATTTCTAGCGCATTTTGAACTAGGTCGACCTAACACTCAAGGCGTGTTAGGCCCATTAGAAGTCTAGCTTGTGTCTATTTGGCCAATTGATCAATAAAAGACAATTATTTGTATCTGTTTAAATTTGAAGGATGTATACGTCATTTGACAAAACAATGTTCCTTGGGTTAGGGAGTTTAAGAATTTGTTCGAGTCAAAGAATGATCAAATTACCATTGCATCTGAAGACGTTGACATTTAGAGATGGATGCTTAGTATAGGATTGTACCCTTGTGTGGGATCGATTTTTGTATCATTTTTCTCTATTATGTATACCCATTCAATTTATTTACGATGCTTGTATAGATTTTAATTTTTTGGGGACAATAGAATGTTGTCAAATGGCGTTATACATTTTTCAGATCGATAGGCTTACCCTTGGCACAAAACGGTCACATATTTATATAGAACGCAC</w:t>
      </w:r>
    </w:p>
    <w:p>
      <w:pPr>
        <w:pStyle w:val="Normal"/>
        <w:rPr/>
      </w:pPr>
      <w:r>
        <w:rPr/>
        <w:t>&gt;LNC_001420</w:t>
      </w:r>
    </w:p>
    <w:p>
      <w:pPr>
        <w:pStyle w:val="Normal"/>
        <w:rPr/>
      </w:pPr>
      <w:r>
        <w:rPr/>
        <w:t>GGAAACTTGATAGCCATTTTAGTGTATTGAGATAGTGCAATGTCTTAGTGATTCCTGAAATATTTTGTATATTCTTGATTTGGGATTGTGATATAGGTGATTGATTTAGATGTGGTGCTGATGCTTATGTTACAGTTAGCTATGTATGATGATGTTATCATAATTACTTTCAGATATGTGAAGAGGTGAAATAACAGTGCTTCATTTCTATAAGTTTGTCGGTGCTTTTGTTTTTGTTGTGGTATGCTTGATTTACTATCTATATCTGCAGCGGTGATCATTCTCATGGATCTTTTACTTCCTTTAAATGTGTCTAAGGAAAGCATTTTACATGAAACTCTCAAAAGAATCTACCTGATTCTAATTTTTCCTTTATGAACCTTCTAAAAATGTTATTCTGAAATTGTTCCAAGTATTGAATTATATTTTCGGTGGC</w:t>
      </w:r>
    </w:p>
    <w:p>
      <w:pPr>
        <w:pStyle w:val="Normal"/>
        <w:rPr/>
      </w:pPr>
      <w:r>
        <w:rPr/>
        <w:t>&gt;LNC_001421</w:t>
      </w:r>
    </w:p>
    <w:p>
      <w:pPr>
        <w:pStyle w:val="Normal"/>
        <w:rPr/>
      </w:pPr>
      <w:r>
        <w:rPr/>
        <w:t>AGAAAGGCCAAAATTTTGGGATTGTTCTTAGTTAAATGCACTTGTGGCTCTGACTGCTTTATCATTTGGCATAAGAGAGTGATGTTGTTTCACCATCATGCTGGGAACTTCTTCTGTTCAGTAAAGAATGAGAGCTTATCATCTTCCCTATTTAAGGAAAAGATAATCGAGATAGACACAAGAAAAACAAAGCAGAATTAGAAGGCAAACAGAAAAAAAGTTCAGTTTGGCATTTGGTAATTTATCGTTGCTATATCTGGAAAATCGTACTGGTGATCTATAGCTAAATGGTTAATGCATCAGTGATTCCCCCTTTTAATTAGCACTATATTCAGTAATCTATGCATCTCTACTTTCCTATGGAAGCTAGG</w:t>
      </w:r>
    </w:p>
    <w:p>
      <w:pPr>
        <w:pStyle w:val="Normal"/>
        <w:rPr/>
      </w:pPr>
      <w:r>
        <w:rPr/>
        <w:t>&gt;LNC_001422</w:t>
      </w:r>
    </w:p>
    <w:p>
      <w:pPr>
        <w:pStyle w:val="Normal"/>
        <w:rPr/>
      </w:pPr>
      <w:r>
        <w:rPr/>
        <w:t>TTTCTTTTTCTGTAGGTGTTTAGACTTTAGTGTGGGGTGACAGTTTAGAAGGCTATTAAATCATTGGGTCTTTTTGTATTTTCTCTCTTCACAAGGAGTCTTCCACCCTAATTAGCTTCAAGCAGCTTAGCTCCCATGGGAGGTTTCCTGACATTTGTTGGCAAATACTTGCATGAACTGGCATCTCATGTTCTGTATAACCATTAAGATCTAGCATTAATTGGTATATGCTGGCCTTGAGATGGGAAATTACATTGCTACATTTTTCTTCTTATGATGTGATTCCCGTCTTCATCAAAGGAAAAATGAGAAGATTAAGTACAAGATGACATAATGTGTTTGATATAGCTGGTATAGCAGAGAGCTTATAAGAGATACATATCCATAACACCTCATCCAAAAAAAAGAAAGAGATATATATCCATAACATCAGAAGATCCTTGATCTATTTTTTCCCTTTGCACTGTGGTCTTCTCTTAATTCAAGGAATAAGAGTCATCTTACACATATATGTCATAATAATATTAATAGCCAAGTTCCTTAAGCTCCAAAAAGCAAGCCGAAGATCTTGAAGCTTCTTGGATATCCACTTGCCAAGGAAATTAGAAGAGCAATTTTTCATGAAGTATGTCGAAAGACCTCTACACATGTAAATGTCCAACTACAAATTGACTTCAATTTGGAAAAAGATTACTATTGATCAATTTAATATTGATTATATTTTGAAAAACTGTGGTTAATAGTGTATCCTACTTACTTCTGATGAATTTTTCATGATATGCAGCTTTTGTGCTTTAAATTTTATTTTAATATTTAAGCTATAAATGAGAGAAGAATGAAGAACCTGCAGCATATTGCATATTTGAACAGAGGAGAAAAAAGAAAAGGAGAGAGAATCTTATAGCATAGCAATCTAGCTGATTGGCCCTTTACTCATTTCTTCTATTGTTGTGAAAGGACTGTTTCTTCTCCTACTTCCC</w:t>
      </w:r>
    </w:p>
    <w:p>
      <w:pPr>
        <w:pStyle w:val="Normal"/>
        <w:rPr/>
      </w:pPr>
      <w:r>
        <w:rPr/>
        <w:t>&gt;LNC_001423</w:t>
      </w:r>
    </w:p>
    <w:p>
      <w:pPr>
        <w:pStyle w:val="Normal"/>
        <w:rPr/>
      </w:pPr>
      <w:r>
        <w:rPr/>
        <w:t>CTTTCAAGAGAGGAAAAATATGAAATCGGATCTAATTCAACCCAAAAGTTAGTTGATGAGAGGGATTTACCAAGTTCATATAAGCAAATCATAAGTCTAACGCCAACAAATGTGAAACCGTAACCCACTCTAAAAGAATGTGATGCCAAAATTTAAGGGCTTTTCTACCGAGTGGTGGACCATATAATTAGGAATGAAGTTATACGGGACAAGGCGAGAGTTACATTTATGACATATATAAAGAGGAAGTAATCATTTTCTTGGGGAGCTTTTTGATCTTTGAAGTCTTGGAGGAGTATCTATAGCTAACTTGAGAAGGATTTAGAGATTTTCACCATAGAGTTTGCATCTTTCTTCTTTGTTTAATCTTTAACTATGTTTATTATTGCATTTCATCTTGTATTTTCTTTCTCCTGCATGAGTAGCTAGCCCATTAGCTGGGGTTGTTGACTCTTATTGCTTTTGTGTGATTGAATACTAGTTTATCTTGCTTATTATTACTTGGGTTGTGATTATCTACTTGTTAGATTCTTATTTGTGAATTTGGTGGTTGCAAACACTAGATCCCCCTACATATGCATTTCTTGCTTGGAAGAGTAGAAATTGTATTGAGTTTTTAATGAGTAGTAAGGAATCAAGTATATTGAGGAATCGATTGTGCTTGATTAATGAATTGAACATTTTCCCTACTGGTAAAAGTAGGAATTGGGAGATTCCTACTTGGATCTATCAATTGGGTCTTAATATTTTTTCTTGGGTTTGGAAGAACTTTTGGGGATTAGCTTCGTAGAGTTGGAAAATCCTGATAAGTAATTATCAATTGGATCATTTTCATTGATCCTATGTATTTGAGCAAGATACATGTGTTCACGAACTAGTTATGTCATATTGAGGCTACAACCCTGGGGTTCCTCTCTTAATTGAAAAACAAAACATTGTTATTGCACTCCAAATGTTCGATTAAATTCTTGGCTTAGAAAATAGTCTAGTTTTAGAATTAACTACTCAATCACCCTTTTATTTGAAGATAACTTAGGACTTTAGTGTAGGATTGAACGTTATTAGTAGGTAGCCAAGTGTGGTCATCTGTTAGGTGGGAGAGGCAAGGGGCTTGTCTCATATCCTCTTCTCCTTATTAGTAGTAGAATTTAGCAACCGTGTAGTTTCTTATTCTTCTATGTATTTCTATTATCTGTTGCTTCATTTTGCTTTGTATCTTGATATTTTGTTATCATTTTTTTCTTCTTGCAAGCCTTCTCTGAGTAACCTCCCTTCTGAGCCGAAGGTCTATTGGAAACAACCCATCTACCCCACAAAAGTTGCGTTAAGGTCTGTGTACATTTTACCCTTCTTAGACCCCACTTATGGAATTACATTGAGTATGTTGTTGTTGTTTGCCTTGGAAGTTAATCAAGGCTAATTTTGTTTGAAGGGCTATGCATGTGATTGCCTGAACCATTGCTGCTTGACTTTTGTTCTTGTTTCTTCTAGACATTGCTTTCCTCAGTGTGAAGTAGTTATGCAATTGTTTTTTTGACGTTCTGAGTGAAATATGAAAAAGCCTGAAATTTTGAGTTGAAAGTTTCCATTTTGTTCTTTTCACTATCGGAACTAATTTCTTTTTGTTTTGAGTTTGCCTTTTGGGGTTTTGAACCTGTACTTTGTTGACAGTTGAATTCCCTTACCGAATTGTTGCAAAGGCTACAATTTTTTTTCATAACAAGTATGGAAGTTTAAAGAAACCACATAATAGGTCTATGGCACCAATCTTAATTCAGTACGATATGATAAAACATCCTCTCCGCTATCTGTCACTACTTTGATGTCATCAGCTTCTTCCTCCATTCCCCCTTCAGGTAGATTTCTCCCCCAACCATAATCATCATAATTAAGTCCAAGGTTCTCCGCAAGCTCTATAATCTCTTGATTATCGTTGACAAAGTGGCTTGCTTTATTCCGACAACAATATGGATGTTGGATAATGATCTAATGTTTCTGGCAAAGGCGTCTCTGTCTTTCTGTTTAGTGTGTCGAAAGGAAATCGTTTTCTGTTAAAGAAACAAAGAGATTATTTTTACTACTAGAAAAATATTAGTGGTAGCAACAGTTTACTGTTTCCTTGTGCTCATGTGAAGTTGATTGTTTCAATGTTCTTTTTGGGCTGTCTGTTGTTCTTTAGAGTGTCATTTGTAGCTATCCTTTAAAAGGTTTCAAACAAAATTTTCGCTGGTGTCTAGTGTCTACAAATTTATTGTCTAAGAAGTGAACTTTCTCCTAAGATCAAAAGAGGTGAATAAAACGGGCCCCACTTGTGGGATTACACTGGGTATGTTGTTGTTGTTCTAGCAGCAATATATGTAGCGCTAACCTCAAACTTCTGTCAACCTCAAACTTTGATAATTTTCAGCGTATAAGACATGGTGCTGGCATTGTGAACTCTTACGAAGCTGTACTTCTTGTTTTTCGTTTTTTTGTCTCGCTTGTCTCATTAAAAGAGGAGATATCTCCCCTTTTCTTCTACCTGTCTCTGGTGGATCCTTTTATTTTCTTTTTGGAAATGCCCTGATTGAAAATCCAATGAACTGATGGTACCTCCGACACTGTGATCCATATGCATCCCTACGTTCCTTAACAATTTTTTCCGTGGGATTTAATAGATCAGGTAACATACATACAGTAGTCTTTGATTCCTCAAGTTGACATGGATAAGTTTTCTTATGTGGACAAATTTCAGTATCCTAGGTTTCTTGTTCCTACACTTGTGATCATTAGTGTATTTCAGTGTTAAACGCAAAACTACATCTCACTTCAAGGGAAATTTTCTCTGCTTGTGTTGGCGGTACTTTGTTATATCTTTTAGCTTCTCTGATTCCGTCCTAGATTTTCCTGGCCACTGTAGCATATGCATTGCCCTATATTCCTATCTTACACTTGAAAAGAGGTAGTTTAGACACTAACTTTTGTTAAAGTCTAAAAAAGCCTGTATTCACTGCACTTTATGTCATTTAGGATGATTAGAGGAATTTCCTTCTGGCCATGATTACTGTCCACTCTCTCCATGTTGTCTTGACAAGCGATAAGAGCATCTAAGGGAAGCTAAATGAGCACCAACCGTTTAAGGGTTCAATCTTTTCAGTCAAGTAGCATACTAAATATCAAGCAGTCTAATCATATATATATATATAAAAGAAAACCTTAGGCCCGCCTACGTGGCGCCACCACAAAC</w:t>
      </w:r>
    </w:p>
    <w:p>
      <w:pPr>
        <w:pStyle w:val="Normal"/>
        <w:rPr/>
      </w:pPr>
      <w:r>
        <w:rPr/>
        <w:t>&gt;LNC_001424</w:t>
      </w:r>
    </w:p>
    <w:p>
      <w:pPr>
        <w:pStyle w:val="Normal"/>
        <w:rPr/>
      </w:pPr>
      <w:r>
        <w:rPr/>
        <w:t>GTTCCTACACTTGTGATCATTAGTGTATTTCAGTGTTTAATGCAAAACTACATCTCATTTCAAGGCAGTTTTTTTTTTGCTAGTGTTGGTGGTACTGTGTTATATCTTTTAGCTCTTCTGATTTAGTCTCATTTCCCTATAATCCTATCTTACATTTGTAAAGAGGTAGTTTAGCCACAAACTTTTGTTTAAGTCTAATGGCCTGTATTCACAGCACTTTACATCATTTAGGATGACTAAAGGAATTTCCTTCATGATTATTGTCCACTTCCCTTCATATTGTCTTGACAGAGCAATATAAGCATTGAAGGGAAGTCAAATGAACACCAGCCATTTAAGGTTTCCATCTTTTCAGTCAAGTAGCATACTAAATATCAAGTAGTCTATTTCTTACATAATCCAAGAATTGTATGAATGATTTTCCTTCAATAATTTCATATGCCAATACTTCTGCATAGTTATTTGGTGATAAACCACTTGTTTAACTTCTACTTTCTACTTTCTACTTGCTTTGATAGATAGACACCTATGATATATGTAAACAATAATTTGCCACTAATTATAGTTACCGTTGATCTATCATGTTTAAGTGCCCTCTCAAAAATCATAAAGTCTGGATTTTCAACTATTAATCTCACTCATTTCTTCACAACAGGGCCAGATCTATTCCCTTTTTCACTCGGTTTTTCTTTTTCTTATGTACATTAACTTTGTGACATCAATAATCTCTTTGCTGCCAACACTCATGTTTATGCTGGTTTAAATGTGTGGAATGCCCCAAAAAAAATGTATACTGTCTGTTTAGTTGTGTTAGGAGTCCAGTCCTCCCCACCCCTCCTACCTCTCCTTTTTCTTTATTTACTTTTAAAGATCTCAGAAGGGGAGTGCCTTATATATGTAACTTACTTCGCCGTCCAATTTTCTTCTCCTACTTTGTGATTGCTAGGTTCTCATAACTATGAATTTCTCAATAGACTGAGCTGCCTGCATCCAACATTTGCACCAGAAGAAAAAGCTGAAAATTTCTTATATATCCTGTGTTTGAAATTTCTGTGACATGATTCTCATTTCAGGAAAAAATGATACCTGACTCAGTTAAGCCTTTTCAGACATTGAGCTCACATTGTGTTCTCTGTTGATATTAATACTACTATTTTGTAAAGGTGCTGACTTGGACCTCTTTGTGTGTAAAATCTAGTCGAACCATCCATACCAGGAACACACATCAAAACACCTTCCTGCTCTAAAATTGCTTCATTAGCCTCTCCATTCAATACTCTGTCTCAACTAATGCACAACTCCCATCTTCAAATTGTCAAACCTTATTCCACTGTACTGAAAATGACTTGAGTTTCAACACACGCTAGAGTCCTTCCAAACTCCAAAATAACGAGTCTCACAGGGCGACTAGCTCCAAATTTGGAATTCATACCAGTACTTGCTCCTCTATATGTAATCCATAGTCAAACCACCATGCTGACGGCCTCACAACTCAATATATCAGCTACCACCATACATCCGATGAGCCAGTCTGATAGAACAACCTGCCCTATAGTAGAAAAACAAACTCTCTCAGTTTTCCTAGCAGAGGCATAATTGGTAATAGAAGACAATAAGGAAGCAACGGAACAAAAACTAAGCAAGAACAAAACAAAGGATCATACTATACCATTAAACATAATTGCCACACGATGCTGCAATATAGTATAAACCCATCCAGTTCTCCAAAATAAATCAGTGGATGCATTGACAAGTATAGTCAAACTAGATCAAAGATCACTATAAAGCTGCAACAAGAGAACTATTAGCTGCTATATTTATTTGGCTGAAACAATAACAGCATGGCCTGGAAAAAGATCATCGTCTACTTATTAGTAGTAGAATTTAGTAATTACGTAGTTTTGTTATTCTTCTATGTGTTCCTACAATCTGTTGCTTCATTTTGCTTTGCATTTTGATACTTCATTGTCATTTTTTTCTTCTTGCAACCCTTCTCTGAATAACTTTCCTTTTGAGCCTCAGGTCTGTTGGAAACAACCTCTCTACGACTCTATCCCACAAAGGTAACGGTAAGTGTTATCATAAAGACAGGATTTTCAGCTATTAATCTCACATATTTCTTCACCGCAGGGCCAGATGATGAAATTTGATGGTCTCAGGGAACTTGGTACTGAGGCTGCTGTTGAGCTGATCCTACACCAAGACTAGGCTTCATAACATGTTGACGAATTAAGGCCCCTGAACTGAGGGTTCGGTTAGTAAAAGGGACGACTTTGTCTCCCTGGAATATCGTGCAAAAAAGCTCAATCTGGGATTATTTTAGCCCACCCTCTATATGGGTCTAACTATATAATAGTACCTATTATCATAAGCAAGATAAAATAATTCTCATGGAATATCTCAGGATCATTATCCTTATCCTACCCCTGAATTTTTTTCTGAAACTAATCTGTTGTTGTACAACAGGCTGCTGGTAAGTGGTAAGTATACACAAATTTTAATCTGTATTTACTCATTTAGTTGGAAGGCAATATACATATTATATACTGTTGCCTCATCATATAAGGCCTAATTTCTGCAAAGGAATTTGCATCTCTATCTGGGAGATTGTACAAAAAAACTACATATATAGTACTCCCTCCGTCCCATTTTATATGTCACATTTTTATTTTGCACTTGCATTAAGAAATGATGTAACTTTACCCTTCTACCCTTATTATTTATTTTTTTGGAACTTAAGTTTTCAATTAATGAATATGAATTAATTTATTTTGATTAATTAATCTAACCAATGAACATGAATCATTTACTTAACTTTTCTAAGTTGGTCAAATGT</w:t>
      </w:r>
    </w:p>
    <w:p>
      <w:pPr>
        <w:pStyle w:val="Normal"/>
        <w:rPr/>
      </w:pPr>
      <w:r>
        <w:rPr/>
        <w:t>&gt;LNC_001425</w:t>
      </w:r>
    </w:p>
    <w:p>
      <w:pPr>
        <w:pStyle w:val="Normal"/>
        <w:rPr/>
      </w:pPr>
      <w:r>
        <w:rPr/>
        <w:t>GATTTGAAATAAGTACATTTCGGTATCTGAAGGGTTGCCTAAAAGATACAGTCCCTTAGAGGGGCAATTATTTGCTACATTTGGATATCAGGCTCTGGTAAGTTATGTTTTGGCTACTTATGATGGTTGGAATCCTTGAATGTTAAGAAAATTATTGAGAAGGGGCTAGAGGTTTCAAAAGATAATTTGGAGCATAACTATGCATAGTTCTGGAATATGCACAATTTGAGAGTTGCATTACATGTTAGGAACCATGAATTGGGACTTCTCATTCCTGTAGGTAATTTTCTAAAGTTTCTTGCTATGACTTGTTTAAGGTAATAAGTATGATTTGAGGTTCAAATCCAGCGGAGGCAAAAATATTACTCCCTCCGATTTTGTTTGGGTTTGACTTGGCACATAGTTTAAGTCTTTAAGAAAGTAAAGAAGACTTTTGAATCTCGTGC</w:t>
      </w:r>
    </w:p>
    <w:p>
      <w:pPr>
        <w:pStyle w:val="Normal"/>
        <w:rPr/>
      </w:pPr>
      <w:r>
        <w:rPr/>
        <w:t>&gt;LNC_001426</w:t>
      </w:r>
    </w:p>
    <w:p>
      <w:pPr>
        <w:pStyle w:val="Normal"/>
        <w:rPr/>
      </w:pPr>
      <w:r>
        <w:rPr/>
        <w:t>CGCCAAAAAGTTGTGGTTCTGGTTACCCTGTTAGTTTTTCTGTTAATGTTGGTAGCTGCTGTACTAATATGGATTGGGAGGGGAAGGAACCCTATTGATTCATCTGTTGTGGCTCGGGTGTATGTAGATCTCTTTGCCTTAGCAGTTCTTTTGCTGGGAGTGGCATTGGCATGCTATGGACTGGTATTGTTCTTGAAAATGAGCAAAGTGAGATCTGAAAGGGCTTCATCAGAAATGTGGAAGGCTTGGCAGTTGTTTCTGTTCTATGTTTCACTTCAAGTGCCACTGTCGCCGT</w:t>
      </w:r>
    </w:p>
    <w:p>
      <w:pPr>
        <w:pStyle w:val="Normal"/>
        <w:rPr/>
      </w:pPr>
      <w:r>
        <w:rPr/>
        <w:t>&gt;LNC_001427</w:t>
      </w:r>
    </w:p>
    <w:p>
      <w:pPr>
        <w:pStyle w:val="Normal"/>
        <w:rPr/>
      </w:pPr>
      <w:r>
        <w:rPr/>
        <w:t>TATACATACAACTCTATTCTCTTCTTCACTACCGTATATTCTCACACACACGCTCTTCTCAAGCCGATGAAGATGAAGATGGGTCTGACCTTCAAATGACAATGTCGAAGATCACGCTGGCGAGAATAAAATTGCTGAGAAACAAGAGGGAGGTGGTTGTGAGGCAAATGAGGAGAGACAGACATTGGTATGCTTCTTGAATTCCGTCCGGATGCCACTGCTCGTAATCAGGTACTTTTTCCTCTGACTTAGGGTTGGGGGCTTAGTTGATTGATTGATTAATTGAACCTCGAAATCAACTCGTAGGAATGGGGAATTTGGTTTATCAGTTTATGGATCATTTAGATTGAAACATAGAATTTTGCTTTGGTTCAAGATTATAGCTTGCAATTGTTCACTGTCACAGCAAGGGTGTTTACCACCGAGATCGCTAATTGGAAAATCTGTTGTGAAGATCTATCTTAATCTTTTAACTATTGTTCCTTGTTCCCCAGCCTGAAAATTTGTGTATTTAACTTCTGACTTAGGGAGTGCAGTTTTTGTAGGGTATCAAGTTAGATGATTTGGACATCAGAAGACTAGCTGCAAGTATGTATCATTTAGAGAGTGTTAGAGGTTAATAATAGTAACAGTTGAGAGAGATTAAAAAATAATTTAGGAGAAGTGATTAGACGTAAGCTTAGATAAGAAGATATGAAGGCCAAGAAGTATATTAGAAAGTTAGTAGATATTCAAGCATTGTCACATATAAAAGGCAATTTTATTCTTCAATGTGTTTGTTACATCATCTGCTTTGTATGATGATTTTTATGTCATAATAATTTCTTGCAACCCTGCTTTGAAGACCTGTCTAAAACAATCCATGTGTAGAGTAAGGTTTGTGTTTCCCAGATCCTATTTGTGAGATTACATATGTTGTTGTTGTAACATAATCAAGGCAGATGATACATCAGTGAAGAAACACTGGGACAAGTGACTACATAAGGGATGATGTGCACAGTCAAACCTTAATTTCTAGCATAGCTAAGCAGAGAATTGTGTGTATTACAATGCAATATTAGACACCAACAACTACCAATAGTTATTCTCATGATCAATGCAAAACATGAGATTGTTCTTTTTCATTTTCCCTTTGTTTTGTGATTCTTCAACCTAAATCAACCTAGACATACATCTGTAGGACATATTTAGATACTATGGTTTGGCTAGCTTTTCAGGTACCTTGCATTTTGATTCGATCTTTTTCTTTTACAGAGAATGCTGTCAGTCAATATTGGAAAGGATTGGGCTGACTTGTGTCAACACATCTAGTTCTGTCTATCCATCCATTTATGGCATGTTCGACGAATCTCTGATATTTGTTAAATAAGGAATTATCCAACAAAACCAGAAATACAGTCTATAACAGCAATTTTGAGCTAATTACAACTTATCCCTAATGGTTTTCCCTAATGACAAGGTTGAGATACTTAATCCCAATTCATGGGAATTGTAGAGTCTTGTGTAGGTATTTTAGTTTTTTTTGGATGTGGTGAGGCTGCATTTTTCCACGTTTGTGGCTTTAGAAACTGTAAAAGAGAATGGATACTAAGTTTTTTACGTGGCTTGGGCTTTCCTTTGCTGTTGTTATGGCAATTTTTTTTCCCTCAGAATTTGGAGCTTGATTTTTGGGATCGTTTTTGGTTCTTTGTTTGTTGTTTTTGTCTTGTTCCTGCTGCTCTAATGGTCCTACAGAATCAATGGAGTTGCTTTTTGTTCTTTTGGTCATTTATGAGCAAATTAAATGTACTGATGTTGAATGTTTGTTTTTTTCTTTTTTGGGTAAACTATAGTTTGCCATCCTGCATTTTCATTTAGTTCAGGAGTGATCTTATCAGGGGATGGCTCTGTTTGGTTAGGATTTTTGATGTAGAAGGTATATTGTTTGGCTTATTTGGGGCATGAATGTACTAAGTGACCAAGTCTTCCACATACAGTGCATAGAGGTGTGGAAGGTTCATATTGGACTTTTTGTAAATGGATACCTATAAGAATATCTCTTGGAAGAGTTTTGGACAGTGGTGCTAGGATACAGAGTCTTGCGTATCGTCCTCTAGTGGTATTCATAGTCACTGAATCTATTTTTACTATTGTTCCTATTTGGTTGCCTATTCGTTGGAGGATGTTAAGGTCATAAATTTCTGTTGGGAGTTCCAGTAGTCTTATCCAAACCGTCGAGAAATTTATTTGAGCCATCGAGGGATTGAATTTTGGTTCCCATTTCCTAATGGAGATAAATTGCGAGCCGAGGAACAATGGTCCTTGATGAAGTATCTTCTGTTCCTCTCTTCTCTCTCCTCTCTCTTTCTCCAAGCCAACGGTAACTTGCTGGCTTTATAGTAATCTCCGGCGACCGCTTTCCGATCTCCTCTCAGTTCCCGGTAAGTCAAGATCTGCTCTCTCTCTTTCTCTCTCTCCTCTAGTCTACTAGCAGCTCAGGCGAAGCTGCGAACGGCGCCGGCCAGCGAACAGCAGCGA</w:t>
      </w:r>
    </w:p>
    <w:p>
      <w:pPr>
        <w:pStyle w:val="Normal"/>
        <w:rPr/>
      </w:pPr>
      <w:r>
        <w:rPr/>
        <w:t>&gt;LNC_001428</w:t>
      </w:r>
    </w:p>
    <w:p>
      <w:pPr>
        <w:pStyle w:val="Normal"/>
        <w:rPr/>
      </w:pPr>
      <w:r>
        <w:rPr/>
        <w:t>TATACATACAACTCTATTCTCTTCTTCACTACCGTATATTCTCACACACACGCTCTTCTCAAGCCGATGAAGATGAAGATGGGTCTGACCTTCAAATGCAGACAATGTCGAAGATCACGCTGGCGAGAATAAAATTGCTGAGAAACAAGAGGGAGGTGGTTGTGAGGCAAATGAGGAGAGACAGACATTGGTATGCTTCTTGAATTCCGTCCGGATGCCACTGCTCGTAATCAGGTACTTTTTCCTCTGACTTAGGGTTGGGGGCTTAGTTGATTGATTGATTAATTGAACCTCGAAATCAACTCGTAGGAATGGGGAATTTGGTTTATCAGTTTATGGATCATTTAGATTGAAACATAGAATTTTGCTTTGGTTCAAGATTATAGCTTGCAATTGTTCACTGTCACAGCAAGGGTGTTTACCACCGAGATCGCTAATTGGAAAATCTGTTGTGAAGATCTATCTTAATCTTTTAACTATTGTTCCTTGTTCCCCAGCCTGAAAATTTGTGTATTTAACTTCTGACTTAGGGAGTGCAGTTTTTGTAGGGTATCAAGTTAGATGATTTGGACATCAGAAGACTAGCTGCAAGTATGTATCATTTAGAGAGTGTTAGAGGTTAATAATAGTAACAGTTGAGAGAGATTAAAAAATAATTTAGGAGAAGTGATTAGACGTAAGCTTAGATAAGAAGATATGAAGGCCAAGAAGTATATTAGAAAGTTAGTAGATATTCAAGCATTGTCACATATAAAAGGCAATTTTATTCTTCAATGTGTTTGTTACATCATCTGCTTTGTATGATGATTTTTATGTCATAATAATTTCTTGCAACCCTGCTTTGAAGACCTGTCTAAAACAATCCATGTGTAGAGTAAGGTTTGTGTTTCCCAGATCCTATTTGTGAGATTACATATGTTGTTGTTGTAACATAATCAAGGCAGATGATACATCAGTGAAGAAACACTGGGACAAGTGACTACATAAGGGATGATGTGCACAGTCAAACCTTAATTTCTAGCATAGCTAAGCAGAGAATTGTGTGTATTACAATGCAATATTAGACACCAACAACTACCAATAGTTATTCTCATGATCAATGCAAAACATGAGATTGTTCTTTTTCATTTTCCCTTTGTTTTGTGATTCTTCAACCTAAATCAACCTAGACATACATCTGTAGGACATATTTAGATACTATGGTTTGGCTAGCTTTTCAGGTACCTTGCATTTTGATTCGATCTTTTTCTTTTACAGAGAATGCTGTCAGTCAATATTGGAAAGGATTGGGCTGACTTGTGTCAACACATCTAGTTCTGTCTATCCATCCATTTATGGCATGTTCGACGAATCTCTGATATTTGTTAAATAAGGAATTATCCAACAAAACCAGAAATACAGTCTATAACAGCAATTTTGAGCTAATTACAACTTATCCCTAATGGTTTTCCCTAATGACAAGGTTGAGATACTTAATCCCAATTCATGGGAATTGTAGAGTCTTGTGTAGGTATTTTAGTTTTTTTTGGATGTGGTGAGGCTGCATTTTTCCACGTTTGTGGCTTTAGAAACTGTAAAAGAGAATGGATACTAAGTTTTTTACGTGGCTTGGGCTTTCCTTTGCTGTTGTTATGGCAATTTTTTTTCCCTCAGAATTTGGAGCTTGATTTTTGGGATCGTTTTTGGTTCTTTGTTTGTTGTTTTTGTCTTGTTCCTGCTGCTCTAATGGTCCTACAGAATCAATGGAGTTGCTTTTTGTTCTTTTGGTCATTTATGAGCAAATTAAATGTACTGATGTTGAATGTTTGTTTTTTTCTTTTTTGGGTAAACTATAGTTTGCCATCCTGCATTTTCATTTAGTTCAGGAGTGATCTTATCAGGGGATGGCTCTGTTTGGTTAGGATTTTTGATGTAGAAGGTATATTGTTTGGCTTATTTGGGGCATGAATGTACTAAGTGACCAAGTCTTCCACATACAGTGCATAGAGGTGTGGAAGGTTCATATTGGACTTTTTGTAAATGGATACCTATAAGAATATCTCTTGGAAGAGTTTTGGACAGTGGTGCTAGGATACAGAGTCTTGCGTATCGTCCTCTAGTGGTATTCATAGTCACTGAATCTATTTTTACTATTGTTCCTATTTGGTTGCCTATTCGTTGGAGGATGTTAAGGTCATAAATTTCTGTTGGGAGTTCCAGTAGTCTTATCCAAACCGTCGAGAAATTTATTTGAGCCATCGAGGGATTGAATTTTGGTTCCCATTTCCTAATGGAGATAAATTGCGAGCCGAGGAACAATGGTCCTTGATGAAGTATCTTCTGTTCCTCTCTTCTCTCTCCTCTCTCTTTCTCCAAGCCAACGGTAACTTGCTGGCTTTATAGTAATCTCCGGCGACCGCTTTCCGATCTCCTCTCAGTTCCCGGTAAGTCAAGATCTGCTCTCTCTCTTTCTCTCTCTCCTCTAGTCTACTAGCAGCTCAGGCGAAGCTGCGAACGGCGCCGGCCAGCGAACAGCAGCGA</w:t>
      </w:r>
    </w:p>
    <w:p>
      <w:pPr>
        <w:pStyle w:val="Normal"/>
        <w:rPr/>
      </w:pPr>
      <w:r>
        <w:rPr/>
        <w:t>&gt;LNC_001429</w:t>
      </w:r>
    </w:p>
    <w:p>
      <w:pPr>
        <w:pStyle w:val="Normal"/>
        <w:rPr/>
      </w:pPr>
      <w:r>
        <w:rPr/>
        <w:t>CTCTATTCTCTTCTTCACTACCGTATATTCTCACACACACGCTCTTCTCAAGCCGATGAAGATGAAGATGGGTCTGACCTTCAAATGCAGACAATGTCGAAGATCACGCTGGCGAGAATAAAATTGCTGAGAAACAAGAGGGAGGTGGTTGTGAGGCAAATGAGGAGAGACAGACATTGGTATGCTTCTTGAATTCCGTCCGGATGCCACTGCTCGTAATCAGCTCGTAGGAATGGAGAATTTGGTATATCATGCCTGGTGGTTACTTTCAACAACTCATTGATGCAATTGCTCACTGTCACAACAATACCATCGAGATCTGAAGGTTTGCAATTGCTGATTGGAATATCTGTTGTGAAGACTATCTATCTTACTTAATCTTTAACTATTGTTCCTTGTTCCCCAGCCTGAAAATTTGCTTCTTGATTTCTAAGGGAACTTAAAAGTTTCTGACTTTGGGCATTTATTCAAATCTCTAACAGGGAGTCAGGGTCATACCACTTGTGGGACTCCAAATTATGTTGCACATGAGAGATGTGATGCATATGTAGTTTGAATTATTCAGTTACTTCTTAATAGTTCTTATGAGTGCATTCTTCTTGTTTTGCACATGCAACCTGTCATTCTTCATTTGATTGGCCTGCTATCCCCCCAAAACCTTTTTATTATTTATACTTTAGATTGCGAGCTAAGAGGCAAATATATACTTTTACGTTTGTAGTCCTGGTTTAGTAATTGGTTGTTATATTATTTTCCCATTCTGATGTCCACATTAATAGCACCATCTGATTTGTTATGTCTGCAAAGCTTGAATCAGAAAGAGGCAGG</w:t>
      </w:r>
    </w:p>
    <w:p>
      <w:pPr>
        <w:pStyle w:val="Normal"/>
        <w:rPr/>
      </w:pPr>
      <w:r>
        <w:rPr/>
        <w:t>&gt;LNC_001430</w:t>
      </w:r>
    </w:p>
    <w:p>
      <w:pPr>
        <w:pStyle w:val="Normal"/>
        <w:rPr/>
      </w:pPr>
      <w:r>
        <w:rPr/>
        <w:t>AGGCACAACAGGCACACATCGTGCCTCGAGGAGAAGGGGCCTCGTAGAACGGTGCCTCAGGGTGAGTACAACCAAACATGCTTTGCTCGAGCTCGAGTACTATGCATTCTTTGAGGAAATTCCTTTAACGGTAATATGCTTTCCAATTTCCCTTTTCCTTTCTTCAACTTCCATTCGAAATGGTACAAATTCATACATATTCCTTGCTACTCCTTTTCACTGATCATCAATGGTTTTAGAGGTTAGAAAAAAGGGAACCACGTAAAGTTTTTTGGAGCTCTTGTTTCGATAGTTGAAACTTCATTATTTTGTGGCTATTTCGAGGTGGAAGCTGTCATGGTTAGCTGCTTGGCAAAAGGTAATCTTCTTTCTCCTTCCTTTCTTTTCTCGAGCATTGACTAGTTTCTAGCTTTGTTTCTTTTAGTTTATGATCCATGTCTGTTGTATTTCCTCATGTATTTAGTTAGTAGTTTAATTACATTTTCAACAGCTTATATTTGATGTTTCTGTCAACCAATATGAAAGTTTGAGTTTATTCTTAGTTTTTGTCGAGATGTATAAGCTTCCGTTGTTTATATGTTCATATAAAACCTGTGATAATTTGTAAAGGTTGGGCTTAATGAAGTCATCTCGGTTGAGTCTATTTGCTTAAGAATAACGTTGTCAAGCCGTCTCCCTTCAACACATCCGTTAATAAGAGTCTAAGTTTTTCTCTTGAAGCATTTGGTTTTTGTATAACTTTCCAGATAGACTTCCTGAAAGCTTTCAAATGCTCCCTTTTTATGTACGAATTTGTTTCTAAAAAATGACTATATGTCAATCAAGGAGGATACATACCATCGATTGATAGATATAAGAATGAATTGTTGTCTGCCTGCATATTTGAGATCTTATCTATTGGGATTTTCTTTACTTTGTTTTGGCTTCATTTCCAATTTCAGTCTCTTCTCAATGTATTTATGTAAGTTGGCATCTCTGTTTTATGTATTTCGAGATTGTCCAATGAACCAAATGATTGGGGATATATATTCTTGATCAGTTAAGGGCAAGATTCAGTTTTCTTTCTTAAGTCGTTATTGAAATGTCCATTTCTTTGTGCTAACAATTTCGAGCTTGCTGTGTATTTGAAATATGGGTGTCCTGTTTGAGT</w:t>
      </w:r>
    </w:p>
    <w:p>
      <w:pPr>
        <w:pStyle w:val="Normal"/>
        <w:rPr/>
      </w:pPr>
      <w:r>
        <w:rPr/>
        <w:t>&gt;LNC_001431</w:t>
      </w:r>
    </w:p>
    <w:p>
      <w:pPr>
        <w:pStyle w:val="Normal"/>
        <w:rPr/>
      </w:pPr>
      <w:r>
        <w:rPr/>
        <w:t>AACTAGCTCGTCATGACTCGATCATGACCTTAGGCGGAATTGGTCTTGGCCGGAAGAACGAAAGATACCGGCAAGCACAGAGCAGCCGTCAAAAGGGGTTCCGTAGAGTGGTCTAACCCCAGGGTAATCCTTGGAGCTTTCTCCATGCCCGACAAAGAGAACTTGGTGTGAATCGGGGTAGCTAGCTACCAGCTCGTCTAACTAATGTACTGATGTAATTCCATGCAAATATGGCTACCCGGCGAACATGAGGTCCCACTCACTATTCATGGCCAGACAAAAAGGGACCACTAGCCTAGAGAATCAAATAGGGAATAGGCCCTGAGTTCACCCGCTTGCCCGAAGATGAAGGGGAAGAAAGGGATGCCAGGGACAGAGTAACCGGAGGGGGCATGAAATGAACCCGGAAGGGAAGCCACAGGAGCAGGAGTGGAGAGAAAGCGAAAGAGGAAAGGTGTTTTCCCATTCGATTGATCGATTCAGAGTCCCGAACCGAAGCCCAAGCCCATACTCTGACTAAGAAAAGTGGAAGTTCCTACCCTGGGAACATTGACATACGGG</w:t>
      </w:r>
    </w:p>
    <w:p>
      <w:pPr>
        <w:pStyle w:val="Normal"/>
        <w:rPr/>
      </w:pPr>
      <w:r>
        <w:rPr/>
        <w:t>&gt;LNC_001432</w:t>
      </w:r>
    </w:p>
    <w:p>
      <w:pPr>
        <w:pStyle w:val="Normal"/>
        <w:rPr/>
      </w:pPr>
      <w:r>
        <w:rPr/>
        <w:t>CAAACATCTATGACTTGTTTTAGGCCACAAACTTCAAAGGTCTTTCTTTCTTTAACTCCATGCCAAGTCAAAAAACATCACATAAATTGAGACGGAGAGAGCATTACCTTTAGCTCAGTCACCTCCTTTCTTCTTCTTCTTTTATCCTCCATTTCCTTTTCTCCCTAGCAAAATAGTTTCACATTCTCTTAAAAAGACAATTTTCAATACTTAGCTCCAAATGAGTATATACTTACTCCCTTCATCCATTTTTACTTGTCCAGTATTGACTTGAAACACCCCTTAAAGAGCAATAAATAGAATGAAAATTTTATATATTACCCTTTGAATACAATTAATTCAATGTGTTTGAAAAATGCATAGGGAAACGATTTAGTTTATAATAAGGATAATTAGGAACTGAATGATAAATTATTACTTGATTTTCTAAACTGGACAAGTAAAAATTGATATCTATTTTTAGTATAGTGGACAAGTAAAAATTGAGAGAACGGCTATTATATGTCGCTTACGCAAGTTATGTGGAATAATAGTTATAGCAGAGGTTTATCATCATTTTTATACATACAATGCTAAGATTTTTCCAAATGAGGATGTAGCTAGATCGAATTGTTTTGACATCTTGTATTTCCACTGTGAGCTGTACAACTAGTTTTGACAACTCATGGAATGACATGACAAAAAAGACGTCTCAATTTTGACAAGAATAGCTTGAGAGATAAAATGACTATAAAGCGACAACTACCTTTAAAGAAAACTGACAACCACCTCAATCGCTTTAATAGTGTCCGTTTTGGCACCACAATAAATGCACCACAGGGTTGCAGAATCTTCTAGCAAAATTTATAAGCGGTACAGAGATGCCCCCATTTTACTCCATTTAGCTGAATGAGCCATCCAAATCTATTCTTATGCAAGAGATATACATAAACAGCAC</w:t>
      </w:r>
    </w:p>
    <w:p>
      <w:pPr>
        <w:pStyle w:val="Normal"/>
        <w:rPr/>
      </w:pPr>
      <w:r>
        <w:rPr/>
        <w:t>&gt;LNC_001433</w:t>
      </w:r>
    </w:p>
    <w:p>
      <w:pPr>
        <w:pStyle w:val="Normal"/>
        <w:rPr/>
      </w:pPr>
      <w:r>
        <w:rPr/>
        <w:t>CAACTAATAAGGAAAGCATCACAGAGCATTCAGAAAATTAACACAAAGAATTATGATTCACCAAGAGGTTGTGTACCTATCACCTCCAAAGATCTGTAATGTGTTCATTCTTCATGGAATGACATAATTACATTTTTTAACCAGGGTGGATTGTACCACACTGTTAATTTTTCATCTGATAGCAGGTTCTGAAAGTTAGTTTAAGTTGCCAGTAACGTCTCTGAGGAATAGAAAAATGAAATGAAAGGTGATTCTTAAATTCAGTAGGGAAATGAACCACATCCAATATATGACAACATCTGTATTCCTTGCTTCCATCTACTCGATATGCTATAACTGCATGACTTACTGTTTGGTTAGGATTGAAAACACATGCTAGTCGCTGACAATGATTGAACCGTTTAAAGCCAAAAGAAAAGAAAGAATGATTTCATACAGTTACTGGGACATTTCTCTCATGTACAGTTTGATGTATGTTCCCTTATCAAGTAACCATTATTATGTATGCTTATTTATCTTAGTGTGGTATCTTAATTGTTAATTCATTGTCATGAATCTGCTCCTTGCTATTTTCTTTTGGCAACATATTTTTCACCTACGTGCAACTTACCCTTATTTTCCCACACTGTGAAAGTTTCACATCATTATCCTGAAAGTCAAGGATTATCTGTGCAGAGTAACATCTATCGTGTGTTCTTTTTCCTTTTCTCATTTCCTTCTGAAAGCATAAAACCCTAGCCCAGTAAGGTATAGAACAATAACGCCTCAGGCCCAAGCAAGTTGGGGTGAGGATTCATCATAAATTGACTAGATTTATGTTGATTATCACCAACCGCAATCCTCC</w:t>
      </w:r>
    </w:p>
    <w:p>
      <w:pPr>
        <w:pStyle w:val="Normal"/>
        <w:rPr/>
      </w:pPr>
      <w:r>
        <w:rPr/>
        <w:t>&gt;LNC_001434</w:t>
      </w:r>
    </w:p>
    <w:p>
      <w:pPr>
        <w:pStyle w:val="Normal"/>
        <w:rPr/>
      </w:pPr>
      <w:r>
        <w:rPr/>
        <w:t>GAAATATCCTTCCCACATTCTTCCCTCTTCTATGGATTCTCTCACCCATGAATTGTGGTGTGTTAAATTGTAATGCAAGAAACAACTAAAGTAAGAATAGGGTTTAGAGTTTGTGGTTTGGTGGCTCAATTTTGTGGCTCTTGATAGTTTAAAGATGCACCTTTATTAGGGATGGAATTCATTTACAGAGTAGACTCCATAGTGAAAGTCAATTAAAGTTTATCAGGAGGATTCAGAATCTTTCTAACCAGAAAAAAGATATTGAAGCATGAAAGATCACCTTCAATACTGTTCATAGACAGTGTTAAACACAACAGTAGGCATATCAATCTAACTCTTTAACTCTTTTAACTTTGTCACCTGTTCTAAAAGCAATTTAGTGCTAGCATTTGGCATTTAGGCAAGGAAAAGCTTGATTAAATAGTGAGTGTCCCTGCACCCCATGGCCATGGAAGTTTTTCTTCAGAGTGAAGGGGTCTCATAAAAATCTTTTCTTCTGTTGGATAAACATAAAAAACTATCCAATTTGAATTCTAGACTTGCTGGAATTATGGTGGAAGAGCTACCAATCAAACAGAAAATTCCAGTCTGAATTTTTTATTAGCTAATGAAACCTTAATTAGCTTTAGATGTTG</w:t>
      </w:r>
    </w:p>
    <w:p>
      <w:pPr>
        <w:pStyle w:val="Normal"/>
        <w:rPr/>
      </w:pPr>
      <w:r>
        <w:rPr/>
        <w:t>&gt;LNC_001435</w:t>
      </w:r>
    </w:p>
    <w:p>
      <w:pPr>
        <w:pStyle w:val="Normal"/>
        <w:rPr/>
      </w:pPr>
      <w:r>
        <w:rPr/>
        <w:t>GTGTTTTTTTTAAAAAGATGTTGATCTCAATCTCCCAACTGAACGCATGTAACAAGTTTTTAGGTCTGAAAATAAAGTCTTTTCTGAAGGAAAAATGGTTTCCAAATTCTTAAAAAAATACTAGGAATATTCCATATAACAGTAATCCATGCATTCCAATTTAACTGTTTCCTATTAAATGGATGTGTTGTGGTAGGCTTTGAAGTTGGCAGAATATAAAATATTTGCGGACCCTATGCTAGAGTTGAAATCAGGTGGTTAAGATATAAACTTCTCTTCATATAGAAATGGTTCCTACTCCCACCTTATATTTTGGTGACATGAAATCAAAAAGTATTTAATGATGTGTAGGAGGGGGTCTAGAAACAAGTCTTATAGGATTCACATTCTGAAACAAACAGCAGTTTTTTTTGTTTTTGTGTGCAAAAAATGCTCTTTCTTTTTGGCCTAGAAATATTTATTTTCACGTGAATTTGAGATGCC</w:t>
      </w:r>
    </w:p>
    <w:p>
      <w:pPr>
        <w:pStyle w:val="Normal"/>
        <w:rPr/>
      </w:pPr>
      <w:r>
        <w:rPr/>
        <w:t>&gt;LNC_001436</w:t>
      </w:r>
    </w:p>
    <w:p>
      <w:pPr>
        <w:pStyle w:val="Normal"/>
        <w:rPr/>
      </w:pPr>
      <w:r>
        <w:rPr/>
        <w:t>AATTACACTCCTTCAATTCTTTCAAATTCATTGGATCCTTTTCCGCGTTCGAGAATCCCCCCCTTCTTCCACTCCGCCCCGAAGAGTAACTAGGACCAATTTAGTCACCTTTGAATGTTCCAATTGAACACTGTCCATTTTTATTATTCTCAAAGGATAAGATTATTCTCTTTACCAAACATATGCGGATCCAATCACGATCTTATATATAAGAAGAACAAAAGATCTTTCT</w:t>
      </w:r>
    </w:p>
    <w:p>
      <w:pPr>
        <w:pStyle w:val="Normal"/>
        <w:rPr/>
      </w:pPr>
      <w:r>
        <w:rPr/>
        <w:t>&gt;LNC_001437</w:t>
      </w:r>
    </w:p>
    <w:p>
      <w:pPr>
        <w:pStyle w:val="Normal"/>
        <w:rPr/>
      </w:pPr>
      <w:r>
        <w:rPr/>
        <w:t>GCAACATATATCATTTACAAATGACTTAAAAAGCATTAAAAATTACAATAATTACCAATTTAAAATATTTAAAAGCTATATAATAAAATAGGTTGACTCTCAGAATTCTATCAGGCTCACATATATTGGGACAGAAAAAATAACACATATCATTTTAAAATTACCAAAAAAGTATTATAAATAATAATAATTAACAACTTAAAATATCTGAAAGACATTTTAAAAGGGTTAATTTTGTAATTTTATC</w:t>
      </w:r>
    </w:p>
    <w:p>
      <w:pPr>
        <w:pStyle w:val="Normal"/>
        <w:rPr/>
      </w:pPr>
      <w:r>
        <w:rPr/>
        <w:t>&gt;LNC_001438</w:t>
      </w:r>
    </w:p>
    <w:p>
      <w:pPr>
        <w:pStyle w:val="Normal"/>
        <w:rPr/>
      </w:pPr>
      <w:r>
        <w:rPr/>
        <w:t>GTTTTGAACAATTCTGGGGTCCAAACAGAATCGGCGTCTTCCCGAACGCGAAGTCTGTCGCACCGCTATTCTCACCCGCCGTTGTCACCAGCGAATTATCTGCAACTTCCACCGAGTAATTTTCATGTTACATCTGTTCTATGGTGGTAAAGTGAAAGAAACTTCAGAATGAATTTCGAACTTGGATATTAATTTGTTATGATAAATGAAGATATGTCAGATTCAACGAGGCGGCGATAATGGATGAAGCTCTTTCATCTGATAATAGGACGCAGATAACCATTGGCTATTGGCTGCTGATGGAAGAAGGCGAAAGGTATGATGAACAACTTTAATGCTTTATCTACAGCAATATATGTAGCAACTTAATTTTATAATCTGGCATTGCAGGTGTAGCTTTTTTATCTTGCTTTCTATTTATCTCTTCATCTTATAATTGGGAATGCTTTACTTTAGAGTTGAGAAAAAGGTGCAACTCTCAATAAGAATTTCAGCTATTAGTGGATGCTATATAGATTGACCTCTTTTCCACGTGCTATTTCCCCTTACGAGGTGAACTGCTTATTGTGGATTTGTTCATAACTAGTCTTGCAGCGTGAATAAAAGAAGCTTTTTACTGCATATTGGTGGAGTCTGTCAAAGCAAATTTTCCTTTATTTTGAAGAATAATCATAAAACCTGCAATTTTAAAGTCTATTTTCGGGATAAAAAG</w:t>
      </w:r>
    </w:p>
    <w:p>
      <w:pPr>
        <w:pStyle w:val="Normal"/>
        <w:rPr/>
      </w:pPr>
      <w:r>
        <w:rPr/>
        <w:t>&gt;LNC_001439</w:t>
      </w:r>
    </w:p>
    <w:p>
      <w:pPr>
        <w:pStyle w:val="Normal"/>
        <w:rPr/>
      </w:pPr>
      <w:r>
        <w:rPr/>
        <w:t>GTTTTGAACAATTCTGGGGTCCAAACAGAATCGGCGTCTTCCCGAACGCGAAGTCTGTCGCACCGCTATTCTCACCCGCCGTTGTCACCAGCGAATTATCTGCAACTTCCACCGAGTAATTTTCATGTTACATCTGTTCTATGGTGGTAAAGTGAAAGAAACTTCAGAATGAATTTCGAACTTGGATATTAATTTGTTATGATAAATGAAGATATGTCAGATTCAACGAGGCGGCGATAATGGATGAAGCTCTTTCATCTGATAATAGGACGCAGATAACCATTGGCTATTGGCTGCTGATGGAAGAAGGCGAAAGTAAAATGTGAAAGCATATGGACATTTGGGATTTTACATGTCTCAAAGCCACGATGCTCTGACGTGGGAAAAACAATTCAATTTCTACATAAGGTGCATTCCTATAGAT</w:t>
      </w:r>
    </w:p>
    <w:p>
      <w:pPr>
        <w:pStyle w:val="Normal"/>
        <w:rPr/>
      </w:pPr>
      <w:r>
        <w:rPr/>
        <w:t>&gt;LNC_001440</w:t>
      </w:r>
    </w:p>
    <w:p>
      <w:pPr>
        <w:pStyle w:val="Normal"/>
        <w:rPr/>
      </w:pPr>
      <w:r>
        <w:rPr/>
        <w:t>GCTTTATATATACATAAAAGATTGTGGAATAGAATCACCTAAATCTTTACATTAAGAGAAAGAATCAGAGATATGATATTCTAGATTACCACAATTATACTAAGATCTTAGAGGATCATATCTTTGATGACAAGAATATCTTCTTGGAAATCCTCCATCAGCCAACAGTTAGTTTATTCTTAAGCACTTAGCTTTAATATGTCTGTGTGCTAGGGCCTAGTGATCTATGAAATGTGAGAAGAGCCATAAGGTCTAGGGTTCAAATCCCAGCGGAGGCAACAACACTAGATGCTTTATTCACATCTGCCAAAGTCTTGGTGGGCAGGCACTGTGTTAGTGGGAGGTAGTAGGTACCCAGTGAAATAGTCGAGGTGTCCACTAACAAACTCGGACACCACCGTCATCCAGGTTTTTTTTCTCTATATTAGTTCAGCAACTGGAAAGATACCATGTGTGTAGAACATTAACAAGCACTGCAGTAGTTCAAAGGTCAGAGAGCTAACCACTCCATTCTCTTCCTTTCTTTCTGCTTGTGAATGCTGCATAATGTCCTGG</w:t>
      </w:r>
    </w:p>
    <w:p>
      <w:pPr>
        <w:pStyle w:val="Normal"/>
        <w:rPr/>
      </w:pPr>
      <w:r>
        <w:rPr/>
        <w:t>&gt;LNC_001441</w:t>
      </w:r>
    </w:p>
    <w:p>
      <w:pPr>
        <w:pStyle w:val="Normal"/>
        <w:rPr/>
      </w:pPr>
      <w:r>
        <w:rPr/>
        <w:t>GAGATGGTCTTCCGGATTTCCCAATGCAGAGACTTGAGTAAGTTTTCTACTTCCTTAGTTGTAGCAGAGTCATCGCGGACAATCAATTTACCTCCAGGTCTAACTATTCTGTCAACCTCTGCCATTACAGCAACAATTTTGCACCTACAAATGCCACATGAAAGTCATTAGTTAGTCCACTGACTACAATGGTTCTACTCCATAAGTAAACAAAACTACTGTAGTATTATATACCTCTTCTTCAACTGGGAGAAAAGATGATCAGCATGTAGAAGATCGTACGTCCTTGGGTATGTACTAAATGATTCACACCAATCATGATAAATCCCAAAAAGACCACGTTCATATATTATGGGAAGTGTATCTGGTGCATTGACATTCACCACATTCACAACCCACATTTTGAGATCTCTAAGTGCTGCAGCAAACCTGTTAATTAATAGGAGGAGCCTTTTGTTAGTATTCTTTTTTGGTGCATAAGCAAAGGTACAAGAGAGAAGTTAATCACCCTCCATATACTGCTCTCATGTCCATGGCATTTCTCACATTTGACCAGCTAATTCCTAGTCCTTTCATATACACCTTGCTTATCAAATGTTTCCAATGTTCTAAATCTGCTGCGAAGTCATCTGGTGCTGGTTTTCCATAAATTCCAACTTGTGATCGGTTTAGCCAGTATGGAGGTGTCTGCAGTCGCTCAGGCCACTCTACAGGCCACCGATATCCTCTTTCCGTTTCTTTACTTGGCACCCTATGCATACATGAATTGAAGGGGACATACCTGAAACACGTGTAATATTTCCGATCTCATTAAAAGTTGGTAAGTATTTCTAACAAATAAATATGTGGAAATTACAGTTATTCTTTGTAGATGTTGCAAATGGCATTGGCAGGCAGATTTCACTGAGTAAACAAAAAAATTGCCAGAGAACAATGAGCTTACCAGGCAGCATTGGGATCATCATCTTGTTTACACATTGGAGAGTTTGGTAGACGGGAGTTGCAGACCAGGCAAAGTAACCTCCGGGGCGAAGGACACGATTCAGTTCCAGGAGAAGAGCACCACCTTCATTGCAAATTTAAACTTTATTAAGGAATTCATATGCACAACTCAAAGGCAAAGTCAAAATGAGGACTTGAAAGTTTAAATAGTTCTAAAATATATTATTTCTAGGAAACACCTTCCTCATGCCAAGGGACTCTGCAGCGTGCACAATGCACAAGGTCAAAAACTCCACTTGGAAATGGCAATCTCTGAGTACCCATCACAGCAGATATTGCAGGTAATGCAATGCTCCATGGATAAACTGAGTACCTCCACCTGGGAAAGTAAGGAATTCACCAGAAACCTTAACCCAGTTTTGGTGCCCCTTCACCTCTGCTAACAATGTATGAGGCACATTATGGTACCATATCTGGATAAAAGCAGAAATTCTCATAAGATAAACATTCTCCCAATCCATATTAAGTACTAACAAAGTAGTTTAAGTAGACAACTACCTTA</w:t>
      </w:r>
    </w:p>
    <w:p>
      <w:pPr>
        <w:pStyle w:val="Normal"/>
        <w:rPr/>
      </w:pPr>
      <w:r>
        <w:rPr/>
        <w:t>&gt;LNC_001442</w:t>
      </w:r>
    </w:p>
    <w:p>
      <w:pPr>
        <w:pStyle w:val="Normal"/>
        <w:rPr/>
      </w:pPr>
      <w:r>
        <w:rPr/>
        <w:t>CCTCTCCAGCCGCCTCCTCCCTCTTTTCCTTCCCTTTCGTTCTCTCCATTTTTCCGGTGAAACAGCCACCGGCGAGGCCGGCAGCCGCTGGCCTCCGTCGCTTCTCCCTCCAGCTTCTCTTTTCTCTCATTCCCCTCTCCTCACATCTGCTTCTCTGTCTCCTTTCTCCTCGTCTGACCAGCAGCTCCGACCAGGGAAGCAGCTCCAGCCGGACAGCAACCAGCAGCAGCTCCAGCCGGACAGCAACCAGCAGCAGGCAACACAACCAGTCCCTCCAGCCGACTCCAACCAGCAGCCAGGCGAACCAGCGCAGGCAGCAGCTCCGTGACAGCAACAGCTCGGCGAGAAAACAGCAGCAACAACTGCTCCATCCAGCAGCGACGGACGACAACGACAGCTGCTCCGGCCAGCAGACAGGCGAGCCAGCGCCAACAGCAACTCCACGAAGCAGCAACCAGCAGCCGGCGCAGCTACTCCAGCAACCAGCGCAATAACTCCGGCCAGCAACAACACCAACAACAACCAGCAGTTCCGGCGAAAGCCAAAAACTCTGGCAAACAGTAGCAATCAAAAAGCTACCCCAACTACGAGTTCCGGTGAATCCACAAAGCATTTCGATAAGGACAGATCCTTACAGATCTGTCCCAGGTTTCGAGCTTAGAGTTCAAGGTGTTGAAGAGTCTCCTAGAAGCGATTTCCAGACGAGACTATTATGTTTAAGTTTATTTGAATGGTGTAAATATTATCCACTTGCTTTTAGTTTGTAATGTTCGTATAACTCTAAAACTCTCTCTCTATATATATGAAATAACTTGGGGATCGTCTAAGGGGAGGGGGATTTTTACGTGTTACTTGTTATATTGTCACAACTTACTTGTTAGAAAGCATGCATAGAGGAGTGTGATTTAATTACATGCTCAATCCTCACTCTAAATCTATTTATAAAAAATAAAAAAAGATAAAAAAATAAATAAAATGAAAATTGATCTGGCCGGTATTTTTATTACTCTTAAATGTTGTCCAATTTGTAAAGCATATGTTATGTTGGCCGCTGTTTCTTAATGTCCATTAATTATGTGTTAAAATAAAATCTTTTTTTTTATAACACCTTTAGCATAATATTCATAACCTAAAGTGTTTTGACTTTTACATGGTTATCTAGTGTCGTGTTCAGTAAAATCACTTCCCTCTCTTATAAACACATGAAAAGAGGTAAAAAATAAATGAGTGTTCGGTCAATGATCTGTCTCACATTAGAAATAATTTAGAAGCCATGTTTAAATGTTATCCTAATAATCTGTCAGCATGTTAGTTTGTTTGGTTCAGGCTGTAATGAATAATTTTTGGTAATTCATTTAAGGGCATACTTTGGGCATAGACAGCATGTAGGATTTAATACATAATGTAATTTCCTATCTAAAAAATAAGTCCTACCTATAGGTGTCGCATATTAATGTTTGCATGTTAATATGTTAAAGCTTATGATTAATAATTTCAAACATGTTAATGAACTAAAAATCCCTATAGGAATTAAATAACTTGTCATATCTATGTGCACATATCTGAATATAATAAATTACATGCATGAGTCTTGTTGCATCTTTAAACACTTAAATATCTCACTGCCTGTAAAAATTTGCATAGTAATAATCATTGTTTTAAATTAATAGTGAATTGACCGCTCAAAGATTCCTTTGCGACTATCTGTTTTCTGTCACACAAAATTTTTTTTTATCAAATTAGCTACTCAGTAATTTCTGCATCTATTAAACCGACTGCTACTCAAAACAAATTTCACATTATAGTCTAATCTGCTACTGCATTAACATGCTATTTTAGCATAATCTGTCACTTTAGATTCGCGATCCTAATAAAATTTTCCTCAAAATAAATTTAGTTTTCTGCATTATGAATAATTGTCTTGCCATTTTTAATCAACTAATAACTAAATTCTTCCTGCATGCTTTATTAATAAAACAAATAAACTTTGCATTTTGTCATTACACTCTGTCCCTGTTAAATTATTTATCATTATTATGAAGCTTGTTTACGTGTTTATATGCATACACTTAAGCATGAGACTTTTCACTTTGTGTGTGTTTGCTAGCATGTTAAATAACCTAATCTAGAGGCCAAAATGAGACGTATGTGCTAAGTGCTCGTCCAAACTGTTTGAATTGGTGTCTAGGTGGGCCTATTATATTTTATTTTAGTCTAAAACCCTTCCTATTAGTCGTCCAAATGCCTCTTGGACCTTAAGCGGGGACGTTAGATACCTCTTACAGACGAAAGCATGCAGTGATGGGGTAGGGGTAGTTTAGGCCCTATGGAGATGATGACATCGACTCGGTCTTAATGACAAACCTTGGTTTTGTCTGTCCCTACAAGAAGCTGATCGAAATAAAGAAAGTCGAGTGCTGATCCTAAAGTCCTTCAGAGTCTCCCTTTCCCTTTCTCTTTTATATGTTTATTATAATTATTTGGGTAGTTTAATAAAAAATAAAACTTAATTATTTGTTTATCTACTTGTGTGAATTCTGTCTCCTCG</w:t>
      </w:r>
    </w:p>
    <w:p>
      <w:pPr>
        <w:pStyle w:val="Normal"/>
        <w:rPr/>
      </w:pPr>
      <w:r>
        <w:rPr/>
        <w:t>&gt;LNC_001443</w:t>
      </w:r>
    </w:p>
    <w:p>
      <w:pPr>
        <w:pStyle w:val="Normal"/>
        <w:rPr/>
      </w:pPr>
      <w:r>
        <w:rPr/>
        <w:t>GAAAATCAAATTAATTTGGGGTTAAAACTAATCCCAATCTTATATTTCTCCGCCAACCTGACGAGCGACCAAACACATCTGAATTCTCATCTCTTAAATTTTCTCGTCAAAGTTTCACAATCCCAAACACTTCTCTTCTCGTGAAGTGTTATATGTTACGTTGGGTAGGGTTGGGTTGAAATTTGATTTGAGTACTCATCAGATCCTATGTGCATTGAATTCCTCTCCCATTTTCAGTTTGGATGGTTTTTGGGGGAAACAGAAGGTCAATTTCAGTGAGAAGTGGGAGGGCTCTGTAATTTCTTGATCTTGATAACATGGAGTCCAGGCGCTGTGCAAGAGAGGGAAATTAGCATCTTTTTTGTAATGGAGTTGTTGCAATGGATTACCCCTGTGGGCTTTCAGAAGGCCTTCCTTCATGGTTACATACCAAGTTTTGACTCGCTGGTTGATGACGTCATTGAGCATTACTCAAAATTTAAAGACTGCCTATGATGTCATCTCTTACAAACATAAACCCTGTTTACAGACCGCCCTGGAGTTGCTGAATGCCACAAAAGAAGTAGAGGGACTACTAGCTAGAAAAGGTGCGTCACCTGTTTCAACTTTTTCTTTGAATTAGCGTAAAAGTTCATCGCCGTGTTAACTGTTTAAAGGTTGATATGTGAATATTTTCCATTTATGGGAGTTGCTCCACAGTCAGAATGTGTTGAATTCGGTCATATGCTTATTTTTTCATGTTTTGCTCTTGTAGTTTAGGAAACACTTGGCCTCATTTAGCTTACTAAAGAGTCACGAGAACTGTCCATTACTGTGCACACAAGTTGATTAAGCATCCCGTTTAAGTAAATGCACAAATTTTTTGACACTATTGATGTACAAAAGTTAATAAGTATCATTTTAAAATAATTATACAATTTTTTTTGACCTTATTGATGCACAAAAGTTAATCAAGTACTGCTTTTAAAAAGCTGTATAAATTTTTTGACACGATTGTTGCTAAAACCTTAATTAAACACCCCAATCTCATTGATGTTTTCTATTGTTCATTCCTTACTTTTTTTGTTGCCTCTAGATCTTCATAACCATTTTAGAGTTGCAATTTACTCGACGAGATTTGAGATAAGCAACTTGAGATATAAGATCTGGGCATTCGGTAATTCGGTTCGGTTTTGATTTTTGAAATTGTTGTACTGAATACCGAACTGAATTAATTTGGTTTGGTTTGTGCTTTTTAAATTCGACTTGTTTTTTGTAATTCGGTTTTGAAATCACTGGTCGGCGCTCGCTGGAGGCTTAACTTGGAATTGAAATTTGGAAGAGAAGGCTAGAAGGCAAAAGCAGAAGGTGCGGCAGAAATTGGAAAAACAAAAATGAAAATCTAATGCTAACTTACTAGTTGCTGAGGGTAAAAAAGGAAATAAACTTAAAAGGCTTAATAGTATTAATAATTACATAATATTTATTATAGTATGTATATTAGTGTGTATATTTTGGTTAAACCAAAATATCAAAAATATGAAAAAAATATTATCAAAAACCGAACTGCAATATCAAAAATACAAAAATATGTTGCCGAAATCGAAATATCGAAAAATTTTGGTTTGGTTCGGTAACATGTTTTTGTGTTTTCGGTATTTCAGATCGGTTTTCGATAATATGTTCTCATATTTTTGGTATTTCAGTTTAATGGAAATATACACACTAATATATATATACAATAATTAATAAATATTATGTAATTATTAATACCACTAAGATTTTAAGTTTATTTTCTTTTTTGCCCTTAGCAATTAGTAAGTGAGAATTATGTTTTCATTTTTGTTTTTCCAATTTCCGCCTTCTGCTTCTGCCTTCTAGCCTTCTCTTCCAAATTCCAATTCCAAGTTTAAGCCTCTAGCGATCCCCGACCAGGGAAATAACCAGCGACCACGACCAGTGATTTTAAAATCGAATTTCATAAACCGAACCAAAGTACAAAAACTAAATCGAATTTAAAAAATTGAAATGAATTAATTCAATTTGGTGTTTGGTACAACAGTTCCAAAAATAAAAGAACCGAACTAAACGCCCAACCCTAGTTGTTTGTGCACAAAAGTCAATTAAGCACCACTTTTAAGTGACTGCGCAATTTTTTTTGCACTATTGGTGCACACAAGTTATAATTAAGCATCACTTTTAAGTAAAGACATATTTATTTTTTTACACAATTGGTGCACACAGGTAAATTTAGCGCACTTTTAAGTAATTACACAAGTTTTTTTTTTTTTGACTATTTTGATACACAAAAGTTAAATAAAACACTGATTTTAAGTGCACCGTTTTTTTCTCTCATAATATTGGTGCACAAATGTTAATTAAGCACCACTTTGAAGTGACTACACAATTCTTTTTGACACTATTGTTGCACCAAAGTTAATTAAGCACTTCTTTTAATTAGTGAACTACCCAATTATTTTTTCACATTGGTACATATAAGTTAATTGAGCATCGCTTTTAACTAACTACATAATATTTGACATTGTTGATGCACAAATGTTAATTAAGCTTTTTCTAAAAAATAGCTACACAATTATTTTGGCCCGAAATCTCAAATAAAAAAACTTTTACATTATACATCACATACAGAAAAGAGAAAAATAAAATTGGTAGAAAAATACCAAGATCAAGAACAACATAATTGAATTTCCCAGCGATGTGAGACTTAACAAACGAAAATAAAAATACATATACATTAATCCACAAGCTGGGGGATTTATCTATTTTTTTTTATAATAGCGAAGGTACTCTTCGTAAGTGTAAGGTGACCAAATCCACTCCATAAGTTCAAAATCCCAATTAGCTTTAGTAGCTAATGATGATCCTTCATCTGGAGGAGGAATTTCC</w:t>
      </w:r>
    </w:p>
    <w:p>
      <w:pPr>
        <w:pStyle w:val="Normal"/>
        <w:rPr/>
      </w:pPr>
      <w:r>
        <w:rPr/>
        <w:t>&gt;LNC_001444</w:t>
      </w:r>
    </w:p>
    <w:p>
      <w:pPr>
        <w:pStyle w:val="Normal"/>
        <w:rPr/>
      </w:pPr>
      <w:r>
        <w:rPr/>
        <w:t>GGGATTTCACTTTTGGGATAACTGTGCAACTTGGAGAAACATTCAACTTTGTAATTCTCCTGATGAGACCAGAACAGTTCAGGATGGTGGTGGACTGCAGAAGCAATGGATTGATAGAGTAACATTGCTAACATTACATAATAGACAATTTCAAAGGACTGATACTTGTTGCATGATCTGGAATTATCTGTCGAAGCATTAAGTAGGCCCACCTCTACACTTGAAAGCAATAAAACAGACATTTGGAGGAGGGAGAAGATGAACATACTACAGGGATTTGTTCCATACAGCACGGAGTCGGTTTGAACTACTGCAGAAATGTTTTATACCACTCAATGGAAGATTGCATTACAAGGACCTGTTCTTACCACACATTGACTTTTAAAATTAAG</w:t>
      </w:r>
    </w:p>
    <w:p>
      <w:pPr>
        <w:pStyle w:val="Normal"/>
        <w:rPr/>
      </w:pPr>
      <w:r>
        <w:rPr/>
        <w:t>&gt;LNC_001445</w:t>
      </w:r>
    </w:p>
    <w:p>
      <w:pPr>
        <w:pStyle w:val="Normal"/>
        <w:rPr/>
      </w:pPr>
      <w:r>
        <w:rPr/>
        <w:t>AGACAATTTAAACAAAGGAAAAAGTATACCATCCTCTGACCATTTCTCTAACAAGTCTATTACTTCAAGGAGATAGGGGAGAATTGCAAGCATGAGATGCCGGAATGGAGCAGAAGCTTGAAATTCAAACAATCTATCAAATTTTTATATCGTTATACATCAGACTAGCTTTCTGTTACATATGAATAACAAGGCTCAATCGGACATAGAAGACGGTCTCCATGTTCTAAGCGTCTGAGAAAAAAAGAAGAAGAAATGAAGAAGAATATGGAGAAATGATCTTGGCAAAAGGGTACTAACAGGAGAAGCTTTACAAAGAGTTTAATGGTTCTTTGTCAAAATCTTAGCTTGTGACAACAATGCAGGGAGGAATTTTGAATGGATGGATTTTTCTTTGCATCAACTATAGAATATTTATTTAGTTTTTGAGTTCCTCTTTATTTAACTAGAACTACAGTGATTACAATATTCAATTTTTATATGTTATGTATTATGTAATGACAATTAAAATGTTTTTGATACAGGTGTTCAAAAGTCATTTTTTCTGCATTGGAAATTAAAAAAAGGTCAAAACACAAATATACGTGTTGGGCCCGTGCTGGCACGGGCCATGCCCATCTAGT</w:t>
      </w:r>
    </w:p>
    <w:p>
      <w:pPr>
        <w:pStyle w:val="Normal"/>
        <w:rPr/>
      </w:pPr>
      <w:r>
        <w:rPr/>
        <w:t>&gt;LNC_001446</w:t>
      </w:r>
    </w:p>
    <w:p>
      <w:pPr>
        <w:pStyle w:val="Normal"/>
        <w:rPr/>
      </w:pPr>
      <w:r>
        <w:rPr/>
        <w:t>AGACAATTTAAACAAAGGAAAAAGTATACCATCCTCTGACCATTTCTCTAACAAGTCTATTACTTCAAGGAGATAGGGGAGAATTGCAAGCATGAGATGCCGGAATGGAGCAGAAGCTTGAAATTCAAACAATCTATCAAATTTTTATATCGTTATACATCAGGAAATTCTACTTTAAAGTTTACAGACTAGCTTTCTGTTACATATGAATAACAAGGCTCAATCGGACATAGAAGACGGTCTCCATGTTCTAAGCGTCTGAGAAAAAAAGAAGAAGAAATGAAGAAGAATATGGAGAAATGATCTTGGCAAAAGGGTACTAACAGGAGAAGCTTTACAAAGAGTTTAATGGTTCTTTGTCAAAATCTTAGCTTGTGACAACAATGCAGGGAGGAATTTTGAATGGATGGATTTTTCTTTGCATCAACTATAGAATATTTATTTAGTTTTTGAGTTCCTCTTTATTTAACTAGAACTACAGTGATTACAATATTCAATTTTTATATGTTATGTATTATGTAATGACAATTAAAATGTTTTTGATACAGGTGTTCAAAAGTCATTTTTTCTGCATTGGAAATTAAAAAAAGGTCAAAACACAAATATACGTGTTGGGCCCGTGCTGGCACGGGCCATGCCCATCTAGT</w:t>
      </w:r>
    </w:p>
    <w:p>
      <w:pPr>
        <w:pStyle w:val="Normal"/>
        <w:rPr/>
      </w:pPr>
      <w:r>
        <w:rPr/>
        <w:t>&gt;LNC_001447</w:t>
      </w:r>
    </w:p>
    <w:p>
      <w:pPr>
        <w:pStyle w:val="Normal"/>
        <w:rPr/>
      </w:pPr>
      <w:r>
        <w:rPr/>
        <w:t>NTGAAATTAAACCTTGTGCCCGGCTGTTATCTGCAAAAAATTTCGTCAACTGCTTATTGCTTTGGCTTCTATTCTTTGATTTAGTCCCTTGTTGGTATTTGTTAACTACAGAACTAAAGGAACAAGCTATTTGTTAACATTAGTAGAATGCTCTTGTTTTGCTTTCCAACAGCTTATGTTAGCCTGGAAACTGGAAGTGGAAAATCAATGTTTGGAATTTTACTCAGTCATCGTCACTGTATAATGATAACTAAGTGGTTGGATGCCTGCTAGATTAGATCCACAGAACTCAAGCGTACAAGTGATTCATACTTGGACTAGGAGTTCTCTTAGTACTGTTTTGTTGCTGCAGTTTCTTTTGATAATTTTTTTTGTCGTAAAGTTGCTCTATTAGGTGCCAGTTTCACTATTTTAACTCTGGTAAGTGATTCTTCTGCTTTTAAGAGTACGCCCATGGTTATCTAGTTATGTAAGATTTCAAGGCCTGCAAGTAATGCAATCTGAGATTGCGCATGTCAGGTTTCTGGGTATGGTGAGTCTATTGCTCATGTCTCAATTGTTCCAAAAAGAAAGTTATTTTTTTGTAATTATAGACAATTTAACTTGAGAAAATCTCTTTGTATCCAAATAAAATGATTTATAGTAATGCAAATGGTCAAGGAGTATTTTTATGTCACAAATATCACCTATCTCCCTTTTTTAAAAACGTGTGTCAACTCAAACAATGTCACCTGCAAGTTTTGGCATGCTTCTTTAAATTAAACATTAAGCGTCCTCGCAATTACCAAAATGAGTATTAAGTGAAATTGTTGAGTTGTACTTGAACTAACTTGGATTGAAATTTGAAACACACAAAAGCTAGTTTGGTTACTTCTATTACATCTTTTTTTTTTTTTTAATTTATAAAAC</w:t>
      </w:r>
    </w:p>
    <w:p>
      <w:pPr>
        <w:pStyle w:val="Normal"/>
        <w:rPr/>
      </w:pPr>
      <w:r>
        <w:rPr/>
        <w:t>&gt;LNC_001448</w:t>
      </w:r>
    </w:p>
    <w:p>
      <w:pPr>
        <w:pStyle w:val="Normal"/>
        <w:rPr/>
      </w:pPr>
      <w:r>
        <w:rPr/>
        <w:t>CTCCATGTCTGCTTTCCACGAATCTTCATCTATTGAAAAGGAAAAAGGCGGAGCTATTTCTCTTCAATCTTTTCAAGTACTCTTCAATTTCAAGCGTACCAAAAATGAAGAGGCATAACACTTGAAGAGGCCCTACTACTAAAGTAATTCCACATGACAAGTTTCCGTTTCATTGTTAGAATGAATTTTTTTCCAGTTTAGAGAATATTAGTTTATTCATAGATGTATACGTGGTTATAGTGTCATTGTGTTATTTGGCAACTCTTCCCCTCTATGTGGGGAAAACTCAAATAACCATATTGGTTCCTTCAGAGATGTATAGTTATTAATTAATAACATTCAAGTAGCATGAGGTGGTTATAGTGTCACAATTATGTTATTGGCAAAATTGATGTATTTAAGCTATCATACATTTTTTAAGGAATTGTATCTTAGTCATGACATAATTAATCATGTTTGCTGAAAATATGTTGAAATCTTTTTGCTTGAGATTTCAGTCTCAATGTATGATTAGTTAACATTAGTTGAAGGAAAAGTTTCTTCGTTCAAAAGTAACTGCCATTCTAAATAAGGACTGTGTTGCATAGCTCGGAGGATATCAGTACGATCCTCTATTACTTGTCAACACATGCTTATTTGATATGTTTTAGTAATAAACACATCTTATCTGGAATCAACTTTCCCCTTTAAAAGCCAATCTTATCACTTGGAAAGTGAAATTGCACTCTCTACTTAGTTTAGTGACATAATTTATGCAAATAATACTCAACGCAACAGCCAAAAATCATTTGGAAACACGCTTGTCACAGAAGTATATTATCTAGTCTAGTTACAAGAGTAAGCAGACGAGAACTCCAATCCTATATGGTGATCATTTGTAAAAACCTTGAAATCAATTTATTATTACTAATAATAACCAAGTAAAAAC</w:t>
      </w:r>
    </w:p>
    <w:p>
      <w:pPr>
        <w:pStyle w:val="Normal"/>
        <w:rPr/>
      </w:pPr>
      <w:r>
        <w:rPr/>
        <w:t>&gt;LNC_001449</w:t>
      </w:r>
    </w:p>
    <w:p>
      <w:pPr>
        <w:pStyle w:val="Normal"/>
        <w:rPr/>
      </w:pPr>
      <w:r>
        <w:rPr/>
        <w:t>GCTATTTCTCTTCAATCTTTTCAAGTACTCTTCAATTTCAAGCGTACCAAAAATGAAGAGGCATAACACTTGAAGAGGCCCTACTACTAAAGTAATTCCACATGACAAGTTTCCGTTTCATTGTTAGAATGAATTTTTTTCCAGTTTAGAGAATATTAGTTTATTCATAGATGTATACGTGGTTATAGTGTCATTGTGTTATTTGGCAACTCTTCCCCTCTATGTGGGGAAAACTCAAATAACCATATTGGTTCCTTCAGAGATGTATAGTTATTAATTAATAACATTCAAGTAGCATGAGGTGGTTATAGTGTCACAATTATGTTATTGGCAAAATTGATGTATTTAAGCTATCATACATTTTTTAAGGAATTGTATCTTAGTCATGACATAATTAATCATGTTTGCTGAAAATATGTTGAAATCTTTTTGCTTGAGATTTCAGTCTCAATGTATGATTAGTTAACATTAGTTGAAGGAAAAGTTTCTTCGTTCAAAAGTAACTGCCATTCTAAATAAGGACTGTGTTGCATAGCTCGGAGGATATCAGTACGATCCTCTATTACTTGTCAACACATGCTTATTTGATATGTTTTAGTAATAAACACATCTTATCTGGAATCAACTTTCCCCTTTAAAAGCCAATCTTATCACTTGGAAAGTGAAATTGCACTCTCTACTTAGTTTAGTGACATAATTTATGCAAATAATACTCAACGCAACAGCCAAAAATCATTTGGAAACACGCTTGTCACAGAAGTATATTATCTAGTCTAGTTACAAGAGTAAGCAGACGAGAACTCCAATCCTATATGGTGATCATTTGTAAAAACCTTGAAATCAATTTATTATTACTAATAATAACCAAGTAAAAAC</w:t>
      </w:r>
    </w:p>
    <w:p>
      <w:pPr>
        <w:pStyle w:val="Normal"/>
        <w:rPr/>
      </w:pPr>
      <w:r>
        <w:rPr/>
        <w:t>&gt;LNC_001450</w:t>
      </w:r>
    </w:p>
    <w:p>
      <w:pPr>
        <w:pStyle w:val="Normal"/>
        <w:rPr/>
      </w:pPr>
      <w:r>
        <w:rPr/>
        <w:t>GTAATTTTTTCTTCTTCCTCTTCTTTTTTTTTAGATCTGATTTCTTGTGATAAGTGGTTCTCTTCAGAGCTTCATCGCATTTGTGCTGAACCGATTTATAAAGCTTTGGTTTTAGATTTAGTTTTATGGGGTGATGAAGTTTGAATTTGAGAAGACGCAATAAAAAATAAAACGAACTAAACTTCAATGTTGAGACACAACCCCCAACTAATTAGAGTTCTGCCAGTTAAGTGTTTTCCTAAAAATAATAAATATGTAGATTGTTAAGTAGAAATTGTCATCAGTTACCAAAGCGGTGGTCCACATAGTAACCTTTGTATTTAACGATATCTTTATTGATGTTCAAAGACTAATATTAGGATTAAATTAGAATACATTTTGTTAAGCCACCACAACTTGGCTATTTATATATGTAAATTGTAAAGGGAAGGAAAAGACACATTTTGCTTTTGATTAGCCATAGTTTTGAGGAGGTTGTATGAACATATAGGGAAAAGAATTACCGTTGTGCCTTTTAGGCAAGCTTCGTGTGATGAGTTTTGTACCTGAAACTTCGCAGGTAAAAGATTAGCAATTCAACTAATTCCATAAGCA</w:t>
      </w:r>
    </w:p>
    <w:p>
      <w:pPr>
        <w:pStyle w:val="Normal"/>
        <w:rPr/>
      </w:pPr>
      <w:r>
        <w:rPr/>
        <w:t>&gt;LNC_001451</w:t>
      </w:r>
    </w:p>
    <w:p>
      <w:pPr>
        <w:pStyle w:val="Normal"/>
        <w:rPr/>
      </w:pPr>
      <w:r>
        <w:rPr/>
        <w:t>ATTTGTATTCCTGCAGTCCAATGTTGTTAGTGTCATTTTCCTATATATATTGCTTCATTATTGATGCTCTTCTTATTTTAACGTAATTCCAATGAGAAGTAGTATTTGTTTTGCTTAAAGAGGCTGAAGTGTCCATTCCTTCCATGATCAAGTGATTTTAAGTACTACCAGGCATCCTCCCACTTTCATCCATCTTTATTACGTTATGTTTCCATCACAATCAAAATGCATCAGTATAATCCTTGCACTAACAAAAATCTATTTGAATCTATCTAATTCTCAGCTCATCGATCAGTTTAATGCATATGCACCTATAAAAGGAATAAGTGTGTTTTATGTTCGTATAGTTTGATTGTTATATTAATTCCTCCTGTTCACATAAAAGACATTTTTGTTACACTCGAAAATTATGACTTACCTGGCTAAAATTTTGGATTCATATCGATGGGCACTTGATTGAGTAATTTCCAAGTTTGTTTTTTCTTCTACAAAATTCTTAGTGGCTAAATAGATGGTTCATCTGTATATGTATGATGCCACCTAATGACAATGTTGGACTACACTCCTCTCTTTTCTAAAAGAGAGTAGATTGTACATGTTAAGATCTGTTATATTTATTTAATTCCACTCTTAGTTGTG</w:t>
      </w:r>
    </w:p>
    <w:p>
      <w:pPr>
        <w:pStyle w:val="Normal"/>
        <w:rPr/>
      </w:pPr>
      <w:r>
        <w:rPr/>
        <w:t>&gt;LNC_001452</w:t>
      </w:r>
    </w:p>
    <w:p>
      <w:pPr>
        <w:pStyle w:val="Normal"/>
        <w:rPr/>
      </w:pPr>
      <w:r>
        <w:rPr/>
        <w:t>CTTAAGACTTCCTCCTCAGTGAAGTTTTCCTGCAATCTCACCTTGTCTTCCACTGAAAGAGTGGGACAATTATTGAGCATGCTGGTAGGTCTCTAGTGAGTGGTCTCTGAATACAACTTTTGGTAGAAGTCAATAATGGCACTTTCTATTCTTGTAGACTTCTCGGTTAATTCGTCTTGTACCATAAGTTGGTCTATGTAGTTGAACCTTTATGAGTGTTTGCAACTTTATGAAAGAACTTGGTGTTCCTATTGCCTTCCTTTAACCATAAGGCCCTTGACTTCTGCCTCCACGCAACTTCTTCATTTTTAATCAGACCCTCAAATTCTAAGGTTAAAGCTGCTTTCTTGGATGATTCTTCTTCTGTGAGAGGTCTATATTCCAGTATCAAATCCATTTCAGCCAATTGTTCTAAGGTTTGTTTTCTATGGATCACTAGGTTGCCAGCCTCACTTCTGCTCCATTCCTTTAGTTTATGTTTGAGTGCCTTC</w:t>
      </w:r>
    </w:p>
    <w:p>
      <w:pPr>
        <w:pStyle w:val="Normal"/>
        <w:rPr/>
      </w:pPr>
      <w:r>
        <w:rPr/>
        <w:t>&gt;LNC_001453</w:t>
      </w:r>
    </w:p>
    <w:p>
      <w:pPr>
        <w:pStyle w:val="Normal"/>
        <w:rPr/>
      </w:pPr>
      <w:r>
        <w:rPr/>
        <w:t>GGAAATTTGGAAAATTGATTGGGTAATGTTTCAACCTCAGTCGTCTCTTAGGCTATAATCCTAGAAAATAGCTAAAAGTTGAGAATCTCATCAGAGGGGACGATAAATTCATTCCAACCCCAGCTTCCGGCCGTCAGAGACTCCTGGAACTTGGATGGGGTGGTTTTGGAAGGTTGACTTGACCCCCAGAATTTAAAGAGCCCCTTATAGCAGGGAAGTTAGCACTTGCTGGCACCAGAATTCATTGAAAGATTCCAACTTCTGTTTGGTGCATAGCACTGTGTCAAGCTTCTGATGATGATGTGGCCTCTTAGTTGGTTGCTTGCTTAAGAATATCTAATCTTCTTTGGTGCTTGATTATGTGCAACACCCACAGAAATGCAAATGCAATGGTTGCCAAATAACGTCTAATGGTGAAACTCCTCGTCTTTTTGACGATGCTGGTAAATGCACAATGAATGTTTCTTACAGAAGCTCTGGTAAACTGGTGG</w:t>
      </w:r>
    </w:p>
    <w:p>
      <w:pPr>
        <w:pStyle w:val="Normal"/>
        <w:rPr/>
      </w:pPr>
      <w:r>
        <w:rPr/>
        <w:t>&gt;LNC_001454</w:t>
      </w:r>
    </w:p>
    <w:p>
      <w:pPr>
        <w:pStyle w:val="Normal"/>
        <w:rPr/>
      </w:pPr>
      <w:r>
        <w:rPr/>
        <w:t>GTTAGGGTTCCCTATCACCATGTTAACGAGAGAGCTTGCAGGTTTCAACATAGGATGATTATTTTTTTTGCATTATTTGTAAATTTGATTGTTGGTTTGTATTTGAATTGCACTAGGAAATAGGATCTGTGGCTGCTAAAGCATGCATATGCCCAGACTCCTAATATATAAAAAGTGCATATACTGATTTTTATAGGGTACCGCTTTGCAGCTAGGAATTATCTCAGGTCTATGCTGCCTGTATCGCCCT</w:t>
      </w:r>
    </w:p>
    <w:p>
      <w:pPr>
        <w:pStyle w:val="Normal"/>
        <w:rPr/>
      </w:pPr>
      <w:r>
        <w:rPr/>
        <w:t>&gt;LNC_001455</w:t>
      </w:r>
    </w:p>
    <w:p>
      <w:pPr>
        <w:pStyle w:val="Normal"/>
        <w:rPr/>
      </w:pPr>
      <w:r>
        <w:rPr/>
        <w:t>AAAAAAAGAAAAAAAAATAACATGTCAAATACCGTGACTTATAAAAACTTAGCCTGCTAGAAGTAATGAATTTGGGATATATACCTTCAAAGTAAATTTCGAAAATTTAACATCTTTAACCTACTTATTGACCAAATGAGTTATTGATGGCTATAACCAGGTGAAAATAAAAACTCTTGCTATAAACTGTGGCGCTTGCTCCTTGTGATGTCTTTCCTGCCTTCATCTCCAGTTATGGACTTCAACTTCTCTTTGTTCTCCACGCATGCTTATACATGCCACAACTAAAGTGACTATGCTAAGAATTGCTGTGTGTCCCTTTTGATTCTTCATGGCTATGATTATAGTCAAATATCAACTTAAGTGGGACTAGTTCTACTTTTGTAAGTCAGGTTCACTAAATATTGTCAGAATAGGAATACGTATATACAATCCTACTTAGAATAGGAACAGTAATCCTAGTTAGAAAAG</w:t>
      </w:r>
    </w:p>
    <w:p>
      <w:pPr>
        <w:pStyle w:val="Normal"/>
        <w:rPr/>
      </w:pPr>
      <w:r>
        <w:rPr/>
        <w:t>&gt;LNC_001456</w:t>
      </w:r>
    </w:p>
    <w:p>
      <w:pPr>
        <w:pStyle w:val="Normal"/>
        <w:rPr/>
      </w:pPr>
      <w:r>
        <w:rPr/>
        <w:t>TAAACACTAACTCTCAAAACCTAGTCCACTTTCACTCCCAACTGCAGATCCACCCCTGACCCACCCCATCGGCGCCGATCCCCACCACCCATCCCCGACCGGCGCCACGCCACCTCTCCGACCGGCGCCACGCCGCCATCCCCCACCGCAGCCACCCTCCTTCGCAGCAGCAGAGGACGTCGCGGCAGCTGCAGAGGGAGTGACACCCAGCAGCAGGAGGTCGCGCGCCTCCCTCCCGACCGGCGTCGCCTCCATCTCGGCCAGCACCTCCATCCCCGACCTTCTTAGTGAAGGTGAATTTTTAGAACCTCCATAATAAATTACTTTTGTTTCTATTTAGTTGAAGTATCTCAAAATTAGAGTACTAATATACTTAGTTTTATTGATTGTTAGTTTGATTGATTGTTAGTTAGTAAGTGAATGATTTAGGGTTTTTGATTGTTAGTTTGAATTAGGTATTATTTGATTGTTAGTTTGAATTAGGGATTATTTGATTGTTAGTTTGTGTTTGTTGATTGTGAATTGAAAATTTTAATGTTAGGGTTAGTTTGAATTAGGGTATCTTAGGATTTGTTTGAAATTCGGTATTTCTTAAGTTAATTAGTTTGATTTTGGAATTGTAAGATTAGATTGAATTAGGGTATTTAAGGAGTTGTTTGAACTTGGGTATTATTTGAGTTAGTTTGAATTATTATTGAGATTTTAGGACTAATAGTTTGAATTTGGGATTAGGAATAGCTAGCTAATTTGAATTTAGGATTTTAGTACTAGTTAGATTTTGGGATTTTAGGACTAGTTTGAATTTGTGATT</w:t>
      </w:r>
    </w:p>
    <w:p>
      <w:pPr>
        <w:pStyle w:val="Normal"/>
        <w:rPr/>
      </w:pPr>
      <w:r>
        <w:rPr/>
        <w:t>&gt;LNC_001457</w:t>
      </w:r>
    </w:p>
    <w:p>
      <w:pPr>
        <w:pStyle w:val="Normal"/>
        <w:rPr/>
      </w:pPr>
      <w:r>
        <w:rPr/>
        <w:t>AAACCCATTTCATAAGTCAAATTTAGGGTTTTGGTGAAAACATGGGTTCTTGAAGAAATTTCATATAAAATCATCTTAAATTCATAAATAAAACCGTAATTCATCAACATAATGACTTTGAAAACGTTTTACCAATGAACCCATGCCTAGAATAGAAAATAGAACTTTTGTTCTTTAGAAGACTTTTGAAACCCTTTTTGAATGGACTCCTTGAAAGGAAGGATAATCAAGGATCAAGGGTCACCATACCTTAGAGATGAATTCCCCACGAAATTGAAGAAGAAAGCACATGAAATCTTCAAGCCTAGCTCCAACTTGACCTTGAGCTTCAATGGTGTTCTAGAGAGAACCTTTTTGAAAGAGGGGTTTTGATTTTGAAGAATGAATTCTAAATGGAGGTTTAATTATATTAACATACTTAAAATACCTAAAAATACATAAAGCAATCGACCCATACCAAACAAGACTTAATATCAATTTACCAAAAGCTCCTTGCCCAAGCCGTGTCACTTGACAGCAACCCAGGTCCAATCGACGGGTCCCCCCATCCACGGACCGGGGATGGGTTGACGGACCGTAATGGTGTTCCGTAC</w:t>
      </w:r>
    </w:p>
    <w:p>
      <w:pPr>
        <w:pStyle w:val="Normal"/>
        <w:rPr/>
      </w:pPr>
      <w:r>
        <w:rPr/>
        <w:t>&gt;LNC_001458</w:t>
      </w:r>
    </w:p>
    <w:p>
      <w:pPr>
        <w:pStyle w:val="Normal"/>
        <w:rPr/>
      </w:pPr>
      <w:r>
        <w:rPr/>
        <w:t>CGAGTCCCATGTTTTGTGGTTGTAAAGTTGGTTTGAGGAAAAGTTGGTAAAAAGTTGAGTTTTTGAGAAGTTGAGTTTTTATGAGTTAAAGTTGGTTAAAAAGTGCTTTTTCGAGTCATTTGGAGTTTCGGGACTCGGATCGGATTTCCGTCGATTCCGGCAGTTTTAGAATGTCGAAACGGGTCTGTGTGAAGTTACGGAGTTGAATTTGGAGTTGAAACGAAGAATTGAGGTCCTAAGTTGCTAAAGTTGTGAAATTTTGATAAAGAGTTGACTTTGGTCAACATATGAGGTTCCGAGGCTCAGATTGAAATTCCGAGAGTACCGTTGGTTTCGGGAGGCGATTCTAAGTCTAGAATGAGTCTTGGTTGAATTTTTAGACGCTCCGTTTGAGTTTCGAATTTTTT</w:t>
      </w:r>
    </w:p>
    <w:p>
      <w:pPr>
        <w:pStyle w:val="Normal"/>
        <w:rPr/>
      </w:pPr>
      <w:r>
        <w:rPr/>
        <w:t>&gt;LNC_001459</w:t>
      </w:r>
    </w:p>
    <w:p>
      <w:pPr>
        <w:pStyle w:val="Normal"/>
        <w:rPr/>
      </w:pPr>
      <w:r>
        <w:rPr/>
        <w:t>CTCCATTCCAATCTTCATCAAGAATTCTCCAAAGTTGAGGTATGTGGGTTGATTGTGGAAACCTTCCTTTCCACAAGTCCAACCATTTATCCTCTATTTTACTTCAAGTTTATGGGTCCTTATGATCATTTATGAACTCTTGAATTATGGAATTACTACTACACATTCTATTATGGTCTATTTTTGCATATTATCATGAAATGGAATTATTATGTGATGTTTATGGTTTTCATGCTTCCATGATCAAATTATGAAGGTTGTTATATATGTATATATATATGTATGTTGTTGGTGGG</w:t>
      </w:r>
    </w:p>
    <w:p>
      <w:pPr>
        <w:pStyle w:val="Normal"/>
        <w:rPr/>
      </w:pPr>
      <w:r>
        <w:rPr/>
        <w:t>&gt;LNC_001460</w:t>
      </w:r>
    </w:p>
    <w:p>
      <w:pPr>
        <w:pStyle w:val="Normal"/>
        <w:rPr/>
      </w:pPr>
      <w:r>
        <w:rPr/>
        <w:t>GAGGAAGCTCAACATGTAAAAAAGTTGATACAAGTTTATTTTGCTTCTTTCATCAAAGTTGGAGATAAGGTTGGTGCTTCTAAATTTCTAAAGTTCAAGTACAATTGTTTTCAATAATGTGTTTGTGTCCATGTAGTATTGATACTTAGCTTTAAATTTAGAAATAATATATTTGGTAAGCATAAGTACCAACACTAGTTGATCCTATTGATGACAAAATTGATTTTCTTGCAAGATCGATTTATA</w:t>
      </w:r>
    </w:p>
    <w:p>
      <w:pPr>
        <w:pStyle w:val="Normal"/>
        <w:rPr/>
      </w:pPr>
      <w:r>
        <w:rPr/>
        <w:t>&gt;LNC_001461</w:t>
      </w:r>
    </w:p>
    <w:p>
      <w:pPr>
        <w:pStyle w:val="Normal"/>
        <w:rPr/>
      </w:pPr>
      <w:r>
        <w:rPr/>
        <w:t>CAAGAATACTTGGTTGGACGTAGTTTAGGATCGATGTAATTGAGACAACTAAGTAGAGGATGGGAAGATGTGAGGCCGGCCAAAGGTGGTTCTATATAGCTCTTACGCTTTTACAACTCGTACTATTTTATTTGAAAGTGAAATCGTTTTTTTTTTGGCATCATCCGGGATTATCAGTCCCGGTTGGAAAGTCTTCCAACTTTCCAATTAGGATTTTCCGAGCACACAAATTGATTTTATTTGAATAATAAGGGTAATTTGGTTGTTTGGTTAATTCTAAGGATGTCGAATGGAGCACTAACAAGGGTTGTGTTCGAAGGTCAATTGTGTTGTAGCTGTTAAAGGCTACTTCACTATTGGTCAAGAACTAATATCTTGTTATAATCTCTAGTTCTATCCCGATATCGGTTATCCTTCCCAGAAGCTTCGGCTAA</w:t>
      </w:r>
    </w:p>
    <w:p>
      <w:pPr>
        <w:pStyle w:val="Normal"/>
        <w:rPr/>
      </w:pPr>
      <w:r>
        <w:rPr/>
        <w:t>&gt;LNC_001462</w:t>
      </w:r>
    </w:p>
    <w:p>
      <w:pPr>
        <w:pStyle w:val="Normal"/>
        <w:rPr/>
      </w:pPr>
      <w:r>
        <w:rPr/>
        <w:t>ATCCTCCTCCGCGTGGCTAATACAATTTTCTATCGAGGTTATTGGTGAGTCCTCCATTCCGGGGACGTTGCTTATGATCTTTTGCTATGTATAAGACTTTTCCTTTTTAGTTATGTTTTGACTATGAGGGTGAGCCCGGTAGTTTGTCTTGGCCCCCGCTAAGTACCCATGTTTAGAGGTGGTGTTGGACAAGTTGTGTATTATGCTTGAGCTTGACTCATCTATGGTATTTATGTATCAT</w:t>
      </w:r>
    </w:p>
    <w:p>
      <w:pPr>
        <w:pStyle w:val="Normal"/>
        <w:rPr/>
      </w:pPr>
      <w:r>
        <w:rPr/>
        <w:t>&gt;LNC_001463</w:t>
      </w:r>
    </w:p>
    <w:p>
      <w:pPr>
        <w:pStyle w:val="Normal"/>
        <w:rPr/>
      </w:pPr>
      <w:r>
        <w:rPr/>
        <w:t>GAGAAGGGACGGATTTACCCCCGAACTTTAATAAATGGTACGTCTATGCCCTCCGTTATACTTTCCGTCCACATAAGCCCCTGCCGTCCAATTATAGGTACACACATACCCCTCTCACTAACGGCCCCCTCATTTCTTACACGTGTCTTAATCCTATTGAACTACCCGTTTGACCCTTTTTTTTAACCCATAACCCAACTATCCGCCCCATAACCCAATACCCACCCAATTTCCTCTAAAAGGAATCCTAATTAAAAGACCCAGAATATGATGTTGAAATTGTTGGTGGTGGTGCTGATGATGCCGG</w:t>
      </w:r>
    </w:p>
    <w:p>
      <w:pPr>
        <w:pStyle w:val="Normal"/>
        <w:rPr/>
      </w:pPr>
      <w:r>
        <w:rPr/>
        <w:t>&gt;LNC_001464</w:t>
      </w:r>
    </w:p>
    <w:p>
      <w:pPr>
        <w:pStyle w:val="Normal"/>
        <w:rPr/>
      </w:pPr>
      <w:r>
        <w:rPr/>
        <w:t>GGTCAAGGGGCTAAGTGACTCTAGAAAGTCGTCTTTTGTATCGCGTCAAGAGAAATGACATAGATAAGATCATTGCTAAAAGAGTTTCATTGTCGAATTGATCTCGAAATTGGATCCCAATAGTAGCTGCTGCCCAAAGGTGCTTTATGAAAGCCGATCCATAGCAGTGAAAGTACGATTGATTCCGTCGATCGAACGAAAACCGCTTCTTGCTTTTTTGGCTTGACTACTCTGCTTGCTTAACACAAGTCTTATTTAACCTTCACGGACCACTTCACTACCCAGCAAGCTCCGGCTCGAAATCAAGAAGCAAGGGCGCAGCTGCTG</w:t>
      </w:r>
    </w:p>
    <w:p>
      <w:pPr>
        <w:pStyle w:val="Normal"/>
        <w:rPr/>
      </w:pPr>
      <w:r>
        <w:rPr/>
        <w:t>&gt;LNC_001465</w:t>
      </w:r>
    </w:p>
    <w:p>
      <w:pPr>
        <w:pStyle w:val="Normal"/>
        <w:rPr/>
      </w:pPr>
      <w:r>
        <w:rPr/>
        <w:t>CTTTATGAAGTTGTCGAATGAAACTCTTGAAATTGTAAAGAAACTACTATCAAACGTTCTTAATTTGTTGGGTGTTTTCTTTATTTACAGGAAATTAATAAATCTGCTCTTTGCCATTGTTGAAATTTCCCAACACAGAGAAAAAGCAAATACAGTTTAGGAAAATGACAACATCCAGCTGATATGAATTTGAACGAAGTCTCACCTAAACTTCATATGGGACACTGAAGGATGCTCCATATGTAATGGAGGCATGCAAAAGTGTATTCCTCACACTTTCATCGATATTTGTTGGGATTTATCTTTGCTTTCTCCGCTACTTGCCCTGCTTCTTCCACTTCATTCATTGATTTCAGATAATATCTCCTTCAGATTTCTTGTGATTTGTCCTTAATCTATAATTTCCTCCGGCTAGCCTTTCTGCTTTCCTGCTTGTGTTTAATTTTGGTCATTAATAACCTTATTCTTGCTACTTCGGATATAAATTAATTGGTCTAGCTTTCACCAATTTTCCTACCTTCCTGTTGGTTAACACTATGACAAAACTGTTTTGAATTTTAGAGTTTCAACTTAAGTCATTGGAGCTGACTGGCCTTTGCATTCGATAAAAGACAAATGAACTTACTGCAACGACGAACAGTGTGCCTTCATTACCCCCTCGCTTGGAAACATGTTAGTACTCTCAAAATTTCTCACTTCATAGATCTAACCTGAAGTGAACTTGAAAGATTCAATTCTTTTTTTGACAAAAAGTCCCTCTTCTCATATTACAACGTCTAATTAAAATTGAATCCACCGGTGAGCAGCCTAGAGAGGAAAATAACGTTTCATTGAAGCCAAACTCTAGCTCCAAAATACAGAAGGTATTGCCCCCAAGGCCTAGCTCGAGTGGCAAAAGGTGGAGGATTTGTGACTTAGGTCGCAGGTTCAAGCCCCACACCATGCAAAGCGAAGCCCGGTATTTAAGTGGAGAAGGGTAGAGGGGCGGGCCCATTATTCACCGAGTTTAGAAGGCTGTGATTGGTCCAAAGGGCGGGTCACAGACGGATTTCTCGGTTATAAAAAAAAATAAAAAATAAAAAAAATACAGAAGGTATTCCACTCACTCTTCCCACTTTTACTTGTATGTTTGTGTGTGTTTGCCCCCTTTTCTGTTTGTCCTGACACATAATTATGCTTCTGCTCTGCCTTTACAAGTTATCATAATTGCAAACTTCC</w:t>
      </w:r>
    </w:p>
    <w:p>
      <w:pPr>
        <w:pStyle w:val="Normal"/>
        <w:rPr/>
      </w:pPr>
      <w:r>
        <w:rPr/>
        <w:t>&gt;LNC_001466</w:t>
      </w:r>
    </w:p>
    <w:p>
      <w:pPr>
        <w:pStyle w:val="Normal"/>
        <w:rPr/>
      </w:pPr>
      <w:r>
        <w:rPr/>
        <w:t>CTTTGGTATACTAATTACTTAAATGTCGTCAAGGAATTGCGAGAATAGTATTATGTTGTTGTGGTTGTTTTTTTTTTTTTGAGTATATTTACAGTATGCCTACAACTACATAATACTTATTTTACATGTCTTTGATGAACCTAAAATTCAGTCGCTAATTCTATTTCTTCTTTGTTTGTCACATGTACACTCGGGAGCGCGTTTGGAGTTAGTATATGACTCCATCTCTGTCCAATTCAGAGAAGCGACCAATAGCCTACATTATTTGCTCGTGTCTAGC</w:t>
      </w:r>
    </w:p>
    <w:p>
      <w:pPr>
        <w:pStyle w:val="Normal"/>
        <w:rPr/>
      </w:pPr>
      <w:r>
        <w:rPr/>
        <w:t>&gt;LNC_001467</w:t>
      </w:r>
    </w:p>
    <w:p>
      <w:pPr>
        <w:pStyle w:val="Normal"/>
        <w:rPr/>
      </w:pPr>
      <w:r>
        <w:rPr/>
        <w:t>GCACTCGTCGTATCCCACCAAGACAAGTCAGCCTAAATCCAATCATTTCGATAAAGTGCGGAAATAAAGCAAAGTTCAATAATAATTACTATTACGAAAACAAGTCAACTTAATTCAACCCCCAAAACCTGGTTGTCACGTGCACAAGCCTCTAATGTAAATACTAGAATTGAAATAAAATACGCAAGTCTCAAATGACGTTGTCTTTCAAGTAAAAA</w:t>
      </w:r>
    </w:p>
    <w:p>
      <w:pPr>
        <w:pStyle w:val="Normal"/>
        <w:rPr/>
      </w:pPr>
      <w:r>
        <w:rPr/>
        <w:t>&gt;LNC_001468</w:t>
      </w:r>
    </w:p>
    <w:p>
      <w:pPr>
        <w:pStyle w:val="Normal"/>
        <w:rPr/>
      </w:pPr>
      <w:r>
        <w:rPr/>
        <w:t>CACGATTAAGCCCAATCCACTACCAAAATAAACCTAAAAGCAGGTCGTTGAGTGTCCAGACTACCGTGGATTTCCATTTATGTTTTCTGGTGGCTTCGTGAGATGGGTCAGTGGAGTTGAGCAGAGGAGTGAATATTGGCAGAGCTTTTATTGATTGATTTGGAAAATCTGAGAGGATTAGAAAACATATCAGGCTGTGTATGATAGCTCAGAGATCACCGGGCAACGGATCAAATCACCTCGTATTGTCAAGCCCAAGCGAGTTTTCTTAGAAGCTGATCTGAAGCACTAAGCTACCCAAATCAGTTAGGCCCCCTCTATACCCCCTTCTCTGGTTACTTGCATCATCATTCCCAACTATTGGTTAAATTGGGATCTAGCCAGCAAGCAGTTCCTCCGTGTCTGTGATAACACATTATTTCCACTGCCCATATTCATCCTTATTCCACTACTATAGACTTTGAATTCTGTTCTCTCTAATTGCCCAAGTTTGCCCATATGTTCTCAACCAAAAACTACATCTATTTTTGAATAAAATGCTTAACGAATTTTGTGTGTCGAG</w:t>
      </w:r>
    </w:p>
    <w:p>
      <w:pPr>
        <w:pStyle w:val="Normal"/>
        <w:rPr/>
      </w:pPr>
      <w:r>
        <w:rPr/>
        <w:t>&gt;LNC_001469</w:t>
      </w:r>
    </w:p>
    <w:p>
      <w:pPr>
        <w:pStyle w:val="Normal"/>
        <w:rPr/>
      </w:pPr>
      <w:r>
        <w:rPr/>
        <w:t>ACTCAACCTCTTATTTACCATTTTCTATTGTTTGAATCTTGCTTAAGATTAAGTAGTAGTGTTTAGGTTTATTTCCCTTTTAGTAGTAATGTATTTGTTCTAGTTGTTTTCTTTAGTATCGTATTTCCATTCGAATCTGAAAGTGCTTGCTACAGACCTCTGCATCGTTTCCTTGGTTTGCTTTGTTTAAAAATTGTTTCAATCTTAAAAGGACAATGTTATTACATCAAATTAGATCTTAA</w:t>
      </w:r>
    </w:p>
    <w:p>
      <w:pPr>
        <w:pStyle w:val="Normal"/>
        <w:rPr/>
      </w:pPr>
      <w:r>
        <w:rPr/>
        <w:t>&gt;LNC_001470</w:t>
      </w:r>
    </w:p>
    <w:p>
      <w:pPr>
        <w:pStyle w:val="Normal"/>
        <w:rPr/>
      </w:pPr>
      <w:r>
        <w:rPr/>
        <w:t>GTTTTATTTTGGAGCCATTTATGATGTTGGACCAGCCGGAGACTCACTTAATGTAATTGGAAAACATTTATGTCATATCTGGTTGATGGGATCGTGATGACTTGACTGGCAGCTTAATATGTCAGATTTGTCAGCTAGAAGGGCTTATTCTTTCCCCTCTCTTTTCGATTGTATTGTTTACTGTGGTTGTAGGTAAATTTGATCGAGTACCGAATATTTATTAGACCTCATAAATGTTATTCTTCAGTTTGATTATGTGTATAGGTTAAAATTGCTGAGACTATCAAGATTTAAGAAGATAAGGAAAAAACATCAATTCTGCTTGGCCTAGAGAAAATTCTCAGATGTAGACCTGTTTCAGAATTCTGGAAATAGAGAATTTATTGAAGTATCTGTAGGCGCAATAGCCTTGAGAAAACGTTCCTTTTAGAAATGTTATAGACTGTTATTACTTTTCGGTATAATTATTTTATAGACTGCTGT</w:t>
      </w:r>
    </w:p>
    <w:p>
      <w:pPr>
        <w:pStyle w:val="Normal"/>
        <w:rPr/>
      </w:pPr>
      <w:r>
        <w:rPr/>
        <w:t>&gt;LNC_001471</w:t>
      </w:r>
    </w:p>
    <w:p>
      <w:pPr>
        <w:pStyle w:val="Normal"/>
        <w:rPr/>
      </w:pPr>
      <w:r>
        <w:rPr/>
        <w:t>GGTAGGGTTGGAATGATGGCACAACCCTACGCAAATCAGATTTGAGGAGTCACCGGAAAGACGAATGGAACTATGCAAATCAAATCTGAGGAGTCACTGAAAAGACACATGATGCTATGCAACTCAGATATGAGAAAATAGTTCGGAAAAATCCACGGTACTACACAAATTAAATATGAAAAGTAGTCCGGAGAGATGCACGGTGCTACGCAAATCAGATATGCAAAAA</w:t>
      </w:r>
    </w:p>
    <w:p>
      <w:pPr>
        <w:pStyle w:val="Normal"/>
        <w:rPr/>
      </w:pPr>
      <w:r>
        <w:rPr/>
        <w:t>&gt;LNC_001472</w:t>
      </w:r>
    </w:p>
    <w:p>
      <w:pPr>
        <w:pStyle w:val="Normal"/>
        <w:rPr/>
      </w:pPr>
      <w:r>
        <w:rPr/>
        <w:t>CTCCAGTGCCCATATTTAACTAGAACTCAGAATCCTAATTCTAAAGGGAAAAGGGGAGAGGCGTTAGTTTTCTTATAAAAAGAAAACTAGCGTGTATTTTTCGGTTGAAGAAAAATAACGTGTGTTTGGTTCTCCTCTTTGGACTTTGAAGAAATCTCTATAATTAGGGATTATTCTAGCCCTAGATTGTTTAGTTTTCTATTCGATACTTGCCCACCCTAGTATTGAGAGAGTTCAGATGTGAACTTGGGATCACTGTAGAAGACCATGGCTATCTTGTAGATTCACTTGAAGGACTGTCTAACTTGGGGATTCGCTTGAAGGTATCTGTTCATGCTTCAAGAGGTATTTATCGAATTAAGTTTCAGTATGTTTATGTGTTCTAGCATGATTATGTGGTCTAGCATAAACAATATTGGTTATCTATTATTCATGTAAG</w:t>
      </w:r>
    </w:p>
    <w:p>
      <w:pPr>
        <w:pStyle w:val="Normal"/>
        <w:rPr/>
      </w:pPr>
      <w:r>
        <w:rPr/>
        <w:t>&gt;LNC_001473</w:t>
      </w:r>
    </w:p>
    <w:p>
      <w:pPr>
        <w:pStyle w:val="Normal"/>
        <w:rPr/>
      </w:pPr>
      <w:r>
        <w:rPr/>
        <w:t>AAAAATTACTAACTATGTAAGTACATTTGTGCAACCAATGACTCAGGGAGTTGCTCTGTAATTATGTTATACAATTTATTTTTTTGAAATTACTAGGTTGTGTTCTTACTACCCAGTAATTGCCCAACCTATTAATTACACATTGATTTGTAAACACACCCTAAGAGTTAGAAGGCAGGATTTAGCCCAAGGCCTGCACGTATTAGAGAGAAGAGATAATAAGATCTAGCCTAAGGTCAAATGGCCATGAATGAAATATTCAAAAATGTCACTTGACAGACTGAATTTTTAGATGTCTCACACCATATGTTTTATGCTCGTATTGTATTTGGTATTCATGTTTCTTCATGGTTGTGGGATATCCGAGAATCATGTGCTTTTATCCCAAAAAGAAGTACCTTACTAGTATCTATATTGTTTGTTCTTGTAATATGACACAATGATGTTACTCTGCTCAACTTACTTCCAACTGGTACTAAGAAATTAGAAGGCTTAGTTAGCTCACATGTAGAAGTACTTGGCATCAATTGAATAATGGATGGACAATATTAACTTTTTCTAGTCAACTTTAAAATAGGGGTATTACTTTGTTGATTATGTCCAAG</w:t>
      </w:r>
    </w:p>
    <w:p>
      <w:pPr>
        <w:pStyle w:val="Normal"/>
        <w:rPr/>
      </w:pPr>
      <w:r>
        <w:rPr/>
        <w:t>&gt;LNC_001474</w:t>
      </w:r>
    </w:p>
    <w:p>
      <w:pPr>
        <w:pStyle w:val="Normal"/>
        <w:rPr/>
      </w:pPr>
      <w:r>
        <w:rPr/>
        <w:t>GAAAAGATAAAAAATAAACAAAGAATAAAAAATAGTAAAAGAGAAAAGGAAACTATCCAAATCTGGTCTAGAAGAGACCAGATCTCTCCGTCTTCTTCAGCTGAGCAGCAGCCTCAAAGTCCTTCGATGGCCATCATGTCATTTCCTAGTACCTTCATATCCCTGAGCTTGAGCGGCTTCCATTTAGACATTTAACCTCTCACAAATGTCATGGAATCTT</w:t>
      </w:r>
    </w:p>
    <w:p>
      <w:pPr>
        <w:pStyle w:val="Normal"/>
        <w:rPr/>
      </w:pPr>
      <w:r>
        <w:rPr/>
        <w:t>&gt;LNC_001475</w:t>
      </w:r>
    </w:p>
    <w:p>
      <w:pPr>
        <w:pStyle w:val="Normal"/>
        <w:rPr/>
      </w:pPr>
      <w:r>
        <w:rPr/>
        <w:t>GTCGACCATTACGAGCGATAGCGAAGCCAAGCCGTATAAAGGCGAGCAGCCCTTATAGCAATAGCAAACGGCCTACTTATAGCCTATCAATAGGTCAGTCAATATCAGTAGGGGTCCTCTTGTCCTCTCAACTCATATTTCCCACGTAGTTCGTCGGTTAAACCAACGATTCTCTTCTCAAAGTCAAAGCAATGAAAGAACCACCCCTTCCTGTTTTTTGTACTGTCAGATAGAAAGAAAATT</w:t>
      </w:r>
    </w:p>
    <w:p>
      <w:pPr>
        <w:pStyle w:val="Normal"/>
        <w:rPr/>
      </w:pPr>
      <w:r>
        <w:rPr/>
        <w:t>&gt;LNC_001476</w:t>
      </w:r>
    </w:p>
    <w:p>
      <w:pPr>
        <w:pStyle w:val="Normal"/>
        <w:rPr/>
      </w:pPr>
      <w:r>
        <w:rPr/>
        <w:t>TGTGGGCCTTCATCGCCTTAAGGCAATCTATCCAAAGAGCCTACCCTATAATAGATTCAGCTAAAGCCGCACTTGGAAGATTTCTTTCTCAATCATGAATCCAAGCTTACTACTTGAATCACGAAAGGCGCTTTTCTCACTATCTATTCAATTTAAAATGCTCACTTATGAAATCAAGCTAATAAGGCCAAAAACAGAGCATGGAGTCCAC</w:t>
      </w:r>
    </w:p>
    <w:p>
      <w:pPr>
        <w:pStyle w:val="Normal"/>
        <w:rPr/>
      </w:pPr>
      <w:r>
        <w:rPr/>
        <w:t>&gt;LNC_001477</w:t>
      </w:r>
    </w:p>
    <w:p>
      <w:pPr>
        <w:pStyle w:val="Normal"/>
        <w:rPr/>
      </w:pPr>
      <w:r>
        <w:rPr/>
        <w:t>CATATGATAGTTCCTAATCATTGGGGTTAATGGGATACTCAATTCATTCCCTAGCCCTGATTTACTATTTATTTATTTTCTCCCCTGGATATTATCTTTTCAAGAATACCTGTTTCCAGAGTTCACTTAATCCACAATTCAAATGGTGTTTCCAACTTCTAAATATCTTCATTATATGATATATTTATCATAGTGGAAGGAAAAAAGCAAGAAATTACCTCTTGAAGAAACCCTAGAAATTTTCAAGTTCTTGATGAACCTTGAGTTTTTGGTGAATTTTAATCCATATGAGTGTTACATGTAATAAATAGACGAGATCTATCATAAATGAATTAATGCCGTACCTCGATGTAGCATTAATGGTGAAGCCCTTCCTCTTCAAAAATCTGTCAAAGCTTCAATAAATGAGTTCCCATAATGAATTCTCAATCTTTTCCCTCACCGAAGTCCCGCCGGGCAAGACCCTTTTCTTTGGCGAAGGCCAGTTTCTAGTCACTTCCTCTCCTTGCAAGAATCCAATT</w:t>
      </w:r>
    </w:p>
    <w:p>
      <w:pPr>
        <w:pStyle w:val="Normal"/>
        <w:rPr/>
      </w:pPr>
      <w:r>
        <w:rPr/>
        <w:t>&gt;LNC_001478</w:t>
      </w:r>
    </w:p>
    <w:p>
      <w:pPr>
        <w:pStyle w:val="Normal"/>
        <w:rPr/>
      </w:pPr>
      <w:r>
        <w:rPr/>
        <w:t>TTGCCATCTAAACCCCTGAATTCATCGAAACATAACATTTTGAACCCATTTTTTCCTACTTAATTGTGTGTGTATCACAAACGCTTGACACGTAATATTTAAAATAATTATAAAATAACAGGTATGATTATAAAATGACAAGTGTATATATAGCCACTCCAGCTCATCCTTTCCCTTTTATCATATTAGATTAATGTATCTGTACTTCTTTTTTCAATTTTTATTTGCCTCTGCCATAGCTATTCCCACTCCCACAAATCACAATCTCTTTCCATTTCTCTCTCTCATCTTCCTTGCATTTTTTCTTTCTCAACCTCTTCTACTATTTTCAATGAAGAAAAAATGTCGAAATGATTTATGCTTGTTCACAATCTCCTTGGAGCTCGAAGTTGATTTTGGATTCTATTGGGTTGCAATTTAAATGGTGACTGATAGCATTAAGGAAGAGTGGGGATCTGTTGGGTGGTCTGGTTGTTCACAATTCTCGCCGGAGTTTAGGGCTGGCGGCGTTGTAAAGGTCGAGGTTTATTGGTGGAGTTGGTTTGGGGTTTTTTGT</w:t>
      </w:r>
    </w:p>
    <w:p>
      <w:pPr>
        <w:pStyle w:val="Normal"/>
        <w:rPr/>
      </w:pPr>
      <w:r>
        <w:rPr/>
        <w:t>&gt;LNC_001479</w:t>
      </w:r>
    </w:p>
    <w:p>
      <w:pPr>
        <w:pStyle w:val="Normal"/>
        <w:rPr/>
      </w:pPr>
      <w:r>
        <w:rPr/>
        <w:t>TTTCTGTGTACTCGTCGGGCTTATGGGGGTCCGTTCGGGTTTTTATTTAACTTGCGCACGAGTGTACCTTCTGGGCTTATGGGGGTCCAGTTAGGTGTAGTTAGCTTATAGATTACTTTAGTTAGTTCTTTCTACACTCGTGTGCATTCCATTGTTACTTAGATTTCCGCTCTTGACCCTCGGTTTGTGTTATTCCTTCTTTTCATATTGCCTTTACTTTTCAAGTTCAGTCG</w:t>
      </w:r>
    </w:p>
    <w:p>
      <w:pPr>
        <w:pStyle w:val="Normal"/>
        <w:rPr/>
      </w:pPr>
      <w:r>
        <w:rPr/>
        <w:t>&gt;LNC_001480</w:t>
      </w:r>
    </w:p>
    <w:p>
      <w:pPr>
        <w:pStyle w:val="Normal"/>
        <w:rPr/>
      </w:pPr>
      <w:r>
        <w:rPr/>
        <w:t>TTTGAGACTGAGGGTCTAACAAACTACCTCCACTAGTTGAACTCAACGTCCTCTTCGAGGTTGTTTTGAGGTAGTCATCAATTTGCGTGTCAAACTACCGCAGATCCTTGCTTTTATTCCAAACTGCAGCTTACTTAGCTTTGCCCTTCTATTGCACTAAGAATTGTGTTTTCGTATTCTCTTTACTGTTCCCAACAACCCGGTGATCAAGTATTTCCTCAGTCTTTGCTTCAAACGATGTTGGGGCGAAGGAGGAGCCCTCTTTTACCTGTTTCTGTTCGGATCATCAACATCTTAAAAATACGGTTTCAGATAACTTACATGGAACGTGGGATGAATTTTCAATCTTTCCATCAACTTAAACTTATAAGAAACTTCACCTACCCTTTCAACTAGTTCAAATGGTTC</w:t>
      </w:r>
    </w:p>
    <w:p>
      <w:pPr>
        <w:pStyle w:val="Normal"/>
        <w:rPr/>
      </w:pPr>
      <w:r>
        <w:rPr/>
        <w:t>&gt;LNC_001481</w:t>
      </w:r>
    </w:p>
    <w:p>
      <w:pPr>
        <w:pStyle w:val="Normal"/>
        <w:rPr/>
      </w:pPr>
      <w:r>
        <w:rPr/>
        <w:t>AAGTTGCACTATGTTGTTGAACAAAGTAAATTGAAAGAATATTCTCAGACAATACATATACACTTGCATTAAACCAATTGATACAGAGCTAATTTATTTCCTCGTCACCACTGCTAGGCAGTCAACACACTCACACTCAACTTCAGCTGTCTAAGTCCTTAGACTGTTTTCTTAGGTATCATAGTATAGTAACAACACAGTAGCGTACAGGAACAAGTCCCAACCTTTATTAATATCAAAGATAAACAAAGGACTAGGCTTCACGAATTTACTAAGGCATAGAACACACTCTACTGCCTTCGTCAAATTTCTGCCCAGAATTTAAAACTTCTGCACATAGGCAGTTACAAGCGGTTACAACTGCTCATTTGCTTGGCACATGGATTAATAGAAATCCTATTATGAAATTAACTAAGTATACTATAATATTCTAACAACTATACGACATTCAAATTTCAAATAAAGCAACCCA</w:t>
      </w:r>
    </w:p>
    <w:p>
      <w:pPr>
        <w:pStyle w:val="Normal"/>
        <w:rPr/>
      </w:pPr>
      <w:r>
        <w:rPr/>
        <w:t>&gt;LNC_001482</w:t>
      </w:r>
    </w:p>
    <w:p>
      <w:pPr>
        <w:pStyle w:val="Normal"/>
        <w:rPr/>
      </w:pPr>
      <w:r>
        <w:rPr/>
        <w:t>GGTAACTTTATATTCACATCAAAACTCATCAGCAAAGCCTGATGAGGTGGGATTTACAGCCCCCAGGGGGTAATTTCAAAAGCCAAAAAACAGCCAAAACTTTACAATTGAGCTTTAAAATCCACTAAGCTATCTACCTCCCCCACCAAATCCTGTTTACACCAAAAATACAGCAGGCTCAAGCTATTCATCTTGATTTTCTGAGTGCTGTTAAGTTTCCCATCATGTGATCTTTCATTTCTTTCCTTCCACAATGTCCACCAGATGCAGGCTGGGATGCATTTCCACCAGTCCTCTTTGGATCTTCTTCTTCTGCCCACTCCTTCCCACTGTCTCAACAACTCTAAAGTAGTCTTGGGCATTACCCAGTTAACTCCAAGTATACATAAGAACATGC</w:t>
      </w:r>
    </w:p>
    <w:p>
      <w:pPr>
        <w:pStyle w:val="Normal"/>
        <w:rPr/>
      </w:pPr>
      <w:r>
        <w:rPr/>
        <w:t>&gt;LNC_001483</w:t>
      </w:r>
    </w:p>
    <w:p>
      <w:pPr>
        <w:pStyle w:val="Normal"/>
        <w:rPr/>
      </w:pPr>
      <w:r>
        <w:rPr/>
        <w:t>CCTAAACTCCTAAATTTGCGAATGAAGTGGGTCTTTTGCTTATGATTCAAAGTTTATGAAATTGTGTTTGGATTGGGTTGTATTGGTGACTCTTATGATTTTCTACAACTATCTATTATGAATTGATGATGTATGGATGAATTGAGAGTTGTGGCCTTATGGGCAAGTTATGGATGAATTCTCTTGTGGTAAATAAAATGGTTGGGACTTGAGTGTTATTGATTATGGCTTTGGAGGATGGTAAGTTAGCTTAATCTCATGTTATTGATATAATTGTTCTTGCTTGGTTTGATCCACTTATGGTGGAGGTGTTTAATTATGGATCTTACTATGATTATGGCCTTGAAGGCATTATATGAGGAATTGAAGTGTTGAC</w:t>
      </w:r>
    </w:p>
    <w:p>
      <w:pPr>
        <w:pStyle w:val="Normal"/>
        <w:rPr/>
      </w:pPr>
      <w:r>
        <w:rPr/>
        <w:t>&gt;LNC_001484</w:t>
      </w:r>
    </w:p>
    <w:p>
      <w:pPr>
        <w:pStyle w:val="Normal"/>
        <w:rPr/>
      </w:pPr>
      <w:r>
        <w:rPr/>
        <w:t>TTCAGACATGGTTTTGGATTATGATTCTCTGTCTATGTTCAGACGTGTTTTTACTTTTGTGGGTGGATGCCTAGTGGTGAATCGGATGGACCGATTCATGCTCTCTTGGCAGAATAGAATACTTGTGTGGGTGGGCCGATTCAGAGATAGTGGGTTCGATGTGGTATTGGGGTAGTGGAAGGTTTTCGGAAGTTCTACAAGTGTCATCTTGCTTTTGGAAAGGTATAGAGAGGCTACCGTATGTGACTACAGTTTTTGGCTATTTTGGTATTTATCTTGCCCCTGTATGCATGGTTCAACT</w:t>
      </w:r>
    </w:p>
    <w:p>
      <w:pPr>
        <w:pStyle w:val="Normal"/>
        <w:rPr/>
      </w:pPr>
      <w:r>
        <w:rPr/>
        <w:t>&gt;LNC_001485</w:t>
      </w:r>
    </w:p>
    <w:p>
      <w:pPr>
        <w:pStyle w:val="Normal"/>
        <w:rPr/>
      </w:pPr>
      <w:r>
        <w:rPr/>
        <w:t>CGACTCTTGGGTGGTCATGATTATATTGGGAACTAATGACTTCATGATGAGTCGAAAGAAATGGGCAACAATAAGCCATGGATGAAGAAAGTTTTAACAAGTATTCTCATGTAAAGGCAATTAAGGATTTTAGCGAGAAGGTACGATTAAAAAGGAATCGGGTTGGTTTTGTCAAGATGTGGGTTGGCAAGGTAAGAGATGATTGGTTGTATCAACTTTTTAGCCATTGGAAGGACTTTTTGCATGGTTTGAGTTGTAGCAGTTAAATACTTGTGATTGTAGAAGAGTTCGATGAAGTTTCATTTGAGAAGTTTGACTTAAGGTAAAAGGTAATATGCG</w:t>
      </w:r>
    </w:p>
    <w:p>
      <w:pPr>
        <w:pStyle w:val="Normal"/>
        <w:rPr/>
      </w:pPr>
      <w:r>
        <w:rPr/>
        <w:t>&gt;LNC_001486</w:t>
      </w:r>
    </w:p>
    <w:p>
      <w:pPr>
        <w:pStyle w:val="Normal"/>
        <w:rPr/>
      </w:pPr>
      <w:r>
        <w:rPr/>
        <w:t>AGTGTTATCAAAGGCGCGCTTTAAGCGCGCTTAAGCCCTAAAGCAAGGCTCAAAACGTGTTGAGCGCTTCGCCTCGCTTTATGTGCGCTTCAGTGTCGTCATCAAAGTTCTAAGAAAAACTTTTCCTTTTCAATGAGCCTCTTATGAAGAAGTGACACTAAACAATTGATATTTCACTTTATCATAAAAAAATTCAATTTCTTTGGTCATATATTTGTCATTCATGTTTATAATTATTAGTTTTGGACTAAACATACATATTTTATTTTTTCACCCTTTGCGCCTTTTTTCATTAAAGCCCACGCTTTATTTGCGCTTTGCGCTTAAAGCCCCCACGGAC</w:t>
      </w:r>
    </w:p>
    <w:p>
      <w:pPr>
        <w:pStyle w:val="Normal"/>
        <w:rPr/>
      </w:pPr>
      <w:r>
        <w:rPr/>
        <w:t>&gt;LNC_001487</w:t>
      </w:r>
    </w:p>
    <w:p>
      <w:pPr>
        <w:pStyle w:val="Normal"/>
        <w:rPr/>
      </w:pPr>
      <w:r>
        <w:rPr/>
        <w:t>TCTTCGTTCTTGGGTTCGTATATGTAATTCTCTTTAGTTATAGTTATTCTGTGTACTCGTCGGGCTTATGGGGGTCCGTTCGGGTTTTTATTTAACTTGCGCACGAGTGTACCTTCTGGGCTTATGGGGGGTCCAGTTAGGTGTAGTTAGCTTATAGATTACTTTAGTTAGTTCTTTGTACACTCGTGTGCATTCCATTGTTACTTAGATTTTCGCTCTTGACCCTCGGTTTGTATTATTCCTTCTTTTCATATTGCCTTTATTTTTCAAGTTCAGTCGGCCTATGATGCCTACTGGGTACCGGTT</w:t>
      </w:r>
    </w:p>
    <w:p>
      <w:pPr>
        <w:pStyle w:val="Normal"/>
        <w:rPr/>
      </w:pPr>
      <w:r>
        <w:rPr/>
        <w:t>&gt;LNC_001488</w:t>
      </w:r>
    </w:p>
    <w:p>
      <w:pPr>
        <w:pStyle w:val="Normal"/>
        <w:rPr/>
      </w:pPr>
      <w:r>
        <w:rPr/>
        <w:t>GTTTACCCACAGCAACAACTAAAGAGAACAAACATTCTTTGACAAAAAAAAGTGGGCAATAGGTTAGGGAAAGATATCCACGCCATGGCCAGCGATGTTTCTTCGTTAACATTAAACCTAGAATCATATATCAGTGTGCGCATTAGGTAAGAATACCCGTCTTTGCATTTGACATAGAAAGCTCCCTTTGAAATCAGATTAACAAAGTCCTCATGTTTTGTCAAACGAATGAGGATATGTTTATTACGAAAGAAGCCAATTTGACAATTACCCTTAACATCACATTGTTGAGGAATTATCCTCCTTAATTCTTCTAA</w:t>
      </w:r>
    </w:p>
    <w:p>
      <w:pPr>
        <w:pStyle w:val="Normal"/>
        <w:rPr/>
      </w:pPr>
      <w:r>
        <w:rPr/>
        <w:t>&gt;LNC_001489</w:t>
      </w:r>
    </w:p>
    <w:p>
      <w:pPr>
        <w:pStyle w:val="Normal"/>
        <w:rPr/>
      </w:pPr>
      <w:r>
        <w:rPr/>
        <w:t>CTGCCCTTTATCTGCATCTATGACCTCAATCTCATTGCTATTCTGCTGCACTTCATCTCCTTTGATATGTTTCTGTATATTTGTTGTTCTTTGTTGCGCATGTTTATCAAGTACAATTATATCATTTTTCTTACCAAAGGACCTTGTGACCCAATCTTTAGAGGATTCCCCTTGCTGGAATATTCTTGCATCCTTATTAGTTTGCTTATTGCTACTGAT</w:t>
      </w:r>
    </w:p>
    <w:p>
      <w:pPr>
        <w:pStyle w:val="Normal"/>
        <w:rPr/>
      </w:pPr>
      <w:r>
        <w:rPr/>
        <w:t>&gt;LNC_001490</w:t>
      </w:r>
    </w:p>
    <w:p>
      <w:pPr>
        <w:pStyle w:val="Normal"/>
        <w:rPr/>
      </w:pPr>
      <w:r>
        <w:rPr/>
        <w:t>ATCCGGAACCTCTTGGAGAGATCTTAATTCATATGTACCTGCAAAAAGAAAAACCAAGTTAGCAAAAAAATCAGCAAGAGTATTTCCCTCCCTTAAGGAGTGTTGTACTCTTACTGACATGGAATTCCTCAATCTATTGATGGAATTGACCTCCATTGTCACATTCCAAGGTATTTCCCACTCTCCCTTCAGCATATGTACCAAAGCCAACTAGTCAGTTTCAATTATAATGTTTGGAAAGTTGTTTTCCAAACAACATTGAA</w:t>
      </w:r>
    </w:p>
    <w:p>
      <w:pPr>
        <w:pStyle w:val="Normal"/>
        <w:rPr/>
      </w:pPr>
      <w:r>
        <w:rPr/>
        <w:t>&gt;LNC_001491</w:t>
      </w:r>
    </w:p>
    <w:p>
      <w:pPr>
        <w:pStyle w:val="Normal"/>
        <w:rPr/>
      </w:pPr>
      <w:r>
        <w:rPr/>
        <w:t>CATTTTAGCCAGAAATTTGTTGATTTCTTCGAGTTTTGGGATACGAATCTACTGATGTAAGCTCTATTTGATTTTTCTGATTCTTTGATTTTGCTCTTCAAATTGTAATTTATATTTTCTTTCGTCTGGTGTATTTTGAATTTATTTTCTCGACTTATTTGTGTGTTTTACTTCACTGATTCTAGCTATCATGATTTCTTTTGTATGTATATGATTTAAGATTAGTTTTTGTTTTGGTATATTGATGGATTTTGAGAATAGTTTTGAATTTTGGTTCTATAATCACCAATTTTCTCAGCTACTTGAGGTGTAGTTTTGAACTGTGGTTCTTCCAGTTCCCGGATTTCTTATTTGACTCTGATAAGTCGTCGTCTTGGCCTAGGGTTTCTGCCTGGACTTGTTTCTGTGCTCTGCTCGAAATGACTCTACTTGGCAATGCTGAGTTGAGATAGAAAATGGAG</w:t>
      </w:r>
    </w:p>
    <w:p>
      <w:pPr>
        <w:pStyle w:val="Normal"/>
        <w:rPr/>
      </w:pPr>
      <w:r>
        <w:rPr/>
        <w:t>&gt;LNC_001492</w:t>
      </w:r>
    </w:p>
    <w:p>
      <w:pPr>
        <w:pStyle w:val="Normal"/>
        <w:rPr/>
      </w:pPr>
      <w:r>
        <w:rPr/>
        <w:t>CAAAAAGCAATTAAAAGTGTAGGATGAATTTTTTTCCTTTCTAAGCAACAAACAGAAATACACAGTTGAGTAGGTACTCTTCGTTTTTCACAATCTCATCCAAACCCTTTCCCAACTTTGAGGGTTTCATTGTTCTGATTCACAAGCACAAAAATAAAATAAAATAAAAGTCTGAACTGTGTATTTCATTTGATTTTATGATGACAGAAGAGGGATTAGAGAGGGAAAAGATAAGAGAAAAGGTGAATCAACGTCTATGAACTCCATAAAATCAGGGTGGGTATTTCAGGACGATCTGTAAATCAACTTCGCGAATGGTTGAATTGTACTTAACTGTTATTAAAGTAACTCAAGTAATCAATCATTTCTATTATTGTGGAAGTTGTATGAGGTGAAGGTACGGATTTTTGTTTTCACTTTCTTATGTTATTTTGTATATGAAATATGGATCTTTGTGAAAATAGAACTTTGACTAGATTATAATGGAGGTTGTATTGGATTTTTCCGCTTTTGAAACAATTGAACTTTAGAAATTTAAATTTTCCTTATTTTCTTCCTCGAATTTCCATATTCTTCGCTTTTGAATGGTTACAAGGAAATGTAGTTACCAATCTTTTAGCACAATGAAACTTCTGCCAGAGATAAGTTAGAGGTATTAGCTTTAGTAACATAAGTTCTTATATTTCACTATGTGAGAAAATCATTGTATTAGTTGATTTCAGTTATAATATCATCATCCATGTGGATGCATGTTCTTAATGTTTTCTTCGGTGATTCCTCTCAATTTTTCTAGAAGGATAACAAGAATGATTTGATAATAGAGGATGAAGAAAGCATGAAAAAGGACGATAATAAAAGATCATAGACCATACACTTGGAATGAGGGGGCTTCCGAAGGGCACTGAAGATACAAAAGAGATGATCATATGTTTTGTTGACACTGGAATGAGTTGAAACTCCCAATCGAAGTTGTTGTAACTATAGAGAAACCACAAAAAGAGCTTTTCTTCTTGGCTTGTGATCAACTGTGATGTTTCACGGAGCTTTCCAGGTTATTTCCTTACTATTTTTACCCTTCTCATTATACTGATGGATTTACTATTCAGGTGAAGTGCACGTCTTCAAATTATTTACTGTCATTGAATGTATCATATACTTTCTTGGATTTTCTACTTAATGCAACATGAAAGAAGTATAAATTGGTCTCGGCTATGTGGTAAATCAGTTTGCTATAAATGTATATTCTATTTATATTGATCATGTGTAAGGTCTTGATAATGTGCATAATTTGT</w:t>
      </w:r>
    </w:p>
    <w:p>
      <w:pPr>
        <w:pStyle w:val="Normal"/>
        <w:rPr/>
      </w:pPr>
      <w:r>
        <w:rPr/>
        <w:t>&gt;LNC_001493</w:t>
      </w:r>
    </w:p>
    <w:p>
      <w:pPr>
        <w:pStyle w:val="Normal"/>
        <w:rPr/>
      </w:pPr>
      <w:r>
        <w:rPr/>
        <w:t>GATTTTCTAAACTTTGTGATTCCTATAAAGCCCATACCTAAACACTTTCATTTTGTAAAATTCATCAACATTTTTAATTCTCTTTTCCAACTTTAGTGTTACAAAATTCTCTTTTTTCCATGGATAGCACACAACTTCATGTTGCTATAGTGTCAAGCCCTGGCATTGGACATTTAATCCCAGTACTAGTTATAGGCAATCGATTAGCTACTCATCATAATATTAAAATTACAATTCTTACTATCACAACCAACTCTTTATCACCCGAAATCGAATTCCTCAAGAAATTCAACG</w:t>
      </w:r>
    </w:p>
    <w:p>
      <w:pPr>
        <w:pStyle w:val="Normal"/>
        <w:rPr/>
      </w:pPr>
      <w:r>
        <w:rPr/>
        <w:t>&gt;LNC_001494</w:t>
      </w:r>
    </w:p>
    <w:p>
      <w:pPr>
        <w:pStyle w:val="Normal"/>
        <w:rPr/>
      </w:pPr>
      <w:r>
        <w:rPr/>
        <w:t>TTTAAAATAACATATGTATTTTTACTTTTATATGAATTTTGTAAGCATAAAAATGGTATGAAATTTGTATATTGATATAACATATGTATAAAAGTTATTTGTACTTTTGTATGATATAATATTGACACAATAATTTATGATGAAACAGAAAAATATGCAATTCAAAAAGTGTCGGAGCAGAAATTATTGTCGCCTGGTTCAAAAAGACTGTAGGGAGACCACAA</w:t>
      </w:r>
    </w:p>
    <w:p>
      <w:pPr>
        <w:pStyle w:val="Normal"/>
        <w:rPr/>
      </w:pPr>
      <w:r>
        <w:rPr/>
        <w:t>&gt;LNC_001495</w:t>
      </w:r>
    </w:p>
    <w:p>
      <w:pPr>
        <w:pStyle w:val="Normal"/>
        <w:rPr/>
      </w:pPr>
      <w:r>
        <w:rPr/>
        <w:t>CCAGGCTCCTCTCCATCACCTCCCCCACGTGCTCCCCCATCCCCTTCGTCAGAACAGCTCTGGTCGCCGGAAAAACGCCTTATCAGTCACTCAATGCTTTCAAATCCGCCTGAAAAGGCAATTCTTGGGGGATTTTTCTCCCCCTTCATCATTAGTCCTCCCGTTTTGGCTTTTCAAGAATTCAAATTTTGAATTCTTGAAGCCAATAGAGGTTGCGATTTTGGCTATAAAAAGGAGCCATTTGGTTCCTTCTAAGAACAGAAAAAAAAGGATCCGGAAATCAATAAAAAAACATCCAAGAATCGACGAAAAATATCCATCAACAAACTGAAAACATCCGGAAAATCATAGAGTTTCAGAAATAAACAAAAGGGTAACACAAAGCTTTTAGAGTTCGAAAGTTCTGTTCTGAATTCGAGTTTTGAGGAAGTTCGGAGTCGAAATCTCTTGACGTCAAAGCTCTTGTTTGCTGCTCCAAAAGAGGTACATTTTTGTTACTCTTTCGCTTTTATCTTGTTTGTTACGAATCAAACTGATCTGAGTTGTTGTATGTGAAATAGTGAACTGTTAATTTGAATTAGTGTCTTATTTTCGCCATGACTTATCTTATTCTGAAAACTAGCTGAATCACTGTTTCGTTTTTATTCAAAATAGTTTGAATGTTCATTGTTATAGAACCTCATTATGTTAGACAAATCTTTGTCCTATTATTCTTGCGCTTATTTTCGAGTACAAATCAATAGTTGCTGCCTGGATTAGTAGAGTTTAATTTGTTATGATCGTCTTGCAGAATGAATGATTCTTTCGTTTCTATTCATTTGGTTTTCCCTTTTGGTATTAGAGGTTGTCCAGGTTTAGTTTGGTTGTGTTGTTTTCCAGGAATTGTTGGTACTGTTTGTCGTTTGCTGTCAGATAGTATTATGACATGAACATGCCTCGTCTAAGTTATATTTGTCTAAACACATACAGTTAAGACCATTAGAGTCATCCTAATCTGTCTTGTTACGCCAATTTTTTTAGCTTTAGTTGATTGGTTCGCCTTTTAGCTTAAAATATTTAAGTTAAAAAGTTTGGAATGTGTTTGCTGCTCAAATATCTGCATGTTAAACATTTTTGACATGGATTGATGAATATTTGCACGTTAAAATCTTTCTCCCTGTATCAATCAAGTTTTGGGATGGTAAATATTTCCCCTGTTTTCAGTTTTAAAATGGTGGCATGATACTTTGTTATCGTTCTGCTCTAAATTGGTCTTAATATGAATTAGCACTCAAATGACTAAGCAGCCGCTCGACTTTCTTCCCCCTATTTGTTTTAGACTTTTGGTCTTAAAGTTAGTAATGAAGAAAAGAAATTTTAATTTTGCTCAGAACATGTGAAGTAACTTATTACCCGTAGCCTTTATCTGCCCATTTGGTGTGTTTCCAGTTGGTATTAGTTGTTATCTCTCTCCTCATGATATCTGGATGTACAAATTACAATAGAACATGAACAAATATGTGAATACAAATGCCTCTTTCTATTTACTAAAATGCACTACTTATTTGTTGAAAGTTGGCAAAATTCAAATTGTACATTGTTGTTGTCTCATCTTATTGTGAAGTACATAAGATTAATTTTTGGTCTGCTAGCTCATCCTAAGATTTTGCATTTTAGCTAGTTGTCTGTAAAATATGGAAACCCGCGGCTGCTTGTTTGTTAATATAAACTCGAGTTAGAATTGACCTATAAAGCGCAAGACATGTCTATATTTCTGCCTTTGAGTTTTTCAGCGATTTCGTGAGATGATTTGTGTTGCTCTCTGCTTTTAAGTGACATCCACGTTTAGGCCGATGTTTTGCATTTTAAAAATTTCATAAGTAATCTCATTGTTTCGAAAGTCAAATTCCATTTAAAGTTCGAGGGGCCTCGATTCTAAACTTTGTTTACGCCTTTCAAGGGTAGCCAAGCTTTGTCTAAATAATTTTTTTTATGTGGGAATGAACCATTTTCTGGCTTTAAAGATCAGTTTTTTCACCTGTTGCTGGTTCATCCTATACTATATAAAAAATGTTTTCTTCTTCTTATGTTTCATGGTGTATAGTAGATGCCACTGTGAAAGGTTATTATTCATTTGTTTATCTCCATTAATGGATTTTATGTTCATTAGTAAATATCTTTTATTTTGTTTTCTTTTCCTTCAGAAGCATGACATTGCTCCTTTGAGCTTATGCTTCTTAATTTGCTTCTATTTTTTTTCGTAGTCTTTTAAATTCCAAGTATGTAAGAATGTGATCATGTTTTGTCCTAGGTTTAGACCATATCATAATTATTCCTTCTAAATAATATTATTCTAGTCATTTTTGTAGTAGTCGTAACTTGCTTGAATTCTAATTTGGTTATATTCCACTGATTTGAAGTTTCTAATCTTTTTTTATTTTTTTATTTCACATGTACACTCGAAAGCGCATTTGGAGTTGTGATACGACTCCATTCATCTGTCCCAAATCAGATTTGTGCTCATCGATACATTATAAGCTCATGTCTAGCAGCTTTTATCGCGTCAATAGTGTCCAATGCTTCCTTCTTGCTTCAAAGTTTCATGTGCCTTATATACATATATGTGTTGCTAGTTTTGACTAACATTTTCCATATTTTCGTATTTATGTTTATGCTTGCTTTTATTTTGTTTGGTTTGGAACAACTAAGAACGATGGTAAAGTATAGTCGTTCACCCCCACATCCCTTAAGGTATTGGGTTTATTATAGTTATTTAGTTTAGAAAGACATTTTTCAACTAAATTTTATTTGTTACTTGACACATTTTGGTGGTTATGAAAACATATCTTTTAAAGAAGTTCACACGGAAATAATATTTTCAACTGTTGTGAATTTATTTTCAGATTTTTCTCTTTATAAACAAGTATTTAAAGTACAAGTTTTAGCAACTTAAAGTTTGATATTTTGGATCTCAAAAGTGCAGATTGTGGTGGTTCAAAGTGCAGATTTCAAGGTTAAATATATCACCTTTCTTGAGAGTTTAAGAGTGGTATATTGAGTCCCGAAAATGCAGCATTTTGAGCTCAAAAAGTGCAGTGTTTTGAGCCCAAAAAGTACAGTGTTTTGAGCTCAAAAGAGTGCCGAATTTGAGCTCAAAATGTGCATGATTTGAGCACAAAAAATGCAGATTTTTAGCTTAAAAAATTGCACCTTTAACAAGCTTTACAAAGC</w:t>
      </w:r>
    </w:p>
    <w:p>
      <w:pPr>
        <w:pStyle w:val="Normal"/>
        <w:rPr/>
      </w:pPr>
      <w:r>
        <w:rPr/>
        <w:t>&gt;LNC_001496</w:t>
      </w:r>
    </w:p>
    <w:p>
      <w:pPr>
        <w:pStyle w:val="Normal"/>
        <w:rPr/>
      </w:pPr>
      <w:r>
        <w:rPr/>
        <w:t>TAGGAAGACCAAGATACACAAAGGATTAGTAATTGAGATTATGTAAGTTATCCAAGAGGATATTTCTATACATAAAAGGAATTCAAATTGGGGCTTTACGTTCGTAGAAATGATCTAGAAGTACTCCCCATGATTCTGATCCAGAGTATGTTCCTATCCACTGAGTAAGTAACTAACTATCAAGAACGAAGTAATCTTTTACTTTGGTTAAAGGCCCTTTTAC</w:t>
      </w:r>
    </w:p>
    <w:p>
      <w:pPr>
        <w:pStyle w:val="Normal"/>
        <w:rPr/>
      </w:pPr>
      <w:r>
        <w:rPr/>
        <w:t>&gt;LNC_001497</w:t>
      </w:r>
    </w:p>
    <w:p>
      <w:pPr>
        <w:pStyle w:val="Normal"/>
        <w:rPr/>
      </w:pPr>
      <w:r>
        <w:rPr/>
        <w:t>TACACGGCAAGACCACGCCGTCTTGACGATTGCTCAAAAACGACATCAACAACAGCTTCAAATGACGACAAGTCAAGCTCCGACGCCCACTTTTCACCAACGGTCCCAAACGGAGATAGACGGAAAGCAATACACTGCGTTTCTTTTATCCTCGCAGTACTGTTCCAGTCGAGATTTTCGGCAAAAGTAGCTACTGGAGCAGCAAGCAGAATCGTACTCGCGGCGTTAGGATGGAACCACGTCGCGCCTAAGGACGAGTAAGTTGATTCCAGCCGTCTATCTCACCATTTCCACTTCCGGAATGGGTTAAATCTGCAGAGAAAGGGTGCCTCATCGAATTAGTGAAAGATTTTTAAATTTGAATTTGGATTGGGTCCAATTCCTATCCGGATTTTTTGATCCGTTTCCCCCCATTCCGAACCCTACTCTCCCTATATATATTTGCTTGTTGTTCACTGTTAAAAGGGGGTTTGAAAAATTAAATAAAGAAGGAGAAATATTGAACATAATTTTTTTATATAAGTAAGGAGCGAAAATTTACAAAAGATATACAAGGAAAATAAAGGTAGATTTTTAGGTCAATAGTGTTGATATTGCCAAAGTTTTCTGGGTCACCTGTTTTGGAATCTGAGTTTTCCGTTGAAATTTTCTGGGATTGGTGGTGGAAGCATCCTTTCAAGCTTGTCGTCCCAGAACGCTGCTCATAAAGGGGTAATTCCCTCCACCCTTTCTTGTTATTTACTCAAATTGTTCTTTTATTTTCTATTTCAGCTTAGAATTGTGATTATTTTCTCTTTGAATGTTGTAATGAAATTTTCAATATTTGGTTCGTTCTTTTAATATTCTCTTCGCATACGTTGCCATTATGTAGCTCTAGTAGGCTCAAATCTTGGCATTTTGGTTCTAGAATACAATAGAGTTCCTTTTATTGATTTATCCGTAGTGTTATATCAAATTTCTTTTATATTAGCCTGTGGCCTAATTCAAGTGATTCGATACTGAGATACCACTTGTCTGTTGTATTTGATTTGATTTGAGCGACTACTTTTAAAAGTTGAGTCTGCTAGTTATATGAAAGCTTGCTATAAAGAATATGAAAATTATTGTGTTTTCAATTTAAACTTTGAATTTACTTATCTTTTGTAATATCTCCTAGAAGACCTGGTAAACTCAAGCATTCATACAAGTTGGTTGAACTCACTGGAGTGTAGTTTTATGATTTAATACTAAGTAGTTGCATTTTTTTTTAACAAGTGATTGTGGGATACTATGTTGAATTCCATGAGATTTCAAGTTTGGTGTTATTTGTTTTTTTTTTACCTTCTTTAAATTAGCACATGCTTGATTGTAATGCTCACTGGCCAATTTCCCCTCTTTGAAATTGTAATATCTAGTTATGGATGTGGTAGCTAATCTAGGATAATTAAATTTATTGTGCTAAGGTTTGCCTTCTGGCAGTGATTCTATTTTCACAAATATGAAGCCACTTGTGTGTTTGTCTAATTCCATCGTAGCATTGATTTTCTCGGATGATAATAATGTTCCAATAGTCTGTTCAATTCTTGGAAAATGTGGGTTTTGTTCACTGCTCTATTTATAGAACATGTGGGTTTGATTGAATCATTTTGGCCTGATCAAAATTGCCTTCTTTTCCTCTTGGAATTTGTCACTTATTCACTCTAATTATCTAATCCATCAATTTATTTTCTTTAGCTCAAGATGTTAAGTTCTAATTCCCTTTGATGCATTTATTATTTTGTGATTGGGTTAATCATCATTAAGCTACAGTTTGAAGATATCATTATTGGGCACTAATCTTATTCTTATTTTTGTTTTGCATGTGTAAATCTGTTTGAGTTCGCCATGAACTCCTATTTCCTTATCCCATATTTCGTGAGAGCCATAAAGGCTCAAATTCCTCCTCCATCGAGTCAGCCATCTTGAAAGTTGACGTACAGGTCCCGGAGTCGAAAAAATATTGGAGCAGATTAGAGAATTGAAAATATTGGGCCAAAGGTCCACTTTTGATTCCAAAATTGTATTTTGTTATCTATTGGGACTAAGCCCATTTAGTCGCTATTCTTATTTTTTGTTAGAAGCCTAGGACAAGTGAAAAATTGGGCCTAAGGCCCAAAGAAAAATATCATTTTACGTTAGTATAGGATAGGTGCAGGTGACTCAAATGGGCCAAATGCCCAAAATGGAAATGGGCCCAAGTACTGGTCCAGGCGGACAGAAAAACCATACTTGGGCCCAAATCTCTTTCCCTCTTTGTCTTATCATGTTTATTTACTTGTTAGTATTTGCCGTTAATTTTAAGGTTGGAAAATTTAAATCCCCGAAAGACGTCCATTTTCGCTTTAAAAGAAAATTAACTAATTAGCCATCTCTTAACAAGATTTAATGAAAATAATTTTATAAGATAGCTCCCTTAGATAATATTTAAATATTTCCCTTTTTCCCCTTTAAAATGGTTCTAACTATAAAAATTGTTCAAATCAAATTAAGTTAAATTATTTTAAGCCAAATAAATTAATTGTCGGATAACTGTATTAGCGGATATTCTAGGTGCCTTAAAAACCTTCCTAGAATATTAATAGGAACCTCGAACCCCTCTTTAAATATTTTCAATCGATTTCCCTGTTTTAATCTTTTGAAAAATAAGTTTTCTTAATTTCCCTTTAAAAATTAAGTGGCAACTCTTAAACCAGTCAAAATTATATTTTTCTAATAAAACAAACGGCCCCACCCTGGAGGGAATAATCTCGTCATAGCGGCTTGCATGGAAACAAAGAGCTAAATTAAGAGTTTCATACCCCCATTTCACAACACACCTTCATCCTATGATACTCATAAACTACCCCTTCACGCTAAGATCAGTTTCGGGAGTTCTACTGGCCCAAATTCAATTCTGTAAAGTCGTACGAGTTTCTTAACGTCTTAGCTATCCACTCATGTAATCACATTCAATATTAAATCTCTCATTTGTTACCAGATTTTTCTATACCTCACTGACTCCAATTTCGT</w:t>
      </w:r>
    </w:p>
    <w:p>
      <w:pPr>
        <w:pStyle w:val="Normal"/>
        <w:rPr/>
      </w:pPr>
      <w:r>
        <w:rPr/>
        <w:t>&gt;LNC_001498</w:t>
      </w:r>
    </w:p>
    <w:p>
      <w:pPr>
        <w:pStyle w:val="Normal"/>
        <w:rPr/>
      </w:pPr>
      <w:r>
        <w:rPr/>
        <w:t>CCTTCTCAATTTTACTTCTTCTTGGATAAAAGAAATCAAGTTTTTTTTGTGTGTGTATGCACAGACAATGGTGAAGATCATGGTGGCGAGGATAAAATTGCTGAGAAACAAGAGGGAGGTGGTTGTGAGGCAAATGAGGAAAGACAAACATTGGTATGCTTCTTGAATCCCATCCGGATGCCACCGCTGCTCGTATTCAGGGAGTCAGGGCTGACTATACCACTTGTGGGACTCTAAATTATGTTGCACTTGAGAGGTAAGATGCATATGTAGTTCGAATCATTCAGTTACTTCTTAATAGTTCTTAAGAGTGCATTCTTCTTGTTTTGTAAATGTAACCTGTCATCATTTGATTGGCCTGCTATCCCCTAAAACCCTTTTCTCATTTAAACTTTAGATTGTGAGCTAAGAGGCAAATATGTACTTTTACATTTGTAGTCTTGGTTTAGTAATTAGTTGTTGTTATTAGGAATCTTATTTTCCTTAAGTAGCTATATTATTTTCCCATTCCTGATGTCCTCCACATTAATAGCACCATCTATATTTGTTTTATCTGCAAAACTTGAATCAGAAAGAAGCTAAGCAGAGGGGTGGTTGTCTTCATTTTAATTCATTGATCCTTTT</w:t>
      </w:r>
    </w:p>
    <w:p>
      <w:pPr>
        <w:pStyle w:val="Normal"/>
        <w:rPr/>
      </w:pPr>
      <w:r>
        <w:rPr/>
        <w:t>&gt;LNC_001499</w:t>
      </w:r>
    </w:p>
    <w:p>
      <w:pPr>
        <w:pStyle w:val="Normal"/>
        <w:rPr/>
      </w:pPr>
      <w:r>
        <w:rPr/>
        <w:t>TAAGCTTGGAACTTGAAGTTCTTCCAAGATCTTGTGGTATGTCCTCATATGTCGAGGACAAGACTTTTCTATTCTAATTTTATGATAAGGTTCTTGTAATAGACTTAATAGACTTCTTTTGATTGTAAAGGGCCGTGTCCCTACTTATGTTTTGTGATTGTGTCTAAGATGGCCATGTGAGACTTAGACTTCCGCTGTGTGTTTTTAAAGTTGTTTTAATGAAGTTTGAATGTGTGGATGTAAATAAGTTTTTCATTCCTCACTATTATCATTATTGAATGCAATGAATGACTATGTGGTTTGTATAAGACCCTTTCGGGGTCAAGTACGCCTCGTTACGAC</w:t>
      </w:r>
    </w:p>
    <w:p>
      <w:pPr>
        <w:pStyle w:val="Normal"/>
        <w:rPr/>
      </w:pPr>
      <w:r>
        <w:rPr/>
        <w:t>&gt;LNC_001500</w:t>
      </w:r>
    </w:p>
    <w:p>
      <w:pPr>
        <w:pStyle w:val="Normal"/>
        <w:rPr/>
      </w:pPr>
      <w:r>
        <w:rPr/>
        <w:t>TGTTTCTAAAGATTGATTAAGATATTCTTCAAAATCATCACGGTTAGTAGAATTAAGACCAAGAAAATCTCGCATATAACTTGAAATTCGAGCTTTACTCTGAGGATTAGAAGTTTGACCAACTTCTTGAGTATTTCCTGTAGTTCTATATTTTTCATACAAAATTTTTGCTTCTACTTTTATGCTAGACTTACACATTTCACAAGTTGGATTTATTTCCGATAAAATTTCTAAGGTATCTTAAAAAGTGTCAACAAGTCCCTGCACACCTTGTAATTTATAGTCAGGATGAAGTAAAGTAGCAGTTAAAAAAATTTGAGGAATAGGAAAAAAATATTTTTAAAATTTTTCAATCATACCTTCAATTGCAACTCTAAATTTTTCAATTTTTTTGTATTTAGAAAATTGAATTGAAATAGC</w:t>
      </w:r>
    </w:p>
    <w:p>
      <w:pPr>
        <w:pStyle w:val="Normal"/>
        <w:rPr/>
      </w:pPr>
      <w:r>
        <w:rPr/>
        <w:t>&gt;LNC_001501</w:t>
      </w:r>
    </w:p>
    <w:p>
      <w:pPr>
        <w:pStyle w:val="Normal"/>
        <w:rPr/>
      </w:pPr>
      <w:r>
        <w:rPr/>
        <w:t>GCTGTTTTCCCTATCTGGTTGAATTTTAGCTCAGGTTTTAGTGCCTTATAAATTTCTAAATGAAACACATACATCTATGTTGGAAATGAAATGCAACTGTGCTATTTTCCTTATCTGGTTGAATTTTAACTCGGATTTTAGTGCCATATAAATTTCTAAATGAAATGCCTACATCTATGTTGGAAGTGAAGAACATGGTATAATTTCCCCTAACCTGCCTTACTATGGCGTAAGCCTGTTAATTAGATTCTGTTTGAGGGCTTGGTTTTAAATCATCTCCCCATATATATATGTGAAATAGATTGTTGTGTTGTTGTGGAAGTTGGTGCTTTAAATCATAGGTGTGAAACAGATTGTTGTGGAAGTTGGTGTTTTCCAAGTAATAGTGATGTACTTGCATTTCTGATAATCTAAAC</w:t>
      </w:r>
    </w:p>
    <w:p>
      <w:pPr>
        <w:pStyle w:val="Normal"/>
        <w:rPr/>
      </w:pPr>
      <w:r>
        <w:rPr/>
        <w:t>&gt;LNC_001502</w:t>
      </w:r>
    </w:p>
    <w:p>
      <w:pPr>
        <w:pStyle w:val="Normal"/>
        <w:rPr/>
      </w:pPr>
      <w:r>
        <w:rPr/>
        <w:t>CTAAATCTAAAGGATCACAAAAATAGACTTCTAAATCTAAAGGCTCACAACTTATATGTTCCAACGTCAAAATACTACATTCATATAAATTATCTAGCCAATACAAGACAATTAGAATAGCTACTTCAGCATAATAGAGCTCTGCACAAATACAAACACACACACACAAAATGTAGTTGCAGATTAAACACCATTTCAGCGCGTTAACATTTCACAATTTAACCACTATTTTCAGCAACAACAGGACAATTACATCATAACTAATATAAAGTGGCATAATGTGACATTCATGTTCAATGTTCACCACAAAAAAGAGTAAACTGAAAAGACATTAACTAAAAAGTATTGTCATAATTAGTAATTAAAACCCATGAAACATAACAAAAATATTTTTCAAC</w:t>
      </w:r>
    </w:p>
    <w:p>
      <w:pPr>
        <w:pStyle w:val="Normal"/>
        <w:rPr/>
      </w:pPr>
      <w:r>
        <w:rPr/>
        <w:t>&gt;LNC_001503</w:t>
      </w:r>
    </w:p>
    <w:p>
      <w:pPr>
        <w:pStyle w:val="Normal"/>
        <w:rPr/>
      </w:pPr>
      <w:r>
        <w:rPr/>
        <w:t>AAACAGCAGCAGCAACAGCTCAAAATGCTGAAACATGAAGAGCAAAATTGGGTTAAAACCCATAAGGAATGGGGCAGCAGTTCGCAGCAATTTCAGCCCCCAAAATGGTCGAATATGGGCTGGAAATTTCAGTTTTATAATTCACTGTTTATGTTTATTTCCTCAGTATTAATTTCATCATGAATGCTAACATTTTTCTGACGTTTTTACTGACTTGGATGAATCCTCATAAGAGTTAAC</w:t>
      </w:r>
    </w:p>
    <w:p>
      <w:pPr>
        <w:pStyle w:val="Normal"/>
        <w:rPr/>
      </w:pPr>
      <w:r>
        <w:rPr/>
        <w:t>&gt;LNC_001504</w:t>
      </w:r>
    </w:p>
    <w:p>
      <w:pPr>
        <w:pStyle w:val="Normal"/>
        <w:rPr/>
      </w:pPr>
      <w:r>
        <w:rPr/>
        <w:t>GTCGTCTTCCTCCCATCCTTGTCGCGACAGCAAAAGGCACCTGCAGCAGCCGCGTCCTCTGTCCTTGTAGCGTGGGATCGATCCACGTCGCGCCCAAGGACGAGTGATTCGATCCCACCCGTCCGTCCCCTTTTCCCCTTTTGGAATAGGGTTGAAATCTCAGAGAAAAAGGTGTCGTCCCAATTTGGTGAAAGGTTTTTCAGATTTGAATTTCGAATTGGGCCCTTTCCATTCGGATTTCAGCCCTTCCCCCTCAAAATCAAACCCTAGCTCCTTTCTATATAATACCTTACTGTTCCAATATCAGGAGGGGGGAGATTTTAGAGAATTTTTTTTTTTTAAAGGATAGAGTTAGAAAAGGGGAGTGAATACAGAGAGGTAGTTCTCTTGGCACAAAATTATACATTTGAGGACTTTCGAACTGTTCTTGAATCAGAAGGGAAAGAAGATTCTTGTACTCGAAGTTGGTTCAAATTCCTGGGTTGGTTGTTTGAATCGAAGGTCGAATTTAAGGTTGTGTGAAAGAAGTTGATGCTCGTCCGCTCGTTGTCTTAGCTCGCTGCCCCACAAACAAGTTTCACTTTGGGACTCAACGTCTTTGCTTACGGAGTTTGCATATCATTTACCGACCTATATGCTCGGAATCCATGTGTCATCCGTGATCTTACTGTGTCTAAGCAGAACATAGTTACCCCTTCATGAGGGCCGACAATGGCTTTTCTTGTTTATGCTCCTATTCTTGCTTGCACATATTTTCCCTTATGATTAACTTTATATCTATATTTTTGTGCAATTGCTTGTTAATACCTGCGTTATTTATTCATAGTCATGCTTCATTTATTGGTTTGCTTTGTCTAATAATAGACAACTTAGTTGGGATATTTTTTTAGATATAAAGGGAGGGTTTGAAAATGAGAAATTTTATAAGCTTCTTGCAAGTTTTCTCCACAACTTTGAAGTTCTGTCAGTTTGCCCTTTTTAAAAAAAAAAAAAAAAAGTTTTATTCTTGCAAAATAACTCCTTTCTTAAAACAAGAATCACGTTAGCTTTCAAAACCTCCCTTCAAATTTATTTTCACAAGTTAGATTTCACATGAAACGATTTTTCAAAATTGATTATTGTATACTTAGCATTTCAACATTTTTTTTACTCTTTTACACTTAGCCTAATTAATTAATTAAGTTTGGCCGGTTAACTGTTTTTAACAGATTTTAAAGGATGCCTTACCCCTTCCCTTTAATATAAATTAGAACCCCCACCTAGAATCTCACAAGGTTAAGTACACTTTACTATAGAGTTGATTTAACATAACTTTAGCAAAATAGGTGTCCTAATTCACCTTTAACATAATTAGGTGGCGACTCTTTAAAATAGTTTTAAGATTCACTAATATGTTGTACACCATTTGAACCTCGAATTAAAATGGGGTATAACACTATTTATTTGATTATTTGTATTTGACTAACCTTTTATTTGAATTGGCTTTATTTAATTAAATTCTCCAAAAG</w:t>
      </w:r>
    </w:p>
    <w:p>
      <w:pPr>
        <w:pStyle w:val="Normal"/>
        <w:rPr/>
      </w:pPr>
      <w:r>
        <w:rPr/>
        <w:t>&gt;LNC_001505</w:t>
      </w:r>
    </w:p>
    <w:p>
      <w:pPr>
        <w:pStyle w:val="Normal"/>
        <w:rPr/>
      </w:pPr>
      <w:r>
        <w:rPr/>
        <w:t>CACCTCCACCCCACAAAGAGAAAGAAAATGCCCCACTTTCCTTATATACCTTAAAATGCTTCCTCAAATAGGTCATACCATTTGTTCTATCATATTTTTGCTTTTTAATTTCTTGAATCTATTTCGGTCCGTAAGTTCAGAACACATAAACTTCAAATCCTGATTCCGTCTCGTATTTTTGAATCTGTATGTTGGTTTTTGAGAGGTTAAAGCTGCCAGCATGATCTGGTCATCTAGCAGCTTCAATCACTCACCAACAATACACACAAAGGAAGGAAAAAAAAGAGCATCTAATTTTCACTTAATTCTCAATCACATTCATTTATCTCAGGTAATTATTTCTCTAATCTTTTTATTTTATGTAATTTTATTTTTTACTGTTGATTATCTTCTTCCCTTTTTTTTTTCTCTTCTCAGAATGTAACATTATATTTTATTTTCATCTAATACAATATATAACATATAATGATGAATAGTCAGGTGAATTCGGGACTCAAATTTTATGGATTTTAGAATTTAAATTTTATGGATTTAATCTTCAGGTGTTTAATGTCTATTATTCATTCAAACTTACTATTTATTTTAATTTTAATGGATTTTTCTAATATATAGAAATTCATGTTGTATTTTGAAATTATTGAATTCAGATGAATCTGTGATTGATGATGGTTTCTGATGACTTTAGATTTGAATTTGAACTTTAATTAGGCATGTGAAATTTCCAAATATATAAGGCAACAAATTATTTAGGGTTCTACTTAACTTTTTCTGTGAATTTTAATCCATTGTGTACCTTGTGTGGGTGTGGGACTGTGATTGTTTGTTTGTGTGATTTTCTATGCAGATAATACTCCTCGGTACACTATATTAAAATAGATATTTATTACCCCTGTCCCTAATTATTTGTCCACTTTTTCTTTTATAATTGTCCCTAATTACTTGTCCATTTTGACAAATCAACAAAGGACAAATTCTTTTTATCTATTATACCCTCAATTAAATGACTAATTATTTTGAAAAATGTAGAACTTTTCATCCACTTCATAATTAATAGGGGTAAAATGGTAAATTCACTATGTCATTAATTATTTGTGTGTTAATTCAAAAGTGGACAAGTAATTAGGGACAGAGGGAGTATTACTTATTCAGTAAAAATGAAAAATTTAATTTATTATTAATTAATAACTATAATCTTTTGCAATGAATTTTTTAAAATATTAAATTTATTATATTTAAAAGGATAATACAAAAAATTGTATTTTATTTATTTAAGGACTGTGTCATGCTAATACTGGACAAATAAAAATGAAAAAGTGTATCGATTGAGCCAAGTAATTAAAAAAAAAGTTTAAAACAGATTCCCAAGACACGAGAAAGATATGATATTGTGCTAGTAATTTTTATCTTATGGTATTCAATTACATAATGACAACTGTACTTTTGTTATATATGTGGAAATTATAATATAGTAATACCTAATTAATTAATGACATCATAAAAGTGTAGTGAATGGTGCACCTTATTTTTAAAAAAAAACTATTACAAATTCATTTGTGGTAGGTAAAACATTGATAAGATTTCCATTATTTAGTGCCTTGCTATTATTTACATATCACCACCTAACAATAACTATTTGAAGAATAAATACGTCCGCGTAAACTTGTCATTCTTGTGTTTTTTCAACTGTTTAATTAATTTCTTCATGTTTCCATTTTGGCATATTATTATTGAGTTTGAATTATATAAACATATATAATCATGTCACTTATAAGATGATTAAAAAAAATTATGTATAGGTAAACTTTTATTTATAAATATGGTGACTAGCATGTCGATGTCCCGTGGTCCCCTTGGAAAAAAATTCAACATCTTTTGGTTTAATTCATCGGTGACCCCATAAAGTTGACACGATATTTCACTTAGACACCTTAACTGAAATATCGATGTTTATTTTAAACACCTCAAACAATATATATAAATATGTCTCGACTCGAGTTTGAGTCTACAAATTGAAGAGGTTTATTTCTTCATTCGTGTTTGTGGTTTTTTGCCTTTTGACTTTGAATCGGCTTAAATTGTACGTGATAATTAATCACTTTAGTATTAAGGGAAAAATAACGAGCTTTTTACATAAATGTACCCCACAGCAAAAGATTTTTTCTAGCTCAATGGTCGTATGTATATGAAATGTATTTTTATTGTATAAAGAATGTATAATTGTGTATATATATTAACATACTTTGTTATATAGAGTAATATTTATATATTGTAGCAACTCATCTTCTTGAATGAGCTGTAATTATCTTTTCAATCCCAACCAGCTTAAATCTCCTTTAAACAATTCCAAATTTTAGATATGAGTTCATCTCAATATTTTGAATTTTTTGTTAATTCACTCAAAACAATTCACGTTTGTGGTAGGTCAAATTTTAAAATTTGAACTTCGAAGCTCTTCAATGAAAAAAAAGAAGTTCTTCAATGACAAATTTCAATGGAAACCAGCTCAAATCTTTCTCTAATTAACAACTCAAATTTTAGATATGAACTTCTTTTGATATCTCGATTCTTTTGGTATATTATTCACTCGAATCGATTCACGTGTTTGATAGAGAGTATAGAGGAAGGAAACAGAGAAAACAGATGAGGACGAAGGAGAAAAATAATCACATGGCTATATCTAGTAGTAAGTAATAAAATGATGATAGTTAAGTCATTTTTGGTTAAAACAATGATCGAAGGGTTATTTTGTTTGATTTACTCGAAAACAAATCATTAATTATTTCCCAAACCATTTAATTGGAGAAGAACTAAATCCTATCAAGGGTTGTGGCGAAATGATAAATAATTATTCATCATTAATCAGAGGTCTCAAGTTTGAGTCTCCTTACGTACAAAGTCGTCTTTATTAGAGAGCGCTTTACCCCTAATGTGTGACTTCCCGACACGAATCCAGATTTTATCGAACTCCACTGTAG</w:t>
      </w:r>
    </w:p>
    <w:p>
      <w:pPr>
        <w:pStyle w:val="Normal"/>
        <w:rPr/>
      </w:pPr>
      <w:r>
        <w:rPr/>
        <w:t>&gt;LNC_001506</w:t>
      </w:r>
    </w:p>
    <w:p>
      <w:pPr>
        <w:pStyle w:val="Normal"/>
        <w:rPr/>
      </w:pPr>
      <w:r>
        <w:rPr/>
        <w:t>CAAAATTCATACTCCGAAGGGAGGAACAGCACAGAAACAGAGTGAACAAACTTGATTCTCTGGGAATCCGATTAACGACGTGAGCTTCATCTGAAATCATCCATTAGAACTTCTTCCCTGGTAATCCGATTACGACGGGGTAAACTCTCGATGGTATCGGTTTCGACATAGGAGTTGGTTCGATTGTATGGTTTGAAGTTCCGATCGAGGTTTAGTCGTCCGGTCAAGGTTCCAGGTCCTGGTCCTTGGCATTGCATATACTCAGTTTCATTGTTGTTGGGTCTTCGTTCATTTTGCTGTGTCGGCTCGATTCAATTTTGGAAAGGAATTTCAGCTATACAGAAGGTTCATTTCTAATCCTATAGTATTTAATTAGTGCTTGGATTTTAATAGATCTATGTGTTACGAATTGAAATGCTTGCCTTTGATTCTTCTGTGATATTTCTTCACGTAGTGTTCTTATCACTGTTAAATTTTGGATTGATATTGAATTGAGATTTTAAGTGTATTTGTTGTTAGACAAAGTAAAGGGATTGTAGTAAGTAATCTGAAACTAAATAAAGTGTTTGAGCTCAGGTTCATGGAATTGATCGTACCGTGGGTGTTGCTAAATATTGAATTCGGGTTTCAAGTAAAAGGAGTTTTGGGTTGTTACGGATGATAGATAGTGTTTGGGTTGGTAGGCAATTCTAGGTCTGTTTAATTGCATGTGTCTTTACTTGCTTTCAATAAAT</w:t>
      </w:r>
    </w:p>
    <w:p>
      <w:pPr>
        <w:pStyle w:val="Normal"/>
        <w:rPr/>
      </w:pPr>
      <w:r>
        <w:rPr/>
        <w:t>&gt;LNC_001507</w:t>
      </w:r>
    </w:p>
    <w:p>
      <w:pPr>
        <w:pStyle w:val="Normal"/>
        <w:rPr/>
      </w:pPr>
      <w:r>
        <w:rPr/>
        <w:t>ATTTAGTTTCATTTTTTAGTCTGTGAGTGTGGGTTTATCTGGATTGTAATTTCATTTCATTTTTCAGTCTTCGAGTGTGGGTATATCTGGTTATCTAATTTGGAAAAGTTGTGCTCGACCTAAATCACATGTTATAGTTACACAAAACAAGACATCTGGTAGTCTTTATTTCCTGGGTATTAAGACTTAAGAGGCTCATTTCTTTGACTTTCATGATATGCTTTGAGATGCTAACTTTGAAACACTTGGCCTGTGTAAATGAACCTTATAGGTATTTACTAGCAGTAGTTTGATGGCTATATGCTTTTCGATATCTTTTTGTTTTCTCTTCCTCTTGCCTATTATTTTGCT</w:t>
      </w:r>
    </w:p>
    <w:p>
      <w:pPr>
        <w:pStyle w:val="Normal"/>
        <w:rPr/>
      </w:pPr>
      <w:r>
        <w:rPr/>
        <w:t>&gt;LNC_001508</w:t>
      </w:r>
    </w:p>
    <w:p>
      <w:pPr>
        <w:pStyle w:val="Normal"/>
        <w:rPr/>
      </w:pPr>
      <w:r>
        <w:rPr/>
        <w:t>CTTTTTTCAGCCATTCTTGATTCTCTGTTACTATTTTGCCTATCTTGTAAAGTAAGTCTTGGGGCCCCTTTTTCCTTTTGAGGGTATCTTTCAAAGATAACCACTCAACCCACAAGCATAACTTTTTGTTTGTTGGTTCGTTTTGCCGATTCTTGAATTCTTGTCATTTGAGTGAGGACCCAGAAACTGATTTTGTTTTGTAGTGGTGAAATAATGATTGGTTAATGTGTTGTTATAGATGTAAACGGCACTTTAGAAGCAGAGTTTTCGTTAATCATATAAGATTCCTGCTATAAATGCAGTGTGTTTTGATACTGTGTGTATATGTATTCTATGGTTATTGCTTGGTTGTAGAAAGGGTATATGTATTCCATGGTTTTTTTGTTTCTGATAATGTTGTGTGTGGTGGAATTAAAAAAAGAATCTATTTTTGGACTCTGAACATGCTGTTGTCGAAAAGTTTAAACATGTTATGATTTCC</w:t>
      </w:r>
    </w:p>
    <w:p>
      <w:pPr>
        <w:pStyle w:val="Normal"/>
        <w:rPr/>
      </w:pPr>
      <w:r>
        <w:rPr/>
        <w:t>&gt;LNC_001509</w:t>
      </w:r>
    </w:p>
    <w:p>
      <w:pPr>
        <w:pStyle w:val="Normal"/>
        <w:rPr/>
      </w:pPr>
      <w:r>
        <w:rPr/>
        <w:t>AAACAAACACATACACAACAACACAACAGCAAACAGTACGCTACCCCACCCGTGTAACTTGTTCTTCTTCCCAGCGAACAAACCCAGAAACTCAGCAACCCAAATCAGCAGCAATCGCGACCCATAAGCAGTCCAGAATTGCAAGTCCAGCAGAAAATTGAGCCCAGCTCTCGCGCATCCTCCTCCTCCTCCTCTCTCCTTATCGTTCGTACCAAAATCTTTGGAGAATCATTATGTGTCTCCATCTCCGCAACTCACTCGTCCTTGCTCGAAAATCAAGCGCCCAAAATTGTTTTCCGTTGGAGATTTGTACTAATTCCAGCTCCAACCTTATCTGTTAAGAGATTTTCGAATTTCGAATTCATAAAATCTTATCCAAATCTGCCCGTTTTCCCCTCTAAATCGAACCCTATTTTCCCCTGTATTTAAACCCCTCATTTACCTTCAGTAAGAGAGTTGGAAAAGATTGGGAAAAAAATTGGGATTTCAGTTGATACAGAGAGAAATACTTAGTAAGAAATAGCTATAGAAACCAAATACGAAATAGGTTCGAGTTTTGGTTTTCGACTTCCTTTAGATTTTTCGGTTTTCCAGTAGCTAAAGACTACATACAAGAATATATTTGTAAGAAGAAAGGGATAGCTATAGTTGTTAAATCTAGAAATTCCGAGTCCTAGAAATTTGTTTCGAAGCTTGCATCGGAGATTCTTCATAGTAGCTCTATTTGATTTCCATTCGTGGTGAAGTCGCTACTCCTCCGTTTGTTTTGGTCCCAGTCCGTTGCCTAGGAAAAGGTAACAACCTTGTCCCTATCTCGTTTTCGTTTCATTTCTTTCTTCTCGACTTTTATGTTCCTTGAATGTTCATGTCACTTAGATTATGCTTGAATATGGGTTGATTGATGATAGTCCTCCCTCTAATTGCTAGATATATTCATGTTATCATGTTCGGATTTAGTTTAATGCGATGCTTTCTATGTGGAGTACATTGAATACTCGTCATATTCTCTGTTTTCGTATTTTTTTTAGACAAATATGGGTTGTTCAACTTGTTTTCTTTATGTATCACTCTTCTTTTCTCTACAGATTTGATTATAGTTCTGATGATATTTGAGCGGTCGCTTATGATGGTTCCCTTACTGATTTTATTTGTATAAGAGTGTGATTAGTGCTAGTTTTAAGTAATCTTGTTGTTCTACATGTTAACAACTGATTGTGTTGCCTATACTTTATTTTCTTGTTTCGATTATTGCAAATCTGATTTGGGAGATGTGATTATAGCTTTGATAAGGTGTGGTGTTTTATATTCAGGTTTCATTTTAGCTCTTAATATCCTGTTTTTGCTCTTTCTTTTGAAACTAAAATTGACCTTTTGTGTTTAGTGTAGTTGTGTGATTTTCCCTAATGCAACCTAGTTATTTTGAGCATGGATTTTTGTTTTCAAAATTGTCCCTGCTCAGCTGCATGCGTTTCATATAGTGTGAACGAGTTTGATAAAAGTTTGATCAAAGTGTTCTTAGCATGATTTTTCAGATTTCATGTGCCCTGGTCATTTTATTCCTTAAAAGGGCTTAAAGTTAGTCGTAAGAAACTTCCCGATAATGTTAATATTTAGATTGAGTCGTTGTTTGAGTTTAAGTCATGGCTGCTCACTTCTTTTTGTTATGTTTGTTTGGGAGACTCACCTCTGTAGATGGTCTCATTTATAAATTTTATTTGTCCCATTTGTTCAAAAAGGTAGCATGTTTTTTTTTTGTTTCATAGCCACTGTATGTTATGAGTGAAACTTATTATGAGTGTTGTATTGTTCGTATATGCATAGTCTTCTTTGTTTTGACTAGTTCGAGTAGTTAAATAATAGCTTCATTTTATTTTTATTTGTCCTTTCATCAAGTTTATTATTTATTCCATGTCACTTTTCCTTGGCTAATTCTTATCATCATTTTCGTGGCATGTGAAATCTGTTCGAGTTCGCCATGAACTCCTATTTTTCTTTCCCTGCATTTCAAGAGATCCATAAAGGCTCAAACCCTTTCCTTCGAGTCGGCCAGCCTTTAGAATCGATGAACAGGTCAAAATCGGGATGAAACACATGCTGAAAAAATGGATTGCATACGTCTGTATACGTATAATATACAAGAACAGGGGCTGATATACATCAGTATACAAATGTATACAATTCTGGGAAACTCAAAAATGGGCTTCAAGCCCAAGATCTTTGTTGCCAGCAGGTCCAGGTAGCAAAAAATGGGCCAAAGCCCAATGAAATTACAGCAGACCCAAAAATGATAAGGAGCTGATTTTTGATGAGATGGGCCAAAACCCATCATTATTGACAAACTTTAGATAATAGGACATGGATAAAAGTGTTGGCAAGCCCAATTTCGAATTTGGGCAAAAAGCCCAAGTTCAATATTCTCTCCCTTTTCCTCTTTATTTATTTCATTGAATTAACTAACAATTTATTTTCACTTTGGTTTAACTTAATTAAATTCCCGAAGATAGTCATTTCTCTTTATATTCAAAAGTTTTATTTATTTTTCTTATATATATGTTTTATTTATTACTCAGCTCTATTTTAGCCTTAGTCGTGTTAACACTTAAGTTACTTCCCTTTCGAATGATCTCTTTTATTTTATTTCCCCTAAGAAATAGTTAATTAGAAAAGAAAAGAGTTCTTGTACTTAGTTAAAGGTTTAAAAATTAGTCAAAGTTATTTTTAGTCAAATCGTCTGTCAACTGCAATTTAGCGGACATTTCGAGGGCTTAACACCTTCTCGGAATGTACATTGAACTTGAACCCTTTTTCAATTGATTTTATCTGTTTGAATCTTTTGAAAACTTTAAGTTTTTTCTTGATTTTTACTAAAAAAAATTAAGTGGCGA</w:t>
      </w:r>
    </w:p>
    <w:p>
      <w:pPr>
        <w:pStyle w:val="Normal"/>
        <w:rPr/>
      </w:pPr>
      <w:r>
        <w:rPr/>
        <w:t>&gt;LNC_001510</w:t>
      </w:r>
    </w:p>
    <w:p>
      <w:pPr>
        <w:pStyle w:val="Normal"/>
        <w:rPr/>
      </w:pPr>
      <w:r>
        <w:rPr/>
        <w:t>ATTACCTCACATATTGGTTTTTTGCGTCAAAATAATTGTTTTATGTTGCAAGATTTGAGAAGCTTAATCTTTAATTAAATACGTAATTTACTTTTGCTTTCAATTTATTTAAGATACGGTAAGAGGACCAGTTCCTTAACCCACTTATTTTTCCTCAGCTTTTTAATCCAATTTTTTGGCCCCAAAAAGCTTTAAACCAGCCCACACCCTTTATTCCACTATTTTCCTAATCCCCTTTACCTCACGCGCACACACACTCTTTTTGTTTCCTAGAAAGAACACACAGAACTCTCCTACACGCCCCCCGATCCCACCTCTTTCTTCTTCTTCTTCCTCAGCGAAAGCAACCAAACGAACCCAACTTCAAATCCTCAGATTCACCGCCTCAATTTTCCTCTTTTCTCCTTCAATTCGTACTCTCCGCGTGCATAGTACGAGCTCAAAGACGCCTCAAGCTTCCAGCATTGCATTCCTCAACGGTAATACCCTTATAATTTTCGATTTTCCTTTTTCAATTTCGTTCAAAATGGTACGAATTCGTACACTAACTAGTTGGCAATCCTTATATGTTAAGGGATTTTGAAAATTCTCAAAATCCCACATCGAAAATCTTTCCAAATTTCGTGAGATTTTAGGTCCTATAAATACCCCTCCCTCTTACTGTTCAAGGGAGGTTTTTTGGGAGGCGAAGAAAAGAGCACCCCGCTATGTTTTTTTGGGAGCTCTTATTTTCGTCACTGAAATTCAATTGATTTGCGGCTATTTTGAGTCGGGGTGGTGGTAGAGTTCGTCACATCCGGACTCCAGTTTCAGTCGCTGCCCAGAACCAGGTAACTCTTTCCTTTCCTTTTCTATTTAGTTTAATTTTAGTCTATGTTGTTGTGTTATGTGTTAGAGCCGATTTAAGGCTAGTATGTTTCCTAACATTTATATGTTGATGAATATTTTTGTTGAATGCCTAAGTATTGGTGATTTTACAAGTACATTAGCAATGTTTCTTTTATTCCCTGTGGGTTGTTTGAATTTCCAATCCTAGTTTCTGGAGAGAGTTACTGTTTTTTTTTCTTTCCAGATTTTTCTTTTAGTAAAAATGTGAAATCCTGTTTTGACTTAATAGCACATTTTGCTTGATCGATTCTGTATCGCATCTGGTGATTGAAAACAACCTAAAAAATGCCTTACCCTTGCTAACTCGACTGAATAGTCACTCCTCTATTGTTTCCTTAAGAATCTATCTCTTGCTCCATAAAATGGTTAAAATGTTAGTACTTGGTTTAGTTTCTGTCATTTTAGTCTCTGTGAAATAGGGGTTTATTTATAAGTTTATAAAATTTGAGGTCTCAAATTTATCGTTCAAGATTGTTTTGTATCACGTTTTTATCAAATTTCTCAAGTAATATATGATTAAAATGTTGCTGTGATTTGTTCGAGTTTAACTGTTGTTTATATTATGAACTTGTTTCTTTAGTTTAGTATGACACTTTTGATACTCTATTTAGTTCGTTTGTGGTCCAAGGGATTGAGCAATTGTATGTTATATGTAGATTCATTTGAGTGCACTCAATCTCAATTCTACTTTTACATATGCTCCTTAAAGTGAACCCCTGCTTTCTTCGTTTTACATCCAGTTCCCTTTTTTCACAATGTGGGTTTCTTACTTGCTTCTTATGTTAAGGATTTTATTTGTTCGGAAACCATGAGTTGATCCTAGGTTTAGTTGAGCTCTAGATGAAGTTGAATTTCTCTTTGGTTGCTCCTAAATCCTTTAGATCCTCATGTCACTCCTTGAGCTATAGATCCTAAATTGTGTACATTTGCTTGGCTTGGAATTCATCCTATTTGCTGATTATTAGTTTAAATATTGGATGTCATAGATGTGTTGTTCTATTCGGAAGCTCATATGTCATGTGCTGCTTTACTAGTCGTGATCTTTTGTTGATTCGCTCAATTTCTGAAATGGTAAAGCATGTTAGCCTTACAATGATTTCTTCCAAGTACAGTTTTTTGAAGTCCTGTTATGCTTAGTTTACCTAGAGTTAGTATGGATAAATTATGCATCTAAGTGATATAATATATGTTAGTACTTTGTTAATTTAGCTCATTGTTTACTCTTTGTTAAAATCAATCGAAGTGTGGTAATTTTGTGAGTTAGAGATGAGTAATTTATAGCTAGCAATGTGCTGATTGAAACTTGAATCTATGAGTTGGTTAATTAGACTTAAGGCTATAAAATCAAGTGTTTTATTTTTCTCTTCTTAGCATTCTCTCCTATCTTTGTGTTTTGCTCTTATTAGTTTTTATTTTTGAGTCACACTAGATAAAGCTAAGAAGTTGTCTGTTTGTTTTAATTTTAGTTTTGCATGTTTCAATATAGACTACAATACTATAATCTTGTTTAAGTTCACATACAACTTCTATGCATGTATAATTTACTTCTAAGTTCCTTCATTTCTCAAAATATTTTTCTTTGTCTTGTGTCTTGCTTAAGAAAGTTGATGTGCTGCTTAGTATTGAATGCTTTGGTTTTTATGTTCTCTGCAATGATCCCTTATTTTTTTTGCCTACAGATGACTTGTTTATTGACTTAGTTTTTCCTTTTTTTTTTAAAAAAAAAAAAAAGAAAATCTGTCCAGTTTACCATACTACTTAAGTTCTGAAAGCTGTGACTAATTAATGATCATGTGTTTCTGGTTTGGTTAGTTTTAACGATAATTTTAATTCGTTATGTTTTCCTTGGAGTTCATCTATACTAGCTAATTCTTTTTCTTATTATGCATGAACACGCTTCCATTGAGTTCACACGGACTCCCCTCTCTTGCATAGTCCTCTTCTTGAGTCAAACCTCCTCCGAGTCGTGAAAGGGAAGCTAGTATTATTGGGTTAAAACCCAAGCAAACCAGCAGCAACAGCAGCCTTGAAAAGGCAGGGAAACGAGGAGCAAAAATTGGGTTTAAAACCCAAGTAACGTGAGCAGATCGCAACTGCCCTAAAGGGCTGATATTTTAGGGATTTTTGACTTATTGATTCAATTATTATTGATGGCAGCTGCTCAGTAACAGGTCACAGCAGTTTCGAAGGGCTGAAACTTGCATTTTTCAGACTAAGAAAGTTTGAAAATTGCGCCAGCAACAACAATTAAGAAGCAGCGAATGGACTTAGATTTGTCCAAGTTCTCTTCGCACTTTTATTTTCCTTATTTTGTGATAATTGCTCTTAACTTCTAACATTTATTTTCTTAACTTAGATGAATCTTTGGAGGGATTTTTATTTCATATTTTGTCGCTTGTTTACTTTAAAATTTCCAAATTTCCAAAACCCATTTTAAGTTAGGTAATATGCTTATTAGAATAACTTGAGAACCTTTTATGTTCTTTCATAGTTATTGAAAAGCTTTGA</w:t>
      </w:r>
    </w:p>
    <w:p>
      <w:pPr>
        <w:pStyle w:val="Normal"/>
        <w:rPr/>
      </w:pPr>
      <w:r>
        <w:rPr/>
        <w:t>&gt;LNC_001511</w:t>
      </w:r>
    </w:p>
    <w:p>
      <w:pPr>
        <w:pStyle w:val="Normal"/>
        <w:rPr/>
      </w:pPr>
      <w:r>
        <w:rPr/>
        <w:t>TTGGAATTACTAGTTGACTTTGAATTATAAAATCAACGTTGCCAATTTAATTTGTCTTTGTTAGTTTAAGTAGTGACTAAATCGAGAAGCTCTTATTTTTTGGCCCTATGCTTGTCCTACTATTCTTGAAAAGGAAGTATTGAATATTAGCCTAACCTCATGTATTTGATCTCTGCTCCCGACTTTGGACTACAATATTTCCCTTTGAGTTTGGAGCCTTTACATTAAATTTCTCTACTCATCATATATCCGGTTTAAGTCCTTAATTTGTTGAATGAATAATCGAATACCAATTAAAATCTTTTGTTGGTTTAGCATGAGTCCTGCAAATGACTAAAATTGCATAAGGTGTTCATCCCCTTCTTATTTTGTTTCTTACATTGTCCTCTTGCTTAAATGGGGTAAAATATATATTTTCCATAATGCTCATATTATTATCTTGGAATCATCGGG</w:t>
      </w:r>
    </w:p>
    <w:p>
      <w:pPr>
        <w:pStyle w:val="Normal"/>
        <w:rPr/>
      </w:pPr>
      <w:r>
        <w:rPr/>
        <w:t>&gt;LNC_001512</w:t>
      </w:r>
    </w:p>
    <w:p>
      <w:pPr>
        <w:pStyle w:val="Normal"/>
        <w:rPr/>
      </w:pPr>
      <w:r>
        <w:rPr/>
        <w:t>CTTCAATTCTGCTTAACCTCATCCTTTGGTCTTCTTCGCTGGGTCTTCTTAGCTGACAATCTTGTTGCCACAACATCATTTTCATTTTGTCCATCACCAAATCAAAATTGAAATTGAGAAATCAAATCCGCTATCAAATTAATTTTTTTCAAATTAAAATTTCTTTTTGTGATTTTAGCATTGATTTTTGCTCTAAATCAACATGGGTTGTATTTGAAAAAAACATAAATTCTCTCTTCAGGCTCAGATGAGATAGTTTTTGGTTGGTTTGAACATTATTTTAGCCCCGAAATTGATCAGAAGTCACTTGAAATACGATTTTTTCTTTAACGTTGCATCATTTTTTCGGCGCTTCTCACCCCCGCCGACCAAGAAGGAGTAAAAATTTAAGGATGAAACAATAAATCTTTCATCGTCGCTATCGCAAAGGAAATCAGCTAGTTGTCAATTTTTGCCGGTGACCGA</w:t>
      </w:r>
    </w:p>
    <w:p>
      <w:pPr>
        <w:pStyle w:val="Normal"/>
        <w:rPr/>
      </w:pPr>
      <w:r>
        <w:rPr/>
        <w:t>&gt;LNC_001513</w:t>
      </w:r>
    </w:p>
    <w:p>
      <w:pPr>
        <w:pStyle w:val="Normal"/>
        <w:rPr/>
      </w:pPr>
      <w:r>
        <w:rPr/>
        <w:t>TAGTAATCTTACCACAATTGATGTTTTATAACTTGCATGACTTTCACATGGTTTATAAAGTAAATGTGTTATCGAATGTTTTGAACTTGCATGTGGGACAAGTCTTTTACTGGATATGATACTGAAAAATAGTATTTTGACAGGTGATTGTTCAACTTTGAAATGATATGATTTGATAAGATTTAAATGCTCTGTTCGATTTTGAATTGTTTTTACTTATTACAAGAAAAATAAAAATGAGAGTAGACCTTGATGAATCCCGTAGCTAACGGCGGGTTCGTTAGACCTGGTGCACCTTGTAGTTCTGATTACTGATAAAGCCCTTGCTAGTGGAAAGGTAGAACTAGTATACTGTTACTGATATCCCTCGAGTAGGGATCTACTGATATGAATAACTAACTCATTTATGAGGAGTTCACTATTATTGGTTACTTCTTAAGGAGAAGACCACACTGATTACATGATTCATCCTTGGAAACCTCCN</w:t>
      </w:r>
    </w:p>
    <w:p>
      <w:pPr>
        <w:pStyle w:val="Normal"/>
        <w:rPr/>
      </w:pPr>
      <w:r>
        <w:rPr/>
        <w:t>&gt;LNC_001514</w:t>
      </w:r>
    </w:p>
    <w:p>
      <w:pPr>
        <w:pStyle w:val="Normal"/>
        <w:rPr/>
      </w:pPr>
      <w:r>
        <w:rPr/>
        <w:t>GGGGTCCGTTTGGGTTTTTATTTAACTTGCGCACGAGTGTACCTTCTGGGCTTATGGGGGCCCAGTTAGGTGTAGTTAGCTTATAGATTACTTTAGTTAGTTCTTTGTACACTCGTGTGCATTCCATTGTTAGTTAGATTTTAGTTCTTGACTTCGGTTTGTGTTATTCCTTCTTTTCATATTGCCTTTACTTTTCAAGTTCAGTCGGCCTATGATGCCTACTGGGTACCTGTTGTTTTGGTACTCATGCTACGCTCTGCATCTATTTCGTGATTCAGGTCCGGGCACTAGTAGCCAGCGTTGATCGAGCTTGGAGCAGACTGATCCGGAGACGGGAGTGAGCACACGACGTTTTGTACTATTTCAGTCTCCATCTGTATATATAGACTTGTCTTTTACCTTTCGAGACAGTCCAGTCTCTGTTGTCCACTTTTGGGACTTGTACTCATTTTGTTAGTAGCTCTGTACTAGTGACTTCCAGGTTCTGGG</w:t>
      </w:r>
    </w:p>
    <w:p>
      <w:pPr>
        <w:pStyle w:val="Normal"/>
        <w:rPr/>
      </w:pPr>
      <w:r>
        <w:rPr/>
        <w:t>&gt;LNC_001515</w:t>
      </w:r>
    </w:p>
    <w:p>
      <w:pPr>
        <w:pStyle w:val="Normal"/>
        <w:rPr/>
      </w:pPr>
      <w:r>
        <w:rPr/>
        <w:t>CCCGTATGTCAATGTTCCCAGGGTAGGAACTTCCACTTTTCTTAGTCAGAGTATGGGCTTGGGCTTCGGTTCGGGACTCTGAATCGATCAATCGAATGGGAAAACACCTTTCCTCTTTCGCTTTCTCTCCACTCCTGCTCCTGTGGCTTCCCTTCCGGGTTCATTTCATGCCCCCTCCGGTTACTCTGTCCCTGGCATCCCTTTCTTCCCCTTCATCTTCGGGCAAGCGGGTGAACTCAGGGCCTATTCCCTATTTGATTCTCTAGGCTAGTGGTCCCTTTTTGTCTGGCCATGAATAGTGAGTGGGACCTCATGTTCGCCGGGTAGCCATATTTGCATGGAATTACATCAGTACATTAGTTAGACGAGCTGGTAGCTAGCTACCCCGATTCACACCAAGTTCTCTTTGTCGGGCATGGAGAAAGCTCCAAGGATTACCCTGGGGTTAGACCACTCTACGGAACCCCTTTTGACGGCTGCTCTGTGCTTGCCGGTATCTTTCGTTCTTCCGGCCAAGACCAATTCCGCCTAAGGTCATGATCGAGTCATGACGAGCTAG</w:t>
      </w:r>
    </w:p>
    <w:p>
      <w:pPr>
        <w:pStyle w:val="Normal"/>
        <w:rPr/>
      </w:pPr>
      <w:r>
        <w:rPr/>
        <w:t>&gt;LNC_001516</w:t>
      </w:r>
    </w:p>
    <w:p>
      <w:pPr>
        <w:pStyle w:val="Normal"/>
        <w:rPr/>
      </w:pPr>
      <w:r>
        <w:rPr/>
        <w:t>AAAAGTCCGAAAATGGGCTGTATGCAGTTTGTATACAACATTATACACTGATATACAGGTTCAGTGCAGCAAATATGTGGCCAAAACGTAAAAACATAGGGCTGAGGCGAAATACAGGTGTTCGGGAGCAAGAGATACATGAAAAGAGCTGATATATAAGCTCATATACACTAATATACATCAGGTGTATACAAAAACGGGTTTAGGTTTAAACCCCAAAAATTTCAGCGAATTTGGCCCAAAAGGAGGCCCAAATTCAATTTCTT</w:t>
      </w:r>
    </w:p>
    <w:p>
      <w:pPr>
        <w:pStyle w:val="Normal"/>
        <w:rPr/>
      </w:pPr>
      <w:r>
        <w:rPr/>
        <w:t>&gt;LNC_001517</w:t>
      </w:r>
    </w:p>
    <w:p>
      <w:pPr>
        <w:pStyle w:val="Normal"/>
        <w:rPr/>
      </w:pPr>
      <w:r>
        <w:rPr/>
        <w:t>CAGAAATTCCAGACGCGTGAAAGAGCAGTACTCTGCTTTCCCTTGGCTTCTTCTTCAGACGTCCCTATCCCCATTAATGTTGCAACAGCAAGAAAGAAAGCACGCGTCTGTCTCACTTTCCCTTTCCGAAATGAGTCAGAAACTCAAAGAAAAGGTGTTTAGCCGGAAGGGTGAAAGGTTTTGGAGTTTTGAATTTTGAATTTGGCCTTTGAATTTGATTTTTTTTATCCCTTTCCCCCCAAAAAAAAAATCCGAACCCGAATTTTTCCCCTTTAAATGGTCTTATTCTTATTGGAGAAGGGGAGGAAATTTTTTTTAGGAGAAGCAGATAGAAAAATTTCCCAAAGCTGTAAAAGATCCCCAGAAACATACACTTCGGATATATATATTTTTTTCTGCTCGATTCTTTGTGGTTTGCAAAAAGATTAACCGGATTTCTCGAAAGTTCTTGTTGTGGTGTTAAGTTCGACGTTCCTCTGCTCGTCCTCGTCTCAGTTTTGCTGTCCGAAAAAAGCCATAGAGGCTCAAACCTCTTTTCGTCATTAAGTCAGCCAGACCATAGGTGTACAGGGAAGGATGTGAAGATGCAAGGGGGCTGAAAAACTGAATTTTCAGATCTCAACAAACCCAAAAGAGGGCAGTATACATGCTGTATACAAGTATATACACAAGTATACATAGCAAAAATATCGATATATAGGTTCAAAAATTAAATGCAGGTTGCAGGGGTCAAGATAGACCGTAGACACTCGGTATGCAGCCCGATATACACAAAAACGGATCAAAATATGGCTTATATACACCGATATACACCTTTTGTATACACAGGTGTTTGGGAGCGAAAATGGGCCGAAGGAGGCCCAAAACGCAGCAATGGGCCCAATTTCTTCTCTCCCTCTCTTTATCATTTGATTGCAATATTTTTGTTTTGTTTAACTCTAATTTTAAAATTTTGTTAATTAACTTAATTAAATTCCCAAAGATGAACCATAT</w:t>
      </w:r>
    </w:p>
    <w:p>
      <w:pPr>
        <w:pStyle w:val="Normal"/>
        <w:rPr/>
      </w:pPr>
      <w:r>
        <w:rPr/>
        <w:t>&gt;LNC_001518</w:t>
      </w:r>
    </w:p>
    <w:p>
      <w:pPr>
        <w:pStyle w:val="Normal"/>
        <w:rPr/>
      </w:pPr>
      <w:r>
        <w:rPr/>
        <w:t>GTCAAAATACAGAAATTCCAGACGCGTGAAAGAGCAGTACTCTGCTTTCCCTTGGCTTCTTCTTCAGACGTCCCTATCCCCATTAATGTTGCAACAGCAAGAAAGAAAGCACGCGTCTGTCTCACTTTCCCTTTCCGAAATGAGTCAGAAACTCAAAGAAAAGGTGTTTAGCCGGAAGGGTGAAAGGTTTTGGAGTTTTGAATTTTGAATTTGGCCTTTGAATTTGATTTTTTTTATCCCTTTCCCCCCAAAAAAAAAATCCGAACCCGAATTTTTCCCCTTTAAATGGTCTTATTCTTATTGGAGAAGGGGAGGAAATTTTTTTTAGGAGAAGCAGATAGAAAAATTTCCCAAAGCTGTAAAAGATCCCCAGAAACATACACTTCGGATATATATATTTTTTTCTGCTCGATTCTTTGTGGTTTGCAAAAAGATTAACCGGATTTCTCGAAAGTTCTTGTTGTGGTGTTAAGTTCGACGTTCCTCTGCTCGTCCTCGTCTCAGTTTTGCTGTCCGAAAAAAGTCCATAATGGATTTCTTTCCTTTGCATTCCCGAATCGAGCCATAGAGGCTCAAACCTCTTTTCGTCATTAAGTCAGCCAGACCATAGGTGTACAGGGAAGGATGTGAAGATGCAAGGGGGCTGAAAAACTGAATTTTCAGATCTCAACAAACCCAAAAGAGGGCAGTATACATGCTGTATACAAGTATATACACAAGTATACATAGCAAAAATATCGATATATAGGTTCAAAAATTAAATGCAGGTTGCAGGGGTCAAGATAGACCGTAGACACTCGGTATGCAGCCCGATATACACAAAAACGGATCAAAATATGGCTTATATACACCGATATACACCTTTTGTATACACAGGTGTTTGGGAGCGAAAATGGGCCGAAGGAGGCCCAAAACGCAGCAATGGGCCCAATTTCTTCTCTCCCTCTCTTTATCATTTGATTGCAATATTTTTGTTTTGTTTAACTCTAATTTTAAAATTTTGTTAATTAACTTAATTAAATTCCCAAAGATGAACCATAT</w:t>
      </w:r>
    </w:p>
    <w:p>
      <w:pPr>
        <w:pStyle w:val="Normal"/>
        <w:rPr/>
      </w:pPr>
      <w:r>
        <w:rPr/>
        <w:t>&gt;LNC_001519</w:t>
      </w:r>
    </w:p>
    <w:p>
      <w:pPr>
        <w:pStyle w:val="Normal"/>
        <w:rPr/>
      </w:pPr>
      <w:r>
        <w:rPr/>
        <w:t>TACAACGTCAAAATACAGAAATTCCAGACGCGTGAAAGAGCAGTACTCTGCTTTCCCTTGGCTTCTTCTTCAGACGTCCCTATCCCCATTAATGTTGCAACAGCAAGAAAGAAAGCACGCGTCTGTCTCACTTTCCCTTTCCGAAATGAGTCAGAAACTCAAAGAAAAGGTGTTTAGCCGGAAGGGTGAAAGGTTTTGGAGTTTTGAATTTTGAATTTGGCCTTTGAATTTGATTTTTTTTATCCCTTTCCCCCCAAAAAAAAAATCCGAACCCGAATTTTTCCCCTTTAAATGGTCTTATTCTTATTGGAGAAGGGGAGGAAATTTTTTTTAGGAGAAGCAGATAGAAAAATTTCCCAAAGCTGTAAAAGATCCCCAGAAACATACACTTCGGATATATATATTTTTTTCTGCTCGATTCTTTGTGGTTTGCAAAAAGATTAACCGGATTTCTCGAAAGTTCTTGTTGTGGTGTTAAGTTCGACGTTCCTCTGCTCGTCCTCGTCTCAGTTTTGCTGTCCGAAAAAAGAGGCTCAAACCTCTTTTCGTCATTAAGTCAGCCAGACCATAGGTGTACAGGGAAGGATGTGAAGATGCAAGGGGGCTGAAAAACTGAATTTTCAGATCTCAACAAACCCAAAAGAGGGCAGTATACATGCTGTATACAAGTATATACACAAGTATACATAGCAAAAATATCGATATATAGGTTCAAAAATTAAATGCAGGTTGCAGGGGTCAAGATAGACCGTAGACACTCGGTATGCAGCCCGATATACACAAAAACGGATCAAAATATGGCTTATATACACCGATATACACCTTTTGTATACACAGGTGTTTGGGAGCGAAAATGGGCCGAAGGAGGCCCAAAACGCAGCAATGGGCCCAATTTCTTCTCTCCCTCTCTTTATCATTTGATTGCAATATTTTTGTTTTGTTTAACTCTAATTTTAAAATTTTGTTAATTAACTTAATTAAATTCCCAAAGATGAACCATAT</w:t>
      </w:r>
    </w:p>
    <w:p>
      <w:pPr>
        <w:pStyle w:val="Normal"/>
        <w:rPr/>
      </w:pPr>
      <w:r>
        <w:rPr/>
        <w:t>&gt;LNC_001520</w:t>
      </w:r>
    </w:p>
    <w:p>
      <w:pPr>
        <w:pStyle w:val="Normal"/>
        <w:rPr/>
      </w:pPr>
      <w:r>
        <w:rPr/>
        <w:t>TTGATGTGTTCAGGCCTGATGGTTGTAGATTTCGGCATTTGACGGATATCTGGGAAGTTAAAAACGCAAGTTTCAGTCGAAAGTTGAGGTACGTTAAGGCTACCTTCCTAAATGGATTATTGACAAAAGCATGTCTACCAAGTGTTTGAAAGAAGTTTTGAGGTTAAGTTCTTAGGGGACAAGCAGAGTGCTTAACTCTCCGTATTCTATCCTAGCACAGTTTTCAGATAAATAATTGCATTATGTT</w:t>
      </w:r>
    </w:p>
    <w:p>
      <w:pPr>
        <w:pStyle w:val="Normal"/>
        <w:rPr/>
      </w:pPr>
      <w:r>
        <w:rPr/>
        <w:t>&gt;LNC_001521</w:t>
      </w:r>
    </w:p>
    <w:p>
      <w:pPr>
        <w:pStyle w:val="Normal"/>
        <w:rPr/>
      </w:pPr>
      <w:r>
        <w:rPr/>
        <w:t>GGTAAATCAGTAAGGGGTCGTTTAGTAGAGTGTATACAAATAATGCTAAACAGAGTGTATTAGTAATGCTTGCATTAGTAATGTTTGTATTAGTTATGCTTGCATTAGTTATACAATATATTATTTCTTATGCATTGTTTGGTTTGGTGTATTAAAAATAACATGTATTGTACAAATAACCCTTCTTTTTCTGTCCGGCATCTTTATGCCAATGCATTCCCTTGATGCATGTCAGATAACCGAGACTTGTGAAATTCTGG</w:t>
      </w:r>
    </w:p>
    <w:p>
      <w:pPr>
        <w:pStyle w:val="Normal"/>
        <w:rPr/>
      </w:pPr>
      <w:r>
        <w:rPr/>
        <w:t>&gt;LNC_001522</w:t>
      </w:r>
    </w:p>
    <w:p>
      <w:pPr>
        <w:pStyle w:val="Normal"/>
        <w:rPr/>
      </w:pPr>
      <w:r>
        <w:rPr/>
        <w:t>CATTATTCGAATCCAATAGGTCTTAGTTTTGCCCCGACGTCGCTCGGCCGACTTAGATCCCTGTAGACTGGTGTAGCAGACTTGAGTCTGATAGTTTGGGCCTTAGTTAGGTGATACTCTTTCTCCGACTATAGTTATCCTTATTTTCCCCGATGTTACGGCTTCACGAGTTACATCGGCGACACTAGTTCTACTTCGCGATTTGAATTTGATTTTCGATTTGGTTCCAAGGTATTTT</w:t>
      </w:r>
    </w:p>
    <w:p>
      <w:pPr>
        <w:pStyle w:val="Normal"/>
        <w:rPr/>
      </w:pPr>
      <w:r>
        <w:rPr/>
        <w:t>&gt;LNC_001523</w:t>
      </w:r>
    </w:p>
    <w:p>
      <w:pPr>
        <w:pStyle w:val="Normal"/>
        <w:rPr/>
      </w:pPr>
      <w:r>
        <w:rPr/>
        <w:t>AAAATAACTTGGCGCGCAGATGCAAACCCTAGTCCGAGCTCGTCTCTCCCTTACCTCTGTGCTCGAGTTTCTCGCCGAGTTGGACATAGAGAAATTGATGATATTAGAAGCCTTCAACATATTGGTTTCCTCATGGCTGAAACAGAATATATAACCATTGATTTTATTGAAGTCCCTTCATGCCCATTGCGTTCAAATATTGTGAAGTTGTTAGAGGTGGAACAGAGAAGGAAAGCAA</w:t>
      </w:r>
    </w:p>
    <w:p>
      <w:pPr>
        <w:pStyle w:val="Normal"/>
        <w:rPr/>
      </w:pPr>
      <w:r>
        <w:rPr/>
        <w:t>&gt;LNC_001524</w:t>
      </w:r>
    </w:p>
    <w:p>
      <w:pPr>
        <w:pStyle w:val="Normal"/>
        <w:rPr/>
      </w:pPr>
      <w:r>
        <w:rPr/>
        <w:t>CTTCTGAAGTATTGAATTGAGGAATCATCATCATATTCAACAACAATTTGTTCAGGCATGGTTATCTGCAAGTAAATTAAGTGTCAGTTTGACAACATTTGCGGCCTACCTGGAAGAACTGACAACGAAAAGTAGTATACTTGGTTCAAGAAACACACAATGATACTATTGCACACTTGGCAACAAGTGGAATATCACTTTTGAACGCCATCTCACTTTCCAATATTTGGAAGTTTAAAGAGTAAAGATTCCAGTAAACTTCAAGTAGAATCTCTTGGTTCTGCTGGATGTCCTGAAGAATTCAACTGACATCTCCTATCTGTGGTAGTGATGCTTTTCAATCTAGAATTTCCCAAATCAGTGTTGGTTCGAGGCATAGCCCTTAACACAAGAAAGGTTCAATGTGGAAGACTGGCAAATCCAAGTAATATTTAGCACTATGTCATATGAAGAGCCCTTAATTGCACTTATCATATAGTGACTTATTTCAGATATCCGAGTGGTGCAAAATAACGGGTAGGGAAAGAGCCCCAAGTACCTACAATCCTTTAAGCTTTTACCAGTGCCTGGTAGCTGAGGGTGTCATCTTTTGTATTAGTCTTGTTGTAAGTCATATGTAACAGAGGGACAGCAAAGCTGAAAGAGTAGCTATATGCAGAATTACAGACAGGTTTAGAAATGGTTGATTATGAATTTCAGAAAATAAGATGCCCTGGGACCTCTTTAAGTGTAGATAATGATTTTGTAACCTCTGTAAAGGCAACGTTATGTTACTGTGGATGTGAATCATTTGGGTTGACCCATAGGCATGCCTAATTTTGTGACTTCACAACTTTTACTGTATCTAAAGAGTGATTGCAAATTACAGCGATTAAGAAACAAAAACTGCTGGAACAGTTTTAAATAAAGACCGACATTTCTACTGAATTCCGTTAGTAAATAACGAATGTACTTCAAGATTGGAATAGAGAAAGTGGTTGTTGCATGACATCTGCGCCTCTAGGAGGGAGAAGAAAAGGAGTTTTGCTATAGAACACCAATAATTT</w:t>
      </w:r>
    </w:p>
    <w:p>
      <w:pPr>
        <w:pStyle w:val="Normal"/>
        <w:rPr/>
      </w:pPr>
      <w:r>
        <w:rPr/>
        <w:t>&gt;LNC_001525</w:t>
      </w:r>
    </w:p>
    <w:p>
      <w:pPr>
        <w:pStyle w:val="Normal"/>
        <w:rPr/>
      </w:pPr>
      <w:r>
        <w:rPr/>
        <w:t>CTTTATTGAGTCAGCCGGCTATAAAAATCAACGAACAGGTCCCGGAGCCTGAAAATATGCATCGAATCAGAGAGTTGAAGAAATTGGGCCAACAAGCCCACTTTTATTTTTAAAAATTGTATTTTGTTACTTTTGGGCCTAAGCCCTTTGCGTTTTAATTATCATTATTTGATAGTTGTTAGGACAGGTACCAAGAGAGAAATTGAGCCACAAACCCAATATTATTAGTCTAGGACATGTGTGGAAATGGGCCGAAGGCCCAAAACGAAAATGGGCCCAAATACTGGTCCAGGCGGACAGAAACCAGATTTGGGTCCAACCCTCTTTCCCTCTTTACTTCACTGTATTTGTTTTGCTTGTTAGTATTTGTCGTTAATCTTAGGGTTGAAAAGTTCAAATCCCCGAAAGACGCTCATTTCGTTTTTAACAACTTAACTAAGCCGATCATCTTTCAAAAGACTTAAAAG</w:t>
      </w:r>
    </w:p>
    <w:p>
      <w:pPr>
        <w:pStyle w:val="Normal"/>
        <w:rPr/>
      </w:pPr>
      <w:r>
        <w:rPr/>
        <w:t>&gt;LNC_001526</w:t>
      </w:r>
    </w:p>
    <w:p>
      <w:pPr>
        <w:pStyle w:val="Normal"/>
        <w:rPr/>
      </w:pPr>
      <w:r>
        <w:rPr/>
        <w:t>ATGATTATGTCAAGTTGGAAAAACTCTCTATGTGTTGATTTATCTGTTTTCATTAGCTCTAAATTTGGCATGTTTTAATAGATTATATAATTTTCTTGTCATTCAAGTTTGGTCGAATAGATATGGCTTAGTTCTTGCTTCATGTTTGAATTACGTGGCAGATTCATGTATGGTTTTTTTTTTTATCGCACAAACTTGGTCATTCAAATCTTACCCTATGCTTGTATGATTTGCATCAGATTCTGTCCAGTTTGAGTTTTCTATTTAAACTTTCATGCTTTGAAATTTGTGATTTTCGGTTAAATTGTCTCATTTATTGGTAGTATGGTCTAAACTTGTCCTATATGAGGTTTAAATCATCGAATCGAGATTCACGTCAAGTTAAAGGATGCTTGTGTTTCCCATATTACTCACTTGAGCTTAGATTTATCCTTTCCGTGATAGCAGCAGGTTTTTTTTTTTTTCGGGTTTTAGTTTGAATCCTCTTATCATGGCAACTCGGGTTTCCAACAAATTTCTTGCTGTTTTGGTTGTCATATTTGAGCCATTTTTATGCCTTTGTTCGGCTTATTCCAAGTGAAAATAATTGCTTACCCCTTGTAGTTTGAAGTTATAAAATGTCCACTTCTAGTTCTTGTTTCTTCC</w:t>
      </w:r>
    </w:p>
    <w:p>
      <w:pPr>
        <w:pStyle w:val="Normal"/>
        <w:rPr/>
      </w:pPr>
      <w:r>
        <w:rPr/>
        <w:t>&gt;LNC_001527</w:t>
      </w:r>
    </w:p>
    <w:p>
      <w:pPr>
        <w:pStyle w:val="Normal"/>
        <w:rPr/>
      </w:pPr>
      <w:r>
        <w:rPr/>
        <w:t>CTTTAACGTGTTTGGGAATAACACACCTCTCTTCAGAAAAATATCTAACGATAAAAATTAAAGATTACTTTCCACTATATCCTTTTGATCACTCCTAACTATTCTTTTAGAATATGTCAAGTAATTATGAGTCCAACAATTCTCTTAAACTCTAATTTGGTTTTACTTATTTTGAATTATGAAAAAAATCCTGAACAAATACTATCCATTGTTTGGTAGGCATACTTACAGTTCTAACTTCCGGGGTTTGGTCAGATAGGACCGGATCTGATTATAGCTTCGAGTTTAGGTACCATACTGCAACTGGATGGTGAAGGAGGGGCACAATAAACCTCCTGGCAAGAGGCCAAGGTTGCTTGCTAACTCTGAGTCACTTGTTGGAAGTGCAGCTTGAATGGGGGATATTTTATTGATCTTTTAATCGATCTCTCCAAATTTCCAGAGCCAACGGTACTACACGAAGCACCATTAACCAATTTTAAGCAATTGAGCCGTATTCTGCTGGGATCCGTGGAAAAGAGGAGAATCGAGCAGTAAAACGAAAAGGGTTTCTCTGGGTTTTAGTGTTGAAATTGGGGGTTTTCCTTTCTGCTTTGGCCGCCACATTATTTGAAGCACCCATTCATGTAAGGGACAAGCTATGTGCTAATAATACACGTTTGCCAAAGTCTAGTGGGAACAGGGCAGTGAGCACTGGAGATGACAACATTATCCATCGAGTTTCGAACAGTGCACTATTTGGCCAAGCTGAGACAAAGTTCTGATTTTTGGAAGAGCAGCCACAGCAACTCCAGGAATTCAACTATTTAGGCTTTTTTATCCCTTTTGACAAAAGTTCCCATGTTTCTCTGGTATGTCCTTCCATTAATTTCTTTTCCTTAGAGGAGTTGGTGAAATGTATGTCCTTAAAATTGTAGAATTTGACATTATCTTTGTGTCATATATATTATAAGAAAGGCTACTGTTTGTTTGTTCTTGTTTATTGTTGACGGAGCGTG</w:t>
      </w:r>
    </w:p>
    <w:p>
      <w:pPr>
        <w:pStyle w:val="Normal"/>
        <w:rPr/>
      </w:pPr>
      <w:r>
        <w:rPr/>
        <w:t>&gt;LNC_001528</w:t>
      </w:r>
    </w:p>
    <w:p>
      <w:pPr>
        <w:pStyle w:val="Normal"/>
        <w:rPr/>
      </w:pPr>
      <w:r>
        <w:rPr/>
        <w:t>CAAGAAACGATAGAGAAGAAATTTTTGGGAAAAAGATCGGAAAAGAGGCCAAGAAAACCTCAAATTTTGTCCAACAATGGTGTTAGATGCAAATAGGAAGATGATGGCTTTACAAAGCCCTAATGTGACTGTCAGACCCTTTTCCAAGGGTCTCACGCTCCTAATAGGTGTGTGTCACACGCTCTTTAGTAGTAACTGCCACATAGGATGCCAAGTCAAAAAATGTGTTTAAAATATTGCGTTTTGATGAGTTCAGGGGTTCAGATGACAAATGAGTAAGTAGAAGGGTTCACAATACAAACACATACAAGTACAAGGGTCCAC</w:t>
      </w:r>
    </w:p>
    <w:p>
      <w:pPr>
        <w:pStyle w:val="Normal"/>
        <w:rPr/>
      </w:pPr>
      <w:r>
        <w:rPr/>
        <w:t>&gt;LNC_001529</w:t>
      </w:r>
    </w:p>
    <w:p>
      <w:pPr>
        <w:pStyle w:val="Normal"/>
        <w:rPr/>
      </w:pPr>
      <w:r>
        <w:rPr/>
        <w:t>CATAAATGGTATGTCAATACCCTCCGTTATACTTTAAGGTTGTATATGCCCTTACCGTCATTCTTTTGGGTTGTATATATCCTTGAATCTAACGGATGGACACGTGACATCATCTAAATGATTTACCCGATTTTATTTATTTTTTACCCAAAAATTAAAAATCCACCCGACCCACAATCAAAATGGGTGGTGCCAAAATCCACTCTTCATTTTCATCAAAAATCATCCCTTTATTCTTCTCAACCCA</w:t>
      </w:r>
    </w:p>
    <w:p>
      <w:pPr>
        <w:pStyle w:val="Normal"/>
        <w:rPr/>
      </w:pPr>
      <w:r>
        <w:rPr/>
        <w:t>&gt;LNC_001530</w:t>
      </w:r>
    </w:p>
    <w:p>
      <w:pPr>
        <w:pStyle w:val="Normal"/>
        <w:rPr/>
      </w:pPr>
      <w:r>
        <w:rPr/>
        <w:t>GCAAAATAGAAGAAAAAGGTTGGTGCTCAAGATTTAATCGATCAATAACAACTCCAGCATTCATCTTTACTTGGTAGTCACAGAGAATAGGAAGGAAGTTAATTGCTAGGAGTGCAATGGGATGATGGGAGGAATGAAAGAGACTGAAGAAATGTTAGATTTTGCACCAAAGCATTACATACGTAGCAATGGACTACATGAATACAATATTGGAACACCTTCTGAAATCCAATGTGAAGTATAGTTTTGTGCGAGACATGGGCAAAAAAATGAACTCTATTTAATCTCAAAACTATTTTCGATTCTTCTGCATGGCAGAAGTAAGGCTTAATTTCACTATTGAATAAACACGTGTGCTACACGTGTCCTTCTACATCTTTACTTTTCAATTATTTTCCTATGGTTCTTTCACCAATCTATCACTATGTTTTCCCCCATATAGAAACTTAGAATGGAAAAGAGAGCCAACGCAAAGTCACCATACTCTCTCCTTTCAATAGCCTGAAATTTGACTCTTAAACTTCTTCTGAGTGAGTTCTTTCTACCTTCTTCTTCCTCTGCTCGATTGATATGGACAAACATCGAAATAAGAAATACAAAGAGCCAATAAATTGGCTCGATTCTACCGAACATGAAGGGCGAATTACCTATTTCACCAAAACAGATGCGATAAATTTTGATTCGAATGTATACTATTTCCATGTACATCTTTCAAAACTTTTAGTTGAGGATCTACTTGATTCTTCATTCAATCAGTTATTCAAAGTTTTATGTGTGGTTTCATTTTGTAGCTTTCATCCTGGCTCAATACAAGGGTTTTTAATTGCTATTAAATAGGTCTATACATTTCTTTTATGCAGAACGCAAATTTTCCTAAAAATCTCAAATAAATTTTCATTGTTTACTCTGCAGATGTCTGATTTTGTTGCTA</w:t>
      </w:r>
    </w:p>
    <w:p>
      <w:pPr>
        <w:pStyle w:val="Normal"/>
        <w:rPr/>
      </w:pPr>
      <w:r>
        <w:rPr/>
        <w:t>&gt;LNC_001531</w:t>
      </w:r>
    </w:p>
    <w:p>
      <w:pPr>
        <w:pStyle w:val="Normal"/>
        <w:rPr/>
      </w:pPr>
      <w:r>
        <w:rPr/>
        <w:t>TAGATGAGGGGCATCCAATACTGTGAGTGAGTTCTTTCAGTCACATCCATGGTTGAGGTCTCTTTCCCTTTTTTGCACCTTCTCTTTCACATTCGCTAATATTGCCTAAACTGCAATATTCATGGAGTTCGATTATAGGACATTACTGCTCATATCTTTAGCCTGTGGAGTTATGTTCCAACTTCCTTTTTGATGGAGATCAATTAGCAATCCGATGAACTTCATTTTGTTTTATGCCTTAACTTTCTACATTGTTATGAACACTTCTTTACAGCTTTGCAGGATCTTGTGGCTTTCATAGCACCACTCCAGCCTCTTTATGTTTTCATTCTTATTTTATCATTGTGGTCCCTTGTGCCTGTATGCGCGAAGTTAGTTCTCACTTTCACTGGGGAATTTCTAGTAGTTCCTATCTCCGCAGCCCAGAACCTGTCCAAG</w:t>
      </w:r>
    </w:p>
    <w:p>
      <w:pPr>
        <w:pStyle w:val="Normal"/>
        <w:rPr/>
      </w:pPr>
      <w:r>
        <w:rPr/>
        <w:t>&gt;LNC_001532</w:t>
      </w:r>
    </w:p>
    <w:p>
      <w:pPr>
        <w:pStyle w:val="Normal"/>
        <w:rPr/>
      </w:pPr>
      <w:r>
        <w:rPr/>
        <w:t>GGAAATTAAAATATATAGCAGAAGTCCATCCACCACTCAACATCACCACCCACCAACCAAAAGAATTTAAAAGAAATTCAAGGGTGGAGTGTTCTCGTGATTTCTAATAGTGTGTCCAAGCGCAAAACCCCGAAAGAAGTGGCCGAGCGGTTGAAGAGTTGGAGTGACAACCTTGGTACCAAGATTAGAATGCCATAAGAGCGACACTAGGTGAAGTTTTCCTATCTGTCTAAGCTTTGGTGGGTAGAAATATCCTGTACGTGCACTAGCAGGAGGTTGGAGGTAATTGGTAAATCAGTTGAGGCACACACAAGTTGGCATGAACACCATGGTTATTAACTTAAAATTTTGTTCGAGAACAAGCAGTTATGTTTGAGGGAATGTCCCAAATTCTTATTAATCATACTTACCAAAAAAAGTGACGACCC</w:t>
      </w:r>
    </w:p>
    <w:p>
      <w:pPr>
        <w:pStyle w:val="Normal"/>
        <w:rPr/>
      </w:pPr>
      <w:r>
        <w:rPr/>
        <w:t>&gt;LNC_001533</w:t>
      </w:r>
    </w:p>
    <w:p>
      <w:pPr>
        <w:pStyle w:val="Normal"/>
        <w:rPr/>
      </w:pPr>
      <w:r>
        <w:rPr/>
        <w:t>TTCCAATGTTGTCTTTTGTTGGTTGTACTTATTTTATAATCAGAACTCTCTTCTATCTATCTTAATGAGATTGTTAAAGAAAACCTCTTCTATCTATCTTAATGAGATTGTTAAAGAAAACCTGCATGACACTTGTTGTAAGCCGAAGCAAGTGCCTTTACTTAAGAACATAGAAACTAACCCGAGGATTCTTTCGATGTTGTCTAAAAATTATTGTGTGCTGTACATTTACATGTGGCACTTTGATCTGCTATATTATTTTTGGTTGATAGAAGAGCATAGTGCCAATCTTATCAGTCGTAGTCATATCGTGATGGGAGATAGTTAATTAATAAGTACATTTCCGTGTGAATCCATTCTGCTCGTACTATTGCA</w:t>
      </w:r>
    </w:p>
    <w:p>
      <w:pPr>
        <w:pStyle w:val="Normal"/>
        <w:rPr/>
      </w:pPr>
      <w:r>
        <w:rPr/>
        <w:t>&gt;LNC_001534</w:t>
      </w:r>
    </w:p>
    <w:p>
      <w:pPr>
        <w:pStyle w:val="Normal"/>
        <w:rPr/>
      </w:pPr>
      <w:r>
        <w:rPr/>
        <w:t>CGGAATTTCAATGTCCACTCCATCTCTTCTTTACTGTTTTCTCTTTCTCTACAGACTTTAAATCTGTCGCTGAAGCTTTGCTGAAGATTTCTGTTTCTCTCCTACGAGCTGCGCAGCCTATAAATTCCTCTCTGAACGTTTCTTCAACATTTCGCTTTCTGTCGGATGACCTGCTCAGGAAATTCTCTCCAACTCAAACATACAAATACCACTGATACAGAACACCCTGCACAGTCTGCAGCAGCCTCTTCGTTATCCCAACCTTAGAGGGATTCTTTCAACTGTTGACGCACACTGTATATAGGAGCTACCCAGTCGACAACATTCCCAGGCATCCCTCACTTGCTCACAGGAGATTGCCCACAGCTAAAACATAGAAATAACGCTGATACAGAACAGTGTGCAGGCTGTGCATCTGACTCTTCATTATGACCACCTTAGAGGGATTGCTTCCACTCCTCACGCAAACCGTATATACCGGCTAGCCAGTCCACAAGATTGACACACATCCCACACGTTCTCACAGCATCATCTTCATTACCGTCACCTTAGAGCGATTGCTTCAACTGCCAACACAAATCGTATATACAGCCTACCGACTCCACAAGATTCACAGACATCCCACCCGTCATCACAGCTACAACATTCCAAGTACAGTGACAATTGTTATGTCACCCAGTTGTATTAGTCACTCCAGTACGAAAGTCTCTCATAATGGTACTACGACTAAATAATCGTACTTTATTTGTGCTGCTAATTTACTGCTTCTCTTACTGATTTTGTTTCCACTGTTTGCCCATCACTTTTCATTCAACTCTTTTAATTAATGTTTCAACTTTTTGCACTTTTCTTTTTTCCACGATAGTCCAAACTGTTAATAGCTATTCAAAATCATGAATTGCTAGCCATACCACTGTAGGGAAATAGTTGCTTCTAGGCTTATCCTTACTTTCTTTCATCAGCTTATCTTTTCTTTTTCCACAATTAAATGTGCTTACAATATAAATGGCATTTACATATTACACTCACATAGGACGCAAAAAACTACATAAGAAAAAGAAACACTATAATACAAAATACAACTTTCATCCTTTACTTTAGTTTTGTTTCCGAATGTCAATTCAAAGGAGAAAGCATTGTTTAGTTGTTGTTTCTTTTGTTACTTCCTATGTCCTGCATTCCTACACAAGGACAGAAAATTTCTACAAACTTGCCAACTTTTGTACTATCTTCAAATCCAAACTAACAAAATTTATTGTCTTTTCCCACATATTTTCTACAACGTATTCCTTTGTGTGTGAATCATACAAAAGGTACATCATTTGTTTCTGCTACATGTTTGCTGTTTATATATTTACCCCCACCAAATATATTTGAAAGCTGTATCCTTCCTTTGCATCTACTTCCACTGTAACTTGTTCCTATTAGTTTAACTTTCTGTTCATAACTCATTTTCTCTCTTACTTTACCTCCGCTAAAACGCCCTAGCAGTTTTACACATGACTGTACTTCCACGTTCATAAGACTGCTGTCTCTGTTTTTAGCTCTTCCTTATTTGGTTTTTTTATACACCATACAAAGTTTATTATGCTTCTGCAGTTTATATCTCATAGTCCCCAATAGTAACAACTACAACTGTAAAGTGCTATAGTTGTTCCACATACTCTCACAGACTTCAAATTAAGGTTCACCAAATTTTCAGTTCTCCAGTTTCTCTATTAATAATGGACAGTCACGGATTTTTCTCTTCTGTTTGTATCAGAAGTTCTTTTCAGACAGAATCAACGTGTGAGATAAAAGGTACTATATGACTACATTTACGTAGCAAATACAGTGCCCATGTTT</w:t>
      </w:r>
    </w:p>
    <w:p>
      <w:pPr>
        <w:pStyle w:val="Normal"/>
        <w:rPr/>
      </w:pPr>
      <w:r>
        <w:rPr/>
        <w:t>&gt;LNC_001535</w:t>
      </w:r>
    </w:p>
    <w:p>
      <w:pPr>
        <w:pStyle w:val="Normal"/>
        <w:rPr/>
      </w:pPr>
      <w:r>
        <w:rPr/>
        <w:t>AAATGTCATTGTCTCTTCCTTCTATGCCAAAATAGTGAATTTTGAAGTTTATTCAGTAAATTCAATGATCCAAAGTTCTGTAATGCCAGTCATTTTAACTATTTTTTCGTTTGAATGGATTGTTGTCACTTTTTTCACGTTTTGAATGAATTGTTTCTTTTATTTTTATGTATGGTTAATAACCGAACCAAACCAAACCAAAATCGAAAACAACCAAACCGATAAATGTATATTATATTTGCTTTGGTTTGGTTTTGATAATTTTAAAACCGATTAAGTTGGTTTGGTTTTGATTTTAACCAATAACCGATCCAAACCAACCCGTGAACACCCCTACTAATGTATCCAACAACTGAATGCCGACTATGATCGTGAATAACTCCAGCAGCCTCACCTCTGAGTGAGTGAGTGAGTGTAGGTGCTCTGCTTTTTGTTTTTTGTTTGGGAGAGAAAAAAGAAGACGGTAAAATGCAGAAATTTCAAATATATGTGTGTAAAGAAGAGGAAAGCAGCCAACTTGGATTGTTTTTAGTCTTGCTTATACAGCCATTTCAGTATAAATTCCTATACATGTTGAATGAAAATCTGAATTTCTATCCTTGTCTTAGGTTTTCCTTCCTTCCTTCCACCGTCGCAACATTGAGTGCGTGTGTTACCTCTTTGTATGGTCTTTGACTAACTCTTTTCTCATAAGTTAACTTTTTTGAGGTTGAGTTAGAGAATGTTTTTGGGGGCATTTGCCCAAATGGCCAGACACTGAAAGTTTTATCTGCCAGCATGGAGTTCACAGTAATAGGAAAAAGTGACCTCAAAAAGGGCCACATTATGCATACAATCCAACTTTTGATGGCAGCATATTCATGGATTAAATCAACGATGATAATTTGGTTGATACATGGTCCAAAGCAAATATAGTATATTCTCCATACTATGCCTAAAATTATTAGTATAAATATATTAAATTAAATGCGATTTCTCACTTGGAATACTCGCAAACCATT</w:t>
      </w:r>
    </w:p>
    <w:p>
      <w:pPr>
        <w:pStyle w:val="Normal"/>
        <w:rPr/>
      </w:pPr>
      <w:r>
        <w:rPr/>
        <w:t>&gt;LNC_001536</w:t>
      </w:r>
    </w:p>
    <w:p>
      <w:pPr>
        <w:pStyle w:val="Normal"/>
        <w:rPr/>
      </w:pPr>
      <w:r>
        <w:rPr/>
        <w:t>ATTTCTTTTCATCTTCTCTCTAGCAAATCCCTTTTTACCCTACGCTTGAGAGCTCCCTCTCTGGCTGAAGTTTGTCTCTTCGTTGCTACTCCTCTTTCTCAGCCATTCCATGGCTGTTGTAGCCATCGGATAGCCTCCTTCCGAGGTTATCCATTTCCCCAAACGCCACCTATATCACCCTTCTTAATCACAATGTCCAAAATAGTCCCACACAACTCATCTCTCAGATCTGAAGCTTCACACTTAGCCAGTCGAAAATCATGATTTGCCACCTGAAAACTCCATTGATAGTTGAGAAACCTAGTAACCTAAATCTCTATGGTGGGAGTTCGTAGCATGCTAAGGAGAATAAAACTCGAAGATAGTTGGCAGGAAAAAGTGGAAGCACAAAATGAGGAGGAAGAAGTGATGGATATAAGGAGCCAACAAACAATGTCTTGAAGAC</w:t>
      </w:r>
    </w:p>
    <w:p>
      <w:pPr>
        <w:pStyle w:val="Normal"/>
        <w:rPr/>
      </w:pPr>
      <w:r>
        <w:rPr/>
        <w:t>&gt;LNC_001537</w:t>
      </w:r>
    </w:p>
    <w:p>
      <w:pPr>
        <w:pStyle w:val="Normal"/>
        <w:rPr/>
      </w:pPr>
      <w:r>
        <w:rPr/>
        <w:t>CAAGACCCTGTAATTTCAGTTGAAGCTTATAAGTTTTCTCTGTGGCTTACCCCTGCACTATTTGGAAGTGCAATTCTTAAGCCTCTATTCAGATATTTGCAGATTCAAAGTTTGATTCTTCCGATGCTCGTAACCGCCTTTCTGGTTCTATGTCTCCACATATCTCTGTCCTGGTTTTTCATATTTCAGTTGGGACTAGGAAAATCAGGTGCAGCTATAGCCTTTTGTTTTTCGATCTGGACTTTTGTAGCATTACTTGTGTTTTACATCAGTCGATCGAGTTCTTGTGAGAGGACTCGAACTTATCTGAATAAAGATGCCTTCCTTGCTGTCGGACAATTCTTTCGTTATGCAACTCCATCCGCTTTAATGGTTTGCCTTAAATGGTGGTCATTTGAGGTGCTCATTTTGCTATCTGGACTTTTACCAAATCCAAAACTTGAAACATCAGTACTATCAATATGCTTAACGATTT</w:t>
      </w:r>
    </w:p>
    <w:p>
      <w:pPr>
        <w:pStyle w:val="Normal"/>
        <w:rPr/>
      </w:pPr>
      <w:r>
        <w:rPr/>
        <w:t>&gt;LNC_001538</w:t>
      </w:r>
    </w:p>
    <w:p>
      <w:pPr>
        <w:pStyle w:val="Normal"/>
        <w:rPr/>
      </w:pPr>
      <w:r>
        <w:rPr/>
        <w:t>TTACCCCTGCACTATTTGGAAGTGCAATTCTTAAGCCTCTATTCAGATATTTGCAGATTCAAAGTTTGATTCTTCCGATGCTCGTAACCGCCTTTCTGGTTCTATGTCTCCACATATCTCTGTCCTGGTTTTTCATATTTCAGTTGGGACTAGGAAAATCAGGTGCAGCTATAGCCTTTTGTTTTTCGATCTGGACTTTTGTAGCATTACTTGTGTTTTACATCAGTCGATCGAGTTCTTGTGAGAGGACTCGAACTTATCTGAATAAAGATGCCTTCCTTGCTGTCGGACAATTCTTTCGTTATGCAACTCCATCCGCTTTAATGGTTTGCCTTAAATGGTGGTCATTTGAGGTGCTCATTTTGCTATCTGGACTTTTACCAAATCCAAAACTTGAAACATCAG</w:t>
      </w:r>
    </w:p>
    <w:p>
      <w:pPr>
        <w:pStyle w:val="Normal"/>
        <w:rPr/>
      </w:pPr>
      <w:r>
        <w:rPr/>
        <w:t>&gt;LNC_001539</w:t>
      </w:r>
    </w:p>
    <w:p>
      <w:pPr>
        <w:pStyle w:val="Normal"/>
        <w:rPr/>
      </w:pPr>
      <w:r>
        <w:rPr/>
        <w:t>CATGGACAAGCTGCTCATTTTAATGGGACAAGACCCTGTAATTTCAGTTGAAGCTTATAAGTTTTCTCTGTGGCTTACCCCTGCACTATTTGGAAGTGCAATTCTTAAGCCTCTATTCAGATATTTGCAGATTCAAAGTTTGATTCTTCCGATGCTCGTAACCGCCTTTCTGGTTCTATGTCTCCACATATCTCTGTCCTGGTTTTTCATATTTCAGTTGGGACTAGGAAAATCAGGTGCAGCTATAGCCTTTTGTTTTTCGATCTGGACTTTTGTAGCATTACTTGTGTTTTACATCAGTCGATCGAGTTCTTGTGAGAGGACTCGAACTTATCTGAATAAAGATGCCTTCCTTGCTGTCGGACAATTCTTTCGTTATGCAACTCCATCCGCTTTAATGGTTTGCCTTAAATGGTGGTCATTTGAGGTGCTCACTTTGCTATCTG</w:t>
      </w:r>
    </w:p>
    <w:p>
      <w:pPr>
        <w:pStyle w:val="Normal"/>
        <w:rPr/>
      </w:pPr>
      <w:r>
        <w:rPr/>
        <w:t>&gt;LNC_001540</w:t>
      </w:r>
    </w:p>
    <w:p>
      <w:pPr>
        <w:pStyle w:val="Normal"/>
        <w:rPr/>
      </w:pPr>
      <w:r>
        <w:rPr/>
        <w:t>GAAGAATTGGTGTTAAGATGCTATGTTTTGTGACTTTTCCCCTATTTATCTTGCTAATAGGTTTGTTTGAGAAAGAAATTTAGCAGTCTGCTTCTGGTCATGTGAGATATTGTTGACCACGCCAATTGTTCATACTCAAAATGTTCTCTTTCTGGAAGACAATGCGACTATATGTGTAGAACTGGAAAGTGGCTTTTATCTGTTTCATCCATGCTTTTATGGTTTGTCTTTAGTTTTGCTGCTTATATGAGCATAACAAGCTTAGGAGGGTTTGAATGTAGGCA</w:t>
      </w:r>
    </w:p>
    <w:p>
      <w:pPr>
        <w:pStyle w:val="Normal"/>
        <w:rPr/>
      </w:pPr>
      <w:r>
        <w:rPr/>
        <w:t>&gt;LNC_001541</w:t>
      </w:r>
    </w:p>
    <w:p>
      <w:pPr>
        <w:pStyle w:val="Normal"/>
        <w:rPr/>
      </w:pPr>
      <w:r>
        <w:rPr/>
        <w:t>CACTCACTCTTACACACGGAATACTCTCATACCACTCAGACATCTATATTGCTCTTACTTGAATAAAAATATATTGCTCACTTTAAAATTTAAGCTTTTTCCGGTAAATATAAAGGTTCCTCTCTGTGTTGCTGTTTTGCCGTGTTCGGGTCCAGTATCTGATTAAGTTTTATCTTCATTGCTGATAAATAATTCTGCATAATTGGTTAGTTTCCTTCCACTAGTTTAATTTTTGCATTGTTCATATTTTATGTATGCTTGAAATAATAGAGGAAGCATCCGGTTTAGTTCCCTTATCCCTTTCTTTCTCAATATGTGATTATATATTCTCCACGACTTGTTGGAATTCTTACGTGTCCATACGCTGCTTGTGTACATGAATTAGTGTGCCCAGGAGTTCTACCATTTTTGCTAATATCAAATTGTCTTTTTGTATTATCATTACTTGCTCCTATTTTGTTGCATGTTAACAGGTTTTGAACTCAAAGTTCAAGATATTGAAGAGTTGCCATTGAAGGAAAACATTAGACAAGCTAAATTTGTTTAATTTGGGTTTTATATATTATTTAATTTCTATTATTGTCTTGTAATAATTTGTAAACTCTAACTCTCTCTCATATATGTAATAATTTGGGGGATCGTCTAAGGGAGGGATGGGGATTTACG</w:t>
      </w:r>
    </w:p>
    <w:p>
      <w:pPr>
        <w:pStyle w:val="Normal"/>
        <w:rPr/>
      </w:pPr>
      <w:r>
        <w:rPr/>
        <w:t>&gt;LNC_001542</w:t>
      </w:r>
    </w:p>
    <w:p>
      <w:pPr>
        <w:pStyle w:val="Normal"/>
        <w:rPr/>
      </w:pPr>
      <w:r>
        <w:rPr/>
        <w:t>CTAAATTTGTCCTTACGGCGTCGTTCCCGCTTATTTTATCCCTAAACTAGTCCTTACGGCATCGTTTCCGTTCCCGCTTATTTTAGCCCTAAACTCGTCCTTACGGCATCGTTCTCGTTCCCGCTTCCTCAACTGTTGTCCTCTTTTCATCCCTACGTATTCGTTGCAGTTCGCGCGTCTGCTTATCGTCTTTCGCCCGGCACATTGTTTTCTCATACGCAACAACAGGAAGACTGAGCGAGCATGGGTCGTCCTTCGCCGCGCGCCGCCTTTAACTCCATCACAGCTTGGCTCCTCTGCCTCTTGTCGGAAACACTAGCGGGACTGGGGTAGTAGATCGGAAGATGCATGTACTGTCTTTGTGCATCCTTTAATTAAAACTCTGGTTACGCCTATTCTCCATGTAATCCGCTCCAAAGAGTATTTGGATTATGAAACACTGCCGCCAGAAAGGATAATTACGTAATTTACTATGTCAATGAATTAAATGTTTTTGTGTATTTGCTGATTGGTTGTTTAGGAAGCAGGATGATAAAAAAGTGTTCGGAGGGGGAAAGTAACTCTGAAGTCTTTTGGAGGATTCACACAGTGGATAATGTAAAAGGCGTTATCAAAATTCCTTGAAGATGTAAAGAAGAAAAAAAGACTTCTTTGATAGGTGTTACTTCAGCTAAGAGTCTGTTGGTAACCTCTCTAGGTAGGTAGGGGTAAGGTCTGCATGCATTCTACCTTCCCCAAACCCTACCTGACGGTGGGTATGTTGTTGTTGTTTCATCCCTTGCTTTGGAAAAGGTATGCAAAGGCACATCTTTGTTACCCTCTAAGTCTAAGACATGTTAAATTGGTGTACATAGAAAAGACTCTTCTATTGATTACAAATTGGTTCGTAGGTTTTACTTTTATTTGGTTCCACATATGTGAGAGAACAAGATTTGAAAAAAAATATGTACTGAACATGAAACTGTTAACTGTCTTTCAACAATGAATTATGATGTTGATAAATGAGAAAGCAAAACTCAATCATGATCGATTGTGTCAGTTTACTTGGTTTGGTTCCACATATGTGAGGTGAGTTTGACTTAAAATAGAAGATACAAAGACAACAAGCTACTCTCTTTCTCTACAATGAATTAAGTAGATCATCTAACTGGAATGCTAAATAAATGTCCAATTGATGACCACAACATACTCCTTCAACCCCAAGAATGTCATGAAAACAAAAGGAAGTCAAAAGTAATCTTAATCTCCTGGAATAATTTTGTGAAATAATATTTTTAAACTGTTTCTAGCTTCCTGGAGACTTTCCTTTTCCCCTTCTTATCAAACCTGACCAAGAGCATTGATTGAGTTTAAAAAGAGATAATAACTGAAGTAGTGATATAGGAAACAAGGAAGATAGAAATAACCGAGAAAAATCAGGGGAGACAGAAGAAAGAGCAATATAAAATCCAATATATCTAACTTGGGGATCTTGACAATTTACATCACATCCATACTTAAATTCATCAAATTTCCTACCTAAGAGTTTGTAAAATCTTGTTTCTGCTGGATAAAAGCAGGAGTTCCAGCATGTAAAAATAGATATATGGGTGTCTACTGTTACCGTCACTACTAAATGTATCAAGACATAAAGACAAGGAAGGGGGGATGGCCTAGTAGAAGAACCCCCCTCCACCTCGAACAATGAAGTCAGGGATTTTCTTTTTAGAAGGTAGAAAGCTTTTCACTGGCATCAAACGAGCATTAAGTGGTGCTGGGCTATTTCATACATCAGCAGCGAAAGCTAAAAATAGAAATGGAAGAAAAGAGCTAAGGATCAAAATAGGTTGCCTATTATATATTCATCTATACATGAAGAGTTTCGAAGGTCTCTAGTATAGTCTCAGCCTCCCTTATGTATTTTACACCACCAAGTAAACAAAAGTAAATTGATAAACTTCTTAATACTCATTTTTTTATACTTATTATTTAATAATCCTATTTTATCTTTTACTATGTCTTTTATAGTAGGTATTCCACGTAGCCTGTTTTTCTTGTATATTTATCCTTCAAATTGTTGATGTATAACATTATGTAATGATGGAAAGCGATACAATCTACCAAAGTATTATATTCATTAAAACAATATAGTACGATACAATACAATACAACACATCATGAAACAATACGTATCAATCATCCAAACAAAGTGTTAAGTTTATATGGGGTTTCAAGAACTTTGCACTCAAATAAGAGTACAAACTTGAAGGATCTCTTTAATCAGTCAAGTTCTCAGCCCCGTCTTTCATCTATAGTGATCTCTCATGTGATCTCCCCTGCAACATGGAAGTCAACCTCAAATTTAACAACATACCCAATGTAATTCCACAAATGACCCGGGGAAGTGGGGGGAGGGTTAAGTATACGTCGACTTTACCAATAGTCTCACGACTTCAATAAAGCATTTCCTAATAGTTTGGAAGGTCAACTTCCATTGTTTTGTCTAATTGGCTGCTCAGTCATTTAACTTTACTTGGCTTACGCATATAATACAGGTGCTTGTGCATTAGAGATTTCTGATTCCACTGATCAGTGAGAGGACCAACGAGATTAGATTATAAGGGTAAATGCATGGGCTGTATGTTTGCGTTTACATTGTCATGCTTTTTTCTGGGGTTCCTTCCTGATAAAAGAAATCAGATACTTACTTTGTATCATACCCTATAAAATATCTCTCTGTGGAAATGGATAACAACAGATCGAATAGACCGATCAGTTTTAGTGTTTACATAAATAAGTACCAACTAGAATTAGAATGTTATCTTGCAGCCCATCTTGCTGCTTTGTTGTGGAATCTCATGATGAATTAGAA</w:t>
      </w:r>
    </w:p>
    <w:p>
      <w:pPr>
        <w:pStyle w:val="Normal"/>
        <w:rPr/>
      </w:pPr>
      <w:r>
        <w:rPr/>
        <w:t>&gt;LNC_001543</w:t>
      </w:r>
    </w:p>
    <w:p>
      <w:pPr>
        <w:pStyle w:val="Normal"/>
        <w:rPr/>
      </w:pPr>
      <w:r>
        <w:rPr/>
        <w:t>CTAAATTTGTCCTTACGGCGTCGTTCCCGCTTATTTTATCCCTAAACTAGTCCTTACGGCATCGTTTCCGTTCCCGCTTATTTTAGCCCTAAACTCGTCCTTACGGCATCGTTCTCGTTCCCGCTTCCTCAACTGTTGTCCTCTTTTCATCCCTACGTATTCGTTGCAGTTCGCGCGTCTGCTTATCGTCTTTCGCCCGGCACATTGTTTTCTCATACGCAACAACAGGAAGACTGAGCGAGCATGGGTCGTCCTTCGCCGCGCGCCGCCTTTAACTCCATCACAGCTTGGCTCCTCTGCCTCTTGTCGGAAACACTAGCGGGACTGGGGTAGTAGATCGGAAGATGCATGTACTGTCTTTGTGCATCCTTTAATTAAAACTCTGGTTACGCCTATTCTCCATGTAATCCGCTCCAAAGAGTATTTGGATTATGAAACACTGCCGCCAGAAAGGATAATTACGTAATTTACTATGTCAATGAATTAAATGTTTTTGTGTATTTGCTGATTGGTTGTTTAGGAAGCAGGATGATAAAAAAGTGTTCGGAGGGGGAAAGTAACTCTGAAGTCTTTTGGAGGATTCACACAGTGGATAATGTAAAAGGCGTTATCAAAATTCCTTGAAGATGTAAAGAAGAAAAAAAGGTGCTTTTTGGGAATGTAAACTAGTAGGGGATCATTTATTTAGAGATTAGATCAGCTTGATACTCAGGGAACTTGCTGTGATTTCAAAGATGATGAAATAAGCCGACCTAAGGAAAAAACTAAACCATGTGTTGTGCTTCCGAATACCTTGGCTTCTTTGGTCTCTTTGGACTGTAGACTAGCTCACAAAGCTGATTAATGGATAATGAATAGAATGGTGCTTTTCTGGTGGAAATTATAATGGACTGTAACTTTCTTTTCCTAAAAAACTCCCATGAACCTAACTCATACTTTTAAGTAAAACAACTTCTACTCCCCCGTGATAGAAATCCCAAACTACTGGTAATTAACTCCATTCACTATTTACTTCTAGAATTATGGTCATTCCCTTGGATTAAGCAAGATACAAGGTTGAGGATTATGGTAGAATGTTGTAGATAGTAGAATGTTGTCTCTCTTTACTACAGGATAGGTTTGGTGCTCCGTACAAGGTTGGGGATTATGGTAGAATGTTGTAGATAGTTGAATGTTGTCTCTCTTTACTATAGGATAGGTTTGGTGCTCCGTACATGTTTCTCCTTACTTACTAGTAGCATTAGTACTAATCCCTTAGATTCTTGTCCTTCGATTTATGTAACTTGCCTGTTATTTCTTTGTGGC</w:t>
      </w:r>
    </w:p>
    <w:p>
      <w:pPr>
        <w:pStyle w:val="Normal"/>
        <w:rPr/>
      </w:pPr>
      <w:r>
        <w:rPr/>
        <w:t>&gt;LNC_001544</w:t>
      </w:r>
    </w:p>
    <w:p>
      <w:pPr>
        <w:pStyle w:val="Normal"/>
        <w:rPr/>
      </w:pPr>
      <w:r>
        <w:rPr/>
        <w:t>CTTCTACAGAAAGTTGTTCCTAGTTGCATAGAATAATGATCATGGCATCAGAGCAAATTACTGACAGCTTAACCCTCCTTTCAATCAACACTTGCCCTAATAAAGTCCACTCTTCCTCAAGTTTTTCGTTACCGGTTTCTTCATAGAGACAGATTTTTTTTGCTCTTTAATCAGCAAAACATTTAAGTGCTAAGTTAGTCTAGTAACTCCCCCATTCTTCAGTCACCCTATTCATGATCGGTGTTCTCTTACTTCTCCTAAATCAAGCCCATAATACTGGAGGGGTGTTTTTTGTCGTGAACTAGAGTAATACCAAATAATTGGTTACTTGCAACGACTTGTTCTTGACTCTTGTAAGCTGTAATCAGTTTGTCATATTCTTGACTCTTGTAAGCTGTAATCAGTATATCACAATGCATGAGTAGGCCTGCTGAAGTGTCATATATTTTAATTCCTAAGTGTTAAGTTGTTATCAGTGTAGCTTTCTTATGGCCTAAAATTGCACATACAACAAGGTAACACAAAGAACAGTACTATCGGTAAAGCATAAACTTCTTCAACCCAGTTGTTTATCTGATGAACTTGCATATGCAATTTCTTGACCATAAACACTATGCATCCTATATTATGAGGTAAACAGACTTCCTTCATCCGAAAGGGATAACTCTTGGATATGAAATCCCCAAGCCCATGTGTTATAGTACATTCCAAATAATGGGTTTAGATTGCAATTGCTTGATTGTGGATACAGTCAGATACTAGTGGTTAGTGAACATCAGACTTGTCAATGATCACCCTTGATCTGGGCTGGTCCTCGGTGGAGGAAGAGAGAGATAATACTTGTGGGGGGGGGGGATTTCTTTTTTGGATAATTTGGTGATTCAACCCAAGTGTCTTAGTATAAATAGCGATGTTGTAAGTAAGTGTGTTGTTACAGGTACCTCTCAAGATGCAATTGTTGATTTATTCTAGTCATTTTTAAGCTCCATTCTTGATTCATTCCATAGTTTTTCTGGTCAACTCTGATCGAAATTTTATGACTTCTTGAACTCTGGAATTTATTTCTTCACTCCAAAATACAATGTAAAATCTTTTAGTTGTGCATTCAGTAATTATCCATGTCCCGTTGTCATTTCTGCAAATAATCCTGATTTCATGAAGGTGGAAG</w:t>
      </w:r>
    </w:p>
    <w:p>
      <w:pPr>
        <w:pStyle w:val="Normal"/>
        <w:rPr/>
      </w:pPr>
      <w:r>
        <w:rPr/>
        <w:t>&gt;LNC_001545</w:t>
      </w:r>
    </w:p>
    <w:p>
      <w:pPr>
        <w:pStyle w:val="Normal"/>
        <w:rPr/>
      </w:pPr>
      <w:r>
        <w:rPr/>
        <w:t>CTCCATATTTCCTTAGGAGCATTAGTATTTTGTTTTATGTGGTTTGACCGAGTGCCTGCAACATTTTACTACTTCTGCCTTCATGTCTCTCTGTTCTGGTTTTCTTGATGATGTATTTTGTCCTTCTGGATTCCGCTCTCATGCTTTGAAGCGTATTATCCCTGAAAGAGAAATACAGCAGCCTCCTTTCCTTGCACATCATTCTTTTCTTGTATGCCCATAGCCCATTAAAAAAATAAGAAAAGATCA</w:t>
      </w:r>
    </w:p>
    <w:p>
      <w:pPr>
        <w:pStyle w:val="Normal"/>
        <w:rPr/>
      </w:pPr>
      <w:r>
        <w:rPr/>
        <w:t>&gt;LNC_001546</w:t>
      </w:r>
    </w:p>
    <w:p>
      <w:pPr>
        <w:pStyle w:val="Normal"/>
        <w:rPr/>
      </w:pPr>
      <w:r>
        <w:rPr/>
        <w:t>GCAAGTGATAACACTTGTTACATTTGAAACTAGTGCTATTGCGATGAACTTAAGTGTGGTGAAACATCATGGCATTGGGCTCATGTGCTAACTTTGAATCCCCAAAACAATTAACTGAACATTTTCATCTTTCCAAGATGGGAATAGTTTAATGGGTTTACAGTTCTGATTTGTTGAGAAACCATGAGAAAATGCTTTACATGGTGATATACTGGCAACTTTTTAGTGCTTAAGTTTTATCAGTAATTTGTTTGCCTAGGAAGGGTCATCATTAAATCCAACAACACAAAAGACTTCCATTTGCACTGAGCAATTGATTAC</w:t>
      </w:r>
    </w:p>
    <w:p>
      <w:pPr>
        <w:pStyle w:val="Normal"/>
        <w:rPr/>
      </w:pPr>
      <w:r>
        <w:rPr/>
        <w:t>&gt;LNC_001547</w:t>
      </w:r>
    </w:p>
    <w:p>
      <w:pPr>
        <w:pStyle w:val="Normal"/>
        <w:rPr/>
      </w:pPr>
      <w:r>
        <w:rPr/>
        <w:t>AGATTATAAAAAAAATGATAAGAGTAAAGTATGTAAAGTAAATATCAGAATATTGAAAGATTTTGATCTTCTTTCTATATAAGTACAGTAAATATTTTGCACTCATCCAACCAAACAATCTTTTGCCCCTCCATCTCCTTTCAATAATCCAAAATTCCCATAAACAAAACCTTCATCTTGTGAGAGAGAGATAATAGAGATGGATACACCACAGGTAGAGACCATGGACATCTCCGGCAAAAGTTATACCCCAATTGAAGATGAGCAGGATAAAACAGTTGACCAGTGTTGTTCTTGCTTTTACGACTGTATTGATAGCTTGTTGAACTACTTGTGCTGCTATGATTTCTGGCGTGCTTAGGGATACACATCATATAACTACTCTGGTAGTCTTATTTTTCCCAAAAGGGAACTTGTTAGATGAACCAGTTATGTTCTTTCGCTTTTGCACTGCTTAGATCAAAGTTATTTATCCATCTTATATTGTAATTAAAGTTCTAATGAGAATTTGAGATGGTCAATATCTTCTTCATTATCGTCTTTTTCCAATTAATTATATGGCTATGCTCCATAAGATAGTGTGTTCAACTAAAACCCCAAATATTGTTTTATGACCAATTTTGATATTCAAAGAGGCCATAGTAGAAGGGAAAAAAACCTTACATAAAAGCATGTTGAGACTCTGTATCAATAGACTCTTTTGTTCTAACCCTTCTCAAGACCCGTGCATAGCAGGAACTTTTGTGCATTGAGCTGACCTTAACGAGGCATCGGTTCTTTTAGCACTTTTTTTCTGATAAGATAAGGAGTGTTGGGACCGGTAGAGTGGTAAAAGCTTCAGTTGCGAGGCTCAATTGATAATAATGGAGGAAATCAGAAACCTGAGAGTCGAAGAATGGTCAGGAATTCTCTTGGATTAGTTTTAAAGTTGGTCAAATTTACTTTTCCATTAATTTTTGACTTCTGAAAGTGTTTGATAAATATAAAAAATAATTTAAAATAAATTAGGAAGGACTTGACAAGATAAAAAAAATAACTTAAAATAAGTCAAAAATCTAAAGTCATTTCAGTTTGACTCTTATTTTTTATTTAATTTTTTTTTTTTTTTAAGCCAATCCAAACGGCTCTTAGTAAT</w:t>
      </w:r>
    </w:p>
    <w:p>
      <w:pPr>
        <w:pStyle w:val="Normal"/>
        <w:rPr/>
      </w:pPr>
      <w:r>
        <w:rPr/>
        <w:t>&gt;LNC_001548</w:t>
      </w:r>
    </w:p>
    <w:p>
      <w:pPr>
        <w:pStyle w:val="Normal"/>
        <w:rPr/>
      </w:pPr>
      <w:r>
        <w:rPr/>
        <w:t>CGTCAATGAAAAAGATTATAAAAAAAATGATAGAATAAAGTATGTGAAGTAAATATTTCCATATAAGTTGAAAGACAGAAAATTGAAAGACTTTGATCTTCTTTCCATATATTTACCCCTCATCCAACCAAATAAACGTCCCCCAATCAATGCCCTTTCCTTTATTTGCCCCTCCATCTCCTTTCAATAATCCAAAATTCCCATAAACAAAACCTTCATCTTGTGTGAGAGAGAAAGACAATAGAGATGGATCCACCACAGGTAGAGACCATGGACATCTCCAGCAAAAGTTATCCCCCAATTGAAGATGAGCAGGACAAAATAGTTGACCAGTGTTGTTCATGCTTTTACGACTGTACTGATAACTTGTTGGACTACTTGTGCTGCTATGATTTCTGGTGTTCTTAGGGATACACATTATATAACTACTCTGTAGTCGGGAACTTGTTAGATGCAATTATGTTCTTTTACTTTTGGTTAGATCAAAGTTATTTATCCATCTTATATTGTAATTAAAGTTCTAATGAGAATTTGAGCTTCTTCATTGTCATCTTTTTCCAATTAATTATATGGCTATGGTCCATAAAATGGTGTGTTCAACAACTAAAACCCCAAATATTGTTTTATGATATTCAAAGAGGCCATGGTTGAAGGGTAAAAAACCTCTTACATAAAAGCATGTTGAGACTGCATATAATAGTCAATAGACTCTTTTGTTCCAATCCTTGCGCAAAACAGGAGCTTTTGTGCATTGAGCTGACCTTAAAGAGGCGTCGTTCGTTTAGCACTTTTTCTGACAGGAAGTGTTGGGACCAGTAGAGTGGTAAAAGTTTCAGTTGCGAGGCTCAATTGATAATAATGGGGGAAATCAGAAACCAGAGAGTTGAAGAATGTCAG</w:t>
      </w:r>
    </w:p>
    <w:p>
      <w:pPr>
        <w:pStyle w:val="Normal"/>
        <w:rPr/>
      </w:pPr>
      <w:r>
        <w:rPr/>
        <w:t>&gt;LNC_001549</w:t>
      </w:r>
    </w:p>
    <w:p>
      <w:pPr>
        <w:pStyle w:val="Normal"/>
        <w:rPr/>
      </w:pPr>
      <w:r>
        <w:rPr/>
        <w:t>GCCTTGGATGAAAAAGCTCTTTACAGCAGAGAATCAACTACATTAAGAGACTGCTACCTTGATTTAGGATCATTTCCTGAAGATCATAGAATTCATCCTGCTGCTCTTTTGGATATGTGGGTGGAACGATACAATCTAGATGAAGACGGCATCACTGCAATGGCCATCTTCGTTGAACTTTCTTCACAAAACCTGGTTAATCTCGCCCTTGCAAGACAGGATGCACGAGCAGTTCTTGGCTTACATAACTTGCATTACATACAGCAGCATGATATGCTGAGAGAACTGGTCATCCACCAGTGTGATGAGAAGCCGGTAGAAGAGAGAATGAGAATATATATCAACATCAAGGGGAATGACTTTCCTGGGTGGTGGTTTGAACAAAGACTTCAACCACTTCAAGCGGAGGTTTTGTCTATTGTCACAGATGAAGATTTCTCCTCTAACTGGGATGATGTGCGATTTCCTAAAGTTGAAGTACTTGTGTTGAACTTTGAAACAAGGACCTACAACTTACCCCTTTTTATGGAGCAGATGAGCCAATTGAAGACACTGATTGTGACAAACAATGGTTTCTTCCCAGCCAATTTGAATAACTTTCAGCTTTGTTCTCTGCTGAATCTTAAGAGAATCAACCTGGAACGCATCTCTGTTACATCCATTTTCACAGCCAATCTGCAGCTACCAAATTTGCGCAAAATCTCCCTGAACATTTGTGAAATTGGGGAGGCATTTGAGAACTCTGCTGCCAAGATGCCTTACATGTGGCCAAAACTCGTTGAGATGAATATCGAGTACTGCAGCGATTTAACAAAAGTACCAGCTGAAATATGTGATCTTGTTGATCTTAAAAGGCTCAGCATCTGTTATTGTCACGAACTGGTTGCCCTTCCGGAAGAGCTTGGGAGATTGACAAATTTGGAAATACTAAGGCTTCATTCTTGCACAAATGTGGCTGAGTTGCCTAAGTCTATAGCAAAACTTAATAAATTAAAATTGCTTGATGTATATGATTGTGTGGCTATGGATAACTTGCCATTGGAAGTGGATCAACTCTGTTCTTTACAGACTCTTTGCATGGGAAGTTCCCTGGGTATTGATAAGCTGCCCGATTCTCCGCAAAAACTAGTAAAGTTGGAAGATGTTGTATGTGATGAAGAAACAGCCTATTTATGGGAATACGTTAAGGAACATCTGAAGAATCTGAGAATCACTGTGATGGAGGAACATATCAATTTGAATTTGCTGCATAGATCATAATTTATCTGAGATGCTGCTGGAGCACTCACTATGGTGGAACTTGAATATGGGTGGATAAGGCAAAGCAAACACTGGAATAACTTGCAATTGGGTGGATAGTGCAAAGTAAACACTGGAATAACTTGATCAACAGTGACAAGTGATGGGTGTTTCTTGAGGCGACTTCCGGACTAGAACAAAACGAGCTGAAAGTAGCCAAAGGTGAGGGTTATAATAATTCCATCCAACATTGTTTCCAGTGTATTTGGAAAGATGCAGCTCAAGATTGGTTATTAGAAGCCGTCACTAGAGCTGGAATGCGGAAAAGCTAGTAGCACAAACAGACTGATGTAAGTTTAAACTTTACACTTTGTTTGGATGGTTGTTATCCATTATATTGTATTGTATTTTTATTTTAAATATAATGTTTGTTTTGATTGTTACTGTAAAATAATTATATTGTGTTGTTTAATCCATTGTTAGGCAATAATGAAAATATCGATTAGTGTGATTGCGTCA</w:t>
      </w:r>
    </w:p>
    <w:p>
      <w:pPr>
        <w:pStyle w:val="Normal"/>
        <w:rPr/>
      </w:pPr>
      <w:r>
        <w:rPr/>
        <w:t>&gt;LNC_001550</w:t>
      </w:r>
    </w:p>
    <w:p>
      <w:pPr>
        <w:pStyle w:val="Normal"/>
        <w:rPr/>
      </w:pPr>
      <w:r>
        <w:rPr/>
        <w:t>CGGTGCTTCTCATTATAAATACTGATAGGTTGCTCCTTCATCTTTTGTCTGCGTCTTCTATCCAGTGCTTTTAGTTCTTCGTTTAATCTCGCCTCTTGCTCGATCATTTATTTCTGTTTTGTGCATTTTATACATGTTTTCGTATTTGAATTTCCTTTTTTGAACTGAATTTGGGGTTTTTGGTTCTTTGGAGGATTTGTATTTTTGAGGCCTTATTTTTTTTGGGTTTTAGGGTTGAGCCGCCTTGATTCAGCGTATGCTACCTCTTAATTCTACATTGATGATATGACACGAAAGAATCTTTGTTGTGGCTGTCAATCAGATAAAAAAAGGTAATGATGTTTGGCAAATGGCATTGCAGAAATAGATACATAAAGTCCTAAGGATCTGAAAGATGTTTTATTGCTTTAATGATTTTATGAACGTCGGAATAACAAGAATTGCTCCATTATGGAATGCTTGGTGTTTGTGGGCTGTGTTAAAAGTGCTGAGTTTCAGCGAATGGCAGGGCAGAAATAGGTACTAAAGTGCCCATGGATCAAGAGGGACCTCAAAGTTGAAAGGCTTAGCCAGGCTCTGGTAACTTCTTTCCAAAATTCAGGACCACAACTTCAATGTTCTTGCTGAGATAGAATCTACAATGCTACATTTTCTTTTAAACCATATCTTTAGAATATTGGTTAGGATTATCCTCCGAAACAATGATACAATCTTTAATGAGGCATAATACGTAAAACAAGTAAAATTATCATTAGTTAATATGGATATGACACAAATTCTTCTCATTTGCCTAAATGCTGGTGGGCAGAATAATTTGACACCTGTGCTTTTGAGAGGTAGTTGAGGGAGTCGAGCATTTTGGACACCACCTTGTGTGTGTATACGATATAATCTCGAGCAGCAAACTTGTACAAAGTTAGTTGATCATATACAAGAAATAAGATTACTATATCTGGATTTTGTTGACGAATGAACCAGCAATGTAGTTTGTGTTTTCACATTGAATTAGGAAATCACTAAAGGTTGTTTTATCGCTTTAATAATTTTATTGAGTCGGAATCACTAAAATTGCTCCACGGTGGATTGCTTGGCTTTTATGAGTTGAAGAAAAAGTGCTGACGTTCAGACAAATGGTAGACCAGAAATAGATTGCTAAAATTCCCTTGGAATCTGAGGGACCTCAAACTTGAAAGCTTAGCTGTGCTCAGGTGACTTAAGTGGAACCTACTCTTTTCACTTTTTCTCAGGACTCTACCTCCACAAAAGCAAAAAGTGCTACATTTTTGTATAAACTACTACTATAGTACTATATGCTTTTAAATGCTGGTTTAGATTAACCTCAGGTCCTTTGACAGTCAACTGATGCCTTTTAAAATGAGGCATCTTTGTTGAGGCACTGAAAAGTAATTGGACATGATTTAAAAGGGAGTATAAGATAGTAGAGCACCTTGAATATCCTGTTGTTAATTAAATTATATCAACTATATCTGGATCAGGAATATCTCAAACAATGAGTTGTTTGTCCATTACTCTGGCAGGAATAATATTGGCAGTGACACATTGATGAGTATTCTTTTTCTTTGCTAGTGAGTTGTGGGGTGGATAAAGGTTCTTTGTTCAACTAATAGCAGTGCAGAATTGGATACTAGAAGTACCCAATGATCAAAAAGGACCTAAAAGTGAATGTCCAAGCCATTCTTGGATGAAATTTCTTAGCCACAAAGTTCTTACCTCCTTACATTTTCATCGTATTCTTCGATAAGCTGGAACTTGCCGTGTTACTTTATCAATGACTACTTCACATCAAAAAAAGGCAAAAATATTGCATCCGTGCTTTCCTATCCTTGGAGAAGTGGTCCTTTTATTCTTTATCTGTGATGGGACATTCATTGTACTGAAGGAGAATCTGGGGAAGGCTCTGGACCAAAAGCAGCTATTGATGAACATTATGTATCAAATTCAAAAAGATATGTTCCAACAAAAAGATGACCACAGTGGAAAGCAGAAGTGAGCTTCAATTATATTGCACCAGCACACATTGTCATATACAACTGGGCAACCAGAGGTTGTTGGAGGATTCAGCAACAACCATGAAGCTGCTTCATCTTCATCTTCATCTTCTTCATCTACAGTCATATCATCTGCATTTTGAGTAAAACTCAAGAACCCATAATCCTCCGTGCTTTCCCCTGTGGGCCCACCAATCATCATAGAACCACTGCCAACGGTTTCGACAGCTGGAGGACCATAAAGGGTTCCTGGAAAGTGGAATCAAGAGAATTTAGAATTTAAGTTTGATGGGTTCAATCTTTAAATGTTCTTGCTACTTAATGCTATACATTTTGGAATTATGGTTCAAAAATCATATTTATTGAAATATTTGTTATTTTTTACATGTAGGAGTATAATTTTTGTGTGGCTACCTAAAATGGGCATAATTGGGACACGGTGGTGACGGCGCGCCAAGGGGTTGGCAGAGTGGATGTCAGTGTCGCAGGAGGCACAGAGTGAGGCAGCATCTGCCTTGCAAAGAAAGGCTGCAGGGGCACGTCCGCAGGCCTCGCAAACCCACACACGCTCGTGACGAGAAGCCAACAGATTTGCTGCATGCATGCGGGCGTCACAGCCGGCACACAAGAAGGTGGAATCTTCCCTGCAGTAAACGGTACATGCGGTGGAACGGCAACTGTCACACACCCTTGACCAGTTGTTGCTACTGCCATCAAAACCCCCACTGTTCTCCTTTTTCAACATTGAACTGATTTTTTTTTTCCCTTCTTGCTCTCTATTTTCTATTGTACTTTGAATACTGAACTTGAGCAGGTATGCTGTAAACTTATGGGGTGCTGTGAAATGTGAAAGTGGAGTAGAAGGAAAAATAACAGTAGGCAACTACAAAGTGGGAAGAGAATCCACAGGTCCACAACTCAATGTTCTTGTTGAGATAGAATCTACTCTTTTCACTTTATGGTATGACTCTTCATCCACAAAAGTTAGGAAGCTCTACATTGTCTTTACTGTATGTTTTAAAATATTGATCTGGATTAGCCTCCGAATGCATTCTTTGATGCATATAACATTGTTTCATAAATAAAACATCTACTTGCGTAGATAGTGATAGTTTAGGTGGGAAAGATTTTTTCTATTGGCTTCAAAAATGGCAATGAAAGAGGGTGATAACAGAAAGTGCACACCGGGAACAACTAATAGCTAGTTTAATCAGCGCCGTGGTGTATTTTAATACATTTATGGTGATATAGGAAAAGGGAACAACTCATAATTTGGGTGTGAAACTCGCGAAAAAAGTGATAGTTCAGGTGTTTTTTTAACCATTAACTCTAAAATTTAAGAAACCACTAAAACAACAGTATATTTAAACTAGCAACATAATACACTACAATGCAATAGGTAACAACCATCCAAACAAGCTATTTAGAGGAAAGTTCGCCAACTTCATGAACATTACTAACTTCGGAATGGAATGAACCATCAATAAATCTTTTGCCCTAAATAAAGTCTAGCAATGACAAGAAATAGGAATTTTCTGGGAAAAGAGTTTTTATAAGATCAATTTAGTATAGAAATTGGTCTCCTTTTGTCTTAACTGCTTTACTCAAGTCTCTTACCTCTAATTCACGTTTCCTGTATTCGCATCTTAAGAGTTTAAAGATTCAGGTTCAATATTTTCTCCAACTCAAAAATTGGATGTCCCTATAAAATATAGGAACACAATTATAAAATATTTTTGTCAGTTTTCATTAAATATTCCCTTAAGTTAGTTAAAAGTTCTAATGCAAATAAATTTGCAGGGGAAAAGTCATTTTAGGGAATTGAAATAACTTAAATATCTTTTAAAAAGCAAAATTGTAATTTTGCTTCTCAATTTACTATGAAATGAAATTAATTTATACCAAGTCTGGAATTTCATTTAACAGAAGTAATGACAGACCTTGAACCTTAAAGATGCGTTCTTCTTAATGCTTCATTTTCCTTTGCTTTGTAACCCAAGGATTAGAAAGGTTTTAATCAGAGTTATTATTCAATGGACTTCTTTATGAATTTTTTTAAATATCAACTTTAAGCTTGATTCTGTAACTGAGTGCATTTTACTAAAACCAGGAACTTCTGCAAAGTAGACTACATTAAGAAATAGCGAAGTAAATCATGGAATTTCTTCGAAGAAGAGTAGTGGAAGAAAAAAGTAGTGGAAGTTGCTTTTAATTTTAGTGACAACGAGTTGCAACCCTTCAATCTTATTATGATGTTATGAAGATCTAAAGCAAGTTTGGAGCGAACTGGTCGAAGAATCACTGAAGTGGGTTTAATTAAATTGCAAAAGATAATTAACGTTCATTATATTCATGAACTTGAAACTTTTTAAAATTTTAATTTTATAATGGAACACATCTATTTATATATTAATAGTATGTTGTTTTAAGAAGATTACTTCACATTGATGCGCGATAAATGCATGCCCAAAAATTAGTAATTTTATAAGCATATAGGTATCACAAGAATTGCTCCATGGTGGATTTCTTGGCATTTATAAACTGTGGAAAAAGTGCTAAGGCTCAGCAAATGGCAGAGCAGAAATAGATAGCTAAAGTTCCCTTGGAATCTGAGGGACCTAAAACTTGAAAGGCTTAGCTGTGCTCAGGTGACTTACGTGGAACCTACACTTTTCACTTTTTCTCAGGACTCTACCTCCACAAAAGTAGAAAGTTTTAGATTAGCCTCCAGGTCCTTTAACAGTCAACTGATACTTTTTAAAATGAGACATCTTTGTTGAAGTCCTGAAAAGTAATTGGACATGATTTAAAAGGGATAAGATAGTAGAGCACCTTGAATATTCTGTTGTGTGGATCAGGAATATCTCAAACAATTTGACTTGTTTGTCCTTTATTCTGGCACGAATAATATTGGCCGTGACACATTGATGCGTATTCTTTTCCTTTGCTAGTGAGTTGTGAGGTGGATAAAAGTTCTTCTGTCCAACGAATAGCAGTGCAGAATAGGATATTAAAAGTACTCAATGATCAAAAAGGACCTAAAAGTGGACATCCAAGCCATCTTGGATGAAATTTCTTAGCCACAAAGTTCTTACCTACACTTCCATTTTATTCCTTGATATGCAGGACAATTACTTCACATCAGAAAAGGTAAAAGTGCAATATGCTTTCCTTCTGCGTCTTGTTCAGGCAGTTGCATACTTTGAGTCCCCCGTATCAGCTTAAAAGTGATAAAAGGACATTGTGGTTTGATTACTGATACTGTTGGGGCCATGGAATACCTACTCATTTTATGCCTCATGGTTTACTGTGACTGGAAATCCAATGAACTGGATCACATGGATTGCTAAAAGATAGAAGATTATCAATTTATGTAGCTGCGGCAGAACTTGTTGGATTATGTAGCAATTTGTTAAAAGAGTACTTTGCGTTGTTTAGGCAGTGCTTAAGTGTAAGTCTGTGCCTAGAAAGACAGCCAACTAATTGCTTCTTAATAAGTGTAAGTAGTAATTTATAATGCCTGTAAGTTTTGTTTTGAAGAGGGCGATAATATACAATAATTATAAAACAACATAAATCCAATGTAATCCCACAAGTGGGGTTTGGGGTGGGTAAGATGTATGCAATCTTACCCCTAACTTTATGTGGTATAGAAGCTGTTTCCGATTGACCTTCGGGCTTCGGCAACCCTCCTCTCTTTATCTGGGCTTAGGACCAATAATTTCAACAAGCTCACATTGACA</w:t>
      </w:r>
    </w:p>
    <w:p>
      <w:pPr>
        <w:pStyle w:val="Normal"/>
        <w:rPr/>
      </w:pPr>
      <w:r>
        <w:rPr/>
        <w:t>&gt;LNC_001551</w:t>
      </w:r>
    </w:p>
    <w:p>
      <w:pPr>
        <w:pStyle w:val="Normal"/>
        <w:rPr/>
      </w:pPr>
      <w:r>
        <w:rPr/>
        <w:t>AAAATACCCAGTTTTTCAAGCATTATTTTACTATATTCATCCACTACCACTTATAAAAATGAACTAAATTAACATCTTAAACTGCGTGTCCAGGTAAAATGGGATGGCGGAATAATAGTTATATATAGTTTCATTTCTTTCTAGTTAATCTGGGACTGGATAAGTATGTTACAGTTTTGAAAAAGTAGAACTAGGACAAGGGAAAATAGAGGAGATTAGTTGCCACGCGAGCAATTGCATTTTCTGCTACTGTTCTTGAATATGGACGACCTCTAATAGCTGGGGACTTCACTTACCATTTTTGGCTTGAGGTGACCATGGGGAGATTTTACATGTGATAAGTGTTTTTTTGTTAAATAAAGAAACCTTGCTCTTTCTGAAATTATCACTCTTATAGTCTTCTTTTATGAAGTAGTGTAGTTCATTGATTGAGATCTAGGGGACGCATAGAAAGTACAAATCTATCATGAAAATCGCCATGCCA</w:t>
      </w:r>
    </w:p>
    <w:p>
      <w:pPr>
        <w:pStyle w:val="Normal"/>
        <w:rPr/>
      </w:pPr>
      <w:r>
        <w:rPr/>
        <w:t>&gt;LNC_001552</w:t>
      </w:r>
    </w:p>
    <w:p>
      <w:pPr>
        <w:pStyle w:val="Normal"/>
        <w:rPr/>
      </w:pPr>
      <w:r>
        <w:rPr/>
        <w:t>TTTTATTCCGTGAAATTTTTTGACTTCGGACACTAGAGTTTTCTCTAGGCTCCAATATAATTTGACAAAAAAAACCCTTTGCATTACATAAATTTTACTTTTAGTCGTAGCAATAATTATGGACGTTAAACTTCACTTATGGAGACAGACTAGACTTCCATGTTAGGAAGGAGTTGGCAACCATTATGCAATGGAATGGATATGCAAATGCACAAAAAGAAGAGGAGAGAGATGCAAATGCAAAGGGTATGGCAGACCCGAGAAAGACGGAATTAATTGTGACCGCCTGCTGATTTGTGCAATTATTACTAGTACTACGTACGTTTGTTATATATGCTTGTAACTTTGTTCTCTTTGTTTGTCTTTTATCCTACAA</w:t>
      </w:r>
    </w:p>
    <w:p>
      <w:pPr>
        <w:pStyle w:val="Normal"/>
        <w:rPr/>
      </w:pPr>
      <w:r>
        <w:rPr/>
        <w:t>&gt;LNC_001553</w:t>
      </w:r>
    </w:p>
    <w:p>
      <w:pPr>
        <w:pStyle w:val="Normal"/>
        <w:rPr/>
      </w:pPr>
      <w:r>
        <w:rPr/>
        <w:t>CGGGGACTAAGTTTAAAGAATGACCTCAGAATAGGCCTACGGTATAACTAGTTCATTTTACGCTGATTTACAAAAATAAACACATGTGTGGATTGTATTTAGATGTTGGCCGCTTTTCATAATTAGACCTGTGGTGTCAAGTTCAAAAATGGCTCTCTGTTTTTTATGTTTTAGAAGAAGAAATTTGATGAGTGGAACTGTTAAACAGGATGGAGAAGATACAGTTGAAAAGATCAACCACTCGAGCCAAAGTGTTGGGCACGGTGGTGTCCATAGCTGGAGCATTCGTAGTAACTCTATACAAAGGCCCAAAAATATTAGTGCCTACCACGTCCACACCCAATTTACTACGTCAACCTCTCGGCTCATCTCAATCGAATTGGATGCTTGGTGGCCTTTTCCTCACAACTGAATATTTTTTAGTCCCAATGTGGTATATAGTTCAGACATGGATTATGAAGGTGTATCCAGCAGAAGTGACGGTAGTTTTCTTCTACAACTTGACTGTTAGCATCCTAGCTGGTATTGTAGGATTTTTATCTGAACCTGACTCCAACAAATGGATAATTAAACCGGATATCGCACTGGCCTCCATCCTCTGCTCTGGAATATTGGGTTCATCCCTAAATAATACAATTCACACCTGGGCTTTGCGCGTGAAAGGACCAGTATATGTTGCAATGTTTAAACCATTGTCCATCGCGATTGCAGTTGCCATGGGAGTCATTCTCTTAGGAGATACTCTTTATTTAGGAAGCATCCTTGGAGCAACGATAATTGCTATTGGATTCTATACGGTAATGTGGGGAAAGGCAAAAGAGATGCCTGAATATAATGATTCTAGTGATCTCGAGTCGTCTCCAGATCAAAAGTTCCCATTGTTACACAATTTCAAAAATGAAGGCATCTCAAACAAGTAAACAATTAGTTTGAAGGCAGAAAGGGATGTCACACAAAAGGCTGTAACTGCAAATCACGCCATATTTTATGAACAAAAATCGAGTATGGGGTTGTATAGGAAGAAACAAGATGCTGCTATGGGAAAAGAAGGAGCAGCAAATTGTTGGCATATATATATCCATCCTTTGTTCTGTACAGCTATTCTGGAAAAAGACTTGTTTACTACTGACATTTTATCATTTGGCTCCAAAGTACTGAGTCACAACAGAATGTTCCTTTTGTATCTCAGGAATGAACTAAAGCCTATTTTGGGGCCTTGCTAGTTAAT</w:t>
      </w:r>
    </w:p>
    <w:p>
      <w:pPr>
        <w:pStyle w:val="Normal"/>
        <w:rPr/>
      </w:pPr>
      <w:r>
        <w:rPr/>
        <w:t>&gt;LNC_001554</w:t>
      </w:r>
    </w:p>
    <w:p>
      <w:pPr>
        <w:pStyle w:val="Normal"/>
        <w:rPr/>
      </w:pPr>
      <w:r>
        <w:rPr/>
        <w:t>TGGTAATAAAAACTTCTGCACAACTATACCTCAAACTATAAACTCAAAGTTCTAGGTCTTTCTTGGTTTTCTTCTTCAATATTGATGTGAAGAGATTGTTTTTGACCTTGTATTTGTGTTCAAGAAAATATGAGTTAGCTAATAGTTTGTGGGTTGTTGTTATATAATGGGAAAAGGGGGAAGAGTTGGAGAATCATTAAAGAAATGTTCCAAAAGTACATAAATTTGGGACAAAGACAAGCTAAGGCTGTTGGCTGGAAGAGTAGCAACTTTGAACATGTAGGGGACAAGAGAGGGACAAGCTCACCCACATAAATGGACTAACAC</w:t>
      </w:r>
    </w:p>
    <w:p>
      <w:pPr>
        <w:pStyle w:val="Normal"/>
        <w:rPr/>
      </w:pPr>
      <w:r>
        <w:rPr/>
        <w:t>&gt;LNC_001555</w:t>
      </w:r>
    </w:p>
    <w:p>
      <w:pPr>
        <w:pStyle w:val="Normal"/>
        <w:rPr/>
      </w:pPr>
      <w:r>
        <w:rPr/>
        <w:t>TTACCATTCTTCTACTCTTTCCCGGAAGTCGATGACTATTCATAGCTATTACCTTGACACCAAAGAAGAGTTCGACCCAATGCTTTATTTCTGTCCTAGTTGATCCTGATTCGACATTAGAAGTATATTGATTTTTCCCCAATAACCGAATACTTTTGTTTGTAAATACTGCATATTTGATTCCATCCATAAATCTATTTTCTTCCCTATGAGTTATAGTCTCAATAAGAATGCTAGTTCTTACTGTTCATATATTATGATATGAATATACCACATCAATTCGTTATGTATGGATGATGAGATTCCATTGATACAGAGCCAATTCCAATAGACTTATTGGAGGGTCCCATTGGCGTGCATCCAGTAGGAATTGAACCTACGAATTCGCCAATTATGAGTTGGGCGCTTTAACCATTCAGCCATGGATGCTTAGCGGGGATCCTCGTACATGGTGAATACCAT</w:t>
      </w:r>
    </w:p>
    <w:p>
      <w:pPr>
        <w:pStyle w:val="Normal"/>
        <w:rPr/>
      </w:pPr>
      <w:r>
        <w:rPr/>
        <w:t>&gt;LNC_001556</w:t>
      </w:r>
    </w:p>
    <w:p>
      <w:pPr>
        <w:pStyle w:val="Normal"/>
        <w:rPr/>
      </w:pPr>
      <w:r>
        <w:rPr/>
        <w:t>CTTTTTAATGATAACAAGAAGCTTTTAAAGAATTTTGCAGTGAACCTCCCATCACTCGGCGTCACTGTGCCGCTTCCGTCCGCCGCGAACCACCGTGCCCATCGCCTCTTTCTTACCGGCGCCATTCCCGATGCCTTCTTCCGGTGCGGCGGTTGATCCATCTATCAAGAGTTCATCATCGATACCTAATCCAGAGGTTGAAGAGGATGAAGACGAGGAATACGAAGAAATTGAGGTTGAAGAGGAGATTGAAGTTGAAGAAGAAATAGAGGTAGAAGAAGAAGAGGAAGAAGAAATGGAGGTAGAAGAAGAGGTAAAGGAAGAGGG</w:t>
      </w:r>
    </w:p>
    <w:p>
      <w:pPr>
        <w:pStyle w:val="Normal"/>
        <w:rPr/>
      </w:pPr>
      <w:r>
        <w:rPr/>
        <w:t>&gt;LNC_001557</w:t>
      </w:r>
    </w:p>
    <w:p>
      <w:pPr>
        <w:pStyle w:val="Normal"/>
        <w:rPr/>
      </w:pPr>
      <w:r>
        <w:rPr/>
        <w:t>CATATTCTGATTCTTCCACATCTCTGCCTATTTTATCTGTTTTCCACTATTAGATGTATATCATGTTTAGTTAAAAGGTATTGTCCATGCTTATGGTTTCCTTGTTTAAGAATCATATGTTGCTAGCTATTGATTTTGTTTATTTCTTCTCATTTTCAGCATGTTTCTATAGTTTGTTGAGTATAGCATATGCTTCCTTTGTTTACTGTAATAATTTCAA</w:t>
      </w:r>
    </w:p>
    <w:p>
      <w:pPr>
        <w:pStyle w:val="Normal"/>
        <w:rPr/>
      </w:pPr>
      <w:r>
        <w:rPr/>
        <w:t>&gt;LNC_001558</w:t>
      </w:r>
    </w:p>
    <w:p>
      <w:pPr>
        <w:pStyle w:val="Normal"/>
        <w:rPr/>
      </w:pPr>
      <w:r>
        <w:rPr/>
        <w:t>CCTAGTAGACTGTTTTTAGCTTTCACGTGTCGAGAGGGATAAAACCTTTAGCTTTAGCAAGTACTACTACTCCTATGTTTTCGGATAGTATAACCGATTATATGATGTTCTTTTCGCTCTTGGAGTAAGAAAAATATGTTTGAAAGGTGCGTAGCGGTGAAGTCAAGAGATTCCAGAATCTCTCTTTCCTGTGCTATCAAGAAG</w:t>
      </w:r>
    </w:p>
    <w:p>
      <w:pPr>
        <w:pStyle w:val="Normal"/>
        <w:rPr/>
      </w:pPr>
      <w:r>
        <w:rPr/>
        <w:t>&gt;LNC_001559</w:t>
      </w:r>
    </w:p>
    <w:p>
      <w:pPr>
        <w:pStyle w:val="Normal"/>
        <w:rPr/>
      </w:pPr>
      <w:r>
        <w:rPr/>
        <w:t>GTTACAGTCACTCAATGGAGATGTTCGCCTTTGTTTGGAATGAAGATGGATGAACAGGCACTTGAGCCTGGAACTGATGAAATTCGGGGAAAACATGGAAGCGGTTACTATACTGGGGGGCAAGACATGACCGCGACTTAAGAAAAAAGTACCCTTGAAAAGACTAAAGGAACGGGGGAATGACTACCTGTAATAAAGCACAGGCTAATACGAGCCGACCAGAAGAAGCAAGGCTTAGATTACCAGATCCTGGACATAATCTTCCTAGAGATGGAGAGCCACTTGACTGTGAGGAAAGGGGCC</w:t>
      </w:r>
    </w:p>
    <w:p>
      <w:pPr>
        <w:pStyle w:val="Normal"/>
        <w:rPr/>
      </w:pPr>
      <w:r>
        <w:rPr/>
        <w:t>&gt;LNC_001560</w:t>
      </w:r>
    </w:p>
    <w:p>
      <w:pPr>
        <w:pStyle w:val="Normal"/>
        <w:rPr/>
      </w:pPr>
      <w:r>
        <w:rPr/>
        <w:t>AAAATAGCCAAATTTTTAACGGCAGTTTCCCTCACTGTACTCTCTCCCATTTTCTAAAACTTCCCCATATTTTCCTCAAACTCCGTCCGGATCATTTGCCGTAGATATTATTTAGAGAAAAAATTGCTGATTTCTTCAAGTTTTGGCATACAAATTGTATGATAATGGCAGGATTTTTTGATTACTTCAATTTTTAATTTATGAATCTACTAATCTAAGATATGCCGAAGCCCAAACGTTACGAGAATTTACAGAACTCAGCATCTACTTCACAAGGTGTAGCACAATCTTCATCAGCAACTGAATCAGACC</w:t>
      </w:r>
    </w:p>
    <w:p>
      <w:pPr>
        <w:pStyle w:val="Normal"/>
        <w:rPr/>
      </w:pPr>
      <w:r>
        <w:rPr/>
        <w:t>&gt;LNC_001561</w:t>
      </w:r>
    </w:p>
    <w:p>
      <w:pPr>
        <w:pStyle w:val="Normal"/>
        <w:rPr/>
      </w:pPr>
      <w:r>
        <w:rPr/>
        <w:t>GTACAGTGCTTTCGGCTATAGCAGACTGCTGTTCCGTCCTCGCCACTACGAGATTACTCCACGTCGACACTCAAGGACGAGAGGTCAATCGAGTCCGTCCATCTCCCTTTCCTCTTTCGGAATGGGGTGAATTTTTCAGTGAAAAGGTTGCCTCCCCAGAATTGTGTAAGATTTTCGATTTTGAATTTGGAATGGGCCTTGAACCCGAATTTTCGTC</w:t>
      </w:r>
    </w:p>
    <w:p>
      <w:pPr>
        <w:pStyle w:val="Normal"/>
        <w:rPr/>
      </w:pPr>
      <w:r>
        <w:rPr/>
        <w:t>&gt;LNC_001562</w:t>
      </w:r>
    </w:p>
    <w:p>
      <w:pPr>
        <w:pStyle w:val="Normal"/>
        <w:rPr/>
      </w:pPr>
      <w:r>
        <w:rPr/>
        <w:t>TACAACTCCCATTCAACACGGATGATCTAGATCAGAAGATTTTCAAAACTTTCAATAATTTCTTACCATTCAAGGGAGAAGAAGTATGAAATAAATAAGTATTTTTAGAGCAGCAGAACGAGCACTGATCCTAATCTAGAATGAAAACAAGGCAATCCAAGACTGATTCAAAAATACAAAAGGAAATTGAAGAAAGACATTCAGATATGTCATTCCTTTTCTCTCTGTTTTTCTCTTTGCCCAGTTTCTCC</w:t>
      </w:r>
    </w:p>
    <w:p>
      <w:pPr>
        <w:pStyle w:val="Normal"/>
        <w:rPr/>
      </w:pPr>
      <w:r>
        <w:rPr/>
        <w:t>&gt;LNC_001563</w:t>
      </w:r>
    </w:p>
    <w:p>
      <w:pPr>
        <w:pStyle w:val="Normal"/>
        <w:rPr/>
      </w:pPr>
      <w:r>
        <w:rPr/>
        <w:t>CAAGCTTGTAACTCAAGTGAGGGCATTAAGGTGATGTGAACAAAACTAAAACAAATGGTGAAGTCTCATGTGGGTGTTATATGGACAAGCATAGATACTGGCTTGTTGTTTAGCAGTAGGAAGAGTTTGGTTTAGAAGATGCTCATGTGTAGCACATACCTCTTGCTGTCTTCACAGAGCAGCGGCACTTCCTCTTGCTCTCTCAAAGACCACGTTGCTAACAAGTCCAAAATCCAATCCAAAATGTACTTCCCATAGTTTGGACCATCACCTT</w:t>
      </w:r>
    </w:p>
    <w:p>
      <w:pPr>
        <w:pStyle w:val="Normal"/>
        <w:rPr/>
      </w:pPr>
      <w:r>
        <w:rPr/>
        <w:t>&gt;LNC_001564</w:t>
      </w:r>
    </w:p>
    <w:p>
      <w:pPr>
        <w:pStyle w:val="Normal"/>
        <w:rPr/>
      </w:pPr>
      <w:r>
        <w:rPr/>
        <w:t>GAGAATATTACTTTATATTCGCACTATTTTATATAAATAAAATACGTACTAGTGTTATTATATACGTTTACTCAATTATAATAAATATTTTTACTTAAATGTCCTCTATCAGAAAGTTTCAAAATTTAACTATTAATACTCAAAAATCAGACTTGTAAACCCAAATAGTTTTCTCCACCGGCGGCGAATTCCACCAGCAAATTGATTAATGAAATGCACGGAATCGGCGGCATCCATTATTGTCCGATTTGGCCCCGTTCAGCTAATTGATTTTCCGGCCGACTAATTTTGAGTGAGGTAATTTTCCCCTAATTTATATGATCTGTAAATTGAGTTACAGTGCTTTGACTCTGCGTAATGATAGCCCTAACTTCAATCTCTTGTTTCTTTGTTCAACTATTTATTGTTCTATATACCTACCTAACCTATCACCTTTTTGTGAGTTTCGTGCTTCAACTATCAGTCAGTTTGTACTAAAATACTCATGGATGTTAAGTTAGCCTTCACGGGGAACAAGTTAATATTTGGTTATCTCAATATCGATGTGTGTTTTGATAAAAGGATGGATAGTTTAGATAAGTAAAGAGAACCATTGATGATTGAGGTGTGAAACTTACAAAAAAGTGATGGTTTAGGTGTTCTTTTTTTACCATTAACTCCACAAAAAAGGAATATTAGTAATCAAAGTTTGAAACTTTCTACAACAGAAGAGCAGAAATACAATCAACATATGAGAATAAAATAATTATCATTCTGTATTGAGGTTTTAGCGCTTGGTGTAAAAGACTTCAATCTGAAGTCATTTTTGAAGTGCTTAGATTGAGATATAGTTGATTCATTGATTTTCCTACTATTCAAAGCAACCGTTTTACCGCCCGGGATCTAAGCATTTGAAATCTATATAGTTTCCAAATCCAAATCAGTCCATTCACAACAGGTAAGAGTAATTTTTTTTTTTGATAACCAAGAAATCTGTCTGTGAC</w:t>
      </w:r>
    </w:p>
    <w:p>
      <w:pPr>
        <w:pStyle w:val="Normal"/>
        <w:rPr/>
      </w:pPr>
      <w:r>
        <w:rPr/>
        <w:t>&gt;LNC_001565</w:t>
      </w:r>
    </w:p>
    <w:p>
      <w:pPr>
        <w:pStyle w:val="Normal"/>
        <w:rPr/>
      </w:pPr>
      <w:r>
        <w:rPr/>
        <w:t>GTTTTCTCCACCGGCGGCGAATTCCACCAGCAAATTGATTAATGAAATGCACGGAATCGGCGGCATCCATTATTGTCCGATTTGGCCCCGTTCAGCTAATTGATTTTCCGGCCGACTAATTTTGAGTGAGGGGACAACTTGTTGGCCAAATAAGTCGCTGCAGCTTCATAAATTTTGTTGTTGACGAGGCCATCAAATTCGTCAATCACCATCGTTAGCTGATTTGAGAACTTGGTGAACATGTTTTTGAGTCCAAAGAAGAGATATGCATGCAGTTCCTTGGGGATGTAGTTGTGGATTATCGTATGAACCAACATGACTGTTGCAGCAACTGAGCCTACTCTCGATAAATCTGTCTTGGCAAGGGTTATTTTCGATTCTGCTGATGAAGAGGGCATGCTTCTTAAGGGCTTTTTGGCTAGTGGGTGTGTAACAAGTAAATTTTTATTCCTGAAAATGTAATAATCAAGACAAAAAAATAGCGACAAATATTTAATATTTGATTTCAATAATGTGCGTGGATCACAATCTTTATGAAATCTTAAATATAAAGACGTAATCCTTTTATTGTTATCATCATGACCAGTATTTTGGATGGCGAAAGACGCTAAAAGGCG</w:t>
      </w:r>
    </w:p>
    <w:p>
      <w:pPr>
        <w:pStyle w:val="Normal"/>
        <w:rPr/>
      </w:pPr>
      <w:r>
        <w:rPr/>
        <w:t>&gt;LNC_001566</w:t>
      </w:r>
    </w:p>
    <w:p>
      <w:pPr>
        <w:pStyle w:val="Normal"/>
        <w:rPr/>
      </w:pPr>
      <w:r>
        <w:rPr/>
        <w:t>GCTAATTGATTTTCCGGCCGACTAATTTTGAGTGAGGGGACAACTTGTTGGCCAAATAAGTCGCTGCAGCTTCATAAATTTTGTTGTTGACGAGGCCATCAAATTCGTCAATCACCATCGTTAGCTGATTTGAGAACTTGGTGAACATGTTTTTGAGTCCAAAGAAGAGATATGCATGCAGTTCCTTGGGGATGTAGTTGTGGATTATCGTATGAACCAACATGACTGTTGCAGCAACTGAGCCTACTCTCGATAAATCTGTCTTGGCAAGGGTTATTTTCGATTCTGCTGATGAAGAGGGCATGCTTCTTAAGGGCTTTTTGGCTAGTGGGTGTGTAACAAGTAAATTTTTATTCCTGAAAATGTAATAATCAAGACAAAAAAATAGCGACAAATATTTAATATTTGATTTCAATAATGTGCGTGGATCACAATCTTTATGAAATCTTAAATATAAAGACGTAATCCTTTTATTGTTATCATCATGACCAGTATTTTGGATGGCGAAAGACGCTAAAAGGCG</w:t>
      </w:r>
    </w:p>
    <w:p>
      <w:pPr>
        <w:pStyle w:val="Normal"/>
        <w:rPr/>
      </w:pPr>
      <w:r>
        <w:rPr/>
        <w:t>&gt;LNC_001567</w:t>
      </w:r>
    </w:p>
    <w:p>
      <w:pPr>
        <w:pStyle w:val="Normal"/>
        <w:rPr/>
      </w:pPr>
      <w:r>
        <w:rPr/>
        <w:t>TCTTCTCCTCACATCTTCTCTGTTAGCTACTCTCTGCAAACGTTTGAGATTTTGGGTATTTTTGGTGAGAATTGGATGGATTTTTTCGAGATCATCTTGCATTATTATCATCGATATAATAATTTGGTATATTTTATATTTGTTACTTTTCAATTAGTTTGAATATAATTTCTTGCTTGAATTTCAGGTACACGTTAGTAATTTAACCTTATTATTGCATGCATTTAGTTTCTTTGATTAATTTCGTCTAATCTTCATTTAGTGCTTGAGTTTCTCTTAAACGATTCATAAACTTTCTTTGATTAGAGAAGATGTGGAGAACTACTTCAGGTGCGTGTGTTGACTTAATTTTTGTTTCAACTTGAAATTCTTTTATGGAACTGAGCTATGAATCTATTGTTTATTTATATTCTTTTCACTAACCTGCTACTCTCTGCTCCCAATTTAAGTTGTCTCTTTAGTATGTGTACAAAGTGGATATATTAGGTAACTTTCTGAGATAAACACTTTTAAGTAGAAAAAAAAATGATGCTCGGAGTGAATTTTTTTTATAAGCAAATCTTGAAAAATCTTTGAGAAGTGTAGAGAAAAGCATTGTCTGCAACAAATTGAACAAATCAACTTAGAAACTACTTATGGTAGTGAAAGACTTGACCTTTTTGATGGGTCTTCCGTATTGCCTTCTCTCATCGTTAAAGGTGCCGCAAGCCACTTGACTAGAAGGAGTGGATGTTAGGCACGCACGTAAGACTCTGACTATGCACTTGCACTATCCCTGGGAATGGATTCTTCTTTGATTGGAGGAACGGGACATAAGAGAACCAGAACCATATCAGATTAGTTATTATTTTTCCTGCTCCTGGTGATTTCTTTCATCAACGATGATAGTTTCCTTCAAATTTGATGTTTATGCGTTTTTGCTTATTTTCGCCGCATATATAATTTGTTGCTGCTCTTTTAAATGAAGTGAACTAGCAGGAAGAATTCTCGGTGGTGGCTCTATCTGAAGCAATTTCCCCATAACTGACACTTGCAAATTTAGCAAATTCAAAACATTCACATTGCAAGTTTGTGACAATTCCAACCAATTAAAATACATTTCATAATTGGAAAACACTTCTTCTGCTATGCACCTGTGATATTTGATGAAATGTCTTGCTCATCTTATTTGGCAATAACTTATGGTGCTATTGGTCATATCTTAAAAGTTGTGCGTTTAATACTTGAGACAATAATTTGTTATGTTGATGAGCTTACTAATAACAATGTCTTGATGCAGAGTACAAAAGCATCTTATAGCGATGGTGACCCGATTGAAGTGCAATGATAAGGTCCACCACTTTATTCTTTCCTCGAGGCTCATGCTTGATTGGGGGGTTCCCCATTCTATGGATCAAATCCCTGCATTCATTTAACATATTTGTGATCTTATAACGAAGCAGATTATTGGTAAAGTACATGTATCAGATGGTCTATACATTCTTGATGAATGGGCGCCTCCATCAGTTGCTTGCTCCAGTATCGTC</w:t>
      </w:r>
    </w:p>
    <w:p>
      <w:pPr>
        <w:pStyle w:val="Normal"/>
        <w:rPr/>
      </w:pPr>
      <w:r>
        <w:rPr/>
        <w:t>&gt;LNC_001568</w:t>
      </w:r>
    </w:p>
    <w:p>
      <w:pPr>
        <w:pStyle w:val="Normal"/>
        <w:rPr/>
      </w:pPr>
      <w:r>
        <w:rPr/>
        <w:t>AAAGCTCTAAGGTCCGTGAGGGCTTTAAGCTCAAAGCGCAAATAAAGCGTGGGCTTTAATGAAAAGAGGCGCAAAGGGAGAAAAGAACACAAATATATATGTTTAGTCCAAGACTAATAATTATTAACATGAATGACAAATATATGACCAAAAAAATTGAAAAAAAAAATGATAAAGTGAATTATCAATTATTTAGTGTCACTTCTTCATACGAGGCTCATTGGCAAGGAAACGTTTGCCTTAGATACTTGATGACGACACTGAAGCGCACATAAAGCGAGGCGAAGCGCTCAACACGTTTTGAGCCTCGCTTCAGGGCTTAAGCGCGCTTAAAGCGCACCTTTGATAAC</w:t>
      </w:r>
    </w:p>
    <w:p>
      <w:pPr>
        <w:pStyle w:val="Normal"/>
        <w:rPr/>
      </w:pPr>
      <w:r>
        <w:rPr/>
        <w:t>&gt;LNC_001569</w:t>
      </w:r>
    </w:p>
    <w:p>
      <w:pPr>
        <w:pStyle w:val="Normal"/>
        <w:rPr/>
      </w:pPr>
      <w:r>
        <w:rPr/>
        <w:t>AAAGAAACAAACTCTATGGACAAAATTCTCTATTATTTTTTCTTCTTTAGTCATTTCTTTATCTATCTTCTCCAAAACTTGAGAGATATTTAGTTTTCTAGATATGAATAGTACCTTAAAAAAGGGCTAGCCCAAGAGTCCGCTAGACAGAGATAATCGGTTTGGTTTGATTTATCAGTTTTCTCTACACACCTTGTTAGAGATATGATGAAGAAGTTTTCTCTTTTGTGATGATGGATCAAGAAAAATTTCATATCTTTTTAGTCACATTCTCTATTATGGTGATCAAGAAGTGGAGTTTTTCTTTATTCTCAAGATGAAGGATAGCATATCTTAATATTATTATAAGTTTGGAAAGAGGCACACATTATGGAGCCAGGCAATTTTTTTTATTTCTGTTTTTTCTTCTTTTTTATTTTTTTGCCTTCTTATTTAGAGACTGATCAATCTCAAGCTCTATGTTGACTAATAATTCTTGAACATGAGCCAAGAGTTGTACTGAAGAAATTTTTTGCTGATAATTTTTATGTTGATTATTCTATTTGCTAATATTTTTTATCGAAAATGAATATGATCTTATTATATATGTACGTTTTATTTATTTATTTATTGTATAGATCCTCCTTTGGTTGTTGCCGATTACCGATATATTTATGTAATATGCAGGGAACGATCTATCGTTGAAGTTATGAGTTCGGTAAAATTGAGTAGTTGTGAATCAAATCTTGTATATCCTGTTTTAAGATATTTAGTGAATATACTTATAAATAATTTATCTAAAACTTGAAAAATAAAAGAGGTTGTTAGTTCAAAATTCATAAATTTAAAATTCTAGATCTGCAGAACGGAGGGTGTAACCTTTTTGCCCAATTTTTTAATGTGAATTGTATATTATATTAAATAGATCATTTCTTGAAATTTTTCAATGAGCCATCTTGAAGACAAGTACATATATCCTTGATTATTTAGCTTAATTTTGATAATGTAAATGAAGTCTTTAGGTCGCTTA</w:t>
      </w:r>
    </w:p>
    <w:p>
      <w:pPr>
        <w:pStyle w:val="Normal"/>
        <w:rPr/>
      </w:pPr>
      <w:r>
        <w:rPr/>
        <w:t>&gt;LNC_001570</w:t>
      </w:r>
    </w:p>
    <w:p>
      <w:pPr>
        <w:pStyle w:val="Normal"/>
        <w:rPr/>
      </w:pPr>
      <w:r>
        <w:rPr/>
        <w:t>GTATTTGTGGTTCCACGATAGGGTGGGGTTCTTGTAATTGTAATCATGTGGGACATGTTCTAGGTATTGGTTAATTCATGTTATTGTGACTGTGAGTCTATGTGATTGTGATTGTTGTTATATGTGTTGGCTAATGTTTACTATGTTGTGGTTATTTGTTTACATTCATGATTTGGAACTGACAGAGTGATCCTACCAGTACACAGTACACTCTGGTTGTGTATTGATATTGCACCTATTTTTTTTTGTTGAGTACATAACATCTTTCAGGGGCTGATATGAGACCTCAGTTAAAGGATGTTTGACTTTGAATCCAAGGTGAGCTACTCTTCCAGACTGTCATGGATTCCTCTACATCTTCTTGCCTATCTTTTCAGACACAAACTTTAGATTATTAGTTTATGTTTCCTAGCTTTCAGGGTTGCATCCTCATTATTGACTAAATAGAGTTTTGCTACTACGATTTTCAGTTTCTAG</w:t>
      </w:r>
    </w:p>
    <w:p>
      <w:pPr>
        <w:pStyle w:val="Normal"/>
        <w:rPr/>
      </w:pPr>
      <w:r>
        <w:rPr/>
        <w:t>&gt;LNC_001571</w:t>
      </w:r>
    </w:p>
    <w:p>
      <w:pPr>
        <w:pStyle w:val="Normal"/>
        <w:rPr/>
      </w:pPr>
      <w:r>
        <w:rPr/>
        <w:t>CTAGAGTATGATTGTGAGAAAAAAAACTGTCGAAGTATTCATTCAATTCTCTACAGAGTTTCAAGAACTTTCTTTAGAATTTAAGACTCAAATCAGCTGAAGTATTTAGTTATTTTTTATTATTGTTGTTGCATATCACCCACATCAATTCCAAATTGGTCTAAGACGCAAGCTTCAACAATGGTGGATTTCGAAGATATTATTATTTTTTGATTCGCAAAGCTGGATGATTTTTAGATCTTCAATCACATAGGTGTGTAAAGAGCCCACCATATGAAATTGATAGAAATTATGGGACAACATTTTGCATGCGGCATGATCTCAAACTACTTAATGGCGATGGACTAAGAGTACCTAACTTTGTGAGTATAACTATCTCAAGATTTGATCCATTTTCCCCTTCAACCTGTGATTTTCATTTCTTCATCCTATATATGCTTTTGTGTTTGATGCATTCTTTGCCGGTATATTTTGCTGAGCCAACATGAAAGTTTACTCACATTGTCCTACATAATTTGGACTACCAATAATGGAATCTATGTATTATAATAATAACTAAATCATGAGTCAGAAAAATTCTCTTTCAATCTATTTCTATCTGTCACCGACTCGTGAGCT</w:t>
      </w:r>
    </w:p>
    <w:p>
      <w:pPr>
        <w:pStyle w:val="Normal"/>
        <w:rPr/>
      </w:pPr>
      <w:r>
        <w:rPr/>
        <w:t>&gt;LNC_001572</w:t>
      </w:r>
    </w:p>
    <w:p>
      <w:pPr>
        <w:pStyle w:val="Normal"/>
        <w:rPr/>
      </w:pPr>
      <w:r>
        <w:rPr/>
        <w:t>GAAAAAGTAAAGGACACTAGAAATTAAAAAATGAAAAAAATAAAAAACAAGAAGACAAAGAGACATTGGGAAAGTGCATCCACTTAGTACTCGTTCTTCTTCCATGGCTTCCATCAGTCACCGGAAAACCTCACAGATCTTGCAGGTGTGGGTTGCAATTATTTGGAGGTCCACAGATCTCACAGACTTCATGATTCAACACCAGTGAAGACTTCTTCAACTTGGAAGCTGCAACGGTTAACTGGATCTACAGGTTGAATTCCTGAGGAATTGATACCACTGTTCAAGACTTATAATTTTCGGAGTACTTCATTTATAGCACTGAGGCTGAAGATCGCAACCTTCCCTTACG</w:t>
      </w:r>
    </w:p>
    <w:p>
      <w:pPr>
        <w:pStyle w:val="Normal"/>
        <w:rPr/>
      </w:pPr>
      <w:r>
        <w:rPr/>
        <w:t>&gt;LNC_001573</w:t>
      </w:r>
    </w:p>
    <w:p>
      <w:pPr>
        <w:pStyle w:val="Normal"/>
        <w:rPr/>
      </w:pPr>
      <w:r>
        <w:rPr/>
        <w:t>ATTCGTCTCCGTTCATCAGAGATCACTCTAGCCGGTGTCTCCACCCATATTTGCACTTTGAATGTCAAATCTCCATAGGTCAGCTCCACTGTGCTCGGAATCGACTCGCCATCTCCTCGCACCTTCAGCCTTGCCCATTTGAGGTGATTGCGTAATTTTGTCTCTTCTTCCGTACGGATCCAGCCTCCACAGAGATTTCTGATCTCACGGAAAACTTTTTGGGACCACAAATGGAGAGGGAGTCCTACTACTCTTATCCAGACTTGATTCGGTCTTTCAAATATGGCGTTTGAGGTTGGTGACCACCATTGAAGGCTGAATTTGTAAGATTTCCAGAACCAGTCCCCCCTTACTATGTGATCAGCAGCTGTTCTATTGGGGAATTCGAAGAGAAATCGATTCCCCCCAGATCGAAGATATTGATTCCATGATTGTGCCTCCAAGTGCTTGCGACCCATCGTCAGATCTCTG</w:t>
      </w:r>
    </w:p>
    <w:p>
      <w:pPr>
        <w:pStyle w:val="Normal"/>
        <w:rPr/>
      </w:pPr>
      <w:r>
        <w:rPr/>
        <w:t>&gt;LNC_001574</w:t>
      </w:r>
    </w:p>
    <w:p>
      <w:pPr>
        <w:pStyle w:val="Normal"/>
        <w:rPr/>
      </w:pPr>
      <w:r>
        <w:rPr/>
        <w:t>CCGATGAAAATTTGAAGAAAAAAAAAAGAAGCTAAAACAAACCAAAGAAACCAAGAGGCAAACAGAGATCGAAAAAGAAATAAAAAAGTTGTAAGGACAAAGGTCCTTCTAGCTTTTGGAAACATCTTCTCCTTGACCCCTCTTTCTTCAGTGAGCTAATGGAGCTCCAAATCGAGTTTGAGCTCCCAACTGGGCATGAAGCTTCTCCCCCGATTGACACTACTAACTCAGCATCAGCGGGCTATAAAGGATCTTTTCAAGCTCAATTCGATGTCTCTAGGTGAACGAACACTCAAATAAAGGTATCTTCTATCAACAAGTATTTGACACAAGAGACATTCATGTAATCAACCTGACATCTACCTCGAACATAAAACTAATTGATCCAATTCACATCAGCTACATTGAAACAACCATTATGGGTTTTTTGGAGTATCCCAACGTCTCCTTCTAGCTCTGGATATTTAGTGTCTTCCGATCGACATATCTCTACATGTTTATAGTCATGCGACTGACTTATATCTTTAGACTTTAGTTTTTGTATCTCATTGTCCATACTATCCACTTTTGGTACAAAGTGTAGTAATGGCTTTGAGTATATCTTCAATTGTATTTTCTTTCTCAGTCTGAGTAGTTTTGTCTTGATAACTAATCTGCAATAACATTCTTATCAGTTTTTATTACTTCAATAGTAAATGTAAAATTTAATATATTTAATACCAATCTTC</w:t>
      </w:r>
    </w:p>
    <w:p>
      <w:pPr>
        <w:pStyle w:val="Normal"/>
        <w:rPr/>
      </w:pPr>
      <w:r>
        <w:rPr/>
        <w:t>&gt;LNC_001575</w:t>
      </w:r>
    </w:p>
    <w:p>
      <w:pPr>
        <w:pStyle w:val="Normal"/>
        <w:rPr/>
      </w:pPr>
      <w:r>
        <w:rPr/>
        <w:t>GAAAATTTGAAGAAAAAAAAAAGAAGCTAAAACAAACCAAAGAAACCAAGAGGCAAACAGAGATCGAAAAAGAAATAAAAAAGTTGTAAGGACAAAGGTCCTTCTAGCTTTTGGAAACATCTTCTCCTTGACCCCTCTTTCTTCAGTGAGCTAATGGAGCTCCAAATCGAGTTTGAGCTCCCAACTGGGCATGAAGCTTCTCCCCCGATTGACACTACTAACTCAGCATCAGCGGGCTATAAAGGATCTTTTCAAGCTCAATTCGATGTCTCTAGGTGAACGAACACTCAAATAAAGATTTGACACAAGAGACATTCATGTAATCAACCTGACATCTACCTCGAACATAAAACTAATTGATCCAATTCACATCAGGTACACAATCTTTATGATACTAGTGCTGGACACGTGTGATGCACGTGTGTCCTGTGTTAATTTTTACAGACTTATTCTAATGATTTATAACATTCTATGAAACACATTCATGTAATGAGCAGTAAAAAACGTAATTATGGAACATATAATTAAATTCATTTTGAAAAATATTCTAAGTGTTTAAATATGTTGGTGACCAAAGGTAGTGAATACAAAAAGTGTGTTATAACACAAATGTTAATTTAGAGAAAACTGATTGAGAATGTGAAATAAATGCACATTTATAAGCATGATCAAAAGTAATACAATAAAATAAAAACAGAAACCAATTGACACTTACATACCAACCTTTAATAAAGCTTCGGATTTTGTGAAACTATGTCAAATGTCAAATAAAAATAAAAAGATAACTTAAACTTTCGTACAATCAAATCTGCAACCATCTTTCTTTTCGTTTTCTTAGCTACTCTCTTAATAATGGC</w:t>
      </w:r>
    </w:p>
    <w:p>
      <w:pPr>
        <w:pStyle w:val="Normal"/>
        <w:rPr/>
      </w:pPr>
      <w:r>
        <w:rPr/>
        <w:t>&gt;LNC_001576</w:t>
      </w:r>
    </w:p>
    <w:p>
      <w:pPr>
        <w:pStyle w:val="Normal"/>
        <w:rPr/>
      </w:pPr>
      <w:r>
        <w:rPr/>
        <w:t>ACTCCCTCCGTCCCATTTTATATGATGTACTTTGATTTGGCACAAACTTTAAGAAAAATGGAAAGACTTTTAAAATTTGTGGTCCAAAATGAATGATAGAAATTTGTGTGGTTGTAAATCATTTCATTAAGGGTAAAAAAGACATTTTATAGGCAAATTGTTACTTAAAATAGAAATGTGTCATTCTTTTTGGGACTGACTAAAAAGGAAAGTAAGTCATATAAATTGGGACAGAGGG</w:t>
      </w:r>
    </w:p>
    <w:p>
      <w:pPr>
        <w:pStyle w:val="Normal"/>
        <w:rPr/>
      </w:pPr>
      <w:r>
        <w:rPr/>
        <w:t>&gt;LNC_001577</w:t>
      </w:r>
    </w:p>
    <w:p>
      <w:pPr>
        <w:pStyle w:val="Normal"/>
        <w:rPr/>
      </w:pPr>
      <w:r>
        <w:rPr/>
        <w:t>GATCTTTTAATGATGTTCGTATGAATTACTTCATTTCTTGATATAATTGGTTGTTTACAAGTTATTGTTAGTCTTTGACTGTACAAAAGTTATTCATTTTGTTATGGAGTTTCAACTCATGTATATAGAGATGAATTTGGTAGAAGGCATAGGGGAGAGTTCCTCACCGTTGAGGAGTTTTGGGACTTGTGTAGTGTATGTTATAAAAAATGATGCGTATAACCTTCTTGTAGAGATTGGAAATGCTTAGGTCGTTTCCACTACTACCAATATAAAAATTATGGACTCTCCTTTTGAGTACGATATTGAGAAATAAAATCGACAGAATATCCGAATATGTAGCAAATTTGCTCTGTTTTCTCATGAGTACTCTTTTTGATAACCGATTTAGCACATGCGAAA</w:t>
      </w:r>
    </w:p>
    <w:p>
      <w:pPr>
        <w:pStyle w:val="Normal"/>
        <w:rPr/>
      </w:pPr>
      <w:r>
        <w:rPr/>
        <w:t>&gt;LNC_001578</w:t>
      </w:r>
    </w:p>
    <w:p>
      <w:pPr>
        <w:pStyle w:val="Normal"/>
        <w:rPr/>
      </w:pPr>
      <w:r>
        <w:rPr/>
        <w:t>CTCTCTTCTTCCTCTCCAACATAGATCAGCCGCCTCTCCTCTCAACTCCTCCGGCGATGGCGAGTTTTCGACGAGAACTAGAGTCCGCCCTCTCCTCCTATCCTCTTCTCCTCTCTTCCTCTCTCCTCTTCTCCCTCGCTCCGTCTCTTTTTCTCCGGGCAGCAGCAACCGGAAACAGCAGCAGCCAGCACGAGGAGAAGCAGCAGCAACAGCAGCAGCTCCCGCCGGACAGCAACAGCAGCAGCTCCAGCCGGACACCGACCAGCAGCAAGCTCCAGCCGGACACCGACCAGCGCAAGAGCCATCGCCGACCAGCAGCAATCCGGCGTCCCTCTCATTTTTCTACGAGGACGAACAATGTATTTCGGCAAGCATCTCGAGGTTTTGAGTATATGAATGACGGATCTTTAACAGATCCGTCCATGTAAGTTTTATTTTATTCAACACTTTGTTCGTGACTTTTAAAATATTACGAGTTATTACAGCATCGTATAAAGTCATATTACTAATCCTTTTTGTTGATTCTTAGAAAGCAAGTCTAGGTTATGACTTTCTCTGTCTAAACTAGTGATCGTTTGCTTCTGTGATAATATTTGTGTTAAGTTTGTTAATTCATAATGCATGCTATAATAAGTTTGAAACCATGCCTGTGAGTTTCATTGTTTGATGAATTTCTTTGGATTGATCTCTTTCTTGTAATCAATTTAAGCCTTAATTAATGGAGAATTACTCTGTTCTGTTTCCCAAATTAGTCCGGCGGATTTCCTTGATTATTGTTGAAATATATGGGTGATTCTGTACGGACTTCGCCATAATCGTTGCTTAAAAAAGAGTAAACTTATCAAATCTCTAATTTCCTTAATTTGTTGAATTGAGTATGTAAACTGTGAATTAGTTTTACTATTGCTAAAATTGATTTGCTAGTGTCTTTATGGTAAGTCTTTGAATTAATAGGTAAGGCGTGTGATATTGATTTTATATGATGCAAATTTACGGGTCACTTCTTTTTGATATTCCTTTACCTTAACTAAATTAGGCAGATTTCTTGCTTATATTTGGTAGAGAATAAATTAAATTAAGTCTAATTTTGGCTCTCCTTTAAAATAAGGAAAAACTAATTCTAAATGTCTCCTTAATTATTTCTTTTCCTTTTATGTTGTGCCCTCTCTTTTGTATATAAATAAGGCTCATAATTCCTTATAACGGAGGACACTCTCATCCGGACCCTCTCACACACACGGTTGATCACACACCTCTAGACACTCTCACATCTACTTTGCTCTTACTT</w:t>
      </w:r>
    </w:p>
    <w:p>
      <w:pPr>
        <w:pStyle w:val="Normal"/>
        <w:rPr/>
      </w:pPr>
      <w:r>
        <w:rPr/>
        <w:t>&gt;LNC_001579</w:t>
      </w:r>
    </w:p>
    <w:p>
      <w:pPr>
        <w:pStyle w:val="Normal"/>
        <w:rPr/>
      </w:pPr>
      <w:r>
        <w:rPr/>
        <w:t>AGCCGCAGCAGAGTGCTTTGCCCATGCTGCTATCCGCCGCCGAAGCGCTCAAGGGATTCGTGCTTGAATGTCGAGATCAGGGGACTCTATCCAATCCATGCGGCAAAATCTGTTTGTGGTGGAAAAAAGTCAACAATAAAGAAAAAAGAAATAAATAGAATATAGAAAATCATTGAATTTATTTGCTCCGATACAAGAGATCGGCCCCGAAGCAAGATATGGTGGGTGCCAGCAACTTTCACTTGTTAGGAGTAGGGGCTGAAAAGAGCTCTTTGTATAGGTTGGGTTTTCT</w:t>
      </w:r>
    </w:p>
    <w:p>
      <w:pPr>
        <w:pStyle w:val="Normal"/>
        <w:rPr/>
      </w:pPr>
      <w:r>
        <w:rPr/>
        <w:t>&gt;LNC_001580</w:t>
      </w:r>
    </w:p>
    <w:p>
      <w:pPr>
        <w:pStyle w:val="Normal"/>
        <w:rPr/>
      </w:pPr>
      <w:r>
        <w:rPr/>
        <w:t>ACAGTGGTATTGGTTAGAAAATAAGGTATGTAGGGCGATTCGATTCCATATTCCTTGGCATGAAATCTGATACCTGCGATTAATGTCACTAAGTGAATTTCCTAAGTTCTATTCCTAGTAAAGGAAACATAGTGGCAACGTACGATATCCAAATAGCTAACAATATCCCCCCTCCTAAGTGTACATAATTACTTAGTGACACGTTCAGTACTCTATAGTCAATTGAAGTCAATTGTGTCATTTA</w:t>
      </w:r>
    </w:p>
    <w:p>
      <w:pPr>
        <w:pStyle w:val="Normal"/>
        <w:rPr/>
      </w:pPr>
      <w:r>
        <w:rPr/>
        <w:t>&gt;LNC_001581</w:t>
      </w:r>
    </w:p>
    <w:p>
      <w:pPr>
        <w:pStyle w:val="Normal"/>
        <w:rPr/>
      </w:pPr>
      <w:r>
        <w:rPr/>
        <w:t>AGTTCGAGTTCAAAGACGGATCTCAACAAATCCGTCCTAGTTTGAACACAAAGTTCAAGATATGGAGAGTCGCCATGGGAGGGAAACAATAGACAAGCGGATTTCATTTAATTTACGTCTGTGTATTATTTAATCTTTATTATTTTTCTGTAATAATCTGTAAACTCGAACTCCATGGATTTATATGAAATACTTGGGGAATCGTCTAAGGGGGAGGGGATTACGTGCTAACTGTTTCTTCTTTTTTAGGCCTTATTTTATTATGTGATTGTTATAGATGATTTGTATATCACTAAAAAAAAAAACATACAGGCATATAGAAATATATCCTAATAATTGGCTTAAAATCAACCTTTGTTTATAACTTTATCTGATTGATCAATCTTGCATGAATACGTGTTAAAATATGCTATGAATCGTGAACTTGTAGAATCTTGTCTCACATGCTAATATTATTAAATTTTGGAAATTGACTAAACTATTAGACATCATGCCTATAGGTTTTTCTGAATCTTATTATAATTTTCAGCCTGTTCTATTTAGAAATCATGATCATAAGGTTTATTTTTCACTCTGCATATTATTCGGGGTTTAGAAAATCATGCCTATAGGTTTCGGAATATTATTATAACTTTATATAGAAATTATGTCTATAAGTTTAATAAATTTCAACATGTTCACTTAGAAACCATGTCTATAGGATCTAACTAATAAGACTAGTGTTAATAAGATTAAATAAAATTTCTTGTTAAAATCTTACTCTAATAATTTTCAGCATGTTCAAAAACTGAAATAAATTTGCTACATATTTTTTGTAAATCAAAATAAATATTAACTATTTCTAGCATGAAAAAAAATTAACTTACAGAACTACTTTTTGCACTATTAATGCTGAAATATTTCCTGCATGTTTAAGAGAAATCAGTACAACAATATTTTGATTAAAACCTGAGCTGTTTTAAATTAACAGTTGTGAATAAATTCAGACCACTTAGAAATCATGCCTATAGGTTGTAGACTTGATTTTACTTATTTATAGTATCATGCCTATAGGTGCTATGCAATATTTTTCAAACACCTAGAGATCATGTTCAAGGTATTATTAATTAATCTCCAGCATGCTAATCACTGAAATAATAATTTACTTCTGCCACTGTTTTCCAGCATGTTAAATAACCCAAATTCTGTTATGACTTTTCCGTCATTATCAAAGTACTGTGACATTATTATAATCTGCTACTAAATAAAGCTAATAAATCAGCTCTTGCACGTTTTAATTTTAAAATCTGCCCTTGCAAAATCATGCCCGAAATTAATTATTTTCCGCATTCGAATTGCCACTTAAATTAATTTCTGCACTAATAATACCATATGCTACTGTTCTAAAAAATATATATTTTCTGCATTTGTTACTCGCTTGTCCTAATTAAAAATTAGCTACTGTCTTTCTACATTTTAACAAATTGACTGCCATATTAAATTAATCTTTGCAATAATAATTAAATTTGTTGTTGTTTTAAAATATTTTTGCATGTGTGACCACTTTTCTGCTATATTTTAAAATCAATAAATAAAATAGGCTATGTCATAAATTTCTGTCCTTTTAAAATCAGTTGATAAATAAAATCTGTTTTTCTGTAATAATTTTTGCCAATCTCAATTAAATAATTTCATTGTTGTAATGCTTGTGTATACGCCACACACTTAGCATGCGACCTTTTCACCTTACTTGTGTTTGCTAGCATGTTAATAAACTAATCTAGAGGCCAACATGAGATTTACGTGCTAAAATGCTCGTCTTATTTGTTTGACTTGGTGTCTAGGTGGGCCTAATTAGGAGCCTCTATTTTTATTTTAGTCTAAAACCTTCATGTTAGCCGTCCAATGCCTCTTGGACCTTAAGTGGGTACGGTAGGCACCTTTTAGAGACGAAAATCATGCGA</w:t>
      </w:r>
    </w:p>
    <w:p>
      <w:pPr>
        <w:pStyle w:val="Normal"/>
        <w:rPr/>
      </w:pPr>
      <w:r>
        <w:rPr/>
        <w:t>&gt;LNC_001582</w:t>
      </w:r>
    </w:p>
    <w:p>
      <w:pPr>
        <w:pStyle w:val="Normal"/>
        <w:rPr/>
      </w:pPr>
      <w:r>
        <w:rPr/>
        <w:t>GTTTAAATAAGTTTGGATTTTGTGTATATTTTCGATATAGGTTCGTGTGATGTAGTTATATGTCTTTTTCTCATTTTGGTTTTGCAAACTATCTGCGTATGTAGATGTTTGTGGTTCTATGGACATATGTCTAGGTGTCCTTTGGGTAAATGGTTTTTCGAATAGCTGGTTTAAGTTCGCATTTTTATGTTGTTTATCGCTAACTTGTTTGCTTGTACCTGCA</w:t>
      </w:r>
    </w:p>
    <w:p>
      <w:pPr>
        <w:pStyle w:val="Normal"/>
        <w:rPr/>
      </w:pPr>
      <w:r>
        <w:rPr/>
        <w:t>&gt;LNC_001583</w:t>
      </w:r>
    </w:p>
    <w:p>
      <w:pPr>
        <w:pStyle w:val="Normal"/>
        <w:rPr/>
      </w:pPr>
      <w:r>
        <w:rPr/>
        <w:t>TCTTGCCACTGTTGTTGCAAGTTTTTGCAAATAACTTTTTGCCCTTTTCGCTTCCTTGTTTGATTTACTGCTTCTTCCTCTTTGTTTTTTCCTTTTGAATTTGACATGGTTCCGAATAATATTTTGCTACATTTTCTGTATGCATGTATTACTGTTTACTCCTTTTGATCCAGTTGTAATAATTTCGGGTGAAGATTGATGAACCAAAGGTGTTCGATGATATGCCTGAAACAACTAAATCATTAAGTAAGATTCTTACTGCGGCTGCTGGATTTGCTTGCAACAACACAGGTTGCTATTTGTGAATTTCGACGAACAATAGGAAAACAAAAGGATTTTGGAGCTCACATTTCTCCAGCTAAGGAAACAAAGGCTATTCTCTTCACTGACAAACGGAAAAAAATATTGAGCTTGTAGTAGGGGAAACAAAGCTGATGAAACTCGAGGTGTGAAAGTGTCACTCAACACCATCGACCTCAAGCAGCATGTTGATCTTCATCAGTTAATGCTTCCCTATCTCGAAAATTGTATCTATATTTCGGAGAAGTAGTGGTAAGGCCTGTGCACACTCTACCTTCTTCAGATTCCACTTTGTGAGATTTCACTAGTTCATTTCCTTTGTTACCACAACACCATCAAGTCTTCTGTCAAGGAAATAAGGTGGCAAATAAATTACATAAGCCAACGTCGGAATGTCACTGAATTGAGTAGTATAGGCAAATAGCAACCTATGAGACGACGCAACCTAATAACAAACACGGTTGGTCAACTATAAAGTTTCAGGTTAGGTAGTATACACTGAACATCTTACTTTATTATTTTCTCACCCTGTTAAATTGTAATCTTTATCCATTATACCTCAACATTTTGATTAATTAGATCGAAGCATATTAGTTCATGTGAGATGTTTGATTATTATGTTTGAATAAGGTTAATATGTTGATATTCAAACATATTAAGTTATTTGAGATGTTATTCTGTTTGTGCATTTCAAGTTCACTTTTTCCGACTTAATTTTGAATTTTTTTGAGTATTTGGTGTAAATATGAGATTCATATGAAAGGTATTCTCTTCTACTGTATGAAAGACTCTAAGACCCGATGAGTCATCTGCTTCTTCAGTTTAGTAGAAATTCTTTCATGCTATTGCATGAAACATTTGCCTGGTCTCTTATTGCTATCTGAACTAGCTTGAAAAGTATGGTTGCTCTCTTCTTTTCTGTTGATCCTTATCGAGAATTTCCTCCTTTTTCCACTCTGCCCTGAAGATTACCTATATAGGCTTCACAACCATCCCTGCTTGCATTTTTATAAAAAGATCAATAGTGGTTGTCAAGCATCTCCCCAATACATTTGTATTACCCACCAAACAAGAAAATATTTCTAACATATTTATTATATTTGGTTTCCAATTGTCTTTGGCAAGGCCAACAAGTTAAATTAATTGATGATTCCTCTGTGGTTCAGCTTGATTCTCTTATCTGAACCTTGAGTGAGATTTAATAACAATTTTCCAATTGTCGACTTTCATATATGTTTCTTATATTCTTCTTTGTCCTGCTTCATGTTTTCCAATTGCAGGGAGAATTCTGATTTTTGTTACTCTAGGTTGAAACTTAGTGTTCTTGAATCTCACAAATTTAATAGGTATAGCATATTAGTCATATGAATTGAAGCTAACATAATTATTGGTTACTCTTTAGGATGATGATAATCCTTCTTTGTCAAATGCTTACATGGCGTCCAAAAATTTTCAAATTCTGAATTTTATAGTTATTCTACCATCTATTATTGCGAGAGATGGGACTTGAGGATCACTGCATTAAACATGAGAAGTGGCTGACATGTTTGAGCCAGGTGTGGCACCAAATGCTATAACAAGGATGTCACTAACATTGAAGAGTTCTCTTACTATTTTGGAGCTATTAATGCAAGGTAAACAAATGGATAGGAAACGTGGCAGAAGGCTGAAATTAGATATGTTACATGTAAATTTCTTTTTTTCCAGATTAAGGACAATTATGTAATTTTCTTTTTCCAATTTCTATTTTTGCTTGCCGCATGTTTCCAAAGATCCACACAGTGGATCTAAAAACTTCCACATCTTTTATTCTCAAAATCCTACTTTTATGTTCCATGAAGAACAACAGCTTCATTTCATCCCAATTTTAGAAAGGTTTGCTCCTTACAACAACAAGGAAAGGGTACATCTCATTTCCCGTGTTTTCTCTTCATGGATATTGTGGGTTTTCTTTTCAATCTCAATTGTTGCTTCTTAGATTTGCTAAACTTTCTTACTGGTGGTGCGTTTTTGGCTTGATTTGCTGGGTTTATGTGTTATTCAATGTTTTCTTTTCTATCCTAAATTACCACCTTCTACTTGGAGTCAATTTTTATTTATTTTGTTTTTTAATTTATGTGTGAACGTCACTTGCTGGATTTGCACGCGAGCTGCTATTTGTTGGGAGTTTCGACGAACAATAGGAAAACAAAAGGTATAAGAATGACCCAGTTGCCCTAGAAAAATTTATGTGAAGCAAGATGTTTTGTTATTAGTGGACTGAAGTCTTTGGCATTAATGAAATGGTGAAGCATTGTTCACCAGTGTAGTGTGCACTGCAGACAATGTGGAGGTGACTTTTTGAGAAGGACATGTATTAGGTCTTAACCATAGAACACCCTTTCCTTTTGACATTCTGGTCTACCTTGTGTCATACATAGACCCAGTGTAGTTTTTGTTCACTATGCACCGTCTTTTGGTTATTCCCATATATGTATTTCTGTTCAGTATGGATAGAACGTTGCAGTAGATAAACTCACTACATTTCTTCTTTTGGTCTCTTGTGTTTGGTGTTCAAAAAGAACCTATAAACATTACTATCTAGACAGAATATTACTGAAGTGTCTAAAGTTATCAGGGCAGGTTTAACTAAAAGACAACTGAATAGAGATGTCAACTTAATTTGAAAACATGACTAATTCAAACGCGAAGTCAAGCTCTACCTTATGAGTAAAATGGTTATGGCATGAGGGCTG</w:t>
      </w:r>
    </w:p>
    <w:p>
      <w:pPr>
        <w:pStyle w:val="Normal"/>
        <w:rPr/>
      </w:pPr>
      <w:r>
        <w:rPr/>
        <w:t>&gt;LNC_001584</w:t>
      </w:r>
    </w:p>
    <w:p>
      <w:pPr>
        <w:pStyle w:val="Normal"/>
        <w:rPr/>
      </w:pPr>
      <w:r>
        <w:rPr/>
        <w:t>TCTTGCCACTGTTGTTGCAAGTTTTTGCAAATAACTTTTTGCCCTTTTCGCTTCCTTGTTTGATTTACTGCTTCTTCCTCTTTGTTTTTTCCTTTTGAATTTGACATGGTTCCGAATAATATTTTGCTACATTTTCTGTATGCATGTATTACTGTTTACTCCTTTTGATCCAGTTGTAATAATTTCGGGTGAAGATTGATGAACCAAAGGTGTTCGATGATATGCCTGAAACAACTAAATCATTAAGTAAGATTCTTACTGCGGCTGCTGGATTTGCTTGCAACAACACAGGTTGCTATTTGTGAATTTCGACGAACAATAGGAAAACAAAAGGATTTTGGAGCTCACATTTCTCCAGCTAAGGAAACAAAGGCTATTCTCTTCACTGACAAACTTTACAGGGAAAAAAATATTGAGCTTGTAGTAGGGGAAACAAAGCTGATGAAACTCGAGGTGTGAAAGTGTCACTCAACACCATCGACCTCAAGCAGCATGTTGATCTTCATCAGTTAATGCTTCCCTATCTCGAAAATTGTATCTATATTTCGGAGAAGTAGTGGTAAGGCCTGTGCACACTCTACCTTCTTCAGATTCCACTTTGTGAGATTTCACTAGTTCATTTCCTTTGTTACCACAACACCATCAAGTCTTCTGTCAAGGAAATAAGGTGGCAAATAAATTACATAAGCCAACGTCGGAATGTCACTGAATTGAGTAGTATAGGCAAATAGCAACCTATGAGACGACGCAACCTAATAACAAACACGGTTGGTCAACTATAAAGTTTCAGGTTAGGTAGTATACACTGAACATCTTACTTTATTATTTTCTCACCCTGTTAAATTGTAATCTTTATCCATTATACCTCAACATTTTGATTAATTAGATCGAAGCATATTAGTTCATGTGAGATGTTTGATTATTATGTTTGAATAAGGTTAATATGTTGATATTCAAACATATTAAGTTATTTGAGATGTTATTCTGTTTGTGCATTTCAAGTTCACTTTTTCCGACTTAATTTTGAATTTTTTTGAGTATTTGGTGTAAATATGAGATTCATATGAAAGGTATTCTCTTCTACTGTATGAAAGACTCTAAGACCCGATGAGTCATCTGCTTCTTCAGTTTAGTAGAAATTCTTTCATGCTATTGCATGAAACATTTGCCTGGTCTCTTATTGCTATCTGAACTAGCTTGAAAAGTATGGTTGCTCTCTTCTTTTCTGTTGATCCTTATCGAGAATTTCCTCCTTTTTCCACTCTGCCCTGAAGATTACCTATATAGGCTTCACAACCATCCCTGCTTGCATTTTTATAAAAAGATCAATAGTGGTTGTCAAGCATCTCCCCAATACATTTGTATTACCCACCAAACAAGAAAATATTTCTAACATATTTATTATATTTGGTTTCCAATTGTCTTTGGCAAGGCCAACAAGTTAAATTAATTGATGATTCCTCTGTGGTTCAGCTTGATTCTCTTATCTGAACCTTGAGTGAGATTTAATAACAATTTTCCAATTGTCGACTTTCATATATGTTTCTTATATTCTTCTTTGTCCTGCTTCATGTTTTCCAATTGCAGGGAGAATTCTGATTTTTGTTACTCTAGGTTGAAACTTAGTGTTCTTGAATCTCACAAATTTAATAGGTATAGCATATTAGTCATATGAATTGAAGCTAACATAATTATTGGTTACTCTTTAGGATGATGATAATCCTTCTTTGTCAAATGCTTACATGGCGTCCAAAAATTTTCAAATTCTGAATTTTATAGTTATTCTACCATCTATTATTGCGAGAGATGGGACTTGAGGATCACTGCATTAAACATGAGAAGTGGCTGACATGTTTGAGCCAGGTGTGGCACCAAATGCTATAACAAGGATGTCACTAACATTGAAGAGTTCTCTTACTATTTTGGAGCTATTAATGCAAGGTAAACAAATGGATAGGAAACGTGGCAGAAGGCTGAAATTAGATATGTTACATGTAAATTTCTTTTTTTCCAGATTAAGGACAATTATGTAATTTTCTTTTTCCAATTTCTATTTTTGCTTGCCGCATGTTTCCAAAGATCCACACAGTGGATCTAAAAACTTCCACATCTTTTATTCTCAAAATCCTACTTTTATGTTCCATGAAGAACAACAGCTTCATTTCATCCCAATTTTAGAAAGGTTTGCTCCTTACAACAACAAGGAAAGGGTACATCTCATTTCCCGTGTTTTCTCTTCATGGATATTGTGGGTTTTCTTTTCAATCTCAATTGTTGCTTCTTAGATTTGCTAAACTTTCTTACTGGTGGTGCGTTTTTGGCTTGATTTGCTGGGTTTATGTGTTATTCAATGTTTTCTTTTCTATCCTAAATTACCACCTTCTACTTGGAGTCAATTTTTATTTATTTTGTTTTTTAATTTATGTGTGAACGTCACTTGCTGGATTTGCACGCGAGCTGCTATTTGTTGGGAGTTTCGACGAACAATAGGAAAACAAAAGGTATAAGAATGACCCAGTTGCCCTAGAAAAATTTATGTGAAGCAAGATGTTTTGTTATTAGTGGACTGAAGTCTTTGGCATTAATGAAATGGTGAAGCATTGTTCACCAGTGTAGTGTGCACTGCAGACAATGTGGAGGTGACTTTTTGAGAAGGACATGTATTAGGTCTTAACCATAGAACACCCTTTCCTTTTGACATTCTGGTCTACCTTGTGTCATACATAGACCCAGTGTAGTTTTTGTTCACTATGCACCGTCTTTTGGTTATTCCCATATATGTATTTCTGTTCAGTATGGATAGAACGTTGCAGTAGATAAACTCACTACATTTCTTCTTTTGGTCTCTTGTGTTTGGTGTTCAAAAAGAACCTATAAACATTACTATCTAGACAGAATATTACTGAAGTGTCTAAAGTTATCAGGGCAGGTTTAACTAAAAGACAACTGAATAGAGATGTCAACTTAATTTGAAAACATGACTAATTCAAACGCGAAGTCAAGCTCTACCTTATGAGTAAAATGGTTATGGCATGAGGGCTG</w:t>
      </w:r>
    </w:p>
    <w:p>
      <w:pPr>
        <w:pStyle w:val="Normal"/>
        <w:rPr/>
      </w:pPr>
      <w:r>
        <w:rPr/>
        <w:t>&gt;LNC_001585</w:t>
      </w:r>
    </w:p>
    <w:p>
      <w:pPr>
        <w:pStyle w:val="Normal"/>
        <w:rPr/>
      </w:pPr>
      <w:r>
        <w:rPr/>
        <w:t>AAACTCTTCATCAAGTATTTATCTTTATTTGCTCCTGTTTGGCTTGGGATTTGATTTATCTATTTTTTTTGTCGATTTCTTTTTCAGAGGTTTCAATTTTGGTTCGAATTTTTCTCCCTGATCACTAATGGGTAGGTAGTATTGCTTTGACGATTTTGCCTCTTCTCTCCCAAAACAATTCAATGGCTGAAATTTTATGTTTTCGCGTCACTACTAATTTAGTAACTTTAGAAGATATGAATTCTGTAATGATTATTCTACAATTAGTTGTGTCTACTCATGCATGTTTTGTTTTGAATATTTGGTGTCAAATTTCTTGATTCCTAAAAGGACGTTTTTGGAGAGGTCAGCGAGGTTTTGGAGATCAGAGAAGATTGCAGTGGGTATTGTTCTAGGGTTTTTTGGTGTTCTCTTTCGTTCTCCATCATTGTTGGCCTTCGGATTTTTTTAAACTGATTTTGTATATGCATGTACTCATTCACTATTTTGTGTCAATTGCATAGTCCTTACTAAGAAGAATCGAACATGCTCTCTGAGTAAAATTTTCACAAGTTAGTAATGGATTCATGTTGTGTCAATTATTTTGATTGCCTTTCGATTAATTTGTAATCTAAATTATAGTTGGCTTTGCCCGTTTTAGTAAGGTAATTTATTCTAATTTCAAAGATTTAAGTTTACAGGGAAAAAAATATTGAGCTTGTAGTAGGGGAAACAAAGCTGATGAAACTCGAGGTGTGAAAGTGTCACTCAACACCATCGACCTCAAGCAGCATGTTGATCTTCATCAGTTAATGCTTCCCTATCTCGAAAATTGTATCTATATTTCGGAGAAGTAGTGGTAAGGCCTGTGCACACTCTACCTTCTTCAGATTCCACTTTGTGAGATTTCACTAGGATGATGATAATCCTTCTTTGTCAAATGCTTACATGGCGTCCAAAAATTTTCAAATTCTGAATTTTATAGTTATTCTACCATCTATTATTGCGAGAGATGGGACTTGAGGATCACTGCATTAAACATGAGAAGTGGCTGACATGTTTGAGCCAGGTGTGGCACCAAATGCTATAACAAGGATGTCACTAACATTGAAGAGTTCTCTTACTATTTTGGAGCTATTAATGCAAGGTAAACAAATGGATAGGAAACGTGGCAGAAGGCTGAAATTAGATATGTTACATGTAAATTTCTTTTTTTCCAGATTAAGGACAATTATGTAATTTTCTTTTTCCAATTTCTATTTTTGCTTGCCGCATGTTTCCAAAGATCCACACAGTGGATCTAAAAACTTCCACATCTTTTATTCTCAAAATCCTACTTTTATGTTCCATGAAGAACAACAGCTTCATTTCATCCCAATTTTAGAAAGGTTTGCTCCTTACAACAACAAGGAAAGGGTACATCTCATTTCCCGTGTTTTCTCTTCATGGATATTGTGGGTTTTCTTTTCAATCTCAATTGTTGCTTCTTAGATTTGCTAAACTTTCTTACTGGTGGTGCGTTTTTGGCTTGATTTGCTGGGTTTATGTGTTATTCAATGTTTTCTTTTCTATCCTAAATTACCACCTTCTACTTGGAGTCAATTTTTATTTATTTTGTTTTTTAATTTATGTGTGAACGTCACTTGCTGGATTTGCACGCGAGCTGCTATTTGTTGGGAGTTTCGACGAACAATAGGAAAACAAAAGGTATAAGAATGACCCAGTTGCCCTAGAAAAATTTATGTGAAGCAAGATGTTTTGTTATTAGTGGACTGAAGTCTTTGGCATTAATGAAATGGTGAAGCATTGTTCACCAGTGTAGTGTGCACTGCAGACAATGTGGAGGTGACTTTTTGAGAAGGACATGTATTAGGTCTTAACCATAGAACACCCTTTCCTTTTGACATTCTGGTCTACCTTGTGTCATACATAGACCCAGTGTAGTTTTTGTTCACTATGCACCGTCTTTTGGTTATTCCCATATATGTATTTCTGTTCAGTATGGATAGAACGTTGCAGTAGATAAACTCACTACATTTCTTCTTTTGGTCTCTTGTGTTTGGTGTTCAAAAAGAACCTATAAACATTACTATCTAGACAGAATATTACTGAAGTGTCTAAAGTTATCAGGGCAGGTTTAACTAAAAGACAACTGAATAGAGATGTCAACTTAATTTGAAAACATGACTAATTCAAACGCGAAGTCAAGCTCTACCTTATGAGTAAAATGGTTATGGCATGAGGGCTG</w:t>
      </w:r>
    </w:p>
    <w:p>
      <w:pPr>
        <w:pStyle w:val="Normal"/>
        <w:rPr/>
      </w:pPr>
      <w:r>
        <w:rPr/>
        <w:t>&gt;LNC_001586</w:t>
      </w:r>
    </w:p>
    <w:p>
      <w:pPr>
        <w:pStyle w:val="Normal"/>
        <w:rPr/>
      </w:pPr>
      <w:r>
        <w:rPr/>
        <w:t>GTTTTCATATGCATAATAAATCTTTACAGCAATAACATCAATTTCCCAAAACAAATAGATAAGTATTGGAAAAGAAAATGATCAATATGCTATAGCTGAGAACAAAGAGCTTTTGCAAGTCTTTATTTTTGTCTTTTAAATGAGTTGATCTTTAATTTAAGTCAATAGCTAAAAGAACTTATACCTACATAAAATAAGTTAGTTTGTTGGATCTGGATCAATTTGTTGTCATTTAAGTGCAATTTGAACTGAGACAGACAGATCATTGTTCCCTAACTCTAAAGCTTTCAAGTAAGAACACTCCCCTATGCTTGCAGAGATACTTCCTGTTAGCTTATTGTCTGATAGATTAATGACTTCAAGAAGAGTTACCTTTAGTATTTCTAATTCATAAACAAAACTTCTAATCTTTGTTTTTAACTGTAGTAGTGTAAGTTTGGTTGCACTTTCATGACTATACCATCTTACTTTTCGTGGCCTACTATGAGATCATGTATCGCAAGGTGAAAGAAATTTAGACTCACATTTACTTTTAGTATTTTTTAATTCAAACACAAGACTTCCAACATTTAGCTTTAACTTGAGTAACTGTTTTGTTAGCTTTAACTAGAGTAATTGTTTCATGCATGTGTAAAGCACAATGCAGTTTCAAGATTCAATACTCTAAATCAAGAAATAGAAAGCTGGTAAAGATTAGCTTAAATGTTCATTCTACATCTATGAATGCTCTACGATATGCTATCCTAAGTTCTATGTTCTATCAATTGGCTTAAAATTGTATATATGTCTCGTGATATATGATAAAAGAGAGAACACTAACATAGACTTGAGCACTTAGCATCTGACTGTACCAAGTGAGGTTAATTACATGAAGGGGGTCTACTTGAAATATTTTTTTAACTGGCAAGAAGAAGACACCTTTCTTAATTCTCATATTTACTTGTGTGACATTGTTACTCCCAGGAAATACTCGAAAACTGTAGTCAATAGATGGTGCTTCTATATCAGCAAGTATTTTCTTTTTAAACATTTTTTAATGATAATTTT</w:t>
      </w:r>
    </w:p>
    <w:p>
      <w:pPr>
        <w:pStyle w:val="Normal"/>
        <w:rPr/>
      </w:pPr>
      <w:r>
        <w:rPr/>
        <w:t>&gt;LNC_001587</w:t>
      </w:r>
    </w:p>
    <w:p>
      <w:pPr>
        <w:pStyle w:val="Normal"/>
        <w:rPr/>
      </w:pPr>
      <w:r>
        <w:rPr/>
        <w:t>TTATGATCTCTTTTGGGGTTTGTTGAGATACTTGTACTGTCATTGTTCCCTTTTTCTCTGTGAGACCATCAGTACTTACTAGCAGAATTTGTTGACTTAGATGGGATTGATTCTGGTTATCTGGTGGTTTTGATTTTCTCTCCGGGATTGTTGCTTCCATCTCCCTACTTTGAACTTGGTTCATGCCCCTAATGTTATTCTCTGATACAATTTCCTGGTCAATTTTTTCTCCTGTTATCAATGATTCTGATAGATTATTCCTCTCATTTTCCTCTTTTGTGGTGCTGTGATTTTCTCCCATGTTAACAGAGGATCCTTGGATAGATCCATTGGAGTTAGATTCATCCACAGAATCTTCTATATCTTCTACCCTATCACCCCATTTTGAATTGGACACTTCCCCTTTTTCCTTTGTCATAATTTCCTGATGGGTTTGCTGAAACTGAGAGTCGTCTTCCCCTTGTCGTGCTTTGTTTGTGTTTTCCCCTAGGACTACAGTGGTGTTGTTAATCTGGCCAAAAGATGCCTCCACCCAGGCTTTTGCACTTCCACCCTTGCCAACTG</w:t>
      </w:r>
    </w:p>
    <w:p>
      <w:pPr>
        <w:pStyle w:val="Normal"/>
        <w:rPr/>
      </w:pPr>
      <w:r>
        <w:rPr/>
        <w:t>&gt;LNC_001588</w:t>
      </w:r>
    </w:p>
    <w:p>
      <w:pPr>
        <w:pStyle w:val="Normal"/>
        <w:rPr/>
      </w:pPr>
      <w:r>
        <w:rPr/>
        <w:t>TTGAAACGACCCCAAAAATGCCCGAAAATGTGCTTCGGAAACACCTATAATTGTAATTTCCATATATCTCAAAATCCGTGCATCATTTCGGAAATTCGACTTCATATTCTTATTCAGGGGGTCAAATTGAGTGGGAAATGAGTCTAACCCGAATTTTAGAACAACCGTATCAAAATTTGAAAATCGCAAAAAATGCGATTTTGAGGGTCAACTTTAAAGGGGCATATCTCTCAGCACACAAGGAACTGGAAGGAGCTCAAACTATCAAAATTAAAGCTCTGTGAGTTAGCTTTCCAACGCAATTTGTTTCACCTCATTCCGAGTTAGGATGAAGGAGTTATGACCATTTTCGTAAAACCTGTCCGGCAGAAAATGCAAATTCCAGTAGCCGAAAACACTGTTCACCCGCCTCAATTTTTTTTCTAAGTGTTGGGACGTTTTTATAAAAAGGGGACATATCCATACTTAGTCATTTAACTTCAAAACATCCAAAAACTCTCTCTAAACCCTCTCCAAAAATTCCACCAAGATCATCAACCAAATTCAAGGATCCCAAGCTTTAATTCCGGATTCAAGATTCAATCTCAAGCAATTCTCCATTCCAATCTTCATCAAGAATTCTCCAAAGTTGAGGTATGTGGGTTGATTGTGGAAACCTTCCTTTCCACAAGTCCAACCATTTATCCTCTATTTTACTTCAAGTTTATGGGTCCTTATGATCATTTATGAACTCTTGAATTATGGAATTATTACTACACATCCTATTATGGTCTATTTTTGTATATTATCATGAAATGGAATGATTATATGATGTTTATGGTTTTCATGCCTCAATGATCAAATTATGAAGGTTGTTATATATGTATATATATATGTATGTTGTTGGTGGGCTGTTTTACATGGATTTTGAAATTTGTTGGACTTAGTACTCTTGATACACATGATTTTATTTACATGAACAAGTAGCCCACCATATGTTTGATAAAATGCCATTTATAGAATTCTTATGAAATGGAAGGTCCAATGTACGTCCTATGAGTCGGATGATTATATAAGTATTGAAATAATGATGAAATGGATACATGTATATGATTTTCTCTATATACGTGTTGTGAGTCGACCAAGCCTAGTACGGGGGGTAGTAGGCCCGTATAACCATATCGAGGGGTTTGTACCTTGGTCCCTAGCTCGGGGGGTGGTAGGCCCGGGTAACCACATTGAGGGGTTTGTACCTCTTTCGCCTCTCCAAGGGGGTGGTAGGCCTTGGAAATACTATATTGATGGTCACTCACCACACTTGTGCTACGTCCCACTAAA</w:t>
      </w:r>
    </w:p>
    <w:p>
      <w:pPr>
        <w:pStyle w:val="Normal"/>
        <w:rPr/>
      </w:pPr>
      <w:r>
        <w:rPr/>
        <w:t>&gt;LNC_001589</w:t>
      </w:r>
    </w:p>
    <w:p>
      <w:pPr>
        <w:pStyle w:val="Normal"/>
        <w:rPr/>
      </w:pPr>
      <w:r>
        <w:rPr/>
        <w:t>AAAAAACTAAAAACAACAGAATTGGAAGGCGTATCCCTTATGTACTTTTTCTTAGCCGGTGTGTTGATGATCCATAAGCCCTATTCACTCTTTTTTTCTTTTTTTTGCTTCTACGTCTCATGACGGGAGTGCTAGAGCCAAAAAATGCATTCTTTAGTCAAGCAATGAGAAAGATTGACCAATCTCATCATATGCTATTTCATATTCATATGCCCTCTAACTTGAACTTCCTTACTTCCCAG</w:t>
      </w:r>
    </w:p>
    <w:p>
      <w:pPr>
        <w:pStyle w:val="Normal"/>
        <w:rPr/>
      </w:pPr>
      <w:r>
        <w:rPr/>
        <w:t>&gt;LNC_001590</w:t>
      </w:r>
    </w:p>
    <w:p>
      <w:pPr>
        <w:pStyle w:val="Normal"/>
        <w:rPr/>
      </w:pPr>
      <w:r>
        <w:rPr/>
        <w:t>TCAAAAGCGGAAACAGCTAGATCAACTGCCGAATCAGTCGAACTCGAAGCCTTCGCTCCTATGTCAATGGTTGGGATAGCTGGCTTACCTTCTTAGTTAGGACATTCAAGCTTCCAGTCTAATGACTGGACACGACCAACCCCGACTCTCTAAGCCCTCGTCTTTACAGGAATTGTCGCAGCTGAGCGTAGATGACTTCCCGCAGATTGGGCTACTTCTATTTATCAATATAGAAAGAAGATCCTAC</w:t>
      </w:r>
    </w:p>
    <w:p>
      <w:pPr>
        <w:pStyle w:val="Normal"/>
        <w:rPr/>
      </w:pPr>
      <w:r>
        <w:rPr/>
        <w:t>&gt;LNC_001591</w:t>
      </w:r>
    </w:p>
    <w:p>
      <w:pPr>
        <w:pStyle w:val="Normal"/>
        <w:rPr/>
      </w:pPr>
      <w:r>
        <w:rPr/>
        <w:t>GAAAATCAAATGAAATTCTTTTCGTAAGGCAAGAAAGTCGCCTAAGGAAAGTAGAAGTCTATGCACACTAACCGAATCTTTGGGGAGGGATGGTGGTGAAAATTGGCCTTTTCCCTTCTCCTTTCTAAAGCAAAAAAGAATGTCATCATTCTGATCGTGACTTGAAAAAAGAAAGAAGAGAAGGAACTTGGAGTTGGCGCCCACATAACGGATTGCTTGCTTACCAAGCCATCCTGGCTTTTCGCTCCTCTCCTTACAGTCAAGTGGCTTTCACTCCTCCAGTTCTATTATTATTGACTTGACTTATTATTATAAAAACTACTCACTATCCAAATGAAAGACGATCGATTATCTACCCAAGAAGATAGAGAGTCCCACATACGAGAAAAGGTCACAAATAGAGTTGAACCAAGTAACATTGCAAAGGCATAATGATAGTAGGGTCGGGATATCCCCGCCCTCCGAACCGGACGTGAGGGTCTCCCCTCATCCGGCTCTCTGCAGGGGAATCTCCACTCACTGCTTCCCCTAATATCCTCCCTTTTCCACATCATGGGGGTTTACAGGAGATCCCAGAGGCTCGCTCGGAAAGGCTGCTATACCATACCCTTTGACTTAACTCTACTCTAGTAGTCACTAGACTCACTATAGTAGTCCGTCTGGCTGCTCTTGCTGAAATCATTACTCTTAATTCTCCCGTGCTCTAGCAATTGCGCTCCCTAGACCACTACCATGTAGTTAGGTAGGGACAATAAGTCCGTAGTGACGGGAATCTAGGAATGAATGGGGATCCCTATCAATAGAAAAAGAATATCTAATTAGAGTTTTCTCCCTTTCTCTCACTCAATAGATCTATCTGGTCTGATACGGCACAGTACAATACGAGACGATGGAATGCAATGGGATAGATGGTAGAGGGCTGCCTGCGCCCAAAAGCGATGATTCACTTGTCCCCTTGTCCATAGGGACCTCGTGGCATACAACCGAAACGACTCCCGCTAGATAGCCGCCCCTTTCTCTCTTTTTACAGCCTCGTGGACGGACGAAAGAAGGGAAGTTAC</w:t>
      </w:r>
    </w:p>
    <w:p>
      <w:pPr>
        <w:pStyle w:val="Normal"/>
        <w:rPr/>
      </w:pPr>
      <w:r>
        <w:rPr/>
        <w:t>&gt;LNC_001592</w:t>
      </w:r>
    </w:p>
    <w:p>
      <w:pPr>
        <w:pStyle w:val="Normal"/>
        <w:rPr/>
      </w:pPr>
      <w:r>
        <w:rPr/>
        <w:t>TGGAAGTTGATGACTATTCATAGCTATTACCTTGACACCAAAGAAGAGTTCGACCCAATGCTTTATTTCTGTCCTAGTTGATCCTGATTCGACATTAGAAGTATATTGATTTTTCCCCAATAACCGAATACTTTTGTCTGTAAATACTGCATATTTGATTCCATCCATAAATCTATTTTCTTCCCTATGAGTTATAGTCTCAATAAGAATGCTAGTTCTTACTGTTCATATATTATGATATGAATATACCACATCAATTCGTTATGTATGGATGATGAGATTCCATTGATACAGAGCCA</w:t>
      </w:r>
    </w:p>
    <w:p>
      <w:pPr>
        <w:pStyle w:val="Normal"/>
        <w:rPr/>
      </w:pPr>
      <w:r>
        <w:rPr/>
        <w:t>&gt;LNC_001593</w:t>
      </w:r>
    </w:p>
    <w:p>
      <w:pPr>
        <w:pStyle w:val="Normal"/>
        <w:rPr/>
      </w:pPr>
      <w:r>
        <w:rPr/>
        <w:t>TTTCAATGACCAAAAATTTGGTTTCACAATGCCCTGCTTCATTTTAGGTTTTCCAAATTTCTCCTCTGCTTCTCTCATTTCTTCAGTCTTTTCATGTTCACTGTCTTCTTCATTGACTCTTTCAAATTCAAGCTTCTTAATTGTATTTTGTGGTAAGTTTTTCTCGCTTTTTTCTTCCTTAGTTTTTTTTTTTTGCTTCAATATTTTTCTTGTGCAATTACTGATATTTTTAGAGAATATAAAGACATGAAGTTTACAGATGTGACCATTTTTATTTTCACTGATCCATTTGTGGAAAGGAAAATTGGATGAAAATGACTATAAACAAAATAATATTTAACAACCATCCAAACAAGTTGTTGATGAAGATGGAGATACTGTTGCTCAAATTTCGACATACATTCATCATCTGAATCAAATTTTGATATTTATTCTTTTAGGTTATTGTTCTCTATTGTATTTTCTCTATAAATAATATATGAATGTCAATAGTATTTTCTGATTTATTCATGCATCTTCACGAATAAATACTCAAGTTTCCTTAGTGCACCAAGGGTGTTTGATAATATGCCTACATCGAGATGGATCTTTGATTCAGCACTAAAGGTTGGTCAAGCTGTGAACTAATAATTATTTTTCCGTTCCTCGCTTCTTAGTGAACTTTTTTGTACTGTTGAAGGGAGAGAGGTAGAAAAGAGATATGCGATACAGAAATATCAAGACAAATAAATAAATGTCTTTTTTTCCTTTTCTTAAGTGAAGGAGAAAAGGAAAAAACATATGATTGTTATTTGTGGAATTTGAACCTTTCAATTCCAGGTAGAGTTTAAGTTATTCATAAAATGAATTCACCCTCAACTCCCTCTAATTCTATATAGAAGCAACATTACGTGCCTCATTATGAAAAATCATTTTTTTCCCATTTTATCACAGCTAAACTGGAAGGACCAAAGTTATTTTCTTGCTTCCTGGAATAAGAATACAAGAGGGTACTTGAATGTTTCTCATAATATCAAATAATTTAGAATAATTGAAGGATATTCTCTAGATTTGGTAACAACATTTGATGTTGGACCTAATTAATGTGCGGAATGATAGTTAAGTTATCCGTATGCGGTCATCATCAGTTGTATTGGGTTATGAATGCTAACGATATGAAATAATGCATTTATTGCAAATGATGTACCTTTACATTTGAGTTTTATACATGATCAATGTAAATATTTTTTGCACTATCAGGTTAGCAGATTTACATTAACCTTCTTGATAAAATGTGCTACCCACATGTAAAAATTATTTACGTTACGTTGACAATGTATATTATTTATTAAACTCATATGTTTTATTGTGCTTTCTATTCTGGCTTTGAAATTTGGGGCTGAGAAAAAGGTTGGGATGTTCATTGTTCAACTAATTTGAGATATTAGACGATGCTATTGATGTAATGAAATTGGAAGATGGTGTAATTCAAAACATGATAATTAATGGCTTGATGCGGTTGCATGTTTGACGAAATTTCCCGTGAAGGTAAGACTTGTGTGTTATGAAGAGAGATTAGTTACAAGAGTTGATTGTTTTGGCAGATGATTCAAGGTGCTAATGAAGTTGAACGGTGGGCTTAGGTGAATAGACATTTTCCCTTATAATATCTTTTTTCCATATGGCATCTTCCCCAAAAAAAATTGAGAAAGAATTTGAGTTGCCGAATTCTTTGATGCTGCCATGAAATTAGAAGTGATAATGTAATGCTGAAAATTCAGGGTAAGCTTTCAGTATTGATCTTTTTGTTGTTTGAACTACATTTTTGAAAAAAATCAGCTACTAATATAGTAAGTTGAGGTGGTATTCAAAGACAAATTGTTTAAATACAAAGTCAGAATAACAAGCAGGTTGAATCAGGCGAAAAGGTTGATTTCTGGCTCTCCAATTTCCAAGTCCTTTAAGGAACCATTCCACATTTTCTTAAGAACCTTTAAACTTTTGGCAATGGACCGTGATGTTGGTGTCGCATTTATTTTTAGCAGTTGTTCTTGGATAAAAGCTGGAACTTTAATATTGAAAATTCTGTTACTAGATTGAGTTCTAGAAGTCTGTCATATGATCTTATGCTTTCTCAAAGTTTTTGTTTCATGTGTTCATATTAGTTAGATACAATTGATAATGTTAAAAATATTTTTCATCTGATCAATCCAGAAAAAAATGAACATAAGAAATGTAGCAAATAAGTAATAATGTTGACGCTAGAATTTTTTTGAGAAATGAGTGAGTAATAAAATGTCCGGGTAATGGAAGAATCCTATAAGACTATTAATTTAACGCAGAAACAAACTCTTTTCTTTAATCTTGAGTTTGTTGATCAAGAATAGCTACTAACTCCTAAACTTTTTTATATCATACGTGAAATAGGAGTAGTAATTTGAGTATGCAATATAATAATATTGTGTTAAGAGTGCTGTCATATGCTTTTTATAGAGAAATATCAACTTCATGTTTTCTCTTTTATTTGTAGCATAATATTCTTTCATCAGAATTTTGTGTCATGGTCATTAATGGGTTCCTTCTTTTGCTTATTGCATTTGAAGGTTTGGCAATGAAATAGATGAAAAAAATGGAGGTTTTGCTTGATCCAAGTATGAGCTCTAAAATGTGAGACGAAGAGAAGCTGACATTTTTAGTATGTGCTCTTTCTATGTCCCCAAATTAAGAAGCATAAGGATAGGTAGAGCATGAGCTCTTGCAGACTAAGTTGTTGTATTATATGTTAAATGTAATAAAAGGATTTTCTTAGTGGTTTATACAACATCAATGTAATATTATGTTATTCAAACTTAAGGTCTGATTTGATTGTGAACTTTGGGCGGCCCAAAGTAAGAAATGAACTTTTTGTTTTAGAACTACCAACTTCCATATTTGAATGTGTAGCAGCCATTAAAAAGATATCGATTGAGTGCTTATAACTTTAAGGTGGAATAGAACTACAAAAAGTTAGGGTTGATGTTCATAAAATAAACAAATGGTGAAGCTTGCCAATTGTAAATCAAATATGTACAAATAGTTGAACTGGTCGGTACTGACAGGTACAACCTTTGGTATTTTTATACATATGTTTGGAAAACACTTGCCTAAATTTCCATTTTGCAAAAATAGGAGGATTGACAGTAATCTCAATTTCAATTGGTGGATAGTTATGAGAGTAAAAATTATTAAATGAGTTTAGATGATTAATATACAAAGTGAAAACGTGAGAGATCTACTATTGAGTTCTTGTCATATCAGAGTCAACAACTTTGTTCGAACTGATCGTTACACGCTTGTGAACAATTTTGTAAAAATAACCTAAAAAATAAAGAGTTACAAGTGACTATACAAACTCTTACATGGAACTCTGGTGAACAACTCATGCCTTTGATTTGCTTCACTATATTATGTTCGAATACCACTTGATTGTATGAAGAGCTCCTACTTTGTTTTACTCAATTTATTCTAGGATGTGAAAGTGAGTTTGCCTTATATGGGTCAATTTATGCATACTGAACGTCAACATCAGTTGTGGTATTAGGTGTATTAAACTTTATTGCTGAAATATTGTAAAGATGTACAATTTCTCAAATGGGTGGATTTGTTGATCTCCACAACCAACTATACAAGAATATTGGAAACAAATGGAATTGGGTATTTCAAAACAGGGAAGTCATATTTGTCGCGTTGGAAAATTCGTCGTTTTTGCTTATTTGTTTCTGGTGTGAAGGCTGAAAACTTTATCTAAACTATCATGTGTGTGTGAGAGTTTCTTACCTGAAATTCAATCATCGATTCACATAGGAGAAGTGAATTTTTGATGGTTGATAGGTATTTTGATAAATAGTTGGCGGTGTAGTTCAATAATGAAACTAAAATATAAGGACACTTTAGGAGTTCTTTTAACCATCAACTCTTTGTTTCTCATTTCTCGCAGAATGATTTTTTGTTATTCCCTGTTAATTAAATAGATAATTCCCATGAACCTATACGAATTTTTGAAATATAGTCTTCCAAACTACTTATTTTTGCTCCTCCAGGAGGTGAT</w:t>
      </w:r>
    </w:p>
    <w:p>
      <w:pPr>
        <w:pStyle w:val="Normal"/>
        <w:rPr/>
      </w:pPr>
      <w:r>
        <w:rPr/>
        <w:t>&gt;LNC_001594</w:t>
      </w:r>
    </w:p>
    <w:p>
      <w:pPr>
        <w:pStyle w:val="Normal"/>
        <w:rPr/>
      </w:pPr>
      <w:r>
        <w:rPr/>
        <w:t>CAAAAATTTGGTTTCACAATGCCCTGCTTCATTTTAGGTTTTCCAAATTTCTCCTCTGCTTCTCTCATTTCTTCAGTCTTTTCATGTTCACTGTCTTCTTCATTGACTCTTTCAAATTCAAGCTTCTTAATTGTATTTTGTGATAATTAATGGCTTGATGCGGTTGCATGTTTGACGAAATTTCCCGTGAAGGTAAGACTTGTGTGTTATGAAGAGAGATTAGTTACAAGAGTTGATTGTTTTGGCAGATGATTCAAGGTGCTAATGAAGTTGAACGGTGGGCTTAGGTGAATAGACATTTTCCCTTATAATATCTTTTTTCCATATGGCATCTTCCCCAAAAAAAATTGAGAAAGAATTTGAGTTGCCGAATTCTTTGATGCTGCCATGAAATTAGAAGTGATAATGTAATGCTGAAAATTCAGGGTAAGCTTTCAGTATTGATCTTTTTGTTGTTTGAACTACATTTTTGAAAAAAATCAGCTACTAATATAGTAAGTTGAGGTGGTATTCAAAGACAAATTGTTTAAATACAAAGTCAGAATAACAAGCAGGTTGAATCAGGCGAAAAGGTTGATTTCTGGCTCTCCAATTTCCAAGTCCTTTAAGGAACCATTCCACATTTTCTTAAGAACCTTTAAACTTTTGGCAATGGACCGTGATGTTGGTGTCGCATTTATTTTTAGCAGTTGTTCTTGGATAAAAGCTGGAACTTTAATATTGAAAATTCTGTTACTAGATTGAGTTCTAGAAGTCTGTCATATGATCTTATGCTTTCTCAAAGTTTTTGTTTCATGTGTTCATATTAGTTAGATACAATTGATAATGTTAAAAATATTTTTCATCTGATCAATCCAGAAAAAAATGAACATAAGAAATGTAGCAAATAAGTAATAATGTTGACGCTAGAATTTTTTTGAGAAATGAGTGAGTAATAAAATGTCCGGGTAATGGAAGAATCCTATAAGACTATTAATTTAACGCAGAAACAAACTCTTTTCTTTAATCTTGAGTTTGTTGATCAAGAATAGCTACTAACTCCTAAACTTTTTTATATCATACGTGAAATAGGAGTAGTAATTTGAGTATGCAATATAATAATATTGTGTTAAGAGTGCTGTCATATGCTTTTTATAGAGAAATATCAACTTCATGTTTTCTCTTTTATTTGTAGCATAATATTCTTTCATCAGAATTTTGTGTCATGGTCATTAATGGGTTCCTTCTTTTGCTTATTGCATTTGAAGGTTTGGCAATGAAATAGATGAAAAAAATGGAGGTTTTGCTTGATCCAAGTATGAGCTCTAAAATGTGAGACGAAGAGAAGCTGACATTTTTAGTATGTGCTCTTTCTATGTCCCCAAATTAAGAAGCATAAGGATAGGTAGAGCATGAGCTCTTGCAGACTAAGTTGTTGTATTATATGTTAAATGTAATAAAAGGATTTTCTTAGTGGTTTATACAACATCAATGTAATATTATGTTATTCAAACTTAAGGTCTGATTTGATTGTGAACTTTGGGCGGCCCAAAGTAAGAAATGAACTTTTTGTTTTAGAACTACCAACTTCCATATTTGAATGTGTAGCAGCCATTAAAAAGATATCGATTGAGTGCTTATAACTTTAAGGTGGAATAGAACTACAAAAAGTTAGGGTTGATGTTCATAAAATAAACAAATGGTGAAGCTTGCCAATTGTAAATCAAATATGTACAAATAGTTGAACTGGTCGGTACTGACAGGTACAACCTTTGGTATTTTTATACATATGTTTGGAAAACACTTGCCTAAATTTCCATTTTGCAAAAATAGGAGGATTGACAGTAATCTCAATTTCAATTGGTGGATAGTTATGAGAGTAAAAATTATTAAATGAGTTTAGATGATTAATATACAAAGTGAAAACGTGAGAGATCTACTATTGAGTTCTTGTCATATCAGAGTCAACAACTTTGTTCGAACTGATCGTTACACGCTTGTGAACAATTTTGTAAAAATAACCTAAAAAATAAAGAGTTACAAGTGACTATACAAACTCTTACATGGAACTCTGGTGAACAACTCATGCCTTTGATTTGCTTCACTATATTATGTTCGAATACCACTTGATTGTATGAAGAGCTCCTACTTTGTTTTACTCAATTTATTCTAGGATGTGAAAGTGAGTTTGCCTTATATGGGTCAATTTATGCATACTGAACGTCAACATCAGTTGTGGTATTAGGTGTATTAAACTTTATTGCTGAAATATTGTAAAGATGTACAATTTCTCAAATGGGTGGATTTGTTGATCTCCACAACCAACTATACAAGAATATTGGAAACAAATGGAATTGGGTATTTCAAAACAGGGAAGTCATATTTGTCGCGTTGGAAAATTCGTCGTTTTTGCTTATTTGTTTCTGGTGTGAAGGCTGAAAACTTTATCTAAACTATCATGTGTGTGTGAGAGTTTCTTACCTGAAATTCAATCATCGATTCACATAGGAGAAGTGAATTTTTGATGGTTGATAGGTATTTTGATAAATAGTTGGCGGTGTAGTTCAATAATGAAACTAAAATATAAGGACACTTTAGGAGTTCTTTTAACCATCAACTCTTTGTTTCTCATTTCTCGCAGAATGATTTTTTGTTATTCCCTGTTAATTAAATAGATAATTCCCATGAACCTATACGAATTTTTGAAATATAGTCTTCCAAACTACTTATTTTTGCTCCTCCAGGAGGTGAT</w:t>
      </w:r>
    </w:p>
    <w:p>
      <w:pPr>
        <w:pStyle w:val="Normal"/>
        <w:rPr/>
      </w:pPr>
      <w:r>
        <w:rPr/>
        <w:t>&gt;LNC_001595</w:t>
      </w:r>
    </w:p>
    <w:p>
      <w:pPr>
        <w:pStyle w:val="Normal"/>
        <w:rPr/>
      </w:pPr>
      <w:r>
        <w:rPr/>
        <w:t>AGAGTTTCCAAATCCTTGGTAAAATGCCTTGACTTTGTATTAATATATACTATGTGTACTATTTAACTCCTCTGTGATTCAAAAACGTTTGATACACTCGCCAATTAGAACTTTTGGATCCTTACTCGCTTTAACAATTGTATTGCTGAGTGAGGTAAGTGACGTCAAACCAAGGAAAATGATTGATTTCAGATTCTCTAATTTTCAAGCCTTCAGGTACAATTTCACACCCTTTTCAAGCTTTTAAGATTTGTAGGAACTGTAGTATTCTATTTTGGATGATGTTGTATTAGTATTTAGTAGTTATTCTTAGATAGAAGTTATGCTTTTAGTATGATCTAAATTTCTTCTGTTATTTTTGTATTGTTTGAATTGCAACTTCTGATATATTAGCAGACTGGCAGACGATACCAAAACACCATAGTTTATCATATTCATAATTACAATTCTGCAATTGAAAGGATGATCATACAGTAGGAGACTAATGATGTTTGGAAATGATTTAGGAACAACATATAGTGAGTTGATGTTCTCCATGGTACATTGGATTGTTCAGAAGTTGCGACACCAATAGAATATGAATGATAAACTGTAAATGCAGAATGTTCCTAACAACTTTGAGCATTCTCCCTTTTTTTTCTTACTTTTTGATTGTTTTGTTTGGGTGCAATTTTTTTGAGTTGTGCCAACAACTCCTATGCTATGATTTTTTGAATGAAGAAGATTAGCTACTACGAAGCGAACTCCGGCATCCTCTACATATGATAAACAATGACATGC</w:t>
      </w:r>
    </w:p>
    <w:p>
      <w:pPr>
        <w:pStyle w:val="Normal"/>
        <w:rPr/>
      </w:pPr>
      <w:r>
        <w:rPr/>
        <w:t>&gt;LNC_001596</w:t>
      </w:r>
    </w:p>
    <w:p>
      <w:pPr>
        <w:pStyle w:val="Normal"/>
        <w:rPr/>
      </w:pPr>
      <w:r>
        <w:rPr/>
        <w:t>CAGGATTTCCTACGGTACTCTCTCTTCTTCTTGCTTTCCAAAAAACCACCGTTTCCATGTTTCCATCTCCTTTCTTAGATTCTTTGGTCTTTCTCCAACTATGATTGATCGATCTCCCACCTTGGTATGACTGAGTTTTACCAGCTCACAAAGATGTGAATCCAGTGGAGGTGTTTTTAGTTCTTGGTGAACTTTTGTTGGGATTGAACCAATGTACTCCTTCCGGGAGCTCGAGGATCACTCCCCTGAGGCGAGTTGCTGAATCAGTTCGGAGACCCCCTTTTACTGGTCCTTTTCTGTAAGCTGGAACAGTTTAAACTAGGAGGCTTTGTCCCAATTAGGTAGCTTTCATGTAATCCAACCTGTAATACATAAATATGACAACTATGTTTTTCTGATTTTTGCATCATCGTTATCAGCATGTTTGCACTATCCTTCTGGTCTTGATTCGCAATGCTGGTATTTGCTGCTTGTCTATATTGATGATTTTCCTGCCTCTGCTAGATAGATCATAAAAGTTATGTGCATGTATTGTCCCTGCTTGCTCAATCTCTAGATTAGCTAGATAGTCTGCCAAGGAATTAGCCTCTCTGAATATATGTTTGATATTGACTTGTTTCCTTGTTATGATCTTTTGTATCTCTTTTATCTTTTTTGCATACTCTCACGGGATTTTCCACTGCCTAGTTAATATGTTCTTAATCGTTAAGGAGCC</w:t>
      </w:r>
    </w:p>
    <w:p>
      <w:pPr>
        <w:pStyle w:val="Normal"/>
        <w:rPr/>
      </w:pPr>
      <w:r>
        <w:rPr/>
        <w:t>&gt;LNC_001597</w:t>
      </w:r>
    </w:p>
    <w:p>
      <w:pPr>
        <w:pStyle w:val="Normal"/>
        <w:rPr/>
      </w:pPr>
      <w:r>
        <w:rPr/>
        <w:t>CTTTAAGAACAAAAATGCTGCATGTATGCATGCTGTAAACATTGGTCAATGCAGGAAGAGCTGTTAAAACACCAAGAACGAAGGATGAAAAGAAGAAATCAAAGCCAAGAGGTGAACAACATCAAAGGTAATTTGGTAGATGATCAAGTAATGGTATAATTTGATTTCTTCATGAATGGATAGATTCAACATCCGTGCTAGCGTTACTGATTAGCCTTGTACATTCCAAAAGAAGAAAAGAGTCACTCTAACAGCAGGGCAAGAAATCTTTTGAGGTTTTATTTATGGGATCACATGATCCTGCACCATTGTCTATTTAATCTTAAGAAGACGAGCAAGCTCAATAAGGTTGAAGAAGGCTTCGGCCTTTTCCTATGCGATCCATTCATCTATGAATTTGTTAGGGGTAAAAACTTAGTTTTGTTCTGCTATATGTAAACTTGATTTCTTTGCCCAACTTATATGATGAAACTATTTTTTTTTCTCTATTTAGAGGAATGATTCCAACCACCATTCACGTACTATTCCTCATCAGTCGTCATGAGGAAGAGCAATTGAGAATTCTCATTCCAGAAATACACTGACAAGAACTTAGAGTTTGTTTCTTCAAAATGCAGATTTCAGCTTCCCTTGTATCAATGAGTTTCAGTTTTAACTTTGTTATCTAGGTGTGTTTGGTATGATGGAAAAATGTACCTGTTTAGTTGGAGAGAGAACTTTTAACCATTTACTAAGGATTTTAAATAATATTAGCAACTGGATTCATAAAAACAACATAGCAAACCAAATATTGTTTGATGGAATTTTTTAATTTAAAGTTGATATATTGTCTAAGTTTTGGTCAAAGTTGTGATATATAAAGTGAAG</w:t>
      </w:r>
    </w:p>
    <w:p>
      <w:pPr>
        <w:pStyle w:val="Normal"/>
        <w:rPr/>
      </w:pPr>
      <w:r>
        <w:rPr/>
        <w:t>&gt;LNC_001598</w:t>
      </w:r>
    </w:p>
    <w:p>
      <w:pPr>
        <w:pStyle w:val="Normal"/>
        <w:rPr/>
      </w:pPr>
      <w:r>
        <w:rPr/>
        <w:t>AAAGAAATTACTGAGTAGAAGGATCAACTAGATGTAGTCCTCGACTTTCCAATCATTGAGATTTCTTCTGGGTGTTATGGACCATCTCTGGTCTTGTTTGAAATTGGCAATCAGTGCATTCTGAGAAATGGAACAATGGTAGAGAATAGGGAAGTGTTTGGGAGAGATCCCGAGCCTTGGATCATGCCAAAACCTGATTTCCCTTCGGTCAAGAATCATAATGAATAATGAGAAAGCATCCATGTCACCTTCCCTAGATTTGGTTATCTGGCAAAAACAACTAGCCTCCCTTCTCCTCAATAAGATCATAATCACTAGATTATTCCGCCTGAAGGCTGCAATTGAGGATTGTTTCATATGCCTTTCAATGTCATGAACCATTTTACTCACCAGGATTTGATCTATTAAATAGGATCTGAACGTGTTCCAGACTATTGACAGTCCCTTCAACAACAACTACATACCCAATGAAATCCCAGAGGTGGGAAATTGACAGTCCC</w:t>
      </w:r>
    </w:p>
    <w:p>
      <w:pPr>
        <w:pStyle w:val="Normal"/>
        <w:rPr/>
      </w:pPr>
      <w:r>
        <w:rPr/>
        <w:t>&gt;LNC_001599</w:t>
      </w:r>
    </w:p>
    <w:p>
      <w:pPr>
        <w:pStyle w:val="Normal"/>
        <w:rPr/>
      </w:pPr>
      <w:r>
        <w:rPr/>
        <w:t>AGGAAAGGAAAAATCTCGTTTGTAAGATGCCGATGAAGAGACAATTGGTTTGCCGTGGCAGCAGTTTTCATGTGTGGACATTGACGGTCAGAGGTATTTGGTGGACGTGAAAGACGTAGAGATATGCTCTGCATATGAGATGTAAAAAGTTAGCAATTCATGTAAGTAGGCTGCTTAATTTTTCATTAGTGGGAAATCTGTGCTTGGAAATTTTGGAGGATGCAATCTAGTCAAATTCATTTGTGTAGGCACATTTCCCCTCTTAGATTTCGAAAAAAAATATGTAGTGGTTTAGTTATTGAAATGAAAAGTTATTTCTGCACTTTTATCTCTCTGGCCGATTAGGTAAATAGTCAAAGATGACACTGCTCTCGGTGCGTCGAATAACAAGACACTGTCCATTGAGTTGGGATTTTACCTGGATACTACAACGACGTCTCGGGAGGGTAGTGTATGTAGACTTGACTCTGGAGTTATAGAGACCTTTTTACTTGGGTATAAGAAAATACAAACCAAAAATAGCAATACTTTGTTAACAAAATATATGCTATCTGGTAAAACATACAATTGGCATACAAATCACACAATTATATTGTTGTATGTGTTTTGTATGTTGTCTGCATGTATCCTGTATCTCGTTTGTGCGCTGTATGTCCATTGCTCATTGAAGTTTATGGTTCTTCTTTGGAGTTTCAATTTGGAAATCCAACTAAAATCAACTCTAATTTTCACCAAACTACCTTAAAATTGATGTATAAACTCCAAATCATGCAACAATCAATCCAAAGAAATGACAATTTTGCTATACCTGATTTTTGAATTCAAAGTTTTTTTTTTAATGATCGTCTATGGAGCTTTAAATGGAATTCACTAATTTGTACACATGATCAGTCATAGGGTGGTGAGAAAGAGGGAAGACAGAAGAAATATTGTTATTAAATATACG</w:t>
      </w:r>
    </w:p>
    <w:p>
      <w:pPr>
        <w:pStyle w:val="Normal"/>
        <w:rPr/>
      </w:pPr>
      <w:r>
        <w:rPr/>
        <w:t>&gt;LNC_001600</w:t>
      </w:r>
    </w:p>
    <w:p>
      <w:pPr>
        <w:pStyle w:val="Normal"/>
        <w:rPr/>
      </w:pPr>
      <w:r>
        <w:rPr/>
        <w:t>TAGGGATCGCAACTCAACTAACCAATATACTCAGAGATGTAGGAGAAGATGATTGTGTGTGGCAGGCTTCCACCGATCTTCATCACTTTCACGTTTCATCTTCATATCATTTCACATCAACACAAAAGACGAATTTCCTCAATGTTTCATCTCCTCAAGCTTTACATCTTCAATTACTTCAAGTATTGCTGCAATTTTAAGGTGTTTATGCTACTGCAGTAGGTTTTGATCGGGGTTGCAGGGTTATTATAGGCGAGGGGCTGCATATTTGACAATTTAGAAGTCAATTACGCACTCGAAGATTTTCAACCGGTTGGTGT</w:t>
      </w:r>
    </w:p>
    <w:p>
      <w:pPr>
        <w:pStyle w:val="Normal"/>
        <w:rPr/>
      </w:pPr>
      <w:r>
        <w:rPr/>
        <w:t>&gt;LNC_001601</w:t>
      </w:r>
    </w:p>
    <w:p>
      <w:pPr>
        <w:pStyle w:val="Normal"/>
        <w:rPr/>
      </w:pPr>
      <w:r>
        <w:rPr/>
        <w:t>GGAAAAGATGATGGAAGAAAAATAAATGAAACCAAGTTTAATGTCTTCATAAGAGTGATCCGATAGCTGCCAAATAGACCCAAAACAACTGAAACTACGACTCAGCCACAAAAGCTGGAGGTTGAAGCCGTGTTGACAGCAGAATCCAAGGCACAACAATAGTCTTTGAGGTTATTGTTTTTAATTTTTTACATCTTCATGCAAGAGTAAGATAACTTTCACTTTTTACCCAAATGATCAGAATTAGCTAAAATGAAACTGAAGGTAGTACTTGCAGCTTCCGAGAGTCGGCTACCAATAAGGCACGAATAGAAATGACATTTTGCTCCTCTTCTTTTCGGGAGTTGGTTATATTATATTAGATTGTGAGTGGATGAACTTGAAGCAAGTTGTGATTTTGGTCTCTTCATTAAAGAGTTTGATAATCGATGATTTGCCTTCTTTTACTAAGTGGCTCCACTAATGATCTAAATAGCTGTGAAATAAAGATTGATGCAACAAGCCTTAGTTTCTTT</w:t>
      </w:r>
    </w:p>
    <w:p>
      <w:pPr>
        <w:pStyle w:val="Normal"/>
        <w:rPr/>
      </w:pPr>
      <w:r>
        <w:rPr/>
        <w:t>&gt;LNC_001602</w:t>
      </w:r>
    </w:p>
    <w:p>
      <w:pPr>
        <w:pStyle w:val="Normal"/>
        <w:rPr/>
      </w:pPr>
      <w:r>
        <w:rPr/>
        <w:t>ATGGCCTTGAAGGCATAGTATGAGAAATTGAAGTGTTATCATGACATTGTATGAATGAGAGTTCAATGAAGATAATGTGATCATGTTATGAATGTAAAGGTGTTGTTGTAGGTTGTTCACTGATTTGGTTGCATAATTACTACCCTATTTTCCATGCTCTTTGATTTCATTACATGCCTTCAAGGTGTTTGACAAAATGTCCAACTATGGAGAATTGATGAATCGATGCTTTAAAGTTTGAGTTATGAGATGTATGGAAATCCAGAGATGTGTTGATGACACTCATGAATGTTGATGATATAATATGAAGGATTCTTCAATATAAAGTATACCTTGAATTGGTAGGGCTTATGCATCATTTTCTTGTATAAATGATTATATTGTTGATTGTTGAATCCTTGGATCGGTAGGCTTATGGCACCCTTCCACACATGCTTATAATGTACCTCGGATCGGCAGGCTTATGGCACCCTTCCATTAATGATAAGTAATGAACCTTGGAATCGGCAGGCTTATGGCACCCTTTCCATAAAGGTTAATGATGAGACTTGAATCGGCAGGCCCATGGCACCCTTTCAAGAGGAGTTAATGAGCTTTCCTAAATGTACCTTGAATCGGCAGGCTTATGGCACCCTTTCCATAAAGGTTAATGATGAGACTTGAATCGGCAGGCCCATGGCACCCTTTCAAGAGGAGTTAATGAGCTTTCCTAAATGTACCTTGAATCGGCAGGCTTATGGCACCCTTTCCATAAAGGTTAATGATGAGACTTGAATCGGCAGGCCCATGGCACCCTTTCAAGAGGAGTTAATGAGCTTTCCTAAATGTACCTTGAATCGGCAGGCTTATGGCACCCTTTCCATAAAGGTTAATGATGAGACTTGAATCGGCAGGCCCATGGCACCCTTTCAAGAGGAGTTAATGAGCTTTCCTAAATGTACCTTGAATCGGCAGGCTTATGGCACCCTTTCCATAAAGGTTAATGATGAGACTTGAATCGGCAGGCCCATGGCACCCTTTCAAGAGGAGTTAATGAGCTTTCCTAAATGTACCTTGAATCGGCAGGCTTATGGCACCCTTTCATGTGTTAAATAATGTACCTTGAATCGGTAGGCTTATGGCACCCTTTCATGTGT</w:t>
      </w:r>
    </w:p>
    <w:p>
      <w:pPr>
        <w:pStyle w:val="Normal"/>
        <w:rPr/>
      </w:pPr>
      <w:r>
        <w:rPr/>
        <w:t>&gt;LNC_001603</w:t>
      </w:r>
    </w:p>
    <w:p>
      <w:pPr>
        <w:pStyle w:val="Normal"/>
        <w:rPr/>
      </w:pPr>
      <w:r>
        <w:rPr/>
        <w:t>TAAAGACCTCCATCTCCAAACGTTTTGCTCTGTCCTCTTGTCCTATTCTCAAATTTGCACTATGGTGGAGTTTACACCTCCGTTCTATCTCAGGTAAGCATCCATCAATCTTGGCGCCATTTGCAAAGTATGCCGACCGTCAAACACCTCCATCTCCGACCGTCTGTTCTCCCCTCCTTTCCTCTTGTTCTTAGCAAGTCTACGATCTCGGGTGAGCATACTTTTCAGTGGTGTTTTCTAGAAATTTCTCTCCAAAATTTTATTGTGTCTTCTAGCTTCTTTGATTTTGATTCCCTAATTCTACTTTGAAATTCTTTTGTGCTTGACACCAAATTTGGGTATGTTTCGTATTTCATTATTTTACCCTTTCTATCTATTTCTTTATTTTTTTTATTCATGTTGGTGTAGTCAAGGGTCTGTGTTTGAGAAGATTTGATGACAAAGTTTGGATTTTTCCTGTTGAAAATGAATTGAAAAATTTGTGGATTATATTTGGGTTTGTAGTTTTCCTTTTTGCTGTTGGGTTAAGTAATGGTATGTACTTGAACAATTCTCCCGTTGAGCTAACCTTTTGGGTTGAGTTAGACCAACTGTTATATTCTTTACGGATTTTATGGGATTGATAAATTCTTGAACATATTAATAAAAGCTTTGTAGTTTGGCTATGTAGGATTAATAAACATTCTAATTTCTTATTTTCAATCTGTAAAGGTCTGATTCTAGATATACATTTCTTTTTTTTCCGTAGTTGTAGGGACAAAAGATTGTTCCTTTTTGATTTGGCAAGAAATAATTACAAAATTCACCACAATAATATTTCTAATATGATCATGAATATCTTTCTTCAAACCTTTAGCTAAGAGGTTTCTTGATATTTATAGTTTCCTTGAAAATAATCTAAAATATATATTGCTCGGACTCTACAACAGTGTGGGCACACCCATCTCAGATCCTTAAAAATAAGTTACTTTTAGTGAATCCGCCATGTACATAGATTTTGTTTTTCCAATCAGCAATCATTGTTTAACTTGCAAAATCATAGTATTAGCCTCTCTTATACTTTTTGTTAAATTATGGATCCTTACATAGGAGGCAGGGCACTCAGTATTGAGATTTTGAAGGAGTGATTGAAGAATCGAATAGACTTTACTATTTAGACTTTTGAACGAGAAACATAAACAATCGGTAATAAAAAACTATTATGAGAGGTGGTTGTTATAAAAAGGTCGAATTGTTTACAACAACATAGATTTTCAGTTCTCATCACATAGATCAAAATAACCCCATACTTTTGGAATCTGTGGACAACAACATAAATATTTTTATGACTCATGTTGTGATCTTCATAGTAAATACGACTTTAGCTTTCCAGATTTATTGGCGTACATTCTTTGATAATAACGACAAGTTCTCCTTTTGTTAGTATGCCTCAAATTGATCCCAACTTTTACACTGGTTGAATTAGGTTGTGCCCAAATTGATGTGCTGATGAATATATCCCAACCTTAGCCACCAAAGTTTGATCTTACATTTTATGGTCAAAATTTGACACCCCCACTCTTCATGGAATAAATACTTATTACTGCCAAACTAATTTTTGCTTTATCTTTTGAGGAAATAGGTGTTGCATACACATTACATTCTCCAGACCCTACTTGTGGAATTACAATGGCTGAAAATAATCCTGTTGAGGTCTCTAATAATGTTGTTCTACAAAGGCTTCTTCTGAGTTGAAGTAATAGGATTTGCAGTGATGATTTTCACTGCAGCAACTTCATTCGCTTTCATTTGTTGGGAGATTAATCAGATGCTTTTCTGTCACACACACTTGGGATTTTCGCTTTGGATTAGTCTTGAAGACACATATATGCACCCAATCCCATTTAATAACCTTCATAATTTTATAGAAACTGTATCTTCTTTATGAATCTGACAGTCTTTTCAATAGTGGAAACATAATTGAGCCCATTGTCACGGACTTAGAGTGATGGCTAAAGTTCCGTGTGGCCCTTGACGGTTTACTCACTAATCTTTCAAGCTTCTTGTAAACTCAAGGAAGCCTTTAGGACTTGGTTTGCTAAGAGAATGTTTAAGGAAAGTTTTGGAAAGAACAAAGAGAGAGCTTTTGAAGAAGGCTTTGTATTGAGCTTTGGAAGATTGCTTACAACTTGCTTGGTGCCTTTGCAAATGGTGGCACCTCTATTTATACTACTCTCTAAGGGCTAAAGTGTAATTAATATTTACATGGGAGGTCCCTAAGTTATCTACACATTGGTCCCCTTTCTAGAGAATTCTACATGATCTAGAATTCTCCAAGGCCTTCTTGAATTGTCTAAGGTATTCTAGAGTTTTCTCCTTAACTCTAGAAACCTCTACGCCTCTTTGGATGCAAAATTTGCCTATGTTGGTGGCGGGACGTCACATGCTCCCCCACCTGATGATGCGACGACCGCGGCGCATTGCTGCAAAAACTCTCGGACTTGGTCTTTGAACTGCCACAAGTCTTCATATCTCTCCCACGTGGCCTCCTCCGGTGATTGTCCCTTCCAATGTACAAGGAACATGGCGCTGGCTTGTTGACCCCGCTTCCGTTTGGCTTGATAATCTATGATGGCTTCGATCTCCCGGTCATGCGAGGTAGTGACAGTAATGGGAGCCCGTTGTGATCGGTTCCGGCTAGTGTCTTCCTTGTCCTCATGATAAGGTTTGAGGACGCTTGCATGAAATACCGGATGGATTTTGAAGTGTGGAGGCAACTCCACCTTATATGAGATCTTGCCCACTTTGGCAATGATCTTGAACGGACCCTCATATTTTCGCACTAAGTTTTGATGAACGCCCCTTAGTGCCTTGAACTGTCTTGGATTGAACTTCACCAAGACCATGTCGCCTTCTTTGAAGTTCGTGGGACGCCTTTTGCGGTCGGCAAATTTTTTCATCTTGCTTGCTGCCTTGTCCAGATAGGACTTGGCAGTGTCAAGCTGCTCTTCCCATCCTTTGGCAAGGTGGTAAGCTCCCAAACTCTTCCCTTCGAAAGCGGCTGGCAAAGAATGCGGAGTTTGGGGCTGTTGGCCTGTCGCCAACTCAAATGGTGTGCGCCCGGTGGACTCACTCCTCTGCAAGTTATATGAGAATTGCGCCATGTCTAGGAGTCTTGCCTAATCCTTCTGATGCGCACTAACATAGTGCCTCAGGTAGCACTCCAGCAGGGCGTTGACGCGTTCGGTCTGGCCGTCGGTCTGCGGGTGGAAGCTTGTGGAGAAATGTAGTTTTGTACCAAGTACCTCGAACAGCTCCCTCCAAAAGTTCCCAGTGAAGCGGGGGTCTCGGTCGCTAATGATATGTCTGGGCAGCCCCCAATACTTCACCACATTTTTGAAGAACAATCGAGCGGCCTCTTTTGCGGTGCATCCGGCTGTGGCGGGTATGAAAGTAGCATACTTTGAAAACCTGTCCACCACGACCATGATAGTCCCATACCCGTCGGACTTAGGTAGGGAAGTGATGAAGTCCATGGTCACGCTCTCCCATGGACGCTCCGCTACGGGTAGTGGCTCCAGTAGTCCTCCCGGGTGTCTTTGCTCCACCTTGTCTTGTTGGCACACAAGACAAGTCTGCACGTAGCACTCTATATCGTCCCGCATGCGTGGCCAGAAATAGATAGCCTCGATCAGCGCCCTTGTTCTTCGCTGCCTAGGATGCCCGGCCCACGGTGTGTCGTGGCTTTCTTTGATGATCCGCCGCCTGATAGTCCCGAACTTTGGCACGTAGACCCTTCGACCGAATGTGAACAAAAGGCCATCTTCTGCCCAAAAGCGCCTTGTCTTGCCTTGGGTGGCCAACTCCATCAACTTCTTGGCCTCGGGATCATGTTGCATGCCATCTTTGATCGCATCTTGAATATCACAATGGACCGTTGTGATGGCAGCAAGCTCGGCCTTCCTACTTAGCGCGTCGGCCACGACATTGCCCCTTCCTGGCTTATACTCCAAGGTGTAGTCAAACTCGGCTAGAAAGTCCTGCCACCTAGCTTGTTTCGGAGTGATCTTCTTTTGTGACTGAAAATAGCTAGTGGCCACGTTGTCTGTCTTGACTACGAACTTGGAGCCTAGTAGGTAGTGTCTCCACGTGCGCAGGCAATGTACGATGGCTGTCATCTCTTTCTCCTGAACCGTGTACCGCCGTTCGGTCTCGTTCAACTTGCGGCTCTCGAATGCTATGGGGTGCCTATCCTGCATTAAGACTCCTCCAATGGCAAAGTCCGAAGCATCCGTATGCACTTCGAAGGTTTTCGAAAAGTCGGGCAGCGTCAAGACCGGTTCCTCTGTCACCGCGGCCTTGAGACCTTCGAAGGCTTGTTGGCACTCCGTGCTCCAAACCCACGGCTTATTTTTCTTCAACAACTCGGTCAGTGGAGCGGCTTTTGCGGAGTAACCCCTTATGAACCTGCGATAATAATTCGCAAGTCCAAGGAACGATCGTAGCTCGGTCACCTTAGTGGGCACCTCCCACTCTTGGATTGCTCGTATTTTGGCCTCGTCCATCCGTAGTTCGCCCTGGCTGATGATGTGACCCAAGAAATGTACTTCATGTTGGGCGAACTCACACTTCTCCCGCTTGATGTATAGCTGGTTCTCCCGTAAGACTTGGAAGACCTTCCTCAGATGCTCCACGTGCTCCTCCAAGGTGTTGCTGTAAATGACAATATCGTCCAAGTAGACCACTACGAACTGATCCAAGTAGGGATGGAAGATCTTGTTCATCAGCGTGCAGAAAGTGGCGGGTGCGTTGGTTAAGCCAAAAGGCATCACCAACCACTCGAACGCTCCGTATATGGTTACGCACGCTGTCTTTGGTTCGTCCCCTTCCGCGATACGCACTTGGTAGTAGCCTTTTCTGAGGTCCACCTTGGTGAAATACTTGGCCTGCCCAAGTCTATCGAACAAATCTGCAATAAGCGGGATAGGGTATTTGTTTTTAATAGTTACCTTATTGAGCGCCCGGTAGTCGATGCATAGACGTAAGGATCCGTCCTTCTTCTTTTGGAATAGTACTGGTGCGCCATAAGGTGCCTTGGATGGGCGGATGTGACCGGCCTCGAGGAGCTCCCTTAGCTGCTTCCGTAGCTCCTCTAACTCAGGTGGAGCCATGCGGTAGGGTGCATGTGCGGGCGGTTTGGCTCCAACTTCCAGCTCTATCTTGTGGTCTACCTCGCGCCTCGGAGGTAGAGTCTTCGGCAGCTCGTCTGGCATCACGTCCTTGTTCTCTTCAAGGACCTTCTCTATGATCGGTGGCAAGGTCTCCCTAGCACCATTGTCTTCACCCAAACTTGCGATGGTGGCTAGGAACGTCGGTTCTCCTTTC</w:t>
      </w:r>
    </w:p>
    <w:p>
      <w:pPr>
        <w:pStyle w:val="Normal"/>
        <w:rPr/>
      </w:pPr>
      <w:r>
        <w:rPr/>
        <w:t>&gt;LNC_001604</w:t>
      </w:r>
    </w:p>
    <w:p>
      <w:pPr>
        <w:pStyle w:val="Normal"/>
        <w:rPr/>
      </w:pPr>
      <w:r>
        <w:rPr/>
        <w:t>TTTAAGTGACACTTTTTCATCAAAGAATACAATTCTTTTGAACGAGTAATATAATGTTGTGGTTTTATACTAGTCATATCATATACTAGTAAAGAGAGACTCAACGACCACAATATCAAATATACTCGAAGAATTTTGTGGGTCTAACATAATACAAGAATGTCATTAAATTTCATATCTTGTACTTTTAAATTTAAATTAGATAGTAAGTCTAATTTTGTCTTTATCATAAGTAAAGAACCCCCCACATTTTAAATATGTTCTCAAAAATATTTTTCAAGTATTTGAAATTATTTTTCACATATTTTTTTCCATGCTTTCATATTGTATACCATC</w:t>
      </w:r>
    </w:p>
    <w:p>
      <w:pPr>
        <w:pStyle w:val="Normal"/>
        <w:rPr/>
      </w:pPr>
      <w:r>
        <w:rPr/>
        <w:t>&gt;LNC_001605</w:t>
      </w:r>
    </w:p>
    <w:p>
      <w:pPr>
        <w:pStyle w:val="Normal"/>
        <w:rPr/>
      </w:pPr>
      <w:r>
        <w:rPr/>
        <w:t>CTTGAACAAAAATTGTTCTGCAAAATGAAAGGCCCCATCTGAAATTTCCAGTGGAACTTTAGCTACCCTAGGCCTTTGCATGTACTTCGACAAGAAAGGGAAGAAAAGAAATTGAAAATTCTGTTATTTTGATATTGGAAACATCTTAATTCCAAAATTCCAAGCATTTTCAGCTCTCTCTGTTAGTTCGGTGCATCTACCAGTGATAATGGTCAAATGGGTCAATTTGCTGATCTCCACAACCAACTCCACAAGAATGTTGGAAAGAAATAAAGATATTTCAAGTCTTTGAGAAGGTGATGGAAGAAAAATAGTATCTGGCATGGCACGACAATTGAAGGAGTCACATACTTCTATTTTGTAGCATCACGGCATCTATTTGGTTCACAAAAGACATTATGACCAACAAAAAATTGTTTGAGTATTAAAATAAACTCCAGAGAATTCCGAGGTCTCTCATCTGATGTTAGAACTTCATGTGGCCAATTCAAAGATGTGGGCATTTGCATTTACTTTGAGGAGAAAGTAAAGTTGATGAAACTTCATACCCAGAAACCTCTCAGTTTCTCAGAGAAATTGTTATATAGCAGATAGATTTGGCACACCTATATTGGAACAATACAATATGATGAACATGGTTATAAAGGAGCAACAAATATTTCACTATGTCAACTGCTTCAGAACTTGAGCTAATAAAGCATACAATGATGTTCAAGTTAGTACTTATGTGAATCATGTTGTCTTTACTTCTAATTTATGCTTGACATTATAATCTATTTTTTAACCG</w:t>
      </w:r>
    </w:p>
    <w:p>
      <w:pPr>
        <w:pStyle w:val="Normal"/>
        <w:rPr/>
      </w:pPr>
      <w:r>
        <w:rPr/>
        <w:t>&gt;LNC_001606</w:t>
      </w:r>
    </w:p>
    <w:p>
      <w:pPr>
        <w:pStyle w:val="Normal"/>
        <w:rPr/>
      </w:pPr>
      <w:r>
        <w:rPr/>
        <w:t>AGAGAATAGACGTATAGCAGCTCTCTCTCATAACAGAATGAAAGCAAGCAAGAACGAAATGAGCGCTTACCCTATCGACCGAAGCTACTATCCTAAAATCAGAAACTCCTAAATTAAAGAACTACAGGAAAGGTAATATACTGAGCTAGCCTCCCGTTATGCACCAATGTTTGAAGAGGACCGTTAACCTTTACCAAAAGAAAGAAGAGCTATTGGTCAGTTTCCTATAGTTGACCGATAGAGCTCGACCGATTGAGACAGGGCAGATGCGACCGATGGAAGGGATCTAATTTGAAGAAGGAAGTCATTTGTGGACTGATTCCGACCCTTTACCAGAAGACAAGAGATTCGCGGTATGGCTTCAGAAGAGGTATTCATTATACAGATATCGTTTAAC</w:t>
      </w:r>
    </w:p>
    <w:p>
      <w:pPr>
        <w:pStyle w:val="Normal"/>
        <w:rPr/>
      </w:pPr>
      <w:r>
        <w:rPr/>
        <w:t>&gt;LNC_001607</w:t>
      </w:r>
    </w:p>
    <w:p>
      <w:pPr>
        <w:pStyle w:val="Normal"/>
        <w:rPr/>
      </w:pPr>
      <w:r>
        <w:rPr/>
        <w:t>CCTACATGATACTCCCCCTGAAGATGAGTAGTAAAATAGAGTTGCGACTCAAAGAAAGTTAGGTCCATTGTGACAATTATCTTCCTAGCATGTGGATCATAACACTTATATCCCTTTTGACTTGGGGCATATCCTACAAAAATACACTTCTTAGCCCGCGGTTCAAGTTTACTACGATTATGAACATGAACAAATGTTGTACAACCAAAAACTCTCAGAGGCAGATCTGTAGTTAACCTAGAACTAGGAAAACTTTCTTTGAAAACTTTAAAAGGCGTCTTAAATTCAAGAGGGCGAGATGGCATCCTATTAATAAGGTAAGTGGCAGTCAAGAGAGCCTCTCCCCAAAGGTGTTGTGGAACTTTACTAGTAAACATTAAAGCTCTCGTTACCTCTAAAAGGTGTCTATTCTTTCTTTCGGCGATACCATTTTGTTGAGGTGTATCTGGACAAGAGCTTTGGTGTACTACCCCAGTTTTTCTGAAAAAACTTCCTAATTGTTCATTAAAAAATTCACGGCCATTGTCACTCCGAAAAATCTTGATTTTCTCATTGAACTGTGTTTCCACCATGACATAGAAAGTTTCAAACACATTTTTAACCTCAGATTTGCCCTTCAATAAAAAAACCCAACTCAATCTAGTATGATCGTC</w:t>
      </w:r>
    </w:p>
    <w:p>
      <w:pPr>
        <w:pStyle w:val="Normal"/>
        <w:rPr/>
      </w:pPr>
      <w:r>
        <w:rPr/>
        <w:t>&gt;LNC_001608</w:t>
      </w:r>
    </w:p>
    <w:p>
      <w:pPr>
        <w:pStyle w:val="Normal"/>
        <w:rPr/>
      </w:pPr>
      <w:r>
        <w:rPr/>
        <w:t>CATAGCTGTTGTGGGGACACATTATTGAAAGATGAATTTAAGAGATTGTATAGAATTTCTTAAGAGGTTTACAGAGTGGAGAGACATTTTGGGACTTGAAAAATTTATAATCATGTAAATGAATAATTCATAATCATGCAATCAATTCTGTACCGGATCAAAAGGGTTGTCTGATTTATAGTTCTAGTCAGGCCTCTCTATAACAACATTTTATTATAGCTGCCAAGTTTTCTTGAA</w:t>
      </w:r>
    </w:p>
    <w:p>
      <w:pPr>
        <w:pStyle w:val="Normal"/>
        <w:rPr/>
      </w:pPr>
      <w:r>
        <w:rPr/>
        <w:t>&gt;LNC_001609</w:t>
      </w:r>
    </w:p>
    <w:p>
      <w:pPr>
        <w:pStyle w:val="Normal"/>
        <w:rPr/>
      </w:pPr>
      <w:r>
        <w:rPr/>
        <w:t>CCAGAATGGAGTTTAATAGCAGAAGAATAATATGCTTAAATGAATAATTTTCTTTGCAGTTATATTTCAGTATTTTATGCATACATATATACACTTCTAATTGCTTCATTGGTTGTATTTCAAAATATATGAAGATTTCTCTGTATCTTGTACAAATAACTTTAGCATGCTGGTCCATCTAATGCCACAAGTGAACCCAGGTTCTCCTGGGTTGACTATTTGCATAAATAATTGGACATTGACTTTGAAAACCAACTCAAGCTTATTGGTGAACATGCTTGGTATCAGTGTTTAGGTTTATACATATTCAAGGTATTGCTATCCTGATATACAAATGAAGTTATCACATGCAAAGCTCAATATATGGTAAAATAGGGAAATTCTGGTTTTTAGAAGGAATGAGTTTGGGGATTGCCCATTCTTTATGGGATTTTACTTATTAGCAAGTATAGGAATTTGTTACCCGTTCCTGATACATTCATTGTTTTGGTTCTTTTGTTTGAAATATTCTTGTAAATCTACTTCTTAATGAAAATTGACTGCAAAAGACATGCTATCCCTCCCAAGGACCAACTATAGAGGCAAATAAGTGGGCGTTTGGCCATGTTTCATTGAGAAATTTGAAGAAAATTGGAGTTGTGGTCACCATGAATACAAATTGGAGTTGTTTGTCTTT</w:t>
      </w:r>
    </w:p>
    <w:p>
      <w:pPr>
        <w:pStyle w:val="Normal"/>
        <w:rPr/>
      </w:pPr>
      <w:r>
        <w:rPr/>
        <w:t>&gt;LNC_001610</w:t>
      </w:r>
    </w:p>
    <w:p>
      <w:pPr>
        <w:pStyle w:val="Normal"/>
        <w:rPr/>
      </w:pPr>
      <w:r>
        <w:rPr/>
        <w:t>TTTCAAGTCAAGTCAAAAGTAAAGAGTTCAAGTAAAGTAAGGAGTAATGAGTCGAGTCCATTTCTCCAAAGTTAATAGGGAACTATGTACTTCCCAAAGAAGTTTCTAAATGTTTTTACATTTAAGTAAGAAAGGAATCATGTTTTCCAAAAGAGCCTTAGGGCTAGTTTTCAAGAAAAGGAACATCGTTTCCAAGTGAGCCTTTGGGCTAGATTTTGAGTAATTATCTCATTTAAAGAAAGATGTGTTTAAAACACTTATGAGTCAAAAGCATTTTGGGAGTAGTATCGAGCACCGATTTGGAGACGCGAGTTCATATTAAACTCAACTCTCCATAAGAACCATGTAGCCAACATGGGAGTTAACGGGTCATACTTTTTAGATGAACCCGTAAAGTTAAGCTAGTGGATCCACTTAGTAAAGTTAGCTTCCTATATCAAAACCAGGTATAGGATGGTCCTCAGGCAACGTGAGGTAAAACGTTGTATCATTAGCTTCCTATATCACGGCAAGGTATAGGATGGTCCTCGGGCAACCTGAGGTAAAACGTTGTATCAC</w:t>
      </w:r>
    </w:p>
    <w:p>
      <w:pPr>
        <w:pStyle w:val="Normal"/>
        <w:rPr/>
      </w:pPr>
      <w:r>
        <w:rPr/>
        <w:t>&gt;LNC_001611</w:t>
      </w:r>
    </w:p>
    <w:p>
      <w:pPr>
        <w:pStyle w:val="Normal"/>
        <w:rPr/>
      </w:pPr>
      <w:r>
        <w:rPr/>
        <w:t>TAGTAATCAAGAAAGACGGGATCTAAAGGCACGCAATTCTTGATCTTTTTAGAATTCTGAAGGACATCGATCTTTCGCCTTGCGCAAGGATATCTCTCTTTTCTTAGACTCCATAAGGAGAGAATAGTCCACTTGGGTGGAAGGGGAGGCCTGGTTTTATTTTACCTGGGCCAAAGACTGTCCCTTAAGCGGAATGGAGCAAGGAGTTATCCACTAAATGATAGAAAGGCTACCTTCTCAAGGAGGAAGACTTCTTTCAATATAAAGCAAGGTGTAAGCAAGCTTCTTTCCGACCAGACTGACCTGGCAATTATCTTCCTATAGATAGCTCCTTGCTTATAAAAAGATTTATAATGAGAATCCGCTGAAGCTTATTCAGGATTGATCTTTCTTATCCGAGAGTCTTATCAAACTCTCTGCCACTGTAGGTGCGACACAGGTAGTAGTGACTGAAAGAGCTGATGCGGCATGATCGCGATTATAAGCGTCCTATTTAGTTTAGGGATTTAGGGACTAGGCCTGTTGAGGAACTGAGATGATTCATCTTAGTCTTAGTATGCCGGGTATGTCTTTGGCCAAGCCCAAGGATTGACAAATCTATAGTGGCGGGTCTTATCTTCTTCTGGGCGAGCTGCGGAGCAACTTTTTCTTTCTTTCATTCCATCTGTCTTGGTTGATTGGTTAAAGAGAGCGCTTTGATAAGACTGTTCCGCAG</w:t>
      </w:r>
    </w:p>
    <w:p>
      <w:pPr>
        <w:pStyle w:val="Normal"/>
        <w:rPr/>
      </w:pPr>
      <w:r>
        <w:rPr/>
        <w:t>&gt;LNC_001612</w:t>
      </w:r>
    </w:p>
    <w:p>
      <w:pPr>
        <w:pStyle w:val="Normal"/>
        <w:rPr/>
      </w:pPr>
      <w:r>
        <w:rPr/>
        <w:t>TAGCCGGAACTCTTTCGTAGGCAGCTCTCGAGGCAGTGGCTTGAAACTAATCTCCCGCAGTCACCCACTATGATCGGAGCTGAGATGATTCATACTAGCTTGGTTAGGTCAATATATGTACCATCGCTTCTATTTGATGTAATATAGTATAGAGGCTGAAGGTGAGAAATCATCAATTGAAGTAGATGCAGCTTCCCTGGCTTAAAGGACGGAACTCCAGCAAGAAATCTATTGAAGAGTTGGTGCTGGGTTAGCCGAAAATCAAAGTTTATCCGGTCCCTGAAAAATTAGCTTTTTATGATTACATCGGCAATAATCCAGAAAGTGGATCTATTTCGTTTTTTCTCTTTTAAGAAAAGGAAAATCTTATTTCCCGGATCATTGTACATTTCAATTTTAATTAGGCATTCTGTGTCCAACTCTAAGCAGTCCTTACCTACATATGCATCTGATCATATATGTATATTATCTATTCCAAC</w:t>
      </w:r>
    </w:p>
    <w:p>
      <w:pPr>
        <w:pStyle w:val="Normal"/>
        <w:rPr/>
      </w:pPr>
      <w:r>
        <w:rPr/>
        <w:t>&gt;LNC_001613</w:t>
      </w:r>
    </w:p>
    <w:p>
      <w:pPr>
        <w:pStyle w:val="Normal"/>
        <w:rPr/>
      </w:pPr>
      <w:r>
        <w:rPr/>
        <w:t>TGGGGACACGAGTTCATATTAACTCAACTCTCCATAAGAACCATGCGCCAACATGGGACTTGACGTATCATTCTTTTTAGATGATCACGTAAGATTAGGCTAGTGGATCCACTAAGCAAAAGTAAGGTCCTATATCGATGGCAAGGTATAGGATGGTCCTTTGGCAACGTGAGGTAAAACGTTGTATCATCACTAAGGCTCGTAGTGGTGGTTGTCGGTTAAAGAACCTCCCA</w:t>
      </w:r>
    </w:p>
    <w:p>
      <w:pPr>
        <w:pStyle w:val="Normal"/>
        <w:rPr/>
      </w:pPr>
      <w:r>
        <w:rPr/>
        <w:t>&gt;LNC_001614</w:t>
      </w:r>
    </w:p>
    <w:p>
      <w:pPr>
        <w:pStyle w:val="Normal"/>
        <w:rPr/>
      </w:pPr>
      <w:r>
        <w:rPr/>
        <w:t>CATAAATATTCTTATCTTTTTTCAATTCAACCAGATCACTCCCCGTAACACCTCGGATTCAAAAGATAAAAAAAATTCTGTCTTTCCAAAAATCTGGTGCCAGGACAGATGGAGTTACTAACGGACCGTTAGTGGTATCACGGTTCGTAGTTGAAAAGAATTTCAGTTTTGATCGAAGAAACTCACTGTTACTGTTATTGATCAAAGCAAAAGCTTCATCGATTCACCCAAAGCTTCGAGGTTTGTCTGTTACTGACCGGAGCTTCAGAGAGTAAAAAATATTCAGACCAAGCTCCGAGAAGAAAAGTTCAAAATCTAAGCTTTGAGAAGAAACCTTCTAAATATATCGATGATTTGACTTTTTAAAATTTTGGCTTTGATAGATATATTTATTTGGATTTTGATAGATATAGGGTAACTTGAGTAAATGTTAATGAGGGCTGGGTAAATATTTATTTGGATTTTTATAGATATAGGGTAACTTGGGTAAATGTTAATGAGGGTCGGGTAAATATTTATATGTGGACAATCACACCAGCCATCTTTTCACTGTTGATAGCGTGTGTATAATGATTGAAGTCTTTGGACGATATCATATAAAAAATCAAGTTCAATGTATATTTAAATCTTGTTGTAGTTAAGATGTTCATTGAATAAAGAGTTACAAGTTCAGAGGGTATTTAACACTTCTCTCTTTTATGTATTGAACGCAAAGTTGATTGACCACTCATTAAATTTATTAAAACATGTAATGTAACGATCCACAAGGTCGTTTTGTTCTTTTAGATTCATTTATCCAGTTTGTACCTTTCTCTATTTTGTTTATGACCTGCGAGAATAGGAAACATGATTTTCAC</w:t>
      </w:r>
    </w:p>
    <w:p>
      <w:pPr>
        <w:pStyle w:val="Normal"/>
        <w:rPr/>
      </w:pPr>
      <w:r>
        <w:rPr/>
        <w:t>&gt;LNC_001615</w:t>
      </w:r>
    </w:p>
    <w:p>
      <w:pPr>
        <w:pStyle w:val="Normal"/>
        <w:rPr/>
      </w:pPr>
      <w:r>
        <w:rPr/>
        <w:t>GGTGATAAAGAGTAGTTGTATCTATTTGACATTTTAGACTTCTATATTTTTGGAATTGTTTAATTTGATCGTATTTTAGTTTATTTTGAAGTTGGATGAAGTTTATTTTGAAATAGTTTGTATATGTTGAAAATATTGTGTTGTTTTGGTTGGATGAAGTTTATTTGGATTTGGGTTGTTTTGGTATAAATATGCAGGTGGGCAACTAAAAATTGCAGCAATTTGCTGCCTGTTTTGTAG</w:t>
      </w:r>
    </w:p>
    <w:p>
      <w:pPr>
        <w:pStyle w:val="Normal"/>
        <w:rPr/>
      </w:pPr>
      <w:r>
        <w:rPr/>
        <w:t>&gt;LNC_001616</w:t>
      </w:r>
    </w:p>
    <w:p>
      <w:pPr>
        <w:pStyle w:val="Normal"/>
        <w:rPr/>
      </w:pPr>
      <w:r>
        <w:rPr/>
        <w:t>TTCTGTGCATGATTTTCCCCATGTTTATGACATGTCGGTTACCATAGGTATAGCTGAGTGGTTAGTGGAAGTCTGTAGAAGCAAATTTTCTTTTCCAATTACTGCAATTTTCTTCAATTTGCACTTTGTTATTGTTTATTTTGAGGGTGCCTAATGTGAATGGAATTGTATTTCTACCTGTTGTTAGGTAAGTTAGCTGCTGTCTGCTGTGCTGCTTAGTGATGTTGGTGTCAGATGATAAGAGTTCTTTTCTCTTCATGCCTGGAAAGTCTATTGCAGACCAAGTACCTGATAAGAACGCAGCAAAATTCTTCTTAAGAAAATTTAAGGATTTGTATCGGGACTCTTGGAATGCACGATAGTGCCATTTGACCTCCAAATTAAAACTTCAACTCAATTGAACTAAAGAGAGGATGATGTTGTTTGAACTAAACAGAGAATGATGTCTAAAATAATATGCCACCACAAGTAAAAAGTTGATGTCACTATAACTAATCAATTATGCTATGTGGTAATTGCAC</w:t>
      </w:r>
    </w:p>
    <w:p>
      <w:pPr>
        <w:pStyle w:val="Normal"/>
        <w:rPr/>
      </w:pPr>
      <w:r>
        <w:rPr/>
        <w:t>&gt;LNC_001617</w:t>
      </w:r>
    </w:p>
    <w:p>
      <w:pPr>
        <w:pStyle w:val="Normal"/>
        <w:rPr/>
      </w:pPr>
      <w:r>
        <w:rPr/>
        <w:t>ATATGACAAAGTGAAGTTGGTTTTGTACATAAAATATTGACAATGATTACCTTGCATCTTAGACAAGTAATTTCATTGATATTTTGTAATAGTACCCATGAATATTTTTTCCACCGATTCTTATGTCACTAATACCTACCATGCTAAACTAAGTGGTGCAATTATAAAATTAACTAATCGTTTGATTAATTAAACAAATCCACCATTCATGGTAGAGTAAAA</w:t>
      </w:r>
    </w:p>
    <w:p>
      <w:pPr>
        <w:pStyle w:val="Normal"/>
        <w:rPr/>
      </w:pPr>
      <w:r>
        <w:rPr/>
        <w:t>&gt;LNC_001618</w:t>
      </w:r>
    </w:p>
    <w:p>
      <w:pPr>
        <w:pStyle w:val="Normal"/>
        <w:rPr/>
      </w:pPr>
      <w:r>
        <w:rPr/>
        <w:t>CCAAAATAAAAGAATTTCAGCTTGACAACTTTGAGTAAAGGAAAATGTGAAATTTGAGTCAATTTCTAAAGAAGAGGGTTGTGCATTGCCGGAATGTTTATACACATTCGTTTGATAATAGTAATTTTGAGATTTTGATGTTAATGTGGCCATAACGTGAAAGTCTCCAAATAGTATAGAATTGAAGTGGATGGTGTTATCCAAGGACCATATTGCG</w:t>
      </w:r>
    </w:p>
    <w:p>
      <w:pPr>
        <w:pStyle w:val="Normal"/>
        <w:rPr/>
      </w:pPr>
      <w:r>
        <w:rPr/>
        <w:t>&gt;LNC_001619</w:t>
      </w:r>
    </w:p>
    <w:p>
      <w:pPr>
        <w:pStyle w:val="Normal"/>
        <w:rPr/>
      </w:pPr>
      <w:r>
        <w:rPr/>
        <w:t>TGTGGTCCTTTGACAAAAGTGCTTCGTTTGGTGGATGGGGAGAAAAAACCACCAATGGGCTATATTTATGAAGCAATGGATAGAGCCAAAGAAACTATTGAACGGGGTTTTCGTGGAATTAAGAAGCAATATGAGAAAGTGTTTGAAATTATTGATGCAAGGTGGTCAGACCAACTCCATCGGCCTTTGCATGCTGCAGGCCATGTTAA</w:t>
      </w:r>
    </w:p>
    <w:p>
      <w:pPr>
        <w:pStyle w:val="Normal"/>
        <w:rPr/>
      </w:pPr>
      <w:r>
        <w:rPr/>
        <w:t>&gt;LNC_001620</w:t>
      </w:r>
    </w:p>
    <w:p>
      <w:pPr>
        <w:pStyle w:val="Normal"/>
        <w:rPr/>
      </w:pPr>
      <w:r>
        <w:rPr/>
        <w:t>TGAATGAGGGCCGGAGGATCTGTAACAGAGCATGCTGTGAAGGAATTTGAAGAGGTAAGATAGTAAAGGCCTTGTGATTCATGTCCTGTGCCAATCGTCTGTCCCGTACTGCGGTCCTGCATGAGAAAAAAATCATCAAAAAAGGTTATGCCACAATGTAGGGCACGTGTCAAACGACTAACAGATGCCAAATTAAAAGGAGAACCAGG</w:t>
      </w:r>
    </w:p>
    <w:p>
      <w:pPr>
        <w:pStyle w:val="Normal"/>
        <w:rPr/>
      </w:pPr>
      <w:r>
        <w:rPr/>
        <w:t>&gt;LNC_001621</w:t>
      </w:r>
    </w:p>
    <w:p>
      <w:pPr>
        <w:pStyle w:val="Normal"/>
        <w:rPr/>
      </w:pPr>
      <w:r>
        <w:rPr/>
        <w:t>CAAACGTGAGCCCTAATTCTAATTCGTACATGCAGCTGCGCCTGGTCCAAAAGAGCAGCATCGTTCTTCCTCTTTGAGAAAATTTCAGAGATCTTTAACATTATGCAGAGCTTAGTGTCTCCATTTTCGTGCAAGTGTTTCACCTCTCTCTTCTGCAAAAAGCCAGCGCCCTCTTCCCCTTCCTGATTCACTCTTTCTTCTTTAATTTAGTCAACAAAAAGCCAAAATACTTTTGACATCTCTGATGAAGAATCACATGCACAATTTTGAATTCAAAACGGCTCTTTTACTTCTTCAAATCCCGCCCAAACTTGAGCCAAGAACCCTAGTTCATGGCTATAAATACCAACATATTCCACTCGTTTTAGGGGGACTTTTTGGATCTTGATAATAGCCTTGATATTCATTCTTATGAAAAGAAGCTCTTCTGCCCCGATAGCGTCTTGAACTATTGTCTTTTGCTCTCAAAATTACCTTTTGTATTCTGTTGCGATCTCAGCCAAATCTCTGGTTGTAAGTTTGCTCGAGTTAGTCGTGGTTTGAGATTACCTTCGATTGAAGCACCTCGTTCACTGCCCCGCAACAGGTGATATTCGCCTCCTCCTCCTCTCTGTTTTCTTCGTTACTTAATCAAAATATTTTTCTTGTTACACTATTAGAATGCTATATATATCAAAAGTGATTTATGCTTAGCATAACTGCAGTAAAAGTGATATTTGCATTCCCTTCTCTATGTTTTATTTTGTTTCGTTTTTGTTGCTGTTGATTGGTAAATTGTTGGGCTTATTTTGAGAAACTTATGAATCGAGAATAACTCTTTGCTTTCATTTTGACCTCTGCTCTCGTTTTAGCCACAATAAGTGGATCCTTCTGTGTATATATCTTTGTTTAGTTGGAATCATTTAGAGGTCCAAAATCGTATTCTTTTTTATTTAGCCACTTTGAATTAAAAGAACGACGGGAAGAGATAGTCATATGAAATCAGTTTGTCTTTCTGTGTGAACCGTTAATTTGGTGTCTCTGTATAATGAGAAATGTGCATCTCGTTTTTCTTATATAGAAGTTTTGTTCAAATTAGATTTATTATTGTTTACTTAGTGTGAAATTTTGAGCAGATTCTGTACATTCTTAGTATAAAAAATGTAAAGAGTTACTGTTATAGGCTTTGTTTTAAGATCTGGACTTTGCCAGATATAAGCTTAGGTTTTTGGTCTCTTTATTAGTCAAATCATGTGCACATATTTTATTTGTCTTAGTACAAATAATAGCAGGTAATAACATTTCAAAGTCTTGGTTACTTCATCTATTTGGATGGTGTATTTGTTGTGTGACTTTATTCGTTTGTGATTTATTTATCGTTTAAAGTTGATTGTTTCACTAATTTCCTTACCCTCTTTTTATTTGCATGAACACTTCGGGAGCTAAATGGAGTCTTCATGAAAGACTCTCACCGCCGTATAGTCTCATTCCATTGCTAGACTATGAAAATGTGCACCCACTCCTTCACGTTGCATCCCTTGCCTCCTCAAAACTCATATGAGTGAGACAATGAGGAAATACAAAAATGCTCTACTATATTTTAGTGGTTTTGTGTTATATTTTGCTTCAAATGATTGTTGTGTTTTGCTTGTCTTATGTTTGATATTATTATGTGCAATCGCTTATTTAATTTATCTTTAGATTATTACTTTAGAATATCTATGCCTTTAGATGGGGTGA</w:t>
      </w:r>
    </w:p>
    <w:p>
      <w:pPr>
        <w:pStyle w:val="Normal"/>
        <w:rPr/>
      </w:pPr>
      <w:r>
        <w:rPr/>
        <w:t>&gt;LNC_001622</w:t>
      </w:r>
    </w:p>
    <w:p>
      <w:pPr>
        <w:pStyle w:val="Normal"/>
        <w:rPr/>
      </w:pPr>
      <w:r>
        <w:rPr/>
        <w:t>TTTTGACTAATTATTTGGTAATTCAAAAACAAATATAGACACACAAAATGATGTGCCTTCACAGGAGAGTAACTGGTCATGGCAAAGTAAGCTGCAACAGTGTAAGTTTCACTAAGCTTTATGAAGAGTCCCTGTGAGCAATTCGATTGTAACATCTTGTATCAAGCTTCAGCTGTGTAAGTTTCACTAAGCTTTGTGAAGAGTCCCTGTGAACAATTCGATTGTAACATCTTGTATCAAGCTTCAGCTGTGGATTTATGACACCCGACTAACGTTGAAGAAGTGCAGAACTTAGTTGTGGAGTACTGTGTCTCAAATTATGCAATGAAGGAACTCATATCTGTTAAAAGATTTCTAATTTCTGTCGAAGGCGAGGAGCTACCTGTAAGACATTAGAAATAAGCTAACTGGAATTAATCTTTAAAAGTGTTAAGAAAGCTCACAGTCTTCTCCAATGGAAGCTGTGGCTATGGAGTATTTGAGAATAAAGGAGAGCAGGGATGAAAAGTAAACCAACTGCAATATTATTTCAACCTTCTTGTTCATATTACATTCTATGTATTAGTATTTATACAGATACTAAAAC</w:t>
      </w:r>
    </w:p>
    <w:p>
      <w:pPr>
        <w:pStyle w:val="Normal"/>
        <w:rPr/>
      </w:pPr>
      <w:r>
        <w:rPr/>
        <w:t>&gt;LNC_001623</w:t>
      </w:r>
    </w:p>
    <w:p>
      <w:pPr>
        <w:pStyle w:val="Normal"/>
        <w:rPr/>
      </w:pPr>
      <w:r>
        <w:rPr/>
        <w:t>TTTTGGTCTCAAGTTCGTTGTCTAGCTGTTGATTTGGCTCGTTGCTTCTGTTTCTGGTTTTAATATGGTTGTATGAGTTTTCGATAGATATACATTATTTTCTTCTGTTTGTGTTTTAAAATTACTCGAATGTATGTGTATGGACGCCGGAGGGCCGATCATTCCTCTCTTGTTCGCTGCTTGTATTTCCCCTATGTCTTAGCTTGATTTTCAAAGTAACGTCTTCATAGCTTGAGTATGAAATCAGTTCATAATTTATCCATTTA</w:t>
      </w:r>
    </w:p>
    <w:p>
      <w:pPr>
        <w:pStyle w:val="Normal"/>
        <w:rPr/>
      </w:pPr>
      <w:r>
        <w:rPr/>
        <w:t>&gt;LNC_001624</w:t>
      </w:r>
    </w:p>
    <w:p>
      <w:pPr>
        <w:pStyle w:val="Normal"/>
        <w:rPr/>
      </w:pPr>
      <w:r>
        <w:rPr/>
        <w:t>CTTTGCCCTAAACCTAGACTATAAAACAATAAGAGGACCTAATGAAGGATCAAGAAAAATCAGCCGCAACACTCATCTTCTTCACCTCAGACGAGTGCTGAGAAATGATATAGTTTAGTCTTCCCTCACCATTAATAAACCTCCACCATTTCAGCTAAGCACCCTAAAACACCCATCAAAACCCCAACATAACCTCATCGTCAAACACCCAAAATACCAACCTTTCTTCGCCGTGTAAACTCCATGTTCTTTCTATAGTTTTAGGTCTATTGAGGGTTCCAGTTCGATCAAGGTTTTTTTCCCGATCAGCCAAGTTTCAGAAGACATCATCTTGACATAAAGGTCCATTTTTTACACTACAAGAAAACAGTCGTTTAGCTACAAACGCA</w:t>
      </w:r>
    </w:p>
    <w:p>
      <w:pPr>
        <w:pStyle w:val="Normal"/>
        <w:rPr/>
      </w:pPr>
      <w:r>
        <w:rPr/>
        <w:t>&gt;LNC_001625</w:t>
      </w:r>
    </w:p>
    <w:p>
      <w:pPr>
        <w:pStyle w:val="Normal"/>
        <w:rPr/>
      </w:pPr>
      <w:r>
        <w:rPr/>
        <w:t>CTATACATAAATAAATGCATGCCAATAGAGAGTATCCCCATCACTATTTCCCTTAGTCATTCACAAACTTGTCTCTCTCATTTTTTTTCTTTTGGTTCATCACAACAGAGCCTTCCATGCTTTTATAGAGCATACCTTCTCAGTTTAGAGACGGGATAAACCACTAGAGTAGCGGCATATCTTGTGACTTTTCATGCTAGCTGTGACCTTTAGATATCTCCTTACATTATCTATGGGATTGCTTTTTCTAGGGTCAGAAAATGAGGTAACTTTTTTATCTTTTTACAATTTTATTTTACTAAAGCAACTCCTCTGGAAAAATATTTTCGTTAGATTCCCTTAAGAAAAAGTTACTGAAAGGAGATGCTGCATGATTTTTATGCCTTTGAAGTGTCTCATTTGATTCAAGGACATTTAAACAGCATATCCTTCATCATATTCCTTATTTTCTTGTTCCTTTTACTTCTTTTTTTGTCAAATTTTCATTTCTATGTTACGTTTATTGAATTTTTTGCTTTTCATGTGGCCTTTTGTTTTTTCGAATTCCAGTAAATCAAGGGTTCTACTGCTTCCTTTGTCTGAGTTTAACATAATTAAAGTTCGAAGAGACCAAGATTGTTATATTCTCTCATATTACTTAAGTGTGTTGTCATTTATCAAATGAAGTTCAGTTCTGGATGTTATAAAAGAAAACATGGACTAACAGTTGATAAAAATTGTTTTCGACAGACAAACAATTACTAATTAATTATTTTATTTTCTTCCACCAGTGCCAGATTTCTCTCGCACCAAAAGTTCTAATACCTGATGTACCTACATCACAATTAAAAGACATTATCCTATTATTTACTAAGTACTACGATATACTCTTATGTCTTTTAAGAAAAAAAACTAGAACAACTTTTCTTAGCAGATTAAAGAAAAAAGCTTGACACATAAATTGAAATAGAGGGAGTAATATAAAAAAGTTGATAAGTTTTTAGAACTAGAAACTCGGCACGTGCGTTTCACAAGTATGTTGAGTCATGTAGTACACGGTTTCTTATTGATTAATAATTATTTGAAAAAACAAAGCACAAGTTCTGTTAATGATTCATGTGAGTTGTCGTATGATTACTTGTTTGTTTGTGACACTCATAGGCATAATCTCCACCATTAAGCAATGCACGTGCCACATGGCAATACGGGGAATCTGATGAAAATATTTGTTCAAATGAGCTTTCACGAAATGTTATTGTAAATGATAAGAAAAGTTATGCTCATTTTATGACCCTAGAATAATCCATAGGCCACACGGCATAAAAATAGCAGGATATGCCAATTCTCAATTGTCCTATTCCATCTCGTAAACTAAGAAGGAATGCTCTATAAAAGGTTGAAAGGTAACCAAGAAGCAGAAAAATGAGAAAGAATAGTCGGTGAGTGATAATAATAATAATAATCTTGAATTTATAAGCAAATCAGTGATAGGGCTACTCTCTATTGGCATACGGTTATATGTTCATCACATATTTCAGCTGATACGCCAAAGGAGAGCTGCCCTGTTACTGTCTCTGCTTAGTGTAATTCTGATGCAAAAGTTGTTAAACCACTGCTTATGTACCGTATCCGCCAGTGGTAAGTCCTACATCTGAATTATTCTTCTCTAAAAACTGAAACTATATTTTTCGTAAGGCATAAGTACCCCCAAGACTATGACCGAAATCCCATAGACACGCCTTAACTAAACTAAGGTCATGTTACCGCCTGAACTTATTTTTTTTGTAATTTTGTACACCTTTTGTCTTACGTGACACACTCCGTGACTCCATGCAATTGAGGCGCGTGGAAGTTATTTAAATGCCACGTAAGCCAAAAAGGTGCACAAAATTACAAAAAAATGGGTTCATGAGGGTAATAGGACCTTAGTTTAGTTAAGATAGTCTCTGAGATTTCGGTCATAGTCTAGGGGATACTTCTACCTTTTCCCTATTTTTTATAGTTCTACATTTGTATTATTCTGCACAAATATTCATTTCCTCCATGACAGTACGCCCAATTTCCTTTTTAGTCAGTCTCAAAATATCTATATTTAGTAGAATTCAACTTTAAAATGCTTATTTTATCCTTAATAAAATGATTATATTCACACAAACATTTATGATTTATCTTATAGGATAAGTTTCAAAAGTCTTTCTTTTTAAACTCCATGTCAAGTCACACTACATCACATAAATTTGGACGAGGGAGTATTACTATATCTCAAGTAAAGGTTCCTGGATAATGTAATACTAATCCTTGAAAAAATAGTATGAGGGGCTTAGTGTAACCTCTTAATTTCAACACAGATTCACAGAACATTGCCATTCATGACAAAAAATTGAATCTATCATATATGTAATTCCAATGCTTGGAAATGGCCACATATCCAACAGGAAAGGTCATTTTGCATTTCGTTGAAGCTGATGAAATGCATAGGCGAATGGCCCTTCATGCATCCGGTTTTAATGAATGAAATATATGGATATTACTCTTCATTTCTCCTAAAATCCTAACTCAAACACTAAGACAACCTCTACTCTTGTTGTAACACCTCGGGTCCAAGGAGATGAGAAATTTTAGTTTGTTCACAGGCATGCATGGTGTCAGCACAGATGACACCACCCACAATCCGTAGGTGGGACGATGGTCCGTAAGTGGGGTCCTTCCATTGGGGTCCAAGATTCAGGGGTCTCTGATCCCACCCACAGCCGATCAGTACGGTCCGTGGTTGGACCTACCGATCGTAGGTCTGGCCGTTGGTGAGGGTCGACAATTATTTGGAAAGAAAGGGCTTTTAGATCAACTTCAAATGGTCATATCTTTTAGTTAAAAATGAATTAGGTAGCCCTTAACCTATCAAATTAAAGATAATTGAATCCTATTTTCAATGCCACTGAGTTTGCTAAAATCCAAGCTTGAAGTAAAAAGTTACGCTTGTTTCAGTAGAGCCCTATTGGCAGGGCCACAACTATGACCCAGTTGACGGGCAGTGGTTCTAATGACGGCCCATAAGTCCCACCGTGAAGGGCCTTTGTCAACTTTTAAGTCAGGGTCATTTTGGTCTTTTCCCCTATGCACTGGGCACTTCAACTATGTCGTTTGATGCCTAAACTACGTTGTTTTACTCAGTTTAAGCCTAATAATCTAGTGAGACAATACCCACAACCCTCATTCTCCAAAAATCACCCAACTTAGAGCAAAAAGAAGAGGAAAAGTTGCCAGTTTCTCCCAGGAACAAGCAGAAGTGTTCTTCGAAGTTTATCCCCGAAATCCAAAGGATTTCTCTGTAGATTTCGTCACCAGGTATGTGGGATTTCACTAGTGGGTTCCTTTCACCCATTAGGTCCCTAGAATTCAGTTAGTTCTTCATATTCTCATAAACTTTTCAGACCTAGGGTTTCTAGATTTTCAAGATTTATTGTGATTATGGTTCCTTTGATCTAAATAACTTATTTCTTGATAATTTTAGTATAATACATGCATAGCACTCAGAACCCTAGCTTGTGTAAATTTATCCTAGTTCGTGAATTATACTTGCTAGGCCAACCAGACAGAAATTCATGCTTCAGATTTTGAATGTTATATTCTCAGTATATAAATGTTGTATTCTCAGTTAGCATGTGAGTTTTGAGCTATTCAGTATCTAGTGCATTTTAGTTTCATGAGTATTCAGTTGGGAGTAGACTTAGCACCGACTTAGACTAAGGTTCAGTGTACCCTCAAAAGTCCTAGAACTACGTGCTTGCGTAGGTTTGTAAGTTCCCCAGTTGGGAATCAGTTTTAGTGATCACGCCACAGTCATGCCTCTATACTCCTGGCAAGGCATATTGGGTCCTCTCGATGGGCGTATACATTGGACTCCACGTGTAACATCCGACAATTTGAAATAGCTTTGAAGGGGCCTAGAATTGGAAATTTTCATTTTTTGAAAGAATTTGAAAATCTGGAATTTTTTTTTGGCTAAGTATGGAAAATGTGAATTTTTGGCCAACTTTGAACAGCC</w:t>
      </w:r>
    </w:p>
    <w:p>
      <w:pPr>
        <w:pStyle w:val="Normal"/>
        <w:rPr/>
      </w:pPr>
      <w:r>
        <w:rPr/>
        <w:t>&gt;LNC_001626</w:t>
      </w:r>
    </w:p>
    <w:p>
      <w:pPr>
        <w:pStyle w:val="Normal"/>
        <w:rPr/>
      </w:pPr>
      <w:r>
        <w:rPr/>
        <w:t>GTTAGTTTTGAGTCTCTCATCCATGTATATGTATATATATGTAAATATTTTATTTTGAGACTCGAGTTGCCCTTTGGGCCATATTTTTATCAGTTAAGTTGTTTATGTCTTTGCATGGCATTGAGTTATTCTGTTGAGTTAGGTTTCCGCTGAGTTAAGAAAGCCAGGCCAAGGGTTCGCCTGGGGCCAGCAATGGTCTCCGGGTGCCGGTCCCGCCTAGGGTGTAGGCTCGGGGCGTGACACCATGTTTAGCTCACGTCGTTTATGTTGGTTAATAGTAGCTCCCACAGTCGACTCTTAGTGCATTGACCCGGTTTTCAACAGTTACTTCAGTATACAGTTCAACATGTTATCTTCATGATTAGTACTTAGTCATTGCATTCAGTTTAGTTTTTAAATTATACTTCAGTACCTATCTATATCCCTATTCAGATTATATCATTGCTCAGTTATGCATTGTTCAGCTTATATACTTTGTTCAACTTAGCATATCTATATCTTGCATGCTCAGTACATTCCAAGTACTGATGCATACTTTGCGCTACATTGTTTCATGATGTAGGTTTAGGCACTTAGCTTCCAGATCACGCTTAGATCAATTCTCGATTCGACTTCAATAGCTTCAGTGGTGAGTCCTCATACTTCAAGGACAATAGACATGCCTTTTATTTTAGTCCTTACTTTTAGTTTTCAGTTTTGTTAGAGTTAGCTAGGGGCATGTCCCACCAACTCAACTCAGTTAGAGGCTTTTCAAACATAGTAGTAGATTCAGCTCGAGTTGTTAAGTGTTGTTTCAGTCATCACTAAATTCTTATTATATTTCACATATTCAGACTAGTTGGGTTTTTCCCCATTTCAGATATCCACTATTTTTAGCTTCCGCATAGGACATGTTTTACTCAGTTATTTCTAGTATGCTTGATATATGTCAGACTCAAGGTTAGCTTGGGGTCACTCGTGATCCTAGGACCCGTGTTATGTCTAGGGGTAGCCTCGGGACGTGACATACACTTGTGTTCAGGGGATTCAAAACCTATATATATATATATATAATAATAAATTAAAAAAATTCCTTCTATATAATGTAACTTTTTGCCAAGGTGGCTTGGGTGAACACCCTCATCCCCTTTAGATGCCCCTAAAACAGATACTCAAATAATAGCTGAGGATATCATGGCAAATTGAGGATTGGGATGCTTAAGTAGTAATGTGACTGGCTCAAAAGACAAAGAGCAGGAACCAGCTGGACAATATTGTGAGTTGGATTTGCCGTTGTTGTTTACTATGTTTGGAATGCAAGGAACAAAAGAAGGTTTCAAGTTGATAAAATGGAACGAGGAGGATAGAGTTCGAGACATAATCATGATGATACATATTGCTAGTCAAGAAAACTGTTAATGGAATTTTATACTAGATAACTATGATAGCTACTCTTATTAGGTTCATGTAAGAATGTTGGCTAATGAGTTACTCTGAGAGGCTATTTTTGTTTAGACCTGACTCTAGAGTACAATGATCAGGTGGTGTAATATTTCCAATTGGGTGAATACATTTTTTTACGTTGAACAATAAAAAACACCGTTTGAAATTATTGTCTACTTGTCTTTGATATCTATTTCTAATAAGAAAAGATGTCCAATGAAACACTTTTGATGGTGACTCACAAATTGTTCAAGGAAAAATTGTGCTTTATGGTTGAAGACTTGACAATGGTATTCACATATTGAGATTACATAAATTTGAGTTTTTGATGCCCTTCGTTGTCTGGAGAAGCAAATCACTAC</w:t>
      </w:r>
    </w:p>
    <w:p>
      <w:pPr>
        <w:pStyle w:val="Normal"/>
        <w:rPr/>
      </w:pPr>
      <w:r>
        <w:rPr/>
        <w:t>&gt;LNC_001627</w:t>
      </w:r>
    </w:p>
    <w:p>
      <w:pPr>
        <w:pStyle w:val="Normal"/>
        <w:rPr/>
      </w:pPr>
      <w:r>
        <w:rPr/>
        <w:t>CAAAAGTTACAAAGTGATATATCTAAAGGTACTTGAATATTTTCCAAAGTTTCAAATATACAGTTCAAACTCGAGGAATATTTATTCTGGAGTTTGAATTAGTTAAGTTTATAATATTGGTTCGAAATAATGTCTTCTCCAGAAGACTCTAGCCCTGTTAATTATGATATCGGGGAGCTCAACATTGATTCGGAAAAGGCCAACTGGTTCAGCTGCAGCTCAAAGACCATTTTACAGTTGTAACATTAGACTTGTAGTTTTATTCTGAGCCATTTTATGTG</w:t>
      </w:r>
    </w:p>
    <w:p>
      <w:pPr>
        <w:pStyle w:val="Normal"/>
        <w:rPr/>
      </w:pPr>
      <w:r>
        <w:rPr/>
        <w:t>&gt;LNC_001628</w:t>
      </w:r>
    </w:p>
    <w:p>
      <w:pPr>
        <w:pStyle w:val="Normal"/>
        <w:rPr/>
      </w:pPr>
      <w:r>
        <w:rPr/>
        <w:t>CACTGATAACAAGCTTTGTCTGGTATGGTCATGGATAATTGTGAAAGCATTTATGCGAATTATTATTTTGATGTACGACAGTCTGAGAAGTGAGAACAATTTATGTTCCCAGCTTCTCCTTATGAGTGGAATTGTTAGGGGCACTGTGGGCAGATTGTTTGGTGTACATAGAGTAGTTGCTTGCAATTGTTCAGTTCTCTGACTGTTTAATTCTGGGTGTTGTTTGACCCCATTTCTTCTTTAGTAATTGTGACGAAAAGTTAGTGTGGTTTTTTTAATCACAGTAAAACAATCCCGAATCAATGCATGGTGTACTGTAATAAGAAGCTAGTCTACCTTTTCAGCACAATTACTAAAGAAGTAATGGCCTCACCATTTCTTCTGGGGCCATATTTGTTTGGTTGTGATAATGTTCTATCTTGTTAAATTACAACAACAACAATTACACCTCAATTCCAAGCTAGTTGGGTTTGGCTGTATGAATCCTCATCATCATAAATGCTTTGTTTGGGT</w:t>
      </w:r>
    </w:p>
    <w:p>
      <w:pPr>
        <w:pStyle w:val="Normal"/>
        <w:rPr/>
      </w:pPr>
      <w:r>
        <w:rPr/>
        <w:t>&gt;LNC_001629</w:t>
      </w:r>
    </w:p>
    <w:p>
      <w:pPr>
        <w:pStyle w:val="Normal"/>
        <w:rPr/>
      </w:pPr>
      <w:r>
        <w:rPr/>
        <w:t>AGCTTATACCGAAACTCAATCGGTGAAGAAACTTTCAACTCAACTTCGTGCTAGAGGATTCTTATGACCTTAATTCATCTCCAAAACTCTTCCCACACTAAAGAATTGAACTTAACACCTTTGCACAATTAGGAATCACCCAGTTCGGGCCTATACACATACGAAGAATGGTTTGGGTCTTAGCTTAAAAAATTTTGGGGTGTTACAATTAAGTCCAGGTTTCTAGATTGTCTACATTTAGGTACCTCAATCCCATCTAATCTCACTTCAACTTCACTCCTATATTGCAGGTTACTTGCAGTGGATGTATTCTAACTTACTCCTACCTATCCTATATTACTTGCTAAAGTGCTTCTCTATAGCTCGAGCTTTGATTGAAGCCTCACTAGTTTCGTTGTTTAACACAATATCGTCTGGTGACTGTCATGGCAGTATGACACCTCTTTCTAATGAGCATATTAATGGCATCCCTTCTTTTTGGCTATTGTTCTGGCAACTCGTCCAGTGATGATTCCAACCATTGTTTGGCACTTTCCAGCA</w:t>
      </w:r>
    </w:p>
    <w:p>
      <w:pPr>
        <w:pStyle w:val="Normal"/>
        <w:rPr/>
      </w:pPr>
      <w:r>
        <w:rPr/>
        <w:t>&gt;LNC_001630</w:t>
      </w:r>
    </w:p>
    <w:p>
      <w:pPr>
        <w:pStyle w:val="Normal"/>
        <w:rPr/>
      </w:pPr>
      <w:r>
        <w:rPr/>
        <w:t>GAAATGGGGAAATTAGTGTCAAGCTTGGATAGAATACACTTGAGACGTTATACTTCTCACTAACGCCATGTATTCTTGTCCATCAAAGACTTCTTTAGCTCAACCCATCTTGGTCCAGCTCATGTGTGAAAGACCTGTTCCAGGTGGAAATCTGCAGTTCTCATTCCGATAAACTGAGCTCTGAGGGAACTAATACCACTGTCTAAAAAACCAAGATCTAAAGTCCATAGGCTTCTGTTAGTCTGTAAGGATATTCATGTTCTCAGCATCCTCAGAATTAAGAAGAAGGTCCTCCTCAAACTCCAACATAGCTATAACCACAACACCATGTCCACCTACACTGTCTCCATGTCAGTATGAAGAACCAGAGTTTTATTTAAATCCTCAAACTCCTGAGAAGGCATCACATTGTTGGCAATCATCTCCCCTGATTCATCTCCTTCATGCATGATTTCTACATTTTTGTCCTTGGTGTTTTCCATGTTATTTGCTTCACTGTTCTTAAAGCCTTGATTACCTGCTGTGATTGTATTTTTGTAGAAGGAATTTGTAGTCCATTCTTTGGTATTCATCTTCTCCCCCTCCACTTTATGTTTTTCTCCATCATCCTGCTCTTCATTAAGAGCATTAAATGAATTGTTGGTCGCAATATCATCCTTCTTTATTTCCATGCCTGCAGTAGTAACCTCCATATCTGTGTCTCTGATGAATCTTCTGTTGGTCGGGTTCCACTATTTTTTAAGGAACCTTGGTGATATGATCACTTTTTTATCCTTTCCTCCCATAGCTGTATTCTGTTCTTGTTTTCTCAATTCAGGGTGGAGGATTCTACATTCTTCCTCGTTGTGACCTTGTAATTTACACCTCCTACAATACTTGGGTAGCATGTCATACATTACTTTCACCTTTTCCACTCTTGACGAAGTTTTTTCTTCAATCTCAATCTCCAGTTCCATATATTTAGGCAGATCTTCTAATAAGTCCAG</w:t>
      </w:r>
    </w:p>
    <w:p>
      <w:pPr>
        <w:pStyle w:val="Normal"/>
        <w:rPr/>
      </w:pPr>
      <w:r>
        <w:rPr/>
        <w:t>&gt;LNC_001631</w:t>
      </w:r>
    </w:p>
    <w:p>
      <w:pPr>
        <w:pStyle w:val="Normal"/>
        <w:rPr/>
      </w:pPr>
      <w:r>
        <w:rPr/>
        <w:t>TCTGGCCAGCTTCTTCTCACACTTCTCTATCACACCATTCCAAATTTCTAAGGACTTGGATTTTGCTCCCAATGGCATACCCAAATATGTTGTAGGTAGAGTACCTACTTCACCCCCTAGAATTGAAGCTAACAAGTCTATGTTGTTGACCTCATTGATAGTATACATAGAACTTTTAATCCAGTTAATGTGCAACCCGGATACCCCTTCAAACAGCACCAGGATCACCCTTAAGTATTTCAGTTGGTCTTCCTCAGCTCCACAAAAAATCAGTGTATCATCTGCATACTGAAGATGTGTCACCTCCAAGCTTTCTGTATTTTCTCTAGCCACATCAAAACCTTTTATCCATCCTCTCATATTTGCTGTCTTGAGCATATTATTCAGCCCCTCCATAGTAATTAAGAACAAGAAAGGGGACAATGGATCACCCTGCCTGAGTCCTCTTTGAGTTTGAAAAAACCCTGCAGGGGACCCATTAATCAGAACAGAGAAGCTAACTGTAGAAATGCAGAAGCTAATCCAGTTCAACCATTTTTGTCCAAATCCCATCATCTCTAAAATCTTCAGAAGGTACTTCC</w:t>
      </w:r>
    </w:p>
    <w:p>
      <w:pPr>
        <w:pStyle w:val="Normal"/>
        <w:rPr/>
      </w:pPr>
      <w:r>
        <w:rPr/>
        <w:t>&gt;LNC_001632</w:t>
      </w:r>
    </w:p>
    <w:p>
      <w:pPr>
        <w:pStyle w:val="Normal"/>
        <w:rPr/>
      </w:pPr>
      <w:r>
        <w:rPr/>
        <w:t>TCTATCTTCTCTGATATTTGCTTGAAAATTTTAATTTTAACATTTAGATATCTTGTTCTTTTGTATATCCAATTTTTTTCTAAAATTAAGCTTAACAAATGATAAGGATAATGAACTCGATTTAATTTACTTCCGAAAAAGGAAAATAGTTTATCGATTGACCAATATGCCCCTGATTCCACTTCCCCAGAATTTTTGCCCTATTTTACACACAGGTGTTCTGTGAGAAGCAACAAATTCGAGCATAGCCAAAAATGGAAGAAGAATGAGGCGACAGAGAGTTTGGGATTTTCTGTAAAAGGGTGGTTGGCCTTCTCTGCTTTGCCAGTGATTTCTCCATTAATGGAACAAAAAGCCAACAACCCTTTTAAATGAACAAGAAAAACAAACATTATTAATATTTAATTCTTCCAAACACACCCTAATTATACTTTTCTTCCTCTTTCTCCTTCTCCTCTCTTTGTGCTGCTGAATGCTGATGTTGTAACGGGGGCTATGACGATTGATTGCTTCCTTTCTGGGCTATGTTCAATCACGGCATTGAGGAAAATCCGACCCGTATCTTGGCAGGGCGACCCGGTTAAGGCTTTGAATAGCAAACTGGTGTCTGCAGCCATGGCGGCGTCGCTTTTCTCTTTTGCTTTGTTAAGAAATACAGCAAATCTGAGCCCTTAATATCCCAATTCGTGGTCTTGAATGGTGAGTCCATTCTCGGGTCGGAAAACCCATTACGGGTTTGAGACGAAGAATGAGGCATCGGAGAAATTGGGATTTTCTGTGAAGGGTGGTTGCCCATCTCATTTTTGCCAGTGATTTCGCCATTGCTAACCAAAAAAAACCAACAGCCCTTTAAAATAAACAAAATAAATAAATAAAAAATTGGATGAACTTCGTCCGTACACACCCCTATACTCTTGTTGTTGATGATGATGTTGTGAAGGGGCTGTGATGATTGCTTGCTTCCTTTTTGGGCTTTGTTCAATCACGGCATTGAGAAGATCCGACCCGTATCTTGGCAGGGCGACCTGGTTAAGGCTTTGAATAGCAAATTAGTGTCACTGCAGCCATGGCGTTGTCGCTCTTCTCCATCGCATAATTCAAATACAGCAAATCTGAGCCCTCAATAATTTGTTTCATGGTTTTGGATGGCGAGTTTTATCGGGTCGGAAAACCTATTATGGGTTTGCGTTGAAATTTCAGCTCTGAAGAATGAGGCATACAACAAACGGGAAATTCAAAGAATGAAAAAAACAAATAATTTCCCCAAACATGGAAAAGGTTAGCCTAGAAAGAAAGAAAGAAATGAGCCAAAATAGAGAGTTTGGATGCTTGTTACCTTATTGTTTTTGTTTTTGCGTATAATTTAGTTTGTCTTATTTTATTCTTTACCATACCTATTTAAAGTAGTGTTTATCCCCAAATTTGATACCCTTTTCTATATCTTGATAGTCCAAAAATTCCGAGGTTATGAAGATATCTTAAAAAAGACTGAAAAACATTTGAGTTAATTCCTAGTCCTGGCATGGCAAAGACAACTTGGAAGGTCTGTGAAGGAGGATGAGAAATAATAAATTTCTTGTAGTCCCTTCTCACGAGGCAACCAATCTTTGCAGCCATGCCTGTTTTAGCTCTGCTCTTTGATTAACTAGGCGAAAATCTGAGCCTCCTACCTCAGTTTAACTTAGTTTCATGATTTGATCACTGAAACAGTATCTGTTAGGGGCTTTCTTGAATTGATCTAAAAAATCAGTTATTGTTTTTCAATCTTGAAATTGATTTTATTTTTTCAAAAATGTTGTGGGATAATTTGGTTTTCATGAAAAGAGTGGCAAACAATGGCATGGTCTTGAGTCTTGATGCCTTCATGTCCCCACTAACTTATTTCTGAAATTTGGTGACTGGTCCCAAGCAAGAGTCGATGATAGCAAACACAGGTGATGGTGAATGTTGATAGGAAAGTAAAACATTAATTTCTGAAATTTGATGACTGGTCCCAAACAAGAGTCGATGATAGCAAACACAGGTGACGGTGAATGTTGATAGGAAAGTAGAACTACTTTTAGCTTCAACTGACAAGTATATCTATAGTTTGGTCAGTAATAAACTTGGCATATTGGTCTTTCTTATTCATTATCACTATCTTAATGTAAAGTAATACTAATTTCTATGCATCATGAGTATATCTCTTACAAAGAATCCCTCAAATTGCCAATGCATGGTGAATTCTGTATTGTTCTAGCGCTCATTTGTAAGTCAGACTGTCCTCGAGTCTCACTGGACTTTTACTTGACATGCTCAAAGCCTCTTGTTGCAAGGTCTTTAGCATCTTGAAGACAGTTACAGAACTTTTGCCTTACAATTCCAAGAATTCTGGGAGGTCAATCTTTCTCTTGCTCTTTCTTGCGGTGCCTTTTGAGATTCTTCACTAAAAAATCACTGGACATTTAGTTGCAACAGCATATGATATTTGGAACATGTTATCTCTATTTCTGGAATAGGCCGGGTCAAGCCTAACAGCATCAAGGAAGCATATGAAAGCTGGTGTTCCTGGGAAATTGAAAAATCCATCTAAAAGACTCTACTGGAGATAAAGAGAAGGAACTCTTTCATACCATGGTCTGCTGTGGCTGTAAAAAGTTAAACTCTATGCATGAAGTTGTCATTTGCATAATGATACACATAGTATTTCAGGGCATGGAGAACTTATTAACAATGAGATGAGGATAGTTCAATGAAAGATAAGATGACCAAGTTGATGATTAGTTGAAAGATTCAGCAAAAAAAGGTAAAACCAGCTTCTGAAGATTAACTGCAGCACATCAAAGTATCAACTCTTTCATGTGAGATAGAGAATTGGTTTATAGAGTGGCAGGGCTCCTTGAGTAAATGTGCAACGAGTAGAGTAAGATTTTTTCTGGTACAAAAGTGGCAGTGCTGAGCCCACGGAGTAACAACTTAATTCAATGCCGTTGGTGTTTCTACAATTACTCGTATATATCTAGGAAATGACTTTTAGGCGTGAAATCGACATGTATACTGATTGAAGAATTAATGCAGCAGCTTCATTTAAGATTCAACGAAGTCCATAGGTATACCAAACATCTTTTGTTGATTTGATTGATAATTTGTACTCCTGTATATTAATTTTTGATTATCTCATTTTGTTAAAAATGTCATGTAAGAGTCACAAGTTAAGTTAAAAATACGATATTGTGC</w:t>
      </w:r>
    </w:p>
    <w:p>
      <w:pPr>
        <w:pStyle w:val="Normal"/>
        <w:rPr/>
      </w:pPr>
      <w:r>
        <w:rPr/>
        <w:t>&gt;LNC_001633</w:t>
      </w:r>
    </w:p>
    <w:p>
      <w:pPr>
        <w:pStyle w:val="Normal"/>
        <w:rPr/>
      </w:pPr>
      <w:r>
        <w:rPr/>
        <w:t>TTTTGTATATCCAATTTTTTTCTAAAATTAAGCTTAACAAATGATAAGGATAATGAACTCGATTTAATTTACTTCCGAAAAAGGAAAATAGTTTATCGATTGACCAATATGCCCCTGATTCCACTTCCCCAGAATTTTTGCCCTATTTTACACACAGGTGTTCTGTGAGAAGCAACAAATTCGAGCATAGCCAAAAATGGAAGAAGAATGAGGCGACAGAGAGTTTGGGATTTTCTGTAAAAGGGTGGTTGGCCTTCTCTGCTTTGCCAGTGATTTCTCCATTAATGGAACAAAAAGCCAACAACCCTTTTAAATGAACAAGAAAAACAAACATTATTAATATTTAATTCTTCCAAACACACCCTAATTATACTTTTCTTCCTCTTTCTCCTTCTCCTCTCTTTGTGCTGCTGAATGCTGATGTTGTAACGGGGGCTATGACGATTGATTGCTTCCTTTCTGGGCTATGTTCAATCACGGCATTGAGGAAAATCCGACCCGTATCTTGGCAGGGCGACCCGGTTAAGGCTTTGAATAGCAAACTGGTGTCTGCAGCCATGGCGGCGTCGCTTTTCTCTTTTGCTTTGTTAAGAAATACAGCAAATCTGAGCCCTTAATATCCCAATTCGTGGTCTTGAATGGTGAGTCCATTCTCGGGTCGGAAAACCCATTACGGGTTTGAGACGAAGAATGAGGCATCGGAGAAATTGGGATTTTCTGTGAAGGGTGGTTGCCCATCTCATTTTTGCCAGTGATTTCGCCATTGCTAACCAAAAAAAACCAACAGCCCTTTAAAATAAACAAAATAAATAAATAAAAAATTGGATGAACTTCGTCCGTACACACCCCTATACTCTTGTTGTTGATGATGATGTTGTGAAGGGGCTGTGATGATTGCTTGCTTCCTTTTTGGGCTTTGTTCAATCACGGCATTGAGAAGATCCGACCCGTATCTTGGCAGGGCGACCTGGTTAAGGCTTTGAATAGCAAATTAGTGTCACTGCAGCCATGGCGTTGTCGCTCTTCTCCATCGCATAATTCAAATACAGCAAATCTGAGCCCTCAATAATTTGTTTCATGGTTTTGGATGGCGAGTTTTATCGGGTCGGAAAACCTATTATGGGTTTGCGTTGAAATTTCAGCTCTGAAGAATGAGGCATACAACAAACGGGAAATTCAAAGAATGAAAAAAACAAATAATTTCCCCAAACATGGAAAAGGTTAGCCTAGAAAGAAAGAAAGAAATGAGCCAAAATAGAGAGTTTGGATGCTTGTTACCTTATTGTTTTTGTTTTTGCGTATAATTTAGTTTGTCTTATTTTATTCTTTACCATACCTATTTAAAGTAGTGTTTATCCCCAAATTTGATACCCTTTTCTATATCTTGATAGTCCAAAAATTCCGAGGTTATGAAGATATCTTAAAAAAGACTGAAAAACATTTGAGTTAATTCCTAGTCCTGGCATGGCAAAGACAACTTGGAAGGTCTGTGAAGGAGGATGAGAAATAATAAATTTCTTGTAGTCCCTTCTCACGAGGCAACCAATCTTTGCAGCCATGCCTGTTTTAGCTCTGCTCTTTGATTAACTAGGCGAAAATCTGAGCCTCCTACCTCAGTTTAACTTAGTTTCATGATTTGATCACTGAAACAGTATCTGTTAGGGGCTTTCTTGAATTGATCTAAAAAATCAGTTATTGTTTTTCAATCTTGAAATTGATTTTATTTTTTCAAAAATGTTGTGGGATAATTTGGTTTTCATGAAAAGAGTGGCAAACAATGGCATGGTCTTGAGTCTTGATGCCTTCATGTCCCCACTAACTTATTTCTGAAATTTGGTGACTGGTCCCAAGCAAGAGTCGATGATAGCAAACACAGGTGATGGTGAATGTTGATAGGAAAGTAAAACATTAATTTCTGAAATTTGATGACTGGTCCCAAACAAGAGTCGATGATAGCAAACACAGGTGACGGTGAATGTTGATAGGAAAGTAGAACTACTTTTAGCTTCAACTGACAAGTATATCTATAGTTTGGTCAGTAATAAACTTGGCATATTGGTCTTTCTTATTCATTATCACTATCTTAATGTAAAGTAATACTAATTTCTATGCATCATGAGTATATCTCTTACAAAGAATCCCTCAAATTGCCAATGCATGGTGAATTCTGTATTGTTCTAGCGCTCATTTGTAAGTCAGACTGTCCTCGAGTCTCACTGGACTTTTACTTGACATGCTCAAAGCCTCTTGTTGCAAGGTCTTTAGCATCTTGAAGACAGTTACAGAACTTTTGCCTTACAATTCCAAGAATTCTGGGAGGTCAATCTTTCTCTTGCTCTTTCTTGCGGTGCCTTTTGAGATTCTTCACTAAAAAATCACTGGACATTTAGTTGCAACAGCATATGATATTTGGAACATGTTATCTCTATTTCTGGAATAGGCCGGGTCAAGCCTAACAGCATCAAGGAAGCATATGAAAGCTGGTGTTCCTGGGAAATTGAAAAATCCATCTAAAAGACTCTACTGGAGATAAAGAGAAGGAACTCTTTCATACCATGGTCTGCTGTGGCTGTAAAAAGTTAAACTCTATGCATGAAGTTGTCATTTGCATAATGATACACATAGTATTTCAGGGCATGGAGAACTTATTAACAATGGAGGAGGAGATTTAACAGCCTGTTTAGGTTGCTGCTACCATAATTTTTTTTCTTTATGCTTCGCCGGAGTGTTCAATGCTGCCAGTAGGGATGGTGGAAGTGGCGGTGGTTAGTAGGATTGACAGCTTTAAAGAGGTGATGATGATTTTGTCAATGCTATTTCGATACCTTGTCAAGTTTCACATGTCTATTTTAGTGGATGCTTTTAAGAATATAACAGTAGAAGTATATACCGGATTGTTGCACCAGATAATCTTATTTAAAGAATTTCAAGGCATTGAAGTACCACCTAGCTACCACTTATGCTAAGATCCAGAGGAGAACTATCTTTGGATTACACTCTAGCCCTTTTCCCAGACACTTGATCTCTTATGTTGTTGATGAAGCATTGAAGATGAAAATCCTTAGTGAAATGTCTCTTTTGTTTTGTTTTTTTTCTTCTTTTCAAATTAGTGCAGAGATGAGGATAGTTCAATGAAAGATAAGATGACCAAGTTGATGATTAGTTGAAAGATTCAGCAAAAAAAGGTAAAACCAGCTTCTGAAGATTAACTGCAGCACATCAAAGTATCAACTCTTTCATGTGAGATAGAGAATTGGTTTATAGAGTGGCAGGGCTCCTTGAGTAAATGTGCAACGAGTAGAGTAAGATTTTTTCTGGTACAAAAGTGGCAGTGCTGAGCCCACGGAGTAACAACTTAATTCAATGCCGTTGGTGTTTCTACAATTACTCGTATATATCTAGGAAATGACTTTTAGGCGTGAAATCGACATGTATACTGATTGAAGAATTAATGCAGCAGCTTCATTTAAGATTCAACGAAGTCCATAGGTATACCAAACATCTTTTGTTGATTTGATTGATAATTTGTACTCCTGTATATTAATTTTTGATTATCTCATTTTGTTAAAAATGTCATGTAAGAGTCACAAGTTAAGTTAAAAATACGATATTGTGC</w:t>
      </w:r>
    </w:p>
    <w:p>
      <w:pPr>
        <w:pStyle w:val="Normal"/>
        <w:rPr/>
      </w:pPr>
      <w:r>
        <w:rPr/>
        <w:t>&gt;LNC_001634</w:t>
      </w:r>
    </w:p>
    <w:p>
      <w:pPr>
        <w:pStyle w:val="Normal"/>
        <w:rPr/>
      </w:pPr>
      <w:r>
        <w:rPr/>
        <w:t>CAAAAACAATACATACACATACAACCAACCCCACCCACGTGCTCTTCTTCTTCACATCACGATGAAACCCAGAACAGTCCAGCAACGCGACTGGACCAAACGCGAAGAACAGCGAGTTCACGGAACCGGTAGCTTTCTGTGTCTTCTTCCTCTGCCAGAGCAGTTCGAACAACCTTTCTCTGCAACAGCCGCCCAATCCCTCCGTCCAGATTTTGTGGGATTTGGTTGAAATATCGCACAAACCAGCCTTTTCTTGGTCCTTGGGAAGTTTTGAATTTTGAGAATTTGTGGGGAATCTCGATTTTACCCTTGTTCTTATTCAAAGCCCCTTCCATTTTCCCCCTCAAAAGGAACCCGAATTTTCCCCTATAAATACATCTTTTCTTGTCATTTTTAGGGGGGTTTTTTTTTGGTTGAAAACTTTTAGAGCAAAAGGTATTGTAAAGCAATTAGCTGCAACATATATATATAGAAATACATTTCAAAGAAAACCAGAGGAGACACTTATTTTTCTTTAGTGTTTGGGTTGATATTTCCGCTCAAGCATCTTGCTTGTTGTTTGTGTTCGATTCCTAACGTTGTGAAGGTGTCGTTCTGCTCGTTTCCTGTCCAGTTTGCTGCACCTTAAAAGGTAACCCCTGTTTTTTTTAGTTCATATTTTGGTTATATTCAATATGCTGGTATGTTAACTGTTGAGTTATTTGAAATGACAGAAATTTGGGTTGTTTCGATTTTGTTTGGTCTCAAGTCATCAGCATAGCTTTTTCTGTTTAGTCAATCATTTTTTTTTTCACTCCTTTCCCGTGTGAATTCGGTTTCCTTCTTCGATAATGGTTTGTTCGCTTTCGGATATTGATAAGAGTTGAGGTTTCTTTTTGTCTACTATTTCACCTTTAGTGTTGATTGTGACTTGAATATGTATGTAGATGTTGGAGGGTTATTTTCTAATTGTTATTACTACTCTTGCTGTCTTAGCTTTTATAATATAGTTGTGATCAATTTTTTGAAATGACTGTATTAGTCTTAGTTTGCTCTTGTTTAGTATGAATCTGGGATAATGTTTGGTTTTCGACGTCAGTCTTTGTTTTTTTCTTCCATCTCAAATTTGATGAATGAATCAAGACGTCAAGATTTTGAGTTCACTTACTATCCATATTGTTGTTTGTCTTGAATCTCTAGTTGTTTATTTCGATCATGTTCACTCGCATCCATACCCCCTTTGAGGGTCTTGAAACTTGCATTCTCCCCATACCTCTTTTGAATCTGATCTAGAATATTATTTTCTATTATGTAAAGGTTCGGTGAATATAGCTTGCACGTGACAAATTAGTCGAGTTTCATATTTGGTTTGAGTTAAAAAATCTTTCCAAAATGCAGTGGCGTCCTATTCTTGTATGTGCTTATTGAGCGCATGAGCTGTTTATTTTCTTCTCTTTTGATGGTTTCTTTTGATTGAATCTCATTTTAGAAAGATTATAGTCTTAAGGTTTAAATTTTAATCCCTTTTTGTTTAGCTTTAAATACATGCCTTAGTACGTGAAAAATTGTGCTTAAGTTATTTGTATGTTTTGCCGCCTATGCTTTTTCCTATTTCTTTATTTTAAGTTGTGAAAATTGCTAAGAATCCATCACTTAGTCACGTCTAAAATTGGTGCAAAGCAGTAGCATTATTCTGTGAATTGGGTCTACTACTTTGCTTATGTGCAAAAAATGCTCAAGTTTAGTCCATTAACACATGAGTGCATTATTGCCTTTGTATAGTTTCATATAGCATTTTTTTAAAAAAACTTAATCACATTAGCCTCAATAGTCCGCTCCATTTTTTACTAATAATTGCTTCCTTATCATTATTTATGTCTAAGTAATCATGTCTAAATCTACTTCATTTAATCACTATTAGTTTTATTGTTTAGTTATCACTACCTTTTGGTGTTTCATCTTGTTATGTGAAGTTAGTTTAATTTAAATGAAAGTTCATTAAGTATTGTATGCATTCCTTTGTCATATTCGCGTAACATTGGCAGTGAACTAATCACATGCCTATTTTGTCTTATTTCTTTTTTCATGTATCTTGGTTGTATTGCATAAATTTAAAGTGTCCTCCATGACTAATTCCTATCTTGTTTCTTTTTCCGTGGTTTTTTCTATGTTTGAATCCGCCTTGGGTCCTCATGGACTTCTCTACTCCCCTTTGCATTTCGATTTGGGCCGTAAAGGCCCAAACTTGCTCTTTTTGCTCGAGTTGGCCCTTACCGGATCTGCCAAGCTGGTGTACAGGTTGAAAGCAGCAAGATACGGGCTGGAAATTAAGTTTTCATATTTCGGAAACTTGAGAATAAGCTGAAATACAGCTTGTATACAGTGGTATACGTCAATATACACGACAAAAACAGTGAGATACAGGTCTAAAACGCAGGAATACAGGGCTAAGGCAAAATCTAGGTGTTCGGAAGCAAGATATACACGAAAAACACCTATACACACGCCGATATACACTGATATACAGTCAGTGTATACAAAAAGAGGATTGGGTTAAAACCCAAAAACTTGTAGCAAAATTGGCCCAAAAAGGGGCCCAATTTTATTCTCTTTTACTCTCCTAATTATTTTGATTACGTATGACTAACTTCATTTATCTCTAACCTTAATTTATTAATAACTTAATTAGATTCCCAAAAGACG</w:t>
      </w:r>
    </w:p>
    <w:p>
      <w:pPr>
        <w:pStyle w:val="Normal"/>
        <w:rPr/>
      </w:pPr>
      <w:r>
        <w:rPr/>
        <w:t>&gt;LNC_001635</w:t>
      </w:r>
    </w:p>
    <w:p>
      <w:pPr>
        <w:pStyle w:val="Normal"/>
        <w:rPr/>
      </w:pPr>
      <w:r>
        <w:rPr/>
        <w:t>CTGTTTTGGTCCTACTGAAAGAAATAAGACGCTCTCCTCTCTCTCCTTCATCCACATCTCTCTTCGTTAATTCGATCAACAAGAAGCAAAAATACTTTTGAAATCTCTTATGAATTCTGCCCAAAGTTGCAATTAGAAGAACCTTAGATCGTCACTATAAATAGCAGGTCTTGCATTCATTTTTGTGGACGCCTTTTGCCCCGCACCACTACACCTGAAACCACTGTTTTATGCTCGTCTGAAGAAAGTTTTAATTAAGGAGAAGCTTCGTGTAGGCGTTGGACTCGCTCTCGTTCACTGTCCCGCAACAGGTGACATTAAACTGTTATTCTCTATCTTAAGAAAAATCATGACTTGCCATTAATGTTTCTTACTTATCTATAATTATATGTGACTACAAAATATACTCGGTTCTTGACTTCTTGTTCGAGCTCTGTATAGATCTGAAGCCATATCCCGTCATTTATTTAAGAAATGATTTCGTTTCGTGATCAAATCTTCACTTGAAATCAGTTTGTCGGTCTAAGTTAAATGTTTATTTGATGTCTTTATATGATAATTTTTTTGCAGCTCATGTATTCATAGGTAAAAGTATGTTAAAAAGAGATAAGTGTTGTTCTTGCTTAGTTCGAAATGTTATGCAGGTTACATTTTAAAAAAAAATTAGTGTGAAAAAAACCATG</w:t>
      </w:r>
    </w:p>
    <w:p>
      <w:pPr>
        <w:pStyle w:val="Normal"/>
        <w:rPr/>
      </w:pPr>
      <w:r>
        <w:rPr/>
        <w:t>&gt;LNC_001636</w:t>
      </w:r>
    </w:p>
    <w:p>
      <w:pPr>
        <w:pStyle w:val="Normal"/>
        <w:rPr/>
      </w:pPr>
      <w:r>
        <w:rPr/>
        <w:t>GAAATGTCTAATGAGCAAGTTTTGTTGAAAGTTTTAAACCATTCCAAAAAAGGGGAACATGAACTTTTACTAAAGATGGATAAGTTTTCAAACGCTTGGATGAAGGTTTCTTGATCTACTTTGGTTTTATTACTTTCCTGATTTGTTGCAAAATATGAGGGATTTTATTTTCAAGATACATATCACAAGTATTTTATCAAGTATTTATAACATATTCCTTTTAAATTTGCTCCTTTAATTTTTAACTAATTAACCTAAGTTTTGGCCA</w:t>
      </w:r>
    </w:p>
    <w:p>
      <w:pPr>
        <w:pStyle w:val="Normal"/>
        <w:rPr/>
      </w:pPr>
      <w:r>
        <w:rPr/>
        <w:t>&gt;LNC_001637</w:t>
      </w:r>
    </w:p>
    <w:p>
      <w:pPr>
        <w:pStyle w:val="Normal"/>
        <w:rPr/>
      </w:pPr>
      <w:r>
        <w:rPr/>
        <w:t>TTTCAAAGAAACCCAGCCCACCAACAATACGTACAAGTTACAACAATACCAAACAGACCCACCGCCCCCACTTCGTTCTTCTTCCCAGCGAGAACACAGGCGCGAAGAACCAGAAACCGAACCAGTCCAGCAATAGCGAACCGATCGAGCCCAGCTCGCGCGTGTCCGTGCTCTCTCAGCCCCGTCCTTATCCTCTCGTACAGAACCGTTGGAGATTCGTTCAACGTGTCGCCATTTCATGTGCTCGAAATCGTGCGGCTCCTATCAATTTTCCGTTGCCCTCCAACGTTCTCCTTAAGAAGAATTCGAATTTCAAATTCAAAATGGTTCCGATTCCCCCCATTTCGAACCCTCATCTCCCCTCTATAAAAGGACCCCCATCTTCTATATTTATGGGGTTGGTGATTTCTTTAGTTTTTGTCTTCAAAACGACACAAGAGACAGTGAGTAAAGAGAAGAAGAACGGAAAGGTTACAAAACATAGATAGGCAAAAGATTTCGGTTGATAATATCCCTGTAGCTGGGTCTGCTGTTTTGGAAATCAATTTTCCGCCGGAATCTCATCGTGGTGATGTTAGAGCTCGCTCCAATTCGCTTGTCTCGTCTCAGCTCGCTGCCCGGAAAGAGGATGAACTCTCTCGGACTGAGTCAATTGGACTCCACATGATCTCCCTTCCATCTCGAAATAGGACAAGGAGGCCCAATGCTTCCCTTTATCGAGTCAACCGAGTCAATGTAATCGAAGAATAGGTTCTCTAAAGTTGATGTACAGGTGTTCGGAGCGGATTAAAAGGTTGGATATGCACAATATACAACGATATACATCAGCGGTATATGTTGTATAGCATTGAAAATGGGCTAAATAGCCTCAATTTCAGCTTTGTATTTTGTTGCTTTGGGCCTAAGCCCCTTTTTGTCATTATTATTATTATTATTGTTATTATTATTATTATTATGTGTTAGTTATTAGGACAGGTACAAAATGCAAGAATTGGGCCTAAAACGCAACAGAGAAATTAGCTTATCTTAGTTTCTTTAGGACAGGTGTAAATGGACCATAGGTCCAAAGCTAAATTCAGGCCCAAGTGTTGGTCCAGGCGGACAGATCCAGACTTGGGCCCAAATTTTCTTAAATATCTATTTAACTTTTATTATGTGTTATTTGTTGAATTGATTTTAAGGTTTCAGAAAATTCAATTCCCCAAAGGACACCCGTTTTGAGTTAACTACTTAATATTAAGTAAAATAATCTATTTCCTACTTGTTTTAAAAAATTATATTTAGTATGTTTTACTTGAGTAATATTTCCCCTTTCTCCCCTAAGAGAAAGTTTTAAGTTTTATGTTGTTCATTTCTTCAATTTTGCTCAAGTATGATATTTTTTTTATTAGCCAAGTAGTTAATTATCGGATAACCGCATGTTAGCGGGCGTTTCGAGTGTTTTCAAACCCTTCTTGAAATGTTAATATGAACCCTGAACTCTTTAAATGTTTTCAATTGATTTTTGTTTTAATCTTTTGAAAAATAATGGTTTATGTTCTTTTTTAAATAAAAGTATGTCCAATTTCTCTTGTAGTTTCTTACGTATTACTTGGACAAGTCCTATGATAATTGTACTAAGAATGCTTTCAAAATGTGCCAAACAATCAACGATAATTTTTTTCCAATGGTTTGTGAACTATAATTTCATTACTACAGGTGAAAAACAAAATTGATCCTTTTGAAGAAAGTGCCCCGTAATAAAGCTGATGGAAGTGCACAATCATCTTT</w:t>
      </w:r>
    </w:p>
    <w:p>
      <w:pPr>
        <w:pStyle w:val="Normal"/>
        <w:rPr/>
      </w:pPr>
      <w:r>
        <w:rPr/>
        <w:t>&gt;LNC_001638</w:t>
      </w:r>
    </w:p>
    <w:p>
      <w:pPr>
        <w:pStyle w:val="Normal"/>
        <w:rPr/>
      </w:pPr>
      <w:r>
        <w:rPr/>
        <w:t>CGAGAACACAGGCGCGAAGAACCAGAAACCGAACCAGTCCAGCAATAGCGAACCGATCGAGCCCAGCTCGCGCGTGTCCGTGCTCTCTCAGCCCCGTCCTTATCCTCTCGTACAGAACCGTTGGAGATTCGTTCAACGTGTCGCCATTTCATGTGCTCGAAATCGTGCGGCTCCTATCAATTTTCCGTTGCCCTCCAACGTTCTCCTTAAGAAGAATTCGAATTTCAAATTCAAAATGGTTCCGATTCCCCCCATTTCGAACCCTCATCTCCCCTCTATAAAAGGACCCCCATCTTCTATATTTATGGGGTTGGTGATTTCTTTAGTTTTTGTCTTCAAAACGACACAAGAGACAGTGAGTAAAGAGAAGAAGAACGGAAAGGTTACAAAACATAGATAGGCAAAAGATTTCGGTTGATAATATCCCTGTAGCTGGGTCTGCTGTTTTGGAAATCAATTTTCCGCCGGAATCTCATCGTGGTGATGTTAGAGCTCGCTCCAATTCGCTTGTCTCGTCTCAGCTCGCTGCCCGGAAAGAGGATGAACTCTCTCGGACTGAGTCAATTGGACTCCACATGATCTCCCTTCCATCTCGAAATAGGACAAGGAGGCCCAATGCTTCCCTTTATCGAGTCAACCGAGTCAATGTAATCGAAGAATAGGTTCTCTAAAGTTGATGTACAGGTGTTCGGAGCGGATTAAAAGGTGAAAAACAAAATTGATCCTTTTGAAGAAAGTGCCCCGTAATAAAGCTGATGGAAGTGCACAATCATCTTT</w:t>
      </w:r>
    </w:p>
    <w:p>
      <w:pPr>
        <w:pStyle w:val="Normal"/>
        <w:rPr/>
      </w:pPr>
      <w:r>
        <w:rPr/>
        <w:t>&gt;LNC_001639</w:t>
      </w:r>
    </w:p>
    <w:p>
      <w:pPr>
        <w:pStyle w:val="Normal"/>
        <w:rPr/>
      </w:pPr>
      <w:r>
        <w:rPr/>
        <w:t>GTTTGAAATCACAAACATTTCATTTATAATAAAGAATATGGAGATATGTAATTTATCAATGCAACGCCTTAGTATATCTTGATGTCTTGTTTATGAACTATGGTTTGCTCATTTGATTATAAGAATTTAGAAAATTTTGATAGTTTACATGGGGTTTTCATGTTCATGAGCCAAAAAAAAAAATACGACTTAAGAAATCTATATTGAATGTCCAAACAGAACTTCATCTTTAAGTTCAAATGAATGTGATTTTAATTCATGTCCAAATGGAGCCTAAAGTTGAAGTGTTAGTGCTGCTACTGCTTGTTGTATCTGTTGGTTGCCTTTATGGTTCGTTAAGCTTTAAGTTGTTGAATACAAAGAGTGAAAAGTAATTCATAGTCATCATAAATCATTTCTCCTTTATGTTTTTCCAATAGTTTAGAAACTATGGTTTTAGAATACTTAATCTGCTTAGAAGACACATTTAATAATAGTGGAAAAAATATAACACGTGCAGATTGGTTCATAAAGCTGACTCTGACTTGTTTGGAATGATGTTTTAGTTAACAGGTCTTGAATCGTTTGAGCTTGACTGACCATAAATCGTTTTAGTTAACACCTAATCTCTTGTACTTCCCATTATGTCTTTCTCTAGACTGTTTTTGTCTTGAGTCGGGGGTGTATCGGAAAATGCCTCTCTACCTCAACTCTAAGGTAGAGGTAAGGTTTGCCTACACTCTTTTCCCTTGATACCATTGTGTTGGATGACATTGGATATGTTGTTGTATAAAGGAAAACCTTGCTTTCATCAAAATGAAGTGCTATCTTTTCTGTTCTTTTAACTCTATACTAAACAAGAGTTACAAGAGGGAACACTGATATCTTATTAGTATTTCTTTGATTAGTGGATCTCTGATAATTTTTAATGAGGAGTTTAGGTTTGTTTCCATTTAACCTCATCTTCCCTTTTTTTAATGCCAAAATGATCTGTTTAAATACGTTACATTTCAGTTAAAATTTTGCCTTGAGATGTCAGGTGATAGTCCAGCATGTGTTAGTTTTCATCTTTATAATTCAACTTTTAAATATTTGGAGTTGGGCACACAAAAGAGACCCTTAAACTTGCACTGTAGTCTAGAAAAACTGCATATGATTTTTTCCCTTCAGAGACCAATTCAAGATATATTCAGGTCCAACTTCAATAAGTCTGTTCTTGATCATGGATTTATACCTGACTGCCCTTTGT</w:t>
      </w:r>
    </w:p>
    <w:p>
      <w:pPr>
        <w:pStyle w:val="Normal"/>
        <w:rPr/>
      </w:pPr>
      <w:r>
        <w:rPr/>
        <w:t>&gt;LNC_001640</w:t>
      </w:r>
    </w:p>
    <w:p>
      <w:pPr>
        <w:pStyle w:val="Normal"/>
        <w:rPr/>
      </w:pPr>
      <w:r>
        <w:rPr/>
        <w:t>GAATCTGCAGATATTTTTGGAGGATGAAGAATTTCTCTCCTCTGCCTTCACTTCTGAATAGGAGGGAAGACATGGTTGTAAATGGTCTAGAAGAACTTTTTGATTGACTGAGGCCCTCTGTAGATGCCAAATGGGATTTCTGGTCTGGCGAGAAGTCTGTTGAATGAAGATTGATCATTTGTTATAATTCCCTGCTAGTTGTCAATGCCCTTTGTTTTGTATTTAGTTGCTCTAAGGTTCTCTGTGTAATTTACTAAATTTGTTCTTAGAGAGATACAATGCTCTGTTCCATGTCTTTAATTCTGCATCTTTTTCCAGTTTTATAATAATTGAAATTATTCTCTTTAGTTCACATGTTTATCTACCATAATGTAGTGTGTGCAATCTCTCATGCGTGTATAGATGAGCCATTTGTGAATCCTTTTTGACTTCCCCACCCATGAAGAAACTTTCTGAAAATCTGGTACAAAAGAAGTTGAGATTTCTCC</w:t>
      </w:r>
    </w:p>
    <w:p>
      <w:pPr>
        <w:pStyle w:val="Normal"/>
        <w:rPr/>
      </w:pPr>
      <w:r>
        <w:rPr/>
        <w:t>&gt;LNC_001641</w:t>
      </w:r>
    </w:p>
    <w:p>
      <w:pPr>
        <w:pStyle w:val="Normal"/>
        <w:rPr/>
      </w:pPr>
      <w:r>
        <w:rPr/>
        <w:t>GCGACCATGACGAACACCTGGGGGCAAGAGAACATTCTTAGAATATAGATAGGCAGAAGACATTACGCTAGCCATAAACGCTTTCCTTCAATGACCGATGAACAGACGAACCAAGCGAGCTCAATGCAAAGAACTCGAGTGAGGGGATCTGGTTACTTTGTATAATATGTCTTACGAGTAGGCAATGCTAATGGAAGACGGAAGTCAGACAAGGCGATGACTATTGACATAGGCTATAGATTTGGTAATTCATATTGTGAAAGTACTTAACTTCAGATTCAATAAAGATCTGGAATAAGACACGAAAGGGCAATGCGGAATAGCTAGTCTAGAGCTAGAGAAAGATTTTGACTTTATCAATTAATATCCTACAGCTTGCATTCGTCTTACACAACCGCCCCAGGAAAGTAATTATCATTAAGAGGGAGAACTTTGATATCTAACTACGACAGCTATGGGGCACGAAGGGTTTAAGAATAAGAACAAG</w:t>
      </w:r>
    </w:p>
    <w:p>
      <w:pPr>
        <w:pStyle w:val="Normal"/>
        <w:rPr/>
      </w:pPr>
      <w:r>
        <w:rPr/>
        <w:t>&gt;LNC_001642</w:t>
      </w:r>
    </w:p>
    <w:p>
      <w:pPr>
        <w:pStyle w:val="Normal"/>
        <w:rPr/>
      </w:pPr>
      <w:r>
        <w:rPr/>
        <w:t>AAAAGATAATACAAGCTTTAATAAATAAAAGTTTTACATAATCTCTTTGCTGTGACACAGCAGGTTTTTGCCCACATCGAAACAAAAGAAAACAAAACTGAAAAATCCCATCTGGAGCAAACTCCAGCGACGGTGGCTGCCTCTTCTCTCTAAATTGACACTTCTTCAACCTCAGATTCACTCAAAAAAACTCCGTCAATCGCCATTTTCTTTGTTGATTATACCTATTACTTCGATCAATTTGTCACCGCCGATACTTTCCCCGGTGTTTTTATTGTTTCAATCATCGTCTTTTTTGATAAAGACTAGATTTTTACGGAAAAGGGGGAAAATCGATTTGAGTGAATTTCCGTGAGTTGAAAATCTTGAGGGATGGATCTGTTGATGATAAAGATCATGGTTTGATTGATTGTTGATGAAAACTGGGTGAATGAGGATGGGATTAGAATCTTCTGGTGAAATTCCTCGTGTACCGGAAGATTAATGTGTTACATGAGGGTGCTATTTGATCCGATGATGCCCTTGGTTTAGTTTTTTTGTTTCTGTTGTGAGTTGTAATATTAATAGTTAGTAAGCGGAGGTATGTTCATGGATGAGGCTAGTACTAGCTCTAAGGCCGTTGATTCCTCGG</w:t>
      </w:r>
    </w:p>
    <w:p>
      <w:pPr>
        <w:pStyle w:val="Normal"/>
        <w:rPr/>
      </w:pPr>
      <w:r>
        <w:rPr/>
        <w:t>&gt;LNC_001643</w:t>
      </w:r>
    </w:p>
    <w:p>
      <w:pPr>
        <w:pStyle w:val="Normal"/>
        <w:rPr/>
      </w:pPr>
      <w:r>
        <w:rPr/>
        <w:t>AGCATATTTTGAAACTTTTAGAGGCTACAATGTGTTTGCTAAGAAGACTTTGATACTAGTGACAGTTTGAGAGTAAGGTAAATGGCTGGTGTAGTTATGATGTTTGTTGGTATTAAGAGTGTTAGCTTCAATGGAGTAATGTGAGAAGTATGTGGGTTTGATAAATTGAGTATTTGTAAGATCGTAATGTGGACCAGACTGGTTGATTGTGGGCGGCTAAAAATTTAGAGATGGAGTCAACTGAATGTAAATGTTTTATATGGGTTTGGAAGATATATTTAGTGTTATTCAACCTTGGTTCCGTATATTCTTATGTGACCACCTTCTTTGTACTGGACATTATTTGGAGTATGATTCACTGCTTATGCTACGCGTGTTTCCACATCTATGGGTGAATCCCTAGTGGTGGATCGGGTGTACCGATCCTGTGATTTTTCTCTTAGTATGGTGGCA</w:t>
      </w:r>
    </w:p>
    <w:p>
      <w:pPr>
        <w:pStyle w:val="Normal"/>
        <w:rPr/>
      </w:pPr>
      <w:r>
        <w:rPr/>
        <w:t>&gt;LNC_001644</w:t>
      </w:r>
    </w:p>
    <w:p>
      <w:pPr>
        <w:pStyle w:val="Normal"/>
        <w:rPr/>
      </w:pPr>
      <w:r>
        <w:rPr/>
        <w:t>TTTCTCTATTTTCTAACCAATTTATTTACTGGGTCGGGTCAGATTGTGCGTTGTAAATGCCCACGTGGCGAATACCAATTGGCTAAGTCTCCCCGATGACGATTCTTCCTCCTTATTCACCTTCTCCCATGGCTACCAAATTTATTTTCTTCAGGTACTCATGTATGAAATTGTGAATAGCTAAGGATTCAGGATCTTCCCAACGATACAGAATCTTCACAGGAATTAGAGGAGATGATGAGGTTACAAACTTATGCGGGGCTTAGCTTAATAGCTACACTGGCTGTTATTTATCATGCTTTTAATTGCAGAGGACAATTCTACCCAACAATGGTTTATCTGTCGACGTCCAAGATCAGTCTTGTGCTTCTTCTCAATATGGGTCTTGTTGTCATGTGCATTTTGTGGCAGATTACAAAGAAAATTTTTCTTGGTCCCCTTCGAGAGGCTGAGGTGGAGAGGCTGAACGAGCAGTCTTGGCGGGAACTCATGGAAATACTTTTTGCTATCACAATTTTCCGGCAGGACTTCTCTGTGACCTTTCTTGCAATGGTAACTGCGCTCTTGCTTATCAAGGGTTTGCACTGGTTGGCTCAAAAGAGAGTTGAGTACATTGAAACAACTCCTACTGTTACTAGATTGTCCCACATTCGCATAGTATCCTTCCTGGGCTTTCTCCTCTTCATAGACAGTCTCTTTTTGTACGACTCCATGAACTATTTGATACAGACAAGACAGGCATCTGTTTCTCTCTTCTTTGCCTTTGAGTACATGATACTTGCAACAACAACTGTCTCAACTTTTGTAAAATATGTCTTCTACGTAAGTGACATGCTTATGGAAGGACAATGGGAGAATAAGCCTGTCTATACTTTCTACTTAGAACTTATCCGAGACTTGCTCCACTTGTCTCTTTACTTGTGCTTCTTCATGGTGATTTTCATCGGTCATATAATGGGCTGTCTTTGCTCTGACTCAAATGCGCCACATTTAACAATAAAG</w:t>
      </w:r>
    </w:p>
    <w:p>
      <w:pPr>
        <w:pStyle w:val="Normal"/>
        <w:rPr/>
      </w:pPr>
      <w:r>
        <w:rPr/>
        <w:t>&gt;LNC_001645</w:t>
      </w:r>
    </w:p>
    <w:p>
      <w:pPr>
        <w:pStyle w:val="Normal"/>
        <w:rPr/>
      </w:pPr>
      <w:r>
        <w:rPr/>
        <w:t>TATTGATTATTTGCTTTGCATATTTATTAGACCCTTCCTCATCCTACAGATGTGAAAAGCTGAATCATACCTCTCTATAATCATTTTTCAGCCTACTTTTAGTGACAAGTAATTTTGGAACTTTATACAGGCAGGGTAAAATTAGATAGGATTTCATTTTGGAAATGAGCAAGAGGGAGTTTCAGCTTTTTTATACATGCTTCGTCCACACTCTAGGCAATCTGTTACTGTACTACTCTTTTATGCAATTTAGAGCTGTTTTGGTTTTTGTTCTTAAATTCTCTGGATAAGTCAACTCCTGTTTTCTCTCTTCGTCCCTGTGTTGCTATTATTATTGGATGGCTACATTGAACCTTCATTTCTTGTACTTACCAAATTAATATCTTTCTTAAAAAGAAAATTCTGTTAGCATATTACATGGTACAGAAGTTACATCTTTACCTCCGGGATTCTTTTTTCCTATTCCAATTTTTACGAAACTGCAATAAGTAAGTTGTGCTTCTTGCATACTCCTCAATGAACATTTAAGAAAGACCCATTTCAAGTGTCATCATATTAGTTTGGAAAGTCAAATTTAAATCTGTTTGAGATAAAGTGAGCATGAAACTGTAAGATGCTAACAAGAGACGTTGTTTGCAGATTCACAATTCATTTTTAGATGCCTTTATGCATTGTGATGTAATCTCTAGTCTGATTGTGGGCCATTTCCTATACATCCATTATTTGGGTCAATTTCTTAGGAACTATTGGAC</w:t>
      </w:r>
    </w:p>
    <w:p>
      <w:pPr>
        <w:pStyle w:val="Normal"/>
        <w:rPr/>
      </w:pPr>
      <w:r>
        <w:rPr/>
        <w:t>&gt;LNC_001646</w:t>
      </w:r>
    </w:p>
    <w:p>
      <w:pPr>
        <w:pStyle w:val="Normal"/>
        <w:rPr/>
      </w:pPr>
      <w:r>
        <w:rPr/>
        <w:t>CCTCACCCCAATTTCTCCTTCTCCAACACTCTTCCCACCATTGACCTTAAACTTTCTTCTCTTACAAAATCAACCACCACACCCATTTTTTTTCTTCGAAATCATCGGTCATACACTCTTTTTTTCTTCTTCAACTCACTCTCCTCTTTGCAACAAATCAAAACCCGTCATTAATTTCTTTTTTCATCCCCGTTTTTTTAAATTCTCAGTGTTTTTTATTTTAAAAGTTGAAACTATTGTTTGTGTTAGTTAGATTCAAAAAGGAGGTATGATATGCATTAACGTAAAGGGTGATGGTGGGTATTGAAAACTCCATTGATAAGCTTGACGAATAACAAATGGGTTTTATGAATTTGTGAAATTAATTCAAATTTGTGAAGGGAGCTCGTTGGATTTTAATTCTTCATTTTTTGACTTGAAATTTAAACTAGAAGTTCATAAACACATATCCTACGAGCCACAATCACAAATTTGAATTAATTTCACAAATTCATAAGACCCATTTGTTGCTCTTCTAGTTCTCTCAAGCTTTTCAACGGAGTTTTCAACATATTCAATACCACCATCACCCTTTACGTTAATCAAAATCATACATTCTCTTTAAATCCGACACAAACAATAATTTCAACTTTTAAAATAAAACACTAAAAAATTAGAAAAATCGGGCTGAAAAAAAAAGAAATTAAGCGCGGGATTTGATTTGTTGCAAAGAGGGGAGTGGGTTGAAGAAGAAAAAGAGTATATGACGGGTGATTAGAAAAATGTGGTGGGTGATTTTGTTCAAGAAGAAAGTTTAGGGTTATGGGTGGGAAGTGTGACGGAAAAGAAGAGA</w:t>
      </w:r>
    </w:p>
    <w:p>
      <w:pPr>
        <w:pStyle w:val="Normal"/>
        <w:rPr/>
      </w:pPr>
      <w:r>
        <w:rPr/>
        <w:t>&gt;LNC_001647</w:t>
      </w:r>
    </w:p>
    <w:p>
      <w:pPr>
        <w:pStyle w:val="Normal"/>
        <w:rPr/>
      </w:pPr>
      <w:r>
        <w:rPr/>
        <w:t>CGCAATATATTTTCCGCAGTTGAAACCCTACTTTTCCGCCGCATTCCCAAAATTCACATTTTCCTACTTCCTCAAACACCAAAATGAGGCTATTACTCTTTACCTTGTAAGGATAAAGTCTGCGCGCACACTAACCTCCTAAACCTACTTGTGGGATCATACTTGGTATGTTGCTGCACTTTCTTCTCTATGGTGGTAGGGGCTGTTTGGTTGCTGTTTAGATTTATGCAGGTACTAGTTATGCATGGTTTAATTATGTAGGGTTTAAGAGTGGGGTTTAGTTATGTAGATATTAGTTATGCAGGGTTTAATTATGTGAGTATTAGTTATGTTGAGATTACATCATATGAATTATTAACTATTGAATATTAAATTTAATATATATTATTAATATATTTCAAGTACATTATATTATCCTATTTTATATAATGTAAATTTCTATCAATATGCTGCATGTGTTGTTTATACATTTGAGTATACC</w:t>
      </w:r>
    </w:p>
    <w:p>
      <w:pPr>
        <w:pStyle w:val="Normal"/>
        <w:rPr/>
      </w:pPr>
      <w:r>
        <w:rPr/>
        <w:t>&gt;LNC_001648</w:t>
      </w:r>
    </w:p>
    <w:p>
      <w:pPr>
        <w:pStyle w:val="Normal"/>
        <w:rPr/>
      </w:pPr>
      <w:r>
        <w:rPr/>
        <w:t>CTTTTCCGCCGCATTCCCAAAATTCACATTTTCCTACTTCCTCAAACACCAAAATGGCTATTACTCTTTACCTTGTAAGGATAAAGTCTGCGCGCACACTAACCTCCTAAACCTACTTGTGGGATCATACTTGGTATGTTGCTGCACTTTCTTCTCTATGGTGGTAGGGGCTGTTTGGTTGCTGTTTAGATTTATGCAGGTACTAGTTATGCATGGTTTAATTATGTAGGGTTTAAGAGTGGGGTTTAGTTATGTAGATATTAGTTATGCAGGGTTTAATTATGTGAGTATTAGTTATGTTGAGATTACATCATATGAATTATTAACTATTGAATATTAAATTTAATATATATTATTAATATATTTCAAGTACATTATATTATCCTATTTTATATAATGTAAATTTCTATCAATATGCTGCATGTGTTGTTTATACATTTGAGTATACC</w:t>
      </w:r>
    </w:p>
    <w:p>
      <w:pPr>
        <w:pStyle w:val="Normal"/>
        <w:rPr/>
      </w:pPr>
      <w:r>
        <w:rPr/>
        <w:t>&gt;LNC_001649</w:t>
      </w:r>
    </w:p>
    <w:p>
      <w:pPr>
        <w:pStyle w:val="Normal"/>
        <w:rPr/>
      </w:pPr>
      <w:r>
        <w:rPr/>
        <w:t>TCAAACACCAAAATGGTGAGCTCGTTGTTATTTCTCTTTGTTCCCTCCTGGGTTCTGGGTTCTGGGTTCTCTCTTGTGTAACCATGTTTCTTTACTATAATGAAATATGTGTAGCTGATATTGCTAATTTAGTTTATTGTTCATCATGTAGTAGTGGGTTCGGCGTCTAGCAGTTATGCATTTACCTCATTGTTCATGTAGTAGAGGGTTCTGGATTAATCTGTTATTTCAGAATCGTAGTTTTGGTTATTTTCCTTTAACGAACTGTTTTTCAGTCGGTTCGAAACAAGGGGTAAGGTCCTACACACTATCGTCCCCAGACCTCACTTTGTGTGATTACACCAGTATGTTGTTGTAGTTCAGGTGATTTTGGTAATTAACAAAGGCGAGTGAAAATGCTTTGATAAGTTTTATAGTGTTAGGCTCCGCTAGCTCGAGTAGTAAGCACCCTTTACTTCCAACCTTGAGGTTATGAGTTCGAGTTACTAAGAGACCAAAGTGGGCGAGCTACTAGGGAGGAAAAAAGGATAAGCTCTGTAAAGGGGAAGTAAATGGTAAACTAGAGTACTCAAATTTGTTTTATTTTGTTTGGTAGTGCATCTTTTTTTCTTCAATTTGGTGTAGGGGAAGGGAAAATGGGGAGGGGATTAAGTTACCAGTTTCATAAAAAACAAGGGAGGAGATTACAAGGTGGAAAATTGAATCCTCACCAACAAATTGAAAATTTAGGTAGTCATCTAGCTGATCTACTAAGATTTCCCTTTAAACGCAGGCTGTTGGGTTCATTTGTAGTGTAATAATGCTGTTGTATTGTAGCTTAACGGTTCTTACAACACTATCTATCACCAACAGAAGTATGAAATCTTCCACTTGTGTATGTATCTGTTTGTTACTGCTTTATTGTGGTGCAGAATGCCATTTTGCAAGTGTCGGTGATGATTGTTTTAGTTACTAGTTTGAATCTGTTGGGCGGATACAATTGTAGTGGTTCGCGGTATATACTATTGGGTGATTTGACTAGAACAGTGCAGTTGTACTTGTTCAGAATCCAATGATGAATGCTTATATTGCAAGTGCCGAATGACACTCCAACCAATGTTGGATGTGTGATTTGAAAAAGGTTTCTGAGGATTCTTTTCCCTTGTTTCAAATCATCAACTACACTTAATCCTTAATTACTTTATGTGCCAATTGTCCCTCATCGAATAAATAGAGAAATGCTAATGGATTTTTAGGCTATAAATAGGTTCTCCCACTATCAAACTAGTCTTTTGGGTTGGGCTCTCCTGTTATTCCCATTTGGTCTAAAAATTGTTATCAATGTTTTGATAAGATGAAAGGAATAACAGGAACAAGGAGGTTAGAAGTAGCTTAGGAGGCTCGTGGAAATCTAAAGGAGAAGTTATGTGAGGTTTGGAACTGAACCGTTGGAGGATATTGTAGAGAGTTTCACCCAACCTTGAGATTGTGGATTTGAGTCACCAAGAGAGCAAAGTGAGGGTCTGCAAAGGGGAAGTAAATGAGGCTATTACTCTTTACCTTGTAAGGATAAAGTCTGCGCGCACACTAACCTCCTAAACCTACTTGTGGGATCATACTTGGTATGTTGCTGCACTTTCTTCTCTATGGTGGTAGGGGCTGTTTGGTTGCTGTTTAGATTTATGCAGGTACTAGTTATGCATGGTTTAATTATGTAGGGTTTAAGAGTGGGGTTTAGTTATGTAGATATTAGTTATGCAGGGTTTAATTATGTGAGTATTAGTTATGTTGAGATTACATCATATGAATTATTAACTATTGAATATTAAATTTAATATATATTATTAATATATTTCAAGTACATTATATTATCCTATTTTATATAATGTAAATTTCTATCAATATGCTGCATGTGTTGTTTATACATTTGAGTATACC</w:t>
      </w:r>
    </w:p>
    <w:p>
      <w:pPr>
        <w:pStyle w:val="Normal"/>
        <w:rPr/>
      </w:pPr>
      <w:r>
        <w:rPr/>
        <w:t>&gt;LNC_001650</w:t>
      </w:r>
    </w:p>
    <w:p>
      <w:pPr>
        <w:pStyle w:val="Normal"/>
        <w:rPr/>
      </w:pPr>
      <w:r>
        <w:rPr/>
        <w:t>GAAAATGTACTGTCATGTTGGTTGAAGATTATACATGCAGACTGACTGAATTCTCATTTCTTGACATGCAATGGAGGTAGACGAGTAATCTTTTGTAAAGTTTCTTTCGATGTAAAAAAAGTTATTCCCGAATAGTGTCTGTCTTTGTTTTATGATTTAGAGCATAACTACTTCTGCAATTCCTTTGACAGTGTATTTTAGTCTTTCTACATTACTGCAAAGCAAGAACATAGCCATAAATCTGCTGTTACTGATGTTTGAAGTGTTTTTCTCTTTGAATTTGCAGTGTGGACTATTTGGAGGACTTGATTTTTTCCTTCTTTGTAAGAGATGAAAAAACTTTTGCCTCTGGTCATGAAGGTGGAGGGATTATACCTTTTCAGGCACTTCAGTAGCACCATTTGGAAAAATAAAATCTAAAGTTCAGTACTTTTTTTTCTATCATCTAGCAAGCATCAATTTGAAAACCAAGTGTAATGGAAAATGATAAAGGAAACTTGTTTAACTGTCAAACTATGTGGATTGAGATATTACCTAACTGTTCTTCAACATTAAGTTACTTGGAAGTTGTTATATGAATCTTTTATTAACCATTGGCTTCTCTATATGTGGACCTATATTGCTCGGGCTCTTCAAAAATGTCAACAAGTGCGTGTTGAATTCGCCAAAAATAGTGTATTTTTGGTGAATCCGATACGGGTGCGGCATCGAAAGTGAAGAGTTCGCGCTCATTCACAAATAAAAAAATTGCAAAAAAGTAAAAAAGTTCTCTGTTTCTTC</w:t>
      </w:r>
    </w:p>
    <w:p>
      <w:pPr>
        <w:pStyle w:val="Normal"/>
        <w:rPr/>
      </w:pPr>
      <w:r>
        <w:rPr/>
        <w:t>&gt;LNC_001651</w:t>
      </w:r>
    </w:p>
    <w:p>
      <w:pPr>
        <w:pStyle w:val="Normal"/>
        <w:rPr/>
      </w:pPr>
      <w:r>
        <w:rPr/>
        <w:t>CTTGCCACATGGAACATACTTTCAAGAAAGAGCTAGCACATCCTTTCATTTACTGTACCACTTCTCCAAGAAAAAATTTAGCTTCTTTAACACATCTTTGAAGACTAATTTAAAAGGCACACTTTTAAAAACAATTCTTTGAAATAAGCAGTAATTTACTTATATATTCATCTTACAAATAGTTTCTAAAATCATCAGTTGTGGAACTTGTTAATTGTATTTGATATGAATCACCGAAAAGATTTTTAAAAAGAGACATGAAACAAAAAAGAGAAATCACGAATTGAAGGTTTTTCAGTTAAGCAAATTATATATAATCAATAATATCATGACAATTGACAATTGACAAGAATAAAGAATTTCAATCTTTTTGGTGTTTATGTAAAAAAAATCAATACGGAGGAATTGTTTCAAAACAG</w:t>
      </w:r>
    </w:p>
    <w:p>
      <w:pPr>
        <w:pStyle w:val="Normal"/>
        <w:rPr/>
      </w:pPr>
      <w:r>
        <w:rPr/>
        <w:t>&gt;LNC_001652</w:t>
      </w:r>
    </w:p>
    <w:p>
      <w:pPr>
        <w:pStyle w:val="Normal"/>
        <w:rPr/>
      </w:pPr>
      <w:r>
        <w:rPr/>
        <w:t>GCGAAAATTTGTGACCTGAGAAAAGGGATTAGGATTTGATTAGGTACTTCCAACACTATTGAAGAACATGTGAGATTCTATGACATGGAAGCTCATAAAATCAGGAGAAAGAAAGCTAAAGTTAGTTTCCCCCATGAAGACGACCACTAATACAGTTGTTCAGAGGCTTTGCTTACGAATTTTATGATAGTTGTCTTTCATATTCCGAATCCACCTCTAATAAAAATATCCATCCCTTAAAAATATAATACCCTCCAGAATGTTCAAACAGGAAGTGCATCATTCTCTACTATTGAAAAAAATTATGTAGCAAACTTTATT</w:t>
      </w:r>
    </w:p>
    <w:p>
      <w:pPr>
        <w:pStyle w:val="Normal"/>
        <w:rPr/>
      </w:pPr>
      <w:r>
        <w:rPr/>
        <w:t>&gt;LNC_001653</w:t>
      </w:r>
    </w:p>
    <w:p>
      <w:pPr>
        <w:pStyle w:val="Normal"/>
        <w:rPr/>
      </w:pPr>
      <w:r>
        <w:rPr/>
        <w:t>TTCTGAGGTAATTCTTTGTTATTTTTTCTTCACTGTTCTTTTATTTTATTTGGTTGAATGGTTTCATATTTTTTTCTTTCAAGTTTTCTCTTCATCTTTTTATATATAATTTCTTTGAATGGGTTTATGAAGTTTGGGTGTTAATTAAGAATACGTATGATTGAAAAGAGCTGCAATAAGCAAAGGAGAAAAAGAAGATGGGGTTCCTACTTATGTATTTGACAACTCTATGGGTTTTTGAAGTTTTGGTGCTTATTAGTTCTATATATAGGTTGACAAAGATTTCAATTTTATGTTGGTCAAAATTCAATGAGAATCAAAATTAGGGCAAAATTTGAGTTACAAACCTACCAAAAATTTAGTGCAGACGAGCAAACTTAAAAGAACAACCTTCAAAATCTAGAGAGGAGAGTATTTATGAAGGAATTCGTATGTTGTTCGATTAGGTAAGTTATTGAATGTGCAGAGAAATAAAGTAATTTTTTTGCAGGGATTGAAGTGGAAATAAGAGTTCAAGCATCTATCTTTGCTCTCTTCTATCCTTTGGTAGAAAAAGGATACCAGGGAAAATATTTTCACTCTATTTTTAGCTCTCATCGAATTTGCAGATTTTTGAAGTGGTCCGTTCACATGTGTTAAAGTATTTTATTTTATGTAGATGATTGGTCTCTAGCGTGAAACTCTCCAGGGATTAAAAAAGAAATTTGACTTTTCCCTTACACCGCACTTGCCCATTGGTTTTTATGTGTTTCACCGTAACAAAGCATCTAGAAATTTCTCTATTATTATCTTTGTTTCTGTTTGCCCTGCAATTCTGGTCAGTTTTTTCATTTTCTTCTCTGTCGAATGTACAATTTTCTCTTATTTTTTGCTCATCACTGTACAATATTGTTGGTAATGGGTATTTGTTATTGTTTCCACCCCTTTGGCCAGTTTCTTAGTGAATTTATTCATGCATATTTAGTACATTTCTGATTACTCATTTCTTCGCTGGGTAGTCTGATATTTACTTGGAGTTTCAAACTCCATTCTTCTCTCTTGATCCAATTACACATTCTCTCATCACATTCTATCGTTTAAGACTGTCTCTCAATTTTGATATACTGCTTTCTCGAGTGTTTTATGTTACAATTTTTTACAAGCTATTTCCTTAAATCTGTTCATTTTTATGAGAGAAGTTGTTATTAGTTTGTAGATGTAGCTTCCTAAAACGATCTACTAAATTCCTTGAGTTGTTTCAAGGGATCGGTGAGTTATTAATGGAATTCCTTCCCCGCTCTTAGGTTCCGTTACTTCAGTTTGTTTTGTAACTCTTTTTCTCTTATGATTATTCAAAGAAAATTAAGGACCAATATGTTACCCTTACCTTTTGTTTCTATTGTTCAGGAAGCCTCAAGTTTGTTGTACTAAATTTTCACAGATTGCCGGATCCTAGACTACAATATGCATTCTTGACTTGTAATTGATTATAAATTCTTTATAATTACCTCACGTTTTTTGTTGATTGTTTGTATAGAGGGAGTTCCCCACAGGAGAACCCTTCTGGATAGCCTCAAATCCTTTGTATAAGTCCTTCAAATGACTCTGTTATTGGTATTAGTATTGATATTTATTAATTCTGAGTCAATCATACGTCGGCCATTCATTTGTGTAGTTTTTCTTTCATCCCCTCTTTGAATCTTAATTTTAGATTTTTCATCCATTTACTTTGATTTGTAGAAACAAATTGCTCTTGCATTCGCAATAACTTTCATATGCGAGCAAAGTAATGTTCATCTGCTGAAGCTTCAATTTTGGACAAGTTATAAGTTGTAGGTTGTTACGTTGTATTGATGATTAATTGACTATTACCTTCCATTTTCCTACTTCCTCTTATGACTGTTCGGGCCAAGTGAATCATCAAGGGTACTGATTTGTCCCCGGTGTAAGCAATCTTGAATTTACCCAACTTCGATTGAAAATTTTAATGTGAGAGTTCACAATTTTTGTTCTTAGTTATTTTTTCCATCTTTATAATGTAATTGTTACTATATTTATGGTTGTCTTGTAATTATGATATACTTCTATAAATTAGGGTATTGGTTCTTGGTTCGGCTTCTATTTAATTTCACATGACTAAATATTCAAAAAAATTGTTTATCCCTAAACTTGGCCATATAGGCAATAAAAACCTATACTACTGAGTGTTTCATAAGTTCACTCACAATAATTATAGTAATGAGTTTGTTTAACGTTTATCATTCTCAAAGATAGTTGAAGATGGATACATGAAGTAGTTGATTCTACTACCAAGTAAAGCCTTTTGTTATAATGCTTGTTGCAATTTCATGTTTAATGATACTTCACTTTCAGAATGAGTTGTTCACCTTTCAATTATTGGTCCATGATCATTAGCAATTGTTCCTCTTCACCTCTTATGTATCAATTTATGTGTTTCTCTGTTCTGATTCTTTTATAGATGTGGGTTACGTTGTCTACCTTTTCGATTGAGTTTATTAAAGCTTTATCTTTTAAATTTTTTTATTTCCCATGTTAAATGGGGTTGTATGCTGATCTAATGAAATCTTATAATGAGGTTGTGAAGTTATAGACATTTTCCGAGTACATGTTGAAGAACATGGTTCCAAACCTTTTTACTTGGCCCTCTTTCAATTTGAATAATTCAAATTTGTGATTTATGTTAGTAGCGGTCCTCATGTAATATGTTCTGTTTGGATAGAATCGGGGCGTTTATCTAATATATATTCTTAGATCTTAAATTAATATATAACTGTGTGTATTATGTTTATATATAATTTTGTATTTTCTTTTCTATTGTCATTTATTCCTCTCAATTGTTTGTTTATA</w:t>
      </w:r>
    </w:p>
    <w:p>
      <w:pPr>
        <w:pStyle w:val="Normal"/>
        <w:rPr/>
      </w:pPr>
      <w:r>
        <w:rPr/>
        <w:t>&gt;LNC_001654</w:t>
      </w:r>
    </w:p>
    <w:p>
      <w:pPr>
        <w:pStyle w:val="Normal"/>
        <w:rPr/>
      </w:pPr>
      <w:r>
        <w:rPr/>
        <w:t>CCTAGACTGCGCCTTAGACTAGGAAGAGATAGAAAAAACATTTTCCCTTCCCCAGAACGCCTCTCCATACACTCTCCTCTCCTCTCCCATCAAGTTTGCTTCTTCCCCAGGCCCCTTTCACGCTCATCTCCCATCCCTCTGCCAAAGAAACAGCCATGAACCACCGGAAAACAACAACATCCATTGGTTTTCAACATATCTCCCTACCCTCCATCAATCATATCCTTCTCATGTCAACTTTACGTCTCTTCCATCGTCTTTTCTGAACCACGGCAGGCCTAAAAAGCCACACTACCGCCGCTGCTACGACTGAAAAGGCGAAAGGCATGAAGAACCATCGGATTTGGGGGGTAGTCGTCCCTTTAATCTGATGGGTGTAAGCAGTGGCGGAGCCAGGATTTTCGTGGAGGGGGTTCAACATATAAAGAAGTAAATAAAAAAATGGAGCAAAACGAATCGGGGAAGAAAAAAATTATCCTTAATCTGTTAAATTTAATTTGCCTTGTCAAGCCGCGTTTAAC</w:t>
      </w:r>
    </w:p>
    <w:p>
      <w:pPr>
        <w:pStyle w:val="Normal"/>
        <w:rPr/>
      </w:pPr>
      <w:r>
        <w:rPr/>
        <w:t>&gt;LNC_001655</w:t>
      </w:r>
    </w:p>
    <w:p>
      <w:pPr>
        <w:pStyle w:val="Normal"/>
        <w:rPr/>
      </w:pPr>
      <w:r>
        <w:rPr/>
        <w:t>AGATGCTAAGCACTGGGCGTGAGGTGGGGTGTTAAAGAATGACAAAAAGTCCCACATCGGTGGTTAATGAGATGGGTGGACTCCTTATAAGGCTTGGGCAATCCTCCTCCCTTTGAGCTAGCTTTTGGGGTGTGAGTTAGGCCTAAGACCTAATTTAACATGGTATCAGAGCAGGGCCCGTCTCACCCGATGTTGGGACCCCCAAAATCAAAATTGCCCACGCACCAGATGCTAAGCACTGGGCGTGAGGTGGGGTGTTAAAGAATGACAAAAAGTCCCACATCGGTGGTTAATGAGATGGGTGGACTCCTTATAAGGCTTAGGCAATCCTCCTCCCTTTGAGCTAGCTT</w:t>
      </w:r>
    </w:p>
    <w:p>
      <w:pPr>
        <w:pStyle w:val="Normal"/>
        <w:rPr/>
      </w:pPr>
      <w:r>
        <w:rPr/>
        <w:t>&gt;LNC_001656</w:t>
      </w:r>
    </w:p>
    <w:p>
      <w:pPr>
        <w:pStyle w:val="Normal"/>
        <w:rPr/>
      </w:pPr>
      <w:r>
        <w:rPr/>
        <w:t>TGACGACGATAGCGGCAAAAGCACGCGTCCTCCGTCCTTGCAGCTACGAGATGGAGACACGTAGCACCTCAAGGACGGGTGATTTGATCCCATCCGTCCGCCCCCTTTACCTTTTCGGAATGAGCCCAAAACCTCAAGGAAAAGGTGTTTGTTTGAATTGGGTAAAGAATTCAATTTTTGAATTTGGAATTCGTCCAAAAATCTACCCGATTTCCCCCCCTTTTTTCCATCCCAAAATCTACCCTAAGTTTCCCCTATATAACGCCTTTGATGTTCATTTGCAAGGGGGGATTTTTTTCGGAGTTAAAAATATTTTTGTGTTAGAGAATCATTAGAGAAAAGAAAAGAAAATACTAAGAGGAAGTTGCTGGAATTTGGGAGTACATACAGAAAACTAGAATCAAAGAGTGAGAATTTCGGTTTGCTAGAGTCTTTGCTCGTTTTCTCTGGTTTGTTGTCGGTGTTCGTGGTCGTGTGGTGGAAGAGCTCGTTCCAGCTCGGCTGTCCCAAGTTCGCTGCTCCCCGAAAGTTGCCTTGAGTCCACGAGACTTTTCCCTTGCATTTGGAATCGGATTGAAATCCAACACCGTTATCGAGTCAATCATAATGGTGTACAGGTTGGAAATTGACAATACTGGCTGGAAGTTGAATTCTCATGTTCCGGAAACTCGAAAACAAGCTGAAATACAACTTGTATACAGATGTATACATGAGTATACAGTCGAAAAATAACAACATACAGGGAAAAACGTGAGAACTACAGGTGGAAAAGGCGAAAATACAGAATTGAAACAAAATTACAGGTCCGAGAGTCTAAAAATTAGCGATATATATGGTGTATACCTCGGATATACACTTCATGTATATCATGATCAATGAAGATGGAAATGGGTCAAAAGCCCAATGAGTTGTTATTTTTGCAGATTTAGGAATTTGTTTGGCCCAAATTCAATATACTTCCTTTCCCTCTCTTATTTATTTTATTGTATTTGACTAACACTTTGATTATCTTATGATTCAATTTAATTAAATTCCCCCGAGAATGGTCATTTCATTTTATTTTCGAATTAAAGTATATATTATTTTATTACTTAGTTTTTTATTTTAATATTAGGCTTGTTGACATTTTATGAACTATTCCCCTTTAGAAAATCC</w:t>
      </w:r>
    </w:p>
    <w:p>
      <w:pPr>
        <w:pStyle w:val="Normal"/>
        <w:rPr/>
      </w:pPr>
      <w:r>
        <w:rPr/>
        <w:t>&gt;LNC_001657</w:t>
      </w:r>
    </w:p>
    <w:p>
      <w:pPr>
        <w:pStyle w:val="Normal"/>
        <w:rPr/>
      </w:pPr>
      <w:r>
        <w:rPr/>
        <w:t>CAACAGTAGATTTACCTGCAGGAAGGGAGACAAGCTCCCAAGTACCACTCTTATGTAAAGCAGACATCTCATCAACCATAGCCTGCCTCCATCCAGAATGAGAAAGTGCTTCACCTGTAGTCTTAGGAATGGAAATAGAGGACAAAGACGACACAAAGGCATAATGGGGTGATGATAGACGATGATAACTTAAGAAGGTATAATGTGGGTTAGTATTTCGAGTGGATCGTATACCTTTTTGAAGTGCAAGCGGTTGGCTAGGAGGAGGCAAGTCCGCAGTAGGAGCAGGGTCCGGCGCATGACATGAATCATCTGGGACTAGGGTTGGACGTGGACGGCGATGATAAGTTAGTAGTGGTGGCACTACAACTGGAGATGTAGAAGTAACTGTAGATTCCTCAAAGGTTGGCACAGGTAAAACTTGAGGTATGGGTAAGACCATAGATACATCAGGATGATCAGAAGATGTATAGTAAGGTTGAGACTCAAATAATGTAACATCAGCGGACATAAGATATCGATGAAGATCATGTGAATAACAACGATACCCTTTTTGGACTCGAGAGTAACCAAGAAAGACACATTTGAGGGCACGAGGAGCTAATTTATCTTTTCCTGGGGTAAAGTTATGAACAAAGCATGTGCTCCCAAAGACACGAGGGGGGATATGATAGAGATGTGACTGAGGAAACAGTATGGAATGTGGAACCTGATTCTGAATAGAGAAGAATAGAAGAAGAGGGCATTCTATTTATCAAATAACAAGACGTAAGAACTGCATCTCCCCAAAACCGCAGCGGAATATTGGATTCAAGGAGAAGAGTACGAGCAGTCTCAATAAGATGCCGATTTTTTCTTTCAGCTACACCGTTTTGTTGAGGGGTGTATGGACAAGTAGTTTGGTGAATAACGCCTTGGTGAGTCATAAACTCCTGAAATTGGGAGGATAAGTATTCTAAGGCATTATCACTACGAAAAGTACGAATAGAAACACCAAACTGATTTTGTATTTCAGCAAAGAAACTTTTGAAAATAGAAAATAACTCAGAAAACCCAAGTACATCTTGAATAATCATCAATGAAATTAACAAAATAACGAAATCCTAAGGTGGAACTGACTCTACTAGGACCCCAAATGTCAGAATGAACTAATGAAAAAATAGACTCTGAACGACCCTCAGTACTACGAGAAAACGTAGCACGAGTGTGTTTTCCAAGTTGACATAACTCATAATCTAATGTGGATAAACTAGACAAACTAGGCACCATCTTTTGCAGTTTGGATAGACTCGGATGTCCCAAACGTTTGTGAATTAGATCTGGGGAATCTGTAACGGAGCATGTTGTTAAGGAATTTAGAGGTAAGATAGTAAAGGCCTTGTGATTCATGTCTTGTTCCAATCATCTGTCCCGTACTGCGGTCCTGCATGAGAAAAAAATCATCGAAAAAAGTTATGCATTAATGTAGGGCTTTTGTCAAACGACTAACAGATGCTAGATTAAAAGGAGAACCAGGGACATAAAGAACAGAGTCTAGGTTGACAGAAGATAGGGGTTTGGCTTTTCCAACCCCTTTTGGTTTTGTTTGGATCCCATGGGCTAAAGTAATAGCTGGAAGAGATTGTGAATAAACAATATTGAATAAAAGTGATTTATTACCAGAGATATGATCAGATTCCCCAGAGTCCATGACCCATGTTCCAAGAGTATTAGATCGCGACACACAAGCAAAAGAATTACCCGCAACAGACACGTTTGCTTATTTGCACGATACTGAAGGAACTTATCATATTTTGTCTGAGCAATATGAGCATTATTGGATGGTTGATTAGGTTGAGCACCATATGCTACTGGTGGAGATGTTTGTTTACTTGTGCGATTTCGAAGGAACTCATTATATTCCTTTAGAACAATAGGATCATAACTGGGTGGTGGACCATGCAAAATATAACATATGACACGAGTGTGTCCAGGCTTATGACAATGACTACATTTGGATCGAGGTTTTACCAAAACGCCTCCCCTTCGCCGATTCTCCATAGACTGATATGTACGCTTTTCAAAGGTTTGAGATGCGAGAATAGAGGAGTCAACAATGGGTGATGAAACTACTTTGTGACTGGGAGGTGCCGCAAGACAAAGGAGACGAGAGAATAATTCATCGATTGTAGGAACTGTAGGGCTAGCTAAAATTTTATCACGCACAAAATCATGATCAAGAGGAAGTCCAGCAAGAGTAGGAACTAGAAACAATGTTTGTCTGTTTTCTTGTTGTTTTTCCACATTTGTAGTAACTGGCATCAACGTGTCGAATTCCTCCATGATTGCCTGTACCTGTCCCAAGTAAGTAGACATATCAGATTCTTGTTTCTTTAAGTTGGTCAATCGAGATATCACATCATAGAATCGAGATATGTCATTAGTGTATAAAGCACGAGCCTTTTCCCAAACTGTATAACACGTCTGGAATGGGTGAAACTAGGGCATCAATTTGGAATCAATAGAACGCCATAGGAGACTACATAATTGAGTATCTACTTTCTCCCATTGTGCTTTGACTTTTGCATCTTCCTCACTAGTCTTTTCCTGTACATCTACCACATAAGTCTTGTTCGTTAAGTGATCTTGGACACCTTGACCCTTGCACCACAGCTCAACCGAGGAAGCCCAAGATAAATAGTTTGAACTTCCCAATAAAAGTTTTGAAGTGATTATAGGGCTAGAACTTCCAATCCCCATATTTTTAGAACCAAAAACATCACACCCAAAAGACATTATGCTAAATTTGTCTTGGAAACAACAACAAAAAAAAACTTGATTATTGAGATCTGATTGTCGGAAAATTCAAATCTCGAAGAAAAAAAATCGCCGAAAACAGCCTGGAAATAGCCGGAACCCTAATTTCGGCGATCGGATCTGGTCAAAAATAGTATGGGCCTGGTCGGAATGGCTGGACGACCCCAACTGTCAAAAAAATTCATCAGAAAAGCCCTCACGCACCGGCGCGTGAGCCAGATCTCGCCGGAAACTACCACCTCCGATCGGCGCGTGAGAGTGCCTGGGGTGATGTTTTCCGGTGGTTCTGGCTGGGGTTTGGTCGCAGGAGCTTTTCGAGCCTCGTGGTGGTGTTGGTTTTCGCACAACACCCACAGAAAGAAAAAAGAATAACAAAATCAGACCCAACAATCACCGGAAATTGACATAGACATACGGTGACTTGTTTGTTCTCACCAATGCTCTGATACCATGTGAGAAATATATGAGAAAAATATTATTGAATTGTGTATCTAAACTGTTACATTGAG</w:t>
      </w:r>
    </w:p>
    <w:p>
      <w:pPr>
        <w:pStyle w:val="Normal"/>
        <w:rPr/>
      </w:pPr>
      <w:r>
        <w:rPr/>
        <w:t>&gt;LNC_001658</w:t>
      </w:r>
    </w:p>
    <w:p>
      <w:pPr>
        <w:pStyle w:val="Normal"/>
        <w:rPr/>
      </w:pPr>
      <w:r>
        <w:rPr/>
        <w:t>GACAAAATGTGAAATCTACAACTACAGTTGAAGATCTAATTGGAGAGAAAAAGATGTGAGCTGTAAACTGATTTCATTGATTAGAAGAAGTGATCTGTACAATGCACTATGTACATACATATATACTGCTACTACTAAACTCACATCCTATCACAATCTTACACCTGTCAATAATAACAGAATTCAGTTACATCTAATAATAACTAACTGCTAAACTAAGACTGCTAAACTAAGCTGTAACAAATCAGTAACAAACCAGTGAGGTCAAGTTACAC</w:t>
      </w:r>
    </w:p>
    <w:p>
      <w:pPr>
        <w:pStyle w:val="Normal"/>
        <w:rPr/>
      </w:pPr>
      <w:r>
        <w:rPr/>
        <w:t>&gt;LNC_001659</w:t>
      </w:r>
    </w:p>
    <w:p>
      <w:pPr>
        <w:pStyle w:val="Normal"/>
        <w:rPr/>
      </w:pPr>
      <w:r>
        <w:rPr/>
        <w:t>ACCTTACCCACTTACCTCGTGGAGGTAGAGAGGCTGTTTCCGGAAGACTCTCGGCTCAAGTAATGCAAATCAAAGCAGTTTGAAAAGGAAAATACAGAAGTAAAGAGGACATATCAAATAATAGGGAAATCATTACATAGCCTTTAGCAAACAAGGAATAATAACAACAACCAAATAATGGGATAACTGAGCACAGGAAATAACAAGTAGTAATAGAAATCTAGGATAAGAGACTACAAGAGTACTGCTACATATCTTATTATTAACTATAAGATGGCAGACCTGGTCATATTTTTGTTAAGAGAAAATGTATTCATGCTCTTTGCAACTATCATTGTGAATCATCTATCATTAGAAACACCTTCTACTGTACCTAGTTAGTTGGAGCAACCTAACCCCTGTACATAATGTTGGTTCATATCTAGATTTTATCAATTCACTTTCTTAGTTTCTTTAACTTGGGCCATATTTTTGCTTCTTTTCATTAGCTCCCTGGTTAGAATGGAGCATTTTGTAATGGAGCTAACAGTTATATTGGCTATTTTTGTATCTTTGCATCTATGGAACATCTTGATGCCATCTATGAAACATCTTACTTCAACAACAACATACCCAGTGAAATCCCACTATGAAACATCTTTCTTCATCTGAAAATATATATATCCCTTGACATACTTCATAGGCTCATCACCATTGAACTAGAACTAGTGGTTGATTTTTTTGTAACTGCACTCTTTATGACTCGGCTCAATCTGATCTAATGCGTAAACGACAGAACTGCAGACTTGCAGCAATCTATTTCAATTTTATTGTTGTACTTGGTAATATGTACTCTTTATATCCC</w:t>
      </w:r>
    </w:p>
    <w:p>
      <w:pPr>
        <w:pStyle w:val="Normal"/>
        <w:rPr/>
      </w:pPr>
      <w:r>
        <w:rPr/>
        <w:t>&gt;LNC_001660</w:t>
      </w:r>
    </w:p>
    <w:p>
      <w:pPr>
        <w:pStyle w:val="Normal"/>
        <w:rPr/>
      </w:pPr>
      <w:r>
        <w:rPr/>
        <w:t>CAAGAGCCTCACGAGATTTCTGTGTTGTAATCTGGCAATTAAGACAACTTCATTCTTGAACTCTTTCAGTCCCTGACCGGACGTTCTAGAGAGCCTCTTGATTGCAATTGCTATGCCATTGGCTAGAGTACCCTGGAATGTTATACACAACACTAAATAACCCAAAAATCATGAAAAATTGACCCCCTCTAGCAACTTAGATTCACTAGTCTCTAGACTAAGATTTAAGGACTTCCTAGGTAATTGGTTATGACAAATGATAGGAATCGTTACCTTGTACACTGGACCAAATCCACCTTCTCCAAGCTTGTTTTCTTCAGAAAATTTTTGTGTAGCAGCTCGAATGAGGTCTAGTTTTACTACTGGAAATTCTCTGGATCTCCCCTGCTTTTCTGAGCCAAAATCATCATTCGCATCAAGCGTTTCTCCTATCATGTCAAGCAATTGAATTTCTCGACTCTTTTCATTCCTCCCTGTAAAGATCCAACTTTTGATTGGTTAGCTGAAACTACAATTATTTTCTTTTCAATGCATAATACCAAAAGAAAAATTACCCTTCTCTATTCGTCTTCTTCTTTTTACAAGGTAAAAGCAAGTACCTGCCAGTACAACAGCTAAAATTGCTAGTATAACACCTATAATGATACTTATAAGCTTTGTCTTTGAAGTATTTTTGCCTGCAAAAAAAAATAGTTGGTCAATTAAAAGCTGAATTAGACCGTTACTTCGTGAAGTGTTTAAGTGTGCGTGACTATCTTCTCTACAAGTTGGAGAAATGATAATTGATACATGCACAATGATCATTCAGCCATAACTCCTATTAGTAAATGATTTTCTTTGAGGGTGTGCATCAAAATTTAAACGACATTCGATATTGACCATGACACCATGTAGTATATGATTATGATTAAAAGCTTTTAATGTGAAAAATAGTGAGAAAAGGTGCCTTCAAATAGATTTCCTGGGAAATTTGGCTTTTAATGTAATGAACTCATACCTTCGTCTTCATTCCCCTGTCTGGTCGATGGCGGTACACTGGCATAGAGGAATGGATATAGC</w:t>
      </w:r>
    </w:p>
    <w:p>
      <w:pPr>
        <w:pStyle w:val="Normal"/>
        <w:rPr/>
      </w:pPr>
      <w:r>
        <w:rPr/>
        <w:t>&gt;LNC_001661</w:t>
      </w:r>
    </w:p>
    <w:p>
      <w:pPr>
        <w:pStyle w:val="Normal"/>
        <w:rPr/>
      </w:pPr>
      <w:r>
        <w:rPr/>
        <w:t>GTAGTATTGTACTTAAAAAGAAGGGAAAAGAAAAGATGATGAATAGCATATAGGAATATCTCTCTTTGATCTCGTGTACACACAAATCAGAATGCATCACTTGTCATACCTGGATTTAATTATGTTTCATTTTCGTTTGTTGTTGTAACCACCATTGTACAGTAGTGTAGTTTTAATAAAAGTTAAGTTTCTCTTTGGAGATCCCATAAAAGGAAATTGTTTAGTGAAACTGTCTAGCCTGTTTGGCCAAAGCTTCTGGGAACCAAAAATGCTTATTTTAGTGAGTTGAAGTGTTTGGCCAAGTTTTTAAGGAAAAAGTTAGTGCTTTTGACTAGTAGCAGAGGCTGAAAAAAGTAGCTTCTTTCTGGTAGCTTGGCCAAACGCAAATTGATGCTCTAATATTGACAAAAGTGCTTTTCAAATTGATTAGCTAAAAACAAATTGCTACTTACCAAGTACTTTCCGAAAAACACTTTTCAGTATAAGCAGATTCTGAAGGCTTGGACAAACATTCCATATGTGTTTTTTGTCACGACTTTCCCAAATCCAATTGATTTGGGCATCGGCT</w:t>
      </w:r>
    </w:p>
    <w:p>
      <w:pPr>
        <w:pStyle w:val="Normal"/>
        <w:rPr/>
      </w:pPr>
      <w:r>
        <w:rPr/>
        <w:t>&gt;LNC_001662</w:t>
      </w:r>
    </w:p>
    <w:p>
      <w:pPr>
        <w:pStyle w:val="Normal"/>
        <w:rPr/>
      </w:pPr>
      <w:r>
        <w:rPr/>
        <w:t>TAAGTCTTCAGTTCTTTTATATCTGCTGCTTTTATGCTTGTGTGACTAGTTAATCTTAAGTTTTGTGGTCTGTCGTTAAGCCTTATTTCGCTCCTGCTTTCCCATCATTATACCTGGTCAACTTTCACATATTCTAATTTAGGAACTTAAGCAGTTAAGATTAGCTCTTAACTAGCTTTTGCGCCAATTTTATGAAAGCCAGGATCACCTGGCTTGTCTAGTTTAAAGGGTTTGGTGCTAGTTTTTGATACGATTAAACATAATCATTGAATGGGCATCAGGAAGATGCCAAATTACAAAAGGTGTGACTAGTTAGCTCTAGTACAGAAGGTCAAAAAAAAACATTTCAGAACTACTACACTAGTACAAGTAGCCTAAGCTTGCTAAGGAGCTAACAAAATCCAAAAAACATGTCGACGCTATTGACAGGTGAAATAAAATCCAATTGAGCAGATTAACTAAACATTTAGTCTTTAGAGAGTGGGTAGGAATTGAAATTCCATCAAAGCATCTGCGATTCCTTTCATTCCAGATAACCCAAAAAATGATTGCTGGGATCATCCTCCAGATTTTCTTGATGGCTTTGTC</w:t>
      </w:r>
    </w:p>
    <w:p>
      <w:pPr>
        <w:pStyle w:val="Normal"/>
        <w:rPr/>
      </w:pPr>
      <w:r>
        <w:rPr/>
        <w:t>&gt;LNC_001663</w:t>
      </w:r>
    </w:p>
    <w:p>
      <w:pPr>
        <w:pStyle w:val="Normal"/>
        <w:rPr/>
      </w:pPr>
      <w:r>
        <w:rPr/>
        <w:t>GTTTTTTCCTGGAGAGCTGCATAACAGTGCATACCTGTTGAACTTTCTCCAACCCACTGGAAAAGAAATGATTGTGGTATTATTTGAAACAACATTAGTAAGTGGTGGATAAGCTATTAGCATTTATTATGTAGATTAATGAGAAGAGAGGAAAAAATGTAGATTCTAGTTGAAAGACCTTTTGTCTTGAATGGTGGACTTATCTGGGGGTGGGGGTGGAGGTGCAAGTGCAAGCATTGAGATAGTACTGCACATTATGAAGCGGGTATCATGTCCAAACTTCCTCCCTATAACGAGCTATTATCAAAGCCATAACCTATTTAACATAAGAAGAAGTTTATGAACAGTTTCCACAATTAGGTACCAAATGAACAGTACAAATAGAGATGATTATTCTCTTTAATTCCTTCTGCACAGATTTGCTGTACATCTGTCTCTTTTCTACCAATTATGTTTGAGTCATGCAGACTTCATGCACCCATAACCCAAGAAGAAAAGACCACCTTTTATGGTCTGT</w:t>
      </w:r>
    </w:p>
    <w:p>
      <w:pPr>
        <w:pStyle w:val="Normal"/>
        <w:rPr/>
      </w:pPr>
      <w:r>
        <w:rPr/>
        <w:t>&gt;LNC_001664</w:t>
      </w:r>
    </w:p>
    <w:p>
      <w:pPr>
        <w:pStyle w:val="Normal"/>
        <w:rPr/>
      </w:pPr>
      <w:r>
        <w:rPr/>
        <w:t>GATGCTTATGGTCGATGGTACCAGATGAAATTAAGTCAGAATTTATGAATTATTTTGCTGGGTAACAATCCCTCGAGGCATTTTAACCCATGATGTGATTATTGAGGTGCTAAATCGACTTCGTTGATCTTTGTCGTACTTTTGAATTGTTGACTGGAGTCATTTCATATCGGATTCTCGATCAATTATGATGTTCAAGCGTACTTTCTACTACATTCACAAGCAAAATTTTATTACGGAGTTTCCTTCTCTGTAAGATTGTAGGCGCGACGAAATAGATTATTAGCATGTGGACAAAGGAAGACACGCAAAACTTGTGACAACTTGGTATGAAGTTTGTTTTGTATTTTACAATTGCTCACTCCCTTGAAAATGAAAAATTGAACTAAAAACAGTTTATTGAAATTAATTTCTCTACCTTGCATGAATAAGGTTTGCATATACATTA</w:t>
      </w:r>
    </w:p>
    <w:p>
      <w:pPr>
        <w:pStyle w:val="Normal"/>
        <w:rPr/>
      </w:pPr>
      <w:r>
        <w:rPr/>
        <w:t>&gt;LNC_001665</w:t>
      </w:r>
    </w:p>
    <w:p>
      <w:pPr>
        <w:pStyle w:val="Normal"/>
        <w:rPr/>
      </w:pPr>
      <w:r>
        <w:rPr/>
        <w:t>TTGGCTTCTTCTTATGTTCCTTCCTTGCTCAATGTCCACTCAAAAATAGAGAATTTATTCGAAAACAAAAAAACTTCTAGAAAAGATCATAAATTATATTTATTAAAAACTACTCATTTTCCAAAATACAACTGCTAAAAATTATTCTTCGCTTCAAATGTCTGACCAAATCGCCAGTTAGCAGGAGCAACATTATCAGATTGAACCCATTTGCCATCGCTAGTTTGTACTTGGAAAGACAAGCTTTGTCCTGCCAACTGCTGAGAAATCTGCCAATTTTGTCCCCAATTCCGCAACATCTGTGTCCATCCAGTCTTAGATCCTTTAATTTTGACACTGACAACATCTCCAACACCTCCCACATTGAAAACAAGAACAAGAATCCAATTAGGATTCCCTTTGATCTCAAACTTGAGACCTCCTTTTTTGTGGCAAGTGACTCTTCTGTAAACAACAGGGACAACCCCTGCTTTGTACTCGGCAATCTTTAAGAACATAGGCAATGACAGATCAAAGTGTTGTTGTGGAGGATTGCACCAAACGTCTGTAGTTTTTGTGTAATTTGGAGGGCAGAAATTGGTGGCAGTTATAGTTATGACTTGGTCTGGATGGCATGCTTTAGGAGCATTGACACACTTTATTTGAAAGCAAGCTCCACAGGTAGATCCATTGTTAAAGAGTTCTGTGCTTAGTGCCGCTGTTTCCAGGCCATACCCTTGCTTGAATAAGTCTCCA</w:t>
      </w:r>
    </w:p>
    <w:p>
      <w:pPr>
        <w:pStyle w:val="Normal"/>
        <w:rPr/>
      </w:pPr>
      <w:r>
        <w:rPr/>
        <w:t>&gt;LNC_001666</w:t>
      </w:r>
    </w:p>
    <w:p>
      <w:pPr>
        <w:pStyle w:val="Normal"/>
        <w:rPr/>
      </w:pPr>
      <w:r>
        <w:rPr/>
        <w:t>CAAAATCTTCCTGATAGGGTACAATGTCTTTCACTATGATCATTGATTTAATTAATATTTTTTCCGCATTCTCGTCATCAATCCACTAGCTCCACATCCCTTGGAGTTTTGTTGCTAATTATGTACTGGCACTAGCAGCAGCAGAAATAGAGCCACATAAAGAGATAATTGCAAAAAGAACTGTCTCTAAATTGCTACCTCGAATTCAATATATGCAGTCCATTTTGCATGTAGGCCAATTATGCCAATTGTCAAGAAATGTTGTTCGTTCCATGTGTCTCTCTCCATAGTTAGAGATAGAGAGATGCTCATATGTAGTTAGTTCAGTGTTGTGAATGTAATGGTAATTGTTTAAGGTCAGGTTGTAGTGTAC</w:t>
      </w:r>
    </w:p>
    <w:p>
      <w:pPr>
        <w:pStyle w:val="Normal"/>
        <w:rPr/>
      </w:pPr>
      <w:r>
        <w:rPr/>
        <w:t>&gt;LNC_001667</w:t>
      </w:r>
    </w:p>
    <w:p>
      <w:pPr>
        <w:pStyle w:val="Normal"/>
        <w:rPr/>
      </w:pPr>
      <w:r>
        <w:rPr/>
        <w:t>CACGAAACCATCCAAAAGCACAATAAATACATCATTTTGACCCGTTTCAAACCCATCAGTTTTGTCACGCAGGTTGGGCGCATCAAGGAATAAAAAAACAACATCCAACCAATGTTAAAACGCCATGTGGCATTCCCAATTTGAATTAGCTTCTTCATTAAATAGATCACCTTCCCAAAATTCTCCATTGTTAGCCATTGGAGATCTGCAATTTCTCATTTTAATTACTTTTTTTTTGTTTAAAATCTGTGAAATCAATTTCCTGTGATTAGGTTTTGAGGGAGAGATGTCAAATGCAAGACAAACGAAATACGCATCAAACAATGTAAAATAAACTAACGACTAATCACTACAAAATTCACTTACAATGTAAAATAAACTTTTTTTCAAAGATTTTTCAAATAACTAACCTATGAGCCTTCACTTCTTCGTTCCGACACCACTATTCAACAAATTTCAACCAGCAATGTTACCAACTAGCTTCGCCTCATGAAGTTTCTTAGGGTTTTG</w:t>
      </w:r>
    </w:p>
    <w:p>
      <w:pPr>
        <w:pStyle w:val="Normal"/>
        <w:rPr/>
      </w:pPr>
      <w:r>
        <w:rPr/>
        <w:t>&gt;LNC_001668</w:t>
      </w:r>
    </w:p>
    <w:p>
      <w:pPr>
        <w:pStyle w:val="Normal"/>
        <w:rPr/>
      </w:pPr>
      <w:r>
        <w:rPr/>
        <w:t>CTTTTACATCTTCCTCACTAGTCATTGCCTTTACATCTACCACATAAGCCTTGTTCGTTAAGTGATCTTGGACACCTTGACCCTTGCACCACAGCTCAACCGAGGAAGCCCAAGATAAATAGTTTGAACTTCCCAATAAAAGTTCTGAAGTGATTATAGGGCTAGAACTTCCAATCCCCATATTTTTAGAACCAAAAACATCACACCCAAAAGACATTATGCTAAATTTGTCTTGGAAACAAC</w:t>
      </w:r>
    </w:p>
    <w:p>
      <w:pPr>
        <w:pStyle w:val="Normal"/>
        <w:rPr/>
      </w:pPr>
      <w:r>
        <w:rPr/>
        <w:t>&gt;LNC_001669</w:t>
      </w:r>
    </w:p>
    <w:p>
      <w:pPr>
        <w:pStyle w:val="Normal"/>
        <w:rPr/>
      </w:pPr>
      <w:r>
        <w:rPr/>
        <w:t>AGCGTACAACACACCAAACGACCCAGCTTCTTCTTCACGCTGCAAAACCAAGCGAAACCCAGAAAATGAGCCAGCAGTCCAGACGCGAGCCCGAGCCTAGCAGCAACGCAATTCCTTTTCTCTCTCTCCTCGCGACGTGCCCATCTCCGTACACGAATTCTCGTACGAAGCCAGGTGTTTGCATCTCAGGTGCTCTTCGTCCTTCGCTCAAAATCAACGCTTCTCCATTCAAATTCGTACACTAATCAGTTGGCAATCCTTATCTGTTAAGGGATTTTGAAAATTTTCAAAATTCCACATCGAAAATCTTTCCAAATTTCAGAGATTTTAGTCCCTATAAATAAGGTTTCTTCTCACTGTTCAAAGAGAGGATTTTTGAGAACGGAGAGCACCCAGGTTTTGGGAGCTTTTAGTTCATAGTCAATTTTTTTATCTCCTCTCGGCTATTCCTAGTCACATTTTTGGCATTGGAATTCGTTCTTTCAAGCTCGAGTCCCAGTTGCTGCTCCAGGAAAGGTAAATCATTTTATTTGCTTAATTAAATTTGTTGTTTACTTTGCCGGTAGATTTGCTTTCTGCTTTGTTTGTAGATTGTCTCTTTAGCATTGTTCTTTTATATTGATTTAGTTCCTTTGGATGGTGCATCTTTTCTATTATTTTAATCTATTTTGAACTGTATTAAGCTGTTCGTTTTGCCATTAAGAAGGATTAAGCATGTTTGTCTATACTCTCGTAATTTCTAAATATGCCTTATTTCTAAATCTTTGGCTGAAGATGATGGCTTTTGAGACTTGTGTTTTAGGATGGTCTTATTATGAGTATTCTGTGGGTTTTTCTTTAGATGTGCAACAACTTCAACCCTCTATTTTCCCATTGTAAAGTTAAACCCTTCCCCTCTATTCTTGAGTTCATTTTTGTAGACAATTGGTTACTTACAACTGTTTTTTTTTTTTGGATTCGATCTCCCATGCTTTTTTAGGGGCAAATTCTCAATGTTGTTAAGTGCTGCAGTCTGATTTTTGTGGAAAGTTTAGCTTGACTCTTTTTGTTCTTTATTACTAAGTGTCAATCATGTCCAAGTTAATGTGTTGCATTCTAAAAAGCTCATGTCTTGCCTCATTATTTGGAGGTCAATCAACTTTTGTTTACTGCTTAGTTTCGTAAGTTTTAGCATTATGTTTTCTCCTAGGCTATTTGGCATAGCTAAAGTTTTATCCTAGAATTTCGAGTTTAACTTGATATGAATCCGAAAATTATCGCTTTGTTTCCCTTATATCTTCTTTGCTGTTGAAAAAAAAAAATTCCAACACTCTCCAAATTCCCTTGCTTTTTGGCTGCTTTATTTTCAGCTTTTGATGTAGAGTCTTGGATGAATTTTGATATTGTTGTGTCCTAATATATTAGTCATTATAAGTTTTTTTTTTTTTATCCTTTCATAAATTCAATGTAGGTGAAGAGCATATGCCTTAAGTTTTTACTCAATTGTTTTGCCAATTATTTCACTTAGAAGTTAACCCGGTTTGTTAATAAAAAATTTTTAGCTTTGTCTTTGTTTATATGTGCATTTGCTACTTGAACATTTTGAGATGCAATTTTTTTTAAAATCTAATTCTTTAGTTGTCACTTTTAGCACTCACCGTGCGTAGATATCAAAACAAATGTGCGACAGTTTCCTAAACATTTAATCTATTTTATTTCTTTTGCCATAGGGTACCAATGTGTTGATTGTTGTTTAAATGGTCCTTATGACGTGATTGGTTATTAGGAAGAGACCCTTTGATTGTCATTTCTTTATTCACTATGAGAAGTACATCTTGATCATCAAATATTCTTAATTCTAATTGGTTTTATGTTATAATTTACTGGTCTTGTGATTAATTCTAATTTGTTAATAATAGCTCTTTGGACAGTAATGGGTCTGTTGGTTAAATTTTGATGAAGGATTGTTGAATTGATTAACCTTGAGCTTTATATCTTAGTTTATTAAGAAGAAAAAAAATTGTTCGTGTACTAATCGTTTTTTTTTCTAATTTTCTTTGCATGAACTCACCTGTTTGAGTCCATTCGGACTTTGCATTCCCTTCTTTTTTGAGTCAAACCTCCGCCAAGTTACGAAAGGGAAGCTGATATATAGGGTTGAGACCCAAAAACCAGCAGCAACAGTAGGTCAAAAGGAGCTTAAACGAGGAGCAAAATTGGGTTAAAACCCTTAACCGATGAAGCAACGGATTTAACATTTCAACCCCCAAAATGGTCAAATAAGGGCTGGAAATTTCAGTTATTTACTTTATATCCTCATTATTATTTTTGTTTATTGTGAATGCTAACATTTTCTTCTTATATCTAACTTAGATGAATCCTTGGGAG</w:t>
      </w:r>
    </w:p>
    <w:p>
      <w:pPr>
        <w:pStyle w:val="Normal"/>
        <w:rPr/>
      </w:pPr>
      <w:r>
        <w:rPr/>
        <w:t>&gt;LNC_001670</w:t>
      </w:r>
    </w:p>
    <w:p>
      <w:pPr>
        <w:pStyle w:val="Normal"/>
        <w:rPr/>
      </w:pPr>
      <w:r>
        <w:rPr/>
        <w:t>GACAAATCCTAGGCCTCCAAGATTGTTATATATAATAGGACTTGCATAAAACAAGAGAAAACAGCAACTCAACTCCTATTAGTTGTGATTTGTGAAGCACAAGAAGATGTGGAGAAAGAAAAAAAAGAAGGATGTTGATGTACCACTCGAAGAAATGGCGATCACTAGGTCACACCCTTTGGTGCATCTGATGTGAGTCGATACCAAGGGCGAAAAAAAGGCAAGTCATATAGGCAAAGGGAAGGCAACGCCTTTCTTCCAGGATTTTAATTCCTCTTTTTTTTTCTTGTATTTTCATACTGTATTACTTTCCATCATGGATAAGTTGGGGTTTTCAAGTTTCACATGTATAATGATGTTTTAAGCCTTTTAGCTTTGGATTGAACTACTGTTCAACCAAATATCCCTGTATTGTGTTTCTTTTCAAGTAATACTGCCCTATTCATACTTTCCTATTTTATCCAATGTGTTCTACGATCTACTAATCAGTGGCGGCGGATTCATGATTTTTACTAATAGGATGAGGTTCAATTGCTCAAACGGTTACACCATTGAAACAATTCAA</w:t>
      </w:r>
    </w:p>
    <w:p>
      <w:pPr>
        <w:pStyle w:val="Normal"/>
        <w:rPr/>
      </w:pPr>
      <w:r>
        <w:rPr/>
        <w:t>&gt;LNC_001671</w:t>
      </w:r>
    </w:p>
    <w:p>
      <w:pPr>
        <w:pStyle w:val="Normal"/>
        <w:rPr/>
      </w:pPr>
      <w:r>
        <w:rPr/>
        <w:t>CACTGATAGTTGCTGATGTTTAGGGAAACCATAAGACCCTTGAGGCCGTAAATGTTTTAAAATTGCAAGTGAATGCCAGAGTTGTAGATGGTAGTGAGCAATCTATGTTCACAACTGCCAGCCTAGTGCTACACAATTTACTGCATAAGCAAACTTACCAAATTTCCTTCTGAAGAGCTTCACAGAAGCTTTTGATGCCAGTCCCTGAACTACTGGATAGTGAAAAGGAACCTTCTACTCTGCTGTGGGCTTGGAAAATTTCTTGCTGGGTTGATTTTCCCTTCCTTACAAAAACTCGAC</w:t>
      </w:r>
    </w:p>
    <w:p>
      <w:pPr>
        <w:pStyle w:val="Normal"/>
        <w:rPr/>
      </w:pPr>
      <w:r>
        <w:rPr/>
        <w:t>&gt;LNC_001672</w:t>
      </w:r>
    </w:p>
    <w:p>
      <w:pPr>
        <w:pStyle w:val="Normal"/>
        <w:rPr/>
      </w:pPr>
      <w:r>
        <w:rPr/>
        <w:t>ATGTCTACGGACTCATTTGCTTATGAATATTGTATACTTGATAGATTGGAAACGTTCTGATGCATTGAGGAAAGGAAAAACATTGGGGAATTAGCTTGCTTGACTTCGGTTCTTCAGTGAATGTAGATTATGATTTATTCTATTTGATAGAGAGACTCTTAATAGTGATTGATAGTCATTAAGTAATTTTATGAAATTTCTATATACTTAATTGTTGTGGTTTGGATGATCATGTGTTGTTTGTGATTGATCTGTAATCTCAAGACCATGAAATCCATAAGATTGAACTTATTCTATTAAAGTGATGCCTTGAATAAAGAAGATTTGGTGAAATAGTGTTAATGAAGTGGAAAGTGATGAAAAAATGATGAGTTAACTATGTTGTTGGATCGGGTGCCCCGAGGTGTCACGATAGTTAACTCATCATTATTTTCATCACTTAACACTTCATTAACACTTTCACCAAGCCTTCTTTATTCAAGGCATCACTTCAATAAAATAAGTTCAAGATTATGGATTTTGCGGTCTTGGGATTACACACCAATCACAAACAACACATGAATCATCTAAACCACAATAATTACGTACATAGAAAATTTCACAGAATTACTCGATGACTATCAGTCACTATTAAGAGTCTCTCTATCACATAGAATAAACCATAACCTTTCTTTATCGAAGTAAAGCAAGCTAATTCCCCAATTTTTTTCTTTCCTTAATGCCTCAGAACATTTCTAATCTATCAAGTATACAATATTCATAAGCAAATGAGTCCGTAGACATCCATATTACTATATATCTAGCTTAGACTCAAAAACTCATCCAAATCTATAATCAAATTCCTAAATTTTGATACCAACTAATATATCAAGTCTCATTCGTTCCTAAATATTCAAGCCTAAGGTTAAGTCTCAATTCGTCCAAATAACATAACTCTAATGGAATTCATATAACACAATACCCTTAATATTTAATTATTTATCTCAATATATCAAAACTTAATTTATAATATGATAATAATACTGAAATCACTTAGTTACAGAAACACGGTCTGCCAAACCTAAACTATTTACAATGAATGATATACTACATAACTCAATCCTAATGATTGAATTATCTAATGGCAATCATCATTCAACTGATAGCCGTCAACATATTGATCAAAGACATAGTAGTAACACATTGCAGTGCATCAATTCAAATTACCTTCTCTCCTATCTAATATATTAATATTATCCAACCCATATACATAAAACGAAGATTTAGGGGCGTCTTGATTTACCAGATTCTCGATCTTTTCCTCTCCTGGTCGCTAAGTTTCTCTCTTTTCTTTTCTACAAATTATTTACGACCCTAATTATTATACATGATTAATTATAAAAGTAGTGAAAGTGGTCCACTACTAATTTCAATGCTATTTTATTAGAATTACCCCATTAATTATATAATTGTAGTTACGAATAGTCAGAAATACTCATTTAGAATATATTGGAAGTTATTTATGAAATAAGAAACTCTAGTACTTAAAATGACCTAATGGGTCGTTACAGAGTCTGTCTCTTGAAGGGGAATGACTGAGCCAGTTGTCGTGCCAAAACGGTAGCTTTCTAACATCACCAACGCATTCTGTGTTAAAAGGCCAAAGTTCGAAGAAGAACTACTCTCCTTGCGCCGTTCATTCTAATTCTTTCTTGAGCTACAATGAGATCTCTCTATTAAGCCTGAGTAGACTTTCCTCTTCCTTCCTTTCAATGATTGTGCTCTATTTCACTAAACTGGAAGTCTTTTTTCCCTGCTGCGTTGCCGTTGAAACTCTCTCACTTTATCAATCTTCTATCCCATTTGAAAGGGGCATAAATAAAGGCATGGTGTAGGCGGGAAAATACACTGCTAGTGAAATGGAACTAATACCTTTTAAAAAAAAAAATCGAGGGTCTTTCTTTTCTTGTGAATAATATTTCATTTTTTAAAATTCATTTTAAATTTTACCATTATCAAAACTCGAGATGTATTTTAAGAGGCATTAACTTAAAAGAGTGATTAGGGAAAAATACTTGCAGAAGAATTGAAAATAACATGTAGTATCCACCTGAGAATGATGTTGAATATTACATGATTGTTCAGTTCCCACTGTGTTTATACTTGTCGGGTAAATTAAGCTTGGTTAGGTGATCGGGACTCTAGTAGTAGGATATTTGATGTCAAATCTAGTTCACAGCTTATCAGATTTTAAGAGCGAATATTACCAAATACTAGACAAAATTC</w:t>
      </w:r>
    </w:p>
    <w:p>
      <w:pPr>
        <w:pStyle w:val="Normal"/>
        <w:rPr/>
      </w:pPr>
      <w:r>
        <w:rPr/>
        <w:t>&gt;LNC_001673</w:t>
      </w:r>
    </w:p>
    <w:p>
      <w:pPr>
        <w:pStyle w:val="Normal"/>
        <w:rPr/>
      </w:pPr>
      <w:r>
        <w:rPr/>
        <w:t>TCCAAAAGACAGGTGTATTTTGTGAATTTGTAATGAGTAGTTTTCTGTTGGTTTGTGAGTGTGTTTAGTATTTATTAAGGTGCTAACCCAAGGCAATATTGCTCATTAGGCACGTAGCAAAAAAGAGAGCTATTTATTTTACTAATATAAAACTCTATCTTTTTCTCAAAAAATGATGAACAATCAAACTCACCTTTTGGTATGGCTTCCAGTTTTTCATTTATTCAAGTTGTTTATTAGTAGTATTATTTTTAATTAATACAAACTTACGTTGAAAGCTGCATTTATTTTTTTACATTTTCTTACTAAAAGAATGTTAGTGCTAAAAAATATTCTTGCAGGGAACTTTCAGACTTCCATGGTTCTACTTTTGTGAAGTCCAAGTTTATTCCAAGTCTGTCCGGTAATTTTCTACAAAAAATAAATAAATTAATTAGTAGCCAAATTTTCTTGATTCACATACATGAAAATGGATGTTGTTTTAAGTAGCTAGACAATAAAAATCTGTCAAGGTTTTATCAAAAGATCATGTTATGCTACGAGCGATTGATTTTGTAGCTAAATCATTTTTTTAATATATGTTTTCAAAGTTTTTTATGTCTTTATTTTACGTTTTACAAACCAAATCTTTTGTGCTTTGATGTGCACAACAGCACAAGTACTTC</w:t>
      </w:r>
    </w:p>
    <w:p>
      <w:pPr>
        <w:pStyle w:val="Normal"/>
        <w:rPr/>
      </w:pPr>
      <w:r>
        <w:rPr/>
        <w:t>&gt;LNC_001674</w:t>
      </w:r>
    </w:p>
    <w:p>
      <w:pPr>
        <w:pStyle w:val="Normal"/>
        <w:rPr/>
      </w:pPr>
      <w:r>
        <w:rPr/>
        <w:t>CAAGAAAACACGACGACGCCGTATTAAAGACGCAGGAATAATATGGCGGGAAAACCTTTAAGGCTTTTCAATGTGATACAGTGTTAGGGTTCTTCAGTCGAAGCGAATTGTCGCATTCAAGAAGATGCCGATTTACAAAATTAGGGGAATCGATGTCGATTTCCCTTACGAGGCTTACGATTGCCAGATCGCTTACATGGAAAAAGTTATTCAGTCCCTTCAAAATAGATCTAACGCATTGCTTGAGAGTCCAACTGGGACTGGGAAAACCTTGTGTCTTCTTTGTGCCACATTGGCTTGGAGGAAGAGTTTGGGGGGTTTCTCAGTCCGGAAGAGTGGAAGAAGAGATCATATTTCCAGTAGCCAGCAGTCTGATGAGTCTTCTCAATCTGAATCTTCAACATTACCGAGTATTGTATATGCATCACGCACACATAGCCAAATTCGACAAGTGGTGAAAGAGTTAAAGAGGACCAACTATAGGCCCAAAATGGTAGTCTTAGGGGTCTCGGGAACAACTATGCATTCATGAAGAAGTGAGTCAGCTGCGTGGAAAAACACAGACAAATGCCTGCCATGCACTTTGCAAAAAACACAAAAAACGTTATTGTGCCCATTTTTCTCGTGTTGCAGGTATATTAAGCATATCTGCTTGTACTCAAACTCTTCATGGTTGAGCTGGATTCTGTTTTTGGTTATTGATTCACTTATAAATGTTCCTAGTGTCATTTATGCTTCAGCCTTCCCACATCCCAGGTGTATTCTTCTCCTAAGGAGGTTATTGCACTCTTTATTTTATTAGAAAGTACATTTACCTGCATGGTCAGCTAAAAAATTTAGGCTCTCGTTTTCCTGCTCATATCCCTTCTCAATCCCTATGGAATTATGTAAATAGAAGATAAAAGACCACATCTTGCATCCAAGGGTGTGACCATGATCAATGAAAATGACAGGGCCATGGGCAACTAGGGTTTAAATCCCAACAAAGTAAAAAAATAATCCAGGTGTTTCTTTCCATTTGCCTAATCTTTGTGGACAAAGTTAGCTGGTACTTCGTACTTTTGCTGGTGGGAGGTAACAAGTTTAAATTTTACGCTCATAGGACCACTTCATGCTTTTAATTTTATTGGAGAAACAAATAAGCAAAGATGCAAATTTACTCGGTGGAACATGTGGTATGTGATACTGCTAGGAATTTATTTAGCTTTCTAGTTTATAAAGGTGCTGTATGTCAGTATGTCAAACACTTTTGATACTAAGAAAGTATGTATATCCAAATATATAATGATTGGACATATCAAGACCCCTCATAATACTAGTCACTATGCACTTGTTTTTTTGCTTGATCATACTTTATTCGGTAAACTCAGAATCAATTATTAATTTATCATTTGATCCTTGTATTGTTGCATCATCTGTGTATGATCTCTGTGATAAGGAGACAAGCATCTGCACCTTGAATATTTAGGCAGATAACTCTGAAGAACACTGAAAAAATTGTCCTATTTAGCTAAATTAAATAACTGGTTTAATTGCTTGTTTGGTTAATTATTACTTCTTCTGTCCTATAACATATGTCAGCTATATGCTCTTTGGTATTTTGACTTCTTGAACATCATAAATAGTTGACTCCTTGTATAGTTTATGTTTCCTTTCTCTATCTCATCATGATTACCGTTTCTTTTTGTCCGTGTATGTACTTTGTGATCTGGAGACAAAATGTGTACCTTGATCTTTTAAGAAGATATTCTTTAAGACCTTAGGCCAAATGTACTCGTTAGCTGGATGAAATGACCGGTTTATTGCACATATGACTAAACTTCTTCCTCCTCTGTCCTTTAATGCATGTCTGCTATATGACTTCTTTGATATTTCTTGGAGGATCATGAATAGTTGATTGCTTGTATAAATAACCTGTAC</w:t>
      </w:r>
    </w:p>
    <w:p>
      <w:pPr>
        <w:pStyle w:val="Normal"/>
        <w:rPr/>
      </w:pPr>
      <w:r>
        <w:rPr/>
        <w:t>&gt;LNC_001675</w:t>
      </w:r>
    </w:p>
    <w:p>
      <w:pPr>
        <w:pStyle w:val="Normal"/>
        <w:rPr/>
      </w:pPr>
      <w:r>
        <w:rPr/>
        <w:t>GTCAGCATTGTGGCTCATTATACCAAACAGTTTAAATGGGATCGCAGAGGCATTCAGCGCGATCGGCTCCACAGAGTTCTATTATTCGGAGCTCCCAAAGAGTATGTCAAGTATTGCATCTGCTCTTTTAGGACTGGGAATGGCAGTGGCAAGTCTTTTAGCAAGTGTGATTTTGAATGCTGTGGATAAGTACACCAAAGGAGAAGGGACAGAAAGTTGGGTTTCAAGCAATATCAACAAGGGACACTATGAGTATTACTACTGGCTTCTTGCTCTATTGACAGGTTTTAATCTGCTTTATTTTGTGGCTTGTTGCTGGCAATATGGACCTTCTGCTGATGTTGACATCACTAAGAGAATGATGGAGCTTAGTGATGATGATGATCATCTTTCATAGTAGAATGACTCAGGCAAACTCAACTGACAAAACTCAGGTAAACTCGGTGAAATGCGCCAAATTATGCTAGTTTACCACAGTCAAATTATAAATTGAGATACTAATATATACTTATGAAGCTATAAAGCTTATGAAAAAGATGTGTGGTCTTCAGTTATTGATTTGATGCCTGTTTATGGTTTGGAGGTGAGCAAGGGTTGGAACAACTCACCTTCCCCATAGCATTCCGAGGCAGCGAATCGAGTAGGTATCTGTTACATAAGTTGAACGACAAACATTAGTTTAGCAGGCATATCTTGGTACTCGAGTATTACATTTATCTTGCATAAGAACCAAATCACAAAACAATACTTTCTGTCCCAAGTTATAGTTAATCAATATCAACAGAGTAAGCGCATAAATTCCTTATCCCTGGAATGGAAGCAGAAAGAAGTCA</w:t>
      </w:r>
    </w:p>
    <w:p>
      <w:pPr>
        <w:pStyle w:val="Normal"/>
        <w:rPr/>
      </w:pPr>
      <w:r>
        <w:rPr/>
        <w:t>&gt;LNC_001676</w:t>
      </w:r>
    </w:p>
    <w:p>
      <w:pPr>
        <w:pStyle w:val="Normal"/>
        <w:rPr/>
      </w:pPr>
      <w:r>
        <w:rPr/>
        <w:t>AAGAATATACATTTAAAATATATATTTTTTGGAGGGCTAAAGGCTTCACCTTTTCAATTATAGAGAAGAATAATTAATTTTATAGAAGAACGTAAAAAAGGAAGAGAAGTTACAATATTTTTAGTGATGTCATAAATTTTAAGTGAATAGAAGTTGGAAGCTTTAACTCATTTGGCTATTCCATATTTTATCCGTAATTTACCCATATTTTTATGGGTTGAGTATGGGTATCAACCCATATTTTACCAATATAAAAAATCACTCACCCAACCCATTAAAATATGGTCGGGTTACCAAAATATGGGCTCGT</w:t>
      </w:r>
    </w:p>
    <w:p>
      <w:pPr>
        <w:pStyle w:val="Normal"/>
        <w:rPr/>
      </w:pPr>
      <w:r>
        <w:rPr/>
        <w:t>&gt;LNC_001677</w:t>
      </w:r>
    </w:p>
    <w:p>
      <w:pPr>
        <w:pStyle w:val="Normal"/>
        <w:rPr/>
      </w:pPr>
      <w:r>
        <w:rPr/>
        <w:t>TCATCTTGGTCTCGACCTTGTTGAGCTCTCCCTGATCGAAAGTTCCTATTTTGCTGCCTCTTCGATCGTCTCCGACTCCCTAAAAAAGAAGATTGGTGACCTAGATGGTCAGGGTCTTTCCTTACCTTAGCTGAGCCTTATGTCCCTTCAACATTCCTATTCATCTTGCCTTGTCTTGGGCACCGCAGTGGACTTATTATCCTATATATAATATCTACTCTAAAGATTAAGAGGATAGAGGGTCTCCCTTCCATAGATTCGATTGGGATTGATTCTCAGGATCGAGCCCTTATCAGAGGCGTGCCTACCGACACCTGTCAAAGTCTTCGGCTTGCACGACGTCTCCTTCCATTTGCTCCAGCTATGAAAGAAAAGAATGGGCGCAACACTTTATTCTCTTCTACCGCTCTTTGTTTACTTCTGGCCTTCCCGAACTCCTACACGGGGGGAGTCAGATCTTGGAGTAAGCTCCCTTCCATGGGCAATCTACTCAAGAGTTTAGGCCCCTAATTAGGTCTATGTCTGGGCTGCTGCCGTACTCAAAGGCGAGGGGCTCCAAAAGTGGATGCGATCGGCCTCAGAGGAGAGGGGAGGCAACTTGGGATTCTAGGCAAAGTGCTTTTTTTGTATATAGGCCTTCGTATAGGATAGGATTTTCATTCCTCCCGCCAAAGCTAGAAAAGAAAGGAGCTCTCTCTTTTTTCCAGCCTTCTTTTTATTTTATTTTAAAGGCATATAGTGCGTTCTCGCTTTCAGGGGGAATTCAAGTAAAAATCTAGTACAAGGAGGAAGCGAAAGGCTAGCTACCAGGTACGAAACAGAGTATGACTATAATAAATCATAGAGCAGTGGGGAGCATGCCCATCCCATTAGATATCATTTGAGCTTCCCCTTTCCTAAGATCCTGGACGTGGTACTGACGCATGAACTTGGTTACTGGTTTGACCGGTTTGTTGGCAAAAGGAAAGGTCTGTTCATTTGTCCAGAAATATGTTTTCGGCCTATCTATCGATTGAACCAGGGGCTGGGCTCCTGTTGACAGACATAAGAAGTGGGATTCAGAATAGGGGAAGAGCAGCTCTACTCA</w:t>
      </w:r>
    </w:p>
    <w:p>
      <w:pPr>
        <w:pStyle w:val="Normal"/>
        <w:rPr/>
      </w:pPr>
      <w:r>
        <w:rPr/>
        <w:t>&gt;LNC_001678</w:t>
      </w:r>
    </w:p>
    <w:p>
      <w:pPr>
        <w:pStyle w:val="Normal"/>
        <w:rPr/>
      </w:pPr>
      <w:r>
        <w:rPr/>
        <w:t>AGTATTTTCTTTTAAAAGAATATAAACTTGTGGACCAATTTTTGTATTTGAAAAATGTAAAATGGTGATATCAAATTCCCAATCAAACTTTTTGGAAAATTTGAGATGTCATCCCAAATCATGAGATGGAATTGCAAGTTCAAAATCAGATTTTATCAAATGACTCAAATCACGAGATGAAATCACATAACCAAAGCTACTCAGTGAAATAGTATAAATTGTTGCTCATGAGGAGCTGAAAAGTGGTTATTTGTTGAGTTTTAGCAAGTGATTTTCCCTTCCTTGTTTCAAGCACTCACTCAGGTCTCAGGTACTAGCAACTCTCTGACTCTTATGTTAAACACCCTCAAGAATTATGAACACACCTCTTGGCAACTAGTGAACATGAATAAATCTTGCTATTTGGTGGCTCCAAACACATATGCCGATACAAATTGAGGAATTAAATCATCCATTGACGTAACTGGTAAAGTTGGACTTGGACGTGACATGTGACCAAAAGGTGTAGAAATAGCCTTTTGTAGAAATGCAGGGTAAGGACTAAGGACCCTTGCAGTTCGGCCCTTTCCTGAATCCCACACATAGTGGGAGCTTAGTGCACCGAATTGCTTTATATTGGCTTCAACAACAGCAACTTTCCTTTTATATATCTTGGATATCCAAACTAGTTGTGAAGAAAAAAAGTGGCATACTTTAGTGGCCAAGATCACTGGAAAGTTACAAGGAAAATTATTGTCTTATAGGGGCAGAGGTGCTCTTATTAAAGCAATTTTACAAGCCATCTATCCCTACTTACACTATCTCTGTGATTGATCCCCCTAAAACAATGAAGAAGCAAATTGTGAGTTACGTCTAACTTTTCCGGCTCGCTTAGTTTGCTATGTCAGTTTTAAAAGGATAAGTTGTGTTGGAATTGATAAAGTTCTATGGAATTCATAATTGCTCAAAAGGAC</w:t>
      </w:r>
    </w:p>
    <w:p>
      <w:pPr>
        <w:pStyle w:val="Normal"/>
        <w:rPr/>
      </w:pPr>
      <w:r>
        <w:rPr/>
        <w:t>&gt;LNC_001679</w:t>
      </w:r>
    </w:p>
    <w:p>
      <w:pPr>
        <w:pStyle w:val="Normal"/>
        <w:rPr/>
      </w:pPr>
      <w:r>
        <w:rPr/>
        <w:t>GGAAAAGGAAAGCATCTGCTTAGACAAAACCTTCCTCAAAGATGCATACTCTCATGTTTGATCGAACTTGTGGCGCCACACTTTCTTGTTTTTGGAAGCTTAACCGATCTGGCTAAGTACAAAGTATGAAAATGAGTTGAAATCAAGGTCTTTTAATCTCTCAGTTGAAAGTGTGCCCTGCGTGTGAATTGAAATTCCAGTGGCTTCAAATGTGTGACCAGATGTATAACTTATTTTGCCTCATTCGAATTGAGCTCTTTTTATTTGAAAAAAATAGCTCTGCCCTTTGTATTGACGTATTTTTTATCTGCAAAAATATAAACTGTCTCTCCAGTAGGCTATTAGTCTTGTTGTAAATTGGACCGAAGTGAACTCGTGTGAATTCTCGCTATGTTAGAAATCTGAATTTGAATTCTTCCATATCGTATTCACTTATCATGATGTTGGCTAGTGTCTAAAAAAGGCCTTTGATCAAATGATAAAAAGAAAATTCCCCTTCCTTGATGTTGTGTTGCTGTGAAATCCTTTTAGTTTTGATCCTTAAGTTTGGCACTAGTTGTTTTTCAAGGTTTAGGATTTTCCTGGGTAGTTCGGTGAAAATGGAAAAACTCAATCTACCTTCCCTATCCAAAGCTAGATTAGCCATGTAATCCGCCAATGTATTCCCTTCCCTATAAACATGTTGGATCCTAACTTGACATTGAAGTGCTAGAGCCTTGATATCACTTACTAGAATAGCAATATGCCAAGGCACTTCCCAAATTCCGGCTAGTATCTTCACCAAACTTAAATAATCTGTTTTGATGCATACCTTATCGAGACATATGGCAACACAGTGATAAATTGCTTCTTTGATTGCAATTGCCTCTGCCTCAATGTTGGTGCATTCATTGATTTCTTCCCCTTGAGCGTAGATTAGATCCCCTTTATGATTTCTCAAGCAAAACCCATAATCACTTCTACCTGGATTACCCCTTGATGCTCCATCAGTGTTGCATTTTAGGGTACCTAACTCAGGTGGTTTCCAATCTCCATATGTCATTGCTAACTCTATAAATCAGACTGTTTGTAACTCATCCTTCTTCCATGTTTGATACTACTCCTTCTTTTCCATAAATACCATAGAATAATTGTTGGTACTGCAGTGATAATAGGTCTTAGCTTTAGGATTATGGCAACACCAACATTGAGATACAAGTTGAATTCCAATATTTTGCAAGACTTCATCTATTGGAATTCTAAACTTCCATAGTCTCCAAAGGAAAAATGACATTTTGAAAGGCAATTTGTTAATCCACATATGCTTAAAATTGTCTTCCTTTTCCTCTTTCAGTCTTATGTATCCCCAAGCACTCTTCACAGAGAATCTCCCCGTTGTTTCCAGCATCCACTTTGCCTGGTCAATATCACTACTAATATCTGGAGGTGGTATGTTTCTAATAATATGCTGCACATACTCCTCTGGCATACAATCCCTTCGCTCATGTATATTCCATCCTTCCATCCCTGCGAAAGTGTTGACCTCTATTTCCTCTTCCTCGGCTTCTGGTAAGACATGATAAAGTGATCCCAAGCCTGTCCAATTGTCGTACCAGATGTATTTCACTAACTTCTATCACATTTCAAAAAAAAGAAATAATTTAGTACTTCTTATTCATATTTTTATAGCATATAGAATAAAATTTTGGGGCCTTCAATTTGGGGGTCTAATTGTTTTTTTTTTTTTTCACCTGGGGTCTAATTGTCTAAAACACTTGATTTAGTGGATTTCCCATTCAACCGACACTGACAACATATAATTTGCGGAAGACTTAGAATATTTTTTCTCTATCTCAACACTCTCTTTCACTACACTAATCTCAATATAAACACGATATAATACTTTTCATCTTTTACCCTCTATGTTTTCTTATATATAAAATAATGAAAGACCTTCACTATTTATAGAAAGATTATAGGGTAATAAATGAAATGTTGCACAATCACATTTCACATGATTAAATATTGAAATGCATTTTGCTCCAACACATTACATAAGAATACTGCGCAAAATTAAAGGTAAAAGAACACAAACTCACTCATCCTCTGCATCAGTAAAAAGCACAAAACAAAGGATAGAAGCACTGAACTCATTCTGTTTCAAGATTTGCCGGTAATCAAATGAAATAGTGATATTTATTGCAACCATCTAGAATTTCTGAAAACTGAATCATGCACAAATCAAGTGCTAAAAAAAACAGAAGCAATCTTTACATGAATCCAAAAATTTAGCAAACAAGTGATTGATTTGTAACAAGAGATTCTGAGAAAATGCTCAACATGTAAGAAGTTGAATCTTGATCTTCTGTAGCATCCCTACAACATCTTTCATGTTTGTCCTTCTTGCCGGAGATTCAGC</w:t>
      </w:r>
    </w:p>
    <w:p>
      <w:pPr>
        <w:pStyle w:val="Normal"/>
        <w:rPr/>
      </w:pPr>
      <w:r>
        <w:rPr/>
        <w:t>&gt;LNC_001680</w:t>
      </w:r>
    </w:p>
    <w:p>
      <w:pPr>
        <w:pStyle w:val="Normal"/>
        <w:rPr/>
      </w:pPr>
      <w:r>
        <w:rPr/>
        <w:t>TGGGGATTCGAACCTGCGCACATGGGCTTCACAAGTGAGCCTCCATCCGCTGGGCCGCAGTGGCTGATTGAGTCAAGGGTGTCCAAAGTATTAAATTTAAGCATTTTGAACAGCATTTTACTTAAGTGTACGGTATAATTTTCCGATAAAGGGTGTCCAATTGGACACCCTCAAGACACTGTAGCTCCGCCCCTGCCCTTATCGATGAATGATGAATGCGATGATTCGTATCAGCTTTACTGCAGATCTGTATTGTGTCCATAGTCTTCATGCTGTTGCAAATGTTGTGATTTGGGAAGCAATATCTGCATGTAATTTTGTTAATTTTGAATGACTTAGAATTAAAGAACAGATAAATAGAGAATTGAGCCTATGATTTGCAGAGGCAAAAACATCCATTTCTTAGTGTTGCCAATGTTAACAGAACGAATATGTATCTTTGTCCTGCAAAATTGAGCGTCAACGGAAAGAGACAGTATTATGCATTTTAAAAAGTAAATAGATGCTGTTTAGTGGTTGTGTTTCCATCCTACATTACGAAGGTGCAAAGTTTCAATCTCACCAATGGTGTTCTTTTCTTTATCTTCCTCTCCTTATCTATTTAACGAAGATTACTTTCCTTGAAATAGCATTTAGGATAAACATGATATTAAGAAAACATACACGGAAAGAAGTAGGGAAGTAGCACACAAGTTTACATGTTTTGTTCCATGGATATGATGAGTGCTTTGCTCTTTGCATGTTTTTTCCAGAAGAGTTGCCAAGAAAATTTATTGCTTTGACCATACAGAGGATATCGAAAATGCCTAAAACTTAGATTGTACAAATGATGAATTTGAGCTAGTGGTACAGTAGATTCGTGCTAATTTGAGGTTTCTAATTCTTTGTTCTGATTGATTTTTTCCTTTTATTGTACCTGTAGAGGAAAATAAGGCTCGCCAACAAGTATGTAATCAAGAATGGAGCTTAACTTTGTTCAGAAAATGAGGCAATGCATGGAAATTTCTAAAGAACAACTTCAGGAATGAAGTGTTTGCATGTAATGTCTGTTTCTCCACGGCAATGTCTCCCGTGTTTTCTTCTCCTCATCCCCTACTTATTCTGAGATTGAAGAAGAAATCAGAGACTAGTACTGCAGATAAAGTACAAAAGAAAGCTCATGATGTGAAGACAATGACTAAAGACACGATGGATTCTATAGAGGTTAGGTTATATTGTTCCCTCTGTTCTGATTTATGTGGGCACGAGCTTTAAAAAGGAAGGAATTGACTATTAGTACTTCAATTAGTTTGAAAAATGATTCCTTAATGGTAGTGGTGAAATTGTTTTTTTGTTTGTTTGTAATTCCCTTTTAAATTGCTTAATTGAACAAGTAAAAGAAAAAGTTAATTTTTCTAAATTGACAAGTAAAAGGGGTTGAAGTAAAAAAGAGGAGTTTTTTGTGAGGATTTATATTTATAGTCAAAAAGATTAAAAAAGTGATTATGACTAGTTGATGATCTTAGCATGGAATCAAGTGTAAAATATAACTGGTGAAATTTGTCGGTAACTGATAAAGGGTTTGTACAAATTAATTAGGTAAATGTCCAATTGTGCAAAAGTCACATACTTAGTAGATTTTTTTAATTTTTTTTTGGTTTGAGCGAGGTGTTTCAATTAAAATTTGTTGTCTGTCAACTAAATTTATGTTTGGACAAGCATTCGTTTGCCTTGTTCAAAGAATTGAGCTCCCTTCTCTTATTTGACTATGATTTACAAAACAAAACTATCACGCATCAATTCTAAACAAGAAATTACATTCAAAAAATAAAAATGAGCTAAATTCAAGTGACGAGTTTGTAGCTAATTTTTTTTTTGTAGTGTAACTTTTGCTTGGGATTGATGCAAAATAGTTTTGTTTTGGAGCAAAGTCAAATAAGAGAAGAGAACCCAATTCTTACAATTAAAAGAGAACAAGGCAACAAATAAATTCTTGTGCAAACATGAATTTTAGTTGATAAAGGTAAAAAAAAAATTCATTGAAACACCTTACTCAAACCCCCCAAAAAAGTGAATTCTACTATGTGACTTTTGCACAGTTGCACAATTACCTAATCAATTTGTACAAATTCTCTAATAATTACCGACAAATTTCACCATTTATTTTTTACACTTGATTCCACGCTAAGATCACAAACTAGTCATGATCACTTCTTAAATCTTTTTAACTGTAAATATAAATTCTCACAAAAAAAGAACCTTCTCTTTTACTTACATCATCCCCTTTTACTCGTCAATTTATAAAAAATAGTGTCTTGCCAGTATTTTTAAATTATTATGTAGTTTTTTCTTAGTGTTAGAAATTCTCCGCATTTTCTAAATGATCATATAGTTTCTGACTAGACCAAAAGACTAGTACCAAGTAGTGGACCTAATGTAAATGTATCATCAATATTAAAACTTTAACCACAGCTAATTGGTAGCGCTTACATAGATTGTTTTTTCTTATTGCATGTTATTTTTTGGTAAGTCTATGTGTTTTTAAAGAGATCGTATGTATTTGAAAACAACTTCATTTCATGTGATTTTATGCCTACCTCATTCTTTTGAACACATACAAATTGGGTTTTCTTCTTCTTTTCACTATTCCATGATCCTCTTTTAAAAAATATTAATTCTCCACTCCGGAGTTAATAAACAAAGGAAATTTCTAGGAATAAAATTGAAGTGTCCAAGCATACAAGGTCCTAAGATTATCATCATAAACTTCTTTAAAAATATTCATTGAAAACACTTTTAGAAATGTTCTCAAATAGTTAAGAATTTAAATTCAAATATTTTTTAAAATTTGGCAAACAAATCAATTTCTTAAATAGATAACTACCTGACACCTTAAAGTTTTTTCTTTTAAACTTCTCTCAATATTCTTCTTCAGGAGAACTTCTAAAATTGTCTGATGACTTTAAGAGTCAAAGGCATAAGAAGCAAATAAATTATTTCTGCATTGTACCAAACGTATAAAAGGAAAATTCTTAAAAGGAAAAAAAAGTGTAATAAGAATTAATTGATTAAAAAAGAAAAAGCTTTAAATCTTAAAGAAAATCTTAGTTGTGGAGACGAAACAAGAATACTTTTTATTACTATGAATTCTTTTGTGCATATGGTTTTTATTCTATTTATTAACCAAATTATCACTCATCCTTCAATTTACTGCATTGTTTACCTGCGATACTTTTTTTCTGTACACACTTTATAATGATTTTTTTTTTCCATTTTAACAATGAAAATGTTGATTTCTTT</w:t>
      </w:r>
    </w:p>
    <w:p>
      <w:pPr>
        <w:pStyle w:val="Normal"/>
        <w:rPr/>
      </w:pPr>
      <w:r>
        <w:rPr/>
        <w:t>&gt;LNC_001681</w:t>
      </w:r>
    </w:p>
    <w:p>
      <w:pPr>
        <w:pStyle w:val="Normal"/>
        <w:rPr/>
      </w:pPr>
      <w:r>
        <w:rPr/>
        <w:t>TATGCCAAGGACAATATAGACTAGCATCAGCGGCGTTTTTTGTTACTGGTTATATTCAAGATAAAAAGTGTATGGGCAAAACCGTCACACATGCTGGCACAGGGTGTGTGGAAGCCTTGGATGCTGATCATTACTTGCAAGAGCTCGATGACAATGAAGTAGAGGAAAATAAGGCTCGCCAACAAGTATGTAATCAAGAATGGAGCTTAACTGTCAGTCCCCTGAATTTTTATAGCATCTGAAAGTTGACTTTATCTGCATTGTTCATTATAGTATTCCGTTCAGGTTCATCTTTAAGTTCGTTTGTTCTCAGGGAGCTTGCACTGCTGCCCCTGCTATTGGCTATCAATTGTCAAGTCCCAGTTTATGAGTACAAATCAAAAGAAACAATTTTCAAAGACTTCATCCTGTCCTTAACAGGATGTTTTACCTAAAGTGGCCTGGCAGCTAAAGCTTTACAGCGCACAATTTCTGCCCTTGCAAGTTTTAGTGATTTCAACGATAATATGCTTATGCATGTTAGCTTAAGGGAAGAACATGCCAGAATAAGCTGAATACTCATAAGTGATCCCATGATCGTAACATTTAGTAGTTGTTTTGGTTACGATATCCAGTGTGAATTTGTTTCCAGAATATTTTTGGTCATTGAGATATCTTTCTGCAACTTTGTGCATGATTTTATCAGTATTCAAGGGAGAAATGCAACTTAAAATTCTAATGTGAAATGTGAGAGCTTTATGCAGGATTACGAAGAAAGTGAAACTCTTCAAGGTGAAGATTTACACAAGTTTTCAGCAGAAACACCTTAAAAGTTTGGTGATAGGCAGGCTAAAGGAGAAATTAAGGATTTTTACTTTTATCATACTAGATAGGGGGCACAACGGGGTTCATCCAAACCCCCTTTTCCGGAAAAATATACTTCTTTTTTTATGTTTATAGAGATAGATATTGAATTCCCTTGTCTTCTTCGTGTCCTTACTTCTATATATATTAAACCCTTTTACTGAAAATCCTGGTTCTGCCACCATCTTGTAGTTGTTCAGAAAATGAGGCAATGCATGGAAATTTCTAAAGAACAACTTCAGGAATGAAGTGTTTGCATGTAATGTCTGTTTCTCCACGGCAATGTCTCCCGTGTTTTCTTCTCCTCATCCCCTACTTATTCTGAGATTGAAGAAGAAATCAGAGACTAGTACTGCAGATAAAGTACAAAAGAAAGCTCATGATGTGAAGACAATGACTAAAGACACGATGGATTCTATAGAGGTTAGGTTATATTGTTCCCTCTGTTCTGATTTATGTGGGCACGAGCTTTAAAAAGGAAGGAATTGACTATTAGTACTTCAATTAGTTTGAAAAATGATTCCTTAATGGTAGTGGTGAAATTGTTTTTTTGTTTGTTTGTAATTCCCTTTTAAATTGCTTAATTGAACAAGTAAAAGAAAAAGTTAATTTTTCTAAATTGACAAGTAAAAGGGGTTGAAGTAAAAAAGAGGAGTTTTTTGTGAGGATTTATATTTATAGTCAAAAAGATTAAAAAAGTGATTATGACTAGTTGATGATCTTAGCATGGAATCAAGTGTAAAATATAACTGGTGAAATTTGTCGGTAACTGATAAAGGGTTTGTACAAATTAATTAGGTAAATGTCCAATTGTGCAAAAGTCACATACTTAGTAGATTTTTTTAATTTTTTTTTGGTTTGAGCGAGGTGTTTCAATTAAAATTTGTTGTCTGTCAACTAAATTTATGTTTGGACAAGCATTCGTTTGCCTTGTTCAAAGAATTGAGCTCCCTTCTCTTATTTGACTATGATTTACAAAACAAAACTATCACGCATCAATTCTAAACAAGAAATTACATTCAAAAAATAAAAATGAGCTAAATTCAAGTGACGAGTTTGTAGCTAATTTTTTTTTTGTAGTGTAACTTTTGCTTGGGATTGATGCAAAATAGTTTTGTTTTGGAGCAAAGTCAAATAAGAGAAGAGAACCCAATTCTTACAATTAAAAGAGAACAAGGCAACAAATAAATTCTTGTGCAAACATGAATTTTAGTTGATAAAGGTAAAAAAAAAATTCATTGAAACACCTTACTCAAACCCCCCAAAAAAGTGAATTCTACTATGTGACTTTTGCACAGTTGCACAATTACCTAATCAATTTGTACAAATTCTCTAATAATTACCGACAAATTTCACCATTTATTTTTTACACTTGATTCCACGCTAAGATCACAAACTAGTCATGATCACTTCTTAAATCTTTTTAACTGTAAATATAAATTCTCACAAAAAAAGAACCTTCTCTTTTACTTACATCATCCCCTTTTACTCGTCAATTTATAAAAAATAGTGTCTTGCCAGTATTTTTAAATTATTATGTAGTTTTTTCTTAGTGTTAGAAATTCTCCGCATTTTCTAAATGATCATATAGTTTCTGACTAGACCAAAAGACTAGTACCAAGTAGTGGACCTAATGTAAATGTATCATCAATATTAAAACTTTAACCACAGCTAATTGGTAGCGCTTACATAGATTGTTTTTTCTTATTGCATGTTATTTTTTGGTAAGTCTATGTGTTTTTAAAGAGATCGTATGTATTTGAAAACAACTTCATTTCATGTGATTTTATGCCTACCTCATTCTTTTGAACACATACAAATTGGGTTTTCTTCTTCTTTTCACTATTCCATGATCCTCTTTTAAAAAATATTAATTCTCCACTCCGGAGTTAATAAACAAAGGAAATTTCTAGGAATAAAATTGAAGTGTCCAAGCATACAAGGTCCTAAGATTATCATCATAAACTTCTTTAAAAATATTCATTGAAAACACTTTTAGAAATGTTCTCAAATAGTTAAGAATTTAAATTCAAATATTTTTTAAAATTTGGCAAACAAATCAATTTCTTAAATAGATAACTACCTGACACCTTAAAGTTTTTTCTTTTAAACTTCTCTCAATATTCTTCTTCAGGAGAACTTCTAAAATTGTCTGATGACTTTAAGAGTCAAAGGCATAAGAAGCAAATAAATTATTTCTGCATTGTACCAAACGTATAAAAGGAAAATTCTTAAAAGGAAAAAAAAGTGTAATAAGAATTAATTGATTAAAAAAGAAAAAGCTTTAAATCTTAAAGAAAATCTTAGTTGTGGAGACGAAACAAGAATACTTTTTATTACTATGAATTCTTTTGTGCATATGGTTTTTATTCTATTTATTAACCAAATTATCACTCATCCTTCAATTTACTGCATTGTTTACCTGCGATACTTTTTTTCTGTACACACTTTATAATGATTTTTTTTTTCCATTTTAACAATGAAAATGTTGATTTCTTT</w:t>
      </w:r>
    </w:p>
    <w:p>
      <w:pPr>
        <w:pStyle w:val="Normal"/>
        <w:rPr/>
      </w:pPr>
      <w:r>
        <w:rPr/>
        <w:t>&gt;LNC_001682</w:t>
      </w:r>
    </w:p>
    <w:p>
      <w:pPr>
        <w:pStyle w:val="Normal"/>
        <w:rPr/>
      </w:pPr>
      <w:r>
        <w:rPr/>
        <w:t>CTCCATTTGACCGTCCAAGACCAACTACAACAGCAAAAAAAAAAAAACTGGAAATCTGAAAATGAGATTCAGCTAGTTCTAAAGCTCATATTATTTGGCGCTTCGAATTCAGCTAAGTTTCTTCAAACTCTCCTCATCCTCATCCTTTTCTCATTCATCTAGATCGATGGGTTGAGCTTACAAGAAGCTAATACCACCATCACATATACATAAATGAGAATCAGATCAGTATATACTAATTTCGACAACTTTGTTTTAAGTTATCACTCTAATCAGCCAGACGCCAATCAACACAACAGGAGTCGAGGTAAACTTGCGCGGAATTTGGATTCTAT</w:t>
      </w:r>
    </w:p>
    <w:p>
      <w:pPr>
        <w:pStyle w:val="Normal"/>
        <w:rPr/>
      </w:pPr>
      <w:r>
        <w:rPr/>
        <w:t>&gt;LNC_001683</w:t>
      </w:r>
    </w:p>
    <w:p>
      <w:pPr>
        <w:pStyle w:val="Normal"/>
        <w:rPr/>
      </w:pPr>
      <w:r>
        <w:rPr/>
        <w:t>GGCCCAAAGGCCCCTTTCCTCACAGTCAAGTGGCTCTCCATCTCTAGGAAGATTATGTCCAGGATCTGGTAATCTAAGCCTTGCTTCTTCTGGTCGGCTCGTATTAGCCTGTGCTTTATTACAGGTAGTCATTCCCCCGTTCCTTTAGTCTTTTCAAGGGTACTTTTTTCTTAAGTCGCGGTCATGTCTTGCCCCCCAGTATAGTAACCGCTTCCATGTTTTCCCCGAATTTCATCAGTTCCAGGCTCAAGTGCCTGTTCATCCATCTTCATTCCAAACAAAGGCGAACATCTCCATTGAGTGACTGTAAC</w:t>
      </w:r>
    </w:p>
    <w:p>
      <w:pPr>
        <w:pStyle w:val="Normal"/>
        <w:rPr/>
      </w:pPr>
      <w:r>
        <w:rPr/>
        <w:t>&gt;LNC_001684</w:t>
      </w:r>
    </w:p>
    <w:p>
      <w:pPr>
        <w:pStyle w:val="Normal"/>
        <w:rPr/>
      </w:pPr>
      <w:r>
        <w:rPr/>
        <w:t>CAAAAGTCAAGAGCTGCAAACCCAGAAATCGCGGACAGCAGCCAAAATCGCGAGCAGTACCAAACCCGTACGTCACCCATCTGCAAACCCATAACCCTAGCAACTTAATCGATCACTTCGTCGTCCCCTTTCCCCCCTTTTCACGAAATTCAGCTTTTTCCCATTCCCTTTACTGTGGCTTCGAAAATAGCAGAAGAAATTCAAATATTTGTTTGAATTCTTAATGGATTTTCCCCCCAAAACGATTTTTCCTTCTTCTATATATTCTCTCTTTCAATCACTGTTTAGGGGGGGAATTTTTGAAGTGGTAATATTAGATTGATGAATAATATCAAAAACCACAAAGTCAAGTCTAGATTTCTTGGAATTTTTCTTCGTCTCATCCGAAGCTTTTAGCGGAGTACATCAGAATTCTCGAAGTTCATCTCTTCTTTGGTGTGGAAGTTGCTTCATAGTCAAGCGTCCTAGTCTCGCTGCTCCGAAAGAGGTGAAAGAAATTCCGAAGACATTTGTATCCATTGATCATTATTTGAAGTCATACATTACTCCACTAGTTGAAGAA</w:t>
      </w:r>
    </w:p>
    <w:p>
      <w:pPr>
        <w:pStyle w:val="Normal"/>
        <w:rPr/>
      </w:pPr>
      <w:r>
        <w:rPr/>
        <w:t>&gt;LNC_001685</w:t>
      </w:r>
    </w:p>
    <w:p>
      <w:pPr>
        <w:pStyle w:val="Normal"/>
        <w:rPr/>
      </w:pPr>
      <w:r>
        <w:rPr/>
        <w:t>TATTTTTAGACTCTAGGCATCTGGAGAACAAGTGCAGTAGATTCACCCTCCCCCTCACAAACAATTAATGATAGTATGACTTAAAAGAAAATGATCCACCTTTCCTCGACCCCACCTCCACAAACCTGGCTGTTATGTGATAAATTTTGTTTATAAAGCATTTTCAACACACTCCAGGATGTGGTTACCTCCTAGTTGTGCAAACTTCTCCTAAACTTCATGCCCCAGAGAGCTCTTGCTTGTGATCTCTGGATCTGCTGTACTGTTATCTTTTGCTTGCCACAGAAGCTATTTTTTTTGTTCCAGACCCTACATGTAATGTAAAAGTCTTCCTACTCCTTCATGATATTCTTCTGTTAGTACAGTTGAATGTGGTGTGGTTAGTACATACTTCTCTGTACACAGTTTCATACTTTCTTGTTATTAGTTGTCTCAATGAAGTGTGCTC</w:t>
      </w:r>
    </w:p>
    <w:p>
      <w:pPr>
        <w:pStyle w:val="Normal"/>
        <w:rPr/>
      </w:pPr>
      <w:r>
        <w:rPr/>
        <w:t>&gt;LNC_001686</w:t>
      </w:r>
    </w:p>
    <w:p>
      <w:pPr>
        <w:pStyle w:val="Normal"/>
        <w:rPr/>
      </w:pPr>
      <w:r>
        <w:rPr/>
        <w:t>GAGAGAAAGAAGAGAAGGAAGAGGAGAAAGAGAAGAGCAATCAAGGAGATCATCGTGGATTTTTCGTCGGGGGTGATCCCTATCAAGGTATGTGAGTCTTTAGTGTGGGTTTATCCTTCCCCCCCACATACCAAGCTCGTTTTTATGATTTGAGAAGAGATTTTTAGTTGTTGTTGAAGTTGTTGAAGTTGTTAGTTGTTGTTGATGTTGTTAGTTGTGTTGTTGAAGTTATTGTTGGTTGTGGGACAGGATTGGGCTGTGTATTTGAGTTGTAATTTATTGTATGTTGAGAGATTGATGATCCTTAGTGTTGGTTGGTTTATACCCCCACACACCAACTCGTTTTTAATTCCAAGAAAATATTTATTTTGGTTGTTGAAGTTGTTGG</w:t>
      </w:r>
    </w:p>
    <w:p>
      <w:pPr>
        <w:pStyle w:val="Normal"/>
        <w:rPr/>
      </w:pPr>
      <w:r>
        <w:rPr/>
        <w:t>&gt;LNC_001687</w:t>
      </w:r>
    </w:p>
    <w:p>
      <w:pPr>
        <w:pStyle w:val="Normal"/>
        <w:rPr/>
      </w:pPr>
      <w:r>
        <w:rPr/>
        <w:t>TTCATATCAACAACATTACGCGTCAAATTCCAACGATTTAATTCACGGAAGCAAGCGGAGGCAGACGGAAAAGCAGTAGCAAGCAAGCAGTACTCTGCATTTTTCTTGTCTTCTTCCTCAATGTCCCTTTCCAATTTGTACCTGCAGCAGAGCACCAAGCCACGTCTCAGTCCTTGTAGCCATGAGATTACTCCACGTCGCGCCCAAGGACGAATGAATCGATCCCGGGCGCCCATCTCGCCCTTTCCTCTTTCGGAATGGGTTGAATTTGCAGGAAAAAGTATGTCTTTCTTTAATGGTGAAAGATTTTGAAGTTTGAATTTGGGGTGGGTCTCATTCCTATTCGAATTCTATCCGTTTTCCCCCCAAATCCGAACCCTAATTTTGCCTATATATATTCTACCCTTATTCACTGTAAAGGGTTGGAGAAAGAGTGGGGAGTTTTCTTGAGCAATTGATTTTTACACTTGAGAAATTCGTAATGCAGTTTTAGTTTTTGGTTTTGAAAGAGTCTTTGTTCGAAGTCAGTTCGGATATTCCGGTTATTTGCTCGAGTTTTGAAGTGGTGTAAGAGGTCGCTGCCCATTCTAGCTCGATCTGTCTCGGTTTTGCTGCACCTTTAAAGGTAACACTCACTTCGTTTCTACGTTTTGCTCGTAATGTGTTGTTAGTTGACTTTCGAATGTGTGAGCTCCTTACATGCTAGGATTTGGAATGTCTTTGATACACTACTGTTGGTTGCAAATCAGTGATAGGATTTGTTTGAAAGTCCATAGTTGTTGTTTGTTTTCATTTTCGTTGAAGTCTGATGTTTCCCCCCTCCCGAGTTCTTGTTCTCATTGTTGGAATCTTTTATTTCGCTCTTATCTCGGCTAGTGAGCTGTGAAAGTTGTGGTTCAGTCGTGAAACTCGAAATCATCTTCTACAGGTGATTTCGACTTACATGACCTAATATATAGGTTGTTTTCTACATTTATTATTTGCAAATTAAAAGTTGTGATTTATCTGTTGCTTAGTGCATCATTAATTTTCTTTATTTAATAGAATCGGCCGTATATTCCATGTAGATAAGCTAGTTAGTTCAAGTTGAGGAATATCCGTTTGTGTCGGCTGTGCTGTTCCATCCTCTTTACTGTTTCTTTGTGTTCCCGGATGTCCCTTCTAATTGTGTCGCTTCATGATTGTAGCTTTCCAATAAAGTTTAGCCTAATCTTGTATGATTCACCCCTGTTTTCGCGAGTAGTTTGAGTGATGTCTATATCTCATTGGTTCCTATTCATGATATTATGTTCGCATCTCATCTATTGCAATGCATCGATTTACCTAAAGTTCACGTTTACTTTCCAGAAAATAATTTTCTTGTCCTTGTCTAATATGAAAATCTGACATGAACTTATTTGATACTTAGCCTTGGTACTGGTTATTTCTTATCTATGAGCTTTAATGTGATGGCCTTTGCAAATTTTAATCAACACGTCATAAAATTCCTTGTTGAATTTTCAAAGTTGGCTGATATTGTTTAGTCAATTGTGCTTTTACTTATTTTAGCATTTCTCATTTTTTTTATTTAAGTCTCGATAGGTTGAGAGTGTATGTGCTTTCACTCAATTTCAGTATGTGCTTACAGTTGTGTAACACCCCAGAAATTTTTTCGAACTAAGACTTGAACCATCCTTCGTTGTGAGTAGAATTTTACCGAGGAATTAAAATTTATTAAGCGTTAAGGTCACTAGATGTAGCACCTTGAGTTCCAAAAAGAATTAAATTGGAATTAGCAAAATCTGAAATTTTACAAGTTAAGCTAAGTATGAGTTTTGGGTTGACTTCAAACGACCATAACTCTTAGCTCAGGATGATTTAGGCGTTCTACCAGTTACCGTAGGAAAGAACTTTGAATTATCTTTCCAACGCCGTCAAGTTTGCTAAGTTTCGAGTTTGGATGAGTGAGATATGGCCTTTTGAAGTTAGGCTGCCCAGTTAAGGAAAGTTAGCCGGAAATAGTAAGGGGTATTTTGGTCTTTTCCTTACCCAATCAGATTTAATTCGTTTTTAGTAATATTTTAAGGGTCTAATACTATTAGGTTCAGTTTTGTAATCCTAGTTTACGCCTAGGGTTTTAGTTGAGAGAAAAGAAGA</w:t>
      </w:r>
    </w:p>
    <w:p>
      <w:pPr>
        <w:pStyle w:val="Normal"/>
        <w:rPr/>
      </w:pPr>
      <w:r>
        <w:rPr/>
        <w:t>&gt;LNC_001688</w:t>
      </w:r>
    </w:p>
    <w:p>
      <w:pPr>
        <w:pStyle w:val="Normal"/>
        <w:rPr/>
      </w:pPr>
      <w:r>
        <w:rPr/>
        <w:t>GTCAAAGAAAAGGATCTTACTCAGTGCTATAAATGAAGTACTCCGAAAATTATAAGTCTTGAACAGTGGTATCAATTCCTCAGGAATTCAACCTGTTGAGATGAATAATTGGAGGAAGTAAATCAAATATAAACTGATGTACTATAAGATGAAGGGCAATATTGCACAAATGATGAACGAATTCACTTTTACCTGTAGATCCAGTTAACCGTTGCAGCTTCCAAGTTGAAGAAGTCTTCACTGGTGTTGAATCATGAAGTCTGTGAGATCTGTGGACCTCCAAATAATTGCAACCCACACCTGCAAGATCTGTGAGGTTTTCCGGTGACTGATGGAAGCCATGGAAGAAGAACGAGTACTAAGTGGATGCACTTTCCCAATGTCTCTTTGTCTTCTTGTTTTTTATTTTTTTCATTTTTTAATTTCTAG</w:t>
      </w:r>
    </w:p>
    <w:p>
      <w:pPr>
        <w:pStyle w:val="Normal"/>
        <w:rPr/>
      </w:pPr>
      <w:r>
        <w:rPr/>
        <w:t>&gt;LNC_001689</w:t>
      </w:r>
    </w:p>
    <w:p>
      <w:pPr>
        <w:pStyle w:val="Normal"/>
        <w:rPr/>
      </w:pPr>
      <w:r>
        <w:rPr/>
        <w:t>AGGCACCCTTCCAGGGGGATTTAATGAGCTATCCTTATGAACCTTGATTGGCCATGACTAAGAAATGGGGCCTTTCTTGGGAAGAGGTACTATGAGTTGGTTGAACTAGAAAAGGAACCTTCTCTAAGTACATATGTGATTGAATACTCTATGGGAAACAAGGCTAGCACCGAGTGGATGTGGTTAGGAAGGTGGCCTAGTTGAGTATGAGATTAGGCACAATGAACTTCCTTGGACATCCCCTAAACCATGTGCCTACATGGGTTGCTTACTAGTTCTACCTTTGGCAAGTAGAACAACCTCCACGGAGTAGGATAGACTCCGAATTCCATACGTAGCTAGTATGGTCTATGTCGGTTATGCCTATTCCCATCATGTGGGATGTGCACTCTAGTTATTGGATAGGTTCTACAACGTGTAGGTAGTAGTATGGGATGCTATCTACACATGGCACGAGTAGGCTTTGAAGATACTAAAGTGAGTTCCCTAAGTCTAACGACTATTATGTGAAAGTCCCCTTATGTGCTTGAATGTCTCCAACATGGTTTCTTAAAGAATGTTGGTCTATTGAAGTTATGTTGTAAATGAAATGTCCTTATCTAAGGTAATCTTGGGGAACACTTAAGTGTGCTTGAAGAGGTTGTATGGGCGGTCACTTCTTGTCTCACTCAAGTGTGTCTTAAGGTTATATTAGGTAGAGGTCTTATGGTAATGAAATGACATGTGTTCTTTTAAAGTTAAGCATGGATTGTATATGGACATATGTTGAGTATATGTATGGTTGGCTATGGTCTTATATGTTAATGTTGACTTGTATTATGTCTCTTATACTTGTAA</w:t>
      </w:r>
    </w:p>
    <w:p>
      <w:pPr>
        <w:pStyle w:val="Normal"/>
        <w:rPr/>
      </w:pPr>
      <w:r>
        <w:rPr/>
        <w:t>&gt;LNC_001690</w:t>
      </w:r>
    </w:p>
    <w:p>
      <w:pPr>
        <w:pStyle w:val="Normal"/>
        <w:rPr/>
      </w:pPr>
      <w:r>
        <w:rPr/>
        <w:t>CACTTCTGAATTTCTCCAAAAATGAATTAGTTGCCTGACCACTTTGTACAGTTTCTGCCATGATAACGACACCAGGTCACTTTTTTTGATGCATTTCAAAATCCAACTTCAACAGCTCTACGTGCAACTATAACATTAACATCTATTTTTTCTCTTTCACATCAAGCTTTCTGCAAGGACACCTTCTTTATTTCCACATCAATATCAAACTCACTGGCTTAACATTTCAAGTGAGACACATATATGAAGATTGCATATTAAGTACATAACAACTGTGACACATAGCTATATATATCAAAACTATATATTAGGTGTTGGAGTCAAATTTTATAACATAGGTATGTACATTTTATTTACATAGGCAAAAGGAAAGTGGTCTGTTATGGCTATGCTTGCTGCAATGATAAAAAATGGCTCCAATCATATTGTAAAATGTAGGCGACATGACTTTTCACTGATGAAAAAAATTAAAATACAACAGTTAGTTGAAGTGTTGAATGTAGGAAGTAGCAGTTCTGAAAGGGTAAAATGGTATAGTTTATGGAGAAGTTTATATACCTAGTTATAGTGTTTTGGAGGGGGAGTTTTCAGCTCTAGAACATGCATGTGATGGGAAGTGGCCTCTTGCTTGTCTTTTTTGTTTGTGACAGGATTTTCAATCTTCCTTTTGCTGCTTCCTGTTGTATCCATTGG</w:t>
      </w:r>
    </w:p>
    <w:p>
      <w:pPr>
        <w:pStyle w:val="Normal"/>
        <w:rPr/>
      </w:pPr>
      <w:r>
        <w:rPr/>
        <w:t>&gt;LNC_001691</w:t>
      </w:r>
    </w:p>
    <w:p>
      <w:pPr>
        <w:pStyle w:val="Normal"/>
        <w:rPr/>
      </w:pPr>
      <w:r>
        <w:rPr/>
        <w:t>ACACCTAAACTAAATTCCGTTTTAATTACCCCCGAACTTGTTTATTCCTCCGTCGCGTACACCTTTTTCGTCCACCTGCTCCTATTGTGACTACACGCGCGCGACAGCTGGCAAAAGTGGTGATGTGGATTTCCACCTGGATAAATAATAGTCACCTAGATAAATTAATATTGCAAAAAATAAATTTCTTAAATTTAAAATTCATTGTTTAAAAGTTATTTTTGAATAAGGGCTGATTTCGCGGAACTCCTTCTGGATTTGGGTTTTTCTAGACGTGAAGTTGGTCGATTAAATTTCAAATTTGTCTGAAATTCTTACCAAGTAAGTGTTAATCTTTGTTTCCTTTAATTTTCATTTACATTTTGCC</w:t>
      </w:r>
    </w:p>
    <w:p>
      <w:pPr>
        <w:pStyle w:val="Normal"/>
        <w:rPr/>
      </w:pPr>
      <w:r>
        <w:rPr/>
        <w:t>&gt;LNC_001692</w:t>
      </w:r>
    </w:p>
    <w:p>
      <w:pPr>
        <w:pStyle w:val="Normal"/>
        <w:rPr/>
      </w:pPr>
      <w:r>
        <w:rPr/>
        <w:t>AATTTTGCCTTGATAGAAAAGACTTGATGTTATTTGATTTAAGTTTATTCTGATGGCTATTACCTGTAGCTAGTAATTCTGAGACTGTTTAAACTGTTGATTCCAATAACAAATTGCAAGTTATGTCTTGTGGTGATTCCGTCACCGTCGTGTCTAGTATCTCAGATTTTCTTCATTGTTATGACTTATGACCACTGGCGCAACTTCATCTTCTTTTCTCTGTTTGATCATGGTATGATATACTTTGTTGCAATAATTTTCCCCTATTCCCAGTATTTGCTGCTATTTATCTTAGCTATGTCGTTTGGGACGGATTTGAGACTGATTCACTGCTACATTTGGGCAGATCACAGGATGCATTTTGACCAAAATTTGTTACACTTGGGTGTTTGATATCTGTTATATTTTGAAAAATGTAGCTAACTGAAAC</w:t>
      </w:r>
    </w:p>
    <w:p>
      <w:pPr>
        <w:pStyle w:val="Normal"/>
        <w:rPr/>
      </w:pPr>
      <w:r>
        <w:rPr/>
        <w:t>&gt;LNC_001693</w:t>
      </w:r>
    </w:p>
    <w:p>
      <w:pPr>
        <w:pStyle w:val="Normal"/>
        <w:rPr/>
      </w:pPr>
      <w:r>
        <w:rPr/>
        <w:t>TTAGCGACGAATTAAATTGGGTTTATCGAAAAGTTTCGTAGCTATCCTGCTTTTATTTTTCAAGTCACATGTTGGTCTACTTTATATAAACAGACTTCTATAACTGTGCATAAAGGTTATTTTTGTAGATCACTCTATATAATAGAAGCACCTATAATCCTATATAACAATAAGACACAAAAACCAGGGACATAAATTGAATAAGAATTGAACATATAAACACATTGAATATTCTACAGAATTATCTTACTTATCTATGCTTTTATCTAACTGAACAAGTTGCTTGATGTGTTTCAATTATAAGGTAAAAACAGTAAAGTAAAAAACACATTACTTAACGTGGAAACACTCGGCTTAAAAGGTATAAAAAACCACGACTTGTTCCACAACCCAATTTACTCCCCAACTTCAATAGAACAATGAGCCTCAACAAACAGGATTACAAACCTATGGAATGTACGAAATTATCAATTAAGCACTATCTAGCACAAACCTCCGAGGCTTGTGCTCCCAAGTCTTCGAGTTGCCCTCAACTTGAAGACTATGATCCTATTTTAGTTTATAACTTACTGAACTATCAATACATCAAGACACAAA</w:t>
      </w:r>
    </w:p>
    <w:p>
      <w:pPr>
        <w:pStyle w:val="Normal"/>
        <w:rPr/>
      </w:pPr>
      <w:r>
        <w:rPr/>
        <w:t>&gt;LNC_001694</w:t>
      </w:r>
    </w:p>
    <w:p>
      <w:pPr>
        <w:pStyle w:val="Normal"/>
        <w:rPr/>
      </w:pPr>
      <w:r>
        <w:rPr/>
        <w:t>GACATCGTGATGTAAGTCTGTTATTCCTTGCATTATAGGTGTTGCTGCGTCTTGAGATCCTAATTGCCATGGTTCCGCTGCATCACAAGGAGCAATTGTGAGGAATAGCCATTCTAGAACAATCATTTGGTTTGGTTCATTCTTTGACTGCTCTGCTCCCCCCCAAAAAAAAAGAGACTGAATTTCTTCCACCTTCCCTGTACGAGTA</w:t>
      </w:r>
    </w:p>
    <w:p>
      <w:pPr>
        <w:pStyle w:val="Normal"/>
        <w:rPr/>
      </w:pPr>
      <w:r>
        <w:rPr/>
        <w:t>&gt;LNC_001695</w:t>
      </w:r>
    </w:p>
    <w:p>
      <w:pPr>
        <w:pStyle w:val="Normal"/>
        <w:rPr/>
      </w:pPr>
      <w:r>
        <w:rPr/>
        <w:t>TTTTGAGGTGTAATTCTACTATTTTTTAAAAATATTTTTAGCGTCTAGTGCGAATTTTTGTGTTGCATATTTTAAGATTTGATGGAACTTTCTTGTTGTTTATGATTACATATTTTTCCTCACTGTTTTCGTCAAATCTAACAAAACATAAATGGTTAAATATTTGACGAAGACTAAAAGTGTTACTTTTGGACAAACTAAAAGGACCATAATTGTTCAGTGATTCTTAGAGGACTATTTTAAACCTACCACTAAACATACATGTCCATTTTTGTCATTCTCTCCTAAACTCAAATTGTGAATGGATACAAGTTTAGACCTTTGAATTTCCC</w:t>
      </w:r>
    </w:p>
    <w:p>
      <w:pPr>
        <w:pStyle w:val="Normal"/>
        <w:rPr/>
      </w:pPr>
      <w:r>
        <w:rPr/>
        <w:t>&gt;LNC_001696</w:t>
      </w:r>
    </w:p>
    <w:p>
      <w:pPr>
        <w:pStyle w:val="Normal"/>
        <w:rPr/>
      </w:pPr>
      <w:r>
        <w:rPr/>
        <w:t>CAAATCCAAAATTTCAACTCACTCTATGCCCAAACATAATTCTAGAAGTGTCACGTCTTCCCTCCCTCTTGTTCCAACAACTATGAATCGATTTGCAATTCTTCCTGATTCCAGGTTGTGCTTGCTACTCGACTATTCTCCAAAACAGAACAACCTTCAGTTCTCCTCCTTCAACTTTAAAGAATACTTAGGAGCGTCCTCTTTCAGCGTCATCACTAAGTGTGAGATTTCATTAGTACGTGACCGTTAGGAATCATGGTTACGCTAGGCTTCCATGCCTCCAACTCTGCCATTTGGACTCACAAGGACGATTTAATATATCAGCCCTTCCAATATCAATTCAATGAACAAGGTAAGTAGTCTAATTCATTTGTTGTGGTATGTTAAATGCTATTTCTAACTTCATCGTAATTTCACAGCTAACATAATGACAATTTAGATATTTTGTCCACCTTTAAAGGTATCGAAACATCTAGATAACTATGGTCTACTCGCGTTCGTTTCTCTTCTGCATTTCTCTTTCCCGAGTAGTTCCTCCATGGCAACGCTTCAGATTTAACTCAGTTACTCAGCTTCTCCCCATTTCTACTACTTGTGCAAAAATAATCATAAGTCTCTTGTAAACTCCTTTGCTCTTATCAGTTAAGTTTCTGTTGTTACCTACAATTTAGATATGAAGATACATTTGATCCACTGCTGATTGATATTTGTTCTTTCAGAATTACTACTGCTAGATAGAATAATGTCCAGCTATTAGTAACAGGTCTATTCAGGCGATGTTGGCATTTCTTTTGACATTCAGTTTTAGTTTTCTGCTTGTACAATTCGTTAAATGCAATATGCTATTCCAGAGTACTTGTTCCCGATCTCCTCCTCCAAACTTTTCACGATCTCTACTCTGAGTTTTTTCCTTATTCTCTTATGTCTTCTTACTATTTCATGTATGATTCTCTCTCAAATATTGCTCGAATCTTTTTTTTTTTTTATTCTCGGCCTTCTTTTCTTTCTTCATGTATTTGAGTTCTTTTAACAATTTTCGATTTCATGACTGAATTCCTTGTTGTTATTGTTCTTGGTGATATTCTTATGCCTATAGAAGGAAGGAATTTGAAACTTTTTATTGAAAAAATAGCCTTTGTTACTTTAATATGATTTTTTTGAGCTATTTTCAGCATAATCTTTATTGAAAGTTCTCTTCTCACCCTTTTGTTTCAGCCAAAAGATCTTAGAAATTTAAAATAGAGAAAAAATAGCAAAATATAGTGAACTATAATTTTCTTTCAACTTTCCTTTTTCTTTTGGTTGCTATGTTTTTTTTTTTTCTTGGAAGGTATGTTGTGTGTAAAATGTCTATTAGGATTAGATATCAATGAGTACTGATTTCATGTGCATTAGACTTCTATTTGAATTTTTTTAAAAAGTCCCTTCAAATATTTTGTTAACACCCAATCTAATAATTTTTATGGATGAATAAAGTAACTCTTTTTTTCATCTCCTGTCAATTTTTTTCATTCACTCTTCTTTGTTAATATATTTGACAAAAAACATCATAGCTATAGATTAATGATAATTTTATAGTTATAGATGATCATGTTTTTGAAATACTCTTCTCAAAGTTATTGCATTTGTTCTTTCTGAATGTAGAACAATTTGATTAGTGTTATCCGTATTGTTTGACTTAATAGTAATCATCTTAGTAGAGAGATGGTCAGTGTTGGTTTTCCACTGTTTTGGTTCGATAAGAAAGAAATTTGAATTTACAATGCTTCTCCTTGAAAAGATGAACCAACCCCCGTCTTTTTACTCCCAAACACACAAAGTTGTTGATGGAGCTCTTCTTAGTCTCAGCTGAGAACTTTGATTGTATGCATTCACAGAGTCTGTCAAGAACAAGATATTGATAATTACATGTAAGTTTGACCTTTGCACAATTAATGTTTTCTTGAACAGAAATAAGTGAGGAGGTGTTCATTGAAAACTTTCGTCATAATTTTGCATTAGTCTATTAGTTTGATTTTTTCCCCCTCAAACTATATGATTGTGAATTTCTGAAAGCTGAATGAATAATGAATAACAGTTTCTTGGTTTCTGATCTCTTCTATTATGATAAATTGATAATATGGGTGACAATAGGATTGTACATATTTCAGGTAAAATCAATAAATCGAATCAAAAAATGTTATTGATTTATCGATATTGTGTTTTTGATGTAATGGTGCAGAACTATCTAGCGTTATTGGACTTTAGGGTTATCGGTTTAGGACTCGATTTGTCCTATTCCCCAAGGAGTTTTTTGGTGTGAGGTATAAGGAATTCATGGCTATTTTATCTTGCATTTGGTTGGAGGTATTAGGCAGTTCTGAGACTATTTATCTCACACTTTATACCTTAGTGATGAGATAAGTTATTCCATATATATGGTGGAATAACTTATCCCAGGATAACTTAACTAGGGATAATTAATTCTGGGATAACTTGTTTCCAACCAAACAACCCTCAGCGATTTAACCTATAACCCGATAAACTTATTATAATAAAAAATTCGATGAAATTATAAGTTAATGCTTCCAAATAAGCTAATCAGACATAGCTTCCTAATGTTGTGGGTTCTATTTCACCTATAATTAACATCTACCATAAAGAGCTTCTTTTAATGATAAGATCTAGAATACCAGTAACCTCGATAATTTTAAAATGACTATCCAATATTAATCTGTATGTATCACTATATGATCCATTACTAACTTAATGATAAGAAATTCTTACAAGTTATCTTTTGAGTGAGGTTCACATATATGTGAGTTGAAGAGTTCTCTACCAGCACTTTCTATTACTGGACAACCATTTTTTTTATCGTAGCAATATGGTTATCTATGGTGTATTCTTGATTCTTATATTGATTTTACTGATTTGCAATAATTTCAGAGAAATTAGATGCCCTC</w:t>
      </w:r>
    </w:p>
    <w:p>
      <w:pPr>
        <w:pStyle w:val="Normal"/>
        <w:rPr/>
      </w:pPr>
      <w:r>
        <w:rPr/>
        <w:t>&gt;LNC_001697</w:t>
      </w:r>
    </w:p>
    <w:p>
      <w:pPr>
        <w:pStyle w:val="Normal"/>
        <w:rPr/>
      </w:pPr>
      <w:r>
        <w:rPr/>
        <w:t>TCCTATTTGAGATAACTTATTAAATTCCTCAACGGTATCTTCAACCACTGTCTCCCCAAATCTCACACAAAGTTCCTCCTTATATTCAGCCAAAGTAACTACTCCTCTATCCAAAAGAAGTGAATTATACCATGTTTCATCAAGTCCATTCAAATAGAGTGCAGCTCCCTTTACCTTTTGATTATCAACCGTTCTGTATAGGTTAAAGTACTTTTCACACTTACGCAACCATACCTTAGGTTCGTTCCCTTCGAAGCTTGGTAGTCCCATTTAGGAGGTTGAATTTGGCAATCTGGCCCTACCTTCCTGTATGGGATTTGGTAGCAACCCATCTCTAACTGGAAAAACACCTTCAGGAGCTCTGACTGGTGTTCTGTCTAGAGCTGTCAAACAATCCAAAATAAGCTCCAAGGTTCCCTTGATTCCTGTTTGAGTTTCCTGTAAGTCGTAGTGAGATCTCCCAAAATTTTGTCATGACTCAACAACTTATCGTCTAATAGCTTCATCTAG</w:t>
      </w:r>
    </w:p>
    <w:p>
      <w:pPr>
        <w:pStyle w:val="Normal"/>
        <w:rPr/>
      </w:pPr>
      <w:r>
        <w:rPr/>
        <w:t>&gt;LNC_001698</w:t>
      </w:r>
    </w:p>
    <w:p>
      <w:pPr>
        <w:pStyle w:val="Normal"/>
        <w:rPr/>
      </w:pPr>
      <w:r>
        <w:rPr/>
        <w:t>CATTTGAGCCCACATAAATCTTCCCCTTCCTTCTCAATACTCCCGAGTAAAACTGCCACAAGTTAGGACTATTAGTATCCACTGTCAACTGTGTAATGAGCTCCACAGCCATAGGATCACCTTCATAGCTGGTTGCAACCTCGTGGACCCACAATGGAACTGCTACACTGATGGCATGCAACTGGCCTTCTTCGCTCAAGTGGTTCTCCTCTTGTTGGTTCGAAATTGTATCAGCTTCACTCAAGCTAATCCCTTCATGCTGCTTTGAGAGTGCATCAGCCACTCTATTCTCTGCCCCTTTCTTATACTGCACCTCATAATCTAACCCCAACAATTTGGTCAGACCTCTTTGTTGCACTGCTATAGTAACC</w:t>
      </w:r>
    </w:p>
    <w:p>
      <w:pPr>
        <w:pStyle w:val="Normal"/>
        <w:rPr/>
      </w:pPr>
      <w:r>
        <w:rPr/>
        <w:t>&gt;LNC_001699</w:t>
      </w:r>
    </w:p>
    <w:p>
      <w:pPr>
        <w:pStyle w:val="Normal"/>
        <w:rPr/>
      </w:pPr>
      <w:r>
        <w:rPr/>
        <w:t>CGTCTCCTAAAATATCACCCTAGTAACTCGTTCGACTTTAAACATATTCCACATCATGCACCATAGCCTATATTCTCTCATGGTTTATGAATAATCAATTTGACTTGACACATATTTCAAATTATGCACCGTATTATGTGTTGTGTCAGAACCTGACCTCAATTCAACAATTATCGAACTGAGATTTAATAAAACAGTAGAGTTTTTTG</w:t>
      </w:r>
    </w:p>
    <w:p>
      <w:pPr>
        <w:pStyle w:val="Normal"/>
        <w:rPr/>
      </w:pPr>
      <w:r>
        <w:rPr/>
        <w:t>&gt;LNC_001700</w:t>
      </w:r>
    </w:p>
    <w:p>
      <w:pPr>
        <w:pStyle w:val="Normal"/>
        <w:rPr/>
      </w:pPr>
      <w:r>
        <w:rPr/>
        <w:t>CCTTCATAACTTTCTCCCACTTTTTGTTTCCTAATGCTTCAGACAAATTTTTGGGGATAGGAATTGTGTGGAGGTTACAGAGAAAAGTTTTATGTTTTGGGGATAGATTTTGATATGTCACGAAAAGGCTCAAAGGGTGTTGTGTGCAAGTTCTGGTTCCTTTTCTGAGGGCAATGGAAAGGTCAAGATCATTAGGTTGGTTAGGTTCTTCATGATCAGTTTGATTTGGTGTTTCTGATGGTTCAACAGGTGCAGGATGGGTACTAGGAGCAG</w:t>
      </w:r>
    </w:p>
    <w:p>
      <w:pPr>
        <w:pStyle w:val="Normal"/>
        <w:rPr/>
      </w:pPr>
      <w:r>
        <w:rPr/>
        <w:t>&gt;LNC_001701</w:t>
      </w:r>
    </w:p>
    <w:p>
      <w:pPr>
        <w:pStyle w:val="Normal"/>
        <w:rPr/>
      </w:pPr>
      <w:r>
        <w:rPr/>
        <w:t>TTTATAGTCATATTGTGTATGAATGATGGTGTGAACTAAGTACTTGAGCACAAGAAGACATAATGTAGGGATATAATCATATATAAGGAGCACAAGGGTTCTAACGGAGGATAGTGTGTACGTAGAACTTACCCCTACCTTGTGGGGTATAGATGTTGTTTTCAATAGGCCCATAATGCTAGTAAAAACATTACAATATAGTTCTAAAAAGAAAAATAACGATAGAGAAAAAGCCAAAGACAAAATGCTAAAGAAAGCATGACAAAACAATTTATTTTAATCCGGTAACATTTTGTATTCAAGTTGGTTCTTAGGTAGTACTAAAAAACCATATTTACAAGAATGAGATTAGATAAAACCTAAATGTTTTCTAGCACATCTAGGATTGATTCTGTAGCCCAGAATACAATTTAGTACACCAAAGCAAAATAACAAAATACAATTTAGCTTAATATTTTGTACTGAATTGCACCTATCCTCAAAACATCTATCATTTCTTTCTTTCCAAATTGTCCACCATATACATGAAGGGATAATCCTCCATCTCTCTCTGATACTAGTTCCAGCTCCAGCTTCCTCCCAACTTAAAAGAGTGTCAACAATCTTGCTTAGAATTGCCCATGCTACGCCCCTAAGATTGATAAAAATCTTCCTTAGCTAATTAATGATACTACAATGTAGGAACAAGTGATAACATGTAAGTTGTTAGTGCATCTAAAACTGCATTTACTAGTGTGAGTCTTTCCCAGAGATAAATACGGAGACTTCCACCTAGTCAATTTTTTCTCACACTTTTCCAGTACTAAGTCCCATATCGTTTGGATTTTGACTTTGTTCCCTGAGCCATACCTAAGTAGATAGTGGGAAGGCTTCCCACTTCACCTCCCAATATTATGGCTAGGTGCTCCATATTGGGCACATGGTTTATGGGGTATATGTAACTCTCTCTCCAATTAATTTGAAGACCTGAAATGTCTTCAAACAGGATTAGAATCACTCTTAAATACTTTAGCTACTCTTCTTCTACATCACAAAAAACTAGGGTGTCATCTGCATATTGAAGGTCGGTGATCTTCATACTTA</w:t>
      </w:r>
    </w:p>
    <w:p>
      <w:pPr>
        <w:pStyle w:val="Normal"/>
        <w:rPr/>
      </w:pPr>
      <w:r>
        <w:rPr/>
        <w:t>&gt;LNC_001702</w:t>
      </w:r>
    </w:p>
    <w:p>
      <w:pPr>
        <w:pStyle w:val="Normal"/>
        <w:rPr/>
      </w:pPr>
      <w:r>
        <w:rPr/>
        <w:t>GAAATCAGGCCTCCTTGTGAACCCAAATGAACTTCTCCATTCTCTAACCTTGTCCAAAAAACCTTTAGATGTCAACCACCAACTTTGGAATCTAAAGTAGGACTTTGTTAGTTCCCAGCTACCACATTGAAGTGCACTAGGCACATTGTTAGATGTCAACATCTGCAAGGTATTTGTTTGATATCTCTGAAACACTTGTCCCATTCAGAAGAAAAAAGGATCCTATCTATTCTTGAAGTAGCCTCTTGGTTGTCAATTCTAAACCATGTATATGACCGCCTTCAAGCTGTGTGTCGATCAACTCCATACGCTCTATGAAATTTGAAAATTCTTGCATTGCTGAGGATCTCTTGTTGCAGTTCCTTTTCTCAAGTTGGAGTCCACAAACACTGAAGTCACCACAAATTGCCGAAAGACCCTCC</w:t>
      </w:r>
    </w:p>
    <w:p>
      <w:pPr>
        <w:pStyle w:val="Normal"/>
        <w:rPr/>
      </w:pPr>
      <w:r>
        <w:rPr/>
        <w:t>&gt;LNC_001703</w:t>
      </w:r>
    </w:p>
    <w:p>
      <w:pPr>
        <w:pStyle w:val="Normal"/>
        <w:rPr/>
      </w:pPr>
      <w:r>
        <w:rPr/>
        <w:t>GAGTATCTTATCCTTGAGTACTTCTGAGTTGAGTAAGTTTGAGTAGTTTTGAGTACCCTTGAGTATTCCTTGAGTTGAGTAAGTTTGAGAAGAGGTAAGTATGTTTCATTTCTATCAAGTTTCAAGCTTATGTTTATGTTTTAGAATTCCTCTTGCATGCTCGTACATTCCACGTACTGAGCCATTTGGCCTGCATCTTCTCATGGATGCAGACACAGGTATTCAG</w:t>
      </w:r>
    </w:p>
    <w:p>
      <w:pPr>
        <w:pStyle w:val="Normal"/>
        <w:rPr/>
      </w:pPr>
      <w:r>
        <w:rPr/>
        <w:t>&gt;LNC_001704</w:t>
      </w:r>
    </w:p>
    <w:p>
      <w:pPr>
        <w:pStyle w:val="Normal"/>
        <w:rPr/>
      </w:pPr>
      <w:r>
        <w:rPr/>
        <w:t>AAAAAAAAAGAATTTCAAAAAGGTGCTCTTATGCTTAAGCTTAAATTCTGGAATATTTAGATGTAGAATTGAAGCCACTTTGTAATTTCAAAGAAATTCAAGATGCATAGAGCCTGAGGAGAAAAGATGGCTGGAAAGAAAAAAAGGGGGTGAGGGATAATGATATGCCAACTATTTGTTAAGTGTATAGAGTAGCAAAATAGGAGTCAAGATGGGGGGCTAGGTAGGAAGTGAACTGCATAATTACATCATCTGTGAAGTGTTCTCCAAATGTTTGCACAAAAAGATACGTATAATTACACTCATGTATTATTGCTTTGATTTTCTTGATAAAACCATCAAGAAAATCTGGAGAATGGTCCCAACTCCCATCAGTACTTTTGGTGTGTATTCACGGAACGATATTGTTCTATGTTTTGATGGTCTACTACAAACCACTCTTTGAAAGCTAGGGGCCTATG</w:t>
      </w:r>
    </w:p>
    <w:p>
      <w:pPr>
        <w:pStyle w:val="Normal"/>
        <w:rPr/>
      </w:pPr>
      <w:r>
        <w:rPr/>
        <w:t>&gt;LNC_001705</w:t>
      </w:r>
    </w:p>
    <w:p>
      <w:pPr>
        <w:pStyle w:val="Normal"/>
        <w:rPr/>
      </w:pPr>
      <w:r>
        <w:rPr/>
        <w:t>CACCCTGGGAAGTAAGGAAGTTCAAGTTAGAGGGCATATGAATATGAAATAGCATATGATGAGATTGGTCAATCTTTCTCATTGCTTGACTAAAGAATGCATTTTTTGGCTCTAGCACTCCCGTCATGAGACGTAGAAGCAAAAAAAAGAAAAAAAGAGTGAATAGGGCTTATGGATCATCAACACACCGGCTAAGAAAAAGTACATAAGGGATACGCCTTCCAATT</w:t>
      </w:r>
    </w:p>
    <w:p>
      <w:pPr>
        <w:pStyle w:val="Normal"/>
        <w:rPr/>
      </w:pPr>
      <w:r>
        <w:rPr/>
        <w:t>&gt;LNC_001706</w:t>
      </w:r>
    </w:p>
    <w:p>
      <w:pPr>
        <w:pStyle w:val="Normal"/>
        <w:rPr/>
      </w:pPr>
      <w:r>
        <w:rPr/>
        <w:t>ACAATACATGTATCCTAAGAGTAATACATTTAGCTTCTAAATTCATAAACTAAGATAATTAATTCATGAATCACAAAAATCTAAGAAAACCTTTCCTTTTCCAACCCAAGGTTCAATTTTCAACAGTATGCTGTAGGACCTGGAGCAGACCACTTTTTGTATAGGAATTTTGGGTTTCACGATATTAAGGTTGATCTTTAAATTACTAATAAAACTAGAGGATCTGTTATTATATTATGTTTCTAATCTCGAAACTAATTTAGCTTATTAATATGAATTGCAGTCTCTCCAGCAGTTTATCTGGTTTTTATTGAATTATAGGTTTTCATGTCCTCATAAATGTTTTCCATAGCTTACCTTGTGCACCTTCCTCATTTTTATCAGACTAGAAGACCTTCCTTCTTCTTTTTCCGGTCACGATCTTCACTCTCTTAGTTTTACAAGGAAGCAAGGGAGTGCCTTTTATTCTGTTTAATGATAGCGAGTGCATCACTGGATGCTTGTTCCTAACTGAAGA</w:t>
      </w:r>
    </w:p>
    <w:p>
      <w:pPr>
        <w:pStyle w:val="Normal"/>
        <w:rPr/>
      </w:pPr>
      <w:r>
        <w:rPr/>
        <w:t>&gt;LNC_001707</w:t>
      </w:r>
    </w:p>
    <w:p>
      <w:pPr>
        <w:pStyle w:val="Normal"/>
        <w:rPr/>
      </w:pPr>
      <w:r>
        <w:rPr/>
        <w:t>CTTTATAGTCGATTGTTGCTTTGTCTACAAAAGAGGCAGAATATATGGCAGCAACGGAGGCAGTGAAAGAAGCTATCTAGTTGAAAGGTTTGGTGGCAGAATTGAGTTTGGTTCAGCTGGAATCAACTCTAAAATGTGATAGTCGAAGTGCTATTCATTTGATTAAAAATCAAAGATTTCATGAGCGCACCTAACACATTGATGTCAAATTCCATTTCATTCGAGATGTCATTCAAGAGGGAGCTATCAAGGTCGAGAAGGCTATCACGGACGATAACGCTGCAGACATGGTAACCAAGATAGTCCCGCTTGCCAAGTTTGCATATTGCAAGGACTTGGCGGGAGTATGCATCAACTGATGCAACTCTGGGATAGCAACTGCTAGGTGGAGCTAGTGGTTCAACGAAGGTTTAATTATTCTTGTTTCTTACAACGAGATTGCCCAGTAAGCTTAGAAGTTTTGGCCGAAGTTGTTCATATGCATGCTCGGAATGCATACCAAGGTGGAGATTGAAAGAGTTGGTTTGGTCCTTGTGGGATCAAACCCAATGGAAGAAAATTCCATGTGCCAATTTACTTGGCTAGGAATTAAACTTGGAGATCAAGCTAAAATTTGTGGAAGACAAATTTTGTATTTCTTTTCTTTGTGCTTGGAGCCCAAGTTTGGCCACTTATAAAAGGATGGTCATTCTTCATTGTTAAAATCATCCTAAACTTATAGCAAAATACATTAGAAGAGTAGAGAATTAGTAGAGCAATTCTCTTAGATGTATTTGGGATCTCTTCCCTTTCTTTGTTAATATACA</w:t>
      </w:r>
    </w:p>
    <w:p>
      <w:pPr>
        <w:pStyle w:val="Normal"/>
        <w:rPr/>
      </w:pPr>
      <w:r>
        <w:rPr/>
        <w:t>&gt;LNC_001708</w:t>
      </w:r>
    </w:p>
    <w:p>
      <w:pPr>
        <w:pStyle w:val="Normal"/>
        <w:rPr/>
      </w:pPr>
      <w:r>
        <w:rPr/>
        <w:t>AAGATGCTATTTTTCCAGGGAGTCCGACTCTTCAATCGAAAAAAAAGACGGTCGTGTGCGAGTCGGCTGGGAAAACACAAGCTTAACACGTCTTTCTTTATCTTTTTCATATCTGAATGTCTTTGTCGAGTTGGTTGGCATCATTCGCTCCTTTCTGTCTTTTCATTGTCCGCCTCCGCCCGAACAGATACGCACTAACCCACCTGAAATAAGGTA</w:t>
      </w:r>
    </w:p>
    <w:p>
      <w:pPr>
        <w:pStyle w:val="Normal"/>
        <w:rPr/>
      </w:pPr>
      <w:r>
        <w:rPr/>
        <w:t>&gt;LNC_001709</w:t>
      </w:r>
    </w:p>
    <w:p>
      <w:pPr>
        <w:pStyle w:val="Normal"/>
        <w:rPr/>
      </w:pPr>
      <w:r>
        <w:rPr/>
        <w:t>AATATCATCAACGTAAACAACCAAATAGATACATAGACTTGGTGCAGAATGACGATAAAACACAGAGTGATCAGCTCCACTACGAGTCATGCCAAACTCCTGAATTACTGTGCTGAACTTCCCAAACCAAGCTCGAGGAGACTGTTTCAGACCATAGAGTGACCTACGCAATCGACATACAAGGCTACTAGACTCCCCCTGAGCAACAAAACCAGGTGGTTGCTCCATATAGACTTCTTCCTCAAGATCACCATGCAGAAAAGCATTCTTAATGTCCAACTGATGAAGAGGCCAATGACGAACGGCAGCCATAGATAGAAAAAGAC</w:t>
      </w:r>
    </w:p>
    <w:p>
      <w:pPr>
        <w:pStyle w:val="Normal"/>
        <w:rPr/>
      </w:pPr>
      <w:r>
        <w:rPr/>
        <w:t>&gt;LNC_001710</w:t>
      </w:r>
    </w:p>
    <w:p>
      <w:pPr>
        <w:pStyle w:val="Normal"/>
        <w:rPr/>
      </w:pPr>
      <w:r>
        <w:rPr/>
        <w:t>ATTTGTTCTTATGATTTGTATGATGAATGTAAAACAACTAAATACCAGCAGTTGTAGGTATTGGGTCAGTTTTTCACTGTTGGATATGTGCAAGGAAGAACATTGTATCAAATGGACACTGGGCAGATTCCTTATGGACCATTCAGCACTTGGTTTAGGTAGTCTGAGGTCACCTTCTCATGTCAAGTATAAGCACCTGATCATACTAACAACAACAGCAACATACCCAGTGTAGTCCAAATATAAGCACCTGATCATGGGACTGTTTCTGTCATGTGCCAGAAACATGTTGAAAGCGCAACCGGTTAGATGTT</w:t>
      </w:r>
    </w:p>
    <w:p>
      <w:pPr>
        <w:pStyle w:val="Normal"/>
        <w:rPr/>
      </w:pPr>
      <w:r>
        <w:rPr/>
        <w:t>&gt;LNC_001711</w:t>
      </w:r>
    </w:p>
    <w:p>
      <w:pPr>
        <w:pStyle w:val="Normal"/>
        <w:rPr/>
      </w:pPr>
      <w:r>
        <w:rPr/>
        <w:t>GAAGAAGTCAAGAACGATCAAGAACTTATATTAATTTCATTTCACTTGATAATATTTCAATTGTAATCATAACCCGACAAGTATCCATTCACTCTTGCTTACGACTAAAGCTTTCTCTTTCATCCTCGGAGCCTTCAGAATATCAAAGAAATACCCACTTTCTTCATCCTTTCAACTAGCTTACAAGTCCAGCGCCAACACAACTGTGATCTTTAATTGATACATAGCCGCTGGGAATCGTGGTTCCTCAAGGCTACCATGCCTCCAACTCTGTCATTTGGACTAACAATGACGATTCAATATTGGTTCAATGTACAAGGAGTTGATTTTTTTAGGCTCTAAAAAGCATTTGGTCTACCTCAATGCCAACAAATGATGTGCAACAATTCTCCAAGGTAAGTTCCATTCAAGTTATTTTGAAAATTTTGGGTTAGAATGTTGTGGCATGCTTAAATATCAACAAATCTATCTGTAAGATAACATATATCGTGTTTGAAAATTGATGCTCATGTCGGGGATGTGAATGATCTTGGCATTGGTTACCCGAATAACAATTATGTGTAGTTATGTCGAGATGTAAAGTAGATGATGCTAACATCTAAACTCTTCTTGCGGGAATCTATAATATGTAGTTGTGAATTATTCTAGGAGTAAAAATTTGAATTACATTTGATAGTTGTGAATTCTTCTAAGAGAAAATTTGAATTACGTTCGATATGATAGAAATTAGAGGGGAACAAAGTCGTTTAATTTAGAAATGATATGAGGCTCTTGTGTACTTTTTTTTTTTTGGTTTCCTACCCGATGTCCGGTATCCACATTGGAGTCCGACTAAATCCGAATTCGCACCGAAAAGTCCCACTGAGGGCAAAGAGGCTCTTGTGTACTTAATATGCCTTTATCAGACACAGAAATGAAGATAGAGACTCATGCCTAGGAGAAAACATAACATTCTTACTACTATTATTTCTAGTTTGTAACCTTGTAAGTTGTTATTTATAATTTCAGAAGGCATAGAAAATATATACATAGATTTGGCCTCAGTGTTGTCACATTGTCTTCCATTGTAGGTGTCTTTGTAATCTAGAGCAAAGATGATTGAGCCAAGTTCAACAAGTGCTTACCATGGTTGTCACG</w:t>
      </w:r>
    </w:p>
    <w:p>
      <w:pPr>
        <w:pStyle w:val="Normal"/>
        <w:rPr/>
      </w:pPr>
      <w:r>
        <w:rPr/>
        <w:t>&gt;LNC_001712</w:t>
      </w:r>
    </w:p>
    <w:p>
      <w:pPr>
        <w:pStyle w:val="Normal"/>
        <w:rPr/>
      </w:pPr>
      <w:r>
        <w:rPr/>
        <w:t>CACTTTTTCTCTTCTTTCTCACCAATCTCTCCAAATCCGAACTCTAATCATGGATCCAAACATCAAGAAGAAGTCAAGAACGATCAAGAACTTATATTAATTTCATTTCACTTGATAATATTTCAATTGTAATCATAACCCGACAAGTATCCATTCACTCTTGCTTACGACTAAAGCTTTCTCTTTCATCCTCGGAGCCTTCAGAATATCAAAGAAATACCCACTTTCTTCATCCTTTCAACTAGCTTACAAGTCCAGAAGTAGATCATCGGCTATTCTCCTAAACAGAACAACCTTCTATTCTCTTTCTTCAGCGCCAACACAACTGTGATCTTTAATTGATACATAGCCGCTGGGAATCGTGGTTCCTCAAGGCTACCATGCCTCCAACTCTGTCATTTGGACTAACAATGACGATTCAATATTGGTTCAATGTACAAGGAGTTGATTTTTTTAGGCTCTAAAAAGCATTTGGTCTACCTCAATGCCAACAAATGATGTGCAACAATTCTCCAAGGTAAGTTCCATTCAAGTTATTTTGAAAATTTTGGGTTAGAATGTTGTGGCATGCTTAAATATCAACAAATCTATCTGTAAGATAACATATATCGTGTTTGAAAATTGATGCTCATGTCGGGGATGTGAATGATCTTGGCATTGGTTACCCGAATAACAATTATGTGTAGTTATGTCGAGATGTAAAGTAGATGATGCTAACATCTAAACTCTTCTTGCGGGAATCTATAATATGTAGTTGTGAATTATTCTAGGAGTAAAAATTTGAATTACATTTGATAGTTGTGAATTCTTCTAAGAGAAAATTTGAATTACGTTCGATATGATAGAAATTAGAGGGGAACAAAGTCGTTTAATTTAGAAATGATATGAGGCTCTTGTGTACTTTTTTTTTTTTGGTTTCCTACCCGATGTCCGGTATCCACATTGGAGTCCGACTAAATCCGAATTCGCACCGAAAAGTCCCACTGAGGGCAAAGAGGCTCTTGTGTACTTAATATGCCTTTATCAGACACAGAAATGAAGATAGAGACTCATGCCTAGGAGAAAACATAACATTCTTACTACTATTATTTCTAGTTTGTAACCTTGTAAGTTGTTATTTATAATTTCAGAAGGCATAGAAAATATATACATAGATTTGGCCTCAGTGTTGTCACATTGTCTTCCATTGTAGGTGTCTTTGTAATCTAGAGCAAAGATGATTGAGCCAAGTTCAACAAGTGCTTACCATGGTTGTCACG</w:t>
      </w:r>
    </w:p>
    <w:p>
      <w:pPr>
        <w:pStyle w:val="Normal"/>
        <w:rPr/>
      </w:pPr>
      <w:r>
        <w:rPr/>
        <w:t>&gt;LNC_001713</w:t>
      </w:r>
    </w:p>
    <w:p>
      <w:pPr>
        <w:pStyle w:val="Normal"/>
        <w:rPr/>
      </w:pPr>
      <w:r>
        <w:rPr/>
        <w:t>AACTTATCCGAGTTCACAGGTGTCCTTGCTTTCCCTTAATAGTCTGAGGGGAACAGAATGGCAGAAGCGAAGTGAAACTATGAACAGACGACTCGATCCTTGACCTCTTATTATAGGCAATAGCGAAGGCTCGACTTATCAATATCATAAATATCATAAGAGAAGAAAAGCAAGTCAAGCAGTATGCCTGGTTCACCAGGTTCTACCACTGCAGGGCCCAATCATAATCAAAAGCGGAAAAGAGAGGATTTGCAAGAAAAAGTCGAATAGACTG</w:t>
      </w:r>
    </w:p>
    <w:p>
      <w:pPr>
        <w:pStyle w:val="Normal"/>
        <w:rPr/>
      </w:pPr>
      <w:r>
        <w:rPr/>
        <w:t>&gt;LNC_001714</w:t>
      </w:r>
    </w:p>
    <w:p>
      <w:pPr>
        <w:pStyle w:val="Normal"/>
        <w:rPr/>
      </w:pPr>
      <w:r>
        <w:rPr/>
        <w:t>TTTGAAGAGGTTCTTGGAATTTAGCCAACGCAAGAGCTTTCTCTACCTCATGACCTTCAATTTCAGCATATGAGTGATTAAGATCTTCACCAGATCTGACACCTGCACGACCCACACCTATATCACTAAATTCATTATTAGAGACTGTGAAGACTGCGGTGTGCTTGGCTGATTTGTTGTGCTTTGTGCTGCTTGTAATTTTGGTTCCTCATTGTGCTGCCCTTCACTCCGATGACCTATATTATTCTGACCCACT</w:t>
      </w:r>
    </w:p>
    <w:p>
      <w:pPr>
        <w:pStyle w:val="Normal"/>
        <w:rPr/>
      </w:pPr>
      <w:r>
        <w:rPr/>
        <w:t>&gt;LNC_001715</w:t>
      </w:r>
    </w:p>
    <w:p>
      <w:pPr>
        <w:pStyle w:val="Normal"/>
        <w:rPr/>
      </w:pPr>
      <w:r>
        <w:rPr/>
        <w:t>GTTCGACGCCGGAAGTAATCCCTGTTGATGTTGAAGAACCAAGATATGAGAGGGTAGAGTTTGGATAAATTTCACCTTCAACATTCACAAGTCTCACGAATGCCATGTAATTTATTCTAATAGAAGACATATTCAACTCTACCATGCTATTCATGGCCATCCACACAAAGATAAGAAACCACCTCCATTCTCTTGAACCATAATAAACAATATTGAGCTGAAACTTTCTTGACATTTCTATTTCACAGCAGGTTGAGCTAATAACCACTACTTGAGATCAAGAAATGGC</w:t>
      </w:r>
    </w:p>
    <w:p>
      <w:pPr>
        <w:pStyle w:val="Normal"/>
        <w:rPr/>
      </w:pPr>
      <w:r>
        <w:rPr/>
        <w:t>&gt;LNC_001716</w:t>
      </w:r>
    </w:p>
    <w:p>
      <w:pPr>
        <w:pStyle w:val="Normal"/>
        <w:rPr/>
      </w:pPr>
      <w:r>
        <w:rPr/>
        <w:t>GTAAATGCCTGGCTATAAGCCTAGAAGCATCTTTCAATTTTCAATTATTTTTTTAAAAAAATAATAATAATTTCACTCCATGATATTTTCAAGTTGGAGACTGAAAGTCTGAAACTGTCTCTTTCATTCTGGGAGCTTCCAGAGTTCTTCCATTGGAGGACACACATACTCTATAAACGTTCGTTTCATTTTCCAAGAGAAGAGAGGAGTACTATGCCAATTCTCCTTAAATAAATTTAAAGAATTTCTTGCAATTTAAGGAGTTGCAGGGAGCTATAATGATTTCTTCAGCTTTCCAAACAATTCTTGGATACAGTGGGCTGGTGCCAGTATTACTTTGGTTAAATGGGATGGAATAGGACATGAGCTTACTCTCTCATCAGTATTTGTAGTGTTGTCTGTTTATCAGCATACAAGATTTATGAATACATACTTTTTTGTGGAAGTGATATCAAGTTTGAATCTACATTGTTTGTTTACTTTTTCTTATCAAATGTTGTAAGAACTTTTAGTTTCTTATTTTACTTAAACTTTCATACAAACAACAAAGGGCTATTGGCCTTCCTCCATACCTAAGAGGCAATTTTGTAGTATATTTGTAAATATAAATTTGCATTCCTTATAATTTTGTAATACAAATAATTTGTTGGGCCCGTGCATAGCACGGGCTGCACTGATCTAGTATAAGAGACTAACTCAAGCAAGGTCGTCATGCTTGCTTGCCGACCAAGGGGCACTCTCGAAATATCAGAAATTAAAAGCTTTGAGTATCTTAAGCAAAATTCGGTTAATAATTGTACTTGTTATAAAATAAAGACTAAGTAATAAAATTAAACTAATAACAACCAAGAAGAGAAGAATGTAGTAGAGAGATAAAATAGGAAATTTTTGTGTGTTTTTCCATACAAGTTACAATGTCTTTTATATAGGCATAAGAAGGGTATAATGGACATTCATTAATCCATTTACAACACTCCCCCTTGGATGTCCATGTAAAATAAAATTCTTAGTAAAGTAACAAGTATAAATAGTTGTTACTAATACGCATTACTTGCTGCCTCATTAAAAACCTTATCAGGAAAACCTAGTGGGATAAAACCTTGATTAAGGAAAAAAGAGTACAGCGCGTATTTTACTCCCCTGATGAAAATCACGATTTAGTTATCCAAGTTTTCTCATTCCAATCTTGTATACCATCTTCTCGAAAGTTGCGATTGGCAAAGACTTAGTGAATAAACCAGCCACATTATCACTCGAACGAATCTGATGTACGTTGATATCACCATTCTTCTGGAGCTCATGTGTGTATAGAAGAACTTCGGTGAAATGTGTTTCGTTCTATCTCCTTTTT</w:t>
      </w:r>
    </w:p>
    <w:p>
      <w:pPr>
        <w:pStyle w:val="Normal"/>
        <w:rPr/>
      </w:pPr>
      <w:r>
        <w:rPr/>
        <w:t>&gt;LNC_001717</w:t>
      </w:r>
    </w:p>
    <w:p>
      <w:pPr>
        <w:pStyle w:val="Normal"/>
        <w:rPr/>
      </w:pPr>
      <w:r>
        <w:rPr/>
        <w:t>GTAAATGCCTGGCTATAAGCCTAGAAGCATCTTTCAATTTTCAATTATTTTTTTAAAAAAATAATAATAATTTCACTCCATGATATTTTCAAGTTGGAGACTGAAAGTCTGAAACTGTCTCTTTCATTCTGGGAGCTTCCAGAGTTCTTCCATTGGAGGACACACATACTCTATAAACGTTCGTTTCATTTTCCAAGAGAAGAGAGGAGTACTATGCCAATTCTCCTTAAATAAATTTAAAGAATTTCTTGCAATTTAAGAATTTCAAACAAATCATAAAGGAGTTGCAGGGAGCTATAATGATTTCTTCAGCTTTCCAAACAATTCTTGGATACAGTGGGCTGGTGCCAGTATTACTTTGGTTAAATGGGATGGAATAGGACATGAGCTTACTCTCTCATCAGTATTTGTAGTGTTGTCTGTTTATCAGCATACAAGATTTATGAATACATACTTTTTTGTGGAAGTGATATCAAGGTAATATGCTCTGACCTTAGTCTGCTATGGACTTTTATGTGTTTTTGGTTGCTTGTTATAGTGGAAATTCCTTTATGTAGTTTTTGGCATTTTTTGGGTTCTTTTTTGGTGGAGATCTTTGTCTGATACTTACTTTTACCTAATTTAGCAAGCTTATAAAATAATAGCATGTGATTTTATATGCTTTCGCTTACTCCGTTGTCTATTACGTTCTTCATGTTTTCTATTGGATATCTATCAAACTTTAAGTGGTTGGGCTCCTGCTAGAGAGCATCACAGCAAAGGCAGTCGCTTTCTTGAATAAATGTTATGAAAGCACCATTTCTCAAGGCAATATGGTAATGCCATTATCTATGAGCAGCAATATCTATAGATGCATACCAATTTTTTAAATGTTTCTCCCACAAAATATTCAGTTGAGCATCTTTCGAAGAACTGCGGTCAGCCATACTGCAAATGCAGTTGGTAGAACCCGTTCGACGATGCATTTCAAAGTAACTCGGTAAGAAATTCTTCTCATCCTTTCCGCAACTCTCTATGAGTTTAGTTGAACAATTTTTTTTTAAAAGTTAAACAAGTAACTGATAGCATTCCTACTCTTTTCTGAACCACCACGAATCCAAAAAAAACTAAAAGCTAAGCCTATATATGTCATGTACAGGCAGGTAGTGGTAGAAACTAAAAGAGTTAATGTTGCTGAACTACTTCTTTTTTTAAAATTTTTTTAACCCTTAACTCTATGGGCCTGATTTCTATAATTAAAATGGTAAATGGAGAAGATTGTTGCTTGAAAGTTGTTACTGAATGAATTTACTACTACTGAATACTCCAGATGCCTAAATCAAGTATGCTGCATCTTATATTTCAATTTTTTTTTCTTTATACATGCAAGATATTTTCTACTTTGGCTATGTCATGGTACAAGTTCTAACACTTCATTGTGTCGTGAATGTGTATACTAAGAGAATCACTAATTATTCCACCTCCTTTCACCTTTTGGAGTTGGTGGAAGGTGTTGAGTTCAAACATCAAAAGGTACATATATATTTAACATTCAAAGTTTTAAATGTAAGAGAGCGACTTTGATGAGATTAATATATTAGATGTCGACAAATGTATTTTAGGATGGATAAGATGGTTAATATATATTGTTAGTCATTTGACAAGCTATTCTCAATATAAAATATTGGGCCATCAGATAGTCGCAAACTTAGCTTAGCACTTTTTATATGTCAAATGATAATTTGTATATGTGCAGGAGAAAAAATCATGTCTGATGGTTCTAAGAATCGACTGAACAATGTTAACAAAGAATAAGATTAACATTTATACTTATATCATCACTTTTTTCATTTCAACTTTTTTATATTTTGTTCTTTTAATTAGATTTTACAGTTGTGTTTGTTTCTTTAAGGGTATTTTCATGAATTTAAGGTTGTACAATAGAGATCAATGGTAACTTGGAGCAGGTTTATCTCTATTGAATGAATTTTATGATTATTCATCTTCATTTCTTCTATTATAGCTAAACTTACTGAAATACGTATAATGTATTTTGATATTGATATTACAAAAATCAGGAAGGGAATTTATCAATGAAAAATTATTTAAAAAGTTGCCTAAAGTATCAACATTTCCTAATGGATTAGCCGCATAAGGCAGCTGCATAATCTTTAACCCAATTGAATGTACCTCATTTAGGACTTGATTAATCTAGAGTCTTCACTTTAATTGATCCACCAGTCTTGCTATATGTTACACTACTACATGTAAGTGTGGTACATTCTTTGTGATTGGATTTGATGGGAAATCTTTTCTTTTCGACTTAAGTTTGATGCTTATTGTATTTCCAAATTTATCTTTTAGGTTTTTATTTATTTATTCCTTGAAACATTTTATCTCTGCATCATTTGGAACCTCTTCCTCTTATTAGCACCACATTAAATTTGAAAATTCTTCTGACCCTTAGTTATTCAAGTTTTTTGATGAACTTTGTGTAGATTTTTCAATATTAGATATTTGTATAGTTCTTTTATTACTTTTTTGAGGCAACATGTATAGTTTTAATCAATAATCTTGCATGCTTTCATGATTTTGCTATGGATACCTTGACAAAATTAGTTGTAGGAACAAATGTTTCTATTGTAGTTATATTTAATGCGGACCCTAACGACTATTCTTTTCTTTACTTCTTTAACAGTAATAATCTATTCACATTATATTTTCTACCGTGATTATGATTGTCTTTTCGCTATCTGAACCTTCATATGCTCTTCAATTCAATTCTTTTTGTTATAATGTTTATACATTAGAAGCTCAGATCTTAGATGTGTATCTGAGTTTTTTATTCCTTTTCTTTTTCTTTTTTTAGTGTATGACACCTTGCATTAGATTAATATACTTGGATGTTGTCACTATTATTGATCTAATGAACCTAAGGAGCAAGTACTAAGATCCTTTTTAATTTTAGGGACAATACTGAATCAAATTGGAAGTGCAAAATACACGTAATCTTAGATTAACTCATGAAGAGTACAGAAAAAGCTGCA</w:t>
      </w:r>
    </w:p>
    <w:p>
      <w:pPr>
        <w:pStyle w:val="Normal"/>
        <w:rPr/>
      </w:pPr>
      <w:r>
        <w:rPr/>
        <w:t>&gt;LNC_001718</w:t>
      </w:r>
    </w:p>
    <w:p>
      <w:pPr>
        <w:pStyle w:val="Normal"/>
        <w:rPr/>
      </w:pPr>
      <w:r>
        <w:rPr/>
        <w:t>ACATACTCTATAAACGTTCGTTTCATTTTCCAAGAGAAGAGAGGAGTACTATGCCAATTCTCCTTAAATAAATTTAAAGAATTTCTTGCAATTTAAGGTATGGCTTCTTCTCAATCTCCGCTCAAATCTTCTTCTCGAAATTTCTTAGTTGATGCTGTAGATTGGAATTTTGGGTTGAGAAAACCTGAAACTGAAATTTTGGGTTGAGGAGAAGTAGGATTTTCCTTGCTATTTTCTCAGTTGTTATTGATGTTGTTTTGCTAGCAGACAAACAAGGATTTCTTCCTAAGTTATTATAATCTCTTCAGATTTCAAGATACTCTTTCAATTCTCTTCATCTCCGCAGTTGAATGGAGTTGCAGGGAGCTATAATGATTTCTTCAGCTTTCCAAACAATTCTTGGATACAGTGGGCTGGTGCCAGTATTACTTTG</w:t>
      </w:r>
    </w:p>
    <w:p>
      <w:pPr>
        <w:pStyle w:val="Normal"/>
        <w:rPr/>
      </w:pPr>
      <w:r>
        <w:rPr/>
        <w:t>&gt;LNC_001719</w:t>
      </w:r>
    </w:p>
    <w:p>
      <w:pPr>
        <w:pStyle w:val="Normal"/>
        <w:rPr/>
      </w:pPr>
      <w:r>
        <w:rPr/>
        <w:t>CTCACATCCACACGTTCCAAATTATTGCGACCTTCTCCCTCCAAACAACCAAAGAACATTAGCAGGAAGAAGAAGAGTAGTTAAAAATGGAATCACATTCTAAGTTTTTTGGAGTTAAGCAAAGAGATTAGGAGGCAGACAACATAAAATAGTAGAAGTAAAAGAAGAAATGTGTAAGGAGGAAAAACGAGTGGATAGAAGTAGTGTCTATAGCCAAGTTTTACTGTAGCTGCAAAAGATTGGATGTAGTAACTGTTGATTTGGATTTCCTCTACGGAGTTGTTCAACTACTTTTGCAAACTCCATTCCTGGTCTCTCAAACTCAACAAGATGCCAGTGGCAGAGAGCAAATGGAGTCAATAGTTTGAAGGATAGATTTTCTAAGGGTTCCATGCCAGCTGTATGTATGCAAGAGATAATTCAGGGCGACCTGTGAATCCAGAAACCTTGGAGACACTAAGATGATAAATTGGAGCCACTGCCTGGTGACAATTGAATCCTCAAAATAGCATCTTCTCAATTAACTACTTTGTCAAATACAAACTCTAGCATAAGCAGTAGTAGCAGGAGTAGCAAGCAAGACGACAAGGATGGTTTCTCATTAAGGAACATGTTTTGGTCTAATCTTGAGTAGCTATAAAATTCAAGTGGTGATCTGAAGACCTAACTGTGTTTAGGCAATGTTGATTGTAAATAAATATCAACATCCGTACAATTTTAAATAATGATAGATGCATGGTACAATGTACACATCTATGCAGTGTAAAATCATTTGAAATTCCAAAGGTCACAACTTGAATCTTGATTGAGTACTGATAAAAATATAATTGCAACATCCCATAAACTTTCTTTACGGAAAAGTAAGAAGAAGAGAAATGCAATTATGTATTATACATTACCAG</w:t>
      </w:r>
    </w:p>
    <w:p>
      <w:pPr>
        <w:pStyle w:val="Normal"/>
        <w:rPr/>
      </w:pPr>
      <w:r>
        <w:rPr/>
        <w:t>&gt;LNC_001720</w:t>
      </w:r>
    </w:p>
    <w:p>
      <w:pPr>
        <w:pStyle w:val="Normal"/>
        <w:rPr/>
      </w:pPr>
      <w:r>
        <w:rPr/>
        <w:t>CTGGTGAGCTTCTCCCTCCAAGGAGTTGTTCTTCTCACATCCACACGTTCCAAATTATTGCGACCTTCTCCCTCCAAACAACCAAAGAACATTAGCAGGAAGAAGAAGAGTAGTTAAAAATGGAATCACATTCTAAGTTTTTTGGAGTTAAGCAAAGAGATTAGGAGGCAGACAACATAAAATAGTAGAAGTAAAAGAAGAAATGTGTAAGGAGGAAAAACGAGATGCCAGTGGCAGAGAGCAAATGGAGTCAATAGTTTGAAGGATAGATTTTCTAAGGGTTCCATGCCAGCTGTATGTATGCAAGAGATAATTCAGGGCGACCTGTGAATCCAGAAACCTTGGAGACACTAAGATGATAAATTGGAGCCACTGCCTGGTGACAATTGAATCCTCAAAATAGCATCTTCTCAATTAACTACTTTGTCAAATACAAACTCTAGCATAAGCAGTAGTAGCAGGAGTAGCAAGCAAGACGACAAGGATGGTTTCTCATTAAGGAACATGTTTTGGTCTAATCTTGAGTAGCTATAAAATTCAAGTGGTGATCTGAAGACCTAACTGTGTTTAGGCAATGTTGATTGTAAATAAATATCAACATCCGTACAATTTTAAATAATGATAGATGCATGGTACAATGTACACATCTATGCAGTGTAAAATCATTTGAAATTCCAAAGGTCACAACTTGAATCTTGATTGAGTACTGATAAAAATATAATTGCAACATCCCATAAACTTTCTTTACGGAAAAGTAAGAAGAAGAGAAATGCAATTATGTATTATACATTACCAG</w:t>
      </w:r>
    </w:p>
    <w:p>
      <w:pPr>
        <w:pStyle w:val="Normal"/>
        <w:rPr/>
      </w:pPr>
      <w:r>
        <w:rPr/>
        <w:t>&gt;LNC_001721</w:t>
      </w:r>
    </w:p>
    <w:p>
      <w:pPr>
        <w:pStyle w:val="Normal"/>
        <w:rPr/>
      </w:pPr>
      <w:r>
        <w:rPr/>
        <w:t>CTCACATCCACACGTTCCAAATTATTGCGACCTTCTCCCTCCAAACAACCAAAGAACATTAGCAGGAAGAAGAAGAGTAGTTAAAAATGGAATCACATTCTAAGTTTTTTGGAGTTAAGCAAAGAGATTAGGAGGCAGACAACATAAAATAGTAGAAGTAAAAGAAGAAATGTGTAAGGAGGAAAAACGAGTGGATAGAAGTAGTGTCTATAGCCAAGTTTTACTGTAGCTGCAAAAGATTGGATGTAGTAACTGTTGATTTGGATTTCCTCTACGGAGTTGTTCAACTACTTTTGCAAACTCCATTCCTGGTCTCTCAAACTCAACAAGGTAAAATATCAGTTAATTATCTTTATGTTGGCATTATTGTGTAAAGCAAGGTTTAGTTTGTATTCGTCTCCTGGATCCTCTGGCTTAGTTGATTCTAATATGGCAGAGCTGAATGGACTTTAGAAATTTGGGGCGTTTTAGGTTGGCAATATTACTTCTGAAATGATGAAAGTCAAAATAAATTGATATAGAAAAATCAGTTCTTGATTCCGGAATGAATCGAGTTGAGAATAGTAATGTGGGTTATATAAGGTGTGAATGATGTGTTTGGGAAAAATGAATACAATGTGTGTTCTTTTAACAAGTTTAACTGATGAACAAGTTTCTATGTCCTTTGAGAGTGTGATGGTCTTTGATTATATTGTATATCAACTGAATACTCTTGTATCTTCATAGAGATTAATTAGTTTTAGTTTCTACATATAGAATAAACGCTTGTGGTTCGGACCTTCTATGGACTATGGGCATAGCAGAAGCTTG</w:t>
      </w:r>
    </w:p>
    <w:p>
      <w:pPr>
        <w:pStyle w:val="Normal"/>
        <w:rPr/>
      </w:pPr>
      <w:r>
        <w:rPr/>
        <w:t>&gt;LNC_001722</w:t>
      </w:r>
    </w:p>
    <w:p>
      <w:pPr>
        <w:pStyle w:val="Normal"/>
        <w:rPr/>
      </w:pPr>
      <w:r>
        <w:rPr/>
        <w:t>GGCATAATACATAAAGAAGACCTTTAACTTGACATCAATTCACAACTATGACCCTAAACTTTGCCAATGCACAAGTAGGCACTTTAACTATCACAAATTTAAACAATTAAACACTTGTATATCCCAGGCAAAGTGCGTGATATACAAATGCTTCTACATGGCTGCCAACTAATTAAAATAAATACACGTGAATTTTTCAATTAAAAAACTGAAAATAAAAACAAAATAAATATCAATTAACAACTCTGACCCTATGCTTATAACGGAGAACAACGTTTTCCTCTTTCTTCTCTACAAAATCCTAACCTAAGTTCCCACATTTCATCCTTCGAATCAAAGGTAAAATTGTTCAAGAAATTGTGAAGAAAGAGAGGAAAATGGCAAAAAGCTGTTGAAGAAATTAGAAAGAAGAGAGTAAAGTGAGATTTTGATTTAAAAAAGGATATATA</w:t>
      </w:r>
    </w:p>
    <w:p>
      <w:pPr>
        <w:pStyle w:val="Normal"/>
        <w:rPr/>
      </w:pPr>
      <w:r>
        <w:rPr/>
        <w:t>&gt;LNC_001723</w:t>
      </w:r>
    </w:p>
    <w:p>
      <w:pPr>
        <w:pStyle w:val="Normal"/>
        <w:rPr/>
      </w:pPr>
      <w:r>
        <w:rPr/>
        <w:t>CCCGCCCTCCGGGATAGAAAAAGAAAAAAATCCTAAGTGGCTTCTTGTTTGGGGTATCTGAACCGTATTCTTGTTCGGATGCTTGAATCGAACTCATCTGTTTATTTACGGCAAACCTTGACCATCGTTTCCAAGGGAAATTGATTGAATGCACGATCACGAGCCATTCCCACCGACCCATCATGAGGTCACATCTCATGAGTCTATCGTGCCAAAACTACTAATGCTAAGAATGCTTCGCCCTGACTAGCTAGTCTGGGAAGGTAGGTAAGTAAGAGGCGGATCTAGGGCTTCTTCGACTTCTTATTCATAGTTGAGATACTCCCAACCTCCACCAGCAAGCAGCACCGGAGTTAATCGTAACGTTTCGATCTGGGGGTCAGGAGCAGAGGTTGTAGTATCGTAGCCAATGCTCTTTGATCACCGTCACGAGATTTGACTATAGCTAATCAATCTCCTGCTTTCATGGAGTTTGGAATCTTAATGCTATACTTAGAGCGGATCTAGAAATCCCCAGGTAGTGGTAGTTGGCTTGGTGAAATCCGATAATCGATTGGCTTTAGAAAGGCGAAAGGCGGCTTGCCCAACCTAGACATTGTAACTGAAAGTCCTGCCTACTTCTCTTCTAGGCTTAGGGTAGTCCTAGACTACCTTCTTCTTTGCTGGCTTGGGAAAGACCCGCGGGCTATGGATCCCACTAATAGAATGGG</w:t>
      </w:r>
    </w:p>
    <w:p>
      <w:pPr>
        <w:pStyle w:val="Normal"/>
        <w:rPr/>
      </w:pPr>
      <w:r>
        <w:rPr/>
        <w:t>&gt;LNC_001724</w:t>
      </w:r>
    </w:p>
    <w:p>
      <w:pPr>
        <w:pStyle w:val="Normal"/>
        <w:rPr/>
      </w:pPr>
      <w:r>
        <w:rPr/>
        <w:t>TGATTACATGTATGGTGGGCTATGGTCTTATATGTTAATGTTGACTTGTATTATGTCTCTTATACTTGTAAAGGAAAGGTTTTATCAAATTGATATGAAAGCATTTATTCTTTGAAAATGTCCTTTTTAGCATGTTTGTGCATGGTCTCCATACTTAGTACTTAATTGTGCTAACCCCTTTCTTTCCCTTTTTAACTAAAGTGTAGGGATTTGGAGATGGTGACATGTCATGGCTACTTGATAGGTTTCTAAGTGTTGGAGATGAAGACTTGGTGAGTCCTCATAGATTCGAGGACAATACCCTACATGTTCCTTTTGATGTATTTCTAGTATTGTTCAAGTTGTGTATGGGATTAGTCCCAAATTTTGTACTCTAAAGTATTAGATGGTTTTGAGACATCATGTATAAAGTCTAGAAAGTCTTCC</w:t>
      </w:r>
    </w:p>
    <w:p>
      <w:pPr>
        <w:pStyle w:val="Normal"/>
        <w:rPr/>
      </w:pPr>
      <w:r>
        <w:rPr/>
        <w:t>&gt;LNC_001725</w:t>
      </w:r>
    </w:p>
    <w:p>
      <w:pPr>
        <w:pStyle w:val="Normal"/>
        <w:rPr/>
      </w:pPr>
      <w:r>
        <w:rPr/>
        <w:t>TGACGAACTAATTATAGAAATATCTCTCTATCTCTAAAGTTCACTAATTATTTGACTGTTGGCGGGTCTCTTTGTATGTGTTGTCCGGAAAGAGGAGGACTCAATGATTATTCGTTCGCCGGAACCAGAAGTTAAAATTTTGGTAGATAGGGATCCCGTAAAAACTTCTTTCGAGGAATGGGCCAGACCGGGTCATTTCTCAAGAACAATAGTCG</w:t>
      </w:r>
    </w:p>
    <w:p>
      <w:pPr>
        <w:pStyle w:val="Normal"/>
        <w:rPr/>
      </w:pPr>
      <w:r>
        <w:rPr/>
        <w:t>&gt;LNC_001726</w:t>
      </w:r>
    </w:p>
    <w:p>
      <w:pPr>
        <w:pStyle w:val="Normal"/>
        <w:rPr/>
      </w:pPr>
      <w:r>
        <w:rPr/>
        <w:t>CAACGACACCGCTACAACATGGAGCTTGCATATCCCTCACATGGAATTGATCATATATATTTCTTTGACACTACACCTATTCTCTTTTCCTATTCCCTATTTCTAGATACGTGTCCGGATAAAACGAGACATTATAGTTAATTAGTTGTCTAGCGCATTACTTACCGTTATGCTTACTTATTTGTTTGGTTTGCTGTTATGTTACAAGAATTTGC</w:t>
      </w:r>
    </w:p>
    <w:p>
      <w:pPr>
        <w:pStyle w:val="Normal"/>
        <w:rPr/>
      </w:pPr>
      <w:r>
        <w:rPr/>
        <w:t>&gt;LNC_001727</w:t>
      </w:r>
    </w:p>
    <w:p>
      <w:pPr>
        <w:pStyle w:val="Normal"/>
        <w:rPr/>
      </w:pPr>
      <w:r>
        <w:rPr/>
        <w:t>CAGAAAACCTCCCTAACCTAATCCCCTAAAAAAGATCAGCCACTCCCTTTCAATTTCTCTCTATTCGATTTCAGAAAATTTCCAAAATGCTTTCGGTAAAAGCAGGACTATGTTCTTCCATTTTTGTGCAAAATTGTAGTGCTTTGAAATTCTCTCTTTCATATTCAACTGATCAATCAACACAAGAAGCCAAAAGACTTTTTGAAAATATGATTTTTTTAATGTAGAAAATCACTTTAGCAACTTCAAACGACTCATTTTGGGACTCCAAGATCTACCCGTGACCTCCCTACTCTGTAAAATTTGAATTTAAAAAATAAAAAATTTGTCTTACCATTCTTTTCCTATAACTACTTCCTCATCTTCAACAAAGGAGAAACTTTTCTTAATCATAAGAACATCATACATGGTGGAAGTTATTTATAACGTTTAGCTATCACCATCCATGCCAAAATTCTTGTATTTTCTGTTTGCTTTTATCGAACTCATTAGGTTCGAGGGGTGAATCTGATCATAACAAGAGAGTAGATTCTACGCCGACGTCCTAGTTCACTACACTACAAAAGGTACGAAGACTTGATGTTTGGGTACAAGAAGTGGCATATCACCAAAAGGAACCAAGAAGGATGGACATAACAAAATTTCTTTTACTTTATTTTAAAAGTACTTTACGTTGTATTCATTCGACATGTTTTGTACCTTATTTTGATTTTTTTTTATTTAATTAATCAACAGTAATGGGATGACATATTATGACAAATATATTCCTCAGATTTACGTTAAGCCTACCTCCGACACAAAGAGGTCACAAGCATATTAAGACGCGTTTGCATGCTATCTTTACAATATATTTGAATTTACTTGATTAATTGTTTACATGTTATTCTTAC</w:t>
      </w:r>
    </w:p>
    <w:p>
      <w:pPr>
        <w:pStyle w:val="Normal"/>
        <w:rPr/>
      </w:pPr>
      <w:r>
        <w:rPr/>
        <w:t>&gt;LNC_001728</w:t>
      </w:r>
    </w:p>
    <w:p>
      <w:pPr>
        <w:pStyle w:val="Normal"/>
        <w:rPr/>
      </w:pPr>
      <w:r>
        <w:rPr/>
        <w:t>AGAAATAAAAGGTCCCGGTAGAAAAGACTAGAACCTCCTGCCGTTCATCCTCAACTCCAACACAGTGAAAATTCTGGCCAGACCTTAACCAGATGGACAACCCCATAGTTGAGATGGGGAAGCTTGGATGATATTCACTACGGCCTTTTACAGGTTTTACAAATGACATGAATCTAACTCCATTGAAGACAACTTCAGCTCCCAAATTGGCTTCGACCACAACACCTACAGATAAGGCCTTCTTATGTCAATTAAACTATGAATTGATCATTTTTTCAATGACTTATGCTAATAATTTATTGTTCTTGAATTGAGATTTACTTATTAATTTGGGAATGTATTTAAATAAAAACTAAAATCACTGTAAGAGAATTTGAAAAGCTTGAAGAACACCCAAATCTATGAGAATTAAAATTATTTCCCCTTAGGGTGTGTTTGGTATGAAGGAAAACGTAAAATATTTTCCAATTTTCTCATGTTTGGTTGGGTAAAATGATTTTCAAATCAACTCATTTTACTCAAATTTAAGGAAAATGACTTCCCTTACAAAATTAAAGAAAATATTTTCC</w:t>
      </w:r>
    </w:p>
    <w:p>
      <w:pPr>
        <w:pStyle w:val="Normal"/>
        <w:rPr/>
      </w:pPr>
      <w:r>
        <w:rPr/>
        <w:t>&gt;LNC_001729</w:t>
      </w:r>
    </w:p>
    <w:p>
      <w:pPr>
        <w:pStyle w:val="Normal"/>
        <w:rPr/>
      </w:pPr>
      <w:r>
        <w:rPr/>
        <w:t>TTGACAACTATTAGAAAGTTCACTAATAAAACATTGTTTATATCTTAGTAAAGGTACAAAATTATCATTTCGTTAGTTGCCAACTGATATTTTCATGATGGGAAGACTTCTATTTTTGTGTAAATTCTATCCTTCTAAGCTTCACTAGCATGGGGAAATGTAGTACATGTTGTTTCTTATCTTTCAACTTATTGGTTTGCTGATGAACAGAAACTCCCACCTTTTTTGTTTTCTAAAGTGTCATTGGACTGTCTTGGCATTCATATGGCATCATTAAGTGGCATATAGGTTTAATCAATTAGAAAGCCAGTTAAGTCAGACAATGAAATGATTGACTACAAAATACATTTCTGATCTGAGTACTAATCTAATGGACCTCTGTCCTCTTTGTACTTGAGTTATTGCACGATTAATAGAATCCTGTTTTCTGAATCATGTTTGCAC</w:t>
      </w:r>
    </w:p>
    <w:p>
      <w:pPr>
        <w:pStyle w:val="Normal"/>
        <w:rPr/>
      </w:pPr>
      <w:r>
        <w:rPr/>
        <w:t>&gt;LNC_001730</w:t>
      </w:r>
    </w:p>
    <w:p>
      <w:pPr>
        <w:pStyle w:val="Normal"/>
        <w:rPr/>
      </w:pPr>
      <w:r>
        <w:rPr/>
        <w:t>AATACTCGAAAAAGGACTACGAGTCACCTTCTTTGAGCAATATTATATTTTTCAGAGAGAAGAATGACCAAAAGTAGACCTGACCTGAACAAGTACATCCGACCTTTCGTCTTGATTATGAATCAAGAAAGACGGGATCTAAAGGCACGCAATTCTTGATCTTTTTAGAATTCTGAAGGACATCGATCTTTCGCCTTGTGCAAGGATATCTCTCTTA</w:t>
      </w:r>
    </w:p>
    <w:p>
      <w:pPr>
        <w:pStyle w:val="Normal"/>
        <w:rPr/>
      </w:pPr>
      <w:r>
        <w:rPr/>
        <w:t>&gt;LNC_001731</w:t>
      </w:r>
    </w:p>
    <w:p>
      <w:pPr>
        <w:pStyle w:val="Normal"/>
        <w:rPr/>
      </w:pPr>
      <w:r>
        <w:rPr/>
        <w:t>CTCAAATATTGATGCACAAGTTTGCTTGAATTATCTTACCTACACAAGTTTACTGAGATAAGCAGACTTTTGGGCATCCCAGTGACAGAAAACAGAAGTTTGAAAGCTACAGGACACAAACAAGCATGATAAGAAATATGTAATCTAATTTTGTTATATAGGATTTATATACTAACTAATTAAACATTTAGAACTACTCATCATATATGACATTTCATTGATTATGTTGGTTCCAATGTAACAAACGATAGATTCAAGTCATTCAACTTTGTTAAAGATTATAAGCGTTGAACATCTAACTTAATTCATAGTGCCAAGAAACTTAAAACACCATGCTAAAAATCTAGCTGGAAGTTCCTCCTCCTCTCAATTGAGGACTTTGTCGAATAATAGGCACTTGAAGATTTGGTAGGTCATACGTTTCATTTATCATAAGAGACTTAATAAAATCCTTTTAAAATTCTTGTTATGCACCATGAGGATCGGCAGAAAATTATGAGATAGTGCCCTACTTGTGTCTAGTAGACCGATACAGGTCTCCAAGTCTACTGAACTCTTTAAATGTTAAAGGCTAGGTGTTTGACATATGACACTCAAGACTCCAAATACAATTTATATGTGCATCTTAAACTTTGATGTCATACTTCTCCAGGTAGTATTCTTAATTAGTGTTATCAAAGGCGT</w:t>
      </w:r>
    </w:p>
    <w:p>
      <w:pPr>
        <w:pStyle w:val="Normal"/>
        <w:rPr/>
      </w:pPr>
      <w:r>
        <w:rPr/>
        <w:t>&gt;LNC_001732</w:t>
      </w:r>
    </w:p>
    <w:p>
      <w:pPr>
        <w:pStyle w:val="Normal"/>
        <w:rPr/>
      </w:pPr>
      <w:r>
        <w:rPr/>
        <w:t>NCATCCAGAACAAAAATTCTATCCCAAAATGTACATTCTTTAACCCACCACCCCATTAGTTCTTTATGGACCATTGGATTCTTGAATAGCTTAAGCTACTACAACTTCTTTAAGCTTGTCCTCTATTGTGTATGATAATATGGAAGCAGCCATGTGTTGTTGCAAACTAACATGACCATCTGCCTGTATTTGTTTGCAATGACAAGACATTACTAGTAGCAACCACTCTGCTTTCATTGCTTCGATCTTTCCATAGTTGTTTGGTAGCTGGATAGAGTTATGTGAGTATTAGTTATGCAGGTATTACTTATGTTGGTTTTAGTTATGCAGGTATTACTTATGCGGGTATTAGTTATGCAGGTATTAGTCAAGCAAATAGTCTGGACATGAATTTTTGAAATAAAACCAAGACTATAAATTGATTTTGCCATCTACTTTGCCCTTTTCATAACCATTCCATATCCTCCCTAAATAACTCTCATAGACCATTTAGGTCTACCTGTTCAGAAAATAAGAGATTTTCCATAAATCCCCAATATTTCGATCAAGGCAGTTGCCGAATCATATTACATAGTTCTGGCAACAACAAAAGCTTAAAAAATTAGCAACTTACCCCATCATCACATCAAAACTTGGTAGAGTTCATAGCAGTAAAACTGGTATGGTATGGTGTGAAGTTTTGTCCAAATGTAAGCAGAATGATGTCCAAAACTAGCTAACATTTTTGTCTGACAATCATGGCTTTGTTGTTTTATCAACAAAAATATGACGAGGAAAACTCTCCCTCAACAAAGTTCCAGTAGATAACAACTATTTGGCTACAATTAAGATTATTCAGCAGATGTGTAATGACTTATTCCGTCATTATAGTTGTTT</w:t>
      </w:r>
    </w:p>
    <w:p>
      <w:pPr>
        <w:pStyle w:val="Normal"/>
        <w:rPr/>
      </w:pPr>
      <w:r>
        <w:rPr/>
        <w:t>&gt;LNC_001733</w:t>
      </w:r>
    </w:p>
    <w:p>
      <w:pPr>
        <w:pStyle w:val="Normal"/>
        <w:rPr/>
      </w:pPr>
      <w:r>
        <w:rPr/>
        <w:t>TGTGTCTGTCTTTCTTTCTCATTCCTCTTTTTGTGTGACTAATAGGGTCTACTAGATGAATCTAATATTGTTTATCTTCCTATCACATATCTTGAACTTAGTCGTCCAATAACAAGAATAGTCCAAAGGTCTGGAGACATTAAGGGTCACCTTTGTAAACAACCGTCTCTCCCAATAAGGGGAACAAACAAATGGTTGGAAAAGCCAAGAAAGAGGGGGTTATGTCATTGTGAGGAATTCTTCGTGCACCTATGTGATAGGTAATATAGTTTTTTTCTGAAAAGAGTACTACTCTGCACTTTAACAACATGAGAGTGTTACTGTTAGGACACGTATCTTCCTATACCGAGCAAGATATATTAATTGACAGAGCGAATAGATTCAGGCAACAAAATATAGCCCAAGAGCAGCTCCAGGCAACTAGAAGGATTCAGATTTGTCTCAAAAAAAAAAAAGTAGCCTAGAGATTTCTAAAGATAAAACCTCCAAGTTTCTAACAACTCAAAGATCCTTAAAGGTTCTTGGAAAATATTCTTGGGTGAAATACTTAAAGCTTTATAAGCTCGAGCATGTTTCAGCAAGTGTTATAGTTCTGGTAGCATACAGACGGTGAACGTGGTTAATTACTTGGTATAATAATGTACTATTCAAAATACCAGTAGGACAACACCAAAGACTTGAGGCGATTCACTAAGTTATTATGGATTGTTTTTGTCTAGACAGTTGAGAATGAGTAACTTAATAAGGAATTTTAAGGAATTTGTTCAAAATGATTCGTTGGAACTAAGATATGACTCAGGATTATTCAATTAGCTAGATATGCTCCCTATTTATTAACTAATGGAGATTTTTTTGAAAGGATGGTTAGCCTCTTAGACTGCGCAGTAACCTCGCACACAAATGCTTTACCTACTTTGAGGTCGTTGACATTGCTAAGCACATTTTGAAAAACATGTGAAGTTATAAAAAGAGCAACCATGGATTCATGCTAGGTTGAAACTGGAAAAAAAAAAAGAGAGAGAGAAGGAAATCTCAGGCTTTAGAAAGTAGTGATGTTATACCATGATGAGGGTTCAAGATTTACTAAAGGGCATGAGGGAGGAGATATTTATTCTAATTTAGAAATGGTATTGGTAGTGACATAATTTAAAGATGTATTTTTGTGGATTTGCCAAGACCTACTAGCACGATAAATAGATTTTTCTGTTGACTTGGTGTGGAGTGCAACCCTTTTGATGCCCCTATATCGTATGACACCGAGGGAGTTCAGAAGAGATAAGTAAATAATTGTAGGTCATATTAAATAAAGGTTCATCAGACTGAAAGTATCACTGGTGTGCTTCGACTACATACTTTTGAACAAGTAACGACATAATAAATCCTAGTTGTCTGGAATAGATTTCATACATAATTGGTTACAACGAGTCATCCTCTTGTCGGAAAATCAATCCCCAGTTTGGGTTATTATCAACTTACAATCAAAGAAAGATGATATTTCTAAGACCACCTCCAATTTTGAGTGCAAATATTATGAGTTCCCTGTGATATCTCTCGGACTGGTCAATGTTCAATGTGCATTCGTGGACTTAATAAATAGGGTGTTCAAGACATTCTGTACAGATTGTTTAATAGTGTTTGCAGATGATATTTCTGTATACTCTCATAGTCGAGAAAAACATAAAGATGAGGAGGAATTGGTTACAAACACTGTGAGGCATCGACACTATGTAAATGCTAAGTACAATTGTGACTAGACTCAATAGCATTGCTTGGGTATGTTGTATCTAATGATGGGATTTTGGCGACACCTAAGTTGGAAAACGTAGTTCAGAAATGATACAAGCCCACTACTCTTACAGAGAATAACAACTTCTTGATTTTAACAGGCTTTGTGCATAGTTTCTTTGGAATAACACTACTCTAGAAATTACAACTCCACTTAATTACCAACTACAAAAAAAAAAGATGAAGTTTCAGTAAACAGAGGAATATGAATAGATGCTTTTAGAAGCTCAGAATATATATGTTTGATCACCACAACAGTGTTAGCCTTCCTGTCAAGTTTTGGAGGATTCATGATGCTCTGTGATGTTTCGAGGGTGGGATTATGACGTGTTCTCATTAAGAAAGATCGTGTGACAGTTATACTTCGAGATATCTAGATAAGCATGAGCAGGACCGCCCTCTCATAATTTGAAGGTGGTTACAATGGTATTTGCGCTAAAGTTCGGAAGCACTCTTATACAATGAAACCAATGCGAATTATACAAATCGCAAGAACCTGAGATGTAAGTTTAAAAAAAAGAAGAAGATTTGATCCTTAAATTTACACGGATGGACAAAACTACTCTGTCTATGTCAAATTTTACTATTCGACGTCATCTGGGAAACAAAGTTGTTTAGATAGATGCTTTGAAAAGGAAATCCATAGGTTATATGGAACATAATGTTCACGTGAAATGACTTTTAGCTGGTGAAGCAGTGGAAGTGTTTGGAGAGTCCAGATAATATAACAACAGGCTTCTTTGTAGGACAGGCAGGCTGGACGAGGCAGGTGAAAATTGCCTAAGTGTGGCTATTTATACAAGGGAAAATAGCTCATGTGAAAGGACTTTTAGCCTAGAATTTGCACATACTCAGGGATACAAGTATCAAATTAGTGTGAGAAACTCAGAGACACTATTTGCTTATGTTCAGCTCAAGTCTTTATTGGTAACACATATCAAGGCCAACTAATACGAGGATGAGAAGTTCTGTGAATATCGAAATGAGATTCTAGCGGGTAAGGACAAGGATACGACTTTTGATTGTTATGTGGTTTCCCATTTAACATAGATGGTTTAAGGCAGGTTATTCTTGAGGAAGTCATAACTCTAACTACACTATAGGTTCGGGATCACCAAGAAGTAATATTTCCTTAGAGAATTATATTGATAGGACAAAAAAAATGTTGCTATCCTTGTTTCTAGTTGTTTGACTGGTTAACATGTTAAAGTTGAGCATCAACGACCCTTAAGATCAATACAACAACTCGGGATCTCTAGAGTGAATATGAAAGTGTTACCATGGATTTTGTGACCCATTTAACATGAACTCCTAGAGGTTACGACTCTGTATGGTTAGTTGTAAGTCGACTCAATCGGGATATAACGGAGGAATATAGTAGAGATATGCTTGAATGGAATTTTTGACTCTATGAAGTTCCATTATTGTTTATATTGGACGGTAAATCACAATGTACAACATATTTTTGAAATTTGTTTCAGAAAACCTTGACTACATTTCTAGAGGATATTCTAAAATCTTTCGTTCTTAATGTAATTGGAGGTAGTTGAGATGCTTATCTAGCATTGGCTGAAATTGCCTATCACAAAAAATCACACTACACAATAGATGGATCCATATGAAGAATTATGATAGGTGACGTCTTTCTCCTATTAGAAAGTCTGATGTTGGAGACATTAATGTATTGGGACCAGACTTGGTATTGAAAGCTTGGAAAACGTTCAGTTAGTCAGACAAAAGTTGCTCGCAATTCAAGTAGGTTAAAGGTTTATACATAAAAGAGGAAAGGAAATTTAGAGTACATAGTTGGGGACAAAACCTTCCTAAGAGTCCATCAAGGAATAGCGTGAAGTGATTTGAAAAGAAGAAGAAGAAGAGCAAATTTGAGCTCAAAATTTGCAAGACCATATAAAATTTCTAGACCAGAGAACTCAGGTGGTATTAAAGAGGATTTCATTAGCTAGAGAGTGTGATTCGGTAACACCTGTCTTTCCACTG</w:t>
      </w:r>
    </w:p>
    <w:p>
      <w:pPr>
        <w:pStyle w:val="Normal"/>
        <w:rPr/>
      </w:pPr>
      <w:r>
        <w:rPr/>
        <w:t>&gt;LNC_001734</w:t>
      </w:r>
    </w:p>
    <w:p>
      <w:pPr>
        <w:pStyle w:val="Normal"/>
        <w:rPr/>
      </w:pPr>
      <w:r>
        <w:rPr/>
        <w:t>CTCAATTGCTTCCTTAAAACTTTTTGAGCGAGCTACATTGAATGGGATCCCATTATCATAAAAGAAGCGAGCTACTTTTTGAATCGTCATTGCTCTTGCTTCTTTATCACACGAGTCTTTGATATTTGTTTGCCTAAGTGTTCCACGCTTTTGTAGAAACATATCCATAGGTCCCTTTCCTTTGGCCAGTTTCTTATTAGAGCCACTAGGAAAGCTTCCTCCGCCTCTTTTCTTATGATTGATCTCTTGGACTTCATCTTCTCCACCAACATTGTCTTGATATTCAAACTCATCAAATTCGGGAAACTCGTTAGTATAGACTTCCTTTCTTATTTTTTTCTCCTCCATGTAATTTTTCAGTTCCTCTCTAACCTCCTCTGGGCATTTTTTACACTTCGCTGC</w:t>
      </w:r>
    </w:p>
    <w:p>
      <w:pPr>
        <w:pStyle w:val="Normal"/>
        <w:rPr/>
      </w:pPr>
      <w:r>
        <w:rPr/>
        <w:t>&gt;LNC_001735</w:t>
      </w:r>
    </w:p>
    <w:p>
      <w:pPr>
        <w:pStyle w:val="Normal"/>
        <w:rPr/>
      </w:pPr>
      <w:r>
        <w:rPr/>
        <w:t>AAAAGTTCAGCTGTCAAAAAGATACATTTTCTCTCTCCTTTGGGCTATTTATAACTTCCCCAAAAATTAGTTCGAAATTCCATGTGCTACCTTATCGGTTACATTAGTTGGGCTCGCCTACATGATATGGTGAATCGATGTTCTGTTCTTCAGCTCACCCTTTCTTGGTTTCAAGCTTCAAGTGTTGGAACCTCAGTTGGCGAACTCGATTGAGTCAGCCTTTCACAATCAACAAATCGCCGATTACCACCTTTACTCACCCATTCAGCCTTCATTTTAACTGTCACCTTTGGCGATAGAGCGGTTAGCTCGCCCAACTACTTTGGTGAATCGTCGTTTACACTTTGCATCGTTGACCTACCTTGAATACTTTCAGAAGTGAACAATGTTACTTTAGGCGAGGTCCGAACCTATTGGGCGATCCCCCCATTGTAATAGGCGATCCTCAGCGGGGCGTTTACCCTTTCTTTAATGTTTTTGGC</w:t>
      </w:r>
    </w:p>
    <w:p>
      <w:pPr>
        <w:pStyle w:val="Normal"/>
        <w:rPr/>
      </w:pPr>
      <w:r>
        <w:rPr/>
        <w:t>&gt;LNC_001736</w:t>
      </w:r>
    </w:p>
    <w:p>
      <w:pPr>
        <w:pStyle w:val="Normal"/>
        <w:rPr/>
      </w:pPr>
      <w:r>
        <w:rPr/>
        <w:t>CAAAAGTCAATCTATATTCTTGGCCTTGCTTTCGTCAATTTTCTTTTATTCATCCAATCTATTATTTCCTTTTCCCTTTATTTCACAAGTAGAAAAATATTACTTTAGGTACGCCGAAGTTTTATATTATTTGAGCCAAAAGTGTTGCATTGTTTGAGCCAATGATTATACACTGCTCATGGCGAAGACTTTACACACCTTCTTAAGACAGACTTTTCATGATTTGAGCTGAAGGCATCATGTTGTCTGAGCCAAAGACTTTGCACCATCTGCGGCAAAGACTTCACATGTTTTAAGCTGATGACATCATATCATCCGAACCAAAGACTTTACACTGTCTAAGGCAAAGACGTTATGTGTTTTAAGATGATGGAATCATGCCATCCGAGCCAAGGACTTTACATCGTCTAAGGCAAAGACTCTACATGATTTAAGCCGAAAGCATCACATCATCTTGAGTCAAAGATTTTACATCGCTTAGACTATGCATAATTCGCACTCAAAGAAACAATTATTCATTATCTGGATTCATAACATTGATTATTGAATTACTAACTTAAGTGCTAATAAAACACTTGTCCTCTTTTTTTTTGTGTAGTTTGAATCATGGTTTACTTCTCTTCTTCCAAGTCGCGATACCTTGTAATAGTGAAGTGGAGACCAAATTGCTTGTAGGTACGCCATTAGGTGGTCAGTATGCTTCTCTGTGAACTTCCTGGTTTAGATGATTGGACTCTTAAGATTTTAATTTGGACTATATTAAATTTAAAGGTTATGTG</w:t>
      </w:r>
    </w:p>
    <w:p>
      <w:pPr>
        <w:pStyle w:val="Normal"/>
        <w:rPr/>
      </w:pPr>
      <w:r>
        <w:rPr/>
        <w:t>&gt;LNC_001737</w:t>
      </w:r>
    </w:p>
    <w:p>
      <w:pPr>
        <w:pStyle w:val="Normal"/>
        <w:rPr/>
      </w:pPr>
      <w:r>
        <w:rPr/>
        <w:t>CTCATTTATCATGCTGGACACATTAACTTCAAAGAATATACTTAAAATTGGAAAAAATATGTTCAAGAAATCGTTGGGATAGGGCACAGGTTTATTGTATTTGTTGTCTTTAAAAGTTGTCACAGCACTCTCCAAGTTTGACAAATTAATTGGCATGTCGATGTAGTGCCAGCACTAGACTTTAGAACATTGAAAATGGATGTGTCCTTTCATATCACACAATTGCTCTGGTGAAATTTGACCTTCAT</w:t>
      </w:r>
    </w:p>
    <w:p>
      <w:pPr>
        <w:pStyle w:val="Normal"/>
        <w:rPr/>
      </w:pPr>
      <w:r>
        <w:rPr/>
        <w:t>&gt;LNC_001738</w:t>
      </w:r>
    </w:p>
    <w:p>
      <w:pPr>
        <w:pStyle w:val="Normal"/>
        <w:rPr/>
      </w:pPr>
      <w:r>
        <w:rPr/>
        <w:t>CAAAAAATTGTTCTTATCTATAAGGTCACAGAGAAGGAATTAAGGATATGTTTATTGATAAAGCACCAGAAGTGGATGACTTCCTTATTGAATTCTACACTAGCCTATGAAACACTGTTAAAGCAGATGTGATCTTGTGTGTACAAGAATTTTTCCACTCAGTTGAAGCTTGTCGGAGACGATGGTGGAACTTCGACGCCGATTAGATCGAGTTTTGGACATCTCAAGAGCTTCAAGTTGTCACAATAATGGTGCCGCAGAGGACATCATTTCCAATCACTAACATTCATCAGATTATCTTGCCAACATTGGGAAAAGAAACCAAATGTTCAATTAGTTGATTCTCTGCTTTGTATGGTTAAGGCTCTTATCACAATGGATAGAGAAGGCACACCAAACTTCAGGGTCAAACTTTGAAGGAATCAATTTGTTATTAATGATAGATGATAATGTACTTCCACTAGTCTTAACTACTTATTTTAGCCTCATTTTGTATAGATGAATACTCTCATTCTAATATGGATATTTATATTCATTCTAACAACTCTCATTTATTAGTTACATTCTTCCTTTTCATAGTGAGGCTATGGTTCATGTCCTCATCACTGTACTACTTTTGTTTGATATACCTACAGGTTAGGGTCATGCCTAAATCCCAAAAAACCACCTAGTGTGGAGTGTTAAAATAAAATAAAATGTTTATTACTGCCATGAATATTTTTTTGTTCTCTGAAGTTGGGTAGCGATTTGAACTTTATTTTTATCCGATGTATTTGTACTACTTCTTACATATTCATGGATCCTTTCTAATTTGTAACAGCATCACATTGAACTTGTTTCAATTTTTCACAACATTTCTCAAATACATGATATTTTTGAAAATTTGAAACATCGTAGTAAAAGATGCTTCAAAACTTAATTTATGATTACATTTCTTAAATACGTGATACTTTCAGAAATACAAATTTGTTGCTCAAGATTCTCTGATCTTATAGCCAAGCATGATAGTGGAAGTTCACAAAAGTTGATTTGTCGAGGGTCCCAAGTCCTAGTGGATTTTCTTATTATTGTTGATAGAAATGTTGTCCGTACCTTTATGATTCCTCTCTGTGTATATTTTCGTGAAAATATAGTATGATAATTGATAGATAATGAAATTTGTTTATTAAAATAACTGAGAAAATTTCAAAAGGTAAAAAAAAAATCCTAGAGTTGGTACTAAATGTACTTCAGGTCTCTTTTCATTTTGAGGCCTAAGAAGCTAGACATTGCACAAAAATATTATACTAAATATTTAAAATATAGATTTTTTTAAAATAAAATATTTCATAATTTTATTGGTCAAAATTATTATCTAAAAGTTAAAGTTCAAAGGAAGAATTATCTTTTTTTTC</w:t>
      </w:r>
    </w:p>
    <w:p>
      <w:pPr>
        <w:pStyle w:val="Normal"/>
        <w:rPr/>
      </w:pPr>
      <w:r>
        <w:rPr/>
        <w:t>&gt;LNC_001739</w:t>
      </w:r>
    </w:p>
    <w:p>
      <w:pPr>
        <w:pStyle w:val="Normal"/>
        <w:rPr/>
      </w:pPr>
      <w:r>
        <w:rPr/>
        <w:t>CTACTTCACTAGGAAGACGCGGTACTCATTAGCGAGCGTCTGGTGACCAACGATTCCGGATTCCCCTGCCTTTTTGCCATAGTCTACACTTGTCCGTCCAAATGGTCGACCTTGCCATCAAGTTGGGTCACTCGATCCTTGAGTGTTTCCTTAACAACAGTCGCCGCTGACAACACTCCACTGCTATCGTCATGTACATGGTACAACAAGAAGAGAATTAGCAGAAATCGATAGGTTTTTACCCAAAACTCCGCTCTGATACCTCCTAAAGAAAAATAGGCACGCGCACGGGTAGAGAGTCTGCCTGAGTCGTGCGGCCCCAGGTAACGCCTAGTTTAGTGTTGCACCTGGGTTCCGCCTTCTCTTTGTCGAGTTTTGCTTCTGATCTCTCTCTGAGTCTCTAGTTCGTTACCTTCTACTACCGATCTTCTCCCTCTGCTGCTACTGGAGCTACTGGATATCGACCTAAGAGATACTAGACCGGGTGCGAGAGGAAGGGATGCTGCTATTGATGGACCGGTGCTACCTCTGGATCTAAGAATCATGGAAGACGTAATTGAAATATGCACCTGGAATTAAATCACATTGGTAGAAAGAGCCGGAAAGGAAAAAGAGGAGGAAAGAAGCAAGGGACTGAGCGACGAAGCGAGGTTTGGAACCCTTCAATTACAAAGTGGAG</w:t>
      </w:r>
    </w:p>
    <w:p>
      <w:pPr>
        <w:pStyle w:val="Normal"/>
        <w:rPr/>
      </w:pPr>
      <w:r>
        <w:rPr/>
        <w:t>&gt;LNC_001740</w:t>
      </w:r>
    </w:p>
    <w:p>
      <w:pPr>
        <w:pStyle w:val="Normal"/>
        <w:rPr/>
      </w:pPr>
      <w:r>
        <w:rPr/>
        <w:t>GCTGAACATCATTTGGATGGGCTCGGATCCTTTGCATGATTTCATATACCTTTGACGGGCTTTGAATTTGGACAGATCTGGATGGCCTTCTTGCATGGACTTGGGCTTGCTTTGATGATGGGCAGGCCTTTTCTTCGCATAGGCCTTCCCTATAGTACTGGGGCTAACGCGCTAGGTCGAGCGGTCGCCGAAGCTTGCTTGTTAGTATAAAACTAACGAAACCTCAAACCAACCAATATCAAGACTACTCGGGCATACTTAGCTTTTCCTCCTAAGATAAGAGCTTTCCACCAAGCTTGTCACTTTTATAAACCTCTTCACTAATTACCTAGTAACTTTTAAAAATGAATTTCCACTAGGGTAAAGTAAAATAAAGGGAAGATGAAAAAACGACTACCCTAGCCTAGTAAGTAGTTGTCTATTTCGCGTGCCCTTCCTGTACTGACTTATACTGACTTACTGTATACCGCTGTTAGTGGACTGGTCTATTGCTGTAGTATGCTGCTTACCAGTTATGCCGAAG</w:t>
      </w:r>
    </w:p>
    <w:p>
      <w:pPr>
        <w:pStyle w:val="Normal"/>
        <w:rPr/>
      </w:pPr>
      <w:r>
        <w:rPr/>
        <w:t>&gt;LNC_001741</w:t>
      </w:r>
    </w:p>
    <w:p>
      <w:pPr>
        <w:pStyle w:val="Normal"/>
        <w:rPr/>
      </w:pPr>
      <w:r>
        <w:rPr/>
        <w:t>GAAAGAACATTATTTCGCGGATTCTTGCCATCACTGCTGGAAAACCCATTTTTCTGTAGGCATCCATCGGGTCCGAGATTATATACTGCTGCAGAAACTGAATCGAGGGGGTTGGTTGAAAGGTAAGGATAGCGTGATTGGCCGATTGGTTAGAAGGTAAGGATAGCACGATTAACTAGTTTCGGGTCTCTTGGATCATGGGCCAGAGCTACTTGGGTTTAGCCCGCTGAACATCATTTGGATGGGCTCGGATCCTTTGCATGATTTCATAT</w:t>
      </w:r>
    </w:p>
    <w:p>
      <w:pPr>
        <w:pStyle w:val="Normal"/>
        <w:rPr/>
      </w:pPr>
      <w:r>
        <w:rPr/>
        <w:t>&gt;LNC_001742</w:t>
      </w:r>
    </w:p>
    <w:p>
      <w:pPr>
        <w:pStyle w:val="Normal"/>
        <w:rPr/>
      </w:pPr>
      <w:r>
        <w:rPr/>
        <w:t>TGCCACCTGTCAATTTTATATAATTTCCTAATCTTTGTTTTTATTTATGTTTTTTTTTTAGTTTTAATTCTTTATTTTTTCTTTCTTCGCTTAACCCATCCGTTGGTCTTCTTCGTTGTGGAGTGGCCGCCATTGCTACAACACCATTTACAACACTAAATCAAAATTAAAATTGGAAAATCAAATCCTCTTTCAAAATTTATTGTTTTCAAATTAAAATTTCTATCAAAGTCTTCTTTTTGTGTATTTTGCCTTTGATTTTTTGCTCTAAATCAACTTGGGTTGTATTTGAAAAAAACATTGAAATAACGCCGACAATTCTATCTTCAAAGTCGCCATCTTCTTCCCGGAGATTCTCACCCCAAACGGTTAAGGAGGAGGAGGAGAAATCTGAGGATGAAACAACAAATTTGTTGTTGCTTCCGTTATCAATGAGATTTTTTTGTCAGTGATTTTTCTTTTATGTACTGAGATTGTGTTATTTAGTTGCAATTAAATCTCTCCGTCGAAATCCAATCTAAATGAAAAACGAAAAGAGAGC</w:t>
      </w:r>
    </w:p>
    <w:p>
      <w:pPr>
        <w:pStyle w:val="Normal"/>
        <w:rPr/>
      </w:pPr>
      <w:r>
        <w:rPr/>
        <w:t>&gt;LNC_001743</w:t>
      </w:r>
    </w:p>
    <w:p>
      <w:pPr>
        <w:pStyle w:val="Normal"/>
        <w:rPr/>
      </w:pPr>
      <w:r>
        <w:rPr/>
        <w:t>TGCAGATATTTCAATTCCAGCGAATGATGACGCCATATCCTCAATCCGATTAATTCTTAACAAATTAGTATTCGCAATTTGTGAGGGTCGTTCTAGCTATATAAGAAATCCTTGATTAATAATAACATAATAAGATAAATAACTTACTTCAGAAATCCCTAGAAATCCCTTATGGAATCGCTTACTATTTCTGAATTTCAAAAAATAGAA</w:t>
      </w:r>
    </w:p>
    <w:p>
      <w:pPr>
        <w:pStyle w:val="Normal"/>
        <w:rPr/>
      </w:pPr>
      <w:r>
        <w:rPr/>
        <w:t>&gt;LNC_001744</w:t>
      </w:r>
    </w:p>
    <w:p>
      <w:pPr>
        <w:pStyle w:val="Normal"/>
        <w:rPr/>
      </w:pPr>
      <w:r>
        <w:rPr/>
        <w:t>CGAACTCTATGAGATTGAATCTCAAGGAAGAAGCGGGAAGGAAAGGTTGGTTGCACGTTTTCTGGGAGTAATGCCTCCTTTCTCTCTCCCCCAAGGACTCAGTCTCTCGGGTATCTATCAACATATAGAGATCTTGCCTTTGTCGCTGCATAGAGTGATCTTCTTCAATCTCCGAGTTCGAAGGGTAGAACAAGGGAAGGTCAAGGCTTTCCTCTCATTACTCTTTCCACGGCAAAGTCAGCATCTTA</w:t>
      </w:r>
    </w:p>
    <w:p>
      <w:pPr>
        <w:pStyle w:val="Normal"/>
        <w:rPr/>
      </w:pPr>
      <w:r>
        <w:rPr/>
        <w:t>&gt;LNC_001745</w:t>
      </w:r>
    </w:p>
    <w:p>
      <w:pPr>
        <w:pStyle w:val="Normal"/>
        <w:rPr/>
      </w:pPr>
      <w:r>
        <w:rPr/>
        <w:t>AGAAAAAGGATGTCTTCCCTGATTTGTGAAAGAATTTTGGCATTTTGAATTTGGAATTGGGCCTTGGTTTGCCCGATTTTGTCCTTTTTCCCAATTATTCTGAACTCTAATTTCTTCTATATATTCTTGGATTATTCATTTGTAAAGGGGGGAACTTTGGTTTTGAAATTTTAGAGTTAAAAATACATAGAATAGCTTAAGAGGAAATAGCTAGAATACCTACTAACTACTCAAGGAAAAGAAAGGAGATATTAGCTTTGAGTGTTTGGGTTTGATATTCCTACCTAGATTTCTTAACCACTGTTCGCGTTCGGAATTGCTTAGTGGTGAAGTCCCCCCTGCTCGTCACCGTCCCCAGTTCTGCTGCACTCTTAAAGTCTTTGGAGGCTCCCCCTCTTCGCATGCCGTGGATTGGGCCTCCCTAGCCCGATTCTATATTTTCCATCGATTCTAGGATCTTGAGACAAATGCAGGGGGTTGGAACTAAAGTTTTCATATTCCGGAAAGCCCAAGGAAAGGGTTGTACACTTGCTGTATACAGCAATATACACTAGTATACATGGAGGATTTTAATATGCAGGTCCAAAAATTAATACAGGAGCTCGAGGAGCTGCATTAGGATGTATACATTGAGTGTACAGTCTGATATACCGTAAAAAATCCCAAAATACGGTCCATAAACAATAATATACCTTTGTTGTATACACAGGTGCTTGGGAGCGACAATGGACCCAAAAAGGTCCGAAAAAATGGCTCGGCAGCAGAATTTTGATCGAATAGGCCCAAAATCATGTCAGAAATTTTTAGAATAGGACAGGTTCAACAAATTTGGGGAATTTGGGCCAAAGGCCCCAGTTCAATACTCTTTTCCTTGCTCTTATTTATTCTGTTGTACTTGACTAACATTTGATTATCTTTTGGTTTAATTTAATTAAATTCCCG</w:t>
      </w:r>
    </w:p>
    <w:p>
      <w:pPr>
        <w:pStyle w:val="Normal"/>
        <w:rPr/>
      </w:pPr>
      <w:r>
        <w:rPr/>
        <w:t>&gt;LNC_001746</w:t>
      </w:r>
    </w:p>
    <w:p>
      <w:pPr>
        <w:pStyle w:val="Normal"/>
        <w:rPr/>
      </w:pPr>
      <w:r>
        <w:rPr/>
        <w:t>CTGAGCTTAGTAACGTGAGCTTGTAACCCAAGTGGGAGCATTAAGATGATCGGGACGTTCAAATCTTCAGCCCTCGACAAATAGTGAGTTCATAATAAGTGCATCATGTTTACGGTGGGAGTAAAATAAAGTAATTTTATTAGGCTGGCTTAACAGAGCAGCAGTCTCACCAATGGCCCGAGTTTGGGCAAAGTTTCAAGTCAAACCACTAGAAATGTCAGGTCATTCGTTGAATTGGACCATCA</w:t>
      </w:r>
    </w:p>
    <w:p>
      <w:pPr>
        <w:pStyle w:val="Normal"/>
        <w:rPr/>
      </w:pPr>
      <w:r>
        <w:rPr/>
        <w:t>&gt;LNC_001747</w:t>
      </w:r>
    </w:p>
    <w:p>
      <w:pPr>
        <w:pStyle w:val="Normal"/>
        <w:rPr/>
      </w:pPr>
      <w:r>
        <w:rPr/>
        <w:t>AGGCTACGGTTTCCCTCTATTAGATTGAGCTCGAGAATGTGAATGCACGTTGATTAGTTGGGATTTGGGTTGGGTAGTTATTGAATCTTGCATAGGTGTTAAGAAATCATGTTTTCGGCCAATTTCAGGAATTATCGAGTAACTGTGAGCATGCTTTGTGTTATTAATGGACCCTCCTCGCGATGTGGAGTGCTTTCATGCTTAATTCTTGTCTATTTGAAGCATTTGGGCCTTAGTTTAGGTTTGACTAGGGCTTGCCTTAGAAATACATGATTCGGATCCGATAGGCCTTAGTTTTGTCCCCGACGTCGCTCGACCGACTTAGATCCCTGTAGACTGGTGTAGCAGACTTGAGTCTGATAGATTGGGCCTTAGCTAGGCGATACGCTTGCTCCGACTTTAGTTATCCTTATTTTCCCCGATGTTACGGCTTCACGAGTTACGTCGGCGACACTAATTCTACTTCGCGATTTGAATTTGGTTC</w:t>
      </w:r>
    </w:p>
    <w:p>
      <w:pPr>
        <w:pStyle w:val="Normal"/>
        <w:rPr/>
      </w:pPr>
      <w:r>
        <w:rPr/>
        <w:t>&gt;LNC_001748</w:t>
      </w:r>
    </w:p>
    <w:p>
      <w:pPr>
        <w:pStyle w:val="Normal"/>
        <w:rPr/>
      </w:pPr>
      <w:r>
        <w:rPr/>
        <w:t>TGTGTAATGGAGCTCTTGAAATTGTAGAAAAACTGTCATCAAAATAGGTTTTTACTTTTTGTCGTTCTTAATTTCTTTGGTTTTATCTTAATTTTGTCTCTTCAAGTAAATCTGCTCTTTGTCATTCCTGAAATTTTTCACCACAATAAAAAATTACAACACGGAGAAAGAGCAAATACAGTTCAAGTTTCCTCATCTTTTACCTCCAATTGACACACAACAATAATGTAGCTTCATCTCCTTATTATGAGTTTCCACAACATTTTCCTCTGTCAGACAACTATCCAAAAGGTCAATGCGGTTATGATCTGAACAAGGTTAGTGATATCAACTCAACAACTTTGTATACATATGTGTTTTTTGAGGCATCAAATGCTAGCATTATATATGGCTCAATTTTATGTTTACATTCAGCATATGCATGTTTGCACTTAACTCTGTATGCTGTTACTCAGTAATTGGCACCACATTGTTATATGCTAAGCATACATGTGAAAGTTGCTCTTCTAAGTACCTGCAGATACCATCTAGCCTGCCTATTCTCCC</w:t>
      </w:r>
    </w:p>
    <w:p>
      <w:pPr>
        <w:pStyle w:val="Normal"/>
        <w:rPr/>
      </w:pPr>
      <w:r>
        <w:rPr/>
        <w:t>&gt;LNC_001749</w:t>
      </w:r>
    </w:p>
    <w:p>
      <w:pPr>
        <w:pStyle w:val="Normal"/>
        <w:rPr/>
      </w:pPr>
      <w:r>
        <w:rPr/>
        <w:t>GGGTTGTGGTGGCGTAATCTGTAGGAAGCATGAAGATGGAGGCCACCGTCAATGTGAAGAGTGAGCATGGTTCTGAATTGCAGGATATAATCTGAGCGTCTCAGTTAATGATGCATGGAGATACTGCATTTTATCCAGAGAGGGTGCTTGCACATCATATAGAAGAACCAGGAAAGTGTGCTAGCTGTAGTGTCTTTGCCAGCAATTATAAAGCTAAGGATTATGTCCTTAAGCAAATGATCGATGATTGTTCCAGCAACAGGATGGTACTTTCCCTTGTTGAAGACAATTACTTTGAACACAAATGCTGCTACTGCTAAAATGACACAAAATGCTATTATTGTGAGACTAGTAGGAATAGATAGAACATCCATCTCTTTCCTCTCCTCTTTTCAGTGTGAATGACAATGTTAAGCTGCTTGAGAATGACTTTACCATATATAAAATAATGTAAATATAAATATTTGAGATTGAGACCCCCTTATTAAAGAATGACGTAACATACTAAC</w:t>
      </w:r>
    </w:p>
    <w:p>
      <w:pPr>
        <w:pStyle w:val="Normal"/>
        <w:rPr/>
      </w:pPr>
      <w:r>
        <w:rPr/>
        <w:t>&gt;LNC_001750</w:t>
      </w:r>
    </w:p>
    <w:p>
      <w:pPr>
        <w:pStyle w:val="Normal"/>
        <w:rPr/>
      </w:pPr>
      <w:r>
        <w:rPr/>
        <w:t>GCGTAATCTGTAGGAAGCATGAAGATGGAGGCCACCGTCAATGTGAAGAGTGAGCATGGTTCTGTATGTAACTCTTCTTTCTTCATCACTCAGCTTAAATCTAAAGGTGCCCAGCAACACTGCTGAAAAGATCTTCATCTGTCTGAATTGCAGGATATAATCTGAGCGTCTCAGTTAATGATGCATGGAGATACTGCATTTTATCCAGAGAGGGTGCTTGCACATCATATAGAAGAACCAGGAAAGTGTGCTAGCTGTAGTGTCTTTGCCAGCAATTATAAAGCTAAGGATTATGTCCTTAAGAAGAGCAAACCAGAGTTCCATACTTGAATATCTGTTGCTTGATTTGAGGTCACAGCTTCAGATACTTTGTGAGCAAGTTTTACCGCACTAATTCTGAAAACTGCACTACTAAAGTCCC</w:t>
      </w:r>
    </w:p>
    <w:p>
      <w:pPr>
        <w:pStyle w:val="Normal"/>
        <w:rPr/>
      </w:pPr>
      <w:r>
        <w:rPr/>
        <w:t>&gt;LNC_001751</w:t>
      </w:r>
    </w:p>
    <w:p>
      <w:pPr>
        <w:pStyle w:val="Normal"/>
        <w:rPr/>
      </w:pPr>
      <w:r>
        <w:rPr/>
        <w:t>CGGGTTGTGGTGGCGTAATCTGTAGGAAGCATGAAGATGGAGGCCACCGTCAATGTGAAGAGTGAGCATGGTTCTGAATTGCAGGATATAATCTGAGCGTCTCAGTTAATGATGCATGGAGATACTGCATTTTATCCAGAGAGGGTGCTTGCACATCATATAGAAGAACCAGGAAAGTGTGCTAGCTGTAGTGTCTTTGCCAGCAATTATAAAGCTAAGGATTATGTCCTTAAGAAGAGCAAACCAGAGTTCCATACTTGAATATCTGTTGCTTGATTTGAGGTCACAGCTTCAGATACTTTGTGAGCAAGTTTTACCGCACTAATTCTGAAAACTGCACTACTAAAGTCCC</w:t>
      </w:r>
    </w:p>
    <w:p>
      <w:pPr>
        <w:pStyle w:val="Normal"/>
        <w:rPr/>
      </w:pPr>
      <w:r>
        <w:rPr/>
        <w:t>&gt;LNC_001752</w:t>
      </w:r>
    </w:p>
    <w:p>
      <w:pPr>
        <w:pStyle w:val="Normal"/>
        <w:rPr/>
      </w:pPr>
      <w:r>
        <w:rPr/>
        <w:t>GCAATTACACATTCTGACTGGAGCTTATATTCATGTTCACAAGTATTCTGGACGACTTCATCTCTATTTAAGCACAATTATTCATAGAGTTATTGTTCACTTCAAACTCCTCATTGACTTGAACTCTCTTGACTTAGATTTCTAAGACTCCTTCTTCCATTCAAACTCCTTGCTTCTTTAGACTCTTTCTTCAAATCAAATTCATTGATTCTTTTGTATTGTAGCGAACTCCAACTCTTCAATTCAGCAGTAACTTGAAGAGTTCTACTTCAATAGAGCTTGCTATGATCAATGAGGACAGAC</w:t>
      </w:r>
    </w:p>
    <w:p>
      <w:pPr>
        <w:pStyle w:val="Normal"/>
        <w:rPr/>
      </w:pPr>
      <w:r>
        <w:rPr/>
        <w:t>&gt;LNC_001753</w:t>
      </w:r>
    </w:p>
    <w:p>
      <w:pPr>
        <w:pStyle w:val="Normal"/>
        <w:rPr/>
      </w:pPr>
      <w:r>
        <w:rPr/>
        <w:t>ATACACATTGAGGTAAATACAAACAATTCTCTTCAAGGATACAACAAAGCCCTTTGTTTATACATGCAGATTTTTCATAGGCTACTTCTAGAGAGTCTTTATATTTATAGAACTTAAGAGATGACTCTTCATAAGAGTCATGTTCTTTCATGAACATATGACTTTTCATAAGAGTCGTGTTCTTTCATGAACATATGACTTTTCATAAAGGTCATGTTCTTTCTTGAACAAAAGACTTTTCATAATAGTCACGTTCTTTCACGAACAGATGTATCTGTTCAATTTAAGACCTCTATGTATTACAAAATACTCAACACTTGCTACTTCCACTACCATCACCCCTAGTAATGCATCATTTATGAGAGTTCGATCATTTGAAGAAAAGGCACTGAATTACACAAAGTGTCCCTAATGCTATGATGTTGACAATCAAGTCAGCAACATTTTTGAATTTAAAATATTAAAGATTATTTGGATCATTGTTTCAATATATCTCAGCCTTCAGGGCTAGCTTGCTTCCACTAGTAGCCAAGGGGAGACCTTAAGACATGGTATCGAGGTGAAGGTATGGAGGTGCGACAATGCAGCCCAATCTAGTCTTAGGAGGAGTGGGACTTTGGAAGGTACAGGAGAGAGAAAGGACATAGCTTAATGGAGGAGTTAGAATCATCTACTCGATTCCTTGTGAGAAGATTAAGGACTAGGAGCTTTTTTTTTTTTTGCTCATCTGAGTGTAAATATGAGGGACTACACCCTTCGTGTGGTTTGTTATTAATACACAAAAATGTTACCTGTTCAAAAAAAAAAAGACTTTCACCAATTTTTTGAGTGAGAAGTGGATGTTGGTGAGAAAAGGAAGTTGAGTTCAAGTTTGGAGCACATGGCATAAGCCCAAGATCTCGAGATGACTCTAAAAGCTAACGAGATGATTCTACTTATAAACCAGCATTCCTCCGAGCAAGGGAAAATCTTTCAAAAATCCATGTGGAAATTCTTTTTAATGTGGGTGACGTTGAGATTCGATCTCAGAATCTCTATCTGTTTTGATACCATGTTGAAGTCTGTGACCATGTCATCTAAAAGTTTAAGTTTAAGATGTTAGAGAGGGC</w:t>
      </w:r>
    </w:p>
    <w:p>
      <w:pPr>
        <w:pStyle w:val="Normal"/>
        <w:rPr/>
      </w:pPr>
      <w:r>
        <w:rPr/>
        <w:t>&gt;LNC_001754</w:t>
      </w:r>
    </w:p>
    <w:p>
      <w:pPr>
        <w:pStyle w:val="Normal"/>
        <w:rPr/>
      </w:pPr>
      <w:r>
        <w:rPr/>
        <w:t>CAAATATGTTCTCAGCATATTTTCCCATGTGTCTTGTAATTTAGTCATTATGTATTTCCTTCTATTGTACTGCTTTGAGCTCTCGAGTTTAATTATCAATTTGATCAAGCTAGTAGTTTGTTTGGTTCTTGGTTGGATTGAGAATATTTGGGAGTAGTTACGGTGAGTCTTAAATTAAAAATCAGGAGCATTATTTAATGAACTTATGTGGCAGGGTTTTACTTCTTTTAATTTTTCTTATCAAGTTCCCTGATTATATGTGTGTTCATAAATTGAGTTGAGGAGTTGAACTATGCTTTGTCTTAAAAATGGGTCTTGATGAGCATCTTAAATGTAACCTTTCTAATGCATTTTCCTACCCTTTTAACTCGAAAACATCTACTTAGTTGTAT</w:t>
      </w:r>
    </w:p>
    <w:p>
      <w:pPr>
        <w:pStyle w:val="Normal"/>
        <w:rPr/>
      </w:pPr>
      <w:r>
        <w:rPr/>
        <w:t>&gt;LNC_001755</w:t>
      </w:r>
    </w:p>
    <w:p>
      <w:pPr>
        <w:pStyle w:val="Normal"/>
        <w:rPr/>
      </w:pPr>
      <w:r>
        <w:rPr/>
        <w:t>CCGGCGAGAAATCAGCGTGAAATGCAGACTCGTCACATCAATCGCATCTCCAAGCAGCGCCAACAGTGCTCGCCCATACTCTTCGTCTTCCTTTTCTGCTTCAACAGTATGATTTGTTCAAAAAGCAGTGCCAGATGGAGTAATCTCGGCGCTTCACTCATCCTGGCATCAAGATCAATGGATACAATTCTCAATCCGTTGAGAATTGGTACTATTCTAGTTGTTTCCGTCTTCCAAGATTTCGAATTTCAAAATTTGAAATTTATCCAATCCACCGAGTTTCCCCACTAAATCGTCCATTTTCCCC</w:t>
      </w:r>
    </w:p>
    <w:p>
      <w:pPr>
        <w:pStyle w:val="Normal"/>
        <w:rPr/>
      </w:pPr>
      <w:r>
        <w:rPr/>
        <w:t>&gt;LNC_001756</w:t>
      </w:r>
    </w:p>
    <w:p>
      <w:pPr>
        <w:pStyle w:val="Normal"/>
        <w:rPr/>
      </w:pPr>
      <w:r>
        <w:rPr/>
        <w:t>CGAATCAAGGCCTAAAGTTGGTTCGTCGAGCAAGAAGAGAGAAGGATCAACAAGGATTTCATACCCTATGCTAGTTCTTTTTCTCTCTCCCCCAGATATGCCTTTAATAAGTCCTCCACCTATTCTCGTGTGACGACATCTATGATTGTGAAATTAAGGAATGAACAGTTGCAACAATCATGTTCAATTTCTTTTGACAGTTTTAGATTGTGGTGCTTTGTAATCAAGGGCGAGAAGGAAGTTCATTGACAGACCGAAGACAAGCCGATTTGACCGTTCGACAGCTACCGTTGGAGAGCTTTCAACCGGTTTTGTACCTATACTCCATTCCTAGCTGAAAGAACCTATTCGATAACAGGGTCCAATATCCGATTTGAGGAGAGAGTGGTACCGTACTGGCTTGAAAGCGGCTTTCCTCACTCCCTGGCTGACTACAGGCATGACTACAGAAGAGATGGAATTCCTACCAGACCAGAGAGAGGTGATTCTCTAACAAAGGAAAGAAAGGAATGACTATTTATATCAAGAGACAGGCTTGCTAACCTTCGGCCATAGTGACTAGTGACAAGAGGAGTTGCTTAAGGACCTACGAAGAAAGTGACCGAAGCGGAGTCAATTCATATTAAAACAAGAGGAGAGAATTCAATGTTAATCGCCATCTCCTTGGCACACGTGACGGATCATACTTTCTTGCCTTAGACCACTATCGAGGCTATGAGTTTTCATAGGGCAGATGATCCTTACCCGTGAAGGTAGTTTACTTGCTTACTTGTTAAAGTAAGGCAGAAAGAGTACCTGTTGTTAACAAAACGGAGTCTCAAAAGCTCATTTATCGCAGTGGTCTCAAAAACCCAATTATCGTATTTAAGAAAAAGAGGTCTATAAAAGTCACTTAAGAAAGATGGCGCCTTTGCGAGGATGTCTTGAATCAGCCAATGCCAAGGCAACAAGGCTAGCATCAAACCTACCTGCCGAGAACCCTCCAACATTCCTACCAAGGTTCCCATCCCCGATGACAGAAGAAGGACGTAACCGGTGTTAAGGTTAGAAGGGTAACTGCTCTCGTAGTCGTAGCCGCTCTTGGGACTGATTCCTTAAGGAAATGGAATTCTTCCAAAATTCCCATGGAAGGTGTAGATGTTTAGGCTTGCCCCTGCTGCTGCTAGAGAATAGGTCGTCACTTTCTTTGCGGTTGATGCGGTTAAATCAACTAGTAGAAGGAAGGTGGCACAGTTAATCAACTGAATCCGCGCTTAGAAAGAATAACTTTGAAGCCACGTTTAGAATGGTCAGCACCTTTTGAGAAGAATTGCTCTTTGGAGAGCTAAATATAAGGGCGATGAAAGTTGTAAGCTGTAGAAAGGAGATTTTTCATGTTCATAGACACTTTGAAACTCATTGTGGAAATTCACTCTTTTATTCTGAGTGCGCAGAATGGTGCTTTGCGGCTACTATGGGTCTTCAAAAGGAACCGGGAACGGGGCAAAGACATCCTAAGAAGTTTGCCTATGGACTCTACCTCAGCGACCTTCTTCCGTACTTTCACGAGAAAGCAAGCTATCGACCTTATCTCCGTTAGTTTTTCAAGATCAGTGAACCCAGATGTCAACATCTCTATGGGGCCTACTCTAGTCTTTTATCTGCGGAGAGATGGTCGTTTACATGCTTACTTACTAAAGTACGGGAAAGAAATAGCTTACAAGAACAAGTAAGAGAGTTGACTTGCTTACTTTAACAAGTAAGGGAACTGAGGTTGCTTACTAAAGTAAGGGATTGTTGACCCTTTCAATCTTGTTTGTACCCACGGGGCACATTGAACACCAACTCAACTAAAAAGAGAAAAAAGGGTACTCACTCGTCGGTAAGGGAAAGGCTAGGCTTTTCTTACGCTAATTCTTCTCTTATTATATTTACTAGATTTACTATTGCACTGAGCCCTATTCTATCTCGGGTAACCTGATTACGGCTTTTCCGACTAGGCGCCCTACCTAAGCCTTACTTCCCGTCCGACTAGCATGGTGTCATATCACTCTTGAAAGAACACGAGATCTCGGTCAATCAGAGCAATTTCCTGGGGAAAGGGGCAGAACCATCCCCACCTTATCAAGACAATTTGGTACCTGTTTTCAAACCCATCTTTCGTTGAAAAATCAAACCATTCAGCTAGGGCCGGATAGTAGTCTGAAACCGACTTCGGCTTGGGCCGTGTTCTCTAAAACCCGATTAATTAACTGGGCCAGATTCCCCTGCAACATACCCTTTCTCAGAACAAGATTCCGATTCTGATTTTGATTCCTCTTCTTCCCCCGTCCACCGGAACTGGGTTTGTTTGGCAACAACCAAGCGCTAACGTCTGAAAAGGACGAAGAACGGACTCGCTCAACCACCGGAAGAAGGAAATAGAGGGAGAACAGCATTGATTGAGAGGGAGGACAACCCTTTCTTGATTAGCTAGGAATAGACATCGAGATTCACCTACGAAAGAAAGATTCTTAAGCGCTAACGTAACTCCCCGGGTATAGAAGAGAGGTTTGGTTGCTCACTAAAAGTACAGGCCGGGTCCAAACCAAATTGTGAAAGACCCCTTTTCCCTTATGTCACTCGGGAATGGGGAAACTTATGTGAAACTTTCCCTCCCCACACCTTAAATAATCATATACCGAGATCTCGTATTCGATCAATAAAGAACGAGGACTAGCTCACCAGTAAAGGAGAGGGGCGGACTAACTTGACCGGTAGAAGGTGAGAATAGTCAATGAATCGGAAGAGGAATGTTGATCGCCTTAGTTTATGGTTCCGTTCCCCTGTTCATTAATAGGGGCTCCCGAATCCGACTTATTTGAGGAACAAAGTAGCTCGACCAACGAGAGAGGAACAACTGGCTAATTTCACACTTACCTATGAGCTATGAGAAAAGAGGTTTCTGGAACAGGTAGTGGGTACCGGCTCGCCGAAGACTCATTCTTTCCTCGGGGATGACTTCTTGCTGACCTAAGCTCAAAGAGGTGAGAACTCTCAATCGAATGTGATCGACACGACAGTCCCATCCTTCTGCTTTCCTTTGTATGAAATGAGGGCCCCCCTATCACTTAAAGGCAGCCTCCTAACCCGCGGAACCTGCTTGCCCGTTGGTTAGCTGCATCTGTTCGGATGGCGGTACCGATTCTAAGTCGTTCTTGTGCTCTAAAAGACTTGCCTCATAAGAGAAAAAAATGACCTGCGGGAACTCACTCTCCTGCGCTAGTTAATCAGATGCCATCCGAGTCGCCACCAATCATGAATCATGATGGGGAGATTGGTCATCTTCTAGCTTACTCTGCTAGAACTACTATAACTTCCACGGCTGCTACTAAGCTAATAAGATCGAGGGGCCGTAGGCGGTGATTCAAAAATGTTCATTTTATTTGATAAGTAATCAAGGAGCTAATAGTATATAGCACTCAGATGAGGCTTAGTGAAAAACTAAACTGATTCAAGTTAGCCCAACCAAAGGACTAATCCAGCTACAAATGAAAGAGTAAAGCGCATTATCTTCATTCCACTTCCAATTAAATGTGTTACGCACAGTGACATTTGCCAATCCTGTTCCTGTTAGGAATCAATTTGATAAAAAATATACAGCCACGAGCTCTCTCTCTTTCTTATCCCGTCTCTTAAGGAAAAGCGCCTCGAGGATATCAATCATAATTCTAATTAATATAGTAGACAAAACCAACGATTAGCCCTGTCTCTTGCTGTTCTTCCATTCCCGACACCAAGCCAAGTCCGTGCTCTTTTTTAGTAGTCTTTGTAAATATCCTTTGGGATT</w:t>
      </w:r>
    </w:p>
    <w:p>
      <w:pPr>
        <w:pStyle w:val="Normal"/>
        <w:rPr/>
      </w:pPr>
      <w:r>
        <w:rPr/>
        <w:t>&gt;LNC_001757</w:t>
      </w:r>
    </w:p>
    <w:p>
      <w:pPr>
        <w:pStyle w:val="Normal"/>
        <w:rPr/>
      </w:pPr>
      <w:r>
        <w:rPr/>
        <w:t>TCCTTTGTTCCCCATAGCAACTGGGGATCAAAAAGCACCAAATTTGATGACTTATTAAGGGAAAGACGAAGTAAGAGCATGCTATTGGAGACGTTGCAACATATGTCGGGAAGGCCTCCGTTGATTGTGTACGAACAAAATACGAATCCAAAGGCAGGGTAAGAAAGGGTTTAGCTAATGGAGATATTAACTCTTCCGGGAACCAGTAACGCGTAAACCATTTCAAACCAAGACCAATCAATTT</w:t>
      </w:r>
    </w:p>
    <w:p>
      <w:pPr>
        <w:pStyle w:val="Normal"/>
        <w:rPr/>
      </w:pPr>
      <w:r>
        <w:rPr/>
        <w:t>&gt;LNC_001758</w:t>
      </w:r>
    </w:p>
    <w:p>
      <w:pPr>
        <w:pStyle w:val="Normal"/>
        <w:rPr/>
      </w:pPr>
      <w:r>
        <w:rPr/>
        <w:t>CTTTTTATAATAGCTCTATTTTATACTCTACTTTTCTCGTATGTTTATCATTCAAATTATATATGTGACATTATGTAACAATAGAAAATAATGCAATCTATCAAACCATTGCTATAACAATCTGTAAGTGAAGGTACATATGGTATATGGGGAGGGAAAAAAAGATACACATATTATATAGGAACAACCAGTAGAGACTTTTCTTTCTGTAGAGTAACACCAAACTTTTCTTTCATATCTAACTGCTTTGGATCCTCATCATTGGGTAGTGACCACTTAAAGTGATGGATCAAACTAGCTAAAATCAAGTGAACTTCTTGTCTAGCAAAGGGTAAGTCAGGGCATATTCTCCTCCCTGCACCAAATGGTATGAACTCAAAATATTGACCCCTCAAGTCTACATTCGAGTCAAGAAACCACTCAGCCCGGAAACATAATGCATCTTCCCATGTTTTAGAGTCGCGCCCTATTGCCCAA</w:t>
      </w:r>
    </w:p>
    <w:p>
      <w:pPr>
        <w:pStyle w:val="Normal"/>
        <w:rPr/>
      </w:pPr>
      <w:r>
        <w:rPr/>
        <w:t>&gt;LNC_001759</w:t>
      </w:r>
    </w:p>
    <w:p>
      <w:pPr>
        <w:pStyle w:val="Normal"/>
        <w:rPr/>
      </w:pPr>
      <w:r>
        <w:rPr/>
        <w:t>CAACTCAAAGAAAGTTAAGAAAACCAAAAAAGGAAAGGGAAAACTAAACTAGAACTGATCTTCTTCTTGCTTGAGATTCACCTGCCATGGAGGACGAAGAAGCAACGTATTCCTTTTAGAGAAATTGATTCATATATGGCTGCAACTAGCTGAGTTTGGATCGTTTCCACTCAGTACACTCTAAATCTCACGAATGACATGGAAACGACTCCCATTGAATAACTCTTCAACACAGCTTGAGCAACGCAGATTGAGCCAGAAACTAACTAATACCACTGCATAGGCCAGGTAAATCCTATCCATTTTGCTAAAAGATCGTTCTTGTAAATCATTGCAGCACTGAAGATTC</w:t>
      </w:r>
    </w:p>
    <w:p>
      <w:pPr>
        <w:pStyle w:val="Normal"/>
        <w:rPr/>
      </w:pPr>
      <w:r>
        <w:rPr/>
        <w:t>&gt;LNC_001760</w:t>
      </w:r>
    </w:p>
    <w:p>
      <w:pPr>
        <w:pStyle w:val="Normal"/>
        <w:rPr/>
      </w:pPr>
      <w:r>
        <w:rPr/>
        <w:t>TTGAATTTCATCACCCCTCACCATCTTGAAACAATCGTCTTCCCTCTTCACTATGTCAATCGATGCACCACAAATCGTATATAGCAATTTCATCCATCACTCTCCACAATCAAGAACTATGCACCAAAAATCTTCCAAATCAAAGCAAAATTCAAGCTTGAATACGCTTAATATAGTGACACTCAACTAATTTTCTTTAAGAAATTGTAATACTAAGGAAATTTCTAATCCTATATTCAATATCCAACAGATCTATGGAAAAAAAAATTCAACTGATTTTAACAACTAGACAAATTCCTGCAAATCTGAAAATGCAGCGCCATTCTTCATCTTCTTCATCCCGTTGCTCTGAATAATTGATGCAAAATCGCCTTAAAACTTCTTTAAATCAAGCAAAATTTTAGATATAAGCT</w:t>
      </w:r>
    </w:p>
    <w:p>
      <w:pPr>
        <w:pStyle w:val="Normal"/>
        <w:rPr/>
      </w:pPr>
      <w:r>
        <w:rPr/>
        <w:t>&gt;LNC_001761</w:t>
      </w:r>
    </w:p>
    <w:p>
      <w:pPr>
        <w:pStyle w:val="Normal"/>
        <w:rPr/>
      </w:pPr>
      <w:r>
        <w:rPr/>
        <w:t>CTCAAATCTTCTTGGCTGTGCATATCTGGGTAGCATCCTTTTTGTCAATTTACACTAACAAGGTGGTAATGGATTCCAAAACAATTGTTGTAGTGTCCAATTTTACATCCTCAATCGAAAGAAAGGTTCAGACAGTGTTTCTATTAGAAACTATAGGATGGAATCATTGCATTAATTATAGCCGGACTGGTGTTGCTGCTCCGAGGGGTTAATGGATATGATCATGGCCATTGGTGTCACTACCTCAGCTGTGTTCAAACCTCTAAATGGACAGTAACTAGAGATGCTAGCACAAAGCCTGTAGAGCAGTAGTTAAATCATTTGTTTCTTTTAGCATGTTTTCTTCTTTCTAGTTTTTACCACTAAATATCTAGTTTCATTACTAGTATTTCTTTTGTCTTTGTTCTGCTAATTTCCT</w:t>
      </w:r>
    </w:p>
    <w:p>
      <w:pPr>
        <w:pStyle w:val="Normal"/>
        <w:rPr/>
      </w:pPr>
      <w:r>
        <w:rPr/>
        <w:t>&gt;LNC_001762</w:t>
      </w:r>
    </w:p>
    <w:p>
      <w:pPr>
        <w:pStyle w:val="Normal"/>
        <w:rPr/>
      </w:pPr>
      <w:r>
        <w:rPr/>
        <w:t>CATTGTTTAGTTTGATCCAGCTGAAGCATTTAATCTTCATAGGTAGATTGGTCTTCCATATTAACTTCCATGGCCATCTAGCAGGTGCTCGACTTTGTGAGCATAGTTGTCTATAACATTCTTCACTGTGAAATGAGCCTTTGCTTCCCCATCTTAACCTATGTGGTTCACTTTCATCAATACTGTGAGCTTCCACCTTTGCTAACATTTCCATTTAACTCCCATTACATAAAAATTAAAATCCTAGGTATTCCCTTTAGTCCAACTCTCAATGGTTTATGAAATAATAATTATCCCCAAGCATCCCAATAACTACTCTGCACTCAAGTCACCTCATGTTGCTTGGGT</w:t>
      </w:r>
    </w:p>
    <w:p>
      <w:pPr>
        <w:pStyle w:val="Normal"/>
        <w:rPr/>
      </w:pPr>
      <w:r>
        <w:rPr/>
        <w:t>&gt;LNC_001763</w:t>
      </w:r>
    </w:p>
    <w:p>
      <w:pPr>
        <w:pStyle w:val="Normal"/>
        <w:rPr/>
      </w:pPr>
      <w:r>
        <w:rPr/>
        <w:t>AAAGAGGCCATCGATTGTTACTAAGATCCTCTTTGAAAACAGAGAAATATTAAATATAATTCTATATTGGATAGAATTTACCAGCCAATTTTAACTTTGATATTTATAGAAAGAAAATTAAGTAATCAATTTGCATAAGCTGCCGTTCAAGTAATAGAAATGCACTAAATGAGGTGAATTTGAGAAAATGACGGACCTCACACAGTGTACTTGGTCCACATAAATACTCTTTTTGACTGTCACTCTTCATATCACGTGGTCTATAGTTCAG</w:t>
      </w:r>
    </w:p>
    <w:p>
      <w:pPr>
        <w:pStyle w:val="Normal"/>
        <w:rPr/>
      </w:pPr>
      <w:r>
        <w:rPr/>
        <w:t>&gt;LNC_001764</w:t>
      </w:r>
    </w:p>
    <w:p>
      <w:pPr>
        <w:pStyle w:val="Normal"/>
        <w:rPr/>
      </w:pPr>
      <w:r>
        <w:rPr/>
        <w:t>GAATTCTTAGATTTTTTTTGGGGAAAGTTCTAAGCTTTATGCAAATATTTTAGTTTTCTGCTAAATTAGTCATACTATATCCATTTATCGCAGCCAACTCAATTTACAGCTTTTGACTTGTACTAATATTGTTACCTAGTTGATTGAATCTCAACCCATTTAACAACAGCTAGAAAGCCTTGCTGGTATAATGAACTTCCAATCATTCAACCAGAAACATATTTACATACTAAGTAATTAACTTGAAGTGATTA</w:t>
      </w:r>
    </w:p>
    <w:p>
      <w:pPr>
        <w:pStyle w:val="Normal"/>
        <w:rPr/>
      </w:pPr>
      <w:r>
        <w:rPr/>
        <w:t>&gt;LNC_001765</w:t>
      </w:r>
    </w:p>
    <w:p>
      <w:pPr>
        <w:pStyle w:val="Normal"/>
        <w:rPr/>
      </w:pPr>
      <w:r>
        <w:rPr/>
        <w:t>GTCTGGTCCAGTAAATAGTTTATCAACAATAGGTTATCCATGACTTAACAAACATGGTAATGTGTATTCAATTACTTTGTAATCTACCTCTATATTCTCTGTCTAACTCTTTCAAGATTCCTTCTATGGAAGATAGACAATTGTTAGGTCTATAGTGATTATGCCCTTTCGACCAAGATTGAAATTGTATTGTTCGGATTGATGACTAAATTGATGACTAATGGAATGAGGGCTCATCTTCGTTCACTCTGCGAAAATC</w:t>
      </w:r>
    </w:p>
    <w:p>
      <w:pPr>
        <w:pStyle w:val="Normal"/>
        <w:rPr/>
      </w:pPr>
      <w:r>
        <w:rPr/>
        <w:t>&gt;LNC_001766</w:t>
      </w:r>
    </w:p>
    <w:p>
      <w:pPr>
        <w:pStyle w:val="Normal"/>
        <w:rPr/>
      </w:pPr>
      <w:r>
        <w:rPr/>
        <w:t>AACTGAGAAACTATGGAAGTATTTCATTAACTTGAGAGGTATTACATGAACCATGCTAGAAATACTGCAGAAGTCCTAGCATGTTGGAATAGAGATGGAAATCAGTCAGGACACAAGGAGAGATAGAAGATTGTCCCTGCCTACATTTGGTGGACAATATGGAGGGAGACAAATGAGAGATGTTTTGAGAACAACGTCCCTTTCCAAAGCATTAAAATGAATTGTTTAGTACCCAAGGATCCGGGGGACATCACCTATTCTTAGATAGTTTATGAGGGAGATAGGTGTTTAGACTCTTATTGACAATCCCTCTATACTTTTGATGTAATTACTACAGGTGTTCACTATTGTCTATTGGTGTACTTTATAATACTAGTTAACTTTCTCAAAATAAAAAAATCTCAATTTCCCTCCCAAATTTTTCC</w:t>
      </w:r>
    </w:p>
    <w:p>
      <w:pPr>
        <w:pStyle w:val="Normal"/>
        <w:rPr/>
      </w:pPr>
      <w:r>
        <w:rPr/>
        <w:t>&gt;LNC_001767</w:t>
      </w:r>
    </w:p>
    <w:p>
      <w:pPr>
        <w:pStyle w:val="Normal"/>
        <w:rPr/>
      </w:pPr>
      <w:r>
        <w:rPr/>
        <w:t>CTAAATTAGACATACTATATCCATGCGGGGAGATTTTATCACAGCCAACTTAATTTACAGCTTTTGACTTGTACTAATATTGTCACCTAGTCGATTGAATCTCTACCCATTTAACAACAGCTAGCAAGCCTTGCTGTTATAATGAACTTCCAATTATTAAGCCAGAAGCATATTTACATACTAAGTACTTAACTTGAGGTAATTATAGGTGAGAAACTAGTAGTTGTTATTGAAGACTAGGAAGACCCTGTTAAACATCTAAAAGCCCAAGGACCGTCAAAACATATTATTGTCAAAAAATGTCTACGTAATTCAAAAAAACTTTCCTTCCTACATAGGTCTAACCCTTCGAGAAGTTCAGTAAGGAAACAAACAATTTAAGGAAAGAGAACAGAAGAAGTTACAAACAAGACTACCGTATATCTTTAGTTCTATATGTATATGTTTGCCTACAGGTGGTCTGAGTTAAGAAGAACGAGAACAGTGAAGGTTAGAGATTAGGATCAGAAATGCATAAGTAGCATATGAAGTTTAGTCTCTGATAAA</w:t>
      </w:r>
    </w:p>
    <w:p>
      <w:pPr>
        <w:pStyle w:val="Normal"/>
        <w:rPr/>
      </w:pPr>
      <w:r>
        <w:rPr/>
        <w:t>&gt;LNC_001768</w:t>
      </w:r>
    </w:p>
    <w:p>
      <w:pPr>
        <w:pStyle w:val="Normal"/>
        <w:rPr/>
      </w:pPr>
      <w:r>
        <w:rPr/>
        <w:t>TTTTAATGATATTATGGACAACTCGGAAAAGGTAGGAGGTAGAAGTAGAGAAGTAGCTTCTTTTAAAGACTTTAAGAATTTCTTGTGGAACTTAGGGGCAGTTGATTTAGGATTTAAAGGGAAGCCTTGGACTTGGTGGTGTTTCAGGGAGAATGATGGAATTATCCAAGAGAGATTAGATCGAGCCATTGTATCTCCCGGATGGCGTTTAGAATTCCCTTTGGCCCAAATAATTCATTTGAATAGTG</w:t>
      </w:r>
    </w:p>
    <w:p>
      <w:pPr>
        <w:pStyle w:val="Normal"/>
        <w:rPr/>
      </w:pPr>
      <w:r>
        <w:rPr/>
        <w:t>&gt;LNC_001769</w:t>
      </w:r>
    </w:p>
    <w:p>
      <w:pPr>
        <w:pStyle w:val="Normal"/>
        <w:rPr/>
      </w:pPr>
      <w:r>
        <w:rPr/>
        <w:t>ATAAAACCTCACCAAATGAAACCATAACCTTTCTACGTCAATATGCAATTAATTCATAGTGCTGGTGGATTATTCCAAAGGGATCGCATTGATCCTGTGTCCCAAATTAATTAACTGGGGTCTATGGGATCATGCGATCTCTTCGGAATTCTCCATATTACTGGCTCTAATTAATCAACGACTGATCGAGGATCTAGTATCAATAAATTCAGAACGAGTATGATTTATATAGTTCGAATTGAACTCCTTGCTAATCGTACAAATACTCCGAGGTGAGATTAATTTCATAATTTCTTCACTTGAGCACTCATATGTGTACTATTGTTATTTTGTGTAATCTAATTAAAAGTATTCCTCCTAATTCTTTTCACTTTTTTCTAATTAAATTAAAAATTCACATACGGTTTTTCATTTTCAAAAGTTGTTCTATAATTTTGAACTGTGAGTACTTGCTGTTCATCATCGTTTTTCTTAAAATAATTTCAGCCTTATACAATTCCATATTTTATTTTTTAACATAAATTGACTTTATTCTTTTCATTATATTCTTGTCACCCTGGTTTATCTGTCAATATAAACAAATTTTTATACTACTCATTTTTTATTGTTATAGAACATAGTCTATATATATGCAACTTGATTTTATTAACAATCAAAGAAATATTGTCAGAATACTTAACAATAGCTTCATCCTCTTGCATTCTAAGAGATTCAAAATCTCTTTTCAAATTCAAAATTTGTATTTGCCTGACTCGGACAATTTCTTGATATTCTTTTTTTTTTAACTTTTCCCAAGCTTCTTTTGTCGTCTCACAAACAATGATTTTAGAAAAAATCGAATCCGCAACTGAATTTTGATTTACAATTTTGACTTTGAATTTTTTAATTTTTTCATTCGAATGACATTTAATTTGAGTGAAGGTAGAATTTGCAGGGAGAGGTTGTAAGGCTATATCTTTCATTATTCAAAGAGAGACTATTGCTTGCCATTATTTTTGGTTAAAAATTGGTTTAGAAAAGTCTGTGCAATGAAAAAAGCACGAGTTAAAAAAGGGTTATATTAATTTAATATATTAAAATTAAAATTTAGATATTTAATTTTACTACGTGAAAATTACTATAATTGGAATTCTTATCATATAGTGGAGAAAGTATAACTTAAAATTTTGGCCAGACTTTATATAGTTTGACTCTCAAAATTCAAAGCGTGACAAATATTTTGAGTGAATTTTGGGGTAAGATTGATTCATTAAAGACATGATTATAAAGAATAAACGGGCGAGTTAATTGAGAGGGTGGATGTTACACACCAACGTAGAGCCATTGTTTCAAGAAGATCTTGGTGACTTCACCATTTCATGCACTATTGGGGTGTTCCACTTTGTTACAACCCTTTATGACCTATAGAGAAAAGTATCAACTTGATGTTTAACATCATTTTTAAGAATTTAGTTTTA</w:t>
      </w:r>
    </w:p>
    <w:p>
      <w:pPr>
        <w:pStyle w:val="Normal"/>
        <w:rPr/>
      </w:pPr>
      <w:r>
        <w:rPr/>
        <w:t>&gt;LNC_001770</w:t>
      </w:r>
    </w:p>
    <w:p>
      <w:pPr>
        <w:pStyle w:val="Normal"/>
        <w:rPr/>
      </w:pPr>
      <w:r>
        <w:rPr/>
        <w:t>GTTGCTGTTTACGATGATGATAATGCTGTAGACCTTTGTCATTTCTGAACTTTTAAAAGGAAAGAAAGACCTATATCATTTCTGATTATGTCAAGATTTAGTCAGATTCAGGAATGCCTTCAACTTTTTTGATTAGTAATGTGATCTCAGGACATCTGAGTGTATGCAGTTGAAAGGGAAATAAACTACTCTCGTGCATCCTTCTATAAAGCGCTTTTTTTAATTGCATTGCTCCGACATTTTCAGAAAATCTATCACAAGGGACCATAACATTTACATTTCTCCTGCAATCTTGCTTGCTTAGTTTGAAGTATCAAAAGGTACTATGAGTCCACATACTCTTGATTCATTTGTATCTGATAAGTCACGTATCTTCCATACTTACTCAAGGAGGAAGAAACAAAGAAAGATAGGTGAAGATAATGATCTACATCTTCTCAAATTTGTGGAGGTTTCACACATAGAGGATTGGGCAGTTTCTTACGTTATTAGCAGTTATTTGGCAATTCCTTATGGTTATTGTCAAGAGGACTACACAGAAGGATAAACCAATATCACAGCCTCAGTCCCTGAGAATGGAAGTGAAGAAGGAAGGAATTTGGGGAAAAACAAGCAATCGATTCCATTACAAGTGTGTGTATATTTATATAAGGAGGAAACAAAAATATCTGACTAGTAACTACCTTACAGCTGGCAATGAGCTGGATACTGCAGCTGCCACTAACT</w:t>
      </w:r>
    </w:p>
    <w:p>
      <w:pPr>
        <w:pStyle w:val="Normal"/>
        <w:rPr/>
      </w:pPr>
      <w:r>
        <w:rPr/>
        <w:t>&gt;LNC_001771</w:t>
      </w:r>
    </w:p>
    <w:p>
      <w:pPr>
        <w:pStyle w:val="Normal"/>
        <w:rPr/>
      </w:pPr>
      <w:r>
        <w:rPr/>
        <w:t>CAAAAAAGAACCAAAACCAAAAGAAATATAGCAAACAAAAGGCAAATAGTTCTGGGTGAAGAACAAATCAATCCTTTCTGGGTTCAAATTGGGAAGGACCCAAAGTGTGTAACAAGTCAAACTGGTAAATATAGCAAACAAAAGGCAAATAGTTCTGGGTGAAGAACAAATCAATCCTTTCTGGGTTCAAATTGGGAAGGACCCAAAGTGTGTAACAAGTCAAACTGAATTAGGTAGGATTAGCAGATCTTTGTTAGGTAGAAAACAGGGAAAAAATCTCGTTTTTATCGCTGCAAATATGAACGTCAG</w:t>
      </w:r>
    </w:p>
    <w:p>
      <w:pPr>
        <w:pStyle w:val="Normal"/>
        <w:rPr/>
      </w:pPr>
      <w:r>
        <w:rPr/>
        <w:t>&gt;LNC_001772</w:t>
      </w:r>
    </w:p>
    <w:p>
      <w:pPr>
        <w:pStyle w:val="Normal"/>
        <w:rPr/>
      </w:pPr>
      <w:r>
        <w:rPr/>
        <w:t>CAACATCACAGCGGCAACAACGACTCCCAAACGGCAACACACGGAAATCATCACGGAGTCGAGATGGAGACAAACGGAAAGCATTCCGCGTGGTCTTCTCGCCCAGACAGTACACTCGTACAGCAGGAGCAGCCTGCAGAATCATCCTCGCAGCCACGAGATCGCTCCACATCGTCGCTCCAAGGACGTTGAATAGATCCCAGCCGTTCGTCTCACCCTTTCCTCTTCGGGAATGGGTTGAAATTTCAGAAAAAGGGTGTCTCCCCTGATTTGTGAAAGGATTTGAATTTTAAATGGCCTCTTGTCCTATCCGGATTTTGGGATCTCCTTCCCCCCATTTTTCCAAACGGGAATTTCCCTCCTATATATGGTCATGTATTATTCACTAAGAGGGGAGGTTCTTCTAGGTTGTAAAATTGAGGGTCAAAAGGCGTGGTTTTTTTTAGTAGTGAACAAAAATTTCTATTTTCTTCTTAGCGTTTCTTCCTTAGTGCTGAAAATTCTGTCGGAATCTTCGGAGTTCTCCGGAGTCGCTGGTGAAATCTCGCTATCCTCTGCTCGTCTCACCCCCTGGTTCGCTGCCCTGGAGAAGTCAAAATCGGACTCAAAATATCTTCCCCTTGCATTCCTAATGAGCTGTAGAGGCTCCATTCTTCTCTATCGAGTCAGCCAAAGTAACGAAACAGGTCCTTGGAGGCAAAATGCAGGTGGAATGTGGAGATATAAGTCCCCAAAGTCCAGAAAACGAGTTGTATATACAATGTATACACTGGTATACAGGTCTAAAATATCAAAAACCAGAAATACACGTTGCAAGGGACGAAAAGGAATGTGTACATCTGGAATACGGCCCGATATACATGAAAACGAGCCTAAATACGGCCCGTATACAGTGATATACGTAAGGAATATACACAGATTTTCCCAAAGAAAAAACAGGCCCAAAGGCCTTAGACAATTTCAGCAGGTCCAAGATGTGGGAAATTTGGGCCAAAGGCCCAAAAATTTGATTATTTCCTTTCCCTCCTTTGTTATTTCATTATATTTGACTAACGATTTTGATTATCTTATGATTTAACTTAATTAAATTCCTCAAG</w:t>
      </w:r>
    </w:p>
    <w:p>
      <w:pPr>
        <w:pStyle w:val="Normal"/>
        <w:rPr/>
      </w:pPr>
      <w:r>
        <w:rPr/>
        <w:t>&gt;LNC_001773</w:t>
      </w:r>
    </w:p>
    <w:p>
      <w:pPr>
        <w:pStyle w:val="Normal"/>
        <w:rPr/>
      </w:pPr>
      <w:r>
        <w:rPr/>
        <w:t>ATCCCCACTCATCCCCGACCGGCGCCACGCCACCATCCCCGACCGGCGCCTCGCCGCCATCCCCGACCGCAGCCACCCACCGTCGCAGCAGCAGAGGACGTCGCGGCAGCTGCAGAGGAAGTGACGCCCAGCAGAGGAAGTCACGCCCAGCCTCCATTCCGACCGGTGCTGCCTCCATCTCGACCAGCACCTCCATCCCCGACCTTCTTAGTGAAGGTGAATTTTTAG</w:t>
      </w:r>
    </w:p>
    <w:p>
      <w:pPr>
        <w:pStyle w:val="Normal"/>
        <w:rPr/>
      </w:pPr>
      <w:r>
        <w:rPr/>
        <w:t>&gt;LNC_001774</w:t>
      </w:r>
    </w:p>
    <w:p>
      <w:pPr>
        <w:pStyle w:val="Normal"/>
        <w:rPr/>
      </w:pPr>
      <w:r>
        <w:rPr/>
        <w:t>TCTTAAACCCTTCGTGCCCCATAGCTGTCGTAGTTAGATATCAAAGTTCTCCCTCTTAATGATAATTACTTTCCTGGGGCGGTTGTGTAAGACGAATGCAAGCTGTAGGATATTAATTGATAAAGTCAAAATCTTTCTCTAGCTCTAGACTAGCTATTCCGCATTGCCCTTTCGTGTCTTATTCCAGATCTTTATTGAATCTGAAGTTAAGTACTTTCACAATATGAATTACCAAATCTATAGCCTATGTCAATAGTCATCGCCTTGTCTGACTTCCGTCTTCCATTAGCATTGCCTACTCGTAAGACATATTATACAAAGTAACCAGATCCCCTCACTCGAGTTCTTTGCATTGAGCTCGCTTGGTTCGTCTGTTCATCGGTCATTGAAGGAAAGCGTTTATGGCTAGCGTAATGTCTTCTGCCTATCTATATTCTAAGAATGTTCTCTTGCCCCCAGGTGTTCGTCATGGTCGCGG</w:t>
      </w:r>
    </w:p>
    <w:p>
      <w:pPr>
        <w:pStyle w:val="Normal"/>
        <w:rPr/>
      </w:pPr>
      <w:r>
        <w:rPr/>
        <w:t>&gt;LNC_001775</w:t>
      </w:r>
    </w:p>
    <w:p>
      <w:pPr>
        <w:pStyle w:val="Normal"/>
        <w:rPr/>
      </w:pPr>
      <w:r>
        <w:rPr/>
        <w:t>AAAAATATGCAGCAGATCGAGAAATTGAAAAGATTGGGTCAAAGGCCCACTCTTAATTCCAAAGAATTGTATTTTGTTACTTTGGGCCTAAGCCCTTTATCATTTTAATTGTTATTTATGTGTTAGTCTAGGACAGGTGGAAGAATTGGGCCTAAGGCCCAAAGAGAAAATATTTTAGTATGTTAGAATAGGACAGGTACAAATGATTTTGATGGGCCGAGGGCCCAAAATGAAAACAGGCCCAAGTACTGG</w:t>
      </w:r>
    </w:p>
    <w:p>
      <w:pPr>
        <w:pStyle w:val="Normal"/>
        <w:rPr/>
      </w:pPr>
      <w:r>
        <w:rPr/>
        <w:t>&gt;LNC_001776</w:t>
      </w:r>
    </w:p>
    <w:p>
      <w:pPr>
        <w:pStyle w:val="Normal"/>
        <w:rPr/>
      </w:pPr>
      <w:r>
        <w:rPr/>
        <w:t>ATTATTTTCATGTTTTGAGATTAAGTGCAAGTACTTAATTTTATTTGCCCATCAGAATAAGAGAGATGTAATTCTTAACCAGCAAAATATGCTCTAGTTACACTTGTAGAATTTTCAGATTATCTGAATAGTGTTTTAGCCAAGAGATACGAGTTGCTTGATGAATTGATTTATTGGAATTATGTGATGAAATTGGAGTGAAATGAATCAGTTTCTCTTAATTTATGTAATGCATAGTTTAAATGAATTTGGTCTATTTCCTAATTGGGCCTTTTCCTATGAGGATCAGTTGCAAAATGTACATAGAGGTCTTTGTCAACAACTTTCCCGTATGTTGTGAAAGGGAAGACAAGTTTTGGAGCTGAC</w:t>
      </w:r>
    </w:p>
    <w:p>
      <w:pPr>
        <w:pStyle w:val="Normal"/>
        <w:rPr/>
      </w:pPr>
      <w:r>
        <w:rPr/>
        <w:t>&gt;LNC_001777</w:t>
      </w:r>
    </w:p>
    <w:p>
      <w:pPr>
        <w:pStyle w:val="Normal"/>
        <w:rPr/>
      </w:pPr>
      <w:r>
        <w:rPr/>
        <w:t>TACTTCTTCTGACACATTGCATCTAAAATTTCATCCACACAAAGTTCTCTCCTTCAAAATCTTCTCTCCTCGAATACACATCTAAAATCTTCTTCTTCATGGATCTTCAGCGATCCAGATTTTTCATGGATCTTGAAGTTTTGTTCCAGAATCCAGGTAAAAAAATTCTCTCCTCTTTATGGATACACAGATCTAAAATCTCCCCTTCTTCGTGGATACATAGATCCAGAAAAGAAAAAAAACCAATCTTGAATCACTGGTTATGTTGTTGTAATTTCAATCTTTGAGTAATCAATGTTTGTTTTTATAGTTGAAGCAATCAAGATTCAATTTTTATTGCTTTTTAAAGTTACTTCCAGATCTTGTTTGTTTTATAGATATAAGCTTAAAAACTGAAATCCAATTTCATTGCTCTTAGACACGCCCTTAAGTTCTAACCATATCTGTATCATTCTATTGGGCATAGTCTGTTCCAGTATAAACAGTTTGGCTTCAGGTTTCTCCTCATCTAGTGCTTCTCCTAAAGCTAATCTAGGCTTCTCCTAAAGGTTTTTTCTATGTTCATCTCTACAGGTTTTTCATGTTATCACAAACCTGGATCTGAAACTTTGTTCCTTTTCATGGATACAGATCTAATATATCTCCCACTCTTCAAGGATACATGATTCATAGATCATAATGAATCAGCACAAGAATTACGGTTTATGAAGAAGTGAAGAAAAATGACAGAAGTCAACACCAACAACATGCTGCCCCCAGCATATTATTTCAAGCGGATCATCCTTTGAATCCACACAAATTAGCAAGAACCTCATTCTGCAGAAAAAATCAGAGTAGGAACACTAACCTCTCTTACTGCTGTGACCTCTGTATGAGCTGTAGGGTCAGTATGCTTCAAACCCATCTTATGGCAGCTAACAACTACTTCATTATTGCAAACAACATTATTTGTCGTTTGTCATAAATTAGATATCTCTACTTAAGCATCATTTGAGAAGAAAACTACTCAAGCACTGCAATATCAAACAAATTCAAGCCCAATGAATGGGATGATGTACAAATTTCAACAAGATCTGAGTAGATTGAACACATTGCACTGGAAAGTTAAAAGCATTAATCCAAAGACATCACGACAGAATTACCGGATAAAGCATAGGTTTTGTTATTACTTCATTGAAAATCTCCCATCATAATCCTGATAACTACTTCATAGAAACATCCCCATCAATCTTGGCCACTAGACAGTGGTATTGTTCCCTCCCTTGCCACCATTTTTTCCTTGCTTGTCATTCTTTCCTCCCTTGGTAGCTGCTGCTTGAACATCTTTGTCATGTCGTGCCTGAAAGTACATGTATAAAAAACAGGGAAGTTCTATAATCCAATAAAACAATTGCATCATTACTGTACCTTAGTTCCTTTCTTGCACTTGGAAACATGGTCCATCAAAATACTCACCCAGCCTGCTTCAGTTGGAACAGTAAATCCGCATGTTGCACAAACATTACTCATATCTGAAACAGGAAATTTGTACAATTTGTCCATTCATCGAGGAAAGAAAAAAATTACATCCTGGAACTAGGAATATGAATGTAAACAGCAAATGCTCCCAGTACAAAAGCATTAGGTTAATCTTTTTTCCCCCAATTTATGGGACTCCCAGTTTACCATTTAAATAAGTAAAGATCTATGGAACTCCCAATTTACCATTTGAATCAATTGACTACAATCAAGCTTAAATAGATCAATTGAACTCCCAATTTACCATTTAAATCAATCGAAC</w:t>
      </w:r>
    </w:p>
    <w:p>
      <w:pPr>
        <w:pStyle w:val="Normal"/>
        <w:rPr/>
      </w:pPr>
      <w:r>
        <w:rPr/>
        <w:t>&gt;LNC_001778</w:t>
      </w:r>
    </w:p>
    <w:p>
      <w:pPr>
        <w:pStyle w:val="Normal"/>
        <w:rPr/>
      </w:pPr>
      <w:r>
        <w:rPr/>
        <w:t>TTTAGCCCTAAGTCTTTACTTTAACTTTGTACTTCTTCTGACACATTGCATCTAAAATTTCATCCACACAAAGTTCTCTCCTTCAAAATCTTCTCTCCTCGAATACACATCTAAAATCTTCTTCTTCATGGATCTTCAGCGATCCAGATTTTTCATGGATCTTGAAGTTTTGTTCCAGAATCCAGATCTAATATATCTCCCACTCTTCAAGGATACATGATTCATAGATCATAATGAATCAGCACAAGAATTACGGTTTATGAAGAAGTGAAGAAAAATGACAGAAGTCAACACCAACAACATGCTGCCCCCAGCATATTATTTCAAGCGGATCATCCTTTGAATCCACACAAATTAGCAAGAACCTCATTCTGCAGAAAAAATCAGAGTAGGAACACTAACCTCTCTTACTGCTGTGACCTCTGTATGAGCTGTAGGGTCAGTATGCTTCAAACCCATCTTATGGCAGCTAACAACTACTTCATTATTGCAAACAACATTATTTGTCGTTTGTCATAAATTAGATATCTCTACTTAAGCATCATTTGAGAAGAAAACTACTCAAGCACTGCAATATCAAACAAATTCAAGCCCAATGAATGGGATGATGTACAAATTTCAACAAGATCTGAGTAGATTGAACACATTGCACTGGAAAGTTAAAAGCATTAATCCAAAGACATCACGACAGAATTACCGGATAAAGCATAGGTTTTGTTATTACTTCATTGAAAATCTCCCATCATAATCCTGATAACTACTTCATAGAAACATCCCCATCAATCTTGGCCACTAGACAGTGGTATTGTTCCCTCCCTTGCCACCATTTTTTCCTTGCTTGTCATTCTTTCCTCCCTTGGTAGCTGCTGCTTGAACATCTTTGTCATGTCGTGCCTGAAAGTACATGTATAAAAAACAGGGAAGTTCTATAATCCAATAAAACAATTGCATCATTACTGTACCTTAGTTCCTTTCTTGCACTTGGAAACATGGTCCATCAAAATACTCACCCAGCCTGCTTCAGTTGGAACAGTAAATCCGCATGTTGCACAAACATTACTCATATCTGAAACAGGAAATTTGTACAATTTGTCCATTCATCGAGGAAAGAAAAAAATTACATCCTGGAACTAGGAATATGAATGTAAACAGCAAATGCTCCCAGTACAAAAGCATTAGGTTAATCTTTTTTCCCCCAATTTATGGGACTCCCAGTTTACCATTTAAATAAGTAAAGATCTATGGAACTCCCAATTTACCATTTGAATCAATTGACTACAATCAAGCTTAAATAGATCAATTGAACTCCCAATTTACCATTTAAATCAATCGAAC</w:t>
      </w:r>
    </w:p>
    <w:p>
      <w:pPr>
        <w:pStyle w:val="Normal"/>
        <w:rPr/>
      </w:pPr>
      <w:r>
        <w:rPr/>
        <w:t>&gt;LNC_001779</w:t>
      </w:r>
    </w:p>
    <w:p>
      <w:pPr>
        <w:pStyle w:val="Normal"/>
        <w:rPr/>
      </w:pPr>
      <w:r>
        <w:rPr/>
        <w:t>GACACCCCTTTAGCCCTAAGTCTTTACTTTAACTTTGTACTTCTTCTGACACATTGCATCTAAAATTTCATCCACACAAAGTTCTCTCCTTCAAAATCTTCTCTCCTCGAATACACATCTAAAATCTTCTTCTTCATGGATCTTCAGCGATCCAGATTTTTCATGGATCTTGAAGTTTTGTTCCAGAATCCAGGTTTTTCATGTTATCACAAACCTGGATCTGAAACTTTGTTCCTTTTCATGGATACAGATCTAATATATCTCCCACTCTTCAAGGATACATGATTCATAGATCATAATGAATCAGCACAAGAATTACGGTTTATGAAGAAGTGAAGAAAAATGACAGAAGTCAACACCAACAACATGCTGCCCCCAGCATATTATTTCAAGCGGATCATCCTTTGAATCCACACAAATTAGCAAGAACCTCATTCTGCAGAAAAAATCAGAGTAGGAACACTAACCTCTCTTACTGCTGTGACCTCTGTATGAGCTGTAGGGTCAGTATGCTTCAAACCCATCTTATGGCAGCTAACAACTACTTCATTATTGCAAACAACATTATTTGTCGTTTGTCATAAATTAGATATCTCTACTTAAGCATCATTTGAGAAGAAAACTACTCAAGCACTGCAATATCAAACAAATTCAAGCCCAATGAATGGGATGATGTACAAATTTCAACAAGATCTGAGTAGATTGAACACATTGCACTGGAAAGTTAAAAGCATTAATCCAAAGACATCACGACAGAATTACCGGATAAAGCATAGGTTTTGTTATTACTTCATTGAAAATCTCCCATCATAATCCTGATAACTACTTCATAGAAACATCCCCATCAATCTTGGCCACTAGACAGTGGTATTGTTCCCTCCCTTGCCACCATTTTTTCCTTGCTTGTCATTCTTTCCTCCCTTGGTAGCTGCTGCTTGAACATCTTTGTCATGTCGTGCCTGAAAGTACATGTATAAAAAACAGGGAAGTTCTATAATCCAATAAAACAATTGCATCATTACTGTACCTTAGTTCCTTTCTTGCACTTGGAAACATGGTCCATCAAAATACTCACCCAGCCTGCTTCAGTTGGAACAGTAAATCCGCATGTTGCACAAACATTACTCATATCTGAAACAGGAAATTTGTACAATTTGTCCATTCATCGAGGAAAGAAAAAAATTACATCCTGGAACTAGGAATATGAATGTAAACAGCAAATGCTCCCAGTACAAAAGCATTAGGTTAATCTTTTTTCCCCCAATTTATGGGACTCCCAGTTTACCATTTAAATAAGTAAAGATCTATGGAACTCCCAATTTACCATTTGAATCAATTGACTACAATCAAGCTTAAATAGATCAATTGAACTCCCAATTTACCATTTAAATCAATCGAAC</w:t>
      </w:r>
    </w:p>
    <w:p>
      <w:pPr>
        <w:pStyle w:val="Normal"/>
        <w:rPr/>
      </w:pPr>
      <w:r>
        <w:rPr/>
        <w:t>&gt;LNC_001780</w:t>
      </w:r>
    </w:p>
    <w:p>
      <w:pPr>
        <w:pStyle w:val="Normal"/>
        <w:rPr/>
      </w:pPr>
      <w:r>
        <w:rPr/>
        <w:t>AAAAGAAGAAGTCATTTCAATCTTCTATATATAAAAATAATTTTTTTATTATATATAGAAGTGAACGTTCTCTTATGAAAAGGACATAGAATTAAAAATAAATTTTTAAAGGACCGGAGAACAAAATCTTCCGTTTTCTTCGATGTGCTGCTTATCTGAGTAAACAATTTGTACATGTGAGACCAATTAAGGTAATACAATATTCTTTATGACTAGTAAACATACTAATTAATGTATTCTAGATTTCATTAGTGAGGAGGACTAGAGATTTATTTCCTTGTGATTTCCTATTAAAAGGAGTATATTTTTCAATCTTAATTATTCCAGGTGGTCATATTTGATTTTGACCAATATAATCGAAGCATCGTTTTATCCATTTCAGCAGCAATCCATGTACAAATTAAAAGTTGCGTTCAATATTCAAATTGTTTTATCCGCTTTATTATATGCTTGTATCCATTTATGTCTTTTACTGACATTCTTCTTTCTCTTTTCCCAATAAAAATAATGGAATCATTTACAGATTCGTTTTCTTATTTCTATGCACGGGAGGGGGAAGACTGAAAGACAAAAAAGAAGAAGCAATGAGTGCCACAGACTCACAGGGCCCAAGTAATCCCAAAAGGCCAAAACTTAAAGAGGCAAAAGGACATGACAAAGCAGAAGCAAGTTCATTCTTCCCATGCTGACATTTCTTTTTGACATTTTGAATCAAACATTGATTAGCACTACAAAAAATACCAACTAATTTCAGGGGGGCGTTTGATGGTGGAGATGGGGGATACAATGGGTGGAGGTGAAGATGAGGTGCCTTAGAGGATGGGGAAGACACAATCAATGTAAACATGTTTTTCCTACTTCAAATAAGGGAGTCATTTTCCTAATTGTTAAGCAACTTCTTTTTTTTCCTGAAAATTCTTTTTCTCCATACCGAACACACCATAA</w:t>
      </w:r>
    </w:p>
    <w:p>
      <w:pPr>
        <w:pStyle w:val="Normal"/>
        <w:rPr/>
      </w:pPr>
      <w:r>
        <w:rPr/>
        <w:t>&gt;LNC_001781</w:t>
      </w:r>
    </w:p>
    <w:p>
      <w:pPr>
        <w:pStyle w:val="Normal"/>
        <w:rPr/>
      </w:pPr>
      <w:r>
        <w:rPr/>
        <w:t>TTAAAGCTTGAAGCTTTGTCCATCAATGGTGGTTGTATTTTCTCAAACCCTTTCAACAATAACAAATCGATTTGAGCTTGAAATTTTCGATTTGAATGTAGACCCACTTTAAAGCTTGAAGCTTTGTCCATCAATGGTGGTAGTATTTTCTCAACCCCTTTCAACAAATAATAAATTGATTTGAACCAAAAAAAAAATGAAATTGATTTCTTGATTTTGAT</w:t>
      </w:r>
    </w:p>
    <w:p>
      <w:pPr>
        <w:pStyle w:val="Normal"/>
        <w:rPr/>
      </w:pPr>
      <w:r>
        <w:rPr/>
        <w:t>&gt;LNC_001782</w:t>
      </w:r>
    </w:p>
    <w:p>
      <w:pPr>
        <w:pStyle w:val="Normal"/>
        <w:rPr/>
      </w:pPr>
      <w:r>
        <w:rPr/>
        <w:t>AGAAAGGGTTGGGCCACATCGGAGCCCACCCTACAAACACATTATCACTGCTTTGCTAAACTGCCAACTACGCCTTAAAATTGGGAATTGATCAAGGGAAAAGCTATGTGAAGTAAAACTAAGGTAGTCGCCATAAGGCGACTTTTCTTTTTTTCGGTATGTCGCTCCGCGAGCAAGGAGTGCCACGCACGAGCGGAGCAAAAAGAAAGCAAGGGAAACTCTTCTCTTTTTTGGGGAGAAATCCTTTGATTGCGTATTGAATATAGATCCATGTCTTTC</w:t>
      </w:r>
    </w:p>
    <w:p>
      <w:pPr>
        <w:pStyle w:val="Normal"/>
        <w:rPr/>
      </w:pPr>
      <w:r>
        <w:rPr/>
        <w:t>&gt;LNC_001783</w:t>
      </w:r>
    </w:p>
    <w:p>
      <w:pPr>
        <w:pStyle w:val="Normal"/>
        <w:rPr/>
      </w:pPr>
      <w:r>
        <w:rPr/>
        <w:t>CTGAGATGTGGAAATGAACTGTTAGTAAGGGTTATTATTGGTTTGTCAACATGTATTTATTCAATGAATGGTAGATGGCATCTTTTGCCTTTTTATTAACAGGACTTAGTGACTGTTTGGTAGTAGTTCTCCATGCTAAAACTTTTAATCATGTTGTTCTGCCACCAAAACGAGGAGGCGAGCTCCATCTCTTAACAAGTTATTCTACAGCAAATCTACCC</w:t>
      </w:r>
    </w:p>
    <w:p>
      <w:pPr>
        <w:pStyle w:val="Normal"/>
        <w:rPr/>
      </w:pPr>
      <w:r>
        <w:rPr/>
        <w:t>&gt;LNC_001784</w:t>
      </w:r>
    </w:p>
    <w:p>
      <w:pPr>
        <w:pStyle w:val="Normal"/>
        <w:rPr/>
      </w:pPr>
      <w:r>
        <w:rPr/>
        <w:t>CAAAGACACCCTTAGTGACCATTGATATTTATGTAAAGAGAGAAAAGAAGATAGAGAAACTCTTGTTGAGTTGAGTGATTAACGACATACATGAGAGTTCTTTGTATATGAGTTGGAGCAAATAAATAAGACAGCTTCCCTAGTTCTTCTGATTCTTAATAATTGTAAGATAACGAAAAATCTCTATGTAATGTTGTTAATGGTTTTCTTGACTTTTAATATGTTCCCTCAAAGAATCTAATCCAGTCATGAGACAAACTGATTTTGCAC</w:t>
      </w:r>
    </w:p>
    <w:p>
      <w:pPr>
        <w:pStyle w:val="Normal"/>
        <w:rPr/>
      </w:pPr>
      <w:r>
        <w:rPr/>
        <w:t>&gt;LNC_001785</w:t>
      </w:r>
    </w:p>
    <w:p>
      <w:pPr>
        <w:pStyle w:val="Normal"/>
        <w:rPr/>
      </w:pPr>
      <w:r>
        <w:rPr/>
        <w:t>GAGTTCCAAGCCTTTATGCTCCGTACAAGTGCTGCATACAAGTTCCGGCCAGGATGATTGAGAAAGATTCAACCAATTTGAACCGCTCACATCACAATAGTAGTAGCGTAAAGACCGTAAGTCGGGGGCGGCCATAACATAAGGCTATTACTTTCACACCCCTCTCTCTCTCTGAGAGAGTGATCCGCTGCGTGAGCAACCCGA</w:t>
      </w:r>
    </w:p>
    <w:p>
      <w:pPr>
        <w:pStyle w:val="Normal"/>
        <w:rPr/>
      </w:pPr>
      <w:r>
        <w:rPr/>
        <w:t>&gt;LNC_001786</w:t>
      </w:r>
    </w:p>
    <w:p>
      <w:pPr>
        <w:pStyle w:val="Normal"/>
        <w:rPr/>
      </w:pPr>
      <w:r>
        <w:rPr/>
        <w:t>CATCAACTCCAATCTCTCAACTCTCGCCTCACGTCTGTTCAACAGTCAACTCTCATCTCTCATCTCTCAGTTCGTCGTCTCTCAACTCTAATCTCTGACTCTCGCCGAGTGCTCGCAGCCCGCATCGCTTCTCACTGGCCAATGCTCAGTGCTCGCTCGCGACTCACGGCAGTAGCAGAGCAGTGTAGCACTCTAGAAGTTGAAGAGCAAAATCTGTAAGCATTGTTAGAGATTCTTGAAGTGAAACAACAAAAGAAATTGTTAGTTACACATTAACAACAAAATCTGATGAAAACCCATGGAAAGAATATGAAAGACATGTATTGCGTCCTTTTTTAATCATTGAATGCAAGTATGCAACTATGTGATTATTTGTGTGATTTGTGAACTGTAATGTACTGCGTCTTTCTGTAATTAAGTTATTTATAGGCTAGTCTGTTGACATTTGTGTTAAATAAGTATTCATGAAGTAGTGTTGAGTCACGAGTGTCTAATGTCTATCATCTTATTACATCTGTAATGGCTATTTTCCGGTGCATTTGTATGTAGAGGACATCAAAGCATTTGATTCTAATGAGGCTTACGGTAAATTAATGACTACTATCCATCCTTGATAAGTATAAATAAATTTTCATTCTTTAATTTTTGC</w:t>
      </w:r>
    </w:p>
    <w:p>
      <w:pPr>
        <w:pStyle w:val="Normal"/>
        <w:rPr/>
      </w:pPr>
      <w:r>
        <w:rPr/>
        <w:t>&gt;LNC_001787</w:t>
      </w:r>
    </w:p>
    <w:p>
      <w:pPr>
        <w:pStyle w:val="Normal"/>
        <w:rPr/>
      </w:pPr>
      <w:r>
        <w:rPr/>
        <w:t>AAAATAAGTTGAAGTTCCTGCACTTGTGATCCAACAGTTTTACTATCTGACATTTTATAGTCTAAAAACTTTGCGACCACAAACTTTTTCAAGCATGCATCTTCTGTCTTATATTTCTTCTCAAGTGCATCCCACAATTCTTTCGAAGTTGTCATTGCACTATAGACATTATATAAGTCATCTTCTAACGCACTCAAAATGTAGCCCTTACATAGGAAGTCTGCCTGTTTCCATGCTTCAATAATCATGAATTTTTTTCTGTCTGGCATTTCAGCAGAAGGCACTAGAGTTACTTCATTGGTAAATTTCTGCAGACCAAGAGTGGTAAGCCAGAAAAATACCCGTTGCTGCCATCCTTTGAAATTCACACCAGAGAATTTTCCCGGTTTCTCTGCTGGTGGTACAGCAGTTCGGGTTGGTGCAGCAACAGCCACCGTAACATTGTCATTAGC</w:t>
      </w:r>
    </w:p>
    <w:p>
      <w:pPr>
        <w:pStyle w:val="Normal"/>
        <w:rPr/>
      </w:pPr>
      <w:r>
        <w:rPr/>
        <w:t>&gt;LNC_001788</w:t>
      </w:r>
    </w:p>
    <w:p>
      <w:pPr>
        <w:pStyle w:val="Normal"/>
        <w:rPr/>
      </w:pPr>
      <w:r>
        <w:rPr/>
        <w:t>CAGTAAGCAAAAGTAAACACGAAGAACTATGTCAACAACTTCAAAAGCACAAGCAAGAAAAATGCTATGATGTTTTATAATAGCTTCATCAGAGTGATAAATATTCAGTAACTCGAATCAAGAGTGTGTGCGTGAGCGTGCAATTGCAAGTTTCCTCCCAATCATCAGTAACTCATCATCATTGCTACTTGAGACAAAGATGGAATGTTCCCAGCATTGTAGAGAAGCAAACGGTTCAAGAGGCTGTTACAAGGATCTCATCACAAGCAGCATAGGTACCACTTTGCATTGCCATAATGTTTTCTTCTTAACCTTATTATAAATAATTTTGGGTCTTTGAGAAGCAACCAATTTGATGCACAAAGCTAACAACGAACAAACAGAAGCCACTAGTTGTCCTGCTTATGTAGGAGAGCTGTTTCTAACCTGTGATACCTTTCACTTGAAGTAGCAAATTTGTCGGGCAACTGAATTTATGATCCAGGATTTCTTCAAGCCTTCAAACATCAAGTCCCTCCCACAAAATGAAAGAAAAATATGTTAGTGATGCAACTAGCAAAGTTATTCAGAAGTGTCATTGACGCACGGTAT</w:t>
      </w:r>
    </w:p>
    <w:p>
      <w:pPr>
        <w:pStyle w:val="Normal"/>
        <w:rPr/>
      </w:pPr>
      <w:r>
        <w:rPr/>
        <w:t>&gt;LNC_001789</w:t>
      </w:r>
    </w:p>
    <w:p>
      <w:pPr>
        <w:pStyle w:val="Normal"/>
        <w:rPr/>
      </w:pPr>
      <w:r>
        <w:rPr/>
        <w:t>TCTGCATCTCTGCCCATTCTGTCCATTGAACCTCCGTTAATGATTAGGTGTTTTGGTGAGTTATAGCAGTGTCAATGGGAGTTTCAGATGTTGAACAAGAAGGCTGATTTTGCTCCGGTGGTTATGGGTCTTCTATGGTGGTTATGTGATGATTTTGCTTCGGTGGCGATTTTGCTCCGATGGCTTGCTTCTCCTAATTCTATCCATAAATTTCTTTTTTCTATATTGAGATCTGGGTTTGATTGTGCGTGGTCTTATTGTTCGAGCCTTAAAAATCTACCATAAAATCCAATATTAAGAAAACATTGTCTGCTCATATTAGTTTTGAGATTTGGGTTTGACTTGTGCTTTCTGAGCTTCATACTCATTTTTCAAAGAGGAAAAAAATTAGGAGAAGGGAGATTGTTTTGTTAGTCTATATAGCACCATAACAATTTAAGAGTGTTCAACTAAGCTATAGAAGTGGAATTTGTTGAATTTGTGTAGCTTAAGCATTTTAGGCGGAAACTATCAATGAATTTTTTTTTGATTTTTGTATGCTGTATTTACTCGATCTGTAGTAGCTTGCCCAAATTATCAATTGAAATTGAAGTTAAAGGAAGAAGGAAAGTGATTCAATCGGAT</w:t>
      </w:r>
    </w:p>
    <w:p>
      <w:pPr>
        <w:pStyle w:val="Normal"/>
        <w:rPr/>
      </w:pPr>
      <w:r>
        <w:rPr/>
        <w:t>&gt;LNC_001790</w:t>
      </w:r>
    </w:p>
    <w:p>
      <w:pPr>
        <w:pStyle w:val="Normal"/>
        <w:rPr/>
      </w:pPr>
      <w:r>
        <w:rPr/>
        <w:t>TATGAAATAGATCATTTATACCCTTCGTTACATTTTGGGATCAAAAATGCCCCTGCTGTTATCCTAAGAGACCACAAATACCCTCAAGAGTTAACACCCCAAATTTTTGTTGACGTGGCAAGCCACGTGGGACTAATCCTTCCACCTAAGCGTTGCCAACTAGGATTCACTACAAAAGAACTAGACCTTTAGCGGCAACAACAGTCGCCACAAAAGCCCAGAAAATCGTCA</w:t>
      </w:r>
    </w:p>
    <w:p>
      <w:pPr>
        <w:pStyle w:val="Normal"/>
        <w:rPr/>
      </w:pPr>
      <w:r>
        <w:rPr/>
        <w:t>&gt;LNC_001791</w:t>
      </w:r>
    </w:p>
    <w:p>
      <w:pPr>
        <w:pStyle w:val="Normal"/>
        <w:rPr/>
      </w:pPr>
      <w:r>
        <w:rPr/>
        <w:t>CAACCAGCAGCCCATCCCTCGCTTAACCCAATTTTTTTTCATTAACCAATTCGACCCGGCCCACTTTCTTATTCCTAGGAAACCCAGAATGCTCCAATGTTCTCGAACAACTATTCCCAAGCGGCGTTAATGCAACAATACAACAACAATTCAAACGGCGAACTCACGGAAAGCAATACATGGCGTCTACGTGGGTACAACACAGTACACTGCATTTTTCTCGTCGTCTTCCTCTTTCCCCCGACAAACAGTACGCATAGTACTGTTCTAGCACCGATTCCAGCAGGCAGCTTCGTCCTTCGCAGCCAGGTGGAGTGATCTCCTCGTCCCTTTGTCCTCGCCTCAAGATCGAACGGCCCTTGTTGTTTAGCCGTTGGAATTTGTTAAAAAATTGGTGATTTTCGCACATCAAGCAGCAACTTTTCTGTTCTTGGAAAAGAAGTTCAAATTTCAAAACGGGGATTCCAAGTTTACCCTCATCTTTTCCCCCCAAATCTGCCCTAGCTCCCCCTCTATATAAACTCACTTTTTCTTCATTGTTAAAGGGGGATTTTCTCAGTTTTGGGCTTGAAAAAGAAACCACACACAAGAGAACAGTGAAAAATATATATATATATATATATATAAGAAAGGAGTTGAAATTTACCAAGCCTAGACAGCTTATATTAGACCTAGATGATAAGGAAATAGAATCGACATACATAGGACATTTTGAGACATGTTCTGAGATTGAGAGTATTTGGAGCCATACTTTCTCGGTTTTTCTTCTCACGAATCTGTTGTAGTCTCCTTGGGGTTGTGGAATCGCTCTCAAGCTCGTTTCGTTCCAGTCGCTGCCCAAAACCAGGTAATCTTCCCTCCCTTTCTTTATTCAGCTATGCTATTTCTTCTTTAGTTAATTGGTAGTGATGGTTTTTTTTTGCAGAGGCTATAAATTTGTATTTGTCCTGTTGTGTCATAATAACATGCTTACGTTCATTTTTTTTTTGTTATGTTTCTTGTTTCTTTAATTTTCTCATCATGTTTAAATTTTGTTTAACTTCCCTGAGATTTTTTTTTCTAGCTATTAATATGCATATGAGTTCAATAACTTTTTATTTCATCTTGGGCTACTTCGTATAGGTCCTTCATGTTGATTTTGGGTGATCTTTTAGTTTCAGTTTTGTTGTTCCATGGGTAGAGTAAATTTCTTTTCATGTGTGTGCTTCTAGTTGTGGTTTCCTGTAAGTTGGAATAGCAACTATAGAATGGGGCAGTGACTATTCCTTAGTATTATCTTCATGACCATTTGATTTGTTGTCTGTTATCTCTCTATCTTAACTGAGTTCTTGAACCTGAAGTGCATGCTCCTTAGTATATTTACCGTTTTATCCTCCCGTGCCCTTTTAAATTAATGTTGTACAACTGATGGTTTCCTTCCTTCTCGTTGTCCTCTTTAAATACATATAATTAAGAATATAAGTCGTGTACTCCTCCGCATTGAAATGTTTGGTCTTAAAATGATGTCTTTAACTTGTCGGTTCTTAAATTTCTCATCATTTGTATTGCTAAAGTCTGTCTCTGTATGCCGAAACTGATTTTTTTTTTTTTAGTATGTCTGTCTTGGTGGAAATCGAATATTGATAAAACATAGATTGATTTTCTCTAAGTTTCCTTCAGTTGCATTCCTTTAAATTCTTGGCTGCTGACGACTATTAGTTTATATTGCTTGAAGTTAATCATTGTTGCTAATATCTTATAGTTAAAGCTAGTATCTTAAAGTTAAAGTTGAGTTGTGATTAATGGAAACAACCATGTGGTCAACTGATTTCCTACTTACCTTGTTTGATCTTTATTGTGGTTGGACATGTAGTTAATGTTTGTTGTTCACTTATGCCTTATTAAGTTCACTTGCTAATCTTTCTTCTTCTTTGGACTGCGCATGAACTCTCTCGTTGAGTCCAATTTGGACTCCCATCCCTTGCATACTCCTCTTCTTGAGTCAACCCCCATGTCGTTGAATGGAAAGCCATGTTATTGGGTTAAATACCCAAGAAGACAGCAGCAACAGCAGTAGCCTAAAGGGCTAAAAGAATAGCATTTCTTGGACTGAAAAAGTCTGAAAATGGCACCAGCTGAAGCAGAGTTGCAACAGCCTCAAAAGCCTAAAAATTGGAGAGCAAAAATTGGGTTAAAACCCATAAATAATAGAGCAGCAGAGGCAGAATAGCAGCAGTCCCAAATGACTGAAATTGGAATTTTTTTTGGACTTTAAGAGGTCCCATTGGAACGGCAACAACAACATCAACCAAAAGGCTTAGGCTTGGGCTGAAATAAATTTCAGCAGCCACCTCGTTTCCTTCATTCCCTTATTCTTACCTTTTCATGGTTATATATCTTTAGTATATTTGATTGCGGATGCTAATAACTTTAAAATCTTTTATTGACCTACATGAATCCTTGGAGGGGAGATTTTATTCCACTATTTCTTTACTTATTTACTTTAAAGTTTTCAAATTTTGAAACCCGTTTAAGTTAGTTAATCCAAGCTTGTAGAATGACTTAAGAACCTTTTATGTTCTTTCATAGTTATTGAAAAGCTTTGAATCCATGTTTATGAGTTTGAACTAACTACTTAGTTCAAATTTTTGAATAGGATAAAATTGTTAAGTTTCTTAAAATAAATTAGTTGTCTTCTAATTTAACTTAGAACTTTGTATGAATGACTTTAGGATCTTTAATATCCTTTCATAGTTGTTAAACAAGGTTCTTTAATCCATGTTTATGAGTTTGAATTAATCGTATGATTCAAAACATGACAAATGGATAAAAGTTTAAGTTAGGTTTATTCTTGAGATTTTTTTAGAAATATCAAAAGATTTTATCCAAGTTTCAAACAAGATTTTTACAAGTAACCCCCTTTTACAAAATTAGCCAAATTTTTAAATCCGTCGGTGAGCCGCGTGTTAGCGGATTTTCTAAGATGCCTAAACCCTTCCTTAGAGAATTATTTGAACCCTTACCCG</w:t>
      </w:r>
    </w:p>
    <w:p>
      <w:pPr>
        <w:pStyle w:val="Normal"/>
        <w:rPr/>
      </w:pPr>
      <w:r>
        <w:rPr/>
        <w:t>&gt;LNC_001792</w:t>
      </w:r>
    </w:p>
    <w:p>
      <w:pPr>
        <w:pStyle w:val="Normal"/>
        <w:rPr/>
      </w:pPr>
      <w:r>
        <w:rPr/>
        <w:t>TTGAAGTTTAGGGAGAATTAGTTTCGTAAGTCACTTATAAATTATTTTAGTTTTATTGTCTTTCTATAGAAATCTTCATTTTTACACATAAGAGATATGAAAAGGTCATTTTCTTCTATTCAATTTGTAGCCAAGAGATCTCATTTTTTCTATAAAAAAAGGTTGATATAGTTACTACCATAAACATTACTCTTCCCAGTTTCAAAATAAAATTGAATGGTCTAAGACTGATAGCTTCCTATTGTTATCATCGTCTTTATATTTCTTTTGACCTTTGGGTGTGGCTGTATTCATTCATAGCAGAAGTGTCCAAGAAATATAGGGAGGAAAGATTAAATGAAACAACAAAAAG</w:t>
      </w:r>
    </w:p>
    <w:p>
      <w:pPr>
        <w:pStyle w:val="Normal"/>
        <w:rPr/>
      </w:pPr>
      <w:r>
        <w:rPr/>
        <w:t>&gt;LNC_001793</w:t>
      </w:r>
    </w:p>
    <w:p>
      <w:pPr>
        <w:pStyle w:val="Normal"/>
        <w:rPr/>
      </w:pPr>
      <w:r>
        <w:rPr/>
        <w:t>TAAAGATCACGGTCTTTGACTTTGAAAACTTGTAATACGTCACAAATACTCTCTGCCTCTGCCTGAAACTGTTCTTTGTATGATCAAGAAAATCAAGAAAACTGTTAGGTCTCTGACTTGTGAGGAATCATTAATTTGGGTAAACTATGCTATGCACATTTCCTACAGTACAAAAAATTACTGAAATTTTTTAGGGGAACAACTTAAATTGGACAACTCTCATCCAGTACTTCGGGGATATGGTGCTATTATGTGACTGGTTCTCTCGTATTATCACATCAAAGTTCATGCTTCCTCTTAGGTTTGTATATGTGCTTTAGTGGCCTTTAACTACTATCCTTCAATAACCAAACCTGTTGTCTTGGATTTGATCATTAGACATCTCAAAAACTCTTCCCGGC</w:t>
      </w:r>
    </w:p>
    <w:p>
      <w:pPr>
        <w:pStyle w:val="Normal"/>
        <w:rPr/>
      </w:pPr>
      <w:r>
        <w:rPr/>
        <w:t>&gt;LNC_001794</w:t>
      </w:r>
    </w:p>
    <w:p>
      <w:pPr>
        <w:pStyle w:val="Normal"/>
        <w:rPr/>
      </w:pPr>
      <w:r>
        <w:rPr/>
        <w:t>GTGCAAATGCCAAATTAAGCAAACAGTACACGAGAAAAGCACAAACACCCTGAAAAAAGTTGTGAATTTCAAACTCAAAATTTGAGAAAAAAATGCAATTAACGTGAGTGGTTTATGTATGCCAATTTTGTCCCTAAATTTGCTCCCAAACACAAACCCCATTTGTATATAATCAGCATTTGTTGTGTCTGAGGTTGCATTTTCTTCCTAGGATGTTATTTATTTTTGGGGTTCTTGAAAGGGCAAATTTTTATACAAGTTTCTTGAGGTTTTGAGACTGAGAGTGAATGCTCCTTCCCAGAAAGAAATTGAAGATGGGCTAAAAGATTGTGGGAATAGCCTCATCAACTTTCCTCATTCTACTGAAGAGCTCATCAGTCTTCTTGATGTTCATTTGTTGTTGGAAGATGTCGTCGCTCTACAAGAATGTGATGGACCTTCATCCGTAGAAGCATTTCATTTTTCAGATATAAAAGTAATCATTTGAAGGACTGTTTTAAAGTACAAAATGTTTTTCTCTTAATAATACAATGAGGTTGGTCCAATTTTAAAACTGTATTAAAAAGAACATCATTTCTTAGATTCTTTTCTGCAATATTACTTTCCTATTCTAAATCTTAAACTCTATCATAAAGTTAAAAATTTAGTCAAATGCATAAAATATCAAATATTCAATAACTTAAACTGTCTCTCCCCACCTTTCCCTTTGTTTTTGTTTAACTGTTTTAGGCTGCTTGCATGTGTTTGTCAACTATACTTGTTGAGAGTTGAAATAGCAAGGATCTAGAAAGGTATAAAATAGAGATACTTCATAAGCTTCTTCGTTTGTCTCTCCTCCCTTCTTGCTACACGTCCAGGTTCATCGTTGGTGCTGCTGGAAGATGTTGTCGCTCTACAAGAATGTGATGGACCTTCATCCGTACGCTCAACCTTCAGCCTCTTAGCAGCCTGATCTGGGAATGACTTATGGGAGATTTGGATTTGTTATTATCAGGAGCTAGTTGAATTTCTTTGGCTGCAGCATCGTCACTCCTTTTAAAATGAAACCTTGCCAAGCAATGTTGATGTATAAATTTCATAGAAATAACATAATTGGATGTGTGCAATGCATGGTTCGTCAAGCAGGGTTGGGAGTTAAAACTTGTATAGTACGGATCCAATTATGTTATCTTTGAAATCTATATATCGGCATTCCTTGGCAGGGTTTTTTGTTAAAGAGAGTGAAGATGCAGCCAAAGAAACTTAACCATCTCCTGATAATAACAAATTCAAAACTCCCAGTGAACCATCCTCAGACCAGGCTGCTTAGAGGCGGA</w:t>
      </w:r>
    </w:p>
    <w:p>
      <w:pPr>
        <w:pStyle w:val="Normal"/>
        <w:rPr/>
      </w:pPr>
      <w:r>
        <w:rPr/>
        <w:t>&gt;LNC_001795</w:t>
      </w:r>
    </w:p>
    <w:p>
      <w:pPr>
        <w:pStyle w:val="Normal"/>
        <w:rPr/>
      </w:pPr>
      <w:r>
        <w:rPr/>
        <w:t>GCATCCTCTTAGTTTTTTTAATTTTTTTAATTTTATGAAGTAAGTAGATTTATTGTTGGCATGAAGATATTAGTGTACAAAAGAGATGCTGTCAAATTCATTACAATTGTCTATGCTACAAAAAGGTTATACAAAAATATTTAGAATGTTAGCCCAGTCCCCAATGAGGCAAAAGACTATTTTATGTGCAACTTCCTCTTAGGCTTGTATATGTGCTTTAGTATCCTTCAATAACTGAACCCATTGTCTTGGATTTGATCATTAGATATCTCAAGCAGTTCTCGTTATCTATTCATCTTTCTATCATTTACACTCCAAATTGTTCTCCCTTATGAATATGAACTATGTCAATGCATTTCTACGGTTCAAGATACCAAGACTCGCTTCAATATGGCGGTGCCTGACAGAGTTAAATAATTCCATGTTGCCATTATTTTTCTTGAAATTTAAAGAACGAGAAGGTAACTCATGAGGATTTCCTGTTGATACATATAACTGTATTTGTTATGTTACTTATGTAGATCATATGATTATTTAGTTACTTTGATGGGATTATTTCTATTAGTAGCTGC</w:t>
      </w:r>
    </w:p>
    <w:p>
      <w:pPr>
        <w:pStyle w:val="Normal"/>
        <w:rPr/>
      </w:pPr>
      <w:r>
        <w:rPr/>
        <w:t>&gt;LNC_001796</w:t>
      </w:r>
    </w:p>
    <w:p>
      <w:pPr>
        <w:pStyle w:val="Normal"/>
        <w:rPr/>
      </w:pPr>
      <w:r>
        <w:rPr/>
        <w:t>CCAGCCCATAATTCTCATAATACATCAACAATTCCAAACAACATTACAACATCAACACCAAATATCCAACGCCTGCCAAACCGACCCCATCCCTGTACCAACGTCTTCTTCCCCATAAATCCAGCAGCAAATCGCGGCTGACCAAACTCGGAATTCGCGCCAACAGTGCTCTCCCATACGCAAGAATCAACCTTTTCCCTGATTTTGAGCAAGGATTTGAGGATCTTGGTACAAATTCAAATTTCAAATTCGACCGTTTTTCCCCTAAATCGACCCCAAATTTCCTCTATATAAACCTCCATCTTCTTTAGTGTTTGGGGGGACGAAAAAGGCTAGAGAAAATATTGAAACCTAACTAGCATTAGAGAGGAAGAAACCGACTTAAACCGTATAGTTTTTGAAAGCATAGAGAAACCGAAAATTCTGATTTCGTTCAGTCTTTGCTCTAGATTGTTTTGTTTGTTCATCCAAATTCTCGGAATCGTACCTTAGTGGTGGTGAAGTCGTTTCAAGCTTGTTGTCCCACGTCGTTGCCTCGAAGAAGGTAACCTTTCCTCCTCTTGAATTTGTTTTACCATTTCGGCTAAATTCAGATGTATGTTATGTGAATTTAATTCACTGTGTGATTTAATTTGGTAGTTTGGTGGTGCCTATATATGATCTGCTTCTGCTTCTTTATGAAAGATATGGTTATGTATTGTTTTAAAGTGGTATAAAATGGCAGTTTGAGATCTTACCACTAGCTATTGTTGCTTTCCCTTGTTCTTCACGGTGTAAGGCATATTACTAAGATACAAATCGATTTAAATGAAGCTATAGTAATCTTGGTTGCTTGTCTTTTATTTCTTTCTTTCTTTTCTTATTGTTGTAGATTCTCATTAATTCTAGCTTATTCCCATGAAGTGTAAGCTCTACTTTCGTTTTAGTTGGAATGTTGTTCACATTATTTCATGTTTTCGACTCCCGATTTAAGATTGTTTTAGCTTACTGCTTTACTCTTGTTTATGGTCTCTAAGATTTCTTACTCATTCCATGTCTTTGGGTTTAGCTATCATTTCATTACTAATATACATCACTCCATTTATTAGTATATATTTGAACCTGTTAGTCTAATAGTTATTAAAATGCATTTGTTGTTCTTAGTGACCATGCTAAATTTTGAAATTCATGTTAGCCATCTCATGTTAGCATTCAAATCAATGTGTTTTACTTCCTTCATTTAGTTTGTCATTGTTGGGTTTGTTTATTTATTATGGATTTTCTTCACATTTATGGGTAAGTCTCTTTCCAAAAAATGACCATATCAACTCTATGAATTGTCATTAGTTTAATACAATTATATCTCATTAATCCAAGTGCATTATCTTTATGTTGAAAATATTATTTCTTACTTCATCATCTTCATCCGATGCATATGAACTATATTTAAATTTGTCTTCTTATAAGCTTAGAAAGTCACTGACCACTTAGCTAGAATTTAGATTTGTAATTTCAAATGCTTAGTTTCCTTAAATGATTAACGTTGCTATAAGTTAGATACTAATTTGTTTTTTTTCTTTTCTTTTCGTTTGTTGTACATGTGAAAACTCCATTCGAATCTGTTCCGGACTCTTTTCTTGCATTTCTTTGAGTTGAGTTTCTTCGAGTCAGCCTCTTCGTTGTTCGAGTCAAGGGAACCGATGAACAGGGATTAAAAACTGATTTACAAGTCTTGGAAAAGACCAGAATGGACTGTGCACATGCCGATATACACTATGATACACTGGTATACAGCCGTACACAACTGATATACAGGTCTAGGTGCTGAAATATAGATATAGACTGCGGTTATACAGGTCGAAGACAAGAAATACAGGTCTCGGGGGTTAAAACGGAGTTATATACACTGATATACGGGCAGTATACACTTTGTATGCAAAAAAAAAAAAAAATGGGCCCAAAAGCCCCAAGAAAATTCTGGCAGCTTTTTTGGAAGATAATTGGGCCAAAGCCCATCTAATTTTGAGCAGCTTTTATAGTAGTTTAGGACAGGGAAATGGGGCCAAGGTCCAAGATCAAAAAGGCCCAAATCTCCATCTCTCACTCTCTCTATTGAATTTATTAATTTGTCTAACTCTTACTTGCTTATTTGTTAATTAATCTTTGGTCTAACTTAATCGAATTCCCCAAAAGACAAACTATTTCTCTGTGTTGTTTTATTTCTAACAAATCTCATTTTATCAACTCTTGCATTATCATTTATAATCTTTAGTCAAAACCTTTTTTTTATTTAGTTTAAAAATAGTTTTTTC</w:t>
      </w:r>
    </w:p>
    <w:p>
      <w:pPr>
        <w:pStyle w:val="Normal"/>
        <w:rPr/>
      </w:pPr>
      <w:r>
        <w:rPr/>
        <w:t>&gt;LNC_001797</w:t>
      </w:r>
    </w:p>
    <w:p>
      <w:pPr>
        <w:pStyle w:val="Normal"/>
        <w:rPr/>
      </w:pPr>
      <w:r>
        <w:rPr/>
        <w:t>AAAACAATGACACAAAGTCACAAAATATGTATCACTTATTTAGAATTAATTTGAGTAAATTTTCAAATTATATTATATAAGATTAATTAAATATTTCAAAACTATACCCAAAAAAAAAAACTAATTCCTCATTTTCTGTTATAGGACATGTTGACTCACACACTACATATGAGTCTTGTTTGAAATAAGTCATAAGTTATAAATTCGTTCAAATAAGTTCAATATTGATAAAGTAGCTATAAAAAGTGAAGGAATACTTACTAATATAGCAAAACAAAATATGTAATTTAGAGATAAGTAGTTAAGTACTATTAAAAAGACCAAAAAAAAAAAAAGCGAGAGGAAGGACCGAAGGAATATAATTGAAGAAGAACACGGCAGTGAAGCAATGAAGAAAACAAAAGAAGTTAGGTCACAGTGATTACTGATTAGTGGCATGGAACTGTGGAAGTGTCAGCTGCCATTTTATTTTTCCTACTAGCTTTTGTGAGTTTGTCTGTGAATATGAACATGTAAGTAATTAAAGTAAGTGGTCAGAATTTGTTCTGACATTTGGTCAGTTTTCTTAGAATTTCGTGATATCTACTACCATCACTTACCCACCTTTTTATCTCTTGATTCTATGGTTAATTACCACGGACACAAATTAAAAAATATCAATCCAATATTTTAATTTATTTAAATTTGTATTACAAATTACAATTTACAACTATTAGTAGAGTGCATAGTTTACGCAGCCACCTTCTAGGAAGGGTTCTGTTTCAACTAAGCCTCAAATGTAATACTAATAGTTGTATAGTCCCGTAAATTCTTTCTCTAACTCAGCTATAGATTGACCGTAATCAACTACTGGTCTTGGTAAAGCTCGTTGACGATCTTGAAGTTCCATGCCATCGTCACTACCACATCCAATGGCGGAATCTATGAAAAGTTCAAATTGACTATCCAACTTTGGAAGTCCTTGATTTCTCCGCTCAGCATTTATCCAATCTCTAAACAACACCGATATCTCCAAACTNN</w:t>
      </w:r>
    </w:p>
    <w:p>
      <w:pPr>
        <w:pStyle w:val="Normal"/>
        <w:rPr/>
      </w:pPr>
      <w:r>
        <w:rPr/>
        <w:t>&gt;LNC_001798</w:t>
      </w:r>
    </w:p>
    <w:p>
      <w:pPr>
        <w:pStyle w:val="Normal"/>
        <w:rPr/>
      </w:pPr>
      <w:r>
        <w:rPr/>
        <w:t>CGGCGACATCCACACCCAACAGCACCTCCGACCACCAGTAACAATCTACAAACACCTTCCATGTTCAGCTTGTAATCATCTGGACATCAAAAATTCTCACAGATATCATGATTCACCACCAATGAAGACTTCTTCAACATGAATGTGACATAGTTATTCTAGAATTGAACCCCAAAGGAATTGACACCACTGTTAAAGAAAACAATTTTTCGGCTGCCAAATAAGGGTGGATCTACGTTCAAGCTTGGAAGTGCCACGACACTCGATGGTCTCGATTGAAACACTGTATATATAAGAATTTGTATAAATATATAACATGTCACCCAGAGTTGCACCTAAAGACTCAAAAGAGCCAACGAGCCAAAGCTATTGCTATTGACAAAACTCGATCATATAACCTATTTAGTCTATCCAATGTACATATAGGAATCACACTAATGTTCAAAGGATATGGTCATGTGGCATCCGGAACTTCAAAACTCTGGATCCATCTCTAATATTGGAGATGGGTTCATCCATACCTCCTTCGGCAG</w:t>
      </w:r>
    </w:p>
    <w:p>
      <w:pPr>
        <w:pStyle w:val="Normal"/>
        <w:rPr/>
      </w:pPr>
      <w:r>
        <w:rPr/>
        <w:t>&gt;LNC_001799</w:t>
      </w:r>
    </w:p>
    <w:p>
      <w:pPr>
        <w:pStyle w:val="Normal"/>
        <w:rPr/>
      </w:pPr>
      <w:r>
        <w:rPr/>
        <w:t>CTCAGCTCCATCTGCTGCGCCGGCGACATCCACACCCAACAGCACCTCCGACCACCAGTAACAATCTACAAACACCTTCCATGTTCAGCTTGTAATCATCTGGACATCAAAAATTCTCACAGATATCATGATTCACCACCAATGAAGACTTCTTCAACATGAATGTGACATAGTTATTCTAGAGCAAGTGATTGAACCCCAAAGGAATTGACACCACTGTTAAAGAAAACAATTTTTCGGCTGCCAAATAAGGGTGGATCTACGTTCAAGCTTGGAAGTGCCACGACACTCGATGGTCTCGATTGAAACACTGTATATATAAGAATTTGTATAAATATATAACATGTCACCCAGAGTTGCACCTAAAGACTCAAAAGAGCCAACGAGCCAAAGCTATTGCTATTGACAAAACTCGATCATATAACCTATTTAGTCTATCCAATGTACATATAGGAATCACACTAATGTTCAAAGGATATGGTCATGTGGCATCCGGAACTTCAAAACTCTGGATCCATCTCTAATATTGGAGATGGGTTCATCCATACCTCCTTCGGCAG</w:t>
      </w:r>
    </w:p>
    <w:p>
      <w:pPr>
        <w:pStyle w:val="Normal"/>
        <w:rPr/>
      </w:pPr>
      <w:r>
        <w:rPr/>
        <w:t>&gt;LNC_001800</w:t>
      </w:r>
    </w:p>
    <w:p>
      <w:pPr>
        <w:pStyle w:val="Normal"/>
        <w:rPr/>
      </w:pPr>
      <w:r>
        <w:rPr/>
        <w:t>CTCAGCTCCATCTGCTGCGCCGGCGACATCCACACCCAACAGCACCTCCGACCACCAGTAACAATCTACAAACACCTTCCATGTTCAGCTTGTAATCATCTGGACATCAAAAATTCTCACAGATATCATGATTCACCACCAATGAAGACTTCTTCAACATGAATATTGAACCCCAAAGGAATTGACACCACTGTTAAAGAAAACAATTTTTCGGCTGCCAAATAAGGGTGGATCTACGTTCAAGCTTGGAAGTGCCACGACACTCGATGGTCTCGATTGAAACACTGTATATATAAGAATTTGTATAAATATATAACATGTCACCCAGAGTTGCACCTAAAGACTCAAAAGAGCCAACGAGCCAAAGCTATTGCTATTGACAAAACTCGATCATATAACCTATTTAGTCTATCCAATGTACATATAGGAATCACACTAATGTTCAAAGGATATGGTCATGTGGCATCCGGAACTTCAAAACTCTGGATCCATCTCTAATATTGGAGATGGGTTCATCCATACCTCCTTCGGCAG</w:t>
      </w:r>
    </w:p>
    <w:p>
      <w:pPr>
        <w:pStyle w:val="Normal"/>
        <w:rPr/>
      </w:pPr>
      <w:r>
        <w:rPr/>
        <w:t>&gt;LNC_001801</w:t>
      </w:r>
    </w:p>
    <w:p>
      <w:pPr>
        <w:pStyle w:val="Normal"/>
        <w:rPr/>
      </w:pPr>
      <w:r>
        <w:rPr/>
        <w:t>AATTATGGCCAGTAATGGTCTTGAATCCACCAGGTATTTCTTGCATCATTTAGAAATTAGAACGTATCCTACTGATATCTGGATACTGAATAGCAGAAATATCCTCTACGAAAAGCAAAGCATTAATAATGATCAGCGTTTTAGAACGGCGTGCTTTTTATGCGATAACTTTTAGGTCTGACAGAATGTCCCCTAAAGAGGTCTCTGGATATTCACTGTCTATGACCATTTCATTGGTTGATGAAATATGAAAATGGAATAGAGGAACTGGAAGACCCTATCATTCGTGTTCCTTCAAGGGCAGTTCTATATCAAGCCTAAATGTTATCCAACATTTTGACTGTTTTATTTATAGTATGCAAGTCTTTTGCTACCTGTCCCTGTCTCTAATACCTATACCTATGCTAAC</w:t>
      </w:r>
    </w:p>
    <w:p>
      <w:pPr>
        <w:pStyle w:val="Normal"/>
        <w:rPr/>
      </w:pPr>
      <w:r>
        <w:rPr/>
        <w:t>&gt;LNC_001802</w:t>
      </w:r>
    </w:p>
    <w:p>
      <w:pPr>
        <w:pStyle w:val="Normal"/>
        <w:rPr/>
      </w:pPr>
      <w:r>
        <w:rPr/>
        <w:t>CAGAGAGGGGCCTGCAATAGTAACATATATCATCATTTATAAAAATAAATTTTACATGTGATATTTCACATCGATAATATTAATCAATAGACGGTTGTGTTTGAGACTCTGAGTCTTTGGTCACTTGGACTCAACCTGGATTCTTTCCAAGTGTCATGTGTGGATTGTAGAACACTCATCATATGTTTTGATTGGAGAAAATTATATAATGTAATAAAAAACATGTCTCTTTCAGTTTTACTTTTTTACAGTCCATTTAAAAAAAAAACTAATTAATTTGATAACTTTTGAATTTCAATATTTAATGTGACATGTGTTTATGATAGTAAGTTTAAAATACATTTTGATATATTATGTATCTTTAGTTTAAAAATATTAAATTTGAAAAAACTTCTTTATTTCCTTAATTTTTGTATTCAGTTAAATTAAAATAAATAAACTAAAAACGAGGGTGTAATATTTGACTATTTATAGTCACTTATAAAGAAGAAAGGAAAAGTGTGTTTTTAAACAAAATTTAACTCAACAAATCTTATGTTGCAACTAAAATATATGATGATTGACATGAATTTGATAATTGTAATATAAAAACCCATGAATCAAAAAAAATCTATGTAAAATTATATGCAATAATCATTTAAAATAAATATCTACTGTCTTACATATAATAACAAGTTTTAAATAATGAAAATTTTACTTTTATCTTGTCTCCACATCCGCAAATCAAAACTTAACTATAAAGGGAATAAAGGTGGATGGGAAATATATACAACTCTCTCAATGACTTAAATTAAATCACTTGGTTTATATATATACGATCATTTAAGTAAATTGATACTCTTGCTGTCTTAAAATAAGTGTCTCGTTAATAAAATAATGTTGTCCCGAAATAAGTTTTATCTTAAAAATTTAAGATAAAAAATAGTATTTTTTTTCAACTATATTTTTAAATTTCATATCCTTAAAAATGTTCAACTTTCAAAAAAAAACATTTATTAAATCCGAATAGTTTTATAAACTACACATTATAGTTATTAAGTTCTTAATAAACATGATTTTTGCTAAGATAACACTTATTTTGGTAGAGAGAAGCACTCCTCAAGATCCAAATGCTAATGCTTTGTATATTTGTTGTAACATGCTTTATATAGATTATATATAGAGATATATAGTATAATTACAATTAGGTTAGATTAATTATTTGTTTATATATAATTAAAATCAATCCTGATTTTTAGTTTATGTAAGTACTTCTTTTTTTTTTGCTTTTTCATTCCGTGTTCGATACTCATAATGAAACTCGAATCTGGGTAAGGTCGATTCAGGGGTAGCACTCTCTACCTGGAATTCTTTCATATCTTGGGCTTGAAACTGAAACATTTATTTGATGGAGGAGTAACCTTATCCACCGCATCACATCCTCTTTTGGGGATATATCTAGTGTACTTAATTACATTAGTAAACTAAAGAAACCTTGCAATTTTAACAAAGCTACAAGAAGATGTGACAAATTAATTAGATCCTAATTAATTCTCTTCAGGTCTAATTATATGCATATTTTCTACATATTTGAGGAGAAACTTAGGAATAAAAAAATGTTGGTCACAAAAAAAATAAAAGATAAATCATTTGGGAATGTCACCTATGAGGATATGTTTTATTTAATTTCTTGTTCCCCACTTTTGTGCTTCTCCTTTTTTGGTTCATTTAACCTATCCATTACCTTTCTCCTTTTATTTCTTAGTAACTTTCTTCTTTTAACCTTTTATGCTCATTAAGGAATCATTTTCAGGTACTATATATAAGTCACTACCTTTATTTCTTGGTTCTCAAAGCCACCCATATGTTTATCCTCATCTATTAATAACCTTTTATGAGTGCTATATTAACCGGAGGTGGTGTGGGGGTTTGACATGACCCCTATCCATCCCAAAGTCCATGTACGGAGGAGGACATAAACCTTTCATGTTAATCAATTTAAACTATGATATTAAGAAAATTGAAGAAATTATTCCAATTTGATGCCTTTAATTTCTCTAACATCTTGTTTTGCCTAGATTAGTCAATGACATAATTGATTCAATAGTATACAACTATACATCCTATATCAATGAAC</w:t>
      </w:r>
    </w:p>
    <w:p>
      <w:pPr>
        <w:pStyle w:val="Normal"/>
        <w:rPr/>
      </w:pPr>
      <w:r>
        <w:rPr/>
        <w:t>&gt;LNC_001803</w:t>
      </w:r>
    </w:p>
    <w:p>
      <w:pPr>
        <w:pStyle w:val="Normal"/>
        <w:rPr/>
      </w:pPr>
      <w:r>
        <w:rPr/>
        <w:t>GTCGATTTCTCTACTCTTTAAAATCGGCCCTGGTTTGAAGGTGTCGTGCATCTATTTATAATAGAAGAATGAGTGATTTTGTTCGAACCCTAAGGTATTATGGCCTATCTACTCGATTCTCGATGGCTAACGGCTCAAGCAAAGCTATAAGCTAGAAATTGTACAAAATATGAAAGAAATGAAGATGGAATATTATTAGGGCATGATTTAAGGAGTGCAGTTTTGATGCAGAACAATGCAAGTAATGAAAACAATTAATAAACAGCCGAGCCGGTCATTTTTGTATGTAGCCTCTCCCCAGGCGCGGCGCTCTCTCAGGTTAGGGTTCTTCAGGCGGCTTCAAATTAGCAGAACCAAAAAATGGTACTCTAATTAATTAGATGAACTTATCTATCATCTGTAGCATAGTTTAGCATCTGATTCTTTCTTGTTTTTTTCTCATCACATCAGAAAAATAGAGTTCCAAATTAAATTCTATAGGCATATATTTTCAGGGTTCTTTTTTTCTCCAATTACAGTTTCAGATGCTCCTCCTTTACCTTTTACACCAATACTGTCCAATATCTGTATTGGAGCGAGATAGATTCAATTTTAAATTTTGGATCTCAATTATCCCATCACAACTCATGTTAGTGTCAAACGGATCTGAAATGCTTTAGGCATTTATTCCATTTTCACCCTTCCCCATGGAATCTGAGCCCTAGTTTTATCTTTCTTCTAGGGTTAGAAGAAAATATCAGAGAAGTTCATGGTACAAAGAGGGTGCAGGTAGAGCACGTGTATATACAGAAACCCTAGTGAGGAAGAAGCAATATGATAGGTCAAAAACCCTAAATTTGTGCTGTAGGTGCCTGCAGCTAAGCTAATTCCACCTTATAGGATGGGGGACCAAATATGGTATGCCCGGGCCACCATAGGTTCAAAATTTTGTCGCCGTGGGTCGGATAGTACACTGAGAAACATACACTCCTCTTCTTTCCCACAATTCATTAATTTTGACTGCAAATATGCTCTGTACTCTGTACTATGGTCATTTACCACTTGGGTGGTTTCAAAAAGGCGGATCCAAAATTTAAAGATAATTAGACATACCTAAAAGCAGATGCACGTTAGTTGAAGATGCTTGTATGAAGATTTTATTAAGGTACCCATAGAACTGATGTATACTAACATAAAAATTTAAATAGAAGGGCATAGTTGGATGAAGCTCACCTAGTGGACGCGTGGTTTGAGCATCACTTTGCATACGTTAGGTTGTCTGTTTAAAATCACAACTTGGATTGCGTGCCCTTGAGGGATGCTTTTTTGTTGAAGTCAATTGGTATATGTGCTTCTTCCATGTGGGTCTGCCTCTAAATGCGACACTATCATGCTTCTTGCTTTTAATTCAATTTTTTTCTAAATAAAAAATTCTTAGCATCATATATATGTTCACTTTATTTATTTTTTTAAATCTAAGTATTGAGAAATTGGAATCTTCACTAATGCCTCCTTTAAAGAAGGTGAATTTTATTGGGATTTAAAAAAATAAAATTAATAGTAATTTCCAACTCCAGCTAATTAAACCAAGTAATTGGATTTTAGAATCCATATCATGTCTGTAAAGTTCTTCCAAGTCAAATATTACTGCTATTACTAGGATTTACTTTACCATATTTAGGTCGGT</w:t>
      </w:r>
    </w:p>
    <w:p>
      <w:pPr>
        <w:pStyle w:val="Normal"/>
        <w:rPr/>
      </w:pPr>
      <w:r>
        <w:rPr/>
        <w:t>&gt;LNC_001804</w:t>
      </w:r>
    </w:p>
    <w:p>
      <w:pPr>
        <w:pStyle w:val="Normal"/>
        <w:rPr/>
      </w:pPr>
      <w:r>
        <w:rPr/>
        <w:t>ATTTGATGACAGCTATATTGATGATTTTTAAGTATCTGTTTTTTCTTGATAAATATATTCTTGATAACTATTTAGTAAAATGGTAATTCCTGCATCCTTGGTTACAAATTTCTAATCTAATTTTGTTGCAAAATCTCAACTTCTAAAGGCTTCTTCTAGCTGTTTCTGGAAACTTTCCCTGCATAGAACAGTTGCTTTAGTTTCCAGTTCCTTTGTGAGGAGTGAGAACCAAGAGTTGGACTAAAAGGTAAAAGATGGTGCCTCTCAATAGTTGTTTCATTACTAGTTATCTTTTAGTAAAACTATAGTTTGTTAGCTAGTGAGGTTGTATATAACAGGTCAATTACTATATAATGTGATGTCTGCTTCAATTTGGAACGAAGGGACAGCTCCACGGTAAAAAC</w:t>
      </w:r>
    </w:p>
    <w:p>
      <w:pPr>
        <w:pStyle w:val="Normal"/>
        <w:rPr/>
      </w:pPr>
      <w:r>
        <w:rPr/>
        <w:t>&gt;LNC_001805</w:t>
      </w:r>
    </w:p>
    <w:p>
      <w:pPr>
        <w:pStyle w:val="Normal"/>
        <w:rPr/>
      </w:pPr>
      <w:r>
        <w:rPr/>
        <w:t>TTTAAATGTTAACTAGTGCAAGTGAGATCAAATAAGAATTGAAATATTTGTGAAGGATAAAGATGTCGTCATTTTGGTGGAAAACATTTTTCAGGTCTCCTTGAGCATAACATTTTCCATTATACCAAGTAAACCCTATTTCATATCACTTGCTTCATTCATTATTTAGACAGGTTTGTCTGGTATTGTGAAATGTTTTCCATGGAAAATATTTTACCTTGTGAGGTCATTTCTAGTGTTTTGTCGGGTATAAAGTAGGTGAAATATGATAAATACTAGAAGTAGTATAGTTTATAAGGATAACAGTTTGGTGATGATTTAAAAGTTGGTTATAGTGTGTAAATGTTGATTGAAGTATGCATCTTCTCTTCCCATCTATGAATGCACCTATTTCACATGAGAGCAAATGAACCCGAAAATATTATTCCAGAACTTTCGGCTCATCCACAATATCATTAGTCACATAATTTTCAAATGAGTTGGCTTGAAATGTAAAATCTTTGTCCACACATGAATTTAACTTTCTTCCAGCAAAACTGATTCGTTGCCTTACTGTGCAAAAAAAGTTATTTCTCTAAAATTTAAGAACCATTATCAAGTCGAACTTTGCTAATTTGGCACGTCTTGACAATATTATACTTGAAAGGAAATTTTCTCTCAAAATTAAAGGGTCC</w:t>
      </w:r>
    </w:p>
    <w:p>
      <w:pPr>
        <w:pStyle w:val="Normal"/>
        <w:rPr/>
      </w:pPr>
      <w:r>
        <w:rPr/>
        <w:t>&gt;LNC_001806</w:t>
      </w:r>
    </w:p>
    <w:p>
      <w:pPr>
        <w:pStyle w:val="Normal"/>
        <w:rPr/>
      </w:pPr>
      <w:r>
        <w:rPr/>
        <w:t>CAAAATTTGATTCTCTTTAATTTTTCAGTTCAGGATTTGGATGGATCAACTCTGTAGTTGCCGAAGCAACATGCTGGAGAGACGACTTCAGCTTTCGAACACGGTAAAATATTCTTGAATTTTTTTTGGCCTTGTGCCTACAAAGTTTTTTAACAATCCATTATAATTAGATTAATAAAAAGATTTCGGAACCCTTGCTATGAGTGAAATGGTGGGAATCCTTGTTTGATTTTTTTGAGTATCCTCCTTCCTTGGATTAGTACTGTGACACATATATCGGAAGTTCAGTTTGAAATTTGAATGAGATATATCTTTTCCTTTTTTTTTTTTTCCATATTCCAAAATTTTAGTAATCCCTTTATATTCGAAGCAGGAGTAGCTTGTTAAGAAGAGCAAGTGCTATTGTTTTGCTAATATATAGAGAGTGTACACTCCATTCATCATTTAAAGCAGCGGGATAGTTCTGGCTTCTACTTAGGTAGTGGTGTTGTTGTCCTTTACATTGGCATAGCTGCTTTGCAAATTATATTGCTATAGAAATATGCATGGCCCAACTAGATTGTTCTATGATTTGTTACAGAGCATGAACCTACATCCTTGCTTGGATCTACCGGGATTAAAGACTTTCAGAGCATTTGCAGTTATAGCCTTATAGGTGCTGAAGTCCTTGGGCTCTGTAACTTTGCAAACATTGCTTATACTGGATAGGATTCATCAAGGTCACCAAGAGTGTGGATATTGCCACTTAAAGTCGCTAATTTCTGTTGTGATCTTGTTGAAATGGCATATACATTAGGGAATTGAAGAAGAAACTAAGGCCATGGTGGCAGAAATTGAGGATGAGGCTAATGATGAAGGTTAGATGTTCACTCAACCCAGAAAACTGAGTGATCGAGTTCCACAGCCTTCTGCTAATGAAGCAGCTGCCGGCTTTGATAATGGATGTCTTATGACTTAGGACCACACAAGGAGCCAGAGTGATCACTCTTCATGTGGTAGTATGTGCTCAAGAACCTGACTCTGGTGCGCTCAGTTACTGCGGTGAACCGAAGCTTGGC</w:t>
      </w:r>
    </w:p>
    <w:p>
      <w:pPr>
        <w:pStyle w:val="Normal"/>
        <w:rPr/>
      </w:pPr>
      <w:r>
        <w:rPr/>
        <w:t>&gt;LNC_001807</w:t>
      </w:r>
    </w:p>
    <w:p>
      <w:pPr>
        <w:pStyle w:val="Normal"/>
        <w:rPr/>
      </w:pPr>
      <w:r>
        <w:rPr/>
        <w:t>CGAGGATGATATTTGTTTCCTACTTCCAGTTTTGTAGCCATTTTCTAGAATTTTTGACCTACCAAACATTGGAAAGTGGAAAGCATTTTCCATACCAAACGCACCCGTACATGTTCTTTTTTAGTTTAGAAGTTGCTCCTGCACGTGATTGAGCATGATTTATGACCAAGTATTCTGTCAACAGGTCCATCCTGCTGAAGCTGTTGATACCTGAGGTGAATGAGAACCTTAACTGGATTGTGGGATCACCTTAGGCGGTAGAATGCAAGTTCATTTTATCCTGTGTTTGCTTAGGGGGGTATTGGCTAGTTGTGGGATTATTTATCCCACCATTTATTCTATAATAATGTAACAAGTTATCTCCACATATATGTTGGGATAATTTATCCCAACTTTGTTTATCCACTGTAATGTTTAAGGAAAAATGTAGTTTAGTTATACCTTTTGGTTTGTTTGGTTGTAACATGCGACAGTTCTTCAAGTTAGTTCAGTCAAATGAGCAATATCGCATTACATTCCATCTCTGCTTGTCTATTTTATCCATGTCTCTCTAGATATACATCGATCTTAACCGTTCTACTCTTAGTGTTTTAAACTGTTTGCTCACTGTCATCTTACGTGTTAATGCTTTTGCAGGCTGTTGGTGTTAAATCTTTGCTGAAAATGCTTGCAAGTCCATGTTTAAGGTTTACTCAGATTAGTGATTTACC</w:t>
      </w:r>
    </w:p>
    <w:p>
      <w:pPr>
        <w:pStyle w:val="Normal"/>
        <w:rPr/>
      </w:pPr>
      <w:r>
        <w:rPr/>
        <w:t>&gt;LNC_001808</w:t>
      </w:r>
    </w:p>
    <w:p>
      <w:pPr>
        <w:pStyle w:val="Normal"/>
        <w:rPr/>
      </w:pPr>
      <w:r>
        <w:rPr/>
        <w:t>CATAGCTGTTGGTGTTGAAGTCATATTTAGTTTAATCCTTTTATTTCAGTTTTAGTTCTAGTTGGACAAATTCAGGTAGAAGTTAAGTTGTAGAGAGTAGAGAAGAGGGAAACAAAGAGATTGATAGGTGTCAAAGACTGTGATACTCTCATCAGCAATACCATACCACCTGTTCGTCTCCAATTACTTCCGTGTTGCAGCACCGCACCGCTCCTCTTCCCTTTTATTCTCCATCTGCCGCTTCTCCACTCATCACCATGATCTCTTCCTTCTATGGCTTCCGATTATTCATCCTCTCCTATCACCCTTAACGACCTTAATCCAAAGGTTTTGAAATGCGCATATGCTATCCGCGGAGAAATTGTCACCCATGCTCAGACATTACAGCAAGACCTCACGGAGAATCCAGGCTCTCATCCCTTTAATGAGATCTTATACTGCAATATTGGGAATCCTCATTCCCTGGGTCAGAAGCCTATTTCTTTCTTTAGGGAGGTCCTTGCGTTATGTGACCATCCACTTCTTTTGGACAGAAGTGAAACAAAAGCTCTGTTCAGGGATGAAGTTTGTTTATCAACCTTGGTGCACCTTGTAGTTCAATGAAACAGAT</w:t>
      </w:r>
    </w:p>
    <w:p>
      <w:pPr>
        <w:pStyle w:val="Normal"/>
        <w:rPr/>
      </w:pPr>
      <w:r>
        <w:rPr/>
        <w:t>&gt;LNC_001809</w:t>
      </w:r>
    </w:p>
    <w:p>
      <w:pPr>
        <w:pStyle w:val="Normal"/>
        <w:rPr/>
      </w:pPr>
      <w:r>
        <w:rPr/>
        <w:t>AAAAAACCCAATTCTTTCAACCCATACATTACAACAACAACAAATACCAGAAACGACCCCACCCCCGTATGTTCTTCTTCTTTCTCTTTCACGCAGAAACGTGACCCAACTCGCGAAACCCAGCCAGAACGTGACCCGAATCCAGCGAGCCCAAGCAGCGCGACGTCAAAATGCACGACGTCTTCACAGCCAGCAGACGGAAGCATCAACAATATTTCCTCCAACGTTCACAAGCGGACGGAAAGCGATTCACGGCGTTTATGTACGCGTAACAATTTTATTCTCGTCGCCTTCTTCACCCAGTACGATGGTACTGTTCCAGTCGCGATTCCAGCGAAAAGCACCTGCAACAGCCGCATTTTTGTCCTTTTTCAGCTTAAGATGGAGACACGTCGACGTTCAAGGACATTGGAATCATCCTAGACGTCCACCTCGCCCTTCCTCTTTTTGAAATCTTTTGGATTTGAGCGAAAATAAGCTCTCCCCTGTTTGAGGATAAGAGGAGAATTTTGAATTTTGAATTCGTTCCTTGGTTCTTACCCGTTTTACCCTCATCTTTTCCCCTCTATTACGAACCCTAATTTCCCCTATATAAACCTCCTCCTTATTCATTCATAGGGGGGATTTTTTTTGAGCAAAAAAAATATTTGGAACAACTTAAGCAAAAACAGTAAAAATACGTACTAAGCACATTCGAAACAGAGGAGAGATCAGTGCGATTATAGTGTGGATTCCTTGCTCATTCATAGGAGTCCTCATAGTCTCGTTTTGGTGGTAGAGGTTGTCATCGTCAAACTCGTCCATCCGGTTCGCTGCCCAGAACCAAGTAATCTTCTTGCTCTTTCTTTAATCCTTTCTCTCTGTTGCATTGCAGAATTGTTGTTTGTTTTAGTATTAATTATTTTTTAGATTCAATGTGATTAGTGTAATGGTTATGTGAACGACAACAAAAGTTTTTATTATTCAATTTTAAATGAGTTTATTAAATATTTTGCTCTACTGATGGTTTTTTCTTCTTCTTATATAGTTCAAGATGTGAATTTGGTTCTTTTACTTAGTCGAGTTCATAAGTCTTTATAGGCGTTTCTAGTTGCTATTATTTTCATTCGACTTTGAAATCCATGTTATATAGTTGTTGATTTCTCTTCATTGCTTTCTTTAGATACATATGTTTAGAGTTGTAAGTTGTGTACTTCACTGCCTCAAGTTTGTTTGGACCGAGTGTTATGCTGAACTTTGTTGTGCCCAAATTATTAGTTTTTTAGCTAATCTCTAGTATAGTTTGAATCAATCGAGTTATTGTTGTTCCATCTAGCATTTCTTCATTATCATATGTTGTTTGTTAAAATTTCAGATTCAACACAGTTTGATTATCTTTCTTATGGTTAAAAGTTGTCCTAGCTCAGGCTGAGCTTTTCCCTTTCTTTTGTCTATTTAACAATCTGTTTGCTATCTCTGATTTAAAATGAATATACACTAGTCTTGTGATCATCTGGTTTAAATGTGTAACTTCCTGAAACCTGCCAGACCTAGCTAAACATTGAGTCTTGACAAATTTTTAAGTTTCCATGCCTAGAAATTTACTGTATATAGACTAGGATGAATCATGTAGTTAGAGAAGGCTATTGGTGTTGTTGATCTAAGCTTAAGTTCTTTTTCTTAAGACTTTTCCTTTTCGTGAAATATGAACTTGTCTATGATAAATAGCAAATTTTACTTATTTGGTTTTGCATTACATCTGATTAGACAGAAAAAAGCCTAAAAAATGCATCATTCTTGCTAGCTCGACTGTCATGTTTGTGTTGAAAATAGCTTACCTTTGGGGTTGCTCTTTAGCATTCTCCAAAGAGCTAGGCTTGGATGAATGAAAGCTTATATCGTGGCTCTTATGCATCCTAAAGTATATTGATTTACCATCCTCAGACCCCTACTTGAATTTGAGTATAGAGTTTCTTGGATTTACATTTAAATGCTACATGATAGTATTATCTTATTTTCTGCTCTCTGTTTTGTCCCGAGGCTGGTTTTAAAGGTTCAACTTAGGTATGGTATTAAGTGTTGGTCTGCTTACCTGAGTAGTTTGATTCTATTAGGGGTTGAATTTTAAATATTCGTTATGAAGTTTAACTTGAGACCTAGAGCCTCGTTCACAACAAGTTTAGCATGCGTTGTTTTCCATTTTTCATTGATCAATTGCTTATTGTTCCCACTGCTTTGTTTAGCTTTGTTAGCTATTTTAAATTGAATCAATTTCTCTGTTTTTCCTCTCTTATTTGAATTTCTTGGGTCCCTTTGCACATGTTTAGTTCTAGATTTCTCATAGAACCTCTGATGGTATAAGTTTTAGTTGGATCTTTTGAGTTTGGTTTACATTATGAGTGGATTTTTGGCTCCAAAGATATTGTTCCAAAGTAGTGTTCTGTTATTGTTTATCCAATGTTTTTCTGCACATCAGTAGCTAAGCTAAATATTATGACTCCTCTGTTTGTTTTAGCTTATTTTAAAAATAAAAAAAAATCTCGCACTAAGTGTTTAATTTTTTTTAGTTGTTAATCATGCATGTTCCTTATTTTGGTTATTAGTAGAAGGCCTACTCTTAAGATGGTAGTTAGATGTTGATAGATTCTAAGTTTTTTTTTCTGTAATGCTAAGTTAGCAGCTTAGCTTGATTTTTTATTTTATTGTACTATTATTATTATTATTTTATGTTAGTTCTAACGTTACTTCCTTTCCTTTCTTCGCATGTGACATTCATTTGAGTCCAATGGACTCCCCCCTTCTTGCATACTCCTCTCTTTTGAGTCAATCTCATCCGAGACGTGAAACAGAAGCTAATATTAACGGGTTAAAATCCAAACCACGGGCAGCAGCTCTATAGCAGAGTTACGACACTCCCAAAAGCTGAAAATTGGAAAATTTGGACTTAAAAGAGTCTCATTTAACCAGCAGGATGGCAGCAGCCCCAAAGGATTGAAAATTGGATTCTTTTTTGGACTTAAAAAGTCCAATTAGATCGGCAATAATAACACCATGGCAGCAGCAAAGAGAATTTAGGCCAACGGCCTAGATTCTTATTATATACTATCTCGATTTATGCCCTTAATTTGTTTTGGAAATGCTAACTTTTATTAACTTTTCTCATTAATTTAGATGAATCATTGGGGAAGTTTTTTCTATTTTGTTACTCATTTTACTCAAGCATTTAAATTTTCAAAACCATTTTTTTTAGTTAGACAATCTAAGCTTTAAAGCTAACTTGAGAATTATCCATATTCTTTCATAGTTAGTATTTAGCTTTCAAATCCATGCCAAAGTAATTGTGTTGATTATTCGACTCAAAGCCTTGACTCGGATAAATTGTTAAGTTAAAATTTTATTTTGACACTTTAGCATTTGAGTTATTTCATACTTGGAATAAGATGGATGTATAAGTATAAAAAGACTTGTTATTTTAAATAAGATTTTTCACAAGTAATCTTAAGTTTTTCCTTAAAATTAGCCAACTTTTAAATCCGTCGGTCAACCGCGTGTTAGCGGATTCTCTAAGATGCCTAAACCCTTCCTTAGAGAATTAATTGAACCCTTACCCGACTCTGGTTTATTCAAATGTTTTCTTTCAAAAATTATCCCTTTTAAATGGTTTTCTTAATTTTTCTTAAAAAATTAAGTGGCGACTTCCAAATTATAAATTTTTCCAAAACTTAACAAAATTGCCAAAAAGTTGCGAAATTGGTTCCGAAACCTTAGTTTTCGAAATCGGATCGTAACATCTAACATAGTTGTTTCTTTATCTTATTCAATTAATAGAAGAAATAGGAAGAAAAATGTTGCTATTCTCTC</w:t>
      </w:r>
    </w:p>
    <w:p>
      <w:pPr>
        <w:pStyle w:val="Normal"/>
        <w:rPr/>
      </w:pPr>
      <w:r>
        <w:rPr/>
        <w:t>&gt;LNC_001810</w:t>
      </w:r>
    </w:p>
    <w:p>
      <w:pPr>
        <w:pStyle w:val="Normal"/>
        <w:rPr/>
      </w:pPr>
      <w:r>
        <w:rPr/>
        <w:t>CCCTTAGTGCGGGTATGGGGCCCTTCGTCAGCAGTGGTTCGTTTAGCAAGCAGTCTTATTGCTTGAAAGCACACACAGCACACAGTAGGAGAGTTCGAGTGCGAAAGCAGTGTACTCATGCCCCTGGGATAAGGTATGCTTTTAGTGCGTTATCTAACTTTAAGAGTAGGAGTAGCAAGCACTTACTTTCTTTAAGACGCTAACTTCCACAGCAGCTAAGAATTATCTCAGGTTTTCCGTTAGTGCGCTCCGGAAAGAAGGAGCAAAGGTGAAAAAGCTCAAGTGATTTTCCCTTAACTACTGTCAGGCCAGGGAAGATAACTGCATACCCTAGGGAATACAACTCCATAAGAGCGAGAAAGTACGGGGATAGAAAGAATCACACGATTCCCTATCGTGATAGAAGCAACAATAGGATAGGAGTGCACATGTTCACAACTGGACTCTTCTCTGACTAGAAGAGCTGCGCCTAAGACTCTGAAGCGAAGGGAGGTGGTCCCGAGCCTTGCCTATATGGCTATATAGCGTCAGCGTTGTT</w:t>
      </w:r>
    </w:p>
    <w:p>
      <w:pPr>
        <w:pStyle w:val="Normal"/>
        <w:rPr/>
      </w:pPr>
      <w:r>
        <w:rPr/>
        <w:t>&gt;LNC_001811</w:t>
      </w:r>
    </w:p>
    <w:p>
      <w:pPr>
        <w:pStyle w:val="Normal"/>
        <w:rPr/>
      </w:pPr>
      <w:r>
        <w:rPr/>
        <w:t>CGATACTTCATCACATTCTCTCATCCACTATAGGTTCTTCATCTTGCAGAGTTTCCCAGACGAAAAATTGGAAAACTTCCCGATTCTCCAAGAACTATATTTTTATGAAGTTTTTCATCTCCCATAAGTATTGGCTTTTCATATTCAAATCGTCTCCGAGTATTACTGCAATTTTGAGGAATTTTAATATTTTCATTGGTGAATAAGGACCGACAAGCAGAAGATATTGAAGTTGATTCTTGAAAACTTTATTCACTATATCTCATTTGGCTGGTAGTGAATCTTCTAAGTTCTAACCCTCATTCACATGTTCCATTTAATCTTAGCTTTATAAATTTATGATATGGCATGCATAAAAGTCACTCGAGAATGTTTTTTACTGCAAATCTCAAAACTATTTAAGGAGAACATATTAGTGACTAATATGATTAATTTTGGGATAATTTAAAAGGAAAGAAAAGTAATATAATTTCCCGCACAAGACAATAATTGCATATTCTTTGAAGTAAATGACCGAATCATCGATAAGAACAACGAGCAATAATATTTAAATATTTTATTTCTAACTGCACAAGTTCATGGTGAACATATTATGTCGTTAAACCTTCAATTGATAGGGTTAATATTGTTCTATTTTTGTTGGTAAAATTTTAAATATGTGACATAATGTATTGTAGACATGGTGTATTTGAAGATGCAGGATTATGTGCTTGATCATATCCATCACAAATTAAAAAATGAACCAAACTTCAATATAATAGATAGTGTTTACAGGTCCCCGAGTGAGATTCAGCAGGAAAGATTGAAAAATCTGAGCTCTATTTTAGAATCTCCCGCAAAGAAGAACTCAGGGACGGAAATAAGCTCCTAAAGAATGCACATTGTTATTCTCTTTCCCAGATTGTTCTACTCAGCAAGCTGTTTACAAAGGGAAGGTTAGCCAGATGAAGATGCTTGGAGGATGAGAAGTGTGGACTACACATCAAGGATAATGAGTATGCTGAACATCTCTTTTTTATGTGCCCTTATTTAGTGCAAGTCTGGAATACCATGCTAATATAACTGCAAATTCAAAGACAAGCTCAAGGATGGAAGTGGGATGAATTAGAAAATTACAAACTTCAAAGACAATAGTTTACATGCAGAAGTTTTTAGAATGACATTAGCTGCGGGAGTTTATATGGCGAAAAAGAAATTAGAGGATCTTCCAAACAGAGAACAAAAGGCCATAAATCCTCAACATGTTGTTAATTCAAGATACTCATACTAGAGGAGTTAGTGAAAGCAACATTGTTTAGAAAGTTATTGGCTATCTGGTAATGTTTCATTGTGAAATTTGAAAAAAAAAAAAAAATTTGTTTTCAAAGTGAAAAATGATATATGAAATTTGGAATTGTGTTTGGTCATGAATATAAATTGGAGTTGTTTTTGACTTTTTGTGAGTAATTGAAGCGCAAGTGTATAGACAAGTTTAGCATATAAATTGATCCATTCTCATCTATTTTTATCTGTGAATTTCAATAATCGAAAGTGAAGTGAAAAAATTTAATGGTTGAATGGCAGATCTAAATGCTATTATAGCTCCAACAGATATCAGTTATACAAGAATCACAGTGATCATAACTGTTGAGGATTAAGCTTTGTGGAGCTTACACATCCATCATTCATATGTATACTCATGTCAGATATTTTCATAGTTACTGCAACTTCCGTT</w:t>
      </w:r>
    </w:p>
    <w:p>
      <w:pPr>
        <w:pStyle w:val="Normal"/>
        <w:rPr/>
      </w:pPr>
      <w:r>
        <w:rPr/>
        <w:t>&gt;LNC_001812</w:t>
      </w:r>
    </w:p>
    <w:p>
      <w:pPr>
        <w:pStyle w:val="Normal"/>
        <w:rPr/>
      </w:pPr>
      <w:r>
        <w:rPr/>
        <w:t>TCCATCGATACTTCATCACATTCTCTCATCCACTATAGGTTCTTCATCTTGCAGAGTTTCCCAGACGAAAAATTGGAAAACTTCCCGATTCTCCAAGAACTATATTTTTATGAAGTTTTTCATCTCCCATAAGTATTGGCTTTTCATATTCAAATCGTCTCCGAGTATTACTGCAATTTTGAGGTCCCCGAGTGAGATTCAGCAGGAAAGATTGAAAAATCTGAGCTCTATTTTAGAATCTCCCGCAAAGAAGAACTCAGGGACGGAAATAAGCTCCTAAAGAATGCACATTGTTATTCTCTTTCCCAGATTGTTCTACTCAGTTCACAAATACTTTGAGGAAGTTGGTAGGTGAGAAATGGATGTACTAAGATCAGATAAGTTTACTATCAGCAAACTCTTCAGCTAAAAAGAGCTTACCAGAAGGTTAATTGGACAAGGCTGATTTACAACAAAATATACCCTCCTAAATGGTCAACTTATCCTATATAGCAAGCTGTTTACAAAGGGAAGGTTAGCCAGATGAAGATGCTTGGAGGATGAGAAGTGTGGACTACACATCAAGGATAATGAGTATGCTGAACATCTCTTTTTTATGTGCCCTTATTTAGTGCAAGTCTGGAATACCATGCTAATATAACTGCAAATTCAAAGACAAGCTCAAGGATGGAAGTGGGATGAATTAGAAAATTACAAACTTCAAAGACAATAGTTTACATGCAGAAGTTTTTAGAATGACATTAGCTGCGGGAGTTTATATGGCGAAAAAGAAATTAGAGGATCTTCCAAACAGAGAACAAAAGGCCATAAATCCTCAACATGTTGTTAATTCAAGATACTCATACTAGAGGAGTTAGTGAAAGCAACATTGTTTAGAAAGTTATTGGCTATCTGGTAATGTTTCATTGTGAAATTTGAAAAAAAAAAAAAAATTTGTTTTCAAAGTGAAAAATGATATATGAAATTTGGAATTGTGTTTGGTCATGAATATAAATTGGAGTTGTTTTTGACTTTTTGTGAGTAATTGAAGCGCAAGTGTATAGACAAGTTTAGCATATAAATTGATCCATTCTCATCTATTTTTATCTGTGAATTTCAATAATCGAAAGTGAAGTGAAAAAATTTAATGGTTGAATGGCAGATCTAAATGCTATTATAGCTCCAACAGATATCAGTTATACAAGAATCACAGTGATCATAACTGTTGAGGATTAAGCTTTGTGGAGCTTACACATCCATCATTCATATGTATACTCATGTCAGATATTTTCATAGTTACTGCAACTTCCGTT</w:t>
      </w:r>
    </w:p>
    <w:p>
      <w:pPr>
        <w:pStyle w:val="Normal"/>
        <w:rPr/>
      </w:pPr>
      <w:r>
        <w:rPr/>
        <w:t>&gt;LNC_001813</w:t>
      </w:r>
    </w:p>
    <w:p>
      <w:pPr>
        <w:pStyle w:val="Normal"/>
        <w:rPr/>
      </w:pPr>
      <w:r>
        <w:rPr/>
        <w:t>TCCATCGATACTTCATCACATTCTCTCATCCACTATAGGTTCTTCATCTTGCAGAGTTTCCCAGACGAAAAATTGGAAAACTTCCCGATTCTCCAAGAACTATATTTTTATGAAGTTTTTCATCTCCCATAAGTATTGGCTTTTCATATTCAAATCGTCTCCGAGTATTACTGCAATTTTGAGGTCCCCGAGTGAGATTCAGCAGGAAAGATTGAAAAATCTGAGCTCTATTTTAGAATCTCCCGCAAAGAAGAACTCAGGGACGGAAATAAGCTCCTAAAGAATGCACATTGTTATTCTCTTTCCCAGATTGTTCTACTCAGCAAGCTGTTTACAAAGGGAAGGTTAGCCAGATGAAGATGCTTGGAGGATGAGAAGTGTGGACTACACATCAAGGATAATGAGTATGCTGAACATCTCTTTTTTATGTGCCCTTATTTAGTGCAAGTCTGGAATACCATGCTAATATAACTGCAAATTCAAAGACAAGCTCAAGGATGGAAGTGGGATGAATTAGAAAATTACAAACTTCAAAGACAATAGTTTACATGCAGAAGTTTTTAGAATGACATTAGCTGCGGGAGTTTATATGGCGAAAAAGAAATTAGAGGATCTTCCAAACAGAGAACAAAAGGCCATAAATCCTCAACATGTTGTTAATTCAAGATACTCATACTAGAGGAGTTAGTGAAAGCAACATTGTTTAGAAAGTTATTGGCTATCTGGTAATGTTTCATTGTGAAATTTGAAAAAAAAAAAAAAATTTGTTTTCAAAGTGAAAAATGATATATGAAATTTGGAATTGTGTTTGGTCATGAATATAAATTGGAGTTGTTTTTGACTTTTTGTGAGTAATTGAAGCGCAAGTGTATAGACAAGTTTAGCATATAAATTGATCCATTCTCATCTATTTTTATCTGTGAATTTCAATAATCGAAAGTGAAGTGAAAAAATTTAATGGTTGAATGGCAGATCTAAATGCTATTATAGCTCCAACAGATATCAGTTATACAAGAATCACAGTGATCATAACTGTTGAGGATTAAGCTTTGTGGAGCTTACACATCCATCATTCATATGTATACTCATGTCAGATATTTTCATAGTTACTGCAACTTCCGTT</w:t>
      </w:r>
    </w:p>
    <w:p>
      <w:pPr>
        <w:pStyle w:val="Normal"/>
        <w:rPr/>
      </w:pPr>
      <w:r>
        <w:rPr/>
        <w:t>&gt;LNC_001814</w:t>
      </w:r>
    </w:p>
    <w:p>
      <w:pPr>
        <w:pStyle w:val="Normal"/>
        <w:rPr/>
      </w:pPr>
      <w:r>
        <w:rPr/>
        <w:t>TCCATCGATACTTCATCACATTCTCTCATCCACTATAGGTTCTTCATCTTGCAGAGTTTCCCAGACGAAAAATTGGAAAACTTCCCGATTCTCCAAGAACTATATTTTTATGAAGTTTTTCATCTCCCATAAGTATTGGCTTTTCATATTCAAATCGTCTCCGAGTATTACTGCAATTTTGAGGTCCCCGAGTGAGATTCAGCAGGAAAGATTGAAAAATCTGAGCTCTATTTTAGAATCTCCCGCAAAGAAGAACTCAGGGACGGAAATAAGCTCCTAAAGAATGCACATTGTTATTCTCTTTCCCAGATTGTTCTACTCAGGTTGTTGTTTTGCCTTTCTGGTTAGTTGTTCCTTCAATTTATTGGAGCCTAAGTTGTTTTGGTGGTAAATATTGTAGATTATAAAAAATGGTATTTTTAACTCAGATAACACTTTCAAATATCTTTAACTTTTGGAGCCTGATTGTTTCGTTAGCTGATGAATATGTAGATTAGAATGGTTCAGTCTTTTGAGCTGCATGTTGAATTTTTAGTCAAATGTCTTGATGGATCACTAGCTAATTGTTGAAATTCATCCGACTCATAATTTTGATTGGGGACAAAATATAGTATCATAGTTTTGCCAAAATTAATGAACTGTTTGGAGGCGAAAAGAGTGATTCTTTTCGTTGGACTACAAATTGACCATTTTCATATATTTTTATCTGTTATCATCGAAGTTCACAAATACTTTGAGGAAGTTGGTAGGTGAGAAATGGATGTACTAAGATCAGATAAGTTTACTATCAGCAAACTCTTCAGCTAAAAAGAGCTTACCAGAAGGTTAATTGGACAAGGCTGATTTACAACAAAATATACCCTCCTAAATGGTCAACTTATCCTATATAGCAAGCTGTTTACAAAGGGAAGGTTAGCCAGATGAAGATGCTTGGAGGATGAGAAGTGTGGACTACACATCAAGGATAATGAGTATGCTGAACATCTCTTTTTTATGTGCCCTTATTTAGTGCAAGTCTGGAATACCATGCTAATATAACTGCAAATTCAAAGACAAGCTCAAGGATGGAAGTGGGATGAATTAGAAAATTACAAACTTCAAAGACAATAGTTTACATGCAGAAGTTTTTAGAATGACATTAGCTGCGGGAGTTTATATGGCGAAAAAGAAATTAGAGGATCTTCCAAACAGAGAACAAAAGGCCATAAATCCTCAACATGTTGTTAATTCAAGATACTCATACTAGAGGAGTTAGTGAAAGCAACATTGTTTAGAAAGTTATTGGCTATCTGGTAATGTTTCATTGTGAAATTTGAAAAAAAAAAAAAAATTTGTTTTCAAAGTGAAAAATGATATATGAAATTTGGAATTGTGTTTGGTCATGAATATAAATTGGAGTTGTTTTTGACTTTTTGTGAGTAATTGAAGCGCAAGTGTATAGACAAGTTTAGCATATAAATTGATCCATTCTCATCTATTTTTATCTGTGAATTTCAATAATCGAAAGTGAAGTGAAAAAATTTAATGGTTGAATGGCAGATCTAAATGCTATTATAGCTCCAACAGATATCAGTTATACAAGAATCACAGTGATCATAACTGTTGAGGATTAAGCTTTGTGGAGCTTACACATCCATCATTCATATGTATACTCATGTCAGATATTTTCATAGTTACTGCAACTTCCGTT</w:t>
      </w:r>
    </w:p>
    <w:p>
      <w:pPr>
        <w:pStyle w:val="Normal"/>
        <w:rPr/>
      </w:pPr>
      <w:r>
        <w:rPr/>
        <w:t>&gt;LNC_001815</w:t>
      </w:r>
    </w:p>
    <w:p>
      <w:pPr>
        <w:pStyle w:val="Normal"/>
        <w:rPr/>
      </w:pPr>
      <w:r>
        <w:rPr/>
        <w:t>CACAATTTGAAGGAGCTTGACCAAAATTCTTCTTCCCCAGTCCAGGCATTCCAACAGTTGATAACATCTAGATCTGCCAATCCTTTGTATTTTTGTTCTTCTGTTTTTCACATGACATCTTCAAAACCCACTATGAGCTTCATTATGAGCTATGAAATGGTGAGTTTTGATGATGTCATGCCTAAAATAGGATTAATGAAAGTATTAGTAAAAAGGTGTTCAAATCTGGAGGTTATGTTAAGCTGGTGGTATGCTTTGACTGGGAAAGATGACTTAGGTCAAAATAAATATATCCAGATCTGGCACAATCTTGTGTTTGCTAATGGTATACGAAGGAAAACTGTATCTGACAATGAAGGTGACCAAAGATATTAGTAAGAAGTAAC</w:t>
      </w:r>
    </w:p>
    <w:p>
      <w:pPr>
        <w:pStyle w:val="Normal"/>
        <w:rPr/>
      </w:pPr>
      <w:r>
        <w:rPr/>
        <w:t>&gt;LNC_001816</w:t>
      </w:r>
    </w:p>
    <w:p>
      <w:pPr>
        <w:pStyle w:val="Normal"/>
        <w:rPr/>
      </w:pPr>
      <w:r>
        <w:rPr/>
        <w:t>CACAATTTGAAGGAGCTTGACCAAAATTCTTCTTCCCCAGTCCAGGCATTCCAACAGTTGATAACATCTAGATCTGCCAATCCTTTGTATTTTTGTTCTTCTGTTTTTCACATGACATCTTCAAAACCCACTATGAGCTTCATTATGAGCTATGAAATGGTGAGTTTTGATGATGTCATGCCTAAAATAGGATTAATGAAAGTATTAGTAAAAAGGTGTTCAAATCTGGAGGTTATGTTAAGCTGGTGGTATGCTTTGACTGGGAAAGATGACTTAGGTCAAAATAAATATATCCAGATCTGGCACAATCTTGTGTTTGCTAATGGCTTAACATTGAACATGAA</w:t>
      </w:r>
    </w:p>
    <w:p>
      <w:pPr>
        <w:pStyle w:val="Normal"/>
        <w:rPr/>
      </w:pPr>
      <w:r>
        <w:rPr/>
        <w:t>&gt;LNC_001817</w:t>
      </w:r>
    </w:p>
    <w:p>
      <w:pPr>
        <w:pStyle w:val="Normal"/>
        <w:rPr/>
      </w:pPr>
      <w:r>
        <w:rPr/>
        <w:t>CACAATTTGAAGGAGCTTGACCAAAATTCTTCTTCCCCAGTCCAGGCATTCCAACAGTTGATAACATCTAGATCTGCCAATCCTTTGTATTTTTGTTCTTCTGTTTTTCACATGACATCTTCAAAACCCACTATGAGCTTCATTATGAGCTATGAAATGGTGAGTTTTGATGATGTCATGCCTAAAATAGGATTAATGAAAGTATTAGTAAAAAGGTGTTCAAATCTGGAGGTTATGTTAAGCTGGTGGTATGCTTTGACTGGGAAAGATGACTTAGGTCAAAATAAATATATCCAGATCTGGCACAATCTTGTGTTTGCTAATGGTAGAAGAAAATGGAAGCTTGTACAACACCAAATATAGGTAACAATGATGGGAGTCTCAAGATATTCATGTTGTTTTCCTC</w:t>
      </w:r>
    </w:p>
    <w:p>
      <w:pPr>
        <w:pStyle w:val="Normal"/>
        <w:rPr/>
      </w:pPr>
      <w:r>
        <w:rPr/>
        <w:t>&gt;LNC_001818</w:t>
      </w:r>
    </w:p>
    <w:p>
      <w:pPr>
        <w:pStyle w:val="Normal"/>
        <w:rPr/>
      </w:pPr>
      <w:r>
        <w:rPr/>
        <w:t>AAAAAAGGTAGTTACTTCAGCTACCAGAGTTGGACCTTATTCACACTTGTAAGATATACTATCATTGCTCTTGAAGGTAGCTAGATCATGGGAATCTTAGTAGTCCGAACTTTTCCTTGTTGGTGAGGGTTTAATTTTCAACCTTGTAACTCTCTCTGTTCCCCTTCCCGCTGTGGTTTGACATAATTAGTTTTCTGGTGTTTTGAGAAGTGTCTACAAATTGTTTTGATGTTTTAACCAAGCATGGAGAAATTGCTTCAACAACAACAACATACCCTGTGAAATCCCATTAAGTGGGGTCAGCGGAGGGTAGAATGTACACAGACCTTACTACTA</w:t>
      </w:r>
    </w:p>
    <w:p>
      <w:pPr>
        <w:pStyle w:val="Normal"/>
        <w:rPr/>
      </w:pPr>
      <w:r>
        <w:rPr/>
        <w:t>&gt;LNC_001819</w:t>
      </w:r>
    </w:p>
    <w:p>
      <w:pPr>
        <w:pStyle w:val="Normal"/>
        <w:rPr/>
      </w:pPr>
      <w:r>
        <w:rPr/>
        <w:t>TGAATTCCTTTCCTTCCAAACAGCCCACCAGATAGCCCCCGGGATAATTCTCCATCTACCTCTATCCTTGGCATGTACACCTGCTTCCTCCCAGCATAATAATGCCTCAGCCACCTTCCTGGGCATTGTCCAGGAGATGCCTTTGAGGCTTAGGAATAATCTCCACAGATGATGGGTGTACTTGCAATGTAAAAATATATGGTTAACAGTCTCAGATGTTTCACCACATAGGAAGCACCTAGAACACAGGGTTCTCCCCCTCTTCATAACATTGTCCTGTGTAAGGACGGCTTCCTTAGCCATTGACCAGACAAAAAAGGAGACTTTGTGAGGGATTCTGCTCTTCCATATTTGCTTCCAAGGCCAACTTGAGCACTGTTGATCTGTCTGATCCAT</w:t>
      </w:r>
    </w:p>
    <w:p>
      <w:pPr>
        <w:pStyle w:val="Normal"/>
        <w:rPr/>
      </w:pPr>
      <w:r>
        <w:rPr/>
        <w:t>&gt;LNC_001820</w:t>
      </w:r>
    </w:p>
    <w:p>
      <w:pPr>
        <w:pStyle w:val="Normal"/>
        <w:rPr/>
      </w:pPr>
      <w:r>
        <w:rPr/>
        <w:t>TTCATCTCCATGTTCCGGTAACAACTCTTAGATCTCCAACAAACAACTACTAATGGCAACCTAAAGAACTGTTAGCTAAGTTTTCTTCTTTTCTAGCATTATTTTGTTTTTCCAACCCCTTTCTCTGTCCCTATTTTATCATATTTTTCTGTGTTTGTTCCGTATTAATTCATCCATACAGATTGGATTTTGGTGAATTTTATATGCTAATTATCCAGATCTGTCCGGAACGTTTGGAATTCCCACCAATCGTTGCCCGTTCTCTCCGGTAAAACATCAATGTTTGTTTCTGCCTGTGAACCTTTTGTGTTGATTATTATATATTATTGTTACCTTATCATTCTTATTATTATTGGCATGGCATATTGCTTTGCTGAGATTAGAATTTCAATAATATCATATTATATCTTGTTTGTTGTTTGTTTTTATTTATTTTTTATTTTCTTTTACTTCTTGTTTTTAATTACTGTTGCTAATTTTATTTTATTTTAAAGATAATGTACATTCACATGTTCCGATATAGAGGTAATAAGTTTTGGTTTGCTACTATTTTACAT</w:t>
      </w:r>
    </w:p>
    <w:p>
      <w:pPr>
        <w:pStyle w:val="Normal"/>
        <w:rPr/>
      </w:pPr>
      <w:r>
        <w:rPr/>
        <w:t>&gt;LNC_001821</w:t>
      </w:r>
    </w:p>
    <w:p>
      <w:pPr>
        <w:pStyle w:val="Normal"/>
        <w:rPr/>
      </w:pPr>
      <w:r>
        <w:rPr/>
        <w:t>GTTGTTGTTGATGTTGTTAGTTGTTGTTGATGTTGTTAGTTGTGTTGTTGAAGTTATTGTTGGTTGTGGGACAGGATTGGGCTGTGTATTTGAGTTGTGATCTATTGTATGTTGAGAGATTGATGATCCTTAGTGTTGGTTGGTTCATACCCCCACACACCAACTCGTTTTTAATTCCAAGAGAAGATTTATTGGTTGTTGAAGTTGTAGTGGTGTTGTGTTGAAGTTCTTGCTGGTTTAGTACAGATTTCTGGCTGTGATTTTTGAGTTGAATCTATTGTATATTAA</w:t>
      </w:r>
    </w:p>
    <w:p>
      <w:pPr>
        <w:pStyle w:val="Normal"/>
        <w:rPr/>
      </w:pPr>
      <w:r>
        <w:rPr/>
        <w:t>&gt;LNC_001822</w:t>
      </w:r>
    </w:p>
    <w:p>
      <w:pPr>
        <w:pStyle w:val="Normal"/>
        <w:rPr/>
      </w:pPr>
      <w:r>
        <w:rPr/>
        <w:t>CTAACATTCACAAAAGACAAGGACATGGCGTCTACACAGCAATCCCAAACGGCGTGAACAACAATTCCAAAACGACCCCAAACGGCGTGAACAGTAGACGGCGAATTCAACGAAAATTCACAGCGAAGAACGAGTACGTACTCAGTACTCGTTGTCTTCTTCCTCTTTGGCCTCGACAATCCGTACGTGGGCAGTGCTAGGGGGAGCAATCTCCTTCCTCGAGCGTCCTTGATTCGAAATCGGACGGCTCTCCTCAACAATCCGTTGCAAATTTGTTGAATTTGGTACTATTGCCAGCCGTTTGAGCCTTATCTCCCAAGGACCCTTTTTCCCTCTCGATTTCCCCCCAAAAATCAGCCTAGTCTCCCTCTATATAAACGCTTTTCTTTTTGGAAGAAAACTTGGGAAAAAAGTTGGAAAAGGTTGGCAAGAGAAATCATATAAAGAAACTTTTCTCAAATCTGTAAGCATCATCCAGAACTTACACTTTAGATACATATTTTTTTTCTTCTCGTTCTTCGTGAGTTGCGGAGGAATTAGTCGGATTTCTCAAAGTTCTCATTTGTGGTGTTAAGCTCGCTCGATTTAAAGCTCGTTTGTTCCGGTTGCTGCTCATAAAAAGGTAATTACTGCCCTTGGTAACACTCTAACCTCCGTCCCTTGCCCTCTCTCTCTTTTTTGAATCATGGATACATCATTTTGATACTATCTGAAATGGCATGTTGTGCCTTGGTATAGCAGGAATATTTCAATATATGTTGTTTTCTGTTTGTCGTAGATGATTTTGGTACGTTTCAAAATGATATCGAACTTCGTTTATTTCATGAGTGTGTTATCAATCAGTCTGCTTTGCTTATATTCCGTTCTGTCTTTGATTATCATCTTCTCCTGGTTTGTTGTTGTGTTGTTCATTTCGAATCAGTCCTAGCATGATTTATCAAATTAGTATGTCCCAGTTGTTGTTTACCATTCTGTATTACCACAAGTTTATTTGGCGTGAGTTTAGTTTGTTGTTCTTTGTCTCGGGTCAATTAAAGTATAGTGTGGCTGCCTTTGCTAATCGTGATATGTAATTCACTTATGCATTTTTGAAATGGTCTGTTAACTTTCTGTTAAGCACTTAGCAAACTTGATTTTGCTTATCCGTTTCTCTGTTTATTATATAGCATGTAATCCCTCCGCCCTTGATTGGTCGCTATGACAAAAAATAAGACTGTAGCTTCTTGTGATTAATATATGGTTAGATCTTTATATTTTGGTAATGCATCCTTATATTGATTGAGTTCTTTGTGGTTAGAATGATCGTCAGCCTAGATGTAGACAGAGGTTTCAGTTTTGCTGCTTCATGTGATTGTCTAGGGTCTCTAGTTATGCATGAAAAGACAATGTTTCTTCTCATTGCCTTTAGTTTAGATTTTCATTATAAGAAGTGTCTCTTCATGCCTAGTTCTGTTAAGTTCATCTACATGGTTTTAATTTTAAATAGTTTGCCCACAATCAAGAATAATTAACTTTGACTAGTGACTACTGGGCCTTCTTAATTGCTCCTTTAAAGTTGTTCTTTTTTGGGTTAATTACTTGAGTAAATCCCTTTTAAAAAATAATTACTTATTTTAAATATACTCTTTAATTATTACCATTTATAGCAATATATAACAATACAATGTATTTTATTAAATTGTGTTTCTCTCGCTCTTTTTTTCTCTCTCTCGCACTCTTTCTTCCTTTCTTTCTCTCTACAAACTTTTTTATGAGCTCTTTTTCTATCTCTCCAATCCTTGGCTGATCAATGATGTAGCAAACGAAAGAGCATTTTATTATCTGTAAATTGAATAAAACTTTGTATCAATAATGAATTAAACAAGTAATCCAATCGTAACAAATAAACCAATAAACTGCAAAATGAATTAAACTTGTATTAAAAGTGTATTACACAAATATTAAAGTTGAATTAGAAGAGAACATTAAGCATGAATAAAAAAACGTAACTAATGAAAGTATTATCCAAAATTAAATTTGCATTAAAAATGTATTATACAAAATTAAAATTGAATTAGAAGAGAGAATTAAGAATGAATGAAAAGTGTAAGTAACGAAAGACAAGACAATAATCTATAGATTGAATTAAACTTGTATTATGTTCACATTAAGGCCGGTGTGATCTGTGATTTGCAAATTATACAGATTTGTCTTATGTGAAATATTAAACATTAAGCCCTTATTGTATGTTAGGTTGGAAAAATTATCTAAATACACAACGTATTTTATTGTATTTTCTAAAATTTTCTACCATTTGAATTTTTTTACAAAAATCTCTATTATCTCCTATTTCCAGATACATCACTTTACGTGATGTATCAAGGCGTTTGAGTGATGTATCCGAAATGAACACAATGTATCGGGATGTATTCGAAACCGGGATGCGATGTGTTGGGACATTTTGGGATGTATCCGGATCCCACCATATTTAAGAGATTTTTGTAAATTGAAAAAAAGTAGGGATAAATATAATTAGCTTTCAACACTATAAAATTTGTGTAAAATTTTCTTTTTATTTTTGCTTAGTAATAGAGCTATCTGTCCTAAGGATAGTCAAACGAATATTAATCGAAAAAATTACATGAGATATATAGGAAAAATATTGTTCTAGATTATTTTTTTAAATCCATATAAAGTGAATTATTCAGGTATAATACATTCATTAAGAAAAAATATTTTAAAATATAAATAAAATGTAGGTTTTCACTATTGCCCTTTTCTCATAATATGTGTATTTACTAATTTTTTTAGTGGGTAAAAATTGGATTGAAGATCCTTACTACTAAAAATTCGGTGAACATTTTGACAATTTTTATCTGACTTTAATTTATATCCTTTTAAAATTGTGTTTCGAAGTCCGACTGAATATGATTATGATTAGAAATTCGGTCCACACAAATTAAAAATTAGTACAAGTTTAAACTATTATTTTTAATATGAGATTATATTTTAAAGGTATAAAAGTTGTTCAATATTTAAATGATATTTTGATCAACCAACATTTATATTCATGTTGTTGTAACTTTGATGTTTTAATGATTTTCACAAACTATGAGACCTGGTCCCATGAGTCGAGCATGTATCTCTTGTGAAATGGGGAACAACTGTAAAACGTGATTGGTGAGCACGTGAAAAGAGGACAGTATACTCAGCCAATGAAAGTACACTATGTTGTTTTATTCAGAGGATAATATATTCTTATTAACTTGAAACAACCTAGTCAAAACAATTGAGCATAATTGAAAAAGTTGTCTTTTGTCTCTCTCAAGCATAACACAAGCTTTCAAGATCTACAAGGGACCTGATAGAGTTATCAAGTGTTTCGTTTATTGTGATTAAAAGATTGTATCTTGTGCGTTTCAACTTGTAAGATCCATTCCTAATCAATAAAGGAATAGATCGTTTCTTTACTACTTTAACAAACAATAAGCATAGTTAGAGTTAATAGTGTAGTATGCGATTGAAGTCTATATTAACTAGAGTCAATTGATACAATTGGCAATAGAGCTATTGCTTTGACACTTTCTGCAATAGGGTGTTCTAGGCTGTAGGATTAAGAGTTTAATTCGTACATGGTTGATTAGAGTCCGTATTCACTTGTTCAGTTGAGGAATCAGCTACTATATGACCTCGCCTTCTGTACCAGTTACTAATTTGGGCGTTCTGCAAATTATATATGATGGTGAAAACAAACAAATAGATAATTCAAAATGAACCATGTAGGGGTGAAGATGTAAGAAATTAAATTAATTACCTCAGCTGCTATATCTTCCTTAATCCCAATGTCTGAATCTCCAACGCTTAACTGCAAATAAAACAAATTACTAATGAGGCGAAGCAATATATGAAAGAAAACACTAGTAATCAGATGAAAATGCATTGATACTCTCCCGCAATCTCAGAAACTTATTTCTTCTATGACATAATACATAAATATATCATTTAACTTGGCTTCAGCTCGTATCTATGTCTTGTAGACATTTCAACTTGTATAAATTGAACAAGTAAACATATGCGTCCTACGTGACATAATACACCTGTAGAGATGCAAACAGAGGCTACGAACAGCCTTTTATTGACATCCAACAGGAAGTGCTTATACCAGT</w:t>
      </w:r>
    </w:p>
    <w:p>
      <w:pPr>
        <w:pStyle w:val="Normal"/>
        <w:rPr/>
      </w:pPr>
      <w:r>
        <w:rPr/>
        <w:t>&gt;LNC_001823</w:t>
      </w:r>
    </w:p>
    <w:p>
      <w:pPr>
        <w:pStyle w:val="Normal"/>
        <w:rPr/>
      </w:pPr>
      <w:r>
        <w:rPr/>
        <w:t>AAAGTTTTGGCCTTACCAAAAGATGTGTCAATTGGAGTAGGACAAAAAACTATCACATGTGGTGGGTTATGGAATGCCGAAGGAGGTGGGGAGATAAAATTAATTGTTTTTTGTTATAAAACCAAAGTGAATAAGACAAGAATATTAAAGATGAAAATAATAGTACAGCAAAACCTCTCTAAATTAATATAGATTGAACTATAAATTATTATTATTTTATAAAGGTATTATTTAATCGATAAATTAATATTTATTAGTTTGAAAAGTGTTTCGACATCGGAAAAATTATTCAAGAATGAAGTCTCATAGAATTTGAAAGAATCCACTTGTAAAAACATCGTTCATGAACTTAAGATCATGATTAATGATTTCGGTTACCGCAACAAAATGGACGTTAATAACTTATTGGATGGGTGAAAATGATACAAGTTAAGAGGTCAAGAGCTTAGAACAAATTGTGGATATCATTAGAAACACAATGTTGATGATACAATACATTTGGAACCAGTTACACGTAAGGAAACACTTGCATCTAGAACTCTTCACAATTTTATGGTGCAATTAGAAAAGACAATACTGAAACTTTTGCATGCAATAAGAAATTTTAACTGATATAATATTTGTTTTTTCATAACAAGTAAAATAAAGAGACTTTTTGAAGAATCTTTTATTTCTTTAATATATAACCATATGAATTCTCGCTTATTTACACATTATAATTGAATTGAAATGGCCAACCGATTATGACAATTAATATTTGTTTTGGTAAACCTAAGACAAATTTGTATAATTTGCAAATCACATACCGACCTTAATGTGAACATTCCACTGCTAGTCTAATCAAAGTCTAGATTCGAAATTTATTAGTTTAAGCTTACGAGTATTTTGAATTATTAAAACAAAGTTTTTCTACTCGAAATGACAAATATATTTGCAAATGGATAAGCATTTGTCAGTTGATATTTTCGGGTTAATTTAAGACCGAGGCGATTAATAATAGATTTTAAATATTTTCTTTATCTAAATTTTGTGGAATCGAGTGAAAGATGGAGTTATATTTCATTATATTTTTTTTGCATATAATAATAGGAATAATGTTC</w:t>
      </w:r>
    </w:p>
    <w:p>
      <w:pPr>
        <w:pStyle w:val="Normal"/>
        <w:rPr/>
      </w:pPr>
      <w:r>
        <w:rPr/>
        <w:t>&gt;LNC_001824</w:t>
      </w:r>
    </w:p>
    <w:p>
      <w:pPr>
        <w:pStyle w:val="Normal"/>
        <w:rPr/>
      </w:pPr>
      <w:r>
        <w:rPr/>
        <w:t>CATAATTCCATGAAGCCTTGTCCTCTAGCTTTAATGTGGGTCATTTGGAGAGAGAAAAATAGTAGATCTTTTGTAGGAGTGGAGATGAACTTTGCTTAATTGAGGAGTACACTCCGAGCCCTTATTTTCCTTTGGTGCACCCATGTAGTTCCTGAATGTGTAGAGGATTGGGTGGCTGTTGGTGAGGACCATATTTTGTAGGTCTCTCCTTTTTTGGTATACCTCTTGTATACGGCCATGTTGACCTTGTTATTATCAATGAAAACTTCAACTTGATCAATAAAATAATTCCATGAAGC</w:t>
      </w:r>
    </w:p>
    <w:p>
      <w:pPr>
        <w:pStyle w:val="Normal"/>
        <w:rPr/>
      </w:pPr>
      <w:r>
        <w:rPr/>
        <w:t>&gt;LNC_001825</w:t>
      </w:r>
    </w:p>
    <w:p>
      <w:pPr>
        <w:pStyle w:val="Normal"/>
        <w:rPr/>
      </w:pPr>
      <w:r>
        <w:rPr/>
        <w:t>GAATTGAGAAGATCTATCAATTTGTCTCTTCCATTTATGTCCTGTAACTGACATCAAAGAGCTAGACAGTGAATTACTTGATCCTCATCAACTCTCCTTCCAACAAAGACCCTTTTGTGTCTCTTAACTCCGAAACTGCCCACCAAATGGCTTCAGAATGGTATTCCTCTGTGCCACTGGAAGAGTGAATCTTTTGTAGTTTCTGGCATGCACCACTCATCCACTATACATTTAAGTACATGCATAATACCTGGATCCTTATCAAAGAGAGATAGAGATAGAGAGAGAGAACTAGCATCTTTGCGGGCTTTCTTCACTAATGTTATCTGTCGCAATAGCAATACACCTCTACTTTTGTAAGCCGTACTGAGTCAGACAGGACTATGTGCCTCCAACCAAACACTGCACTTTGTGGGATGCTTTATTTCTCAACTCTGTTTCTTTTTCCAACATGTGGTTGCTCTTGGCCTTTCCCTACTTGTGTCTTGTTGTGACTTGTGATTGTAGTCATATCTTAGGTATATAGCAGCTGTAGGGGGTTTTCAATTCCAGAATGTCAATTGCTCTGTATCACCTTTATCCAC</w:t>
      </w:r>
    </w:p>
    <w:p>
      <w:pPr>
        <w:pStyle w:val="Normal"/>
        <w:rPr/>
      </w:pPr>
      <w:r>
        <w:rPr/>
        <w:t>&gt;LNC_001826</w:t>
      </w:r>
    </w:p>
    <w:p>
      <w:pPr>
        <w:pStyle w:val="Normal"/>
        <w:rPr/>
      </w:pPr>
      <w:r>
        <w:rPr/>
        <w:t>GTTTATTGACTTCTTTGGTGATGACTATCGTAGTTTAGAGTAAGCAAGAGCTGGAACTTTTGCTGAGATGATCATTTTTTGGCTTGGATATGGTTAATTTGGCTACAGGGTTGTGCTAGAAATTTTAATTGCATTTTGTATAGTAACATTGCTAGCAAAATTTAACTACAATGATCTGTCTGTGACATAGTTTGCCACTATTTCCCCCCTCTATCTATTAAAGCTTATTGTCTTCATTATTCA</w:t>
      </w:r>
    </w:p>
    <w:p>
      <w:pPr>
        <w:pStyle w:val="Normal"/>
        <w:rPr/>
      </w:pPr>
      <w:r>
        <w:rPr/>
        <w:t>&gt;LNC_001827</w:t>
      </w:r>
    </w:p>
    <w:p>
      <w:pPr>
        <w:pStyle w:val="Normal"/>
        <w:rPr/>
      </w:pPr>
      <w:r>
        <w:rPr/>
        <w:t>TTTTTTTGAGAAGGTAACATTTGTATTTCTATTTCCAAAAAATCAAAACCTGCCACAACATGTTACAGATTCCTAATTACAGATTAAAGAGAGTATAACAGAAGATCTTCAATCCTATGACAAAATTTACAAAAATTACAGGGATCCTAAGTCATTCATAACTGATTCTAGATCTTCCATATACTCCTGTTTACACCAAAAATGAAATAACACAAGACAATTCATCTTCATCTTCTGAATAGTGTTGCTCTTGTTCTGATGACATCTAAGGTTCCTTTCTTTCCACGTTGACCACCAAATACAAGCTGGGATGATTTTCCATCTCTCCCTATGTCCTGAGATGTTGGCATAACTACTCC</w:t>
      </w:r>
    </w:p>
    <w:p>
      <w:pPr>
        <w:pStyle w:val="Normal"/>
        <w:rPr/>
      </w:pPr>
      <w:r>
        <w:rPr/>
        <w:t>&gt;LNC_001828</w:t>
      </w:r>
    </w:p>
    <w:p>
      <w:pPr>
        <w:pStyle w:val="Normal"/>
        <w:rPr/>
      </w:pPr>
      <w:r>
        <w:rPr/>
        <w:t>GTTTTATTATTTTTGTTATACATGTGAGCACTATTGAGGATTCCATTTGGATTCCAATCCCACTTGCGTTTCGAATGGGCCACGGAAGCCCAGTTGCATCCGCTCGAGTCAGCCTCCATTTTGCTCAGGTCCACGGGAGTAAATTACAGCGTATAAATCTGAAAAAATGGAATTGCAGGTCCTAAAGTCTAGGGGAATGGATCGTATACAATCTGTATACACTTGTTATACAGTAATATACAGGCCAGATTATCGGAAATACAGGTTGAAA</w:t>
      </w:r>
    </w:p>
    <w:p>
      <w:pPr>
        <w:pStyle w:val="Normal"/>
        <w:rPr/>
      </w:pPr>
      <w:r>
        <w:rPr/>
        <w:t>&gt;LNC_001829</w:t>
      </w:r>
    </w:p>
    <w:p>
      <w:pPr>
        <w:pStyle w:val="Normal"/>
        <w:rPr/>
      </w:pPr>
      <w:r>
        <w:rPr/>
        <w:t>TTGGTATTAAGATGCTAGTCGTTAGATTCGCTGGTTCAACGGGGTATCAAAATGATGTACTGTTCGATTGGTTTCGACTTTGAATATGCTATATGTATAAGTTTGATTGGTTATCCTCTCTATCGTTTTATTCATTATGATAGACTCTCATTTATATTAGCTCAATCTCATGCTATAGTTAAATAAAATCTCTGCTTTTACATACTTGAGTGCTGTCCATGTCTTGTTATTGTTTTGTTTCTTCTGGTCTCAAAGCATGGTGTCATTATAACTCGCTTGTTTCCATGATCCACAACCTCGATGCTAAAACCTCTCATCCTTTCCATGAAAAACATTGTTTCCTGACCATGTGAGTGTATTGGCATCTACATTCTATTTTATTATGTCAAATAAAGTTTATCTTCATGATAAGTATCGACTATTTGTACGATGTGATTAACGAGCTCAATAGTCTAAGTGTAAGATTGACCTCCTTGGCTTTCTCTGTTAAGTATTTCATTTCAAGCTTGTTGATAGTTTCATTATTGTGCAACGGTAGATGATTTCTAGCATTTAAAGTTGTCCAGCTTCAGTTTTGTGTAGCATTAATCATGTTTGAGAGTATGAGTAAGTGCTCTAAATTTGTTTGTTTGTTTATTAGTATCTAATGTAGTCCTTATATTTTTGCTAAAAAAGAAACAATAAAAAATCAATAAATAAATATGCTTTACTTTTCACATG</w:t>
      </w:r>
    </w:p>
    <w:p>
      <w:pPr>
        <w:pStyle w:val="Normal"/>
        <w:rPr/>
      </w:pPr>
      <w:r>
        <w:rPr/>
        <w:t>&gt;LNC_001830</w:t>
      </w:r>
    </w:p>
    <w:p>
      <w:pPr>
        <w:pStyle w:val="Normal"/>
        <w:rPr/>
      </w:pPr>
      <w:r>
        <w:rPr/>
        <w:t>CCGTGGTCCAGCTTACCTGTGATCTGGTTTTAGCTACAGCACCCGGTTAGAGTCCGTGGTCCAGCTTACTTATGTCCAGGCTTAGCTACAGTACCCGGTTAGAGTCCGTGGTCCAGCTTACCTGTGATCTGGTTTTAGCTACAGTACCCGGTTAGAGTCCGTGGTCCAGCTTACTTATGTCCAGGCTTAGCTACAGTACCCGGTTAGAGTCCGTGG</w:t>
      </w:r>
    </w:p>
    <w:p>
      <w:pPr>
        <w:pStyle w:val="Normal"/>
        <w:rPr/>
      </w:pPr>
      <w:r>
        <w:rPr/>
        <w:t>&gt;LNC_001831</w:t>
      </w:r>
    </w:p>
    <w:p>
      <w:pPr>
        <w:pStyle w:val="Normal"/>
        <w:rPr/>
      </w:pPr>
      <w:r>
        <w:rPr/>
        <w:t>TGCAGATGGAGCTGATTGGCAAGAAGAGGTTTACCAACAGTCTTGACATTTCTGCAATTGACTTAATGAAAATTTGTAATGCAGATCAAGTCTATGAAGGAGAAGTATTTATCAGATATCCATGATGAATACCAGAATATTGCTTCTAAAGTGCAGCAGGTATGTCATCAACATCTTATTCCACTATTATCATTTCTGGAAGCATGCTGGATTTACTAGAGTTTGATATAATTTGAGATGTTAATAGTTCTCAGAAGTCATTCTTCTTATGGGGACATCACTTGCAATCATATATTTTGTCTTCTTCTTGTCCTAAAACCGTTGCCTTCTAAGTGCTTCATCAACAACAACAACATACCTAGTGTAATCCCACAGTTTGGGGTTGGGGAAGGTGGTGGGTAGGCAAACCTTATCCCTATCTTGTGAAGGCAAAGAGGTTGTTTCCAAAAGATCC</w:t>
      </w:r>
    </w:p>
    <w:p>
      <w:pPr>
        <w:pStyle w:val="Normal"/>
        <w:rPr/>
      </w:pPr>
      <w:r>
        <w:rPr/>
        <w:t>&gt;LNC_001832</w:t>
      </w:r>
    </w:p>
    <w:p>
      <w:pPr>
        <w:pStyle w:val="Normal"/>
        <w:rPr/>
      </w:pPr>
      <w:r>
        <w:rPr/>
        <w:t>TGCTTCTAAAGTCTGGCAGGTTTGTTTTTTAGCTAAATTAGCAGATCCCAAGCGAACCATAGTCCTTGATATAATTACTGTTACTGGATTTTAGTCTTAACTCTTCTCTTTTACTTCCTTCAATCATCATAATGTCCCACCTATTGATGCTTTCGGACGTCTTCTTAGGACATGTCTATACCTTCTTAGGTGAGAGAGCCATCTTAGACGACGTCTCATTTTAACCTTTATGTGACACTGTTATATAGACATGATTTTGATGTTAATCTTTTTTCCTTCACTGAAAGGGAT</w:t>
      </w:r>
    </w:p>
    <w:p>
      <w:pPr>
        <w:pStyle w:val="Normal"/>
        <w:rPr/>
      </w:pPr>
      <w:r>
        <w:rPr/>
        <w:t>&gt;LNC_001833</w:t>
      </w:r>
    </w:p>
    <w:p>
      <w:pPr>
        <w:pStyle w:val="Normal"/>
        <w:rPr/>
      </w:pPr>
      <w:r>
        <w:rPr/>
        <w:t>ATAATAGAGAAGAATAGTAACAAGAACAAATACTACGATAATTGAAGGAAAGAAAACAACAAGTGGTAATAAAGATTAGTAATAATACTAACGGTGAGAAAAATTAGACAATGCTCAACTAGCTACTAGCCTTATACCATGATCTCCGACCTTCATGTCCTTCTATCTAGGGTCATTTTCTTGGCTACAATTGTGTTATGTTCTTTGTAATCATCTCTTCCCAATATTTCTTAGGCCTACCTCTACCTCTCGTTATATCCACCATATTCATATCCAACCTCTCAAACCTTCTTACTGGAGCATCGGAGCATCTCCTCTTCACATGCCCAAAGCCTCTCAACCTCGCTTTCCTCACGTGTCCACCACGGAGGGCACCCCCACCTTGTCCCTTATTTTCTCATTTTTTGGTTATATCTCTTCTAGTATGCCCACACATCTAGAGGCAGCGGGAAGAGGTACAATAGTACAGTAGTTC</w:t>
      </w:r>
    </w:p>
    <w:p>
      <w:pPr>
        <w:pStyle w:val="Normal"/>
        <w:rPr/>
      </w:pPr>
      <w:r>
        <w:rPr/>
        <w:t>&gt;LNC_001834</w:t>
      </w:r>
    </w:p>
    <w:p>
      <w:pPr>
        <w:pStyle w:val="Normal"/>
        <w:rPr/>
      </w:pPr>
      <w:r>
        <w:rPr/>
        <w:t>ATCACTTGTTCATGATTAATTACCTTAAGATCCCATTTGTCCTTAGATTTTTGTTAACTATATGTTATTTTGCTATTTTATGATCAAAGCTTAAATAATCTTAATCCCATTTTTGTGCTTGCCGGTTCATTTGATTATTTTGATAACTTGTTTGAGGGTCATTTAAGCCATGATCCATATCCTAACACTTTAAATCCCTGTAGTAAATTGATATGGCTGCAAATTAGATGCTAATGATTTCTAATTATTTCCCTATGCATGAACCGGTTCAAATCGAGTCCATTGGACTCTTCCTTTCACCCTTGTCGAGTCAAAA</w:t>
      </w:r>
    </w:p>
    <w:p>
      <w:pPr>
        <w:pStyle w:val="Normal"/>
        <w:rPr/>
      </w:pPr>
      <w:r>
        <w:rPr/>
        <w:t>&gt;LNC_001835</w:t>
      </w:r>
    </w:p>
    <w:p>
      <w:pPr>
        <w:pStyle w:val="Normal"/>
        <w:rPr/>
      </w:pPr>
      <w:r>
        <w:rPr/>
        <w:t>ACAAAAGTAGGATTTAGCGGCAATTATTTAGTGGCAATGATAAAATTGCCACTAAATAGTATTTTAAAGCCAACATTTACCGGCAATTAACCTTAAGCCACTAAAAAGTAACCCTTAATATCACTTTCCTTTTCTCTTTTTTCCTCAAATTTTATTTCATTCTCAAATTCCCAAACTATTTGATCTCTCTTTCTCCATTCCATCTGAAGCATAGGGTTGATTTGAAGCTTCCTTCCATGGCTACGATGGATTTGATCTGAAGCACAAACCAATTTTTGTTTCTTTTTGCTCGATCTGAAGCACACAGCAAAAGATTGCAGAGTACCCTGGCACTGAAAGAGATTGCAGAGTACCCTGACACTGAAAGAGAGTACCCTGGCACTTGTCTTAAGCTTACGTTATTTATTTACGTGATTGTTTTAATGTGTTATCTTAAAGTTGCTTTTGATACTATTGTAGTGAGCTGTGGAAATCTCCCTTCTTTAACACTATCACAGATATACTGAAAACCTCCCTTCTTTCTGCATCTGTTATAGGCCATGTTTCTGGGAGGAAGAACATTGGGATTATGTCAGTGGTATACTCATTCAAATGGTGAGATCCTTCAAGGAAGGAATGACACACTGATCCAAAAAGCTGCAACATTTTGCATCAGGGAAAAAACAGTGGCTTAATTGCCTTATTTTCTCCATTGTTGAACATATTTTTTCTATTTTGATAATTCATAGTTTCTTTTACCTCTACGAGATAAGAAAGTGAATGGATTAAGATTGTTTGTTCTTATTTTAAGTGAATGACATTGTTTTGAGTTTGGTAATTCTTCTTTATTACCTTTGAACTTATTTTTCTTGTAAATTTTTATTTTTGGTGTTATAAAAGAGGGTTAAATATGTGAATTTAGGTGAATTTATGATCAGTTTTTAAGGCGTTACAATAATTGAGTGACAATTATTATCTTTCCCGGCAATAGAAAAAGCCATAAATATGCTTGTTTCTAAGGTGGCTTTAATGGCAATAGTAAAG</w:t>
      </w:r>
    </w:p>
    <w:p>
      <w:pPr>
        <w:pStyle w:val="Normal"/>
        <w:rPr/>
      </w:pPr>
      <w:r>
        <w:rPr/>
        <w:t>&gt;LNC_001836</w:t>
      </w:r>
    </w:p>
    <w:p>
      <w:pPr>
        <w:pStyle w:val="Normal"/>
        <w:rPr/>
      </w:pPr>
      <w:r>
        <w:rPr/>
        <w:t>TGTAGATATTTTGTTAGTTAATTGTTTTTATTTTTATTACATAAAAATAGTTTAAATAAAAAGTTGTAAAAGGGAAGTGATGGCAACATGTCCTAAATTTGGTTTTCACCAAGAAATCATATCTCATTCTTGGTCAAAAATAAATTAAGGATTTGTCACCATCACTCTCTTTTCCAACTTTTATTCAAAATCTGTTGTTTTGGTAATAAAAAAAATCAAAAAACTAACAAA</w:t>
      </w:r>
    </w:p>
    <w:p>
      <w:pPr>
        <w:pStyle w:val="Normal"/>
        <w:rPr/>
      </w:pPr>
      <w:r>
        <w:rPr/>
        <w:t>&gt;LNC_001837</w:t>
      </w:r>
    </w:p>
    <w:p>
      <w:pPr>
        <w:pStyle w:val="Normal"/>
        <w:rPr/>
      </w:pPr>
      <w:r>
        <w:rPr/>
        <w:t>CTCATCACGTGTTTGTGTACAAATTACCTAAAAGGCAATTAGGGTCAAATCTTTCTATAATAGCAGTATTTGTTTAAAAGTTTTATGATTATATTATAGTGAGATATTGCTATATATGTATATTAGTCTTTAACGTTTAGATCTTATTTAGATACTATAAACAAAAGTATGTAAAATTAGAAAGGATGTGAATGTAAAGAATGGCAAACACTTATAGTCTTTCCCCGTGAAGTTATGGCCATGTACCATTACACAATATATTTTTTTTTATAAATATTTGTATTTGAGTTTTACTATGTTTATTTAATGATGAATTAATTAAGGC</w:t>
      </w:r>
    </w:p>
    <w:p>
      <w:pPr>
        <w:pStyle w:val="Normal"/>
        <w:rPr/>
      </w:pPr>
      <w:r>
        <w:rPr/>
        <w:t>&gt;LNC_001838</w:t>
      </w:r>
    </w:p>
    <w:p>
      <w:pPr>
        <w:pStyle w:val="Normal"/>
        <w:rPr/>
      </w:pPr>
      <w:r>
        <w:rPr/>
        <w:t>CCCTCCTCTCCTTGTTTGCTGCTACCAGTAACCAAACCAACAACAGCCCAAAACCACAACCTAACCATATATTTTTTGGCTTTGTTTAATTAATTGTTGATTTGTTGTCTTAATATTTTGGGTTAAATTTTAATGATTATTGTTATTTTTTAGTGAATGTGTTTATATTTTTTGCAATTTTTAGATCTTTTATATGGTTAGCTACTATTTGTTCATTACTTCATCATTGTTGCTCTATTTTTTTAGTTTTAATTGTTGAATTTTTTAATGTTATTTATCAATTATTTTCGTCGATTTGAACAAATGACCAATGAAAAAATCTCTCTGTTGATTTTTGAGGTCTTCTCATTTTTAAAGACGGAAATTTTAGTTCAAGTTTATATAACAGATCATACATTACAAGTTAAAATTGATTGATGAAGAATTTTTCATCTATTTCTAAGGTCTTCTATCTTAATAAAACTTACGGGGTTACTTATTCCATTTTAGAATAGTCTCCTGTAAAGTATAAGTCTGTTGTTGGGCATCCGATAATAGATTGGAAAACCAAATAGTAGATATTGAATCCCTCTAATTTTGATTACTATTATTTTGATGCATTTTTTATTTGATTCATGAAAAATAAATTGTACAAGGCTACAAGCATTACACATATTCATGTATTATGATGGTTGAAATTGTTTCTTTTTCATACCCAAATGTAGGACAATTAAAAATCAATAGTGTAGATATTTTGTTAGTTAATTTTTATTTTATTTTATTACATAAATAGAGTTTAAATAAAATGTTGTAAAAGGAAAGTGATGTCAACATGTCCTAAATTTGGTTTTCACCAAGAAATCATATCTCATTCTTGGTCAAAAATAAATTAAGGATTTGTTGCCATCACCCCCTTTTCCAACTTTTATTTAAAATCTGTTGTTTGGGTAATAAAAAAAATCAAAAAATTAACCAACAAAATATTCACATCGTTGATTTTTAATTATCCTACATCTAAGAACAATTTGAATTTATCATAATTACATGAATAAGTGTTATACTTATAGCCTTGTAAAATTAATTTTTCATGTATAGAAAAGTAGTTAACCGCAAGCAAACACTTAAAGAAAAACAGTAAAAAAATAATCCCTACAAGAAAAAATATAATTAAAAAATAATCTTTCGGAGGTTAGGTTTTAAAAATATATTTTCTTAACAAAATATAATTGACCTTCAGAGTTAAAAAAAAAAGAAGACCTTTAGAGGTCGATTTTTTAATAGCAATATCCACAATGTAATTATTAAGAAAGTTTTTGTAATGAAGATTGAAGAGATTATACTCTTATAGTTTAATATTTTTTTTTATATTAGTTTCACATATATAGGTCAATTTTGACCAAACCCTATTATTATGTTTTATGTATCTTTAGTATATCTTTTTATTATATGATTTATTGTATTTCAAAGTTTATAATTATTGATCTCCGCAGGACATTTTTTTATTTCGATCCCAACAAACAAGTTTTACAAGAAATATTTTATATTGACGGTGTCCTCCTCACTCTCCAACCACATCAAATCTTCACTCCCACAAAGTTTACTTTATATTTATGGTGGATCGTTTTGTATATCTTTGTTGCTCATCATGTGTTTGTGTACAAATTACCTAAAAGGCAATTAGGGTTAAATCTTTCTATAATAGCAACATTTGTTTAAAAGTTTTATGATTATATTATAGTGAGATATTTCTATATATGTATATTAATATTTAACGTTTAGATCTTATTTAGATATTATAAACAAAAGTGTGTGAAATTAGAAAGGATGTGAATGTAAAGAATGACAAGCACTTATAGTCTTTTCTCGTGAAGTTATGGCCATGCACCATTACACAATATATATAT</w:t>
      </w:r>
    </w:p>
    <w:p>
      <w:pPr>
        <w:pStyle w:val="Normal"/>
        <w:rPr/>
      </w:pPr>
      <w:r>
        <w:rPr/>
        <w:t>&gt;LNC_001839</w:t>
      </w:r>
    </w:p>
    <w:p>
      <w:pPr>
        <w:pStyle w:val="Normal"/>
        <w:rPr/>
      </w:pPr>
      <w:r>
        <w:rPr/>
        <w:t>CTGCTACTCTTCTTCTTCAGAAAATAGCATCCAGCAGCCCAGCAGAAACGAACACGCAAGCCAGCAGAAGACAGCAACTTTGTTGTCTCCTTCCTCCGATGTCCCTTTCAAATTGTACAGTAGCAGTAGGGCACGCGTCCTGCCCCTTTCCTCTTTCGGAATGAGTTGAAATTGTGAGAAAAGAGTGTTTGTCCAAATTGGTGAAAGAGTTTTTGTTTTTGAATTTCGAATTTGGGCCTTGGTCTGCGGGATTTTCGTTTTTCCCCCCCATTTTTTGAATCCTTTTCCCTTCTATATAATGGCTCTTATCACTGTTGAGCAGGGGGAATTTTTGGAAGATTTTTTTTTTAGTTGAAAATTTGGAGTCAAGAAAAAGCAAAAGATACATAGATTTTTTAAAAAGAAAAATACAAACTTAAGAAATCAAGCGTTATAGAGTTTATTCAAGCGTCGATCTCTTTTTCCGAGACATTCTTGCTACTCGTCGGAGCTCTCGGAGTTTGTGTGTGGTGGTGGAAGCTCTTTCGTGGTCAGTTCGTTAATGTCCTAGTTGCTGCCCAGGAAAAGGTAACATTTCCCCCTTTATAATATCCCTCCTTTCCATTAAGACATGACGTTACTAGCTGCGTTTGTTCTCTGTTATTCACTACCGAGCTGTGGGTGTTTTTATTAAGCGACTTTAGTGCCTACTCTTAGTGCTGATTCAAAGTTTTCTTTTTGCTGTTTTGTAGTCGATGCTTCTTTGTTTCGAATTTGTTTTATCGCTTGCTTCTCGTTTATTTGTCTTGATGTTTGAACTCGTATCCCCTTGTTTTTCGTTGTCTTAAACATCCGGGTTTATTCACTTCGTTACTGTTAATGTTTTTTGCTTTCCTTTTGAAATGAGGGCAGAGCCTAAAAAGTAAAAAATAAAAATCTTTGAGTATGAAGTTGTATATTGTCTTAGCTATTGTTTGATGGGCTGTAGGAGTTGGTTTTTATCCATTTTCGGGAACCATGACGTTCTTACTGTCCTGCAGGTCATGTTTGAATTAAGTTTATGTCTCTATTTTGCTTAAATTTTAGTCGAAATCGCTTACCATTTGTAATCTAGTTCCAATTGCGAGCTTTATAGAATACTTAAGACTATACCATGTGGTCTTTCTCACTGATCAGATTGTTGTCTGGTATACCCCCTTTACACTTTAAGTTGTCACTTGTCCATTGTAATGCCATCTGCCATTGCTACATCTATGTTTGCTTGCTTTACCAAGATTATTTTCTTTCATACGTATGTATTCTTGGTTCTCTCCAAGTTTGGACTTTCCACAATTTAGTATTAGGATTTTGTTGATCATACTAGTTTTGATTACTTCCTTGTTTAGCCTTATTTTTACCCTTAAACTTCAATGGTTTTTTTTTTTTTTTGTTGAGTTTGTCACTGTTAAGGGGCCAAATGTCTGTTGATTAATATTCAGTAGCTCATCTTTTGTATTCTTAGAAGTTCTAACAGTAGACCTTGGCAGTGGTCCCCTTTTGGTCTTGAGATAATTAAGTTGACTTTAATTTTCAATTAAGTTATGTCTCATTTGCTTCCTTATCTTCGAATGCTAATTTTGTTTTCTTTCTTTTGTTGCGTGAACCTTTCCCCGAGCCCGTGGTGGACTCCTTCTCTCTTGCATCCTCGAGATGAGCCGTAGAGGCTTAATTTATTTATTTTTTCTCCATCGAGTCGGCCCTCCAGCAAGCAGGGACTGATGTACAGGTCTTGGAGAAGTAAAAAATCGGACTGTATACATGACCTATACAGCTGTATACACAAGTATACACGGAAAAACAGTGATATACAAGTCCAAAAATTGAAACAGGTGTTCTGGAAGATGAATTAGGTTGTATACATTCGGTATACAGTCTTATATACAAACAAAATGGGCTGGGTTCATACGATATACACTGATATACAACCAGTGTATACAAAAACGGGATTGAGCCTAAGCCTAAAATCAGCAGCGAATTTGGCCCAAGAAGGGCCCAAATTCAATTTCTCCCTTACTCTTTAATTATTTAATTAT</w:t>
      </w:r>
    </w:p>
    <w:p>
      <w:pPr>
        <w:pStyle w:val="Normal"/>
        <w:rPr/>
      </w:pPr>
      <w:r>
        <w:rPr/>
        <w:t>&gt;LNC_001840</w:t>
      </w:r>
    </w:p>
    <w:p>
      <w:pPr>
        <w:pStyle w:val="Normal"/>
        <w:rPr/>
      </w:pPr>
      <w:r>
        <w:rPr/>
        <w:t>TGTGCTCTCAAATGGGGAACGAGCATTGAGTAAATAATTATTGCATGATCAATTAGCATATGTACCCTTTGCTCAATATCCACAATTTGTTTTCTCCTTTTTCAATATCCAGGTGCTAACGACCTTGGTATTCCAAAGGCTCAACTTGAGGCCCATTAGATATCTTTACAGCAACAAATTGAGAGGCAAGGAAGTACATATTAAATGAACTCAATGGCACTGCGAGTAAACACCAAGCATGTCGTGAAATGTGACATACAACTCATATGGAGTCGAATTCTTTTGATACTGCAATTGATTTAGCTGTGCCTACGC</w:t>
      </w:r>
    </w:p>
    <w:p>
      <w:pPr>
        <w:pStyle w:val="Normal"/>
        <w:rPr/>
      </w:pPr>
      <w:r>
        <w:rPr/>
        <w:t>&gt;LNC_001841</w:t>
      </w:r>
    </w:p>
    <w:p>
      <w:pPr>
        <w:pStyle w:val="Normal"/>
        <w:rPr/>
      </w:pPr>
      <w:r>
        <w:rPr/>
        <w:t>GTTGAATCAAGAATTTGGATTATATTTTTATCCTATTTACGTGTGTTTTGTAGGTTCATTATAGAAAACAAGTTCAAGCTCTCTTTCTCCTATATAAAATAACTGCAATGAATCATATTGTTACAATATGTTTTGTCGTGCAATCTATGCTAAACTCCTTCCAGTTTCTATGAATTCTTCCAAAGTAAGTAGAGTTATTGTCATTCTCTTATCTTTATTATATATAGTAACATACAAC</w:t>
      </w:r>
    </w:p>
    <w:p>
      <w:pPr>
        <w:pStyle w:val="Normal"/>
        <w:rPr/>
      </w:pPr>
      <w:r>
        <w:rPr/>
        <w:t>&gt;LNC_001842</w:t>
      </w:r>
    </w:p>
    <w:p>
      <w:pPr>
        <w:pStyle w:val="Normal"/>
        <w:rPr/>
      </w:pPr>
      <w:r>
        <w:rPr/>
        <w:t>ATCTAATGGTCGTAGACCACCTTCTTGTGACTATGTTGAAGAATTCTTTCCCCCCTTTGAGTTCTCGAGTGAAAGGGTCCAAGCCATAGGAAAATATCCAGTTTCTCTCGCAACATATCTAGTTTATCCTGAAGCAGCATTTCTCGAAGTAGCATTCCCATAAGTAGAGGATGAAACCCTTGCTTGTTTATCCCGACGAGGGTTTATGAATCACTCAAACGAGCCTTTCTAGCCGCATCTGAATCGGCATCCCTATCCATATGTTTATGCGCAGGGGCATCCAAATCCGAATCTGTAGAATCTATTGGGGAATCCCCATCCGCACCCGAATTGGCTAAATCTAGTATAGTGGGTCTTGTTCCGATGCGGGAAAAAATCTTTTTAAAAA</w:t>
      </w:r>
    </w:p>
    <w:p>
      <w:pPr>
        <w:pStyle w:val="Normal"/>
        <w:rPr/>
      </w:pPr>
      <w:r>
        <w:rPr/>
        <w:t>&gt;LNC_001843</w:t>
      </w:r>
    </w:p>
    <w:p>
      <w:pPr>
        <w:pStyle w:val="Normal"/>
        <w:rPr/>
      </w:pPr>
      <w:r>
        <w:rPr/>
        <w:t>GGAGAAAATACCTTAGTATATTTTGGGCCGTTCAAATAGAAAAAACTCAGATATTTTGAGGGAAAAGGTGAACCCATATCATATGTAAAGCCTAGATATTGTCAAAATTTGTACTTCTGGTTCTGGTGTAGAGTGAACTCACCTATGTAAGTTTCTCATAGCCAATCTCCAGCCTAGAGAATGGATGATGGTTGTCATATGCACTAAACGGCTTCTTGAAGGGGGGGGGGGGTG</w:t>
      </w:r>
    </w:p>
    <w:p>
      <w:pPr>
        <w:pStyle w:val="Normal"/>
        <w:rPr/>
      </w:pPr>
      <w:r>
        <w:rPr/>
        <w:t>&gt;LNC_001844</w:t>
      </w:r>
    </w:p>
    <w:p>
      <w:pPr>
        <w:pStyle w:val="Normal"/>
        <w:rPr/>
      </w:pPr>
      <w:r>
        <w:rPr/>
        <w:t>TACTAGGGTAGTAAATCCAGCCTAGTAATTACATAACTTAGTAATTACATTGACCTGTTTGTCAATCTTTCGGTGATTAGGTTAGAAAAGATCTTGTACACCACTCCAATTATGTTGATTGGTCTGAAATCTTTTAATTTCATTGCCTCAGGTCTTGTTGACCAATATCAATTAGAAAGGTGTACAAATTGAGATTGGTAGTACCCGAAGCTTTTCTTTTGAATTTGTTAAAGGACCATGATGCTGCTTGCTTGTACTCTCCCATTTCTAGTTCCTTTAACAAAATTATAATTATTAAGGTTTTGGCCAATAATGACAAATTAAAGTAATTCTCCAATCTTGCAATAGTATCAGTTTACTATTTTGGGAGGAAAATTCAGATTTACTACTTTTGTAAGTAAATTTCAAAATATTCCTTTGTAATTATTTTACCCCGTTTGGAAGTGTGTGGTGATAACTTCACAACCAACATTCTTTTATTAGTGTGACAATAATCATCATCATCGTGTAAACATCAACGTGTATAAAACATAATCAAGTTATGCATGAACCATGATATTCATATTTTAATTAATTCATCACACTCATCCGTAGATTTCATATAATGAAATCAAGTTCTTAGTTTCATAATATTTATCCATGATGGCAGAGTATCGTACTTATAATGTGTTGTAAAATAATAAACAAAAGGAAGAAAATTGTAGAGAAACGTTGAGAGAAGGTAGAAAGCTACATATGTTGTACATATTTATAGAATCTTGTAGGTAACGAGACTACAATTGATTATTTGTACATATTGTATGGTGTTAAAGGATCTAAACGTGTAACAATGTAAGAGAGTAAAAGCTCTAAAACTGTAAAGTATCCTTACATGCTTGTTGAATATGAAGCATTGTTGATCGTTAGGGAAGGAGTGTTTGCTTGAGGTTAGATTATTAAGAAGGGTATTTTAGTAATTTAACTTTTAAGTTGGGATTCCTACTTTTAATATAATATGAATATGAATAAATATAGATTAAAAAGATGGGACATATTTGTATAGATACTCATTCTTAGACAAATACATTTAGATGGCTACTAGAATGTATCTATATACTTGAAATAATATCTGCCACTGTCCCCCAAAATTTGCCTGAAATTTTAATGTTGTAAGCAATCAACTTCTTTATTTTGTGCTATCCTCAATTTTGTTTTATTTGTAGCACCTTCATATTCTTTAGCTCAGATGGGAAACATAAATGATTCTGATTGGCAAGAAGAGGTTTATCAAAAGGTTCAATTATCAGTATACTTAACCATCCAATTCGTTATTTTGTTATTATTCAAGTGAAACAGTTTCTCCTTGTGAGTAAGTTGAATCTCATGCTTGTTAAACTTCAACACGTGTTGCAGAATGCGTCCCAACTTAACAAGCATGAGTTCAACTTGCTCACTTGGAGAAACTGTTTTTGCTTGAGAAGCACGTAAGTTTCTTTCTTAGTGGAAAATGGCCGCATAAGCCTACTTCTATATTACCCGAGCAACTTCCTCAGCCTTCCATGCATACAAGTTAGGCTTCGATGATCAACCCGGGCACACTTTGGCTGTTTTGAAATCTTGGATACACCTTTGAG</w:t>
      </w:r>
    </w:p>
    <w:p>
      <w:pPr>
        <w:pStyle w:val="Normal"/>
        <w:rPr/>
      </w:pPr>
      <w:r>
        <w:rPr/>
        <w:t>&gt;LNC_001845</w:t>
      </w:r>
    </w:p>
    <w:p>
      <w:pPr>
        <w:pStyle w:val="Normal"/>
        <w:rPr/>
      </w:pPr>
      <w:r>
        <w:rPr/>
        <w:t>TAAATGATTCTGATTGGCAAGAAGAGGTTTATCAAAAGAATGCGTCCCAACTTAACAAGCATGAGTTCAACTTGCTCACTTGGAGAAACTGTTTTTGCTTGAGAAGCACGTAAGTTTCTTTCTTAGTGGAAAATGGCCGCATAAGCCTACTTCTATATTACCCGAGCAACTTCCTCAGCCTTCCATGCATACAAGTTAGGTATGCCGTATGAACTTGTTTCGATAATTCAATTGTTTTCACCTTGTTGAAGTTGCTTTTCTGCTTGTGTTAAAATACATCTACATTTCCTATAATTGTTTGTACAAAACCTTGTCATGCAACAATCTGAAATTTGGCGGTTGTTTTCTTCGGTGGGGGGTGGGGCTTTGATAGCTTTGGACTTGTGAAAATTGTCCAAACATAAATCTCTTAAGTGATATATGATCTCTCTTGTTTCTTTTGATTCATTCTAAGATCTCATGTGTTTGAATATGATTATATAAAGGTTGAAAATTTGAGTAGAAGGTTAGTAAGCAATTGATTGTCATACATCTAGTAGAACATCAGAGCTCAAATTCCTTAATCGTTATTGTCCAGGCTTCGATGATCAACCCGGGCACACTTTGGCTGTTTTGAAATCTTGGATACACCTTTGAG</w:t>
      </w:r>
    </w:p>
    <w:p>
      <w:pPr>
        <w:pStyle w:val="Normal"/>
        <w:rPr/>
      </w:pPr>
      <w:r>
        <w:rPr/>
        <w:t>&gt;LNC_001846</w:t>
      </w:r>
    </w:p>
    <w:p>
      <w:pPr>
        <w:pStyle w:val="Normal"/>
        <w:rPr/>
      </w:pPr>
      <w:r>
        <w:rPr/>
        <w:t>GAAAGTTTTACTCCGTCAACCTTAAGAAGAGTAGTGTTTGTGGGTTCCCTTGTCATAAATAAAAAAGAAAAGGAAATGATGAAGGGTAGAGGGTGGACCCATGATCTGATTAGTTTCTAACTCTGCGCCATTGACCACGGGGATTCTTGGCTATAAAAAAGGGTAAAAATAGTGAACAACAACAATGACATAGATGCTTTTATTTTATTGGACCACTATCAATTCTTTATTCATGGAAAGAGTACAACAACATACTTAGTGTAATTCTACTAGTGGTGCCTGTGGTGTTGGCTCAAAGAAGTGGTATAGATTTGTAAAATTAATTGTAATTACAATATTATCCAACACAGAGTGCACTTTTGAATGGTAACCAAAAATATTGTGTTGGAGATTCATACTTTTATAATAGTATAAGATAAAAAGATGGAAATATTAGCATATAACCAAATACCCAATCAATACCCCAATGTAAAGTGGAAACTTAACTTTCTTAGACAAGTACATTTAGAGGGAAGTTAAAATGTATTAACATACCTAAAATATTTAACACTGTCCCAAATTTGCCTGAAATTTTAA</w:t>
      </w:r>
    </w:p>
    <w:p>
      <w:pPr>
        <w:pStyle w:val="Normal"/>
        <w:rPr/>
      </w:pPr>
      <w:r>
        <w:rPr/>
        <w:t>&gt;LNC_001847</w:t>
      </w:r>
    </w:p>
    <w:p>
      <w:pPr>
        <w:pStyle w:val="Normal"/>
        <w:rPr/>
      </w:pPr>
      <w:r>
        <w:rPr/>
        <w:t>CAAAAGGTTCAATTATCAGTATACTTAACCATCCAATTCGTTATTTTGTTATTATTCAAGTGAAACAGTTTCTCCTTGTGAGTAAGTTGAATCTCATGCTTGTTAAACTTCAACACGTGTTGCAGAATGCGTCCCAACTTAACAAGCATGAGTTCAACTTGCTCACTTGGAGAAACTGTTTTTGCTTGAGAAGCACGTAAGTTTCTTTCTTAGTGGAAAATGGCCGCATAAGCCTACTTCTATATTGCCCGAGCAACTTCCTCAGCCTTCCATGCATACAACAACTTAGGCTTCGATGATCAACCAGG</w:t>
      </w:r>
    </w:p>
    <w:p>
      <w:pPr>
        <w:pStyle w:val="Normal"/>
        <w:rPr/>
      </w:pPr>
      <w:r>
        <w:rPr/>
        <w:t>&gt;LNC_001848</w:t>
      </w:r>
    </w:p>
    <w:p>
      <w:pPr>
        <w:pStyle w:val="Normal"/>
        <w:rPr/>
      </w:pPr>
      <w:r>
        <w:rPr/>
        <w:t>TTGAAAAAGGGTAATTAGTCATAAATTGTTGGTCTGATGCATAGAAGTGTTGTTGAATACAATATGTCATACCATTGACCAACACCCAAAGTTTTGTTCTCATAAGCAGTGGTTCAGGTATTTATTGAAGGTATTCAATATCAAATTAGCTTGGATATAGATCTGCATTATCACGATGAATTGTCTTGATTACACAATCTAAAAACTATGTTGTTAACTCAAGCAAAGAACTTTGTGAATGTCAAACTGCATATTTACAATAAATGCACATGTGGTCATCTTATAGATGCATCTATTTAAGATATCACATGATAGGTGAACATGCCGATACTGACCTTTTAAATTTTTCAGGTTTTAGTGGATTCAATTCAAATATTAATTGGTCTAATCAACTTATCATGAGAACAAACAACATAAAAGAATTTTGAAGAATTTTGTAGTTCAATATATTTTGCATACTTAATATGCACATCTTCAGGATTCCAAAATTATTCATGATTAACATCTAAATATTTTTTTAATCCAAGCGGTAATTTTATATTATTGTCACTTCCTTTAGGAATGTGTATGAATTGTTAATTTGTTCAGGCAAATTAATTAAACATACCGTAGAAAGCATTCACCAAGATTTATTTCCTTCCGCCTTAAAATGATACTTAAATAAAGTCATTCAAGATGTTTTTATGTACGACAAGTACATATTGCAATGACTTCCATACCACAAAAATAACATGTATATGCTTTGTTATTTTATCTCTTCAGGAGACAAGTTGTGGTATTTCTTTCATTCATTTCGGGAAATGAATCCTGATTATTTGAATGTGCTTGAAATACAACATTCATCAATAGCTTACTCCCTTCGTCCCATTTTATGTGAGGCAGTTTGACACGATACGGAGTTTAAGAAAGAAATGTAGACTTTTAAAACTTGTGGTCCAAGATGAATGATAGAAATTTGTGTCCCTTAAATCATTTCATTAAGGGTAAAATAGACATTTTATAGTTAAATTGTCACTTAATATAGAAATGTGTCATTCTTTTTTAGACAGACTAAATATGAAAGTAAGTCACATAAATTGGGACAAAGGGAGTATTATTTTTCTCAAGCACAATAAGACACTTCTTCAAAGTATTTCTCAGACATTTTTCAAATTACTTTTGCTTATGGAGAAAATTTTGAAGTTTTACTATTTGAAGAATGTGAGTTCAAAATTTTACCACTTCCGGAGTAAATTTTGAAGTTCTACTACTCCAGGAGTAAAGTACACAGTTCTACTACTTCGGGAGTAGATATTAGATTCTTACTACTTGGGGAGTTGGTGGCAAAGTGTTTACTACTTCTGGAGAGAATTTTAGGTTTATGTCACGCCATAAACTACTCCTAGACATGATTGGCACCCAACACAAACCACTGACCAGGTCAACCCAATTTCCATACCTGAACCATTAATTCACAACATTTGATGAATTAAATAAGTATTCAAACAGTATGATAAATAAATATGAACACTTAGGGTCGGTTTGAAAGCCACTAGGTAATTGAAATTGGTGTCATTACTCATTACTAGGGTAGTAAATCCAGCCTAGTAATTACATAACCTAGTA</w:t>
      </w:r>
    </w:p>
    <w:p>
      <w:pPr>
        <w:pStyle w:val="Normal"/>
        <w:rPr/>
      </w:pPr>
      <w:r>
        <w:rPr/>
        <w:t>&gt;LNC_001849</w:t>
      </w:r>
    </w:p>
    <w:p>
      <w:pPr>
        <w:pStyle w:val="Normal"/>
        <w:rPr/>
      </w:pPr>
      <w:r>
        <w:rPr/>
        <w:t>TAAAAATCAAGGTATAAAACCATTGCATGTTTGAGTTTTCCTCCAGAGTTCTACTCTCTGTGTGTGACCAAATGTTAAGCTTTTTCAGCAAGTGGAAACTTCACTCTTGGAGTTTTTGCATGTCTGCACTTTCTTTCACCATGAAAATTAGCAACATGTATATATTTCTGTCTGGATTCTTAACAGGGTTGCTATTGTATATTCCATTGTTTCTTTTGTTATAATAGATATTGAATACTCATCT</w:t>
      </w:r>
    </w:p>
    <w:p>
      <w:pPr>
        <w:pStyle w:val="Normal"/>
        <w:rPr/>
      </w:pPr>
      <w:r>
        <w:rPr/>
        <w:t>&gt;LNC_001850</w:t>
      </w:r>
    </w:p>
    <w:p>
      <w:pPr>
        <w:pStyle w:val="Normal"/>
        <w:rPr/>
      </w:pPr>
      <w:r>
        <w:rPr/>
        <w:t>CTTTATCACATTCTACACTATTCTTCGTGAAGTTGTGTAATGGAGCTCTTGAAATTGTATCAAAATAGGTTTTTACTTTTTATCGTTCTTAATTTCTTTGGTGTTATCTTTATTTTGTCTCTTCAAGTAAATCTGCTCTTTGTCATTCCTGAAATTTTCCACCACAATAAAAAATCACAACACGGATAAAGAGCAAATACAATTCAGGTTTCCTCATCTTTTACCTCCAATTGACACACAACAATAATGTAGCTTCATCTCCTTATTATGAGTTTCCACAACATTTTCCTCTGTCAGACAACTAT</w:t>
      </w:r>
    </w:p>
    <w:p>
      <w:pPr>
        <w:pStyle w:val="Normal"/>
        <w:rPr/>
      </w:pPr>
      <w:r>
        <w:rPr/>
        <w:t>&gt;LNC_001851</w:t>
      </w:r>
    </w:p>
    <w:p>
      <w:pPr>
        <w:pStyle w:val="Normal"/>
        <w:rPr/>
      </w:pPr>
      <w:r>
        <w:rPr/>
        <w:t>CTTACACTTCCCAAAGCGTGAAAAACCCCACTCCCACCCCAACCAAATAAAATTATCAAAAAACCCTCTTCCTCAAACACCACGATGCCTTCCTCTATGGTGGAGCTTTGAACTCCCATTCTTCATTGCAATGACTTGCCTTCTCTGAGGGCGATTTGAACTTGGACACCCACTCTACACATCTGGTGAATTTGTCTTGGCTTAGGGTTTGTTATCCTTCTTGTCAAGGCAAGTAATGCATCCTGCAATGTGCCACCTCTTTCAAATATGATCAACTGTATTTCCAACACCTGCTGTCCACATATTCAAAACTTGTCTCCAGGTTTTACAGTCGAGGGTCCAACAATCTACTGGCTTGAGTTTGTCAAGAGCATCTAAATCACCGTAACTAACTCTTGACATTCATGTAAATCCAAAAAATTTGGAAGCAAGACGTCAGCTTTGGGACTCCGTTATTGATTCTATCAAGAATTTTAAATTTGAAGAACCGGCCTGCATCTGATCAGAGTGAAGTGGAAGTATGAGCAACTGAAAATGAAAGAACAAGTTGAAGCACAAGACAAACCTACTGGTTTATGTTTTAGGAATTATTTACAGATATTCTCATTTATACATATTACATTTTATTCTCTTTTGTAAGGAGTTGATATTTAATGTCTTATAATAAGGATAGAAAATTTTATGCAATGCAACACTACACTTCTTTGTAATTTACTATGAAATTTTATATGTATAATCACAATGTTGATTATTTGGTCACTAGTTTTTTATAGTGATCAATTATCAAAAATCGGATGTCACTGATAGTTGATAGATAATTAGCAAAGGTAAAATCTGGTTGCAAAAAGCACTATCAATGATCAGATTTGTCATCGTAAAAAGAATTTTAACGACCAAAATGACAACTAACGAAGGG</w:t>
      </w:r>
    </w:p>
    <w:p>
      <w:pPr>
        <w:pStyle w:val="Normal"/>
        <w:rPr/>
      </w:pPr>
      <w:r>
        <w:rPr/>
        <w:t>&gt;LNC_001852</w:t>
      </w:r>
    </w:p>
    <w:p>
      <w:pPr>
        <w:pStyle w:val="Normal"/>
        <w:rPr/>
      </w:pPr>
      <w:r>
        <w:rPr/>
        <w:t>TTACACTTCCCAAAGCGTGAAAAACCCCACTCCCACCCCAACCAAATAAAATTATCAAAAAACCCTCTTCCTCAAACACCACGATGCCTTCCTCTATGGTGGAGCTTTGAACTCCCATTCTTCATTGCAATGACTTGCCTTCTCTGAGGGCGATTTGAACTTGGACACCCACTCTACACATCTGGTGAATTTGTCTTGGCTTAGGGTTTGTTATCCTTCTTGTCAAGATCAAGAATTTTAAATTTGAAGAACCGGCCTGCATCTGATCAGAGTGAAGTGGAAGTATGAGCAACTGAAAATGAAAGAACAAGTTGAAGCACAAGACAAACCTACTGGTTTATGTTTTAGGAATTATTTACAGATATTCTCATTTATACATATTACATTTTATTCTCTTTTGTAAGGAGTTGATATTTAATGTCTTATAATAAGGATAGAAAATTTTATGCAATGCAACACTACACTTCTTTGTAATTTACTATGAAATTTTATATGTATAATCACAATGTTGATTATTTGGTCACTAGTTTTTTATAGTGATCAATTATCAAAAATCGGATGTCACTGATAGTTGATAGATAATTAGCAAAGGTAAAATCTGGTTGCAAAAAGCACTATCAATGATCAGATTTGTCATCGTAAAAAGAATTTTAACGACCAAAATGACAACTAACGAAGGG</w:t>
      </w:r>
    </w:p>
    <w:p>
      <w:pPr>
        <w:pStyle w:val="Normal"/>
        <w:rPr/>
      </w:pPr>
      <w:r>
        <w:rPr/>
        <w:t>&gt;LNC_001853</w:t>
      </w:r>
    </w:p>
    <w:p>
      <w:pPr>
        <w:pStyle w:val="Normal"/>
        <w:rPr/>
      </w:pPr>
      <w:r>
        <w:rPr/>
        <w:t>AAAGCGTGAAAAACCCCACTCCCACCCCAACCAAATAAAATTATCAAAAAACCCTCTTCCTCAAACACCACGATGCCTTCCTCTATGGTGGAGCTTTGAACTCCCATTCTTCATTGCAATGACTTGCCTTCTCTGAGGGCGATTTGAACTTGGACACCCACTCTACACATCTGGTGAATTTGTCTTGGCTTAGGGTTTGTTATCCTTCTTGTCAAGGTTTTACAGTCGAGGGTCCAACAATCTACTGGCTTGAGTTTGTCAAGAGCATCTAAATCACCGTAACTAACTCTTGACATTCATGTAAATCCAAAAAATTTGGAAGCAAGACGTCAGCTTTGGGACTCCGTTATTGATTCTATCAAGAATTTTAAATTTGAAGAACCGGCCTGCATCTGATCAGAGTGAAGTGGAAGTATGAGCAACTGAAAATGAAAGAACAAGTTGAAGCACAAGACAAACCTACTGGTTTATGTTTTAGGAATTATTTACAGATATTCTCATTTATACATATTACATTTTATTCTCTTTTGTAAGGAGTTGATATTTAATGTCTTATAATAAGGATAGAAAATTTTATGCAATGCAACACTACACTTCTTTGTAATTTACTATGAAATTTTATATGTATAATCACAATGTTGATTATTTGGTCACTAGTTTTTTATAGTGATCAATTATCAAAAATCGGATGTCACTGATAGTTGATAGATAATTAGCAAAGGTAAAATCTGGTTGCAAAAAGCACTATCAATGATCAGATTTGTCATCGTAAAAAGAATTTTAACGACCAAAATGACAACTAACGAAGGG</w:t>
      </w:r>
    </w:p>
    <w:p>
      <w:pPr>
        <w:pStyle w:val="Normal"/>
        <w:rPr/>
      </w:pPr>
      <w:r>
        <w:rPr/>
        <w:t>&gt;LNC_001854</w:t>
      </w:r>
    </w:p>
    <w:p>
      <w:pPr>
        <w:pStyle w:val="Normal"/>
        <w:rPr/>
      </w:pPr>
      <w:r>
        <w:rPr/>
        <w:t>GGATAATTTATTGTTATGAAGTGATGTTGGACAGTGATACTGTGAAAGTGTATCATCAGCACCTATGGTTACTTAATAAGGATATATTTATAGCTTTCAGAAATTGATCCTTTCATAAATAATTTAATGTATCTGTTGAACTTTGATTGTCTTCTTAGTTCCACAATAAAACATATTTTATGCTATGAGTGCTTGATCTGTGGACTATAATTTTCATTGTTACTACTTATTTACCACACTACTCCTGGATTGGATATGTATGTGAGCTTACCAGACAGATCTTTAAGCTTTTATTATTTACCATCATCACATTTGATTTTATTGGTCATGCTAAACATAAATGGACAATAGAGAAAATTATTTGCTTCAAGTTTGAAGGAACCAAATAAGAATTAGACTGTTTGTCCTTTGGCTTCCTTAGCATTAGCAGAAGCTTAGGAGTTTTTTTGTGTGAGGTATAAGATATAATAATCTCGGGATGAAATATAGAATTATTTTATCCTGTGTTTGGCTGGAGGTATTAGGTAGTCCTTTGGTTATTTATCCCACTATTTATACCACAGTGATGTGTGATAAGTTATCTCACATATATGGTGGAATAACTATCAGAGGATAACTTATTCCGGTATAATTAATCCTTGGATAACATATTCCCAACCAAACGACCCTTAGTGTACACCTTAATGCAAACTCTATCAGATGGTTGGAACTATAATTTCTTGAGAATATGTAATCTTTATTCAATAGATTCAAGATGTTATAATTGCTATATGATAATGTGATGTCAAGTTATGTTCTTAGCTAGTTCATTTACTGAAGATCAAGGATACTGTTGTTAGCATTTGAAGTATCATGTGTGCAGTAGGTTCACTGGTTTTAAAAAAATCAATTTAAAGATTAAAACTGCTAGAAAAATGTCTACTCTGTAGTCTTCTACACTTAAGAAATATAAAGTAAGTTTTCAAAAGGAAGAACGAAGTTAGTATAAAAAAAAATTATAATGTGATGTACATGAAGTAGAGTGACACTTCTTATCTTTCAAAATGAATATTGTCAAAATAAGATATTTGTTAGACCACCAGGTAGTAGTTACAGTGATTCCACCACACACATGCTCTCTTCCTCTTTAATTAATTAGTAGAGAATAGTTACTTTAAAATACATGCTGCAAATTCATAATGATTTAATTTTAGCACGTGCATGTTTTTTTACTTTGCACATTAAGATTTTTTTTGGTCGAGTAAATATTATTAACAACATGCAATCCTTTATTTTCGGGTGAGTTTCTCTTAGTCATACATTTTATGGTCGAAGATGACTGCACAATTCTTTTTATATAGGCAAGTAATGCATCCTGCAATGTGCCACCTCTTTCAAATATGATCAACTGTATTTCCAACACCTGCTGTCCACATATTCAAAACTTGTCTCCAGGTTTTACAGTCGAGGGTCCAACAATCTACTGGCTTGAGTTTGTCAAGAGCATCTAAATCACCGTAACTAACTCTTGACATTCATGTAAATCCAAAAAATTTGGAAGCAAGACGTCAGCTTTGGGACTCCGTTATTGATTCTATCAAGAATTTTAAATTTGAAGAACCGGCCTGCATCTGATCAGAGTGAAGTGGAAGTATGAGCAACTGAAAATGAAAGAACAAGTTGAAGCACAAGACAAACCTACTGGTTTATGTTTTAGGAATTATTTACAGATATTCTCATTTATACATATTACATTTTATTCTCTTTTGTAAGGAGTTGATATTTAATGTCTTATAATAAGGATAGAAAATTTTATGCAATGCAACACTACACTTCTTTGTAATTTACTATGAAATTTTATATGTATAATCACAATGTTGATTATTTGGTCACTAGTTTTTTATAGTGATCAATTATCAAAAATCGGATGTCACTGATAGTTGATAGATAATTAGCAAAGGTAAAATCTGGTTGCAAAAAGCACTATCAATGATCAGATTTGTCATCGTAAAAAGAATTTTAACGACCAAAATGACAACTAACGAAGGG</w:t>
      </w:r>
    </w:p>
    <w:p>
      <w:pPr>
        <w:pStyle w:val="Normal"/>
        <w:rPr/>
      </w:pPr>
      <w:r>
        <w:rPr/>
        <w:t>&gt;LNC_001855</w:t>
      </w:r>
    </w:p>
    <w:p>
      <w:pPr>
        <w:pStyle w:val="Normal"/>
        <w:rPr/>
      </w:pPr>
      <w:r>
        <w:rPr/>
        <w:t>GGAGGCTTGCCTCTGGAGTCTTGTGTGATAAGAAAATTCCACCTAGACTTAAAGGTAAGTTTTACAGAATGGTAGTTAGACCGGCCTTGTTGTATGGAGCGGAGTGTTGGCCAGTCAAGAACTCACATGTCCAGAAAATGCATGTTGCGGAGATGAGGATGTTAAGATGGATGTGTGGGCACACTAGGAGTGATAAGATTAGGAATGAAGTTATCCGGGAGAAGGTGGGAGTGGCCTCTGTGGTGGACAAGCTGAGAGAAGCGAGACTGAGATGGTTTGGACATGTGAGGAGACGGTGCGCAGACGCACCAGTGAGGAGGTGTGAGGGGCTGGTAGTAGAGGGTACGCGGAGGGGTAGAGGTAGGCCTAAGAAGTATTGGGGAGAGGTGATTAGACAGGACTTGGCTCAGCTTCACATTACCGAAGACATGACTCTAGATAGGAAAGCGTGGAGGTCACGTATTAAGGTTGTAGGTTAGTAGGGCTAGAGTGTTGTCCTC</w:t>
      </w:r>
    </w:p>
    <w:p>
      <w:pPr>
        <w:pStyle w:val="Normal"/>
        <w:rPr/>
      </w:pPr>
      <w:r>
        <w:rPr/>
        <w:t>&gt;LNC_001856</w:t>
      </w:r>
    </w:p>
    <w:p>
      <w:pPr>
        <w:pStyle w:val="Normal"/>
        <w:rPr/>
      </w:pPr>
      <w:r>
        <w:rPr/>
        <w:t>TCTTCTCCAAGGTTTAACATGAAGAGCTCTGACCAACAACCGCCGGAGAGATCGAAATCCAGCTTCCCAATGTCGCATCTCCTCCATTTCACCTGCTACCAGCTTTCTCCAAGAGATTGGATATGTTGAGGAAGCAAATAGGAGCTATCAACAATCGAATACACCACTAACAACTTTCGAGTCTTGGTTTTGTATCACTTCAGACACCTCTATGCTCTCACCAGGGACTTCAGCAACATTTTGGAGATCAATTTCCTTGTCTGGTACAACCCTCTTATCCATAGAAGATGATCCAACAACTTCGACTTTACCAAAACATTTATTGATCCAATCTTTAGTAGTAATTTGTTGTTGACTTTGCCCATTCTTAACTTTGTTTTCATTTTGTTGAACTGCATCATTGTTGGATTCATTTTTACTACATAAATTGTCATTTGCTCGTTCTTGATTAGGCAATCCAGTGGCAGATTCTTTGCTTAGTGCCTCAAAACTATTCTCTCCCATATGCTTTTCAAGATTCTCAGAGCTTTGGACTTTATTTTTAAAATGTTTTTTATGCTGGACAACTTTCCAATTTCCGAGATCACCAACCACTTTACCACTAGAGAGAATCTTAACTTTGCCTGTTTGTAACTTGTGTATTCTAGTCTCTTGAACTCTATCATTGTG</w:t>
      </w:r>
    </w:p>
    <w:p>
      <w:pPr>
        <w:pStyle w:val="Normal"/>
        <w:rPr/>
      </w:pPr>
      <w:r>
        <w:rPr/>
        <w:t>&gt;LNC_001857</w:t>
      </w:r>
    </w:p>
    <w:p>
      <w:pPr>
        <w:pStyle w:val="Normal"/>
        <w:rPr/>
      </w:pPr>
      <w:r>
        <w:rPr/>
        <w:t>ATGGGTTGAATCCCACAAAGAGATTAATACCACCATCTAAATTTTAGACCTTTGAATAAAACAACTAACTCCATTTTGGTTATATGATTTATGTGCCTGCAAAACCTTTTGGAGAGATTGGATATGTTGAGGAAGCAAATAGGAGCTATCAACAATCGAATACACCACTAACAACTTTCGAGTCTTGGTTTTGTATCACTTCAGACACCTCTATGCTCTCACCAGGGACTTCAGCAACATTTTGGAGATCAATTTCCTTGTCTGGTCTACCATTACCTTTACTCTTGCACAACTTGGCCTAGTCTTACTGATCGTTGCTAGGTCCAATTGAACTTGATTTCCAACTGCTAATGCTAAATAGAAGAGGTACTCCTTAACAAAGAAAGTGGGCAGAAGATTGGGAAAAGAAATCCATGCCATAGCTTTTGTTGTTTCTTCATTGATCTTAAATCTAGTATCATATAGTAGTGTACGCATCAAGTAAGAATACCCATCTTTAAACGTGATATAGAATGCTCCTTTTGAAACTAGATCTATAAAATCTTTTTGGTGGTTGAGACGAATACGGATGTGTCGATTGCGAAATAAACCAATCTGAAACCCTCTTTTCACATCACATTGTTGTGGTATAATCCTCCTTAATTCGTATAGATCAGACAATTCATAGGTGAATTTTTCAATGACCGCATATG</w:t>
      </w:r>
    </w:p>
    <w:p>
      <w:pPr>
        <w:pStyle w:val="Normal"/>
        <w:rPr/>
      </w:pPr>
      <w:r>
        <w:rPr/>
        <w:t>&gt;LNC_001858</w:t>
      </w:r>
    </w:p>
    <w:p>
      <w:pPr>
        <w:pStyle w:val="Normal"/>
        <w:rPr/>
      </w:pPr>
      <w:r>
        <w:rPr/>
        <w:t>GTGAAGAAGGAAATCAAGCAGACAGCTTAATGGAAATAAGTTAATATAATATTAATATAATTTATTTGCAAATAAGGAAAGAAGAACTTACCTGCTGGTCCAAGTGTCACGCAGCAACGTCAAAAGAAGTTACACGCACAAAATTGGAAGCTACACGCGGAGAAAAAGGAATCCAATTCCTTTTGGTTTTGGATTCCTAATTTAATTTGGACTCAATTATTTTATTTAGGGTTTCCTACATCTATAAATAGTGCATAGAAACAATTAGAAGAAGCCAAGAACCAAGATACAAGACACAATATAAATTTTCTTCTAGCTTAGGAACTTTGGAAGAGCCGCCGTGGAGGCCGGAGAATTGTGGTTTATTCTTTCTTCTCCTTTATTATTTATTTGTATTCGTGATTAATAAAAGATAGTTTAGCTA</w:t>
      </w:r>
    </w:p>
    <w:p>
      <w:pPr>
        <w:pStyle w:val="Normal"/>
        <w:rPr/>
      </w:pPr>
      <w:r>
        <w:rPr/>
        <w:t>&gt;LNC_001859</w:t>
      </w:r>
    </w:p>
    <w:p>
      <w:pPr>
        <w:pStyle w:val="Normal"/>
        <w:rPr/>
      </w:pPr>
      <w:r>
        <w:rPr/>
        <w:t>TTCTCATGGGTAAGGATAAGGTAATGGAATTGATAGAGAAATTCATAGACCTAAATAGGATAGGAGAATTGATAAGGGGAATAGAGATGATGATAGAGATCATACTGAGAAACAGAAGAATTCCGTACGGGTACAACTATTATTTGAACGAAGTGCAAAAAATGCGATCTTTGTTTATAATAGAACAAACACTAATACCTTAATTGAATCGGTCA</w:t>
      </w:r>
    </w:p>
    <w:p>
      <w:pPr>
        <w:pStyle w:val="Normal"/>
        <w:rPr/>
      </w:pPr>
      <w:r>
        <w:rPr/>
        <w:t>&gt;LNC_001860</w:t>
      </w:r>
    </w:p>
    <w:p>
      <w:pPr>
        <w:pStyle w:val="Normal"/>
        <w:rPr/>
      </w:pPr>
      <w:r>
        <w:rPr/>
        <w:t>CCCCTAACAACTAACCGAGTTTTAAGTCTCTCCACAGAACCATTAGAGTTGAGTTTGACCTTGTAAACCCATTTATTAGGTAAAGCCTTCTTTCCCGGGGGTAATGAGACAACTTCCCAGGTGTCATTAGTGATAAGAGCTTCTAATTCTCTTGTCATAGCCTCTTGCCAATATGGATATAAACTGGCGTGGGAAAAACTTATAGGTTCTTTAATTTGTGAAAGAGAATTGATATATTGTTGATTAGACGTGGATAAAGCATTAAAAGAAAATGGTGTGACAGAAATAGGAGAAGAAAAACAAGTATCATATACATTAGAAAAATGTACACTATTGCAAATGTAATCTTCTAAATATGCCGGAGTCTTGATAGATCTAGTAGATTTTCTCAAGGTAATAGGATTGATTTGTGAAGGAAGAGTGGGTGTAGAAGGTACTTGAGAAAGTTGATCCGGAGGAAATGAAGTACTATGTGGAGGAGAGGATATAGAATGATAATCATGATCAG</w:t>
      </w:r>
    </w:p>
    <w:p>
      <w:pPr>
        <w:pStyle w:val="Normal"/>
        <w:rPr/>
      </w:pPr>
      <w:r>
        <w:rPr/>
        <w:t>&gt;LNC_001861</w:t>
      </w:r>
    </w:p>
    <w:p>
      <w:pPr>
        <w:pStyle w:val="Normal"/>
        <w:rPr/>
      </w:pPr>
      <w:r>
        <w:rPr/>
        <w:t>AGACAAATCAAAAGAAACAGTTACAACAATACTACGATCCAAACGTACAGCAATACCAAAATAGTAACCGACCCTGTATTGTTCTTCTTCCTTGCGATAACAAACCCAGGAAATCGTGACCCAATCCAGGAAATCGCGAGCCCAGTGGATCTAAACCCGAACCAGCAGCCCATCCTCTCGTGCGTCGTCCTCTCCTCTCCGTACAAAGCAATCCAGGTGTTGCAATCTCAATGCTCGATTGTCCTTCTCGAGAAATCAGATGGCTCCCTTCATTTTTTCATTGAAGAATTGTACAAGATGGTACTATTTCCATCAACTTTATCCTTTAGAGGAGAATTTGAAATTCGAATGGGAATTCATCCAAAAACCCACCTGATTTCCCCTTTTTTCAGCCCTATTCTCCTTTATTCTTCTTTATTGTTAGAGGTTGAAGAAAAGGTTGGGAATTTCAATTGATATAAAGAGAACTGCCTAGCAAGAAATAGCTATAGAAATTACATACGAAATACGTTCGAAATAGATAGGAGGTTCAGTTCGATCTCACTGTTGTGGTCTCGTTCATCGAGACTTTTGGAGTTTCATTGTGGTGGTGATAGCGCTCGTTTCAAGCTCATCCTCCTGGTCTCGCTGCTCCAAAAAAAGGTAATTATTTTCCCTTTATTAAGTTTCTGCTTGTGTTGTTACTGTGTGTTATTGATTACCTTATTTCTTAATGTTCTACCTGACTCTTCTTAAATGTTTTCAATGCTCCGTCTTAATTTTATGCAGAGCTTGACGCGTTAGCATTCAGAGTTTGGTTTGTTTTCTATTAGATTTGTATAATCGTGGTTTTTGTCTTAAACTCTGCTTGGTCATAAAGTTCGACTCCTTCACTGTGTGTGGTGATATAGGTGTAATTGTAGTCATTTCTCTTTTGTTTCAATACACTGTTTCAAACTCTTTATCAATATTTATGGTTTAACTATTCTGCTTGAGAACTAGATAGTTTCAAGTTATATATGTGGGATTCATGCTTCAGATAATTGTTTGCTAGCCATGTCAATAATACTGCACAGCCATGGCTAAGCATCATCCATGGATGCAATACGTGAGAGAGAGAGACTGAAGAAAAAGAGGGCAATTTGGGGAAAATCTCTTAACTGATTTTCATTATGAGAAGAGCGTATAATTATACAGTGAAGGAACAGTAAATCTAACTAACAATTGAACTAACATATTAACAGAACACTAACAGTATACTAACTACCCTGACTAATTAATCTGACAAGACTAACTAACTAACAAACTTATTAGACTAGTACATAATTAGCTTAATCACAATACCCCTCCCCCCTCAAGTTGGAGGTGTGGAGAACATTGACAACTTGCTCAATGTTGTAGATTGTTTGATCCTAGTCAAAGTCTTGGTTAGTATATCTCCAAGTTGCTTATCAGAGTTTATGTGATGTAGGGAAATAAGTCCAGTTTGAAGCAGATTCCTTACAAAGTGGCAATCAAGTTCAATATGTTTGGTTCGTTCATGAAACACTGGATTTCGAGCAATATGAAAAGTTGATTGACTGTCACAAAATACCTCAATGGGTGTTGGCAGTGGCACTGTAAGTTCTGTCAATAATCTGCTAAGCCAAATCAACTTACCTGCAACTTTTCTTAGAGCCCTATACTCTGCCTCTACTGAAGACAAAGATACAGTCTCTTGTTTCTTGGATTTCCAGCTCAGTGGACTATTGCCTAACAGCACAATATAGCCACTCACTAACTTCCTGGAGTCAGGGCATGCAGCCCAGTCAGAGTCACAATAGGCCTTGATATTGTATGACTGGTCTTTGGACATAAAAATTCCTAGAGTGGGATCAGCCTTGAGATACCTCAATAAATGGAATGTTGCCTGCAAGTGTGGCTCTCCAGGATCCTGCATAAATTGACTAAGCTTTACTGCAGGGTCCAGTGGAGATGTGCAGCTTCTCATCCCTGCAACCTTGTAATTCTTCAGCATGTCTAGGAAAAATTTCCTTTGTGAGATGATAAGTCCATCATCTTTATAAAGCACTTCCATCCCAAGAAAATAGTGTAACTTTCCCAAGTCCTTAATCCTAAATTTATCATGGAGAAAGGTCTTGAGTTCTTCAATTTCAAAAACACTTGTTCCTGTCAAAATCACATCATCTACATATACAACAACAAAAATGGTGGAGGTTGTAGACTTTTTGTGAAACAATGAATAATCATTCAGTGAGTGTAACCTTTTGAATACAAAAGCCTCAACCAATTTGACATACCACTGCCTGCTGGCTTGTTTCAGGCCATACAGGGACTTATTTAGTTTGCATACCATCCCTAACTTATGCACTACCAAGCCGGGTGGAACTTCTATATATATACCTCCTCATGTAGATCCCCATGAAGGAATGCATTGTTTACATCAAGCTAAAAAATGTTCCAGCCCTTTTTAACAGCTATGGCTAATAGAGCCCTCACAGTTGTCATCTTTATTACTGGTGAGAAAGTTTATATATAATCAATCCTAGATTCTTGAGTGTAGCCTTTCACTACAAGTCTAGCTTTGAATCTTTCAACAGTCCCATCTGCCTTAAGTTTCACTTTATAAACCCACATGCATCATATGGCCTTCTTGCCACTAGGTAAATCAACTAGATCACAAGTATGATTTGCATGCAATGCCTCAAATTCATGTGTCATGTCTTGCTGCCAGGCAGGATTCATAGTTGCCTCCCCATATAAGGAAGGTTCATCATCATTGCTGATGTTTCTCACAAGAGTTTGACTCTCATCTGCCAAGACCTCAGGTCGTATATGTTGATGTTTGGAAAATGTAGCATTGAGGGAGATGTTTGAATTTTGCAGTTAGTTAGGTGCATTAGCACTAGGTGCAGTTGTCATATTCTTAGATAAGACATAATCTTGTAAGTATGTGGGCAGTTTATGTGATCTAGATGGTCTAGTGGGGGTCGTAGGTTCAGTTATGTGGATAGAATTAGGAGGTTGAATGGTGGTAGATAAATTGGTTGAATGGTTAGGTGAAGTGTGAAGTAGAGTGGTACTTGCATTAGCTATATTATTTTCAGTGTTGCATATTTTGTGTTCCAATTTCAGTATGTACAGTGTCCATGAAGGGCACAGTATGTAAAACAGAAGGAAAAGAATACATCAGAAAGTGCAACAAAAGGAAAAATGGATTCCTTAAAAACTACATCCCTGGAGATATGTATTTTTCTTGTTGGCACAGTATGTAAAACAGAAGGAAAAGAAGATACATCAGAAAGTGCAGCAAAAGGAAAAATGGATTCCTTAAAAACTACATCCCTGGAGATATGTATTTTTATTGTAGCCAGGCTTAGAACTTTGTATCCTTTTGATCCAAAAGGGTAACCTATGAAGATGTGAGGTGTTGTTCTAGGTTGAAATTTGTCCATGTGAGACTTTGGAAAGGTAGGATAACAAAGACAACCAAAGGTACTCATGTGGGAGTAAGTTGGTTTAGTTTTATACAACAATTCATATGGACATTTCCCCATCATGTGTGAAGTAGGTAGTCTGTAAATAATATATGTGGCACACAAAATGCATTCCCCCCAGTACTTTAGTGGTAATTTCGATTGGAAAAGAAGAGCCCTGGCAGTTTCTAGCAAGTATTTGTGTTTTCTTTCCACCACCCCATTTTGTTGTGGTGTGTAAGGACAATTTCTTTCATGAATGATTCCCTTAGACTTAAGAAAAGTTGAGGTTTCTGAGTTTACAAATTCAAGTCCATTATCAATTCTTATAGTCTGGACAGAGACATTGAATTGGTTTTCAATCATGGACATGAAGTTTTTGATGACTTCCAAGGTGTTACTTTTACATGTCAATAACTGAGTCCATGAACACCTACTATAGTCATCAACAAGGGTAATGAAATATCTATAGTTGTCATGTGTCATCCTATGGTAGGGACCCCAAAGATCTATATGCAACAATTTAAAAGGTTTGGTAGATGTGTTGGTTCTGTGTGGAAAGGGTAGTCTTTCTTGTCTTGCCATTGTACAAATGGTACAAAGAAAAGGTTGCTTAGTGGAAAAGTTCTTAGGTATGGATTTGATTTCCCTTATCTTCAGAAAAGGTACATGTCCAAGCCTATTGTGCCATAATACATTTACATCATTGCAAGAATGAGTCATAAAAGAAGCAGAATTCTGAGATTTTTTATTGAATGAAGCACAATGTTGTACAAGAGATGCAAGAAAAGGAACAGCTTTAACAGATGTATGATATGTGATTAATGCAATGTACTCAATTCCTCCCATAGCCTCTTCATTCTAGTATAGTAAGTGGTGATATATAATGTACCTTATGACAACTCACTGATTTCTCGTTGAACTTGATACAACTTAGCACCGTTTGTTTGATCATATCGATCATCCAATTCCTTCCATAATTCGAATGAGTTGGGGACATACTCCACACTGTCTGTGATCTCCCTAGCTAGAGAGTTGAGAATCTAGGAAGTAACCATATCATAACATCTCACCCATTGGCGAAAGAGTGATGTTCCTGGATCGGGTTGTTTGCAATCTCCATTGATAAAGCCCAGCTTATTTTTCACTGACAAAACTCGAAGAACACCTCATTCCATGACCTATAACCGACTCCATCAAAGGGAACTTGTACCAGCGAAGCACCTAGATTATCTGAAGGATGCATGTACAAAGGAGACTAATGTCGATACTACCAACACTGTTATTGTTTACAGAATTCTAAGTTGATTGAGATCCACTTTCATTCATCATTACAACACAATTCAACAGAAATCAAAACACACAATAAAATTCGAAGTCGATCTAAGACCCAGCAACAAACCAGTAAAAGACGAAAAAGAAAAATTGATCCAAAATTCGATCAATTGGGGACCAAATCTGGAACGTGAACCAGTAAAAAAAATGCAATATATGATGAACGTGAGGATCTAAGACGATGCACAGAAGTAATCGCTGAAATGAAATACCTCGTGCTCTGATACCATGTCAATAATACTGCACAACCATGGCTAAGCACCATCCATGGATGCAATACGTGAGAGAGAGATTGGAGAAGAAGAGAG</w:t>
      </w:r>
    </w:p>
    <w:p>
      <w:pPr>
        <w:pStyle w:val="Normal"/>
        <w:rPr/>
      </w:pPr>
      <w:r>
        <w:rPr/>
        <w:t>&gt;LNC_001862</w:t>
      </w:r>
    </w:p>
    <w:p>
      <w:pPr>
        <w:pStyle w:val="Normal"/>
        <w:rPr/>
      </w:pPr>
      <w:r>
        <w:rPr/>
        <w:t>CAAACCCAGGAAATCGTGACCCAATCCAGGAAATCGCGAGCCCAGTGGATCTAAACCCGAACCAGCAGCCCATCCTCTCGTGCGTCGTCCTCTCCTCTCCGTACAAAGCAATCCAGGTGTTGCAATCTCAATGCTCGATTGTCCTTCTCGAGAAATCAGATGGCTCCCTTCATTTTTTCATTGAAGAATTGTACAAGATGGTACTATTTCCATCAACTTTATCCTTTAGAGGAGAATTTGAAATTCGAATGGGAATTCATCCAAAAACCCACCTGATTTCCCCTTTTTTCAGCCCTATTCTCCTTTATTCTTCTTTATTGTTAGAGGTTGAAGAAAAGGTTGGGAATTTCAATTGATATAAAGAGAACTGCCTAGCAAGAAATAGCTATAGAAATTACATACGAAATACGTTCGAAATAGATAGGAGGTTCAGTTCGATCTCACTGTTGTGGTCTCGTTCATCGAGACTTTTGGAGTTTCATTGTGGTGGTGATAGCGCTCGTTTCAAGCTCATCCTCCTGGTCTCGCTGCTCCAAAAAAAGGTAATTATTTTCCCTTTATTAAGTTTCTGCTTGTGTTGTTACTGTGTGTTATTGATTACCTTATTTCTTAATGTTCTACCTGACTCTTCTTAAATGTTTTCAATGCTCCGTCTTAATTTTATGCAGAGCTTGACGCGTTAGCATTCAGAGTTTGGTTTGTTTTCTATTAGATTTGTATAATCGTGGTTTTTGTCTTAAACTCTGCTTGGTCATAAAGTTCGACTCCTTCACTGTGTGTGGTGATATAGGTGTAATTGTAGTCATTTCTCTTTTGTTTCAATACACTGTTTCAAACTCTTTATCAATATTTATGGTTTAACTATTCTGCTTGAGAACTAGATAGTTTCAAGTTATATATGTGGGATTCATGCTTCAGATAATTGTTTGCTAGCCATGTCAATAATACTGCACAGCCATGGCTAAGCATCATCCATGGATGCAATACGTGAGAGAGAGAGACTGAAGAAAAAGAGGGCAATTTGGGGAAAATCTCTTAACTGATTTTCATTATGAGAAGAGCGTATAATTATACAGTGAAGGAACAGTAAATCTAACTAACAATTGAACTAACATATTAACAGAACACTAACAGTATACTAACTACCCTGACTAATTAATCTGACAAGACTAACTAACTAACAAACTTATTAGACTAGTACATAATTAGCTTAATCACAATACCCCTCCCCCCTCAAGTTGGAGGTGTGGAGAACATTGACAACTTGCTCAATGTTGTAGATTGTTTGATCCTAGTCAAAGTCTTGGTTAGTATATCTCCAAGTTGCTTATCAGAGTTTATGTGATGTAGGGAAATAAGTCCAGTTTGAAGCAGATTCCTTACAAAGTGGCAATCAAGTTCAATATGTTTGGTTCGTTCATGAAACACTGGATTTCGAGCAATATGAAAAGTTGATTGACTGTCACAAAATACCTCAATGGGTGTTGGCAGTGGCACTGTAAGTTCTGTCAATAATCTGCTAAGCCAAATCAACTTACCTGCAACTTTTCTTAGAGCCCTATACTCTGCCTCTACTGAAGACAAAGATACAGTCTCTTGTTTCTTGGATTTCCAGCTCAGTGGACTATTGCCTAACAGCACAATATAGCCACTCACTAACTTCCTGGAGTCAGGGCATGCAGCCCAGTCAGAGTCACAATAGGCCTTGATATTGTATGACTGGTCTTTGGACATAAAAATTCCTAGAGTGGGATCAGCCTTGAGATACCTCAATAAATGGAATGTTGCCTGCAAGTGTGGCTCTCCAGGATCCTGCATAAATTGACTAAGGGTCCAGTGGAGATGTGCAGCTTCTCATCCCTGCAACCTTGTAATTCTTCAGCATGTCTAGGAAAAATTTCCTTTGTGAGATGATAAGTCCATCATCTTTATAAAGCACTTCCATCCCAAGAAAATAGTGTAACTTTCCCAAGTCCTTAATCCTAAATTTATCATGGAGAAAGGTCTTGAGTTCTTCAATTTCAAAAACACTTGTTCCTGTCAAAATCACATCATCTACATATACAACAACAAAAATGGTGGAGGTTGTAGACTTTTTGTGAAACAATGAATAATCATTCAGTGAGTGTAACCTTTTGAATACAAAAGCCTCAACCAATTTGACATACCACTGCCTGCTGGCTTGTTTCAGGCCATACAGGGACTTATTTAGTTTGCATACCATCCCTAACTTATGCACTACCAAGCCGGGTGGAACTTCTATATATATACCTCCTCATGTAGATCCCCATGAAGGAATGCATTGTTTACATCAAGCTAAAAAATGTTCCAGCCCTTTTTAACAGCTATGGCTAATAGAGCCCTCACAGTTGTCATCTTTATTACTGGTGAGAAAGTTTATATATAATCAATCCTAGATTCTTGAGTGTAGCCTTTCACTACAAGTCTAGCTTTGAATCTTTCAACAGTCCCATCTGCCTTAAGTTTCACTTTATAAACCCACATGCATCATATGGCCTTCTTGCCACTAGGTAAATCAACTAGATCACAAGTATGATTTGCATGCAATGCCTCAAATTCATGTGTCATGTCTTGCTGCCAGGCAGGATTCATAGTTGCCTCCCCATATAAGGAAGGTTCATCATCATTGCTGATGTTTCTCACAAGAGTTTGACTCTCATCTGCCAAGACCTCAGGTCGTATATGTTGATGTTTGGAAAATGTAGCATTGAGGGAGATGTTTGAATTTTGCAGTTAGTTAGGTGCATTAGCACTAGGTGCAGTTGTCATATTCTTAGATAAGACATAATCTTGTAAGTATGTGGGCAGTTTATGTGATCTAGATGGTCTAGTGGGGGTCGTAGGTTCAGTTATGTGGATAGAATTAGGAGGTTGAATGGTGGTAGATAAATTGGTTGAATGGTTAGGTGAAGTGTGAAGTAGAGTGGTACTTGCATTAGCTATATTATTTTCAGTGTTGCATATTTTGTGTTCCAATTTCAGTATGTACAGTGTCCATGAAGGGCACAGTATGTAAAACAGAAGGAAAAGAATACATCAGAAAGTGCAACAAAAGGAAAAATGGATTCCTTAAAAACTACATCCCTGGAGATATGTATTTTTCTTGTTGGCACAGTATGTAAAACAGAAGGAAAAGAAGATACATCAGAAAGTGCAGCAAAAGGAAAAATGGATTCCTTAAAAACTACATCCCTGGAGATATGTATTTTTATTGTAGCCAGGCTTAGAACTTTGTATCCTTTTGATCCAAAAGGGTAACCTATGAAGATGTGAGGTGTTGTTCTAGGTTGAAATTTGTCCATGTGAGACTTTGGAAAGGTAGGATAACAAAGACAACCAAAGGTACTCATGTGGGAGTAAGTTGGTTTAGTTTTATACAACAATTCATATGGACATTTCCCCATCATGTGTGAAGTAGGTAGTCTGTAAATAATATATGTGGCACACAAAATGCATTCCCCCCAGTACTTTAGTGGTAATTTCGATTGGAAAAGAAGAGCCCTGGCAGTTTCTAGCAAGTATTTGTGTTTTCTTTCCACCACCCCATTTTGTTGTGGTGTGTAAGGACAATTTCTTTCATGAATGATTCCCTTAGACTTAAGAAAAGTTGAGGTTTCTGAGTTTACAAATTCAAGTCCATTATCAATTCTTATAGTCTGGACAGAGACATTGAATTGGTTTTCAATCATGGACATGAAGTTTTTGATGACTTCCAAGGTGTTACTTTTACATGTCAATAACTGAGTCCATGAACACCTACTATAGTCATCAACAAGGGTAATGAAATATCTATAGTTGTCATGTGTCATCCTATGGTAGGGACCCCAAAGATCTATATGCAACAATTTAAAAGGTTTGGTAGATGTGTTGGTTCTGTGTGGAAAGGGTAGTCTTTCTTGTCTTGCCATTGTACAAATGGTACAAAGAAAAGGTTGCTTAGTGGAAAAGTTCTTAGGTATGGATTTGATTTCCCTTATCTTCAGAAAAGGTACATGTCCAAGCCTATTGTGCCATAATACATTTACATCATTGCAAGAATGAGTCATAAAAGAAGCAGAATTCTGAGATTTTTTATTGAATGAAGCACAATGTTGTACAAGAGATGCAAGAAAAGGAACAGCTTTAACAGATGTATGATATGTGATTAATGCAATGTACTCAATTCCTCCCATAGCCTCTTCATTCTAGTATAGTAAGTGGTGATATATAATGTACCTTATGACAACTCACTGATTTCTCGTTGAACTTGATACAACTTAGCACCGTTTGTTTGATCATATCGATCATCCAATTCCTTCCATAATTCGAATGAGTTGGGGACATACTCCACACTGTCTGTGATCTCCCTAGCTAGAGAGTTGAGAATCTAGGAAGTAACCATATCATAACATCTCACCCATTGGCGAAAGAGTGATGTTCCTGGATCGGGTTGTTTGCAATCTCCATTGATAAAGCCCAGCTTATTTTTCACTGACAAAACTCGAAGAACACCTCATTCCATGACCTATAACCGACTCCATCAAAGGGAACTTGTACCAGCGAAGCACCTAGATTATCTGAAGGATGCATGTACAAAGGAGACTAATGTCGATACTACCAACACTGTTATTGTTTACAGAATTCTAAGTTGATTGAGATCCACTTTCATTCATCATTACAACACAATTCAACAGAAATCAAAACACACAATAAAATTCGAAGTCGATCTAAGACCCAGCAACAAACCAGTAAAAGACGAAAAAGAAAAATTGATCCAAAATTCGATCAATTGGGGACCAAATCTGGAACGTGAACCAGTAAAAAAAATGCAATATATGATGAACGTGAGGATCTAAGACGATGCACAGAAGTAATCGCTGAAATGAAATACCTCGTGCTCTGATACCATGTCAATAATACTGCACAACCATGGCTAAGCACCATCCATGGATGCAATACGTGAGAGAGAGATTGGAGAAGAAGAGAG</w:t>
      </w:r>
    </w:p>
    <w:p>
      <w:pPr>
        <w:pStyle w:val="Normal"/>
        <w:rPr/>
      </w:pPr>
      <w:r>
        <w:rPr/>
        <w:t>&gt;LNC_001863</w:t>
      </w:r>
    </w:p>
    <w:p>
      <w:pPr>
        <w:pStyle w:val="Normal"/>
        <w:rPr/>
      </w:pPr>
      <w:r>
        <w:rPr/>
        <w:t>TTTGAATCTAAATAATACAATTGGATTTACTTTTGAAAGTTCTTTTTTTATTTTTTTTATAAATCCAATACTTTTGATAAACCATTTTTTGGTTTCTTTTGAAACTCTTCTAAATAATTTTGTTTTTCCTTTGAAAATTTTTAGAGTTAGAAAATATTTCTTTTTGAATTTTCCAATTTTTTTTTCGAGTTCCTTAAAAATGGGCTCAAAAAAGGAAGGGCGCTTTCGGGGAGAACCAAAGGGAAGTTCAGCTTCCATTCCCCAAACTGTTAAAAAACAAAAATCATCTTTTTGTTTTTGCTTTTTCATTAGCTCTCCGCGGGAGGGGTACAGTTTAGATATATGCCAAGGTTTCAGACAAAAAGGAAATAAAATTTTTATCTGAATCCCGTCTCTCAACCAATCTTTGGGAAATTCTGTTTCTGATAATTGAACACCATTATAAGTACATTTAATCTGCATTTCTCTATTCCATTCCTGCAAATCTTCAGACCATTCAGGAAGTTGCAAGAATAACATACGCCCGAGATTTTTGGCTATTATCAATGAAGGTAATAGAATATATTTTCGAAGAATTGATTGAGTTATTAACATGTAACCTCTTATTATTTGTGCAAAAGGAATGTTATCCCAGGCTTCTTCGATCGCTATCCGTGCTTGTTCCTTTCTTTTGTTATCCTCTTTTTTGTCCTTTTCTTTTTTCTCTTCTCTTTTTGTTTGTTCTTCTCTAGACTCTAGAATCTTGAATTCTCCCTCTTTACCTGTCCAATTTCGAAAAATTGGTTTAATTAGTTCAGAGATATCAAAAGAAAAAAGACGTAGGGGGGTTATTCTGTCGACAAAAAGGGGGGAATGTACATTTGCTTGAAATAGTTTCGAAATAAATGTTTTGCGCCTTTGAGCCCGCATAGAGCCTTTAATTATACCTCGCCGAAAATCTGATTGTTGCGAATAGCTTATTAAAGCCACTTCCTCCTCAGGATCGTTAGTCGCGTTGTTGTCAGTAAAAATAACTACACGTTTGGCTTTTCTTGAACGAAGTTGATGATCAATTGATGCGCGATCTTGAAATTCACCCATTTGTTGGTCCAATTCGGTGATTAATTTATGGGACCAGCGAGGTACTTTTTTACTGATTTCTTTTATTCCAATCGATTTTTTTCCCGATTTTGTCTCATTAGGATCAATTGCATTAAATACAAATTTTACAAATTTCGCTGATGATCAATTGATGCGCGATCTTGAAATTCACCCATTTGTTGGTCCAATTCGGTGATTAATTTATGGGACCAGCGAGGTACTTTTTTACTGATTTCTTTTATTCCAATCGATTTTTTTCCCGATTTTGTCTCATTAGGATCAATTGCATTGAATACAAATTTTACAAATTTCGTTCTTTTTTCTGAATTCACTCTTCTCTGTTCTTGGTCTGAAAATAAAGAAAGACCCTTCAAATTTAAACTCGATTTTGGTTCGTTACCTAATTCATTGATTAAAGTTAAGAACTCGTCAATTTTTGTTGATAATGGTTTTTTATCAATCGTATACGCTTTTTGTTCAAATTCTTGGTAATCCATATTCGGAAGAAAGATAGTATGAATCCTATTTAGTCTAACTCTCTTTTCCCAATTTTCTAGCAAAGTATTGTTTATGATTGAAGATGAAACCCCCTTTTTTATTGTTCCTCGATATGGTCCATTTAACAAAGGATCATACATTTTAGGCACGTATTCTTTTTTAGTATCATCATTACACAATCTAGTCCTTGTTTCGAGTATATCCATAGAAAGAGATTCCGTGGCTAGAATTTCAAGTCGATTTAAAAATTCCTTATTCAGATTATTACTTTTTTCTTTGTTGGTAGAAACCCACTGAGTGTCCAGTTCATTAGGGAGCGTTTTTTGGAGTGACAATAGGGGTATCTTTCTTTTTATCATTTTCCAAAAAGTTGATAAACTTGGCGGGTATGTAAAAGATATTCTTTGTTTTCCATCACTTTTACATGTGTCAAAAAAATATTGTGACATCTCTGTTCTTACGGCCTGCTCAAATCGATTATTCTTTATGTAACGAAATGGTCGATTCCAT</w:t>
      </w:r>
    </w:p>
    <w:p>
      <w:pPr>
        <w:pStyle w:val="Normal"/>
        <w:rPr/>
      </w:pPr>
      <w:r>
        <w:rPr/>
        <w:t>&gt;LNC_001864</w:t>
      </w:r>
    </w:p>
    <w:p>
      <w:pPr>
        <w:pStyle w:val="Normal"/>
        <w:rPr/>
      </w:pPr>
      <w:r>
        <w:rPr/>
        <w:t>TTTTCATTTAGTCCCCAAATTTCTCAAGGCTTCTCTACAGTTCTACTTCTATCTCTTCTCTGTAAAAAAATTGATTCAATCCTTTGCTCCAAATTGCTGAAGTTCTCATGAAGAAGTGTCTAAGCATTCCTTGAAGAAGTGCCTAAGGATGACACAAGCAAACCCTGCAAGGTAACTTCCTTCTTGGGTTATAAGGTTGGAATGAACCACATTGTGAGAGAAGTTGAAAATTTTGTATCAAGTAAAATCACTCTTTCATTTATAGCATTTCAGTTTAGTATTCATATTTTCAGCATAGATATTATCATTTAGACTCTGGCTTCAACAAATTGTACAAAAAGCTATCAAATTTGTACAAAAGAAGGCTAAAGGAGGATAGAGCCGAGGATTTACTGGAAAGCTTAAAGAAAAAAAAAGAACAATAAAAAGAGTAAAGAGGGAGACGTGATCTTCGTTCAAAAAAAGTATTGTTGCCTCAAAGTTTCCATCTTTCATAGTTTTGTCTATGAATAAGTGAATGGGCATATAGAAGATACTCCAACTAATTTGGGATTGTGGCACATTTGGTTGATTATACTCACCTAATTAAATACAAGTAATTAACCTTAATGTATTATATCCAATCTTCAAACCCATTAACTATCTTTTTAAATGTTTGATTAAAATATTTGCATTCTGAGCTATTTTAGTTTTAAGCTTCATGGGCAAAATTTATTGATCACTCAAATGGCCCCTAAATTGATTTGCATCTTGCTCTTCTCTTTGACGAACTACTTGATAACTTTTAGTCTTTAGATATGCAAGAGGAGTGAGTCCATTTTTGTGAGACTGACCTTTTCATTCAGTTTTCACCTATATTGTTCGGACTCTTCAAAAATGGCAATGGGTGCATTTTAGATTCTCCAAAAGTAGTGTATATTTGAAGAATGTGAAACGGGTGCGACATTGAAGGGTAGATAAACAACTTCAATTTTAATATGCTTTTTGCTTCAGCAGTCCTTGCCAATCTAACATGACTGTTTTCTTTGCTTTCAGATAATTGAGATAGGCAACACTCATTTGCTTGGAGTATCAAGTTTTGTAGGATTCTTTTTCATAATTTCTCAGAAATATGTAATTCTCAACGGATTATCTACTTGTGTCCTTGGAATCTTTTCTTCTTTCTAATTTCCTTTTGTATTGAAAATAGGTGCAACTTGAACCAACTTTTTTTTTATCTCTGGGAATAGGAAAATGGGAGTATTACATGGTGTCCGCTTCGTAACTTCACAGACACTCGTCAAATTTTATTTTTGAGAATTGGCAAGAGAGAGTTACATGTGAATGAGTGTAAAATTAACTGACGAGGATATAACAAGACATGTTGAGATGGTTCGGAAAGCATTCCAAAGAATTCCAAGTAAGTAGCCCTCGATACAAAGTTGCTTAAAACTGTCCATAAATCCTCTCTTGCTTTTGAGCCCCTCTATGTTTCATTTCGCCTGAGATTGTTTTTCAATGTAGCAACAACTCTTTAGATCAACAAAAAATGTTGGACACAGAGATGTTTGCTTTCCGAGCTGAGATCAATCAGCTTCTCAGTCTTATTATCAACACTTTCTACAGCTACAAGGAGATCTTTATCCGTCAACTCAACAACAGTTCTTCAGTTGCAAGTCTAGAGTGTTTTTTTTTGTGTTCTCTTTGTGTATTGTTACGTCATCATCTAAGATACTGTAGTTTAACTACACGCTCTCTATGATTTTGAAATTTGACTATTTTAGAGCAATCTTAGTGTTTGTTATTGTTTTCGTAGATAGCCTAATGTGGTTTTCTAGAGTACTGTGGTGCCATCGATTTATATGATTTTTAAATTTGATTATTTAAGAGCAATCTGAGGACTTTTATTGTATTTATGAATAGCTTAATTTGATCATCTAGGATACTTTATAGACAGCATTCTTAGTGGTTTTGTAATTTGATTATTATTTTTCTTGAGGTTGTTTATATGTGTTGTCTTCGTGGATAGTTTAATGTGATCTTTTAGGATATTGTAGTGTCATCTCTCTCTATGATTTTGCAATTTGATTATTTATAGAACAGTTGAGTTTCTATTTGAGGGTTTTTTATCTGTATTGTCTTCGTATCTGCTAGGATACTAAACTGTCAAGGCTCGCAGAGATTTTGAAATGTAATTATTTTAGAGCAGTATGAGTTTTTTTTTTTTTGAGGTTTTTTATCTGTATTATATTTGTGGACAGCTTGATGTGATCGTGTAGGTCACTGTGGTTTCATTGCCCTCTGTAATTTTGAAATTTGATTAGTTTAGAGCAACTATGTGACAGTTCATATATTAGTCAGATATCATCTTGAAACTTAGTTAATTAGAGTGAGCTTGATTTGTGGTTTGTGTCTTCTAGATCTCTACTCTGAACATAGATATTATCTATAGTGTTAGTATATCATTTTGCAGATAATATATTGTAGTTTCATCGCCCTCTGTGACTTTGAAATTAGAGTAATTTAGAGCAGTTGTGTCATATCACACAGTCCATATATCAGGC</w:t>
      </w:r>
    </w:p>
    <w:p>
      <w:pPr>
        <w:pStyle w:val="Normal"/>
        <w:rPr/>
      </w:pPr>
      <w:r>
        <w:rPr/>
        <w:t>&gt;LNC_001865</w:t>
      </w:r>
    </w:p>
    <w:p>
      <w:pPr>
        <w:pStyle w:val="Normal"/>
        <w:rPr/>
      </w:pPr>
      <w:r>
        <w:rPr/>
        <w:t>GGCTTCTCTACAGTTCTACTTCTATCTCTTCTCTGTAAAAAAATTGATTCAATCCTTTGCTCCAAATTGCTGAAGTTCTCATGAAGAAGTGTCTAAGCATTCCTTGAAGAAGTGCCTAAGGATGACACAAGCAAACCCTGCAAGATAATTGAGATAGGCAACACTCATTTGCTTGGAGTATCAAGTTTTGTAGGATTCTTTTTCATAATTTCTCAGAAATATGAAAATGGGAGTATTACATGGTGTCCGCTTCGTAACTTCACAGACACTCGTCAAATTTTATTTTTGAGAATTGGCAAGAGAGAGTTACATGTGAATGAGTGTAAAATTAACTGACGAGGATATAACAAGACATGTTGAGATGGTTCGGAAAGCATTCCAAAGAATTCCAAGTAAGTAGCCCTCGATACAAAGTTGCTTAAAACTGTCCATAAATCCTCTCTTGCTTTTGAGCCCCTCTATGTTTCATTTCGCCTGAGATTGTTTTTCAATGTAGCAACAACTCTTTAGATCAACAAAAAATGTTGGACACAGAGATGTTTGCTTTCCGAGCTGAGATCAATCAGCTTCTCAGTCTTATTATCAACACTTTCTACAGCTACAAGGAGATCTTTATCCGTCAACTCAACAACAGTTCTTCAGTTGCAAGTCTAGAGTGTTTTTTTTTGTGTTCTCTTTGTGTATTGTTACGTCATCATCTAAGATACTGTAGTTTAACTACACGCTCTCTATGATTTTGAAATTTGACTATTTTAGAGCAATCTTAGTGTTTGTTATTGTTTTCGTAGATAGCCTAATGTGGTTTTCTAGAGTACTGTGGTGCCATCGATTTATATGATTTTTAAATTTGATTATTTAAGAGCAATCTGAGGACTTTTATTGTATTTATGAATAGCTTAATTTGATCATCTAGGATACTTTATAGACAGCATTCTTAGTGGTTTTGTAATTTGATTATTATTTTTCTTGAGGTTGTTTATATGTGTTGTCTTCGTGGATAGTTTAATGTGATCTTTTAGGATATTGTAGTGTCATCTCTCTCTATGATTTTGCAATTTGATTATTTATAGAACAGTTGAGTTTCTATTTGAGGGTTTTTTATCTGTATTGTCTTCGTATCTGCTAGGATACTAAACTGTCAAGGCTCGCAGAGATTTTGAAATGTAATTATTTTAGAGCAGTATGAGTTTTTTTTTTTTTGAGGTTTTTTATCTGTATTATATTTGTGGACAGCTTGATGTGATCGTGTAGGTCACTGTGGTTTCATTGCCCTCTGTAATTTTGAAATTTGATTAGTTTAGAGCAACTATGTGACAGTTCATATATTAGTCAGATATCATCTTGAAACTTAGTTAATTAGAGTGAGCTTGATTTGTGGTTTGTGTCTTCTAGATCTCTACTCTGAACATAGATATTATCTATAGTGTTAGTATATCATTTTGCAGATAATATATTGTAGTTTCATCGCCCTCTGTGACTTTGAAATTAGAGTAATTTAGAGCAGTTGTGTCATATCACACAGTCCATATATCAGGC</w:t>
      </w:r>
    </w:p>
    <w:p>
      <w:pPr>
        <w:pStyle w:val="Normal"/>
        <w:rPr/>
      </w:pPr>
      <w:r>
        <w:rPr/>
        <w:t>&gt;LNC_001866</w:t>
      </w:r>
    </w:p>
    <w:p>
      <w:pPr>
        <w:pStyle w:val="Normal"/>
        <w:rPr/>
      </w:pPr>
      <w:r>
        <w:rPr/>
        <w:t>TCAATAATCGCCTAATTACCCTTCAAAATCTTCATTTCTACATCATTTCATGCTTTTTCTCTCGAGATTGATGAAATTCCACTCAAAATCATTATCAATTCAATGCTCCAAAAAGTTGGTCAATTTTGTGGATTAAATTTTTCGATGCAGTTAGTTTAGTTTAGTTGGGTAGAAATATTTAAAATGAAGATTTTGTAAGATTTTTGTACTATTCGATGTTTATTGTAGATTCGATAGCCAAAGCTTTATCAGATCTGAAAAAGGAAGGTAGATGTGATACCTAACTATTTAAATTTTTTGTTGATGCTTAAATCTGCATCTCCTATTTTAAAAATCTTGAAGATACAAAGGAAGTGGCAGTGGTGTTTTACAACGAAATTGATGGTTGATGGGTCTGTTCTCACATAGTGGAGTAACAATAATTATTTTCGATTAATTTTTAATTGAGCTAATGTGAGACGTATGTGATTTGAAGGTAAGAGGGGGCTTAATGATGGAAGATCGATGAGGACGGAGACTTGGTGGTAGATGAGTGAAGTTCACATGGTGGATCATAGGTGTTGCCGCCGCACTACCCATGTTGTTGTTGGTGTTTCTTCTTCGTTATAAAGAGAAAGAAGAAAAGGAATGTTAAAAGTATAAAAATAAAATAAAAGGAAAC</w:t>
      </w:r>
    </w:p>
    <w:p>
      <w:pPr>
        <w:pStyle w:val="Normal"/>
        <w:rPr/>
      </w:pPr>
      <w:r>
        <w:rPr/>
        <w:t>&gt;LNC_001867</w:t>
      </w:r>
    </w:p>
    <w:p>
      <w:pPr>
        <w:pStyle w:val="Normal"/>
        <w:rPr/>
      </w:pPr>
      <w:r>
        <w:rPr/>
        <w:t>AGTTGAAAATACGATTATAGATTGGGGAGACTTTTGACCATTTTCTCTAAGAGAAAACTAGATGAACTTGGATAAAAAGAACCATTATCACAAGTTAAAAAATTGAATCAGAATAAATAAAATAGCAATTCTTCTAGTTGTCAAAGAAAGCTCTATAGCCAACATATAATTTGGCTAGTTTTCAATAACTGATCAATACTTTGGTGTTTGGTTCAAAATTTGAAATTTTATTTAGGCCAAATCCATCGGTGGCCCTCTAAAGTTGGCACCAAGTTTCACTTAGACACCTTAATTGGGCGATGTTCATTTTAGA</w:t>
      </w:r>
    </w:p>
    <w:p>
      <w:pPr>
        <w:pStyle w:val="Normal"/>
        <w:rPr/>
      </w:pPr>
      <w:r>
        <w:rPr/>
        <w:t>&gt;LNC_001868</w:t>
      </w:r>
    </w:p>
    <w:p>
      <w:pPr>
        <w:pStyle w:val="Normal"/>
        <w:rPr/>
      </w:pPr>
      <w:r>
        <w:rPr/>
        <w:t>GGGAAAAAGGTGGGAAAAAAATAGACGTTGGAGAGGCAGAAAATATACAGAGAGAAATGGAGTCGATATAAGTGAAAGGATACATAGAATTGCATAGTCTTTGAGACAAAATAGACTCTAAAATCAACAAATATTATAAAGAGTATTCAGTTTTCAGCTTCTTCTTTTGAACACGACTTTCCCGCTGCTCGTTGGAACTTTTGAAGTTTGTGACTGGTGGTGGAAGAGCTCGTCCTTGCTCGTTCT</w:t>
      </w:r>
    </w:p>
    <w:p>
      <w:pPr>
        <w:pStyle w:val="Normal"/>
        <w:rPr/>
      </w:pPr>
      <w:r>
        <w:rPr/>
        <w:t>&gt;LNC_001869</w:t>
      </w:r>
    </w:p>
    <w:p>
      <w:pPr>
        <w:pStyle w:val="Normal"/>
        <w:rPr/>
      </w:pPr>
      <w:r>
        <w:rPr/>
        <w:t>TTCCTCCAGCGAGGCAGCGAGCCCAGGCGAAGCAACAAGCTCCAGCAGCTCCGATCGACGAAGCCCACCCCACCAGGCAGCAACCCCGACAACCAGCGTGCACCGGCGAGAACGGTCAGCAGTCGGCGCTGCTCCATCGCCTTTCCTTTTATCCTTTTTTGTAGCGAGGACAACAACAACAAACCATGAGCGGACCAGGTCTTGGTCGACACCAAGTTCAAGAATTCGATTCGCTAAAGATGGATTTTTCCAGATCCGTCCGGGTACATTTCTTTAAATTATTATATCATATTTTAGCAACTTTGTTCTTCTTTTCATTTATACAAGTTGGCTTTGATTTTCTGATGTATAAAATGTATATGCATGCTCCATTTTGGTCTAAAATGGAATTATTTGTTATTTATGATCTTAATCATGTCCTCATAATTTTCTGATTTTGTGTATTGTTAAAATAATATGATTTGACTTGGAATGTCAATATATCTCTTGTTATCTGTTTCTCTATAAATAGTAGTATATTCGTGATTTTAATATTATTGGAATTGCTAATTCTTGATTTAAGTTGATAAGCTGGAGTGATAGCTGATGCCCTTAATTGATTTTTTCCTTAGCTAAATATAGTCATTTTGCTATAATGCGGTCCGACTTCAACTCTTAAAATGGGATTTTGTGATTTGTGACTTGCCCTTAATTACTGTGTTGGGATTGTTACTTGTTTGTATATGAAAAAATATGAGAAGCTGTATATTTGGAACTTGATTTGAGCTATGTGATATTCCCCTTTCCTTAAAATAATTATTTATTACCTTGTGGCTGATTGTGAATAATTCTCTATTAACTAACTACTTTTTTCTTAATTATAGTAGGCCGATTCCTTGCCTGTCTTCTACATGGTAAAATTTATTAAAATATTGGACTGATTTTACTCTCTTTGAATAAGGAAAATACTAATTTATTTGTCCCCCTAATTTATTCCTTTCCTTTAAGTGTTGTGCCCTCTCATCCAGTATATAAGCATGCCCCCTTTACCCTTTAGGACACACGCAAAAACCATCAGAAATAGCAAAAAACACTCTCATGCTTGAATACTCCAACGCTAAATCACGCTTACACACTTTAATAGTAAAAGAATACTCTCTACTCTTGGAAAGAAAATAAGAACTCTAGAAAAGCTTGGGATCATTCTTTGTGGTATTGTTGTGTTGTTGTTTCGGTGGATATCTCTTTAAAACACACCATTGCTGATAATTATTTCTGCTTGATTGGTTAGTAATTACTTCATTATTTTAAATTTCGTCTTGCATAATCTATTATGAATATTGTGTGTTTGAAATAAATAAAGGAAGCGTTCAGGTCAGTCTTCTTACCCTTGTTTCTATGCGTGACTTTATACTCGCGTGATTAGTTGGAATATGTTTGTGTGTCTGTTCCTGCTCGTAAGTATGAAATAATTAATGTCATGTGTGTTGGTTGATAACTAGTATTATTATCTTGTTGTCTTC</w:t>
      </w:r>
    </w:p>
    <w:p>
      <w:pPr>
        <w:pStyle w:val="Normal"/>
        <w:rPr/>
      </w:pPr>
      <w:r>
        <w:rPr/>
        <w:t>&gt;LNC_001870</w:t>
      </w:r>
    </w:p>
    <w:p>
      <w:pPr>
        <w:pStyle w:val="Normal"/>
        <w:rPr/>
      </w:pPr>
      <w:r>
        <w:rPr/>
        <w:t>TGAAAACCTAAGCCTATCTTGCCACTCATCTCCCTCAACCTGAGAATCCGCAAGATTTTATGCTCAAATCTCTGCCACCCCTATCAATCATCTGTGAACATCAATAGTCCCCTAGCTTCTCTAAAATGACTGAATTCAAACGTTCACACTTCCAAATCTCTTGAAAACACAAAATATAATTCAAAATCTGCGATTCAGATTCAAATGGCTCTTAAACTTTCTCAAAACTACACCCTTTGGAAAATCTGTCTAGAGGGAGTCGATAGCGGAGTATAAGATTCAAAGCACTAGTTTGCTGCCCTAGAGAAGTTTCAGGTACTCACGATAGCAGACGTTTAGTAAGATCTCTTTTCATCAGCAGTTGGTGAGACCTCCTTGCTTCCGAACTGGCATGGCTATAACTGATCAAGATATATAGGTAAGGAATGAAAAAATCTGAGTTGAATAAG</w:t>
      </w:r>
    </w:p>
    <w:p>
      <w:pPr>
        <w:pStyle w:val="Normal"/>
        <w:rPr/>
      </w:pPr>
      <w:r>
        <w:rPr/>
        <w:t>&gt;LNC_001871</w:t>
      </w:r>
    </w:p>
    <w:p>
      <w:pPr>
        <w:pStyle w:val="Normal"/>
        <w:rPr/>
      </w:pPr>
      <w:r>
        <w:rPr/>
        <w:t>GCCTATCTTGCCACTCATCTCCCTCAACCTGAGAATCCGCAAGATTTTATGCTCAAATCTCTGCCACCCCTATCAATCATCTGTGAACATCAATAGTCCCCTAGCTTCTCTAAAATGACTGAATTCAAACGTTCACACTTCCAAATCTCTTGAAAACACAAAATATAATTCAAAATCTGCGATTCAGATTCAAATGGCTCTTAAACTTTCTCAAAACTACACCCTTTGGAAAATCTGTCTAGAGGGAGTCGATAGCGGAGTATAAGATTCAAAGCACTAGTTTGCTGCCCTAGAGAAGTTTCAGGTACTCACGATAGCAGACGTTTAGTAAGATCTCTTTTCATCAGCAGTTGGTGAGACCTCCTTGCTTCCGAACTGGCATGGCTATAACTGATCAAGATATATAGGCATTTCGAAAGTGGATAACTC</w:t>
      </w:r>
    </w:p>
    <w:p>
      <w:pPr>
        <w:pStyle w:val="Normal"/>
        <w:rPr/>
      </w:pPr>
      <w:r>
        <w:rPr/>
        <w:t>&gt;LNC_001872</w:t>
      </w:r>
    </w:p>
    <w:p>
      <w:pPr>
        <w:pStyle w:val="Normal"/>
        <w:rPr/>
      </w:pPr>
      <w:r>
        <w:rPr/>
        <w:t>TGCTTTGTTAGATTTGGCATGTAAAAAGAGCCAGCCACCATCTTCGTCTTGAAATTCTCATTAATAAAACTTGAGACATTACTACTCTCATCCCAAAAGCTTAGATCCTATCCATATCCATCTCCTCTATAACATCTACCTCATCTATATCCATCTCCTCTATAGCAATTTAGGAAACTAGTAAAGAAGTGACAGAGCCGAAAATTTATATAAGGGGATTCAAAAAGAATGACCAGAGTACTATTGCGCTTAGGATTTGAACTTGTGACCTAAAGCAATAATTGAATTTCCTTCACAAAAACAATAAAATCTTGATGGATTTCTTCATGGGAATTCACTAGTTCATATATAATGAAAAAAAATAAATCATTTCCCATAATAGCGCAAAACGCCAAACATTTTATAGACATTGAATAACACCTTGACATACTAGGTAATCTCTCAGTTTCATTTTGTTTGACCAATATGACTTGGCACGGAG</w:t>
      </w:r>
    </w:p>
    <w:p>
      <w:pPr>
        <w:pStyle w:val="Normal"/>
        <w:rPr/>
      </w:pPr>
      <w:r>
        <w:rPr/>
        <w:t>&gt;LNC_001873</w:t>
      </w:r>
    </w:p>
    <w:p>
      <w:pPr>
        <w:pStyle w:val="Normal"/>
        <w:rPr/>
      </w:pPr>
      <w:r>
        <w:rPr/>
        <w:t>GTTCCGACACGGTAACATTAAAGGAAAAAGATACTGAATTAACTTAATGTACTCAATCTCAATGAACGCATTTCCCAAACGAGTGTGCTGTGGAGGCATGAGTCCTCGTGTGTGTGCTTGATATTGTGATTGATTACGTACTTGCTTCAACTGTCACTTGTTCATGTTGTTGTTTCTTATCACCTGCTAAGTGCTATAGTTGACTTTATACTATTATTCATTGTATATTAGTTTCTATTTTGGGTTGGCCGATGATACCTACTCAGTACATGTTGCCCC</w:t>
      </w:r>
    </w:p>
    <w:p>
      <w:pPr>
        <w:pStyle w:val="Normal"/>
        <w:rPr/>
      </w:pPr>
      <w:r>
        <w:rPr/>
        <w:t>&gt;LNC_001874</w:t>
      </w:r>
    </w:p>
    <w:p>
      <w:pPr>
        <w:pStyle w:val="Normal"/>
        <w:rPr/>
      </w:pPr>
      <w:r>
        <w:rPr/>
        <w:t>CTAAGGCATACTTGATCTGGATTGAGCAACTTCCATACCTAGAAAATACTTCATGCTGCCGATGGAATTGGTGAAAGAGATGTTGCTTCAAATTAGTGATACCATTTTGTTTATTGCCTGTGATAATGATGTTGTCAACATAAATCACCAAATAAATATATAGATTCGGTGTAGAATGTTGATAAAACATAGTGATCAACTCCACAATGAGTCATGCCAAAATCTTGAATTACTGTGTAGAACTTTCCAAACTAAGCTCGAGGAGACTGTTTAAAATTGTAGAGTGACGTGCACAATCGACACACAAGGCTTCTAAGTTCCCCTTAAGCAACATAAGTAGGTAGTTACTCCATATAGACTTTTCCCTCAAGATCACCATGTAGAAAAACATTCTTAATGGCACCCAAGGGTGTGGTCAATGAAGTGGTTGAGAGCCATGAGGTCTCAGATTTACACAGTAATTCAAGAAGGAGAGGTGTTGTCTCAACCATATAAGCTCACATGTAGGTAGTGCCATAGCTCGATATTTTGCCTTTGCACTTGATCTAGCTACGATAACTTACTTTTTACTTTTCCAAGATATTAGATTGCCTCCAATTAAGAACACAATAACCTAAAGTGGACGGTCTGTCAGAAGGAGATCCTGCCCAATTTGCATCAGAATATCCGACAATGTTGGTGTGTCCCTTATCTTCATACAATAAACCTTGTCCTGGAGAGCTTTTGATATATCGCAGGATGCGAATCACTGCATTCCAACGACTATCACAAGGTGATTGCAAAAATTGGCTAACTACACTAATAACAAATGAGATGTTTGGTCGTGTTATCGTAAGATAGTTGAGTTTGCCAACAAGTCTCCAATATCTGCTACGATCTTTTAGAGGCTCCCCCTGTCTTGGAATAAGCTTAGTATTTGGATCCATTGGACTGTCCACCTGTTTGCAGCCCAACATACCAGCATCTTCCAAAATGTCCAAGGCATATTTCCTTTGAGTAATAGCAATACCATGGCCAGATTGTGCCACTTCAATGCCTAGAAAGTATTTCAACTTGCCCAAATCCTTAGTCTGAAAGTGACTTGAGAGGTGTTATTTGAGTTGAGCAATACCTTCATAATCATCTCCT</w:t>
      </w:r>
    </w:p>
    <w:p>
      <w:pPr>
        <w:pStyle w:val="Normal"/>
        <w:rPr/>
      </w:pPr>
      <w:r>
        <w:rPr/>
        <w:t>&gt;LNC_001875</w:t>
      </w:r>
    </w:p>
    <w:p>
      <w:pPr>
        <w:pStyle w:val="Normal"/>
        <w:rPr/>
      </w:pPr>
      <w:r>
        <w:rPr/>
        <w:t>GCTTTGAGACGATCAATAGCTCCATCCGAACCTACCTTAATGGTGAATACCTAACGACAACCAACTGTGGTTTTGCCTTCAGGTAAAGGAACAAGCTCCCAAGTACCATTATCATGCAAAGCAGTCATCTCCTCAATCATAACTTGACGCCAACCTGGATGAACCAGTGCTTCTGCCACAGTCTTAGGAACTTTGACCGATGATAAGCTAGTAAGGAAGGCATGATATGAAGGTGACAAACGATGATAACTTAAATAAGAGTAAACAGGAATTTGATTGGCAGTAGTTCTAGTATCTTCGCGAAGAGCAATGGGAAGATCATCGGATAAGTGCTCGACCGAAGCAGAAGACATTGTTGGAGCAGGTAATGAGTTACCAAGATTGTTTTGTGCACCTGTATCAGTTAGAAGTACCAACTGGATTAGCAAGTTCAACAGGAGGCTGAGGTCGTCGGGAATAGACCTTAAGAGTTGGAGGTGGAGCTGGGGTTGGAATAGTTGGAATGGAAAGAACTGCTATGGCCTTTTGATTTTCCGTATTATGAGAAAGATGCGGAGAAGTCTCGAAAAAAGTAACATCTGCAGAGATCAAGTACTTATTGGTAGAAGGATCAAAGCATTTATAACTTTTTTGTAGATGAGAATACCCAAGAAAGACACATTTAAAAGCCTTGTGCTAAAGTTTATCTTTTCCCGGGGTAAGGTTATGAACAAAACAGGTGCAACCAAACACACGTGGAGGAAGAGGAAACAAATTTTGGTCCGGATAAAGGACTGAGTGAGGACTCTGGTACTGCAAAACAGATGAAGGCATGTGATTGATTAAATAACAAGCCGTAATAACAGCATCACCCAAAAAACGTATAGGGACATGATTGTGAATGAGCAATGTTCGAGCTGTTTCAATTAGATGCATGTTCTTTTGCTCAGCAACTCCATTTTGCTGAGGAGTATGTTCACAAGAAGACAAGTGCAATATGTCTTGGGATGACATAAAATAAGAG</w:t>
      </w:r>
    </w:p>
    <w:p>
      <w:pPr>
        <w:pStyle w:val="Normal"/>
        <w:rPr/>
      </w:pPr>
      <w:r>
        <w:rPr/>
        <w:t>&gt;LNC_001876</w:t>
      </w:r>
    </w:p>
    <w:p>
      <w:pPr>
        <w:pStyle w:val="Normal"/>
        <w:rPr/>
      </w:pPr>
      <w:r>
        <w:rPr/>
        <w:t>GAGAAAAGTGCGAGCAGTCTCAATGAGATGTCTATTCTTCCTTTTTGTTGAGTGGTGTACGAACAAGATGTCTAGTGAATAATTCCTTAGTGAATCATAAATTCCTGAAACTGGTAGGATAAGTATTCTAAGGTATTGTTACTACGAAAAGTATGAATCGAACAGCAAATTGATTTTGTATTTCAGGAAAACTTTTGGATATAGAAAATCACTCAGAATGATCTTGCATTAAGAAAATCCAACTACATCTTGAATAATCATTAATGAGACTAACAAACTAACAAAATCCTAAGGTTGGCTGATTCTAGTAGGACCCCAAATATTAGAATGAACTAATGAAAAAATAGACAGATCTGGTTTTGTGGTGTTTCCGTGGTCACCGGCAGAGATAGAGAAAGAAAGTGTTGCAGAGAGGTTCTTGCATTCGCCGGAAAAGAAAGAAGAAGACCAGAGTTTCTTGCATTCGCTGGAAATGAAAGAGAGAAGAAGAAGAAGACCAAAGCAGTAGTTTCCTTATTCAGTCGTAGTCGCCGGCCGGTTTTATTACTCTGAGGAGTTTGCCGGAGATCGTTCTTGCCGAAGGTTGCTGGGAGATTGCAGGTTACCCAGCGGTTGTCATATATTGAAGAAGAATTCTCATCTTTGTTTTATCTTTTATTTTTTTCCCCTGTTTTATTTCCCATTTTATGTTACTCAGCTTGTTTTGTTATCTCTTAGAACAGACGTGGTGGAAAAACATGGGACAGGATTATGGCCTTACAATGCAAATAATGTTCCCTTCCCCTTTTTCTCTTTCAACTTCTTGCTTGATTAGCAAATCTTTCACTCCTGTGAGTACACTTTTGCTGTAACACCAG</w:t>
      </w:r>
    </w:p>
    <w:p>
      <w:pPr>
        <w:pStyle w:val="Normal"/>
        <w:rPr/>
      </w:pPr>
      <w:r>
        <w:rPr/>
        <w:t>&gt;LNC_001877</w:t>
      </w:r>
    </w:p>
    <w:p>
      <w:pPr>
        <w:pStyle w:val="Normal"/>
        <w:rPr/>
      </w:pPr>
      <w:r>
        <w:rPr/>
        <w:t>AACAATGATTTCTTAAGCATTTTGAGCACATCTTTGTTTTTTCTCCCCATGGAGAGAATGTTGAATCAAAGTTTATGTCTTTAGGAATGAATTCAACTGACAGAAACGCTAGAGGAATAACTAATTGAAGTTAGATTACACTTACAGTTCCTCTCGACTTAAACGCCTAATAACTTTCTGACTGTTCTCAAATTGACTATGATATTTCAGATTGATAATGACAACATCATGCTGATAAAATCATGCTTGAATGTATTTTCTTTGAGTATTCCATGCTTGATCTATATTTAGCTGACTAGATGGCTGCCTTAGCAAATCTTAACATTCCTTGAATTAGGTTCACAACTGATTGACCCCGAGCGTATTTGCTTAAACTTGATCTCTGTTCAAATTTCTAGCTTTATTTCAGATTAGATGGGAGTTCATCTATGTATGTAAATACATATTTTAAAAGGAAAATAATTTCCTTGTTTTTGCA</w:t>
      </w:r>
    </w:p>
    <w:p>
      <w:pPr>
        <w:pStyle w:val="Normal"/>
        <w:rPr/>
      </w:pPr>
      <w:r>
        <w:rPr/>
        <w:t>&gt;LNC_001878</w:t>
      </w:r>
    </w:p>
    <w:p>
      <w:pPr>
        <w:pStyle w:val="Normal"/>
        <w:rPr/>
      </w:pPr>
      <w:r>
        <w:rPr/>
        <w:t>TCTTATTTCATTTCTTAACCTCTAGTTTTTCTCCTCTTGATACACTCTTGCTTCATACACTCAACCAAGCTTTGAATTGGAAGATCCAAACGAGTTTTGGCCTCTCCTCCAACAAAAATTAGGGGTTCAAATTGATGTTGTTTTGGATCGAAGGGTTACTTTTTCCTCTTCTTGCTATTAATCATGGGTTCTTCTTCTACATTGCTTCAGCCCAAAACCCAGGTATATTTTTTTACATCTTTCTTTTTCAATTTTTTGAAAATCTATTCCTCTTTTTGTTTCCTTAGATGCTTTATTTTTAAAATTAGATGATTATATGGGTAGTAAAAGTTGTAAGCTTTATTTCATGAAAACCTTTTGTGGTTTTAGACAATCTTAGATGAACTTTCGAATTTATTTTCTTTTTTCTTTGGGAGTGGATGATATTAACATGTCGAGAGATGATTTTGTGATTTTTTTTTTCTTTTTTGAGAGATGGGAGATGGGTTTACTAGTAGGGCTGATTTCTTGATCCCAAGTATTTTAGTCAGAGATAAGGCTTTGGGATGCAGTCTAGGTTTTTTTCTGCATCAAATCATTACCAGTATAGGAAGATATTATAAGCAGTTATTTGTTCACTTGTTGTGTGTTTCTTGGTTATGCTATATGTAGTGTATATATTGTGTATTGTGCAAATCATCAATCTTGAACAAAATGTGGTTAACATCACTACTTGTGTATGCTTTCAAAATGTAAATTTCATGTTGACACACGACGTGAGAATATTGAATATATTGTGTATGTGTTCATTACATTTTTTGTTGGTTGTTGTTGTCTGGTTAAATTTCTTAACAGAATATTATGTGGTTAAATCAATGTAATTTTGCATCTGAAACCTCATCTGTTGGATTGCTCATTTACCATTCATTGAAGCAGTGTCATAACTTCTATAGCATTATGGTTAATCATTTTTCTTATGAAAAAGGAAACCCACAGCCGCTCTTCTTTGGGTGCGCACAGGTTAAAATGTCTGCTCCTATGCAATAGCTTGCAAATCACACAGGAGAGGTAACCCGCACTAGGCAAGTCCGGTGTGACGAGCTCAACCCAGAAGGCAAACCCCTTGCTTTTGCTGGCAAGGGGTTTCGAAAGGATGTTGAATCTTTGACATAAACGATTGGAAGGTGGTGTTGGGCACATCCTCAATGACGTAACTTTTCAGCCAGTTGGTTCATTTATCTCTTAGTCTATCTAATAGATATTGGAGTATCCCCAAGGTTTGTTTGTTAGTATTAATTGTTGTTAGGTACTCTGATGAGCATGTGTCTTTATTCGATAATCTATCTAGCATTAATACAAAAAGGAATAGAAACCCCTTCCTACATCTTAAAACATGTACCTCTTTTATTGTATTGTGTTGTAGCTTGTCTGACGACAACGATCTAACATATGCCCACCTTTTTAGCAATTTTAGATCTAATGCCTATCACAATTTGATATACTTTGAATAGTGTGTGTAGTGTGAATATTAAGAGTTCGGTGGAGTGTGCTAGGAGTTTAGCTTCTAGTTAGCCATTTAGAAAATGGTTTATTTGTTTGATACTTCCATAAGGTTTATTTTACTCATTTCTTGGATACATTCATAAGGTAAAAAGAGCTTTATTTTACTCATTTTTGGAGTTCCTTTTTAGTTGAATGCATCAACTATTTCAACCATTTGAATCTGCATTGCACAAGGTTTGTACAGATTGATTGGTGATAGGTTGCAAGAAATTTTTTACAGAGAGAACAACAATGGTAATTTTTACAGAGAGAACAACAAAAATAATTTTTCCAAAGGCTGCATGAGAGCTACACGGAGTGGGTGGACACAATTTTTATGAAGTCATGGAATTACCACTTTTGAAGGTGATCAAAACCGATATAACAGAACCAAAACAAAAATTTGAAAGATAGCAAGTAATTTATATTTTTATCAGGAGAAAAACTAGCAACAAGTACAAATGATATCAATATATGATATACTATGATTTATACCAGCATTTATTGTTGAACCCTTATTTTGTTAGTATTTATGGTGATGAGTTTTGTTCATAATTCTTGAAAGCATTTGAAGTTTTCAATGTGTTCCGTAACTCTCTTATGTGTTCAACTTGAAAAGACTTTTTATTTCACCTTTTTTTTTTCTTCTCTATAAATTGGATCTTCTTAATCAACACAAGGAGTAGAGTAGCAAAGGCAGAGTTCTTTTGTTAGCACATGTTGTCATGCACTTAGATGTATCTTCCTTAATTAAAATATCCTCTTCAATTGTTGCTTTTGTAACAAGACCGAAATCTAGATGTTTTCTCTATTGTAAGTCCAACTAATAGTGAGGTTTTCAACTATTCATATCACTTGGGGATTTGTAATCTTTGTAAATTTGTTGAGAACTGCATTTCTTGTGGGAATAAAATTAAATGCATTATATTTTGTAGTTGTTGAGTCTTTGTAAGCAGAGAGTCTATCTTACTTTTATGAAGTATCTAATACTCCTGCAAGCCTTGAGTTAGCAGCATCTATTGCACTCAAGGTTAGTATCTTCAC</w:t>
      </w:r>
    </w:p>
    <w:p>
      <w:pPr>
        <w:pStyle w:val="Normal"/>
        <w:rPr/>
      </w:pPr>
      <w:r>
        <w:rPr/>
        <w:t>&gt;LNC_001879</w:t>
      </w:r>
    </w:p>
    <w:p>
      <w:pPr>
        <w:pStyle w:val="Normal"/>
        <w:rPr/>
      </w:pPr>
      <w:r>
        <w:rPr/>
        <w:t>TCTTATTTCATTTCTTAACCTCTAGTTTTTCTCCTCTTGATACACTCTTGCTTCATACACTCAACCAAGCTTTGAATTGGAAGATCCAAACGAGTTTTGGCCTCTCCTCCAACAAAAATTAGGGGTTCAAATTGTAAGCTAAGTCTACTATAGTTTTATTTGTATCACTGTATCTATGTAATGGTTTTGGTTCCTCATATCAAGCTCTTCAATTGCACATATGTAAAAGGATGTTGTTTTGGATCGAAGGGTTACTTTTTCCTCTTCTTGCTATTAATCATGGGTTCTTCTTCTACATTGCTTCAGCCCAAAACCCAGCCGCTCTTCTTTGGGTGCGCACAGGTTAAAATGTCTGCTCCTATGCAATAGCTTGCAAATCACACAGGAGAGGTAACCCGCACTAGGCAAGTCCGGTGTGACGAGCTCAACCCAGAAGGCAAACCCCTTGCTTTTGCTGGCAAGGGGTTTCGAAAGGATGTTGAATCTTTGACATAAACGATTGGAAGGTGGTGTTGGGCACATCCTCAATGACGTAACTTTTCAGCCAGTTGGTTCATTTATCTCTTAGTCTATCTAATAGATATTGGAGTATCCCCAAGGTTTGTTTGTTAGTATTAATTGTTGTTAGGTACTCTGATGAGCATGTGTCTTTATTCGATAATCTATCTAGCATTAATACAAAAAGGAATAGAAACCCCTTCCTACATCTTAAAACATGTACCTCTTTTATTGTATTGTGTTGTAGCTTGTCTGACGACAACGATCTAACATATGCCCACCTTTTTAGCAATTTTAGATCTAATGCCTATCACAATTTGATATACTTTGAATAGTGTGTGTAGTGTGAATATTAAGAGTTCGGTGGAGTGTGCTAGGAGTTTAGCTTCTAGTTAGCCATTTAGAAAATGGTTTATTTGTTTGATACTTCCATAAGGTTTATTTTACTCATTTCTTGGATACATTCATAAGGTAAAAAGAGCTTTATTTTACTCATTTTTGGAGTTCCTTTTTAGTTGAATGCATCAACTATTTCAACCATTTGAATCTGCATTGCACAAGGTTTGTACAGATTGATTGGTGATAGGTTGCAAGAAATTTTTTACAGAGAGAACAACAATGGTAATTTTTACAGAGAGAACAACAAAAATAATTTTTCCAAAGGCTGCATGAGAGCTACACGGAGTGGGTGGACACAATTTTTATGAAGTCATGGAATTACCACTTTTGAAGGTGATCAAAACCGATATAACAGAACCAAAACAAAAATTTGAAAGATAGCAAGTAATTTATATTTTTATCAGGAGAAAAACTAGCAACAAGTACAAATGATATCAATATATGATATACTATGATTTATACCAGCATTTATTGTTGAACCCTTATTTTGTTAGTATTTATGGTGATGAGTTTTGTTCATAATTCTTGAAAGCATTTGAAGTTTTCAATGTGTTCCGTAACTCTCTTATGTGTTCAACTTGAAAAGACTTTTTATTTCACCTTTTTTTTTTCTTCTCTATAAATTGGATCTTCTTAATCAACACAAGGAGTAGAGTAGCAAAGGCAGAGTTCTTTTGTTAGCACATGTTGTCATGCACTTAGATGTATCTTCCTTAATTAAAATATCCTCTTCAATTGTTGCTTTTGTAACAAGACCGAAATCTAGATGTTTTCTCTATTGTAAGTCCAACTAATAGTGAGGTTTTCAACTATTCATATCACTTGGGGATTTGTAATCTTTGTAAATTTGTTGAGAACTGCATTTCTTGTGGGAATAAAATTAAATGCATTATATTTTGTAGTTGTTGAGTCTTTGTAAGCAGAGAGTCTATCTTACTTTTATGAAGTATCTAATACTCCTGCAAGCCTTGAGTTAGCAGCATCTATTGCACTCAAGGTTAGTATCTTCAC</w:t>
      </w:r>
    </w:p>
    <w:p>
      <w:pPr>
        <w:pStyle w:val="Normal"/>
        <w:rPr/>
      </w:pPr>
      <w:r>
        <w:rPr/>
        <w:t>&gt;LNC_001880</w:t>
      </w:r>
    </w:p>
    <w:p>
      <w:pPr>
        <w:pStyle w:val="Normal"/>
        <w:rPr/>
      </w:pPr>
      <w:r>
        <w:rPr/>
        <w:t>CATTTCTTAACCTCTAGTTTTTCTCCTCTTGATACACTCTTGCTTCATACACTCAACCAAGCTTTGAATTGGAAGATCCAAACGAGTTTTGGCCTCTCCTCCAACAAAAATTAGGGGTTCAAATTGTAAGCTAAGTCTACTATAGTTTTATTTGTATCACTGTATCTATGTAATGGTTTTGGTTCCTCATATCAAGCTCTTCAATTGCACATATGTAAAAGGATGTTGTTTTGGATCGAAGGGTTACTTTTTCCTCTTCTTGCTATTAATCATGGGTTCTTCTTCTACATTGCTTCAGCCCAAAACCCAGGAAACCCACAGCCGCTCTTCTTTGGGTGCGCACAGGTTAAAATGTCTGCTCCTATGCAATAGCTTGCAAATCACACAGGAGAGGTAACCCGCACTAGGCAAGTCCGGTGTGACGAGCTCAACCCAGAAGGCAAACCCCTTGCTTTTGCTGGCAAGGGGTTTCGAAAGGATGTTGAATCTTTGACATAAACGATTGGAAGGTGGTGTTGGGCACATCCTCAATGACGTAACTTTTCAGCCAGTTGGTTCATTTATCTCTTAGTCTATCTAATAGATATTGGAGTATCCCCAAGGTTTGTTTGTTAGTATTAATTGTTGTTAGGTACTCTGATGAGCATGTGTCTTTATTCGATAATCTATCTAGCATTAATACAAAAAGGAATAGAAACCCCTTCCTACATCTTAAAACATGTACCTCTTTTATTGTATTGTGTTGTAGCTTGTCTGACGACAACGATCTAACATATGCCCACCTTTTTAGCAATTTTAGATCTAATGCCTATCACAATTTGATATACTTTGAATAGTGTGTGTAGTGTGAATATTAAGAGTTCGGTGGAGTGTGCTAGGAGTTTAGCTTCTAGTTAGCCATTTAGAAAATGGTTTATTTGTTTGATACTTCCATAAGGTTTATTTTACTCATTTCTTGGATACATTCATAAGGTAAAAAGAGCTTTATTTTACTCATTTTTGGAGTTCCTTTTTAGTTGAATGCATCAACTATTTCAACCATTTGAATCTGCATTGCACAAGGTTTGTACAGATTGATTGGTGATAGGTTGCAAGAAATTTTTTACAGAGAGAACAACAATGGTAATTTTTACAGAGAGAACAACAAAAATAATTTTTCCAAAGGCTGCATGAGAGCTACACGGAGTGGGTGGACACAATTTTTATGAAGTCATGGAATTACCACTTTTGAAGGTGATCAAAACCGATATAACAGAACCAAAACAAAAATTTGAAAGATAGCAAGTAATTTATATTTTTATCAGGAGAAAAACTAGCAACAAGTACAAATGATATCAATATATGATATACTATGATTTATACCAGCATTTATTGTTGAACCCTTATTTTGTTAGTATTTATGGTGATGAGTTTTGTTCATAATTCTTGAAAGCATTTGAAGTTTTCAATGTGTTCCGTAACTCTCTTATGTGTTCAACTTGAAAAGACTTTTTATTTCACCTTTTTTTTTTCTTCTCTATAAATTGGATCTTCTTAATCAACACAAGGAGTAGAGTAGCAAAGGCAGAGTTCTTTTGTTAGCACATGTTGTCATGCACTTAGATGTATCTTCCTTAATTAAAATATCCTCTTCAATTGTTGCTTTTGTAACAAGACCGAAATCTAGATGTTTTCTCTATTGTAAGTCCAACTAATAGTGAGGTTTTCAACTATTCATATCACTTGGGGATTTGTAATCTTTGTAAATTTGTTGAGAACTGCATTTCTTGTGGGAATAAAATTAAATGCATTATATTTTGTAGTTGTTGAGTCTTTGTAAGCAGAGAGTCTATCTTACTTTTATGAAGTATCTAATACTCCTGCAAGCCTTGAGTTAGCAGCATCTATTGCACTCAAGGTTAGTATCTTCAC</w:t>
      </w:r>
    </w:p>
    <w:p>
      <w:pPr>
        <w:pStyle w:val="Normal"/>
        <w:rPr/>
      </w:pPr>
      <w:r>
        <w:rPr/>
        <w:t>&gt;LNC_001881</w:t>
      </w:r>
    </w:p>
    <w:p>
      <w:pPr>
        <w:pStyle w:val="Normal"/>
        <w:rPr/>
      </w:pPr>
      <w:r>
        <w:rPr/>
        <w:t>CATTTCTTAACCTCTAGTTTTTCTCCTCTTGATACACTCTTGCTTCATACACTCAACCAAGCTTTGAATTGGAAGATCCAAACGAGTTTTGGCCTCTCCTCCAACAAAAATTAGGGGTTCAAATTGTAAGCTAAGTCTACTATAGTTTTATTTGTATCACTGTATCTATGTAATGGTTTTGGTTCCTCATATCAAGCTCTTCAATTGCACATATGTAAAAGGATGTTGTTTTGGATCGAAGGGTTACTTTTTCCTCTTCTTGCTATTAATCATGGGTTCTTCTTCTACATTGCTTCAGCCCAAAACCCAGGTATATTTTTTTACATCTTTCTTTTTCAATTTTTTGAAAATCTATTCCTCTTTTTGTTTCCTTAGATGCTTTATTTTTAAAATTAGATGATTATATGGGTAGTAAAAGTTGTAAGCTTTATTTCATGAAAACCTTTTGTGGTTTTAGACAATCTTAGATGAACTTTCGAATTTATTTTCTTTTTTCTTTGGGAGTGGATGATATTAACATGTCGAGAGATGATTTTGTGATTTTTTTTTTCTTTTTTGAGAGATGGGAGATGGGTTTACTAGTAGGGCTGATTTCTTGATCCCAAGTATTTTAGTCAGAGATAAGGCTTTGGGATGCAGTCTAGGTTTTTTTCTGCATCAAATCATTACCAGTATAGGAAGATATTATAAGCAGTTATTTGTTCACTTGTTGTGTGTTTCTTGGTTATGCTATATGTAGTGTATATATTGTGTATTGTGCAAATCATCAATCTTGAACAAAATGTGGTTAACATCACTACTTGTGTATGCTTTCAAAATGTAAATTTCATGTTGACACACGACGTGAGAATATTGAATATATTGTGTATGTGTTCATTACATTTTTTGTTGGTTGTTGTTGTCTGGTTAAATTTCTTAACAGAATATTATGTGGTTAAATCAATGTAATTTTGCATCTGAAACCTCATCTGTTGGATTGCTCATTTACCATTCATTGAAGCAGTGTCATAACTTCTATAGCATTATGGTTAATCATTTTTCTTATGAAAAAGGAAACCCACAGCCGCTCTTCTTTGGGTGCGCACAGGTTAAAATGTCTGCTCCTATGCAATAGCTTGCAAATCACACAGGAGAGGTAACCCGCACTAGGCAAGTCCGGTGTGACGAGCTCAACCCAGAAGGCAAACCCCTTGCTTTTGCTGGCAAGGGGTTTCGAAAGGATGTTGAATCTTTGACATAAACGATTGGAAGGTGGTGTTGGGCACATCCTCAATGACGTAACTTTTCAGCCAGTTGGTTCATTTATCTCTTAGTCTATCTAATAGATATTGGAGTATCCCCAAGACAGGTTGTGGAAGGTGGAAATCAAGACTAGTTGCTAGAGAAGTGCTTTTGCAATGGTATTTTGAGAAGCAACCTCTATTAATTTTGTTAATATTTAGTACATCTTAGTTGGATTTACAAGTTGGATAATTTTTACTTAATATTTTTTTTCCTTAAGGGTGTTGAGATATTATCTCATGAAGGTCATTTTAGATGTTCTTAATTATTATGAC</w:t>
      </w:r>
    </w:p>
    <w:p>
      <w:pPr>
        <w:pStyle w:val="Normal"/>
        <w:rPr/>
      </w:pPr>
      <w:r>
        <w:rPr/>
        <w:t>&gt;LNC_001882</w:t>
      </w:r>
    </w:p>
    <w:p>
      <w:pPr>
        <w:pStyle w:val="Normal"/>
        <w:rPr/>
      </w:pPr>
      <w:r>
        <w:rPr/>
        <w:t>TTGTAGGTCTACAGATCTCACAGATTTCATGATTCAACACCAGTGAAGACTTCTTCAACTTGGAAGCTGCAACAGTTAGCTGGATCTAGAGGTTGAATTCCTGAGGAATTGATACCACTGTTCAAGACTTATAATTTTCGGAGTACTTCATTTATAGCACTGAGTAAGATCCTTTTCTTTGACTGTATTACTATGTTTCTCCTTTGATATCAATGTTG</w:t>
      </w:r>
    </w:p>
    <w:p>
      <w:pPr>
        <w:pStyle w:val="Normal"/>
        <w:rPr/>
      </w:pPr>
      <w:r>
        <w:rPr/>
        <w:t>&gt;LNC_001883</w:t>
      </w:r>
    </w:p>
    <w:p>
      <w:pPr>
        <w:pStyle w:val="Normal"/>
        <w:rPr/>
      </w:pPr>
      <w:r>
        <w:rPr/>
        <w:t>TTCTTCGGAGCGGAAAAGGACGTGGCCAAAACATATAAAGATCGGCGTAGTCGCTCATAGGGACATATCTATCCGGATAGAGGATAGTCTAGGCCGATTCATAGATAGATCTCTCTCCATATAGATAGGTATCTCCGTGGATAGAGATAAAGATAGGGATCCATCTAGATCTTGATTCACTATTTCCATATTTTTTCTTTTTTCTGATTGATTGCCTTTTTTTTGACG</w:t>
      </w:r>
    </w:p>
    <w:p>
      <w:pPr>
        <w:pStyle w:val="Normal"/>
        <w:rPr/>
      </w:pPr>
      <w:r>
        <w:rPr/>
        <w:t>&gt;LNC_001884</w:t>
      </w:r>
    </w:p>
    <w:p>
      <w:pPr>
        <w:pStyle w:val="Normal"/>
        <w:rPr/>
      </w:pPr>
      <w:r>
        <w:rPr/>
        <w:t>CATGACGCTACGATTCATAAGAAAATCTTCTTGCATTGGCAATTGTTATAATTTTTTTCTTACTACTTATATTCTTTATTCATATGGATTAGTGAAGGTGGGAAACAACATTACGTACACTTACCCTCTCCAGACCCCACTTTGTGCCACTATACATGGTCCTGATGTTTTCGTGAAGACCACGAATAAAGGAGACTGATAATGACTAGCGGGGCTATCCCTTGAAGTAAATACATTACATGGTAGTACCAAGCAAGCAATTGGTATGTAATAGACACATCCTCTTTCTGTTGTTTTGTGTAATAAGTTTTTATTAACTATGCCTCTGAAATTGAAGATAAGATTTTGAACATGAATTTGGTATTCCACATTCTAATTTTGTGGTGCTGGTGGTTTTGGATTAGCTTGTTATTACTCTATGTGGATGAATTTATCTCATAAACATACTAATAATCTTGAGTTTATACTGCCTGATTTTCAAGA</w:t>
      </w:r>
    </w:p>
    <w:p>
      <w:pPr>
        <w:pStyle w:val="Normal"/>
        <w:rPr/>
      </w:pPr>
      <w:r>
        <w:rPr/>
        <w:t>&gt;LNC_001885</w:t>
      </w:r>
    </w:p>
    <w:p>
      <w:pPr>
        <w:pStyle w:val="Normal"/>
        <w:rPr/>
      </w:pPr>
      <w:r>
        <w:rPr/>
        <w:t>TCATATTCACCTGCCAAGGCATGACATAAATAGTAGACAGTCAGCTCTCTTACAGCCAGTTACTGCGATTGATTGGGGAGAGAGTGCTAGTCTAACTGCCGGTACGGGTATGCTAATACATAGAGGATCTTCCAGTCCTAGAATAAGAAAGTAGCTTGTCTGCCGTACTGGCTGCTTCATTGAATGTGTCGATCTGCATTCTATATAAGGAGTTGATTTGCATCCTTGTCTGGCAGTTAGCTAAGTGAGAAGCT</w:t>
      </w:r>
    </w:p>
    <w:p>
      <w:pPr>
        <w:pStyle w:val="Normal"/>
        <w:rPr/>
      </w:pPr>
      <w:r>
        <w:rPr/>
        <w:t>&gt;LNC_001886</w:t>
      </w:r>
    </w:p>
    <w:p>
      <w:pPr>
        <w:pStyle w:val="Normal"/>
        <w:rPr/>
      </w:pPr>
      <w:r>
        <w:rPr/>
        <w:t>CTAAAACTTTTGAATGTAAAGAAAGAGTAAATGAAAGTTGCAGGCTGATCATTACATTATGATTACTTAGGAAAAAAACATACAGTAGAAAACTTATTTGACTGAAATGTTTAACTATATTGTCCACATGTAATCAAAAACCAATTAGACAACAGAAAATTTTGAGTTTTTCATTCAAGATTTCCTATTCTGGAAGGAGACCGAGACATCCAATTAAAAAGCTTCTTGCATGAAATATCTATTGCACAACTTCTATTATTTGTTATAGCTTGAACCTCGAAGAAAAGAGTGAACTATAGAAGTCTTATACTCCTGTGTGTAATGAAGTTGTTCTTATGTTTTCCATCTTTGCTCAACTTTTTTTTTTTAACTTTCTTCCTCCTTTTCATCTCAACTTGGAATTTGATGAAAGGTAAGTTCCTAATTTGTAGCGGTGAGTGATAACTTGTCCAATGTAATTTGGAATTATCAAGATGAATTTAGTGTGATGCTAAGTAAGAACACCATTGGATGTTGAGAGCAATAACAATTGACATCCATCATCCCTAACCTTCTCCCTTAATTCGTTCCCCATTAGTAAGGATTGATTTGGTAGATGAATGGTCTTGTAAACTAATGGAATGAAAAGTAATCATCATGGAATACAAAACAACAAACAATTAAGGCTGCTTAATTAAGATAAGAAAACCCACAAATTGATGGAATACAAGTAATTACTTAATAATTTGATGGGGGTAATTTTATTGTTAGGAGAGGATAAATTGGTCATTCAATATCTGAAGGGTATTTTTTAAATCCAAATTTCAACTTAAGATGGTCCCACTTTTAGTATAGTATGATACTTTTAGTATAGTATGATATGATGATTATCAAGAGCTCTTTCTTTCAATCAATAGTCTTCTTCATATGCGTGGATGCCCTAGTGAGGATGTGCGAGATGTTAGATATAGTAGGTACGAGGAGAGGTAGAGTTAGGCTAGATAAATGTTGGGGAGAAATGATTAGACATGGACATGGTGCTCCTTCAAATTACCGAGTACATGACCTTAGATAAGAGGATGTGAAGTACGTGTATTAGGGTAGAAGGTTAGTTGATAGTGGAGTGTGGTCTTGCGTTTTGATATTGCAACTAGCCTGGCCTGTTGCATGAGAACTAGTTATAAAATCTGCCAACTTTAGTTTGAGCTTATTTTATTGTTATTTCTTCAACAAAAGCAATTCTCTTTCATGTGGACCTTCCTTAAATGACATTGAACCTTCTATAATAGTTTGTAGTACTGAACAAGCGGAGTGGGTTATTGGTATGGGAATTGATAGGGTTAAATGTGCTGGGGTCATGCAAATACATAGG</w:t>
      </w:r>
    </w:p>
    <w:p>
      <w:pPr>
        <w:pStyle w:val="Normal"/>
        <w:rPr/>
      </w:pPr>
      <w:r>
        <w:rPr/>
        <w:t>&gt;LNC_001887</w:t>
      </w:r>
    </w:p>
    <w:p>
      <w:pPr>
        <w:pStyle w:val="Normal"/>
        <w:rPr/>
      </w:pPr>
      <w:r>
        <w:rPr/>
        <w:t>AATAAATGTGCATAAGTTTCAATAATACCTTTTGTATGCCTTATGTCATCATAAATGATCTTGATATCCATCAATATGGATAAAAGATAAATTAGTCAAATTAATATCTTATTTATGATTTCTTAAGTATTGTGTAAAATGGAAAGTGATCAGTTAATATGGGATAGAGGGAGTACTTTCTGATTCTTACCTGATTAATTTTTATGCCCACAAACCTGGCCTCGGAAATTAAAATATTTTGAGCACTAGTTTTTATGGTCCATTGGGCAATTTAAGTTACCATGGGGAAAGGATCCCTCCAGAAAAATTTGTTCCATTGGTCAATTTAAGTTGCCATGGGGAAAGGATCCCCTCCAGTAAATTTTGGTCCATTGGCCAATTTAAGTTAGCACAAGGAAAGGATCCCTGCAGTAAATTTTGCTCCTTTACTCTTTACTGGAGTTATGAATGTGTGCCATGTTTTAAAAATAACTCTTAAACGTTTGAAATAAATGCATCTTAACACAGTAGACAAATTATATAATAATTTTATTCTTAATACATTGCTCCC</w:t>
      </w:r>
    </w:p>
    <w:p>
      <w:pPr>
        <w:pStyle w:val="Normal"/>
        <w:rPr/>
      </w:pPr>
      <w:r>
        <w:rPr/>
        <w:t>&gt;LNC_001888</w:t>
      </w:r>
    </w:p>
    <w:p>
      <w:pPr>
        <w:pStyle w:val="Normal"/>
        <w:rPr/>
      </w:pPr>
      <w:r>
        <w:rPr/>
        <w:t>TTTCCTTTCTAGGGTCATGACCTCGGTGAGCTGAAGATAAGTCATGTCATATCTAATCACGTCACCATAATTCTTCCTTGGGTTACCTTTACCTCTCCTTAGACCTAATCACCGCAAACCTCTCACACCTACTCATTGGGGCATCTGTACTCCTATGTACATGTCCAACCATCTCAATCTTACTTCCTAAATCTTGTCCATAACTGAAGTCACTCCTACCTTACCTTGTATATCTTCGTTCATAATCTTATTTCTCCTAGTGTGTCTACACATCCATCTAAGCATCCTCATCTCCGCTACTCATCTTTTGTATGTGTGAATTTCTTACTTGCCAACACTTTGCCCCAGACAACGTAGTTGGTCTAACAGCCACTCTATAGAACTTACCTTTGAGTCTTGGTGGCACCTTCTTATCACATAGTACACCGGATGCGAGCTTCCATTTTAC</w:t>
      </w:r>
    </w:p>
    <w:p>
      <w:pPr>
        <w:pStyle w:val="Normal"/>
        <w:rPr/>
      </w:pPr>
      <w:r>
        <w:rPr/>
        <w:t>&gt;LNC_001889</w:t>
      </w:r>
    </w:p>
    <w:p>
      <w:pPr>
        <w:pStyle w:val="Normal"/>
        <w:rPr/>
      </w:pPr>
      <w:r>
        <w:rPr/>
        <w:t>CAACCATAAAATCCAAAGAGGATGATGAAATTTAATACGTATTATTGAGTTAGTTAGGTTTGATGGGAATAGAAAAATTGCAAACGCTTCAGGTTTTATGTAAAAAGGATCAAGGAGATCCTCCCTCAGTTAGATCAATGGATACTAGAGCTTGTAAGGAACATAAGTATTTCAGTTTTCTTTATTTTATCAAACTTCCATTAAGGATGTATAGACGATACTATATGGTAAGGATCTTTGTTTTATTCATCAGTCATTATTGGGAGAAAACCAAGAGGTCTCTGGCCTTTCCTGATTCACTTTGTCTTTGATCAATTTCAACACTTATTGTTCTTTCCTGTTTGAAATCATTTCTCTCTGCTCCTCTTTTTTTTACTTTGGGTTTACTGTAGTAAATCCATTGATAAAAATGTGTGATTTCTGTAAACAAGAGGTATGATAAATAGAGTTTAGGGACAAGCATTGAGATTCATAAAGTCCATCATTTATTTGTACCAATGGATCTCATGGGCTTAAACATGTCTAGAAAACAATAGTTTTCTCAAGATTTGGTTGAAAGTCTCATTCCTTGTCTTAAAATTTTTAGTTAAGACTTGGGAAATATATCGAGGCATTAGATAGGAACTGAATGTTCTGTACAGGGTTATGTCACGTCAGTAACAGTCCTGATCATTTATAGATGGATTCCAAACTTTTTCTCTGAAGTTGGCCGTTGTTCTCTTGTATAATCTATCTTATGAAATATCCAAATGGTAAAGTTAAATGGATAACAGATTGTTCTGTTTGGTGGAAGTTCTTTCAGGATATTCACTAAAAGGGTGACAGGACGTTGAATTTGGAATAGAGGGAGTTGGAAGCTTTACTTAGTGTTCGGTATCCAAATTGGAGCCCAATTAAATTCGGATTCGCGCCGTAAAGTTCCACATTGAGGGGTAAAGCGCTC</w:t>
      </w:r>
    </w:p>
    <w:p>
      <w:pPr>
        <w:pStyle w:val="Normal"/>
        <w:rPr/>
      </w:pPr>
      <w:r>
        <w:rPr/>
        <w:t>&gt;LNC_001890</w:t>
      </w:r>
    </w:p>
    <w:p>
      <w:pPr>
        <w:pStyle w:val="Normal"/>
        <w:rPr/>
      </w:pPr>
      <w:r>
        <w:rPr/>
        <w:t>CATCACCCATGTTGAAGAAGGAAAGAGAGAGTTAGCAAAAGATTTACACAGACTGGCACGCCTGGGAGTCAGACTTTCAGATTCCGCAGAAGGAGGAATAGCGGTGACGAGCAGGGCCGAGTCATCACTAGTGTCAGAAGTGAAAGAGAAACAAGATCGAGATCCCATTTTGCTTGAACTAAAGGCAAATGTTCAAAAGCAAAGAGTATTAGCTTTTGAACAAGGGGGAGATGGTGTTTTGAGATATCGAAGTAGATTGTGTGTGCCTATGATAGATGGACTCCAAGAGAAAGTTATGGAGGAAGCTCACAGCTCCAGATATTCTATTCATCCGGGTTCCACCAAGATGTATCGTGATTTGCGTGAAGTTTATTGGTGGAATGGCATGAAGAAGGACATTGCTGAATTTGTTGCTAAGTGTCCAAACTGCCAACAAGTGAAAGTCGAGCACCAAAGGCCCGGTGGTTTGGCTCAGAGGATAGAACTTCCGGAATGGAAGT</w:t>
      </w:r>
    </w:p>
    <w:p>
      <w:pPr>
        <w:pStyle w:val="Normal"/>
        <w:rPr/>
      </w:pPr>
      <w:r>
        <w:rPr/>
        <w:t>&gt;LNC_001891</w:t>
      </w:r>
    </w:p>
    <w:p>
      <w:pPr>
        <w:pStyle w:val="Normal"/>
        <w:rPr/>
      </w:pPr>
      <w:r>
        <w:rPr/>
        <w:t>CTAGTCTCTTTGCGGAGCAGTGATGAAGGGAGTGGCAGCGAGGTCCTTCATGTTGGTCTGTGATTGCCATCAAGATTGTTTTCTGGAGGTCCGGCCATAGCGGAAATAGAGAGAGCTAAACAATTTGAGAGAAAGGAGATGAAACAGGCGTTGAATGAAGACAAAGTGGGATCCACTTATTTTCTTTTTAAATTTCATGCTATTTACGCGCCTAGAACTTTTTTATTTGCCACGTCTGCCATTAAAGTGGTATTTAATTCACTTGAAAGTTTTTAAGGGGTACTTAAACGTCCGTAAAGTTATAGTGCTAAAGTGAGTTTTGCGGACAAGTTTGAGGGGGATTTTATGTATTTCCTCTTTCTTAAGTGATGTGTCAAATTAATACTGAACAAGTAAAGATGAACAGAAGGAGTAGAAACTAAATTTCCTCTATAGAGAGATTCTAGAACTAAAGTAATTATAACAAGCGTAGTTTAAAGGAAAAAGGAAAAAAATTATTATTAAA</w:t>
      </w:r>
    </w:p>
    <w:p>
      <w:pPr>
        <w:pStyle w:val="Normal"/>
        <w:rPr/>
      </w:pPr>
      <w:r>
        <w:rPr/>
        <w:t>&gt;LNC_001892</w:t>
      </w:r>
    </w:p>
    <w:p>
      <w:pPr>
        <w:pStyle w:val="Normal"/>
        <w:rPr/>
      </w:pPr>
      <w:r>
        <w:rPr/>
        <w:t>AATGTACTCTTACCTAAATCGGTGCTCATTACTACTCCCAAATTAGTCAATATCAATTATGCTCAATAACCCTTTTTAGGGAAATGACCTTTACTTTACTTTACTGAAATGTTTTTCAGAAAACAATTTATGCTCTTTTTGAAATAGTGCCTCTTTTGTGAATGTAAAATAAAACATTTGGAACCATTTATGTTCCTTTAAAACCCTTTTCAATGATGCTTTAAAATTAC</w:t>
      </w:r>
    </w:p>
    <w:p>
      <w:pPr>
        <w:pStyle w:val="Normal"/>
        <w:rPr/>
      </w:pPr>
      <w:r>
        <w:rPr/>
        <w:t>&gt;LNC_001893</w:t>
      </w:r>
    </w:p>
    <w:p>
      <w:pPr>
        <w:pStyle w:val="Normal"/>
        <w:rPr/>
      </w:pPr>
      <w:r>
        <w:rPr/>
        <w:t>AAATGGACTGTGCTTTCACCATTCCTAATCTTTGCTTCTTTATCCTCTAAAAAAAATTGTCACCAATTACTACATAGTATTGCACAATATCTTAATTTATTTCGTAAACTAACATATCATATATATAACTGCTCAATTTTTGTTTGTTTATTACTATAATTTTTCTGCCCAAACTCGGAGACGAACGTTTTGATTCCAATTTCTCATAGATTTGCTCTTGCGAACAAAATGGATTCGGCGTTCCCGATTCACACACTTGTGGCTAGGTTCCTAGAGGATTGTGAAGGGAAGCTTTGGTGAGTATCATTGTATTCGAGGATTGGATCACCCTATCTCTTTTATGTCTTTCTCTTATGTTTGAGACTATTGTATGGGCTGCATCCCAAGATTTCTATTTCTTATGTTTAGATGGTTTGAGACAATGTCATGTTAATCTTCCGCTTGCTTTTATAAAGGACTTTGATTGTACTGAACTTTTTTAATTCTCGTTCATTTCTAATACTTTATGTTATGATATGCTAAGTGGCTTATATGAGGCCTCTTGGGGTCTTATACGGCTTGTTACATCTAGGGGTACCCTTGGGTCGTGACATTTTAATTTTTCTTTTGTTTACTTGGTTTGCTTCTTTGTTTCACTATTCTCCGTCTTTAATCCTTATAGCATGCTAAAATTAGTTGTTTTGCTATGTGCCTTTTTCACTTGCCACGTATTCGACAATTTGTACAGAAGAAAGAAGGAAGGAATAGTCATCATTGATTGAGTACAATTAGTAATCTGTATTGCTTAGTTGAGCTAGATTTTCGCTTCAGAATGATTATTAGGTCGTAATTGGTCCTTGGCTGCTATTTGTTGATTCAAGATAGAGCATAATCAACCTCTCCCCCCGTTAACACTTCTAACATTGTCGATTTTAGATAGAGTACGGTAACCTTCAACCCCATTGAAGAGTGGAAAATCTCTTCATATGATATTATAGTTGTACAATCATAGTACCATAGGGATGGTAAGAGTTCATAAGAGCCCG</w:t>
      </w:r>
    </w:p>
    <w:p>
      <w:pPr>
        <w:pStyle w:val="Normal"/>
        <w:rPr/>
      </w:pPr>
      <w:r>
        <w:rPr/>
        <w:t>&gt;LNC_001894</w:t>
      </w:r>
    </w:p>
    <w:p>
      <w:pPr>
        <w:pStyle w:val="Normal"/>
        <w:rPr/>
      </w:pPr>
      <w:r>
        <w:rPr/>
        <w:t>GGAGGATTCCCCGAATACCTGAAATAGAGATAATCATAGAAAATGTGAAATATATGATAGGATCCATTTCGGGAACGTAGAATTTAAGAGAAATTCAAATGTGAAACAATACGTCAGCTCTTCTACTTGAAATATCCTTCAATTATGGAAGAAATCGTATTTTTTATACTCATGTTTTCCCTTCCCATCGCGCTCCGCCGATTGTTGTGCTCGTGTCAACC</w:t>
      </w:r>
    </w:p>
    <w:p>
      <w:pPr>
        <w:pStyle w:val="Normal"/>
        <w:rPr/>
      </w:pPr>
      <w:r>
        <w:rPr/>
        <w:t>&gt;LNC_001895</w:t>
      </w:r>
    </w:p>
    <w:p>
      <w:pPr>
        <w:pStyle w:val="Normal"/>
        <w:rPr/>
      </w:pPr>
      <w:r>
        <w:rPr/>
        <w:t>TAGAGAATCTTCTCCTTCAGAGTCAAGGCAGTTTGAACTGAACCCCAGCTAGTATTGAGATTGAGAGCCGTAAAGAGTCCGGAGATCAGTCATTCGACTTAGGAATCCCGTCCAACTTCAGATTAGGTAAGATAAGGTAGGAAAGCTACAAACCAGTCTTAATTCCTGCAGACTAAGATTCAGTTTCAAGTCCCAAGGGATTCAATCCAAACACTCATAGATTCTATC</w:t>
      </w:r>
    </w:p>
    <w:p>
      <w:pPr>
        <w:pStyle w:val="Normal"/>
        <w:rPr/>
      </w:pPr>
      <w:r>
        <w:rPr/>
        <w:t>&gt;LNC_001896</w:t>
      </w:r>
    </w:p>
    <w:p>
      <w:pPr>
        <w:pStyle w:val="Normal"/>
        <w:rPr/>
      </w:pPr>
      <w:r>
        <w:rPr/>
        <w:t>ATCAGTAATGGAAAGGGTGGCTAAAATGGATAGGTCTCTTTTACCCGGGGATCTAACTGGATACCTTGAAAAGCTCTCATGAGATCTCGTTGGCATGCCCTACCAAATGAAAAGGAAGTCGCAGGAGCAAGTTAAGAGTTAGAATTCCCCGACTCCGTTCCTATTTATTAGTCTTCTTTCTACTTCAACATCAACTTCGTTAGCTAACTAATTGATCCTCGCCCATATGTGGCTGCCTGTTAGGAGGATTATGTTGGACCTATGCGATCTCGTTACAACGTTCTTTTTTTTACAGAGATTTCTGGTGAAAACTTCAATCTTGAAGCATGGGAGCTTCATAAGATGTGCATGAACAACTGCAGGCACGACCTGTCGTCGAGACTCCTGCC</w:t>
      </w:r>
    </w:p>
    <w:p>
      <w:pPr>
        <w:pStyle w:val="Normal"/>
        <w:rPr/>
      </w:pPr>
      <w:r>
        <w:rPr/>
        <w:t>&gt;LNC_001897</w:t>
      </w:r>
    </w:p>
    <w:p>
      <w:pPr>
        <w:pStyle w:val="Normal"/>
        <w:rPr/>
      </w:pPr>
      <w:r>
        <w:rPr/>
        <w:t>GGAGGACGTTGCAGATGTCGGGGGCGGACACGACTTTTTCTAAGGCTAGAAGACCACTGGAAGACACCCAGGACTATAGCATGTCGTGAAAGAAGCACACTGGACGGGCGTGCTTCGACCGTGTCTCCGGGGCACAGTTGGATGTAGATATCATGAACGCGAGGTGCAGGATACCAGGCCGAGAAACCCGGGCAACCATTCCCCTATGTGCCAATCGCTAGCGCATCCAGGGCCCCGGCACCCAGCTCAGCTGGAGAGGCCTAGCCTGATCTGAGAAGTGCTAATTCGGTTCGGATAGACTTCATTCAAGAATGCCACCGCCCCGGGAATCAATAAGAAAACAAGTGCTAAGTTTCAGATCAGTGAATAAACTGAAAGGAAAGAAGAGACCTTTCTCGCTCAGCGCCTAAAGCGCACTATGCTCCGCTTCAACAAATGAAACTTTTCGG</w:t>
      </w:r>
    </w:p>
    <w:p>
      <w:pPr>
        <w:pStyle w:val="Normal"/>
        <w:rPr/>
      </w:pPr>
      <w:r>
        <w:rPr/>
        <w:t>&gt;LNC_001898</w:t>
      </w:r>
    </w:p>
    <w:p>
      <w:pPr>
        <w:pStyle w:val="Normal"/>
        <w:rPr/>
      </w:pPr>
      <w:r>
        <w:rPr/>
        <w:t>AGTAACCATTGACTCTATTTATTATTATGGTAAATCAGTGTATCAAGATGTCAATCTGAGATCTTATTTCGGTTCGATACGTCCACCTACGAGACTCACCTTTGGCTTTCGTCTCGGTAGGTGTATTATTATACATTTTCCCAAAAGAACATTCATTCATTTCTTTCTTCCCCGTCGACCACGACGACTGAAACGACGCAAAAAATCCAGACCCGTAAAGGAGAAGGGCCGGTGGGGGGCATTTGGGAAAGTCAGGCCGATCGGGTGTCTTCATTCAAGCGACGGG</w:t>
      </w:r>
    </w:p>
    <w:p>
      <w:pPr>
        <w:pStyle w:val="Normal"/>
        <w:rPr/>
      </w:pPr>
      <w:r>
        <w:rPr/>
        <w:t>&gt;LNC_001899</w:t>
      </w:r>
    </w:p>
    <w:p>
      <w:pPr>
        <w:pStyle w:val="Normal"/>
        <w:rPr/>
      </w:pPr>
      <w:r>
        <w:rPr/>
        <w:t>AGTGGAAAAAGCTCTGGGAGCTTGCTTCAGTCCATAAAGAGCTTTGTGAAGTCGGCAGACATATCCTGGATGAGCGGTATCCAGAAAACCAGGAGGTTGAGACATATAGACTTCCTCCTCAAGAGTTCCGTGTAAAAAGGCATTACAGACCTCCAGTTGCTTAAGAACCCAATTATATGTGCAAGCGAGATATTTTATAATACTTAGAGTAGTTGGTTTGACAACAAGACGTGAAGGTATCAGAAAAGTAAATACCTGCCTGCTGATGGAAGCCTTTCTCCATAAAGTATGCCACTGGAGGGGTCCTTCCCTGCAATGTATGTTGGAGGGTCAGCTTCTACTTACTTCCTTCTAGAAGCGAAGGTTGGCAAGGAAGACCCATTCATGTTCTATTCTATGCCATGCCGCAAATTCAGTATACCAATGTTAGCGAATCAGATTCTTCAAAAGAAGAGTCTGCAGGGGCAGCAAATATAGTTTCCAAATAAGTCAGAATCTTAGCGGAAGCTCTTCCTTTGCCAGCTATTCCTATGTCAGCTACTACTTTGTCAGAGGCTAAGTTCCCTATATCTTCCGGGAAGGGAGTAGAAGAAGAAGCCCTCGTGACTCGGCTGCATAAATTAGCATATCATC</w:t>
      </w:r>
    </w:p>
    <w:p>
      <w:pPr>
        <w:pStyle w:val="Normal"/>
        <w:rPr/>
      </w:pPr>
      <w:r>
        <w:rPr/>
        <w:t>&gt;LNC_001900</w:t>
      </w:r>
    </w:p>
    <w:p>
      <w:pPr>
        <w:pStyle w:val="Normal"/>
        <w:rPr/>
      </w:pPr>
      <w:r>
        <w:rPr/>
        <w:t>TCGATGACGAGGGACGAAAAGAGAATCCGCTTTCATCGGAATATCCGATTCAAAGCAAGAGACGAAGAGAGAATAAGTTCATTTCGGGTCACAGAAAGGATCGGATCGAAGGAGAAAGGTTAGGCACTTCCTAAAGTCATTTCAATAAGAGGTTGCTTCTTGCATCTTAGCTAATTCAACTATTTCATTGATCCAAGGATGAATTTCCCTTAGCTCTTAAGCTTGCTAGAAAGCCGAAAGCCTTTTAGTAAACAAGTACGGATTTTTAGACGGGCATCTTAGAATAAGAAAGGATTGTTCCTAATCCGGAATTTGCAACACAACATAAGTAGAAGCATGCTATGCTAGCATAGAATAGTTGTACCGAGTGAAAACTTCTTTTCTTAGGATGAACAGTATAAAGATCTTCTTCGTCGATAACAAGACTTTCCTTTCTTCATAAAGGAAGAGAACCGGAAAG</w:t>
      </w:r>
    </w:p>
    <w:p>
      <w:pPr>
        <w:pStyle w:val="Normal"/>
        <w:rPr/>
      </w:pPr>
      <w:r>
        <w:rPr/>
        <w:t>&gt;LNC_001901</w:t>
      </w:r>
    </w:p>
    <w:p>
      <w:pPr>
        <w:pStyle w:val="Normal"/>
        <w:rPr/>
      </w:pPr>
      <w:r>
        <w:rPr/>
        <w:t>GCCAATTCAAAGTATTTTCAAAGTTCTTCAAAAATCCTAAAATCCTAATTTCGATTCTAGCATGGGTTCTTGCATAAAAAGGGTTTTAAATGATGATTTACATTGTTATTAATGATTATTAATGGTGTTTAGAAAGATATCCCCATGAACCCATGTTTTCCCTAAATTCCTAAATTTGCTTATGAAGTGGGTCTTTTGCTTATGATTCAAAGTTTATTAAATTGTGTTTGGATTGGATTGTATTAGTGACTCTTATGATTTTCTACATCTATCTATGATGAATTGATGATGTATGGATGAATTGAAAGTTGTGGTCTTATGGGCAAGTTATGGATGAATTCTCTTGTGGTAAGAAAAATGGTTGGGACTTGAGTGTTGTTGATTATGGC</w:t>
      </w:r>
    </w:p>
    <w:p>
      <w:pPr>
        <w:pStyle w:val="Normal"/>
        <w:rPr/>
      </w:pPr>
      <w:r>
        <w:rPr/>
        <w:t>&gt;LNC_001902</w:t>
      </w:r>
    </w:p>
    <w:p>
      <w:pPr>
        <w:pStyle w:val="Normal"/>
        <w:rPr/>
      </w:pPr>
      <w:r>
        <w:rPr/>
        <w:t>TCTCTCAAAACCCCATGGAAGCTCAAGGTGAAAGATGGAGCTAGGGTGGATGGTGGCTACTGATTTCTTCTCCAATTTCGTTTGGTCCTTGAAGATTAAGGTATGGGGACTCTTCATCTTTGATTCCTTCTTCAATCAAAGAGTCAATCCAAAAGATTTCAAAAGTTGTTCAAAAACTCAAAATCCTAATTTTGATTCTAGCATGGGTTCTTGCATTAAATGTTTTTAATGATGATTTATGTTATTATTGATGGTTTTAAGAAAGGAAATTCCATGAACCCATTGGTTTGCAAGTTTCCTAAAGTTGGCTTATGAAGTGGGGTTATTGTTTATGATTGAATGATGATAGAATTATGCTTAAATTGAGTTGAATAGTTGATTTCTATTATTATCTATGTTTATCTATTGTGAATTATTGGAGAGTTGAGGAATGGTGATTGTGGCTTTGGAAAAGGGTAAGTTGACCTATTTTATGAAAAATGTTGAATTAGTAGGGAATTGAGTAATGTTGGTTATGGCTTTGGAAAATGGTAAGATGGCTTAATCTCTTAGTATTGATATAATTGTTATTGGTTGGTTTGATCCACCTTTGGTGGAGGTGGTTATTTGTTGTATTATTGTGAATTGAGGTCATGAAGGGCATTATGTGAATGTTATTATATTGTTGTATTATTATACACATATGAGGCTATATATAA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GTGTGAATGAGTTTTATGTGATCTTGTGATGATCCTATGTAAAGTGGATAGCATTGTGAGTTAAAGTATGATTTCTCATGATGTATATATGAAATGATGTTGGATTATGAAGTATCCTTAAATGAAAATGTTGTGACTTGGTTGGTAGACTAAAGTGTCCCTCCTTGTTACTTAAAGTCTTGAATGCATGAATGTGTGAAATGGGCAAAACTAAGAAATGGTGCCCTTTCATAAGTCTAGCTTTCCTAAGTAAATGTAAAACCATGAAATCGGTAGACCTAATGGTGGTAGCCCTTCTCATGTGTGAAATGATGAACCTTGGATCGGTAGGCCTAAGGCACCCTTCTAGGGGGATTTAATGAGCTATCCTTATGAACCTTGATTGGCCATGACTAAGAAATGGGGCCTTTCTTGGGAAGAGGTACTATGAGTTGGTTGAACTAGAAAAGGAACCTTCTCTAAGTACATATGTGATTGAATACTCTATGGGAAACAAGGCTAGCACCGAGTGGATGTGGTTAGGAAGGTGGCCTAGTTGAGTATGAGATTAGGCACAATGAACTTCCTTGGACATCCCCTAAACCATGTGCCTACATGGGTTGCTTACTAGTTCTACCTTTGGCAAGTAGAACAACCTCCACGGAGTAGGATAGACTCCGGATTCCATACCTAGCTAGTATGGTCTATGTCGGTTATGCCTATTCCCATCATGTGGGATGTGCACTCTAGTTATTGGATAGGTTCTACAACGTGTAGGTAGTAGTATGGGATGCTATCTACACATGGCACGAGTAGGCTTTGAAGATACTAAAGTGAGTTCCCTAAGTCTAACGACTATTATGTGAAAGTCCCCTTATGTGCTTGAATGTCTCCAAAAATGGTTTCTTAAAGAATGTTGGTCTATTGATGTTATGTTGTAAAGGAAATGTCCTTATCTAAGGTAATCTTGAGGAACACTTAAGTGTGCTTGAAGAGGTTGTATGGGCGGTCACTTCTTGTCTTACTCAAGTGTGTCTTAAGGTTATATTAGGTAGAGGTCCTATGGTAATGAAATGGCATGTGTTCCTTTAAATTTAAGCATGGGTTGTATATGAATATATGTTGAGTATGTATACGGTTGGCTATGGTTTTATATGTGAACATTGACTTAGTATGTTATATTGTAATGGTAAATTTCCTTATCTATGGTAACCCTTAGGAATACTTAGGTGTATATGAAGAGATTGTATGGGCGGTCACTTCATGTTTCACTTAAGTGTGGCTTTGGGTAACTTGAGATAGAGGTCAAGA</w:t>
      </w:r>
    </w:p>
    <w:p>
      <w:pPr>
        <w:pStyle w:val="Normal"/>
        <w:rPr/>
      </w:pPr>
      <w:r>
        <w:rPr/>
        <w:t>&gt;LNC_001903</w:t>
      </w:r>
    </w:p>
    <w:p>
      <w:pPr>
        <w:pStyle w:val="Normal"/>
        <w:rPr/>
      </w:pPr>
      <w:r>
        <w:rPr/>
        <w:t>TGTACAGGGGATTCAAACCAACTTTTCTGTTTGCTGCTGAAACTAATGCTGAGCAAAGGGAAAAAAACATGACCATCAAGTTCAGAGTTTATTCTCTCAACAGTTTTCGTCCTCTCTTATTGATCCAAGTTCAGCTCCTCTGAATTGCAAGGCTCTTATGGTGTTAATTAAGGCACACAAGAAGAAGACCGAACCAACAAATCTCATGGTTTCAAGTGTGTAATGCTTGCAAAGAGATGGAAGTGTTTGATTCAGAAATGTCTGTCCATGAATTTGCGCTAAAGGTCATGTTAAAGGGTAAATACCTATTGAAAATACACTAGTTGGAATGTATAGAAAAGTTAGAAACGTG</w:t>
      </w:r>
    </w:p>
    <w:p>
      <w:pPr>
        <w:pStyle w:val="Normal"/>
        <w:rPr/>
      </w:pPr>
      <w:r>
        <w:rPr/>
        <w:t>&gt;LNC_001904</w:t>
      </w:r>
    </w:p>
    <w:p>
      <w:pPr>
        <w:pStyle w:val="Normal"/>
        <w:rPr/>
      </w:pPr>
      <w:r>
        <w:rPr/>
        <w:t>CCAAAAGTGGTGATAAGGGTTGACATGGTCTAGAGTTGTCTTGATCCAACTTTAGTGAAAAAGAGAAAGGTTTCTTGGTCAAAACTCCTCTAAGTTCCTCTAAGGTTTAACCAAGAAAGGATGTCTACCCGTAAGTCTCAAAGAGTGAGTGGTAGTGGATCTTAAGGGTTCCGGTATGTGTTTTATGTTTTATTGAATTGCGGAAATTCCATGGGCCAAAGATAGAGGAAGATCCTCTAGAGTTTATAAAGGAGTTATCTAAGGTGATGAACCTTGTAGGAGTAATCTTAGTAATACTTGTCTTTCGTGACTTGATAAAGAGAATATCGCAAACTTTTTTTGTGTCGTCCTTAATATTCATGGGTTTAGTTATGGCCATATGTGAGTGATTAGTATAACTCAACCTAGTCCTTATGAGTTTTATGATGTGTTGGATTTTGACGAATAGTGATTCTTAAGTGGTACCTAGAGATGTTGAGTGATTAAGCTCCTTTAAAAGAGGGTAGGAGTGAGATCCTCATTGGTTTGAGAATCATGTTGTGTAATGAGATAGTTTAGGCTTACCCCAATGCGGGATAATGTGCTTAGATGGTAAGGTTATTGAGTGTCCTTGATGTTTATGAGATAGGTTTGCTTGAATTCTCACCTTATGTGGTTTAGTGAATTGGAGCAATCTAGACCCGGAGTGGTAGATTCATATGAGATCTTGAGTGATATCCTAGTGACGGCCTTAGAAAAGGATGCTACTAGGGTTGACTTGGAAGAATTTTTGGGATGAAGGTACCGGTATGTGGTAATTTCATATGAGAGTAAGTGCTATGTTGATTTCCGGTACTACCTTATCTTGTATGATGCCTTATGAGGCTATGAGGCTTAGAGTTCTCCGGATGAGTTAATAGAACCTTTTTCGGATTTTACCCCGGTTAATGGTTTAAAGTTAGAAAAAAAAGGGGTTTGTGAAGAATATCCCTTACCTTGTTCCCCTAGGAATAC</w:t>
      </w:r>
    </w:p>
    <w:p>
      <w:pPr>
        <w:pStyle w:val="Normal"/>
        <w:rPr/>
      </w:pPr>
      <w:r>
        <w:rPr/>
        <w:t>&gt;LNC_001905</w:t>
      </w:r>
    </w:p>
    <w:p>
      <w:pPr>
        <w:pStyle w:val="Normal"/>
        <w:rPr/>
      </w:pPr>
      <w:r>
        <w:rPr/>
        <w:t>AAAACACTCTCCAAGCCCTCTCCAAATTCCACCAAGATCTTCAACCAAATTCAAACATCTCAACCTCTAATTCCGGATTCAAGACTCAATCTCAAGCTTCAATTCTCCATTCCAATCTTCATCAAGGATTCTCCAAAGTTGAGGTATGTGGGTTGATTGTGGAAACCTTCCTTTCCACAAGTCCAACCATTTATCCTCTATTTTACTTCAAGTTTATGGGTCCTTATGATCATTCATGAACTCTTGAATTATGGAATTACTACTACACATCCTATTATGGTCTATTTTTGCATATTATCATGAAATGGAATTATTATGTGATGTTATGGTTTTCATGCTTCCATGATCAAATTATGAAGGTTGATATATATATGTATGTTGTTGGTGGGCTGATTTATATGTATTTCGGAATTG</w:t>
      </w:r>
    </w:p>
    <w:p>
      <w:pPr>
        <w:pStyle w:val="Normal"/>
        <w:rPr/>
      </w:pPr>
      <w:r>
        <w:rPr/>
        <w:t>&gt;LNC_001906</w:t>
      </w:r>
    </w:p>
    <w:p>
      <w:pPr>
        <w:pStyle w:val="Normal"/>
        <w:rPr/>
      </w:pPr>
      <w:r>
        <w:rPr/>
        <w:t>CTGGGCAGGGACCTATTCCTAAGCCATTTTCAGTAGACAGACAGGGAAAAGGACTAAAAACATTCTTCGCAAGATGAGAGCAAGCATTAGATGAAGCCGACTTTGTCCATCTCGCATATCAACTTCCTCTATCGATAGCGTAAAGCCGCCCAACACAGAGAACGAACATGGTCGGTAGGTAATTAATCTTCGTTTGGATAGCAGTACGGTACACGCATCAAGA</w:t>
      </w:r>
    </w:p>
    <w:p>
      <w:pPr>
        <w:pStyle w:val="Normal"/>
        <w:rPr/>
      </w:pPr>
      <w:r>
        <w:rPr/>
        <w:t>&gt;LNC_001907</w:t>
      </w:r>
    </w:p>
    <w:p>
      <w:pPr>
        <w:pStyle w:val="Normal"/>
        <w:rPr/>
      </w:pPr>
      <w:r>
        <w:rPr/>
        <w:t>CGCCAATTACCAGAAGCACTTGAAAGGGTTTTCTTGAACTTTCTTTATTTCTCCTCTACAGCTTTCTGTCCTATTTTCCCTCTTTAACTCCACTTTTTTGCTCCATTTTGTAAAGAGTTTTGTTTAAACTTTGTTGCGGGTGATCTACCGGACGGCCGTATGTTGCATGTACAGAATTCCTATGTTGAATCCTCTTCGTCATTCCTATGATCTGATTTTCCTTATTATTGGAACCTGTTGGACGTAGCTTTCTAAAAACTGATTTCGTAGCTGATATTTCGTTGCATACATAATAAAAGAAAGGATGAAGAGTGCATATTTGAATTGGTACCGTATGTTGGTTTAGGAATCTGGTGGCGTTGATATTATCCAAATAATCTTGGTTTGATCATATTGGGCAACAAGAGCCTTGATAATCTGTTCATATACAAGATCCAGACAAAGCCAGAGAGTTGAGAGAAACACACACACACACACAAAGATGAAGAAGAAGAATAAGGTAGGAAGATTACAAGGTATGGAATCAAACCGTTCCAATAGAGATCTCATCACCGATGCTCCTCATAAGGTACTATCCCTAAAATTATTGTGGATCAACTACTGATACAGAATCACGTTACTCATAGAGGCTATATTGCTCGAGGTCATGAAATTTGTCCACAACTAATCAATATCGAGGTACCTCGACCTATTTCTATGCCATGATTTCTTGAAATACGAAAGATTGGCTACAAAGTTTCGGACTCCAACTGAAACACCTTACCATTATTAAAATAGGATATGCTTATGATCTAAATGAAGACTCAAAACATTTGTTACATTTTTGGTGTATTATGTCTATTACAACTACGCTTGTAGACAAGTAGACGGGGATTCCTTATTGCATTTTCATATCATCCAGAGGCGTTGCTCTTAAATTTATTTTTTGAGTATGAGATAGATGTTGCTCTTTTGTTCCTGGGTAAGCTTGACAACCCCATCCCAAACAAGGTACCCTTTGCAACCGCCTTTTCAGATAGGGCATTTCATTCATCGGAAATCAAATTCCTCTCTTCTCTTTAATGACTTGATTTTTTTTTTCAAATTTCAAAATTCCTTGTTCTTATTCTTCGCTAAATGTGTGAAATAGACCAAATCCTTATGCCAACCTATGCCTTGAGTTCCTCATCCCCTACAATAGGTCCAAGAATAACAACAAGGTACTGATCTACACTAGAATTGAGCAGAGGGTATGCTCATTTTCCA</w:t>
      </w:r>
    </w:p>
    <w:p>
      <w:pPr>
        <w:pStyle w:val="Normal"/>
        <w:rPr/>
      </w:pPr>
      <w:r>
        <w:rPr/>
        <w:t>&gt;LNC_001908</w:t>
      </w:r>
    </w:p>
    <w:p>
      <w:pPr>
        <w:pStyle w:val="Normal"/>
        <w:rPr/>
      </w:pPr>
      <w:r>
        <w:rPr/>
        <w:t>GTTTTCTTGAACTTTCTTTATTTCTCCTCTACAGCTTTCTGTCCTATTTTCCCTCTTTAACTCCACTTTTTTGCTCCATTTTGTAAAGAGTTTTGTTTAAACTTTGTTGCGGGTGATCTACCGGACGGCCGTATGTTGCATGTACAGAATTCCTATGTTGAATCCTCTTCGTCATTCCTATGATCTGATTTTCCTTATTATTGGAACCTGTTGGACGTAGCTTTCTAAAAACTGATTTCGTAGCTGATATTTCGTTGCATACATAATAAAAGAAAGGATGAAGAGTGCATATTTGAATTGGTACCGTATGTTGGTTTAGGAATCTGGTGGCGTTGATATTATCCAAATAATCTTGGTTTGATCATATTGGGCAACAAGAGCCTTGATAATCTGTTCATATACAAGATCCAGACAAAGCCAGAGAGTTGAGAGAAACACACACACACACACAAAGATGAAGAAGAAGAATAAGGTAGGAAGATTACAAGGTATGGAATCAAACCGTTCCAATAGAGATCTCATCACCGATGCTCCTCATAAGGTACTATCCCTAAAATTATTGTGGATCAACTACTGATACAGAATCACGTTACTCATAGAGGCTATATTGCTCGAGGTCATGAAATTTGTCCACAACTAATCAATATCGAGGTCAGCTACCTTCAAGTGACTAACAGGGATATTCGATTGTATTATGGTATAGATCATGCACAAATATCATAGACAAATTTTCTCCTGCTAGACTTCTGTTTAACTATTTTTCCTCTTCATTCTCTTCTTAAGTTAGAACACATTCTTACTCTCATTTTTTGATGAATTCCTTTTATTCTATGTCATTGTACGAATTAATTTCTTATATATCTTCATTTACTACGTGAAAAATTTATGAAGAAGTTGACAAAATTAAGAGTAAAAGCCATAATTTGGAGAACACCCTCAATGGCTTTGACTTATTACTATTATATTGATTGTTACGTATGCATATACCAAGCAAAAATTAGTAAATGAATATGAAATCGGATTATAGATGCTATGATGAGAGATGAGAGAAGCTAATAAGAAGTTCAAATTTTTTTAGGCATGATTGAAAAACATCATCAATTTTCAGTGCATTCATGTATATTTGATTACTAATTCACTCTTTTTTTTCCTTGTGAAGGAAATTTACATGAAGACACAATTGTAGATTTTATAATGTCAACAATCGCACTGTAGATGGTCATTATATTTTTTCATATCATTATTTTTATTACACACCTTTCTTGCATGTACCATTAATGTGTGCATTGTATGAACTCTTATCATTTCTCATTAAACTTCCTTTGTGGAGAGGGAGATTACTTAGTAAATGCAGTGAGAATGATAACATTGTGTCACACTGTGTATATCTAGGAGTCACAAAATTGCAGATGTACACTGATAAGTATCTGTACTTACTGATTTTTGATTATTTTTTTCTGCATTTGTCTCTTTTATTATATATGTATAATGTTTGAAGCTTTGCATACATGCATCTCCAACTTCCTAGATTGACTGATATTTATATGTTTTTCTCAGGTACCTCGACCTATTTCTATGCCATGATTTCTTGAAATACGAAAGATTGGCTACAAAGTTTCGGACTCCAACTGAAACACCTTACCATTATTAAAATAGGATATGCTTATGATCTAAATGAAGACTCAAAACATTTGTTACATTTTTGGTGTATTATGTCTATTACAACTACGCTTGTAGACAAGTAGACGGGGATTCCTTATTGCATTTTCATATCATCCAGAGGCGTTGCTCTTAAATTTATTTTTTGAGTATGAGATAGATGTTGCTCTTTTGTTCCTGGGTAAGCTTGACAACCCCATCCCAAACAAGGTACCCTTTGCAACCGCCTTTTCAGATAGGGCATTTCATTCATCGGAAATCAAATTCCTCTCTTCTCTTTAATGACTTGATTTTTTTTTTCAAATTTCAAAATTCCTTGTTCTTATTCTTCGCTAAATGTGTGAAATAGACCAAATCCTTATGCCAACCTATGCCTTGAGTTCCTCATCCCCTACAATAGGTCCAAGAATAACAACAAGGTACTGATCTACACTAGAATTGAGCAGAGGGTATGCTCATTTTCCA</w:t>
      </w:r>
    </w:p>
    <w:p>
      <w:pPr>
        <w:pStyle w:val="Normal"/>
        <w:rPr/>
      </w:pPr>
      <w:r>
        <w:rPr/>
        <w:t>&gt;LNC_001909</w:t>
      </w:r>
    </w:p>
    <w:p>
      <w:pPr>
        <w:pStyle w:val="Normal"/>
        <w:rPr/>
      </w:pPr>
      <w:r>
        <w:rPr/>
        <w:t>AAATAATCTTGGTTTGATCATATTGGGTAAAGTTTTCTCATTTTCATACCATCTTTATGTGTTTATCATTTCTTGAAGCTTTTTAGGAATACACATATCGTCTTACAATGGTGTCACAAAGGAGTGATAGAGAAATAGGTGTCATAATTCGTTATGATCTGAAAGATTTGAGCTCATACAATTGGCTTTTCGTTATTCTTTTATGTTTTATCCATGTCATGAAGCTATTCCCTGAAATTTGTAAAGAGAAGACAAAGGTGCATCTTATATGTGTTGAAGTTACTCATGAAGAAGTTATATGTTTTGCATGCACCAAATTGATCCAAATATCCTTAACACAATATGTCACTTTTGACTGCAGGGTGTTGAAGTATCAACACACAAGTAGGAACACAAAATAGCTATCCACCATCTTTTTGAATTTGAACACTTGCTCAAGTGCATTACTATTTTTTCCCTGCTGCTTCAAGTAAAATTAAGAAATTATTTTAGAAGGTTAACGAGTTAATGAAACTGATTAATCTATACTTATTAATCTTAGCTTCTGGGAGTTTTTTTATTGATGAGTTGTAATATCACAATAATCAACTTTAATTGACTTGTATAGCCCATAGTGCAGAATATTATGTAGATATGACTAGGTTAATGTTTTAGAAAGTTAATTCTCTAAAATATTGTGAATGTGCGTGCTTGCTTCTTGCTTGAAAATTTGAAGAATTCCTTTTTGCTGGTTGTCTTTAAAATTCTTATTGTCTACCTCCCAAAATATTTACTAACTGGACTAAGCATTAGTATGGAGCTTATTAGCTTTTAACATAAGTGCAGATAGAGAAAAAAGTGAGGCCAAACTTAGTAAACGGCTATTTAGAGCATTTGTATGTATAGAGCTATAGGAGGCATTATGAACCTGCTAAAAAAATATCATATTTGTGAAAATGTGTTGTTTTCTTCTCAGTTTATATGCAATAGTTGAGAAAATGTTACTCAAACCTCATTTTGCAGGCAACAAGAGCCTTGATAATCTGTTCATATACAAGATCCAGACAAAGCCAGAGAGTTGAGAGAAACACACACACACACACAAAGATGAAGAAGAAGAATAAGGTAGGAAGATTACAAGGTATGGAATCAAACCGTTCCAATAGAGATCTCATCACCGATGCTCCTCATAAGGTACTATCCCTAAAATTATTGTGGATCAACTACTGATACAGAATCACGTTACTCATAGAGGCTATATTGCTCGAGGTCATGAAATTTGTCCACAACTAATCAATATCGAGGTACCTCGACCTATTTCTATGCCATGATTTCTTGAAATACGAAAGATTGGCTACAAAGTTTCGGACTCCAACTGAAACACCTTACCATTATTAAAATAGGATATGCTTATGATCTAAATGAAGACTCAAAACATTTGTTACATTTTTGGTGTATTATGTCTATTACAACTACGCTTGTAGACAAGTAGACGGGGATTCCTTATTGCATTTTCATATCATCCAGAGGCGTTGCTCTTAAATTTATTTTTTGAGTATGAGATAGATGTTGCTCTTTTGTTCCTGGGTAAGCTTGACAACCCCATCCCAAACAAGGTACCCTTTGCAACCGCCTTTTCAGATAGGGCATTTCATTCATCGGAAATCAAATTCCTCTCTTCTCTTTAATGACTTGATTTTTTTTTTCAAATTTCAAAATTCCTTGTTCTTATTCTTCGCTAAATGTGTGAAATAGACCAAATCCTTATGCCAACCTATGCCTTGAGTTCCTCATCCCCTACAATAGGTCCAAGAATAACAACAAGGTACTGATCTACACTAGAATTGAGCAGAGGGTATGCTCATTTTCCA</w:t>
      </w:r>
    </w:p>
    <w:p>
      <w:pPr>
        <w:pStyle w:val="Normal"/>
        <w:rPr/>
      </w:pPr>
      <w:r>
        <w:rPr/>
        <w:t>&gt;LNC_001910</w:t>
      </w:r>
    </w:p>
    <w:p>
      <w:pPr>
        <w:pStyle w:val="Normal"/>
        <w:rPr/>
      </w:pPr>
      <w:r>
        <w:rPr/>
        <w:t>GTGAACTTGATCTTGTGTGTTGCTGATCTTGTGAGTGCCTTTCTATGGAACATGTGACTGATGAATATTAAGCTTGTTGTTGAAGATATGCAATTGTTAGAGTGTTGTTGTTGAGGATATGAAACTATTGTTGTTGTTGAGGATATGAAATTGTTAGAGTGTTGTGTTGAGCTATGTGCTTTGTAAACTGTGAACTGTTAGGTTGGGCTGGTTTTATACAGATTGTAGTTGTGAAGGTTCGGTTGGGGTGTAAGGAGTACTTGTATTCTATCCCCTTAGCTCGTGTTTAGAGGTTTACTTGCTGAGTACCGT</w:t>
      </w:r>
    </w:p>
    <w:p>
      <w:pPr>
        <w:pStyle w:val="Normal"/>
        <w:rPr/>
      </w:pPr>
      <w:r>
        <w:rPr/>
        <w:t>&gt;LNC_001911</w:t>
      </w:r>
    </w:p>
    <w:p>
      <w:pPr>
        <w:pStyle w:val="Normal"/>
        <w:rPr/>
      </w:pPr>
      <w:r>
        <w:rPr/>
        <w:t>CTTTCGAATACAGGAGTAAATGCCATATTTACGTGATAAATGGATTTCTGCCTCTTCTTTTCATGTTGTTGCTTGTCTGCTGCAAAGGAAACAGGGTCGGTCTCTCTACATATTGTCCCTTTTTTTTCTTTCTTTTTTGTCCTTTTTTCATGGACGTGTGCGGCTCTGAGTCAATGATGAAGGGGTTGATCTCTGCACATCAGCAATGAATTTTTTTTAGTGATTTAACTTACTATCTTCAAAAATTGATTATCCAGGTGTTATTTTGGAGATGAGTTATAGAGAGGGCATGAAAAGTAAATCGTTAGAGAGGAAACCTTGATAGGCTAGTAGACAGTTTTAATTTTTGGCGTAGACAAGAGTACATTGAAGACACAGAGTCTCTATTACATGATTTAGAATCACTATAGACTA</w:t>
      </w:r>
    </w:p>
    <w:p>
      <w:pPr>
        <w:pStyle w:val="Normal"/>
        <w:rPr/>
      </w:pPr>
      <w:r>
        <w:rPr/>
        <w:t>&gt;LNC_001912</w:t>
      </w:r>
    </w:p>
    <w:p>
      <w:pPr>
        <w:pStyle w:val="Normal"/>
        <w:rPr/>
      </w:pPr>
      <w:r>
        <w:rPr/>
        <w:t>CCTGTATTCACTTATTGCTTGATATTAGTGAAAACAGTTGGAAATCCTTGATAGCTCTATCAGGTCCCTTGCGGTGTGCATGTTAAAGCTTGAGTTCTTCCGAGACAATATCACACTTTTTGAATGAATAATATTTGTTGTGTTGAATGTATCAATCAACCAAGGATGTATTATCTGTTGAACAAACAACCTCGTTCATTCTCATTGGAGGAGTACACCGTCCTTCTCACCAACCACTAACAAGACAGCTTTACAGTTGTTCACCATTCATACTTGGACAAAGGCTATTCTACCTTGGACCAGGTCCCAACCTTTGTGAGAATCATCAAAACACTGAAATACTACATATGGC</w:t>
      </w:r>
    </w:p>
    <w:p>
      <w:pPr>
        <w:pStyle w:val="Normal"/>
        <w:rPr/>
      </w:pPr>
      <w:r>
        <w:rPr/>
        <w:t>&gt;LNC_001913</w:t>
      </w:r>
    </w:p>
    <w:p>
      <w:pPr>
        <w:pStyle w:val="Normal"/>
        <w:rPr/>
      </w:pPr>
      <w:r>
        <w:rPr/>
        <w:t>GTGTGCTATACGGTGCTTCTCACCATTTATACTCCATTTTACATCGCCTTCATCAGATCTGGTCGTCTCTTTTATATTCTTCTAAGAGGATTTTGGTCCACTATTCACTTGTTTTAGCATGAATTATATTATTGGAGCGTTCAAGCCAGCATGCAACATCTCAATCACGTTTGGTGATGGAAAATCCCGCAAACAGGTAAGTTATTAGTCTCTTAGAACTTATCATGCTTATAACATTTGTCAATGAAGATGATGCCCTTGGTGGAGATTGATGAAATAATCTACCGTTACGTGTAGCAACTTCAGCTCGTGAATGTGCTTATTATTTTTATTCTATTACCTGATCAGGAGATTTCGTCACGTTAGTAGAAACACTTTCGTCTTCAGTGATGTAAGACAGCCAGTAGGCAGTAATTGCTCAATATCAACTTCACAAACTGGATGGGAAAAAGTAGCTGAGATACTATATATTCTTTGTTTTGGCAAATAGAAGCTTGTTGTTCCATGATATATCCCCCTTGATGATCTATATGCTGCTAATTGGTCTTTTTCCTTAATATAAATTAATCAATTGTGTATCAAACCTCAACCTTATTGGTTGCTGTCTATGAAGTTTCATTTAATCTACTTTGGTACACTATTGTTATATGACAAACCTATCCCCTCCGGCCCTCCCCTAAACAACAAAAACTATTTTTGCATGACAGTCAATGTAATTATCAGAAAA</w:t>
      </w:r>
    </w:p>
    <w:p>
      <w:pPr>
        <w:pStyle w:val="Normal"/>
        <w:rPr/>
      </w:pPr>
      <w:r>
        <w:rPr/>
        <w:t>&gt;LNC_001914</w:t>
      </w:r>
    </w:p>
    <w:p>
      <w:pPr>
        <w:pStyle w:val="Normal"/>
        <w:rPr/>
      </w:pPr>
      <w:r>
        <w:rPr/>
        <w:t>TGTGCTGGTTGGTAGTTTTGGTAGGGCAATAATAGTCTTGAAGATAAGCAGGGGTTCTATGATTTTTAGTAGACTTTCTTGGGACATGAGTTTCATCAATGAGGTTTGGAATGTGGTCCAGGGTGTCCCCAGTGGGAATGTACCACAATGTCATGTGAATGTACAGAGTTGTTATGTGAAGAACTAGTGTGTGTGATACACTTTCTTGATCACTTGAATGAGGTGCAAGCACAAACATATCATCATAATCAATAGGATGGGAAGAAGGATTTGAATGATGAACAGGAATTGAACTCAAGAACTTATAAATCAAATTAAATAAAGCTTCTTTGGGAGAATATGCAAATGGAAAAACATTCTCATGAAACATTACATCTCTTGAAATGTGTGACCTTTTAGTAGCTAGGCTTAGTACCTTGTATCATTTTGTTCCAAATGGGTACCCAACGAAAATGTGATGTGTTGTCCTAGGTTCAAATCTGTATCTATGGACTTTTGGTATTGTTGGGTAGCAAAGGCATCCAAAACTTTTCAAGAAGGAATAAAGAGGTTTTCTCCCATAAAAGACTTGAAAGGGACATTTATCCTTCAGATGGGTAGTAGGAAGTTTGTTTATGTATGAGTGGCTATCAAAATGCACTCTCCCTAATATCTTTGGGGTAAATGTGATTGGAACATTAGGGCTCTGTGTTATGAATCTTTAGGGAAGGATTGATTCACAGGGAGATATATAAATTCAACTCGTTAAAGGGAGGC</w:t>
      </w:r>
    </w:p>
    <w:p>
      <w:pPr>
        <w:pStyle w:val="Normal"/>
        <w:rPr/>
      </w:pPr>
      <w:r>
        <w:rPr/>
        <w:t>&gt;LNC_001915</w:t>
      </w:r>
    </w:p>
    <w:p>
      <w:pPr>
        <w:pStyle w:val="Normal"/>
        <w:rPr/>
      </w:pPr>
      <w:r>
        <w:rPr/>
        <w:t>TTTTGGAGTTCGTTTTAAGGCAAGTGGCTTCCAAACTTTGTAAAACTCTTAGACTACGCATGACTACTTTCCTAATTGTGTTGGGGAGTAATGGGGATTGAGGATGAGTTTTATTTGTTGATTGAAATTGTTGTAAATGAAAGATGGGGAATAAAACGAGCTAAGTGTGTTATATGTGACTTGAATTTGTTGAATAAGTCATGTGATAACTGATATTGAGGGGATAGAAGAGCATGAGTAGGCTATGATTGATACAGACATTGATGTTGAGACAGATGATGTGTAATACTATGATGTGATCGTAATATGATTGTGATTGATGACATGTGCATATTCATTATTCATCTCATGTGTGAACTATCTGTTGCATGAGTTCTGAGACACTGATATGAGGATGGATGGATATGAGACACAGTTGAGACTAGCTCCGGCTAGCGATTTGGATGCCGATGGGATCTGGTTCCGGCGGTGATACATGGTCCATGTGTGGCCCCCATGGGTTCTGATTTGAGTATTCAGCGCGGACTGATTACGTCAACAGATGTGTATCGTAGGACAGACATGCATCACGACTACATGACATCATTATTGCATTTGCATCGCATTTCACTTCATCTTTGTCTGTGGTGTGTGGATTTTACCTATTTGCCCCTCTTCATGTGATATATGATCTATTTGCTCTTATATGAGGATATGAGGTTGATTTTGAGACACTGTTGGATATATATGTTGATTATGAATTGTGTAGTATAGGTTGTTGGTTCGCTGTTAGAATGAAGTTTCGGTGGTTCGGTTGGGATTGAAAGGAGTTGTTTGTAGCTGC</w:t>
      </w:r>
    </w:p>
    <w:p>
      <w:pPr>
        <w:pStyle w:val="Normal"/>
        <w:rPr/>
      </w:pPr>
      <w:r>
        <w:rPr/>
        <w:t>&gt;LNC_001916</w:t>
      </w:r>
    </w:p>
    <w:p>
      <w:pPr>
        <w:pStyle w:val="Normal"/>
        <w:rPr/>
      </w:pPr>
      <w:r>
        <w:rPr/>
        <w:t>AAAATAAATTCCTTTTTTTGAGCTCCAATTGGACAAATTTTCTTTGACTTTTGAAGACTTGCCTACAGAAAACAGCGAATTACTTTCTGCCAGGCTCAGGAATTCTACTTTCTATTACTTTCTATTTTTTTTTATTTTTTTCTGAAAGTAGCGCAAGGCGAGCCGAGGCTGCTGGACCACCAGATTGTTGGACTGGCACCACAGACGAGAAGCTTTTACGTATTACGGAAAAGCAACTCAACCGAATCGCTGAGGAAAGAAATGCCCTAGCC</w:t>
      </w:r>
    </w:p>
    <w:p>
      <w:pPr>
        <w:pStyle w:val="Normal"/>
        <w:rPr/>
      </w:pPr>
      <w:r>
        <w:rPr/>
        <w:t>&gt;LNC_001917</w:t>
      </w:r>
    </w:p>
    <w:p>
      <w:pPr>
        <w:pStyle w:val="Normal"/>
        <w:rPr/>
      </w:pPr>
      <w:r>
        <w:rPr/>
        <w:t>CCTAGTTCTGTTAGAGTAAGAGCTCTTGCTGGAATGCCTTCACCACCAGATATTGCATCAAGAGCTTCTATTGCATCAACTTTTATTGAACACTATACAATTTAGAAAAGAAGGAGCTTTGCCGTCGAGAGAAAAAAAAGGCAATTACTTCACTTTACTCGAGCTAATCAGGCTTGATGTCGGGAATAGAAGAAGATCTGATTCACCAATAGGCGAAGAAGCAATATATATTTCCAATATCTACTATTATCTTCTCACCTCATTCAGTCTTGATGGCAGATAGTTCAAATGTACGCTCGATTGCTAGTAGTTTGAGGGAGAGTTTGAAAGCTTTGCTTTGATTCAATAGGTAATAGAGAGCAAAG</w:t>
      </w:r>
    </w:p>
    <w:p>
      <w:pPr>
        <w:pStyle w:val="Normal"/>
        <w:rPr/>
      </w:pPr>
      <w:r>
        <w:rPr/>
        <w:t>&gt;LNC_001918</w:t>
      </w:r>
    </w:p>
    <w:p>
      <w:pPr>
        <w:pStyle w:val="Normal"/>
        <w:rPr/>
      </w:pPr>
      <w:r>
        <w:rPr/>
        <w:t>TGCATCAATAAGAAGGAAGAGCGGGATGCGGCATTACTAGTACCAACTGGAACGGAATGGGATGACTGAGAATACCACATTCCTCTTTGTTCTTCTTCTGGTCCGTAAAAAAAGCAAGAATGTAGAGTGGAAGGAAGGAAAGTGACTTCGTTTAGGTGCATAGCAAGGTAGTCCAATAGAGCTGGTAAACTAAGCTAATAGCAGGCATTCCGAAAGCAGAATTGAAACCCTTGGAGAAGGGTGGCTGGGTGCTTTAAATAAGAAGATTAAAAAAAATGCGTATGTAAAAATTATAAGGTGTTTTGTCTTCTCGATCGAGATTGGGTTAGGG</w:t>
      </w:r>
    </w:p>
    <w:p>
      <w:pPr>
        <w:pStyle w:val="Normal"/>
        <w:rPr/>
      </w:pPr>
      <w:r>
        <w:rPr/>
        <w:t>&gt;LNC_001919</w:t>
      </w:r>
    </w:p>
    <w:p>
      <w:pPr>
        <w:pStyle w:val="Normal"/>
        <w:rPr/>
      </w:pPr>
      <w:r>
        <w:rPr/>
        <w:t>CGTGCCAGTTGGAGGAAAGCCCGTCTTTTTTTGCCTACTCCTGGTGCCTAAAGGCAAAGAGCTTCTTCAATAGCCAAGTCGAGTAGTCAAGCAGCGGGTTGAAGTCAAAGACAAGACAAGTCCTACTCTCAAGCAAAAGGCTAAGAGCGCTTGTTCCACTTCTACCTCGTTAGGGATGGAATTCCTAAGACCTCTCCTTGACCCTTTAGGTTTTTCAAGAAGTAGACACGGGCAGGGAAATTCCTAGCTTGGTTCTTCGTCTCAGTGCTCTCTCGGCGGCCAGCTCGTCAAAGTACCAAACCCTGGCTTTCTACCCTGAACATTGGGTATCTTCTTCTGGCCCCTTGGGGGCAAGTGAGAGCACTAGATCGAATACACAGGATTGTCCATGTTTTTTACCTTAGCTCTACTTCTCTATTTTTCCTTTTTACGATTGTTTGCTTCCAAAGGCTTACGCGGG</w:t>
      </w:r>
    </w:p>
    <w:p>
      <w:pPr>
        <w:pStyle w:val="Normal"/>
        <w:rPr/>
      </w:pPr>
      <w:r>
        <w:rPr/>
        <w:t>&gt;LNC_001920</w:t>
      </w:r>
    </w:p>
    <w:p>
      <w:pPr>
        <w:pStyle w:val="Normal"/>
        <w:rPr/>
      </w:pPr>
      <w:r>
        <w:rPr/>
        <w:t>GCATTAGATAAAAGAGTTTTTTTTTTAGAAATCCAAAATTTCCTCATAAACATGCTTCAAAAAGCATAACCCCAATTTAAGTTCGGAAATAGTAAAATTACAGAAAAACACAAAATCCTATGAAGAAATGTTTGAAATAGCACAAAATTTCATAAAGCACAAAATTTTGAAATTATACTTCCAAAATTTAGGGATCTTACTGAATGAGCTCTGAGATCCAAATCCCTAGCTTTGCAAGATTTGGTTGGGTTCTCTGCTACATTCGAATACTTTACCATGTCTGTTGGGAGTTCATTTTTTAAAGAAAAGTTGAGAGTAAAAAAAGTTTCTCTAGAAAGTTCCGTATTTTCTTCCGAAAGTTGGAGGAGGACGCAACAACGGCAGATGAGGACTATGATATGGACGATCGGAGGGTTACACTAGCATGCACAACATAATTTATCTATGGCTCAAGGAATTGATCGGGTACGTGGAAGCCTAGAAAGAATGGGATAATCATTTTTGGATGTTCGAAGGGCTCCCAAGTTCAAGCAAAAAGTCTACTAGAGAAGTGTAAGAATAATATACAGTAGTTAAGCTAGATAAATCGAAGATTGATATATTTATATATATTTAAGTGAAGAGCCTTTTAACCGTTCATTTATAAAAAGTTAAAAGGTTGGGTCATGTTAGGTGACAAATTTTTTATTTGAGCGAGATCTTTTTATTTTTAAAGTTTTAGATTATATCAGAATAGAAAATAATTAATTCTCATATTTCTTAAAGTGAACTAGGAAAATAATAATCAACACAAGTCAAGTGTAAAATGTAATATTAATTGATTAATTGCGTATCATGAAAAGTTTTTGGTTTGGTTTGTCAGGTAATATCCTCTTGGAAGAGCTTTCATGGTCCTTTCCTGATTTGTCTTTCCTATGTTCTTCAAATTCCTTATTCTTCTTGGCATCCTCTTTGTTTTTCTTTTGTGATTCGATCATACTGAACATATACTGTGAAATCAAATACAAAAGGCAAGATCAGCCAATTGTTTAAATTTCCAACAAGTACAAAGTTGGAAAACAAATGAAATTATAGAAATCAGTAAAAGAAAATACTTAGGCTTATATACACATATGCCTTTGAAGATACATTAAACATATCTCAATCATCATTTTTTTTTGAAATCAGTAACTTACATATCTCAATCATCATTGTATATATTGTATCTCATAAATTGAAAATGATAAAAAACTAACCGTAGATATATATCAAATATAGCTTTGAGATTCAAGAGAAAAAAAATAGAGGGATGAATATAAGGGAGGGGGACTAGTTTTACATCAAATACATGGCAATACATAGTCTTGGCACCAAAATTTGATCTAAGTCCTAAACCAAGTCCCAACATCAGCATAACCTAGTTGTAGATCCAGCTTCCTTCCACTATCCTCCATCATAAAATTATCTCGTCTTCTCTGAAGTTCTTTTTATCGCCAATAACTCAAGTTCCCCGAGAGCAATTTTTACCACAAGTGTCCTGTTTTTTACCACTGTATATGTTTTTGTACCCTTTATGTTATATGTGAACACTTGCAATGAATTATTGTATTTGAATGAGTCCTATACATATTAATACACAAAAACAATAGCAACATACCTA</w:t>
      </w:r>
    </w:p>
    <w:p>
      <w:pPr>
        <w:pStyle w:val="Normal"/>
        <w:rPr/>
      </w:pPr>
      <w:r>
        <w:rPr/>
        <w:t>&gt;LNC_001921</w:t>
      </w:r>
    </w:p>
    <w:p>
      <w:pPr>
        <w:pStyle w:val="Normal"/>
        <w:rPr/>
      </w:pPr>
      <w:r>
        <w:rPr/>
        <w:t>GTTTCATTATCTCTTTCCTTCTGTCTCTTCCAGTTTAAAAGAGAGAATGAGACTGTATGATTCTTCCACATCAGGCAAAGAAGAGCACAAAAATTGTATTACAATTGATGATTCTTTCACATCGGGAATTCTCTCAGTCCTAACATGAAGCAAAGAACTTCAATTATGGAAATCTTTGCTTTTTGGTAACAACTTCATCAACCTACCACACCAGGAGATTAAGAGCATAATGACTTAATTGGAGGTGTGCTTATGTGATACAAAGAAACAAATAAGTAAGACTTACAATTGTGTGGTCTTATTCTCCTCGGAATCAACAGATGCTTACATCAGAAAAGGAACACTTATATCTTCTTATTTTCTGCGGGTTTGAATTAC</w:t>
      </w:r>
    </w:p>
    <w:p>
      <w:pPr>
        <w:pStyle w:val="Normal"/>
        <w:rPr/>
      </w:pPr>
      <w:r>
        <w:rPr/>
        <w:t>&gt;LNC_001922</w:t>
      </w:r>
    </w:p>
    <w:p>
      <w:pPr>
        <w:pStyle w:val="Normal"/>
        <w:rPr/>
      </w:pPr>
      <w:r>
        <w:rPr/>
        <w:t>ATCTGCTCTTATCGTTAATTAGGTATGCCTCCAGATCTGAATGTATACCCTAGGCCAAGGGGTGCGATCCCCCGAGCAGCTCTTCATACTATGGGGTTATATAATCTCCTTGACCTTTCGATTGAGGGTATTCAGCAGTGGGCCTACCTTAAGGTAGGAGGTGATTGAAAAAGGGGAAGCCGGTCCCCTTACATAGCCATAATAGTAAGTTTTTCGAAGTAGCTGAACAATTGAATCGGCTGGTATAGAATCAGCTGCACATTAATCTTCCTCTATTC</w:t>
      </w:r>
    </w:p>
    <w:p>
      <w:pPr>
        <w:pStyle w:val="Normal"/>
        <w:rPr/>
      </w:pPr>
      <w:r>
        <w:rPr/>
        <w:t>&gt;LNC_001923</w:t>
      </w:r>
    </w:p>
    <w:p>
      <w:pPr>
        <w:pStyle w:val="Normal"/>
        <w:rPr/>
      </w:pPr>
      <w:r>
        <w:rPr/>
        <w:t>TTTTTTTGGAAAGAAAATATAAGGTCGGTCGAAAAACTCATCCATATTAAGAATAGTTTGCTGAAAGTCTAGCAGAAAATATTCAAAGTAATTAGACGGTATACTCGGAGAAAAGAGGAGAAAAAAGCTTGAGCTTGGTTTCATTCTCCCGTTCATTCTGTTAAGATCTGTCTAAATCTTATTTTTTGTGGCGGAAGCTCGTCGCTATCTAGCTCGTTCTCGTCTCAAGTTTGCTGCCCGAAAGAGGTAAACTCCTCTTAGCTTTCTGTTTAGGTCCTAGTTTCCTCGTTGATTTTGTGTGCGTTATTAAGATGTTGATGTTGAGGATTTGAAATCTAAAAATTGTGGTTCTAACATATCTTTTGCCTAAAAATGTTGAGTTGAAATTAGCCGCTGGTTGATGCCTTTACTGGCTATGAAATGCTTTCGTTAATGTTGGAAACAAATCTTGTCCATAGTCGTCGACCTAAATTTCTTTGAGATTCTTAATTCTGTGTTTTATTATGAGGTGATTCTATTTATGTTTAAGCTGAAATTCTAGTGACAATATACTAAATCATGGTTCAATTTAGCTAAAAGTTTTCCAATTAATGCAAAGGTTTAAGTTTAAGAATTTGCTATTCCATTCCGAACCATTAGCATAAATCTCTATCAAATGTCATTCTTAATCTCTTGAGACTGTTTGATTACTTACCGAGGTCAAGACTATGATATGTTAAGGATAAAGGCAAACTGAGCTCGTCATGCTGTGAATAATGTGTCTAGATTTTTTTTAATGTTTATTTTTTTATTTTATTTTTTATTTATTTATTTTGAAAATAGCGTGACTTAGTTGTTAAAATGAGAGTCATATAATGTGTATTTGGTAGTTGCTAGCTTACTTCTTTTGCAATGTGACTATCTTTATTTTCTTTTATACTTTTTATTGTTCATACCATGAGTTCTTAGATTTTTCTAGTATTATGAGTTTTCTGCATCTCTTTATGAATGACTATTTTTCTAAAATTTGTTCAAGTATTCAAAAGCTCAAATACAACTTGTGCATATCTTATCCATAACCTTTTTTTTGTTATTATTATTATTATTATTTTATTTTTTCTTCTCTCTAAATGATGTCAAGTTTGTATTTGTCATTTATTACTTGTTAGCTTAATGTTTTTTCACTCATTAATGCCACTTGCCAATAATCTTGAGTGCTACATTTTCTTTTAATTCATATTAATATTATGTTTGATCTTTTGATGTAAGACATTGAGCTAGTACTCTCCTTTGCATTATATAATTGGCTCGATTTTATATTTGTTGTCTAGTAGTATGGTTTGGCAGTGACGGCTATAATTATAACTATCATTGTTTTATTTATTTATTTATTATTTTATTTTTTGTATGAACTATTCGGATTGAGTCCAAACGGGATTCCCTTTTACATCACCTTGCATTCTAGTTGGGCCAAACCCAACGTCCCTCTATCGAGTCAACTAGGTTCATTGAAAGCTGATGGCCAGAGGAAGCTATCCCAGGTCTTAGAAGCGAAATCACAAGTTCTTAAAGCCGAAAATAATGCTGCAGATCAGAAAGTTGAAGAGATTTGGCCCAAAAGGCCCATCCTTATTAATAATTGTATTTTATTATCTTGGGCCTAGGTTTCCTTGTATTTCAATTATTATTATCATTTTGTTAGAATTTAGGACAGGTGGAAGATGGGCCGTATAAAGAAACAAGTAAAAATAATAATATTTAATTTAGTCTAGGACAGGTACAAAGGTGGCGAAATTGGGCCAAAGGCCCAAAACGAAAATAGGCCCAAGTGCTGGCCCAGGCGAACAGATCCAGACTTGGGCCCGAATTTTATTTCCCTATTTACTTGACTGATGTTATGTGCTTATTTGTTAAAAAATAATATTAAGGTTTCAAAACCTCAAATCCCCAAAAGACACCCATTTTAAATTAATTACTTAACTAAATTATTCATCTTTACTTTGACTAAAAAAATAA</w:t>
      </w:r>
    </w:p>
    <w:p>
      <w:pPr>
        <w:pStyle w:val="Normal"/>
        <w:rPr/>
      </w:pPr>
      <w:r>
        <w:rPr/>
        <w:t>&gt;LNC_001924</w:t>
      </w:r>
    </w:p>
    <w:p>
      <w:pPr>
        <w:pStyle w:val="Normal"/>
        <w:rPr/>
      </w:pPr>
      <w:r>
        <w:rPr/>
        <w:t>AATTAAGTGATTCAAAAGGCAAACTTCAAGAGAATTTCGAGGGGAATCTAGCAGTGGTCTCAGAAACGCGAGGGGAGGCTTCATTTGAGGTAAGAAATCGATTTTTAGCCACTGCCAGGGTGATTTCCGGATGGTTTTGTTGTTGAATTTTGAAATGTGAGATCTTGATCATCGTAAGTCCGTTTTAAGTCATTCTTGGGGCTAACTTGTAAAGTTTTTCGCAAGGATCGTCGTGGTATAATCTGTTTGGGTTGAAAGGGTTTCGTTTTTCCGAAAATTGGTGATCAAGGGGCTGCCCTTTTTAATTATTGTGGCTGATTTGCGGTGTTGTAGGCATCTGTTTGTGCTAAAATTTTGGGATATTAGTTTAGTAAGGTAGTTGGGACGTTTCCACGGATTCGATTTTGAGATTCTAAGTGTGGGCCCCACAATCCCGTTTTAGACCCGATTTTGGGTCCGTCTCCAAAAATTATAATTTTAGTGTCAATATATTCGTAATGACAAGGTGATTAACCTTTTGTTAGTGGGGAAGCATTTGGAGACCGTTCGAAGAGGAAAAGATCCGGTACCGTGAGTCGGAGCACGCGTGATCGGCTTTCAGGTAGGCTATGGCTTTCTCTCGTGAGATTGAGCATGTTTAGGCAATTGTTTATTGATTTGCTTGAGTATGGAGGGGTTCGGGTGTCGAGCATGCTAAATTTCTATAATTCCTGCCTTAGACCTTATTTCGGGAAAGTGTTGGATTATGACAGCATGTCTCTTAATATTATTGAATATCCATATCTTGTGGTGTATATGATAATATTGATTTGAAGTATGTTTGGCCTTAGTCTAGGCTTAGACTAGTGTTGCCATAGACTTGCGAGATTTCGGATGTTGTTGGGCAGTAGAACTTTTTCCGACGTCGTTTCGGACGGTCAGCTCCTTGTAGACTGATATAGCAGACTTGAGTCTGATAGTCTGAGCCTTAGCTAGGAGGTAACTCAGCTTATGACCTTGTATCCATAATGCACTATTTTTCTATCGGCTATAGTACCCGGTTAAAGTCCGTGGTCTAGCTTACTCACTATTGGATACTTCCTCGGCGATTTGGGGTATATGAGAGTTGGACTGAAATGATTATTTATGGTAATCGGTTTGGTGATATTTCCCGCGACGTATGGTTGGATATTGATTCTTAGCTACAGTACCCGGTTAAAGTCCGTGGTCCAGCTTACTTATCTCCAGGCTTAGCTACAGTACCCGGTTAGAGTCCGTGGTCCAGCTTACCTGTGATCTGGTTTTAGCTACAGTACCCGGTTAGAGTCCGTGGTCCAGCTTACCTGTGATCTGGTTTTAGCTACAGTACCCGGTTAGAGTCCGTG</w:t>
      </w:r>
    </w:p>
    <w:p>
      <w:pPr>
        <w:pStyle w:val="Normal"/>
        <w:rPr/>
      </w:pPr>
      <w:r>
        <w:rPr/>
        <w:t>&gt;LNC_001925</w:t>
      </w:r>
    </w:p>
    <w:p>
      <w:pPr>
        <w:pStyle w:val="Normal"/>
        <w:rPr/>
      </w:pPr>
      <w:r>
        <w:rPr/>
        <w:t>TAGGAGTAGGGGCTGACGAGCTTTTTCCGCAGGCTGCTATGCTAGTTGTAGCGCGATAGCGCTTTACTAATATAATAGAAAGTCAAGTTAGTGTTATGGTGCAGCGGAAGGCCCCCTCTCCTTACAGTCAAGTGGCTGAACGCCCCTCGAATCTTCCTTGAGTTGACGTCACTGGGACATCTACCGCTTGGATCCTGCCTTGTTAGTCATCCGTAGAGCTAAAGGAAATTTTTGAAGCCATTCCCA</w:t>
      </w:r>
    </w:p>
    <w:p>
      <w:pPr>
        <w:pStyle w:val="Normal"/>
        <w:rPr/>
      </w:pPr>
      <w:r>
        <w:rPr/>
        <w:t>&gt;LNC_001926</w:t>
      </w:r>
    </w:p>
    <w:p>
      <w:pPr>
        <w:pStyle w:val="Normal"/>
        <w:rPr/>
      </w:pPr>
      <w:r>
        <w:rPr/>
        <w:t>TGCTAATTGTCCCAGGTACGCTATTCCTCTTTGTCTCTAATATTATGGAATGACATTACATGAGTTTATCATTGATTCTACTTATTTACGAGACTTGTCTTACAAAATTTTCAATGAAAGGTGTACTTCATGAAGAGTCTCTTATTACTTATCCAAAAAAGATATAGGTCATTTAGAGTTGGTTCTGAAAATATTATTGTTATTCTAAAGAAGTTAAATTTGTTTAGAGTATTAATTTTGACTATTTCTGTTTCCTGGAGTTATTGTCTAAAAATGACCAGAGATATCTTAGATTATTTTTTGTAGAGTAGAGCTTAACATTACTTTAGATATAGTGAGAATAATTTTAAAATATCCTATGTTGCTTGGACTCTTCAAAAATGTTAATGGGTGCGCGCTGAATTCTCTAAAAATAGTGTATTTTTGGAGAATCCAACATGGGTGCATCATCAAAATTGAAGAGTCCGCACACTTCACCTCTATTACTTTTCTCTTTTTTTTACTTTCAATTTTCAAGTAATACTTTTTAGGTGCGCTTTAGAAAACAGATTTAATAGTAAAATAGTAAAATTTTGCATGATAAATTGGCTAGATTTCGTTTTTCTCTGAAATTAGTTGGTTTGAGTTTTTCTTTTACTTGTTTCAACCTTTTCCTTTGTGCTATGTGTAATTGCAGGCATAACTCATAAGCTAAGTTGCACAAAAATCGCAATCTTGAATATTCATCTGTATTTTATATTTTTCAAGCTAGCAAAATTTACTGTTAAGAGACTTTCTTCTGCAATCATTTGCGTGAGAGTTTAGCTGGCTCCATATGCTACATTTTCCTCACTTTGTCGTGAAACATTTGGTATTTTGGTACTAGGTAACAGGTAAAACTTCATCTGTATGCACAATTTTAAATGCAATGTCCATTGCAAGCAGATCGATTATCTAGCATGAGTGGAGTAATCTGACTCTCCCTATGGATGAAAACATTAATAATATACATGTGTGCTGTCTTAAAATTGAAAATGAGTGTTGGGATGCACATGTTTATTTTACTGCTATAATTTCACCTTACCTGGTTATGTAAAGTTGAAGGTGCAACTAATTTGTATTTTCATTGGAGTTGATGTTGTGAAGTTTGTTAATGTCGTATTAATATTTTATAGTATTCACTTTGATTTTTGATCGAAAAGGCCTAACACATGATAATTTTCATACACTTTGACAATGAGGAAGAAAATAAGTCTTTTATGATGAGCTTGAGCAAGGGAAGATGGAAACGGTTGATCACATCCTCTTCACTGTTTGCTCCAATATTTCCCGGCGAGATCTACTGTTCCAAAATTTAATCATGCTAGAG</w:t>
      </w:r>
    </w:p>
    <w:p>
      <w:pPr>
        <w:pStyle w:val="Normal"/>
        <w:rPr/>
      </w:pPr>
      <w:r>
        <w:rPr/>
        <w:t>&gt;LNC_001927</w:t>
      </w:r>
    </w:p>
    <w:p>
      <w:pPr>
        <w:pStyle w:val="Normal"/>
        <w:rPr/>
      </w:pPr>
      <w:r>
        <w:rPr/>
        <w:t>CTTATGTTGACTTATGTTTATATGAGGCTTATGTTGGAGACCATGCTATGATTATGATGATTATGTTATGACTATGTTATTATCTCTTATGCTTATGTCTTATGTTGACTAACCATTTTGAGATGCTCTTATGATGTTGTGCTAGCTTTCATACTTGGTACATTTTGTACTAACGCATATTGCCTACATTCTAATCAAATATTCTAATCAAATGTAGGGTTGAGGAGATTGAGTTGCTTTGAACGCTAGGTTTCCAAGGATCTAGAAGAGTTGAAGAATTGGTGAGTCCTCATAGCTTCGAGGACAAACCCTTATTTCCTTTATGTCATTTCTTTATGTTTTTAGACTTTGTATGTGCTGCGTCCCAAGAGTTTTATTCAAGAGTTATGTTAGATGGTTTGAGACAAAGGTTTTAGTAAAGACTTCCGCTTGCTTGTATGAAATTTGACTTTGATTCATGTAAATTTTTTAAATTGTTTCGTATTTTGTTTCTATTACCTATGTTATGATGCTAAGGGCTTATATGAGTTCCCTTCGGGGTCAAGTATGTCATGTTACGTCTAAGGGGTACCCCTGAGTCGTGACACATCCTTTAAGATCGATCCATTAAAAATGATTAACCGGCTAAACTTAATTAATTAATTAGATTAAGTGAAAAATCAGTGATGAGAATAAAATTTGACTAAGAAGGAAATTTAGTATTTAAAAGTGGAAAGTAGTAATTTTTTGTATTTGAAAATAATGTGGATTTAGAAAAGTTTTACACTTGGACACATGAACCA</w:t>
      </w:r>
    </w:p>
    <w:p>
      <w:pPr>
        <w:pStyle w:val="Normal"/>
        <w:rPr/>
      </w:pPr>
      <w:r>
        <w:rPr/>
        <w:t>&gt;LNC_001928</w:t>
      </w:r>
    </w:p>
    <w:p>
      <w:pPr>
        <w:pStyle w:val="Normal"/>
        <w:rPr/>
      </w:pPr>
      <w:r>
        <w:rPr/>
        <w:t>TCACTATTCAACCCATGCCCCATAGAGGACAGAAATCCTAAACTTAAATCCCTAACGCCCCACGCAGCTCATCTCTCTAGTCTCAACTCTCGTCAGTCACTCTCAGGCCAGCCGGCGCTGCCGCTCAGTTCTCGCTGAGTGCTCGCAGGCGTCGCGCAGCCCGCTACTCACTGGCCAGTGGCCAGTGGCCACTGCCCACTGCTCACGCTCGCGAGTCGCGCCTCGAAGCGGGATAGGCTGCAGGGATACAATGTTCTCCACCTAAAAGTTATCAAGACTCAAGCTTATTTGATATTTTGTAGTGAAAATCTTAATTCCACTGCTATTTCGCAACTATTCTTTTTCATGTTCCAATTTACTCAGATTCATAATCTTTATTTTGATGCTAAATTAATAATGGAATCTAATAAACTTGTGGAAAACAACACGAGTAGCACTCTACGAGCTCAGATTAGAGTTTTTTTTATTCATTGAATGCAACTATGTGATTATTTGTGTGATCTGTGAACTGTAAATTGTAATGTACTGCGTCTTTCTGTAATTAAGTTGCAACTCTGTTGACATTTGTGTTAAATGAGTATTCATGAAGTAGTGTTGAGTCATGAGTGTCTATCATCCCTAGAATCAGTTTTGTTTGAATATTTAAGTCAATGACATGGTAAGTTGCAAGTTGAATGCTTGTCGAAATTTGAAGGCAAAAGCCAAACTGTATGGCATAGATTGCTGGAGTTTGGAGAGTATATCGTTGAGTGTTGATTGTTGTACAGTTAGTGATCATTTGAACAGCAGCACAGCCCACAGGTGACGAGGTATTGAGGTGAAAACTTACCATTTGCACAAATTTGATATTTGAACAGGTAAAATTATGCCCTTTTGAGTTTAGTGATGGCCTAATTGGGCAGGCTGCAGGTCACAACTCACAGGTGAAGTTGCAAATTATTCCTTTTCTTCTATTTATAAGGTGGCTCTGCCCCTGGACATGAAGATGCATGATATGAAGTACCCACGTATAGTGATGAGTAAACTGCATTGTATACCTCCTTCTCTTCCCTTCCTACCCCTATAGGTGGGGGTGAGAGTTCATGGTTTAAGCATAGAGAAAAGAATATGTCTACTTGCCGCAAAAGAGTCCTTTAATGCACATGCCATTTTTATATAAAAAATATAAGAGTTACACATAACTGCTCCATGAAAAAGCACAACAATAGGATGACCTTAACAAGGCTCAGACTGTGGAGTTCAATTACTACTACTCTTACCCATTTTTAGGCGTACGTATGAATACACTAACATTTTAATTTCAAGTCAAAGAACCTGCTAAATTCTACCCAAAAAAAAAACATTTCTCTAAGATTATAGGGCTAGGTTTACTTTTTGCAAGAAGGAAAGAGAAGAATTTAGAACAAAAAGAGAGAGTGTGTGCGGTCCTTAGGGTAAGTTTGTTAACAAAGACGGACAAATACACAGAAGTGTCTTCTCTCTTTCTCTCTCTCGTTCAAAAAGCCATCAAAACCATTCCTTCAGCCTCAATTTTTTTAATACTAAACCATTCTTCAAAAAAGTTCCTAAAACAAATCTTCCAAAACAGAAAAGCACACACATCAATTGTTTTCAAAACAGTGTTTTTCATATCCAAATGCCATATTTATCTATCTTTCAAATCTAAAAAACAAAAAAAAGGATAGTGGCACATGCATCACATGCATATACCAATATATACTCTTCTAGGAGAAGGGGGATGAAAGTAACTACCTTTATCTTGATGGCACAAGACCCTTGACGAAAAATCTGTGGAAGGTCCTTGTAGTTGATACCAAACTGCTGAAAGAGTAATTCAGTTTGCTCCTGCTTTTGTGTCCCCTGCTTTTGTCGAACACTATTAAGCCTCAAGTCTAGGGTTCTTTGAGTCTAACCATAAATTTGAAAAATGATGTGTTTAAATGCCTTCAAAAGTAAGTAGATCCAAAATATAAAAATGCAGTTAATCC</w:t>
      </w:r>
    </w:p>
    <w:p>
      <w:pPr>
        <w:pStyle w:val="Normal"/>
        <w:rPr/>
      </w:pPr>
      <w:r>
        <w:rPr/>
        <w:t>&gt;LNC_001929</w:t>
      </w:r>
    </w:p>
    <w:p>
      <w:pPr>
        <w:pStyle w:val="Normal"/>
        <w:rPr/>
      </w:pPr>
      <w:r>
        <w:rPr/>
        <w:t>TCAACCCATGCCCCATAGAGGACAGAAATCCTAAACTTAAATCCCTAACGCCCCACGCAGCTCATCTCTCTAGTCTCAACTCTCGTCAGTCACTCTCAGGCCAGCCGGCGCTGCCGCTCAGTTCTCGCTGAGTGCTCGCAGGCGTCGCGCAGCCCGCTACTCACTGGCCAGTGGCCAGTGGCCACTGCCCACTGCTCACGCTCGCGAGTCGCGCCTCGAAGGTAAAATTATGCCCTTTTGAGTTTAGTGATGGCCTAATTGGGCAGGCTGCAGGTCACAACTCACAGGTATTGACATTTTTGAAAGGAGTTCAACACATAAATTCCAGGTAACAAACTGTAGACGAGTAATCCATAGGAGATCATAGATATGTATGCAGAGCTATCACTCCAGAAACCTTTGCTGGGAGCTTTAATACTTTTTTCTTCACATAATAGTCATTTTCTAAGACCTTCTCTAATAAGCATCTTGCTTTGTGCAAATGAAGTCACTAAATGCATATAACTGCGTACCTTCTGTAGCTACTAGCATATGAAAACCACCTGCTACTATATCTGGCAAGTTTGGCCTGGACCAGGACTGACACACTTGGCCTCTGGCCCAGGGAGATGGTCTGGTTCACGAACCGGACCCTTTCTTAAGAGGCCGGTCTGGGCCAGTAAATTCTGAAGAGTGGTGGACCTGACACCAACTCCTGATTCCTAACCACTATGTGATCTGGTAGTGGACCAATCCGAG</w:t>
      </w:r>
    </w:p>
    <w:p>
      <w:pPr>
        <w:pStyle w:val="Normal"/>
        <w:rPr/>
      </w:pPr>
      <w:r>
        <w:rPr/>
        <w:t>&gt;LNC_001930</w:t>
      </w:r>
    </w:p>
    <w:p>
      <w:pPr>
        <w:pStyle w:val="Normal"/>
        <w:rPr/>
      </w:pPr>
      <w:r>
        <w:rPr/>
        <w:t>TCAACCCATGCCCCATAGAGGACAGAAATCCTAAACTTAAATCCCTAACGCCCCACGCAGCTCATCTCTCTAGTCTCAACTCTCGTCAGTCACTCTCAGGCCAGCCGGCGCTGCCGCTCAGTTCTCGCTGAGTGCTCGCAGGCGTCGCGCAGCCCGCTACTCACTGGCCAGTGGCCAGTGGCCACTGCCCACTGCTCACGCTCGCGAGTCGCGCCTCGAAGGTAAAATTATGCCCTTTTGAGTTTAGTGATGGCCTAATTGGGCAGGCTGCAGGTCACAACTCACAGTGCAGGTATTGACATTTTTGAAAGGAGTTCAACACATAAATTCCAGGTAACAAACTGTAGACGAGTAATCCATAGGAGATCATAGATATGTATGCAGAGCTATCACTCCAGAAACCTTTGCTGGGAGCTTTAATACTTTTTTCTTCACATAATAGTCATTTTCTAAGACCTTCTCTAATAAGCATCTTGCTTTGTGCAAATGAAGTCACTAAATGCATATAACTGCGTACCTTCTGTAGCTACTAGCATATGAAAACCACCTGCTACTATATCTGGCAAGTTTGGCCTGGACCAGGACTGACACACTTGGCCTCTGGCCCAGGGAGATGGTCTGGTTCACGAACCGGACCCTTTCTTAAGAGGCCGGTCTGGGCCAGTAAATTCTGAAGAGTGGTGGACCTGACACCAACTCCTGATTCCTAACCACTATGTGATCTGGTAGTGGACCAATCCGAG</w:t>
      </w:r>
    </w:p>
    <w:p>
      <w:pPr>
        <w:pStyle w:val="Normal"/>
        <w:rPr/>
      </w:pPr>
      <w:r>
        <w:rPr/>
        <w:t>&gt;LNC_001931</w:t>
      </w:r>
    </w:p>
    <w:p>
      <w:pPr>
        <w:pStyle w:val="Normal"/>
        <w:rPr/>
      </w:pPr>
      <w:r>
        <w:rPr/>
        <w:t>AGCTAATCCAAATGGGCACTTAAACCTGAAACCTCGTGGTTTTCAATCCACTTCATTGACCACTAGGTCACTCCCTTGGGTGCTAAGTATGGATTTTATCCGAGTCATTATTAGAAATCATTGTGAGCTTTGATACTTGCGGACTTTATTTCACTTGAAGTTTAGTTGACGTTGATCATTTCTAGTTATAAACTATGGGTTGGGTCTTTTAGCGATTATTCAGAAATTCGTCTGAAATTCTACTATGCTGGACACTTTTCACTGAAATTCAATTAATTTCTGTTCTTTTTTCATTGTAATAGGTCATTGTACAATTAGGTGGCTATGTTGGAAATATTCTGAGTTTCTGCCAATACTGTACTCATTTAACCTTCAGCCCACCTTCTATATTCCTTTGTTTCGTTTGGTTGTTTGGTGTGATTTCTGAAGGCTTGATTGTGAATTTTCTCCATCACTGGGATTTCTATTGCAATTTGCGCCTTTAAGTCTTATTTCTAAGAAGTTTTGATTTGACTCCATCCATGGTTGCTGACACCCTGCTATCAGAGCTTTCAAAATATAGTGTTCCAATAGTCAGATGCACTAAAGCTAATGCTGATTCGCAGAGTCACTCTTCTTCAATTATAGACCACAACAAAGATGGCGGTAAGACTTGAATTGGCCTAATTTGAAGTTTTTAATTGAATGCCAAGTTTTGAGACATCATAGTTACCATTATGGCAAAAAGAATGACATCTCTCTTTATCTCATAAAAATACTTCGAACTTCTCATTTATCCTTAATGAGATGATTTAAAGCCACAAAAATTTTAATGGCTTGGCTTGTTTTAGACCACAAGTTCAATAAATCTTTCTTTTTCTCTTAAATTTTGTGCCTAGTCAAACACCTTCATATAAATTGGAACGGAGGGGATAGTATTTATCTAATCATTTAGTTCCTTCTGTCATTAGTTAACATTATCGGTCACTTCAGTTTCCTGACTTATATTCTTCATTTGATGATCTCTGTTATTAGTTTACATTAATTGCTGTCATCATCATTCATCTCCAGAAGCTTTATCTGTGCTGTTCTGCGATCATTCCTTTAGCATAGCCGCTAACCGAAACCTCAGACTCTCTGATATCCCAGGTTCTGTTTGTTTTAGTCATATTGTCAAGCATGTCACTGGCCTTAGTGAAAGTGTGAGGCATCATAGAACCTCCAACAATATTATATGTCATAGCTTTGTTCATAAGTTCAATGACCTCTAGGACACCTCCAAAAGGACATCATCTGGCAACCTATGATTTGGACATCACTTCAGCTTCTTCTTGAACCGAAGCCAAGTTTCATGCAAGGCTTCCCCTGATAGCTCTGTTCGTAGAGTTCAATGTTTCTGCCTAATTGTATCTATGTGGATAATAGGTGGACCAACATATATTTGCTATAAAACATCAAAATATAGCTATATTGTGTACAATAACAACAATAGCATACTTAGTGTAATTTCACGTGTGGGATCTGGGGAGAATAGGATGTAAGCAAACCTTACCCATACCTTTGTGGGTAGAGAGGTTATTTCCGATATACCCTTGCCTTCAAAAAAAAAAATGTAATCTAAACTAGGTAGAAAGAAAAATAGTGATTGCAGAATAACAATATAAACAAAAGCAAACAACTAAACTAATAGTAAAATAGAAAGATAAGATACTATGTGAATACTAGGTAAGACTGCTAAAAAAGAAGAGAAAATGAGCTCTTTGCCTCCCCCATGTAAATGTACTACAACGCTCGGCTATCTACTATCCTTCTTCCCTAATATCCGACCTCCAAACATTTATATTTAGGATCATGTGTTCAGTAAGTTGAAGATATACCATGTCCTGTTTAATCACCTTTCCCTGGTTTTTCTTTGGACTACCTCTACTTTTTCTCTATACCTGCTATAGTCAAACTTTCACACGCGCAACTCTTCTTCATATGTACAAATCTTTTTAGTCTCACTTTCTCATTTATTCTCAATGGAGACCATTTCCACCGTCTCATGTATAACTTCATTCCTAATATTGTTTCTCCTAATATGTCCATACATACGTCTCAACATTCTCATCTCCTCTATCTTCGTATTCTAAACATGTGGATTCTTAACAGATCATTTCTTTGCTCAATACAACAACATAGGTCTTAACAAACTATGTAGAACTTACCTTTAAACTTTGGTGACATATTTTTATCACATAGTACCCTAAACTTGAATCACTCACCCCTCTCTAATACGATGAAAAACATCATCATCAATCTTTTCATTTGCTTTGATTATAGACCCAATGATTCGAAACTTTCTTTCTTGGGTATGCCTTGTGAATCAATCTTTACTTCCACCATTGTTTCTTGCGATTTGTCACTAAACTTGCATTTAAGGTATTGTTTCTTAGTGCGGCTCAACCTTAAACCTTTAGATTTCAGAATTTGTCACCAAATATCCAACCAATCGTTA</w:t>
      </w:r>
    </w:p>
    <w:p>
      <w:pPr>
        <w:pStyle w:val="Normal"/>
        <w:rPr/>
      </w:pPr>
      <w:r>
        <w:rPr/>
        <w:t>&gt;LNC_001932</w:t>
      </w:r>
    </w:p>
    <w:p>
      <w:pPr>
        <w:pStyle w:val="Normal"/>
        <w:rPr/>
      </w:pPr>
      <w:r>
        <w:rPr/>
        <w:t>CACAAATCTATTCCAAATTTCATTTAAAAAAAAATTACAACAACATCAAAAATGGCTATTGTTAACCAAAAAACACATTGGTACTTAATCATTTCTATCATTTTCTTCTTCTTCTTGATCACTTGTCAAGCAAGGAATTTGCAAGTTGATAATTATGAATTAGTTCAAAAGAGTGGCAACCAACAAATTGTTATAAGCAATAAAGAGAAATCAAAGTATGAAGATTCAGTAGCAATAGACATAGATTATACTCCTGCTAGAAAGAAACCTCCTATTCATAATTAGAATTTGGAGAATTATCGAGTGACGAATCTAAAATTTAGAGTCAGTCGATTATGTTTCTGATATTATAAGTGTTATTATTTTTTGTTACACGTATATATACC</w:t>
      </w:r>
    </w:p>
    <w:p>
      <w:pPr>
        <w:pStyle w:val="Normal"/>
        <w:rPr/>
      </w:pPr>
      <w:r>
        <w:rPr/>
        <w:t>&gt;LNC_001933</w:t>
      </w:r>
    </w:p>
    <w:p>
      <w:pPr>
        <w:pStyle w:val="Normal"/>
        <w:rPr/>
      </w:pPr>
      <w:r>
        <w:rPr/>
        <w:t>GAACGATGTGTGCTGCTGCATTCTATGCTCGATAGGAAAATGATTTAAGTTCAGAAAATTCTTATTAAGATGACAGAACACCATTAACTATTTTAATGTACTAGGAGTATTAATTTAAGGGAGAGAAAATTCCGTAAGAGTTTGGGGGCATCACTTAATTAATATAATTAACATATGATGCATATTAAATTTTTGGAGTGTAGTCTAGGAGCCCGTTGAAATTAGAAATTTTTGAGTACCCATCAGAAGACATCAAGAAGATTTAAGGAAAAAAATTACTGCAACATGATCAATCAATGGTGGAGTCTGCAAGGTTGGGATCTGATTTATAGAAGAGCTCTAAATGATTGGGAAATTGAGAGTTTTAACAGAATGTTGCAGTTACTGGGATCTTTTGGTGGTACATCCGATTGCCATGACAGACTTAGATGGAAAATGAATAACAAAGGGATTTTTTAAAAGTAAAATCAGTTTACTGGAACCTGAATTAGAGAGGCCCT</w:t>
      </w:r>
    </w:p>
    <w:p>
      <w:pPr>
        <w:pStyle w:val="Normal"/>
        <w:rPr/>
      </w:pPr>
      <w:r>
        <w:rPr/>
        <w:t>&gt;LNC_001934</w:t>
      </w:r>
    </w:p>
    <w:p>
      <w:pPr>
        <w:pStyle w:val="Normal"/>
        <w:rPr/>
      </w:pPr>
      <w:r>
        <w:rPr/>
        <w:t>ATTTTTTCAACTTACTGCTCATTAAGGATCTAAAGTAACTCCACTATAACTTATATGAGCACAGCATGAACAAAAAGCACAAAAACTCAACTAGACAATGCATAGATTGTCTTCTGTTATATAGTTTAGAAAAGGGAAAGAGATAAAATCAGGAGTCAAATCACTAGAGGGGAGATTCTAAGGGGTCGTTTGGTACAAAGATTAATAACGCAGGGATTATTGTTTATCAAATGTTTGGTTCATTGCTTCCCACCTAATCTTGTGTTTGGTTTAAAACTCTACAAAAAGCTCTTTTCCAATTATATCCTTGAATTATTACGTGATTTTCTATTCTATTTCATATAATTGGGTCAAGGTAGATAACTACTGGACAATATTATTTTTTTGTGGCCTTCTAACTAGCAAGGAAAAGAAC</w:t>
      </w:r>
    </w:p>
    <w:p>
      <w:pPr>
        <w:pStyle w:val="Normal"/>
        <w:rPr/>
      </w:pPr>
      <w:r>
        <w:rPr/>
        <w:t>&gt;LNC_001935</w:t>
      </w:r>
    </w:p>
    <w:p>
      <w:pPr>
        <w:pStyle w:val="Normal"/>
        <w:rPr/>
      </w:pPr>
      <w:r>
        <w:rPr/>
        <w:t>TATAAATTGAAATGGAGGGAGTACTAAATAATACCATACATAATACATGAACTATTTCTCCTAATACACTCTACCAAACGATTCCTAAATGTTCAGAGAGTTGCAACTTGAATTTTTTTGTTGGTTTTAAATTGGAGATGAACGGCTAGAATTGCATCTTGTCTCACCCTTTTTTATGTTACACTCCTTTTTGCAATTATAAACCTTAAGATGTCCTTTCCATCTCACCCAGTTTCCTCATTGAATTGGAAAAGAAGAAAAACAAAGAAGTCTCTCATAGTTGAAGCGTTTTAAAAGCCATTGCTTCGACATTTAAAGTGATGAAGTGTTGCGCTGCCAGG</w:t>
      </w:r>
    </w:p>
    <w:p>
      <w:pPr>
        <w:pStyle w:val="Normal"/>
        <w:rPr/>
      </w:pPr>
      <w:r>
        <w:rPr/>
        <w:t>&gt;LNC_001936</w:t>
      </w:r>
    </w:p>
    <w:p>
      <w:pPr>
        <w:pStyle w:val="Normal"/>
        <w:rPr/>
      </w:pPr>
      <w:r>
        <w:rPr/>
        <w:t>CCTGTATTTCATCCATTGGCAAGTTCTGTCCGTTCTTGGCCTATTAGTTGGTTGAGCATATGCAGATTGAAACAGACTCACATAAATGCATAGGATGGGACAGTTCATCAGTTAGTTTCCAAGTTTGTTTCTATTGAAGTCTCAAACCATACAGTGAATTTTCCTGATCACGCAGAAAGAAACTTAATTGCTAGGATGAAATTATTTACACCAAGACATGCATTACTGAGGAATTATATAATAAAGCCTTTCTTTGAACCTTTTTCATCATCACTCTAGTAGAGCCTGCACATTAAAAAAGGGGAAAAGGGTCAATTTACGTGTGTACAACTCAAAGCAACTTTGCCTCCGTTAAACTTTTGGTTTAATATTCCCCTTGTTAGGAAAGACTCTCATTTTTCTCTTGACCTCTATTGGAGCTTTAACCTGTGGGTAATTTAAGCATTGTCGAAAGTTGAAGGATAAATTTGGACCTTTTTCTTGATGAATTTGGACACGC</w:t>
      </w:r>
    </w:p>
    <w:p>
      <w:pPr>
        <w:pStyle w:val="Normal"/>
        <w:rPr/>
      </w:pPr>
      <w:r>
        <w:rPr/>
        <w:t>&gt;LNC_001937</w:t>
      </w:r>
    </w:p>
    <w:p>
      <w:pPr>
        <w:pStyle w:val="Normal"/>
        <w:rPr/>
      </w:pPr>
      <w:r>
        <w:rPr/>
        <w:t>TTGCAACCAAACACGCCCTACTATTAAAATTGAGTTAATCATTCATTTTACAATGTTACTAGTGTAGTAGAAAGAATTTTCAGCTTGTTTTATATCTTTGATATATTAGTAGGAAGATAAATATAGAAAAAAATGAGGTTAAAAAGTTTCTTTCTTGTACTCTCTAGAAGTTAACTACTTCCTGCGCAACATGTGCTATAAAAAGGGGACAAAAAAGGCCAGAATGAAACAATTGAAAGCTCTTGGTTTATTTGTTTATTGTCCATCTAGTTAAGAATCTTAGTTGAGGAGATTATCAAGAACAGAGGTCATATCAAGCTTAGGTGGTCCAAAAGTGTGTAATGCTTTAAACACCAAGCTAGAGTCTTTCAAGTTGGTATCCCTATTTATCATGTGACGTTATTGGTTCTAGGTACTATCATGCTGGCTTTGAAATGACATGGTTTTTATTGAGTGATTTACTTCATAATTCGTGATGTGCACACACATGTATATATTTGGATAGATGTGTACGTGTGAGCTGGAGCACAAGCGTAAC</w:t>
      </w:r>
    </w:p>
    <w:p>
      <w:pPr>
        <w:pStyle w:val="Normal"/>
        <w:rPr/>
      </w:pPr>
      <w:r>
        <w:rPr/>
        <w:t>&gt;LNC_001938</w:t>
      </w:r>
    </w:p>
    <w:p>
      <w:pPr>
        <w:pStyle w:val="Normal"/>
        <w:rPr/>
      </w:pPr>
      <w:r>
        <w:rPr/>
        <w:t>TAATCACTTGTTCATCGTAGTGGCATTTGCTCTTATTACATCTATGTTTGCTTTCTTACCAAGTTTATTTTTTTTATACATATGTATGTATTTTGGGTGTTGGTTTCACTTGCTCAAATCTTGTCATGTGTTTATTTCCAACAAACTAAATCCTAAGCATGCTTTCTTTCTTTCTTTACTAGCTTAAGCAGTGATAGTTCTGATGCTTTAAATATCTTTACTGTTAACTTGAACTCTCTACATGGTTATAAGTTGTTAGCTTAGCTAGATAGTGTTTTGTGTTGGTTCTAACTTTAGTTCCCTTTTCTTTTTCATATGAACCTTCTTGTTCGAGTCCAATTGGACTCCCCTCTCTTGCATTCGATCCTCTTTGAGTCGACCTCCATCAAGTTTTGAAAGGAAGCTAATTTTATTGGGTTAAAACCCAAA</w:t>
      </w:r>
    </w:p>
    <w:p>
      <w:pPr>
        <w:pStyle w:val="Normal"/>
        <w:rPr/>
      </w:pPr>
      <w:r>
        <w:rPr/>
        <w:t>&gt;LNC_001939</w:t>
      </w:r>
    </w:p>
    <w:p>
      <w:pPr>
        <w:pStyle w:val="Normal"/>
        <w:rPr/>
      </w:pPr>
      <w:r>
        <w:rPr/>
        <w:t>GTTTTAGCCATTGCTAGAAGTTGTGGAGTTAATTGTAAGAAGCAGTTATGAAAAGGTATGTAACCATTTAGACTTTGTTACTTACTGTATTAGTTTTTTTGAGCTTATTTTACAAATTTATTTCTTAATTAAACTTTATTTGTAATCTTTGTTTGTTGGGTATTAATCCTTCCCTCTTCTTCCGGTAAATTGTTTTGTATATGAGATGTAGGTGAGACGAAGAGAAGCCGACATTTTTAGTATGTGCTCTTTCTACGTCCCCAGATTAAGAAGCATAAGGATAGGTAGAGCATGAGCTCTTGAAGACTAAGTTGTTGTATTATATGTTAAATGTAATAAAAGGATTTTCTTAGTGGTTTATACAACATCAAGGTAATATTATGTTATTCAAACTTAAGGTCTGATTTGATTGTGAACTGTGGGCGGCCCAAAGTAAGAAATGAACTTTTTG</w:t>
      </w:r>
    </w:p>
    <w:p>
      <w:pPr>
        <w:pStyle w:val="Normal"/>
        <w:rPr/>
      </w:pPr>
      <w:r>
        <w:rPr/>
        <w:t>&gt;LNC_001940</w:t>
      </w:r>
    </w:p>
    <w:p>
      <w:pPr>
        <w:pStyle w:val="Normal"/>
        <w:rPr/>
      </w:pPr>
      <w:r>
        <w:rPr/>
        <w:t>CTGAACTATCTTCATGACTTCTCCCTGTTTTTCTCACTTTTTCTAAAGTGTCAAATATCCTATTGATGGATATCTGATGGTAGTTTATGGCTTGAGAGCCCTAAGACTTTTAATTTGTCTCTCTAATTTCACTAATGTAATCACTAGATAGTAATTTACAGCAATGAATATACACTTCAATCATCTTAAAGGTCTTAAACAATTACCTGAACAAGTTGGTAATTTGTTTTAAACACAAAAACTATAATTAATGTTGATAATAGGGATGATCGAAACAGTATATTAGATACCATATATTCTAACTTAAAAGGTCACAGTTGATTCACTATTACAGGTATTCAATAGTGTTTGTCTTAGCTGAAAATACATCTATTTACCTGTAACAAAAGCTCACGTTTTCTGTCTCACTGTTTATATAATACTCCCCTTGATTCAATTTGTTTGTCCTATTTTGACTTGACATGAAGTTTAAAAAAATATAAAAGAATTTTGAATCTTGTGGTCTTAAATTAAAAGTTATGTCAAATGGACCAAAATGTCATCTAGTCTTGTGTTTTAAAACATTTCAGGTAAAAAATTGAAATTGAAGAGTTGCTTAAAAGAGGAAAGAGACATTCTTTTTGGGACTAAAAGGAAAGTAAGACAAATAAATTCTACCGGATGGAGCAATTCTTCTTTCTCTGGTCAAAATAGAAGAATAAGATTGGTGTTCAAAATTTAATCGATAAACTGGGACACCAAAGCACCGCTAAAAAACGGTCATTGTGGAGTCTCCGTTGGTCAAAGAAAGCCGCGAGTTTCAATCAAAATTGAAAA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1</w:t>
      </w:r>
    </w:p>
    <w:p>
      <w:pPr>
        <w:pStyle w:val="Normal"/>
        <w:rPr/>
      </w:pPr>
      <w:r>
        <w:rPr/>
        <w:t>TCTTCATGACTTCTCCCTGTTTTTCTCACTTTTTCTAAAGTGTCAAATATCCTATTGATGGATATCTGATGGTAGTTTATGGCTTGAGAGCCCTAAGACTTTTAATTTGTCTCTCTAATTTCACTAATGTAATCACTAGATAGTAATTTACAGCAATGAATATACACTTCAATCATCTTAAAGGTCTTAAACAATTACCTGAACAAGTTGGTAATTTGTTTTAAACACAAAAACTATAATTAATGTTGATAATAGGGATGATCGAAACAGTATATTAGATACCATATATTCTAACTTAAAAGGTCACAGTTGATTCACTATTACAGGTATTCAATAGTGTTTGTCTTAGCTGAAAATACATCTATTTACCTGTAACAAAAGCTCACGTTTTCTGTCTCACTGTTTATATAATACTCCCCTTGATTCAATTTGTTTGTCCTATTTTGACTTGACATGAAGTTTAAAAAAATATAAAAGAATTTTGAATCTTGTGGTCTTAAATTAAAAGTTATGTCAAATGGACCAAAATGTCATCTAGTCTTGTGTTTTAAAACATTTCAGGTAAAAAATTGAAATTGAAGAGTTGCTTAAAAGAGGAAAGAGACATTCTTTTTGGGACTAAAAGGAAAGTAAGACAAATAAATTCTACCGGATGGAGCAATTCTTCTTTTCTTCACATTGGAAGAGACAGTAATGTCGACAACATTGTTTCGTCTTTCACAGCTCTGGTCAAAATAGAAGAATAAGATTGGTGTTCAAAATTTAATCGATAAACTGGGACACCAAAGCACCGCTAAAAAACGGTCATTGTGGAGTCTCCGTTGGTCAAAGAAAGCCGCGAGTTTCAATCAAAATT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2</w:t>
      </w:r>
    </w:p>
    <w:p>
      <w:pPr>
        <w:pStyle w:val="Normal"/>
        <w:rPr/>
      </w:pPr>
      <w:r>
        <w:rPr/>
        <w:t>CTTCTCCCTGTTTTTCTCACTTTTTCTAAAGTGTCAAATATCCTATTGATGGATATCTGATGGTAGTTTATGGCTTGAGAGCCCTAAGACTTTTAATTTGTCTCTCTAATTTCACTAATGTAATCACTAGATAGTAATTTACAGCAATGAATATACACTTCAATCATCTTAAAGGTCTTAAACAATTACCTGAACAAGTTGGTAATTTGTTTTAAACACAAAAACTATAATTAATGTTGATAATAGGGATGATCGAAACAGTATATTAGATACCATATATTCTAACTTAAAAGGTCACAGTTGATTCACTATTACAGGTATTCAATAGTGTTTGTCTTAGCTGAAAATACATCTATTTACCTGTAACAAAAGCTCACGTTTTCTGTCTCACTGTTTATATAATACTCCCCTTGATTCAATTTGTTTGTCCTATTTTGACTTGACATGAAGTTTAAAAAAATATAAAAGAATTTTGAATCTTGTGGTCTTAAATTAAAAGTTATGTCAAATGGACCAAAATGTCATCTAGTCTTGTGTTTTAAAACATTTCAGGTAAAAAATTGAAATTGAAGAGTTGCTTAAAAGAGGAAAGAGACATTCTTTTTGGGACTAAAAGGAAAGTAAGACAAATAAATTCTACCGGATGGAGCAATTCTTCTTTGTAAGTATCACTTATGTATTAATAACTGTTATGTTATTTATTTGAAGATAAAGAGGCATGAGGCATAAGGGAGATTTCATAAACTTACTCTAATTTAGAGAGGAATCATAACTTTAGTTATTTTGTTACCAATAGTCTTAGAGATTGAACAAAAGAATTTATAAAATGATGATGATGATAAGTCGAGATAATATTTTTTGGATATCTGAGTGCTTTTTATGGAAGAGGAAGAAATTATTGTGATAAAATTTGACATCTTATTTCTAATATATAGAGACGTGGTAACACAAAAAGAGGAAAAAAATATAACTCTTTGAAAAGCTTGAATCTTTAAGCATATTCTTGGCAACTTTTCTAACTGATTCAATTAACTCTTGAAATGTTCCAATTGTTGAAAAAATAAATAAGGGAAGAAAAGGTCAAAAATTTACTATTATTTAAGTCCGGAATTGTTGTGTAAGATCGGTGAGTGGGCTTCCATGTTGTTTGTCCTCTGTGGAAGTTCTACCCTCAAGTTTCCACGTTAAGCTCATGTTCTGTAGAATAGAAACTAGAAAGACATAATTGGATATAGTTGGTCATTTCTGTATTCTATGGTGATACGAAGCTTACATTTTAATCTGCTTTTTATTCACCTTGATTCAGTATTTTCACATTGACAGGTGATATGATATGCTCTGCTTTTATTTCTACAAAATCATTCATCCATAATTGTATTTAAGGTCATTTGAATTTTCGTGGAGTTGATGTGAAAAATGTAACAATATCATAGAGGAAAGAACATGCTGATGAAAACACCTCTGCAGTATGAGCTTAGTTTTCTTAAGAATCTCCCCGATACATTTGTGTTTTCTAAGACATTTAGAATATTTCGTTTGAAGCTTTCTTTGGCAATGCCAAAATAAATCGCCTTGGATTCCTTCGTTTATTTGATGTATGTTTCTCCCTATCTCTTCTCAAATAGGATACCTTTTATCACATGTTTCTAACAATATATTAGCTACAAGTTACATGTCTTTTAAATAGACAAATATTTTTATCTAGCTTAACTGATGTTTTAACAACATGATGAAATTTTTATAAAGTCATATTCAATCTTCATTTGAAAGTATTTTTTTCTAGAAATATCTCGAAATCTTTTCAGCTTCTCAACAATACAATACATTATAACTGGTGATGTCACCTAAGGCACATGAAAAGAGAGCAGTTTGATTGCTACACTCTTTACTGGTAAGTTTGATACTTGAGTTCTGTAGGAGTGATGAAACAACTTACTTATGTTATATTTCGGCTCCTCCATTTCATGTACTAACTTACATGCAACCTATACTATAGTTTACCTAATTCAACTCTTTTTAAGTTACAATAAGAAGCTCTGCCATGAGTATACTTTACTATTTTCATTTTGTTTGGTGCTTATTTTGTGCTCTTTGTATAGAACATAGCTATTTGTGTAGTTTATATGTTCTAGGACCAAATAGTCAAAGTTACACTTCTGAAGTTTATACGTTATAGGTTGGTGATAGGGTAAGAAATAATAGTACATGAATGATTATGAGATGATGGAAGCAAAAATTAATAGTATGATACATGATATGTGTAATGTTTTATGATTTTAGTAACTTATATTGATTGTTTCTCTTAGCTTTGCTTTTACAGGAATTCCTCTGTTGTGTTATTATCAAGTCACGATATATGATTCATTTATGACATTATGACAAATTGAATTTATTAACTAGGACAGAGAATGCAACCGACTCTTCTCGACATCTGTCACTTCACTAGATATTAGACATCTTCACTAGATATTAGACATCAGATGAGAAATTCAAGAACAATGGACATCTCTATGTTTCCTTTTGAGAGTGATTGCGTCACCTCACTTTAGTTTCATGTTTTTTCGTTAGAGAAGATCCAATTATTACCAAATCAAAATTGGATTTATATGAGCAAAAGGTGTTTGTCTTTGTGCTTCTGCTGCAATTGTGAGTGCTACTTTCATTTTATCAATTTCCGCTGAATCTGATTGGATAAGTTCAATTTTAATAGGTACTACTTATGTCATTTTGTTTTGGATATGTGGAATGCCTATTATTACCTACGAAGACATTCTAACTTAAGTACTTATTCATTGTACTTTTACATTAGTGTAGTAGTGGTGGCTTTATGTTTTCCTTTCAACTTTACCCTGTGTTACAAAGTATCCATCACATTAAAATGTTAAATGTTGGGCCCGTGCTCAGCACTACAAATTGTACAAAATATAATGTGAGTGGTACTTTTACTTGGACTGTTGTTTACACGTGTGCACTATCCATAACCAAACCCTCTCCTCTTTCAATGACATGTGGATTCCACCTTCACTGCTCAATTAATTTCTACTATCTTTCATACCCATTTCTTGCTTCTTTCAGTCTTCACATTGGAAGAGACAGTAATGTCGACAACATTGTTTCGTCTTTCACAGCTCTGGTCAAAATAGAAGAATAAGATTGGTGTTCAAAATTTAATCGATAAACTGGGACACCAAAGCACCGCTAAAAAACGGTCATTGTGGAGTCTCCGTTGGTCAAAGAAAGCCGCGAGTTTCAATCAAAATT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3</w:t>
      </w:r>
    </w:p>
    <w:p>
      <w:pPr>
        <w:pStyle w:val="Normal"/>
        <w:rPr/>
      </w:pPr>
      <w:r>
        <w:rPr/>
        <w:t>CTTCTCCCTGTTTTTCTCACTTTTTCTAAAGTGTCAAATATCCTATTGATGGATATCTGATGGTAGTTTATGGCTTGAGAGCCCTAAGACTTTTAATTTGTCTCTCTAATTTCACTAATGTAATCACTAGATAGTAATTTACAGCAATGAATATACACTTCAATCATCTTAAAGGTCTTAAACAATTACCTGAACAAGTTGGTAATTTGTTTTAAACACAAAAACTATAATTAATGTTGATAATAGGGATGATCGAAACAGTATATTAGATACCATATATTCTAACTTAAAAGGTCACAGTTGATTCACTATTACAGGTATTCAATAGTGTTTGTCTTAGCTGAAAATACATCTATTTACCTGTAACAAAAGCTCACGTTTTCTGTCTCACTGTTTATATAATACTCCCCTTGATTCAATTTGTTTGTCCTATTTTGACTTGACATGAAGTTTAAAAAAATATAAAAGAATTTTGAATCTTGTGGTCTTAAATTAAAAGTTATGTCAAATGGACCAAAATGTCATCTAGTCTTGTGTTTTAAAACATTTCAGGTAAAAAATTGAAATTGAAGAGTTGCTTAAAAGAGGAAAGAGACATTCTTTTTGGGACTAAAAGGAAAGTAAGACAAATAAATTCTACCGGATGGAGCAATTCTTCTTTGTAAGTATCACTTATGTATTAATAACTGTTATGTTATTTATTTGAAGATAAAGAGGCATGAGGCATAAGGGAGATTTCATAAACTTACTCTAATTTAGAGAGGAATCATAACTTTAGTTATTTTGTTACCAATAGTCTTAGAGATTGAACAAAAGAATTTATAAAATGATGATGATGATAAGTCGAGATAATATTTTTTGGATATCTGAGTGCTTTTTATGGAAGAGGAAGAAATTATTGTGATAAAATTTGACATCTTATTTCTAATATATAGAGACGTGGTAACACAAAAAGAGGAAAAAAATATAACTCTTTGAAAAGCTTGAATCTTTAAGCATATTCTTGGCAACTTTTCTAACTGATTCAATTAACTCTTGAAATGTTCCAATTGTTGAAAAAATAAATAAGGGAAGAAAAGGTCAAAAATTTACTATTATTTAAGTCCGGAATTGTTGTGTAAGATCGGTGAGTGGGCTTCCATGTTGTTTGTCCTCTGTGGAAGTTCTACCCTCAAGTTTCCACGTTAAGCTCATGTTCTGTAGAATAGAAACTAGAAAGACATAATTGGATATAGTTGGTCATTTCTGTATTCTATGGTGATACGAAGCTTACATTTTAATCTGCTTTTTATTCACCTTGATTCAGTATTTTCACATTGACAGGTGATATGATATGCTCTGCTTTTATTTCTACAAAATCATTCATCCATAATTGTATTTAAGGTCATTTGAATTTTCGTGGAGTTGATGTGAAAAATGTAACAATATCATAGAGGAAAGAACATGCTGATGAAAACACCTCTGCAGTATGAGCTTAGTTTTCTTAAGAATCTCCCCGATACATTTGTGTTTTCTAAGACATTTAGAATATTTCGTTTGAAGCTTTCTTTGGCAATGCCAAAATAAATCGCCTTGGATTCCTTCGTTTATTTGATGTATGTTTCTCCCTATCTCTTCTCAAATAGGATACCTTTTATCACATGTTTCTAACAATATATTAGCTACAAGTTACATGTCTTTTAAATAGACAAATATTTTTATCTAGCTTAACTGATGTTTTAACAACATGATGAAATTTTTATAAAGTCATATTCAATCTTCATTTGAAAGTATTTTTTTCTAGAAATATCTCGAAATCTTTTCAGCTTCTCAACAATACAATACATTATAACTGGTGATGTCACCTAAGGCACATGAAAAGAGAGCAGTTTGATTGCTACACTCTTTACTGGTAAGTTTGATACTTGAGTTCTGTAGGAGTGATGAAACAACTTACTTATGTTATATTTCGGCTCCTCCATTTCATGTACTAACTTACATGCAACCTATACTATAGTTTACCTAATTCAACTCTTTTTAAGTTACAATAAGAAGCTCTGCCATGAGTATACTTTACTATTTTCATTTTGTTTGGTGCTTATTTTGTGCTCTTTGTATAGAACATAGCTATTTGTGTAGTTTATATGTTCTAGGACCAAATAGTCAAAGTTACACTTCTGAAGTTTATACGTTATAGGTTGGTGATAGGGTAAGAAATAATAGTACATGAATGATTATGAGATGATGGAAGCAAAAATTAATAGTATGATACATGATATGTGTAATGTTTTATGATTTTAGTAACTTATATTGATTGTTTCTCTTAGCTTTGCTTTTACAGGAATTCCTCTGTTGTGTTATTATCAAGTCACGATATATGATTCATTTATGACATTATGACAAATTGAATTTATTAACTAGGACAGAGAATGCAACCGACTCTTCTCGACATCTGTCACTTCACTAGATATTAGACATCTTCACTAGATATTAGACATCAGATGAGAAATTCAAGAACAATGGACATCTCTATGTTTCCTTTTGAGAGTGATTGCGTCACCTCACTTTAGTTTCATGTTTTTTCGTTAGAGAAGATCCAATTATTACCAAATCAAAATTGGATTTATATGAGCAAAAGGTGTTTGTCTTTGTGCTTCTGCTGCAATTGTGAGTGCTACTTTCATTTTATCAATTTCCGCTGAATCTGATTGGATAAGTTCAATTTTAATAGGTACTACTTATGTCATTTTGTTTTGGATATGTGGAATGCCTATTATTACCTACGAAGACATTCTAACTTAAGTACTTATTCATTGTACTTTTACATTAGTGTAGTAGTGGTGGCTTTATGTTTTCCTTTCAACTTTACCCTGTGTTACAAAGTATCCATCACATTAAAATGTTAAATGTTGGGCCCGTGCTCAGCACTACAAATTGTACAAAATATAATGTGAGTGGTACTTTTACTTGGACTGTTGTTTACACGTGTGCACTATCCATAACCAAACCCTCTCCTCTTTCAATGACATGTGGATTCCACCTTCACTGCTCAATTAATTTCTACTATCTTTCATACCCATTTCTTGCTTCTTTCAGTCTTCACATTGGAAGAGACAGTAATGTCGACAACATTGTTTCGTCTTTCACAGCTCTGGTCAAAATAGAAGAATAAGATTGGTGTTCAAAATTTAATCGATAAACTGGGACACCAAAGCACCGCTAAAAAACGGTCATTGTGGAGTCTCCGTTGGTCAAAGAAAGCCGCGAGTTTCAATCAAAATTGAAAA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4</w:t>
      </w:r>
    </w:p>
    <w:p>
      <w:pPr>
        <w:pStyle w:val="Normal"/>
        <w:rPr/>
      </w:pPr>
      <w:r>
        <w:rPr/>
        <w:t>AAGGAAAGTAAGACAAATAAATTCTACCGGATGGAGCAATTCTTCTTTCTCTGGTCAAAATAGAAGAATAAGATTGGTGTTCAAAATTTAATCGATAAACTGGGACACCAAAGCACCGCTAAAAAACGGTCATTGTGGAGTCTCCGTTGGTCAAAGAAAGCCGCGAGTTTCAATCAAAATT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5</w:t>
      </w:r>
    </w:p>
    <w:p>
      <w:pPr>
        <w:pStyle w:val="Normal"/>
        <w:rPr/>
      </w:pPr>
      <w:r>
        <w:rPr/>
        <w:t>TCTTGAAATGTTCCAATTGTTGAAAAAATAAATAAGGGAAGAAAAGGTCAAAAATTTACTATTATTTAAGTCCGGAATTGTTGTGTAAGATCGGTGAGTGGGCTTCCATGTTGTTTGTCCTCTGTGGAAGTTCTACCCTCAAGTTTCCACGTTAAGCTCATGTTCTGTAGAATAGAAACTAGAAAGACATAATTGGATATAGTTGGTCATTTCTGTATTCTATGGTGATACGAAGCTTACATTTTAATCTGCTTTTTATTCACCTTGATTCAGTATTTTCACATTGACAGGTGATATGATATGCTCTGCTTTTATTTCTACAAAATCATTCATCCATAATTGTATTTAAGGTCATTTGAATTTTCGTGGAGTTGATGTGAAAAATGTAACAATATCATAGAGGAAAGAACATGCTGATGAAAACACCTCTGCAGTATGAGCTTAGTTTTCTTAAGAATCTCCCCGATACATTTGTGTTTTCTAAGACATTTAGAATATTTCGTTTGAAGCTTTCTTTGGCAATGCCAAAATAAATCGCCTTGGATTCCTTCGTTTATTTGATGTATGTTTCTCCCTATCTCTTCTCAAATAGGATACCTTTTATCACATGTTTCTAACAATATATTAGCTACAAGTTACATGTCTTTTAAATAGACAAATATTTTTATCTAGCTTAACTGATGTTTTAACAACATGATGAAATTTTTATAAAGTCATATTCAATCTTCATTTGAAAGTATTTTTTTCTAGAAATATCTCGAAATCTTTTCAGCTTCTCAACAATACAATACATTATAACTGGTGATGTCACCTAAGGCACATGAAAAGAGAGCAGTTTGATTGCTACACTCTTTACTGCTCTGGTCAAAATAGAAGAATAAGATTGGTGTTCAAAATTTAATCGATAAACTGGGACACCAAAGCACCGCTAAAAAACGGTCATTGTGGAGTCTCCGTTGGTCAAAGAAAGCCGCGAGTTTCAATCAAAATTGAAAA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TGTACTTGTGATGTCTCCTTCGATACAAACATTTGTTTTGGTTATATGTTCTCTAAAAGTATTTAAATATGAATAGTTCTAATACACAATGTATTTAGGTATTTTGCACATATTATAGATTCAAGTATCTATTGAGCACATTGATGGCTAAATAAATAGAGATGATATTTAAGGATTGTTTAGTAAAAGGTATTAGAGAAAATAGTGCATGTATTAGCTTTGGTACTATTTAATACTTTGTATGGTAGTGTTTGTTTGATATCACATTGTGCAGATCCTAAATAAAGAATCATTCCCTTTACAAATGTACTTCAGTTTCTATATTCAGAGAGTCAATCAATAATGAAACCACCTTTGGCACAAATTTTGATTACTTTCGAGATGAAAAAGAGATAAGAGTGTTGCAAGTTAATTTGCCCATCATATGACATGGACTTGAGACTAAAATTGTTTCCTCTATCTCGTGTAACAATAATTTCATGGAGAAGATCATTTTTGTTCTCTTTAATGTGTTATTAGTTGCTAATTAAAC</w:t>
      </w:r>
    </w:p>
    <w:p>
      <w:pPr>
        <w:pStyle w:val="Normal"/>
        <w:rPr/>
      </w:pPr>
      <w:r>
        <w:rPr/>
        <w:t>&gt;LNC_001946</w:t>
      </w:r>
    </w:p>
    <w:p>
      <w:pPr>
        <w:pStyle w:val="Normal"/>
        <w:rPr/>
      </w:pPr>
      <w:r>
        <w:rPr/>
        <w:t>AAATGTATCGAAAACAAATCAAATTGTTCTTAAAGTTGATGGATTTGGGGGTAAATTGGTACAGGGTTATTTCCTTAGAAACATATTTACTACTCTATTATCATTACTCACACATATACTACTTTATTCTTCATTAAAAAAAGTGTACCATATTTTATTAGGTAAGCAAAAATAATTGATCTCTATGGTAATTTTTTGGAGGATTAGAAATAATTTCCGATCATCACCAATTCAGAGTGAGAGCTAAGATAACATGAATTTTGTAGCACCATATTTGTCCATTTTCACTCATTCCGTAATTCTTTTATGGTCAATTTCGTCATTTTATTTAGTTTTTTTTTTTCTTACGGCACAAGAAAA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TGTACTTGTGATGTCTCCTTCGATACAAACATTTGTTTTGGTTATATGTTCTCTAAAAGTATTTAAATATGAATAGTTCTAATACACAATGTATTTAGGTATTTTGCACATATTATAGATTCAAGTATCTATTGAGCACATTGATGGCTAAATAAATAGAGATGATATTTAAGGATTGTTTAGTAAAAGGTATTAGAGAAAATAGTGCATGTATTAGCTTTGGTACTATTTAATACTTTGTATGGTAGTGTTTGTTTGATATCACATTGTGCAGATCCTAAATAAAGAATCATTCCCTTTACAAATGTACTTCAGTTTCTATATTCAGAGAGTCAATCAATAATGAAACCACCTTTGGCACAAATTTTGATTACTTTCGAGATGAAAAAGAGATAAGAGTGTTGCAAGTTAATTTGCCCATCATATGACATGGACTTGAGACTAAAATTGTTTCCTCTATCTCGTGTAACAATAATTTCATGGAGAAGATCATTTTTGTTCTCTTTAATGTGTTATTAGTTGCTAATTAAAC</w:t>
      </w:r>
    </w:p>
    <w:p>
      <w:pPr>
        <w:pStyle w:val="Normal"/>
        <w:rPr/>
      </w:pPr>
      <w:r>
        <w:rPr/>
        <w:t>&gt;LNC_001947</w:t>
      </w:r>
    </w:p>
    <w:p>
      <w:pPr>
        <w:pStyle w:val="Normal"/>
        <w:rPr/>
      </w:pPr>
      <w:r>
        <w:rPr/>
        <w:t>ATTTGGGGGTAAATTGGTACAGGGTTATTTCCTTAGAAACATATTTACTACTCTATTATCATTACTCACACATATACTACTTTATTCTTCATTAAAAAAAGTGTACCATATTTTATTAGGTAAGCAAAAATAATTGATCTCTATGGTAATTTTTTGGAGGATTAGAAATAATTTCCGATCATCACCAATTCAGAGTGAGAGCTAAGATAACATGAATTTTGTAGCACCATATTTGTCCATTTTCACTCATTCCGTAATTCTTTTATGGTCAATTTCGTCATTTTATTTAGTTTTTTTTTTTCTTACGGCACAAGAAAAGTGTATGCTAAGGTTGAAGAGGAAGCGCCGAAAGATGAGATAGAGATTGAAGTAGAAGCACATTCCGCAGTTCTCAACGGTATATCTCTGCTTATCGTATTCTTTAAGCTTATGTTGTTTAAGTTTTAGTTTGAAAATTTCATTAACATTTGAGTTTTGATTTTGTTTTAATTGCACCGAATTCAAATTTTGGTATCCAATTTTGGCTATATATGAATTTATGCTTCTTATTATTCGTATATTTTGCCATTCCTCTTTATAATGTACTTTGCTTTGAATTGTCTGCATTTATATATTTGTCAAAATATGTTTTATTTGAGCTAAGCCTCTTTTGGAAACTGGCTCATGAGTTATTTATATTATAGTATTATTTATGTTATTCATTTTAGTCTTTATATCATGTGCCAATCTTTTGCCGCTTTGGACTAGATTGTTTGTCCAATTAAGAGTTAAATTGATCGATGTTTGATCATTTTCGAAATGCACACATTGCTTAGGTTGTTTGATAAAAAAAAAAACTTGGTGCATTAACATGCTTTATGCTGATACTGTACGGTCCATTTTAGATGGCAATTTAAATTTGCTTCCATGCCACAATGAAAACTTGTTTGAAGTTCCTATTAGAGACGCTACAAAACTTGGATATTATTTGAAGTTTGAACTGAAATTTTAGTAAAGTCCAGTTTTTTACCAGAGGCATTTTCATGCTAAGTGAGCATCTATGTAGTTAACCTTGAACTTGCTTGTGAGAAGATTGGGGTGTAATACGTAGTAGTTGAATTATAAATTCAAGAAATATTTTGCAACTGGACCTTAGTTTGCTTTTTATCAGGATGGGAATATGAGATCTCTTCGGCAATGAATGGACATATAGTTACATGTAGCGAATGTAATATTGTTTTGTATAAGATGACATGACATTGTTGTTCTAGATTAACATGTAGTTGTGTGCTATGAGATGGCCTAGAACTAGACGGGTGAAAGTTTGATCGTTTTTCTTGTGGAAACATAGATATTATACCCTTTGCCTTTGGTACTGTAATGGGAGGGCTTAGAAAGTTCACTTTGCCCTTCAATTTACAGCACAAGAGCTATTTTTTATGGCCTCATGTGCTCATTTTATCTACAGAGTAATAAAAAGTTATATTCTATGGGTTTTGCATTTGAAGTGGCTGTTGCATTGTATTATGTTTGTGTATTCCCAAGCAAACAAATCAAGTTTGTCCTTATTTTTTTTAGTTAATTCTTTGTTTCTATTTTTATTGGCTTAGTTAATGTCTCGAAGTTACCCCTAGCACTTTGGTGTAGTTGAAAAGACCGCAACATATGTAATGTGTGAGTTAAGTGCGTGTCATGACTTTAGACCCTAATGTGAATAAAAGCTGGGTATTTAAGTGAAGGGTAGATAGAGAAGCACACTCATTATTGATCGGCAAAAAATATTTGCAATGTTTCTATTCTTATGTTGTCCCAATCTCTGTCTCTCTCTCATTCTCCATGATTCAGGTTCAAGAGTGTGTCGAGAAGGATGATTTGAGGTGGTGAAATTTCACATTTGACAACTTTGGAGATAATTTTTGTTCAGATCATACATTTCTGGCCTTTTCCTTCAAGTTTTTGGGTTTATTTGTTTTTTGCCTTGAGGTACTGTTTTAATTTACTTTTAATGTATTTTTTGTTTAGAAATTTTCATGCAAGTTGGAGAAAGTATCTTGAAGGTGAGTGGTTCCTTGCAAGAGACTATTGGAGTGTAATTGGGGCTCAAAATCAAAATCAGAATACCAAATTATGTTTTCTGGTGAATTACAGAGAAACACTTCCGTCAGTATAAAAAAAGAATTTTTGTCTGAGGTACCCTGAACCCTCTCCATATATTGTTTGTTTGAAATGGAAAAGGTTGGGCTTGGGACTACAACTCCTTCTCAGTTGGAACAATGAATTCAGGAATACAAGTTTGGTGCGCAAGACACTTCGATCTTGGAGCTGAATATGAAAGTGAAAGTTAACAATATTTGGAATGTCGAGAGAACTACAAGGGAGTGAAAGTTGTAAGTGCTAATGATAGTGCTAAAATCATTGAGAAGATTCACTGTAGCAAAGGCAGAACAGAAATTGTGACTCTATGTTTCACCATGATGAGGAAATAGAAACCACGAGTATCATTGATGTTAGATTGTTTCTTCTATGTTTCACGATTGGTGAGGAAATAGAAACCACGAGTATTGTTGATGTTAGATTGTTCTTTTATTAATCTAAATCTAAAGACTTCAATTTTCTTCACCTTTTTTATTTATTTATGGAGAACTTATATTTCATATTTGGATGGGACTTTAGTACTTTTTTATTTGGTGACTTGTTCCTGAATATTTTGGC</w:t>
      </w:r>
    </w:p>
    <w:p>
      <w:pPr>
        <w:pStyle w:val="Normal"/>
        <w:rPr/>
      </w:pPr>
      <w:r>
        <w:rPr/>
        <w:t>&gt;LNC_001948</w:t>
      </w:r>
    </w:p>
    <w:p>
      <w:pPr>
        <w:pStyle w:val="Normal"/>
        <w:rPr/>
      </w:pPr>
      <w:r>
        <w:rPr/>
        <w:t>CATCTCTGATTGCTTGAGTTTGAAGGTCAGATCGGGTTGACTGGTAAAGCTTGCATTATGCTTGGCCCCATTTTTTAAATAAATAAATGAGCATTATTGGACCTGAAAGTGTTAGGTGTAGAGCCTGACTTGTTCACTAAAAGCAAAGATCAAACTGAAGTAGGTGGGCTATTGCTTTATCATAAGCTAAGAGCGGACATCCCAACTCCTTTACATTTCTTAAACTTGATTATAGGATATTAAGTGCATGCCTACTGTTAACTTTTTTCTAAGAAAAAGTAAGGGGCATGCCTACTGTTAAACTTTAAATGCCCTAAAATATTATAGGGAGGACTCTACCCATGGATATCATGAAACTGTATACAATTCACAGAAGTAATGCAACATTTTATAAAACTAAGCTTTTTGCAACTCCCTTCTATTTTGCTTTGCTTCCCAAAAAGTGTCAGTTTCTTTCGCTTCTAGATATCCCAGTATGCAGCCGAAATTGACACGATGAGTTCTTAGATTTATTATCTAAATCCTCTTGTGGCCAAAATCCTCCAACTGGAAATTTTTTAAATGTGTCAAACAAGAACCACTTTTAAAGATGAGCCCGAGAAAAGCAACAAAACTGAAGAAAAAAAAAAAAAAGACAACAAAAAACCATCTTTGACTAGTGACCCAGTGAACTTAGGAATCCACATAAAGATGGTAAACTAAACCTTTGGCCTCACCGAGTTGTAAGCATGTGACTATTCCTCAACCTTCACCTTAGCAGGAGTGAGTAACTTGCCATTTATGGCTTAGTTCCTGGAGAGGCAATACAGAAACATACTCATCATTATTATAGCACAACCAAATTTGTTTGAGAAATATGTTACATCTGTCTGTCCAAAAAGTGCTTATGATACTTTCCTTTTGAGATGTCCCACAAGTTGTTC</w:t>
      </w:r>
    </w:p>
    <w:p>
      <w:pPr>
        <w:pStyle w:val="Normal"/>
        <w:rPr/>
      </w:pPr>
      <w:r>
        <w:rPr/>
        <w:t>&gt;LNC_001949</w:t>
      </w:r>
    </w:p>
    <w:p>
      <w:pPr>
        <w:pStyle w:val="Normal"/>
        <w:rPr/>
      </w:pPr>
      <w:r>
        <w:rPr/>
        <w:t>GAAAACTTGCAAGTACAAAAGGAGAAAGAGGAGGGGGTGGGTGGGGTATGATGAAAAGAATGTCTCAGAATAAGAGAGTGCCCCAACGAGACAAAGCTGCCTTTCCAGTTCTGATCAACAAATTAATTACGGAAAATCTGTTGCTTGTCGATACTCTAAAAGCAGTGTATTTTTGGAATTAAGAGGAGTTGTATAAACTAAAATGACAAAAGAAGTGTAGGAAAGTGAGGAAGTAGTCAACTGTTGAGGTATTTCAACAACACCACTCAATCAATCCAATATCTCTTTTTCCATTTTTACCTTGTCGTAATTGCGGCACTTCTTCTTCATCAGCTTATAAGGAGAAAGAGTTTGTTATTTGAAGAGGGGGGGGGGGTATTTGGAGTCTTTTAGCCACAGTTCGAAGCCCTGGCGTATCTCTTTTAGCCACGGTTCAAGGCCCCAACATATTTTTTTGGCACGGTTCGAGGCCCCA</w:t>
      </w:r>
    </w:p>
    <w:p>
      <w:pPr>
        <w:pStyle w:val="Normal"/>
        <w:rPr/>
      </w:pPr>
      <w:r>
        <w:rPr/>
        <w:t>&gt;LNC_001950</w:t>
      </w:r>
    </w:p>
    <w:p>
      <w:pPr>
        <w:pStyle w:val="Normal"/>
        <w:rPr/>
      </w:pPr>
      <w:r>
        <w:rPr/>
        <w:t>AATTTTTTGGAAGGATAGCACCTTGAAAGAATGAAATGATTGCTGCATGGAGGTCCGCTGCTATGATTTGCCAGGTTGATTGGTAGAATTTTCCCTTTAGTCCGTCAGGCCCAGGGGCGCTGTCTGGATCAATTGAAAAAATAGTGTCTTTGATCTCTTGGAGGGTTGGCAAGCTGTTAAGGTTGTTGTTGTCTTCAATGGTGACAACCCTTTCTACGAGATTAAAAATATTACTATCTTCCTCAGTGGAATCAGCTTTGAACAGATTGGTGAAAAAATTGACTGCAGCATCAACAACTTGAGTAGTTCCCTCTACCCAATTACCCTCTTGATCTTTGATTTTGTGTATTGAGAGCTTTTTTCTTTTATCCTTGATTACCCTGTGGAAGAAAGCAGAGTTAGTATCACCATCTTCAAGCCATTTAATCCTAGACTTTTGGCTTAGGACTTTTTCTTGAATTTTCAGGAATCTAGTGAATTCAGCCTTAGCCTTAGAAAAGTTTATCCTGTTCTCCGGAGTATTATTGTTGATGGAGTTCTCTTCCAGGTCTTTAATAATATTTTCTAGTTTCTTAGGTTCTTCATGGAAGTCTCCATAAGCTATTCTAGACCATGCACTAAGAGCTTTGATAGTGGCCTTGAGTTTTTTATGAAGGACTTGTAGGGCGTTTTCTTCTTGATCTTGAGACCAAGCTTTCTGTACAACACCGA</w:t>
      </w:r>
    </w:p>
    <w:p>
      <w:pPr>
        <w:pStyle w:val="Normal"/>
        <w:rPr/>
      </w:pPr>
      <w:r>
        <w:rPr/>
        <w:t>&gt;LNC_001951</w:t>
      </w:r>
    </w:p>
    <w:p>
      <w:pPr>
        <w:pStyle w:val="Normal"/>
        <w:rPr/>
      </w:pPr>
      <w:r>
        <w:rPr/>
        <w:t>CTTTTTCTTGTTGAGATTCTTTGTTTTTTCAGAGTTAACCACCTCAACAAGTTGACTGGTAATCTGATCATCTAACTTAACTTCCAAATACGCAGTTTCCTTGTTGTGTTTCACCTTCATAGTGTTGTTTTTGATGATTTGAAGGTGTTGTGCTTTCCTTTCGTTTCTTTCAGCTTCTTTTTCCTTTCTTTTAGTAGGGGTTCTCAAAGTGTTGCTCCTGGAACAATTCATTTCTGCTGGTATCGTTTCATTGTGAGTAGTAACTTTCATATCCTC</w:t>
      </w:r>
    </w:p>
    <w:p>
      <w:pPr>
        <w:pStyle w:val="Normal"/>
        <w:rPr/>
      </w:pPr>
      <w:r>
        <w:rPr/>
        <w:t>&gt;LNC_001952</w:t>
      </w:r>
    </w:p>
    <w:p>
      <w:pPr>
        <w:pStyle w:val="Normal"/>
        <w:rPr/>
      </w:pPr>
      <w:r>
        <w:rPr/>
        <w:t>CACTTGTAAGAATATCACTTGTAAGAATATTTGCACTAGTTCCATCTTCATCACTAGTTCTATCTTCATCTTCAGAAGAAACATAACCAAAGGTACGAAGATGATTCAAGTATCCAATATCATAAAAACTATATCTTTCAAATGCAAGCTCAAAATGTTGTGCTACATCAAGCATCGAATATGTAGAGTTCCACCTAGTAGGAACATCTAAACACAGAGATTTCTTACAAGCTATCAATTGAGATTCACAACATTCTTTGAACTTTCTAAGTCTTGCGGGAGATTGTTTTATGTACTTCACGGCTTGTCTCACTAGTTTGATAGACTTACCAATTTCCTTCAACCCATCTTGCACAAT</w:t>
      </w:r>
    </w:p>
    <w:p>
      <w:pPr>
        <w:pStyle w:val="Normal"/>
        <w:rPr/>
      </w:pPr>
      <w:r>
        <w:rPr/>
        <w:t>&gt;LNC_001953</w:t>
      </w:r>
    </w:p>
    <w:p>
      <w:pPr>
        <w:pStyle w:val="Normal"/>
        <w:rPr/>
      </w:pPr>
      <w:r>
        <w:rPr/>
        <w:t>CCTCAGACACCCAACAAATTTCCAAAAAAATTTCTCCATTAGAGACAGACAAAATTCCTTGTTTCCTTCTTCCCCACTGCCTCTGTAATCTCCATTGCCGGCTTCCCTAATAAACCAATGCAACTCTCATTTGTCACTTTTCTATATCCCTGAAACCCAACTCAAAAATTCCCAATTCTTTCGTTATTTTCTTTCTTTTCTTCAATTCTCGTTCTGTAATTCAGGAGTGAACCATTTGATCTTTCTATACTTTTTTG</w:t>
      </w:r>
    </w:p>
    <w:p>
      <w:pPr>
        <w:pStyle w:val="Normal"/>
        <w:rPr/>
      </w:pPr>
      <w:r>
        <w:rPr/>
        <w:t>&gt;LNC_001954</w:t>
      </w:r>
    </w:p>
    <w:p>
      <w:pPr>
        <w:pStyle w:val="Normal"/>
        <w:rPr/>
      </w:pPr>
      <w:r>
        <w:rPr/>
        <w:t>CTCAGCCCAAAAAAAGAACTCAAAATCCCCAAATCAATTCACTCCCCAAACCTATTTTCTTCTCCTTCTTCTCTGATGTTTGTCGGTCCAGCAAAGAATCAAATTAACTTGATGTATTTTGTATTTGGTATCTTATTTAAAACTCTTAAAAATAAGTTCTATCTTGGATATGTTAAGTAGGAGCCTATTTGAATACAACTTATGTCTTTATGGAATTATAATCTCATAATAGATGAAAAATCATGATAGCACCCCAAAATCAAAGCTCGTTTGCGCCTCAGTCGTGACTGGTAAGCTTGATTTAGAGTTTTGAGGAAAAGAGAAGCTCAATTGTCAAGTGAGAACCTGATTTTTTTATTTCAAAAACAATATACAGTTCTCATGGAGGAAATATGGATGAAGTAATTTACTTGTCTATGATATTTCTTCTTTCCAAGTAAAAGTATTGTTTTGCTATTTTCTACTGAAAGATTTCTATTTCAGATGAATTAATTCTCTGTTACGCTAAAGATTGGAGAAGATCGAAGAAGATGGAGAAGAAACTAGGGTTTTGGGAGTGAATTGATTTGGG</w:t>
      </w:r>
    </w:p>
    <w:p>
      <w:pPr>
        <w:pStyle w:val="Normal"/>
        <w:rPr/>
      </w:pPr>
      <w:r>
        <w:rPr/>
        <w:t>&gt;LNC_001955</w:t>
      </w:r>
    </w:p>
    <w:p>
      <w:pPr>
        <w:pStyle w:val="Normal"/>
        <w:rPr/>
      </w:pPr>
      <w:r>
        <w:rPr/>
        <w:t>CCCACCTCTGTACCAGCGTCTTCCTCCAGCGAAGAACACAACCAGACGCCAGACGAAATCCCAGCAGAAATTGCGCTGCAAACTCGAAAATCTCGCCTAACTACCCTGCAGAACCCATGCCCTAGCAGCCTCAACGTCAAACCCTCACGTCCCCTTTCCCCCTTTTTCAGGGATTTGCAAATCCTTTCCACAATTTGGCTTTGAAAGAGCAAAGGGAGTCGAATTTAAAATTTTAAAAATCTGCCCGTTTCCTCCCCAATTTCTAGTCCTAAATCTTCTTCTATATAGTCATCTCATTTAGTCACTGATTGAGAGGAGATAGAGATTAGGGCCGGGTACCACCGAAGCACACAAATCTTTTATTAAGAAATAGGAGTCTTTGGATAGTAAAAAGAGTTTTCCAGAGGGATACGTCCTTTTCTTTTGTTTGTTGTTTTCGAGTTGTTGGTTCATTGGAGTTCGCCTGAGCTCGTCTCATTTGTGGTCGTAGATAGCTCGCTTCTGCTCGTTCGTCTCAAAACGCTGCACTCCAAAAGTCCTCTTGGACTTCATTTGTCTTCCCTCCGCACTTTGAGAGGGCCATAAAGGCCCAAAATTCTTTTATCGAGTCTGCCAACCTTCAAAAATCGAAGAACAAGTCTTTGGAGTTGACGTACAGGTCCCAGAAAGCAGAAAAATGGACTGTATACATCCGATATACACTAATATACACCCGATGTATACAAAAACGGGTTCATAATTAAACCCCCAAAAATTGCAACAGGCCCAAGAAGGGCCCAAATTTAATCTCTCCTTTACTCTTAAATTGTTTAATTGTGATTATTTTTTATGTGTTCTAACTTTAGAATTATCAATTTACTTAATTTGATTCCCCAAAAGATAAGTTATTTTTTTGCGTTGGTTGACTTTTAATATTTTTTTTTATTTTATTAATCAAATAGGTTGATCAAATTATACTTTCTAATTAAGTTAAACCTTTTATTCTTAAGATATATTATTTAACGCCTCT</w:t>
      </w:r>
    </w:p>
    <w:p>
      <w:pPr>
        <w:pStyle w:val="Normal"/>
        <w:rPr/>
      </w:pPr>
      <w:r>
        <w:rPr/>
        <w:t>&gt;LNC_001956</w:t>
      </w:r>
    </w:p>
    <w:p>
      <w:pPr>
        <w:pStyle w:val="Normal"/>
        <w:rPr/>
      </w:pPr>
      <w:r>
        <w:rPr/>
        <w:t>GCCCAAACAAAATGACCCCTGCGTTCTCTTTCTTCTTCACCAACACGTGAATGCACTGAAAAACCCAGAAGTGTCAACAACTTGCAAACGTCAACAACGGCTGCTCTCACCAAACTGTTCCAACAGCTCCCACATCCTTTCTCTGCAACAACCGCCCATTTTGATCTTTTCCATCCGGATTTTAGGGGATTTTGGTTGAATTTCCATACAACAACAGCTTTTCCTCTTGGGGAAAAATTTGAATTGATTTGATTGGGGAATTCCGATTTTGCCCCAAGTTCCTATCCGTTTTTTTCTCCCAAATCTGCCCTAATTTTCTAGCTATATATACTCTTTTCTTATTCACTGTATGGGGCAGAGAGGGATTTTGGTGGAGTTTGAGTTTAGTTTGGAAGCAATAGTCGTTTTACAATTGAAAAATTTCAAGCGATTCTCTAATCCTAGGTTCCAAGGAAATATCTGTTTGTAGTCGGTGGTGAACTTCTTGGCTCGCTATTAGTATTTGAAATCTTGTGGTAGAAAAATCACTGTCCAAAGCTCGTTGTTGTCTTAGTTTCGCTGCACTTCGAAAGGTCGAAAAGTGTGAAAATATAGGTCTAAGGTGAAATACAGGGTTTGGAAGCAGGAGATACACGGAAAGAGCCGATATACATGCCGATATACACTGATATACATCAGTTGTATACCAAAAACGGGTTTTGGTTAAACCCCAAAAAGTAGCAACGAATTTGGCCCAAGAAAGGCCCAAATTCAACTTTCTCTCCGTTACTCTTAAATTATTTAATTATAATTATTTATTGTTTGTTGTTTATTAACCCTAACTTTATAATTGTTCATTAACTTAGTTAATTCCCCAAAAGACGAACT</w:t>
      </w:r>
    </w:p>
    <w:p>
      <w:pPr>
        <w:pStyle w:val="Normal"/>
        <w:rPr/>
      </w:pPr>
      <w:r>
        <w:rPr/>
        <w:t>&gt;LNC_001957</w:t>
      </w:r>
    </w:p>
    <w:p>
      <w:pPr>
        <w:pStyle w:val="Normal"/>
        <w:rPr/>
      </w:pPr>
      <w:r>
        <w:rPr/>
        <w:t>CTTCTGAAGAAGCTCATTGACAAGGAAAAATATGTCTTAGAACCTTGATGACGACACTGAAGCGCACATAAAGTGAGGCGAAGAGCTCAACACGTTTTGAGCCTTGCTTGAGGGCTTAAGCACGCCTTTGACAACACTGGCTCGAGATAGAGATGTGGCCATATGGAGGTTGCAACCCACTTATTATGTACTAAATTCAAGGTGATTTTAGAATTTACTGGTTCTGCACTCTGTCCCTCTACACCATTCACTGGCAAGTGTCGGCAAGGTGCTATTTCCTTGAACCTTATGTTTTCAGCTATGATCAAGTCTTGGAGTTTAGTAGCTAAAAAC</w:t>
      </w:r>
    </w:p>
    <w:p>
      <w:pPr>
        <w:pStyle w:val="Normal"/>
        <w:rPr/>
      </w:pPr>
      <w:r>
        <w:rPr/>
        <w:t>&gt;LNC_001958</w:t>
      </w:r>
    </w:p>
    <w:p>
      <w:pPr>
        <w:pStyle w:val="Normal"/>
        <w:rPr/>
      </w:pPr>
      <w:r>
        <w:rPr/>
        <w:t>AAGAATAGTCCCTTGTTAAGTCTTGCATTGAACAGAAAAAGAAGAGAAAAATCAGGACTTTTTTCAAGAATAGTTTGTGTGATGAACATTGTTAATGAGTAAGTGTTGTTCCACAACCCAACAAAGGAGTGAAGATCAACAACCACACACCATCTTTGTTTTTTTCTAGCTTCCCTCCAAAACATATTCATCCATGAAAAAAACCAATAATTGATGATAATAATCTCAAACTTGGAATGAGTCTTTTCAATATATAAGACGAAAGAAGTAAAGTTGCTTTCTTGGTAATTACATGATTTTGATGCACAGGATTGTTTATGAATTCTGGAGTTGCTGAATTTTGCAAGTTGTCAGCAGATTTTTATGTTTGTTGCTGAATCTGGA</w:t>
      </w:r>
    </w:p>
    <w:p>
      <w:pPr>
        <w:pStyle w:val="Normal"/>
        <w:rPr/>
      </w:pPr>
      <w:r>
        <w:rPr/>
        <w:t>&gt;LNC_001959</w:t>
      </w:r>
    </w:p>
    <w:p>
      <w:pPr>
        <w:pStyle w:val="Normal"/>
        <w:rPr/>
      </w:pPr>
      <w:r>
        <w:rPr/>
        <w:t>CCTCCCCATCTTTGTCCAAAGTCTAAAAATATCCTTCTGATTTTTTAACTTGTTGTGTAACTTAGTTATTCACTTGAACGTTAATATTCAACAGTGATATGAACATTGTTTTGTATTATGCCATTGTTTAACATATTTGCTTATGTTGCCTAGTTTAGTTATTTAAATGTGGTTATTTTCTTCCTTTGCCTAGTTTAGTCATACATACATATACGTGGGCATGTGCTTTGGAAGTTCCATGTGGCTTGATTTTCATTACCTTAGTATAAATTTTATTACCTCCTATTTTGTGTTGAATTTAGTGACCTTTTGGTCTTAATTTGGTCTAACAGTGACTTTAGTAATATTTGCATCTCAAAAAATATTTAAGCCTTTTTTTTTTTTTTTAAAGTTACGTCTTAATTGTTCCCTTAATTCGTACACTAATTTTTATACTTGTTTTTCGTTGCATATGAAATTCCATTCGAGTTCACTTTGGACTCCACTCTTGCATATCCTTGAGTCGTTTCGAGTCATCCTCATATATTCGGTGAAAAAGAAGCTGGAACAGGCCCCGGAAGTCCAAAAAGCAGGCTGTATACACGTTATACACATTCAATATACACTATATGCAGATGTATACACTTATATGCAGGTCAAAAATGCAAAAATACAGGGCTAAGGCAAAATATAGGTGTTCGGAAGCAAGAGATACATGAAAAGAGCCTATTCACACGCTGATATACACTGATATACATCAGCCGTATACCAAAAACGGGAATTGGGTTAAACCCAAAAATTCCAACAAATTTGGCCCAAAAGGAGGCCCAAATTCAATTTCTCTCTTACTCTTTAATTATTTAATTGTGATTATTTATTGTTTGTCATTTAACTCTAACTTTATAATTTTTAATTAACTTAATTAGATTCCCC</w:t>
      </w:r>
    </w:p>
    <w:p>
      <w:pPr>
        <w:pStyle w:val="Normal"/>
        <w:rPr/>
      </w:pPr>
      <w:r>
        <w:rPr/>
        <w:t>&gt;LNC_001960</w:t>
      </w:r>
    </w:p>
    <w:p>
      <w:pPr>
        <w:pStyle w:val="Normal"/>
        <w:rPr/>
      </w:pPr>
      <w:r>
        <w:rPr/>
        <w:t>GTCTAAAAATATCCTTCTGATTTTTTAACTTGTTGTGTAACTTAGTTATTCACTTGAACGTTAATATTCAACAGTGATATGAACATTGTTTTGTATTATGCCATTGTTTAACATATTTGCTTATGTTGCCTAGTTTAGTTATTTAAATGTGGTTATTTTCTTCCTTTGCCTATAATGAGTTAATTGGCTATTGTCTTCAATTTTGATCATTTGATATGACAAACCGGCAACCTTTAAGTCTCCATAGATAAAGCTAGTTTCGTATTGTATGAGGTGATGTTAACTCTTTAATGTATCTTTGGATTGCATCAATTATTGCTTATAAATTTTAGTCATATATACATATATGTGGGCATGTGCTTTGGAAGTTCCATGTGGCTTGATTTTCATTACCTTAGTATAAATTTTATTACCTCCTATTTTGTGTTGAATTTAGTGACCTTTTGGTCTTAATTTGGTCTAAAAGTGACTGTAGTAATATTTGCCTCTCAAAAAGTATTTAAGCCACTTTCATCTTGATTTTAAGTTACGTCTTAATTGTTCCCTTAATTCGTACACTAATTTTTATACTCGCTTTTCGTTGCATATGAAATTCCATTCGAGTTCACTTTGGACTCCACTCTTGCATATCCTTGAGTCGTTTCGAGTCATCCTCATATATTCGGTGAAAAAGAAGCTGAAACAGGCCCCGGAAGTCCAAAAAGCAGGCTGTATACACGTTATATACATTCAATGTACGCTATATGCAGCTGTATACACTCATATACAGGTCAAAAACGTAAAAGTACAGGGCTAAGGTGAAATATAGATGTTCGGAAGCAAAAGATACGTGAAAAGAGCCTATGCATACGCCGATATACACTGATATACATCAAGTGTATACAAAAACGGGAATTGGGTTAAGCCCAATAGTGGCAGCAAATTTGGCCCAAAAAGGGCCCAAATTCATTTCTCCTTTACTTTTAAATTATTTAATTGTCTTTATTTATTGTTTGTTTTTATTATCATTAACTCTAACTTTAGAATTGTTAATTAACTTAATCGAATTCCTCAAAAGACAAACTATTTCTCTGTGTTGTTTTATTTCTAACAAATTTCATTTTTATCAAATCTTGC</w:t>
      </w:r>
    </w:p>
    <w:p>
      <w:pPr>
        <w:pStyle w:val="Normal"/>
        <w:rPr/>
      </w:pPr>
      <w:r>
        <w:rPr/>
        <w:t>&gt;LNC_001961</w:t>
      </w:r>
    </w:p>
    <w:p>
      <w:pPr>
        <w:pStyle w:val="Normal"/>
        <w:rPr/>
      </w:pPr>
      <w:r>
        <w:rPr/>
        <w:t>CTGCTGCTGGTTTCCAAACCATTTCGTTGATAGCCATTGAACTGGAGCTGAAGTTTTATGTATTAGTTGTTGCCACTTTAGAAATATAAGAAAAAAACTAGCTCGAGAAGTTGAAATCCCCGAGTCAGGGATTTGTTCCGAATGAGTACTGTTTCAATCGATTTTTGTTGCTGATTCCAGTCTGTTTCGTGGTTACCCATTGAGTTTGGAGAGGAACAATTTGAAGAAGAAGAAAATTCGCCGTTAAAGCTCCATCGAAGCTCAAGTTCGAAAAATTGGATTGCCGCAAACAAGCTTCGTTTCGGCTTTAATATTATTGCAAAAGATTAGGAACGTCTTGGAGAGCTCATATCTCAAATTTGGGATAATTTGGTGGAGGATTCGGCCGACTTTCAGCTGC</w:t>
      </w:r>
    </w:p>
    <w:p>
      <w:pPr>
        <w:pStyle w:val="Normal"/>
        <w:rPr/>
      </w:pPr>
      <w:r>
        <w:rPr/>
        <w:t>&gt;LNC_001962</w:t>
      </w:r>
    </w:p>
    <w:p>
      <w:pPr>
        <w:pStyle w:val="Normal"/>
        <w:rPr/>
      </w:pPr>
      <w:r>
        <w:rPr/>
        <w:t>CTTTTTGTTCCTAGCTTTAAGGTAAAGCAGGTAAGTGAAATTTTTATATGACCTTTTCCTTAAAGATGACATCTTCCATCAAATCATGCTACACTGTCGCTGCACAGTCAACTGCACAATGTCATATAGGTTGCTAGTACTTCTGCTATTATAAACTCTGCTTGTGCACCTAACATTATTTATTTCATAGGTAAGCATTGTGCCTATCTTTATAACAGTGACTTTGGAGCCATTTGTCC</w:t>
      </w:r>
    </w:p>
    <w:p>
      <w:pPr>
        <w:pStyle w:val="Normal"/>
        <w:rPr/>
      </w:pPr>
      <w:r>
        <w:rPr/>
        <w:t>&gt;LNC_001963</w:t>
      </w:r>
    </w:p>
    <w:p>
      <w:pPr>
        <w:pStyle w:val="Normal"/>
        <w:rPr/>
      </w:pPr>
      <w:r>
        <w:rPr/>
        <w:t>GAATACCAAGCTTTCCCGAGCACGTGCCCCATTTTTGTTGCTGATATCATGCCTTGCTAACTAATGTCTTGTTAACGACTCAACTAGCTTTCTGATGGAGCAGACATTGAGTGATTTGACACATTTGGTCCCTGTAGGTCTTATACTATCATTTCTCCTCAACTTGGCAAAGTTTGCCACCTTTGTTATCTTGTCTCTTTTGAGTTCAACTGCCATCATGCAAAAGAACCGCTTGAATTGAAAGGCTGTTGTCTCACCTAATTAGTTATAGGAAATGGTCGAGGAACACCTTAAAGGATTTACAAGGG</w:t>
      </w:r>
    </w:p>
    <w:p>
      <w:pPr>
        <w:pStyle w:val="Normal"/>
        <w:rPr/>
      </w:pPr>
      <w:r>
        <w:rPr/>
        <w:t>&gt;LNC_001964</w:t>
      </w:r>
    </w:p>
    <w:p>
      <w:pPr>
        <w:pStyle w:val="Normal"/>
        <w:rPr/>
      </w:pPr>
      <w:r>
        <w:rPr/>
        <w:t>CGAGTGAATTGATTGAGGTTGTTTCTCTCTATATTTTGTACTCTCATATTTATAGTGGATTGCTCATCTCCTTTGTGGACGTAGGTCGATTGACCGAACCACGTTAAATCTGTCTCTTTTGGTGTGTTTCTCGTTTGTCTTCTTACTCGTGGTCTTTCGAGGTTTGCTTTGCTAGCTTCCGCATTACACCTGCTTATTTCGATC</w:t>
      </w:r>
    </w:p>
    <w:p>
      <w:pPr>
        <w:pStyle w:val="Normal"/>
        <w:rPr/>
      </w:pPr>
      <w:r>
        <w:rPr/>
        <w:t>&gt;LNC_001965</w:t>
      </w:r>
    </w:p>
    <w:p>
      <w:pPr>
        <w:pStyle w:val="Normal"/>
        <w:rPr/>
      </w:pPr>
      <w:r>
        <w:rPr/>
        <w:t>GGTTCTGGTTTGATGTTCTTCGTTCTTGGGTTCTTTTATGCAATTCTCTTTAGTTATAGTTATTCTGTGTACTCGTCGGGCTTATGGGGGTCCGTTCGGGTTTTTATTTAACTTGCGCACGAGTGTACCTTCTGGGCTTATGGGGGCCCAGTTAGGTGTAGTTAGCTTATAGATTACTTTAGTTAGTTCTTTCTACACTCGTGTGCATTCCATTGTTAGTTAGATTTTAGTTCTTGACCCTCGGTTTGTATTATTCCTTCTTTTCATATTGCCTTTACTTTTCAAGTTCAGTCGGCCTATGATGCCTACTGG</w:t>
      </w:r>
    </w:p>
    <w:p>
      <w:pPr>
        <w:pStyle w:val="Normal"/>
        <w:rPr/>
      </w:pPr>
      <w:r>
        <w:rPr/>
        <w:t>&gt;LNC_001966</w:t>
      </w:r>
    </w:p>
    <w:p>
      <w:pPr>
        <w:pStyle w:val="Normal"/>
        <w:rPr/>
      </w:pPr>
      <w:r>
        <w:rPr/>
        <w:t>GTATTTTTGTTGCTGGTGACAAATTACATTTTCTATACAAATGTTCAGGATGCTCATGATCGGTGTTAGCTGTGATCATCTTAAAGATGAAAGGAATCCACATGTCTAAGTGTAGCAGTTGAAGTTGATTCCAGGTCGAGATTTGTTATGCCGAGTAGAGATTTCAATATAAGATCAAATCTCAATGAGTTCCAAGGGTAGTGGTTTGACCATAAACATCTTACTGACTTGATTTTTTATTCATCTTAAAATGGACAAATAATATTAAATTTCCCAATCAGTAAATACTTTGTTCTAGTGTCTTTATTTGCTTTATGGTCTTGAAAGTGTTCAAGTACATAGCACACACCTATACAGTGCATGACTTCATGCTTATACTTGTGAAGTTGTAGCTGATATTTGTAGATCTGTTGTTGCTGTTAGCTGATTGCTTATCAAACTGATCCTGCTTTTTGGTGTTGATGGTTTGCTTTGATGTGTTTAATTGGATCCCTCTGCATGTGCCTTCTGAAGGAGCTTAAGCTGTGTGTTTATGTTGTACCGCGTCTCCTCTGATATGCACCAATCTGGTTTCTTTTTCATCGAGATGTGTGCACATTATCAATTTGGAGATTTGATCGATTCCTGTGAGATGATGTTAATTTATCAAACATAACCTTCTTTGACTCCATCTTTAAGTGTCTGGATGCGTGTATACCCACCCTCTTCATCATCTACATTTTTGCAATTAGTTTATAGAAGTTACATAAGAACTTCCCAATGGCA</w:t>
      </w:r>
    </w:p>
    <w:p>
      <w:pPr>
        <w:pStyle w:val="Normal"/>
        <w:rPr/>
      </w:pPr>
      <w:r>
        <w:rPr/>
        <w:t>&gt;LNC_001967</w:t>
      </w:r>
    </w:p>
    <w:p>
      <w:pPr>
        <w:pStyle w:val="Normal"/>
        <w:rPr/>
      </w:pPr>
      <w:r>
        <w:rPr/>
        <w:t>CAACTATTCCTTCGAATCCGAGTAAAAATCCTGATGATGTGATGTACCCTATTGGCCCTGATTCTGCTGCTCTTGCACCTTCTGCTTTTTCACCTGTTTCCTCTGCTGTTTGTTGTGTTTCTCTTGCAACATATCTGAACATTGCAGTACTGCTGCTAGTAGTCAACTTATTTTGTTCGAGTTAGACATCTGGTATTCGAAATACACTGATTCAATTGGAGGGGGTATGAGCGCTCCCTACCAAAGTAGTCGGCTTAATTATTTGTTATTTGAGAAGTTGTATAATATCATCAACTGCGTTGTTCAGCACTATAACATGCTGTTTCAATCTTGTATAAGTTGATTCAGTCTGAAATTCATTTCTTTTACAAG</w:t>
      </w:r>
    </w:p>
    <w:p>
      <w:pPr>
        <w:pStyle w:val="Normal"/>
        <w:rPr/>
      </w:pPr>
      <w:r>
        <w:rPr/>
        <w:t>&gt;LNC_001968</w:t>
      </w:r>
    </w:p>
    <w:p>
      <w:pPr>
        <w:pStyle w:val="Normal"/>
        <w:rPr/>
      </w:pPr>
      <w:r>
        <w:rPr/>
        <w:t>GAAAAAGAGAAGCAGCTTCCACCATTGAAATCGATTGTTAATCATAAGAGTTTATGAGTTTTATAAATTATTTATTTTTTATTTGTTATTAAAAATGCCTCTTCTTTCAGCTACAAGGGCAGAGATCTGAGATCGATTTCTTGTAGCTTTGTTCTGGAGGCATATATTTATTTCAATTCGAAGGTTTATTTATGCCCAGATTTTGTTTTTCTGGGTTACTTCGTCTTGGTACATTTGTTCTTTGAACTATAACATTTTTATTTGCTATTTCTAAGCTACCGCCGTAGAAAATAAT</w:t>
      </w:r>
    </w:p>
    <w:p>
      <w:pPr>
        <w:pStyle w:val="Normal"/>
        <w:rPr/>
      </w:pPr>
      <w:r>
        <w:rPr/>
        <w:t>&gt;LNC_001969</w:t>
      </w:r>
    </w:p>
    <w:p>
      <w:pPr>
        <w:pStyle w:val="Normal"/>
        <w:rPr/>
      </w:pPr>
      <w:r>
        <w:rPr/>
        <w:t>GCTTTTGCTCCTAACATTGCTTCTTAAAAGCTCATTAATGGCTGGAAATTTATTTGTTCATTAGGAATTGAAATGGGTTTTGGTGAATTCATTACTTTTTTTTTTATACATTTGGTATGTAAGATCAGATTAAATGGGTTATGGGTCGGATTTAATTGATAAATTGTTTTTAAAGGGATAATTCGGGTCGAAGTTGAGAATTTGGAATTGATTTGGGGAAATCGTTAATTTGGAGGGTACATATGATGAGTTTGTAGACGGCAGGGGTAAAACTAACCTCGTTTTAACGGTAAGGGTTTAGTCAACCAATAAAACAAAGTTGAGGGGTATTTTTGACCATTTTCCCTTTAT</w:t>
      </w:r>
    </w:p>
    <w:p>
      <w:pPr>
        <w:pStyle w:val="Normal"/>
        <w:rPr/>
      </w:pPr>
      <w:r>
        <w:rPr/>
        <w:t>&gt;LNC_001970</w:t>
      </w:r>
    </w:p>
    <w:p>
      <w:pPr>
        <w:pStyle w:val="Normal"/>
        <w:rPr/>
      </w:pPr>
      <w:r>
        <w:rPr/>
        <w:t>GTGAATTAGACATGATTCCTTTGTCCATAATAAGAAGTGGTGGGTCAATTTTCATAAATTTCATCGTAAATGTGAAATACTTATACAAATAAAAATGCGGGAGAGATAAAAAAGATGCAGGGTCGTTTGTCTGCTTGGCTAGTCAAGCATGGGCTAATTCATAGATCTTTGGGCTTTGATTACCAAGGAATTGAGACTTTACAAATAAAGCTC</w:t>
      </w:r>
    </w:p>
    <w:p>
      <w:pPr>
        <w:pStyle w:val="Normal"/>
        <w:rPr/>
      </w:pPr>
      <w:r>
        <w:rPr/>
        <w:t>&gt;LNC_001971</w:t>
      </w:r>
    </w:p>
    <w:p>
      <w:pPr>
        <w:pStyle w:val="Normal"/>
        <w:rPr/>
      </w:pPr>
      <w:r>
        <w:rPr/>
        <w:t>GGGGAGGACTGCAGAATAGTAGTTAATGTATTGTTATTACGTAAATAAATTTTCTATAGTGTCTGGATCACATAAGTCAGAGCTCCTAAATTTTGAAGAAAGAAGAATCAATTTTCTTCCTTTCTTGATTACCTTCTTTGTGTATGTAGAAGACTGAATCCATTCAATTCCTAAGAAGGATTACTAATTCTTTTAACTTTTCAAAATATCCTTCATCTCAACCACTTATGTGTCATCTTTTCGACCTTGCTTTTGTAGGAGCAAGTGAGAAAGATTGAAAGGTAGCACCAGTGTATTAATTTGTTTTCAATAGCCATGTTGATCCCCATGTGGTGGTGCTTTTGTTGCTCCTTATTACAGTAGTGGCCTCTGAAGGATCAGAACCACTATTTTTTAGCTGGTAGTCCTGTCTAACCTAATTGAGATATATAGAGGATATGTGAAAATTGAGATAGGGGAAATAAAAAGGA</w:t>
      </w:r>
    </w:p>
    <w:p>
      <w:pPr>
        <w:pStyle w:val="Normal"/>
        <w:rPr/>
      </w:pPr>
      <w:r>
        <w:rPr/>
        <w:t>&gt;LNC_001972</w:t>
      </w:r>
    </w:p>
    <w:p>
      <w:pPr>
        <w:pStyle w:val="Normal"/>
        <w:rPr/>
      </w:pPr>
      <w:r>
        <w:rPr/>
        <w:t>CACACACTGTAGTTCCCGTTGTTCGTATCAGCTTGCGCACACATCCCACCAACACATGTACCGGGTCATACTATCCACCAAGGTTGGGACAGATGGAAAGAAAATGATGTTTTTGTTTTTATCTCCGCTGAGAATTGAATAGTTCTGGACCCACTTCAGTCACACCTTGGGTGCAAAAAGTTGAGTTTTTCCTGGTTGTACTGTAATTTGTATAGTAAAGAGAAACAAAAGCTTCAATGGGAAAAAGAAAGACGAAGGTGAAGACAAAGTCTTTTGTGACTTTGTGAGCATTCGCTAGACAACAAGTCTAAGTCCCTAGAGATGATTTTGGACCTCAAGAATTCCAAGTCTTCAGTCAAAAGTTCATGTTCTCATACTGTCATGTCAGCTTGAAAATCTTGATTAATACACAAATTTTCAAGATTTTTACTGTCCATATCGAAGAAATCAATGGACTGATACTCATCAGGAAGGTTGTTGTTGATTGCTACTTGAAGGAGCTGGTTATTAACATCATCAATGTTGTTAGAATGCTGCAGATGCTCGTGGCTCGGGTTAGTAAAAAACTTGCCATGATCACTTCCACAGCTGTCCCATAGCTCGAGCCAGCATTATC</w:t>
      </w:r>
    </w:p>
    <w:p>
      <w:pPr>
        <w:pStyle w:val="Normal"/>
        <w:rPr/>
      </w:pPr>
      <w:r>
        <w:rPr/>
        <w:t>&gt;LNC_001973</w:t>
      </w:r>
    </w:p>
    <w:p>
      <w:pPr>
        <w:pStyle w:val="Normal"/>
        <w:rPr/>
      </w:pPr>
      <w:r>
        <w:rPr/>
        <w:t>TAAAAACATTATAACTGGGAATATATTTTTTATCCAAAACTTAAAAAGAAGCAATTAATGCAAATGATCAAATTTAGAGTTGCCCAAAATGTTGCAACTCAGAAGCACAAACGGCAAACCTCCCGTCGGCGTCGAATATCTCTTCGTTTTGCCCAATCGCCATATCCAGCAGTAGTAATATGAACTTTCTGATCAATGTCGACAATGAATCGGAACTCAGAAGCACAATTTTCTTCCTTTTGCTCAATCGCCAAATCCAACAATAGGAGTATGAACAAGGCCTTCACATTCTGATCAAAGTAAGTTCAATTTCACTTGCATTATACATCTTCATTTTCAGATTCTCTCCATATATGTGTGTTCGAGTGCTTATACCTTCTTGACCTCAATGAATTTATGAGTCTTATGAGTTATGTTGGTGAAGTTCAATGAATTTTATTTGAAATTCTTGCGGAAACGCCTGGGGTTTACCTTTGCTCAGCTTAATTTTGGTTTTCGTTAATTTCACCCTAAGATATTGATTATACTTTGTAATTTCTCTGCATATTTCTAAGGGGATGGTATAGTACTGAAGAAGCTATAACTCTAATTATTATGTCATGACTCTAATTTCTAAGGGGGCAGTATAGTGCTGAAGAAGTTATAACTCTAATTTTGTTAAATTGTTCGAATTGTGTAATCATCAGTTATTGACATTGGGAAGCGACCCAAAGTGATATTCAATTCGTGACTTCAAATTTGAATTGCTTTCCTGTTAACCGTGTAAAAGAAGCTTTTGGTAATTGTGCTCCAAGATGCACTATAAATTGCTATTTTCCATTTGGTTACTATTGTATTTAGAGAGTTGATTTCCCACATAATCACTCAACTAATTATTATTATCTCATAAAGTCACATCTCTTCTTGATTATTCCAATGTTTTTCAATAAAGAAAATGACTTTCTGAGATAATAAAATTTAGTTATGTGGCCATATTAGTTCGAACTCTCTACACTAATGACTATTCAACTTTACAGTCACGGATTGCCTTCTAATAATGGGCCTTTGATATTAGAGAAGCTTTGCTATTATTGATAATCTGATACTAGTTGTGAGTGTTAAACATGCATACTATCTGTTTGATGGAAGCTAAGGTGATAATGCCAGCTCCAAGAATCAATATGCTCTATTAACAACTGAATCCTCTGCAGTACTATAGTTACCA</w:t>
      </w:r>
    </w:p>
    <w:p>
      <w:pPr>
        <w:pStyle w:val="Normal"/>
        <w:rPr/>
      </w:pPr>
      <w:r>
        <w:rPr/>
        <w:t>&gt;LNC_001974</w:t>
      </w:r>
    </w:p>
    <w:p>
      <w:pPr>
        <w:pStyle w:val="Normal"/>
        <w:rPr/>
      </w:pPr>
      <w:r>
        <w:rPr/>
        <w:t>TGGCGTAACTGGTAAATTTGCCTCCATGTGACTGGAGGTTATATGAGCTATGTATATTACATTACCCTGTTGATTTTTTGGTGCTTCCTGATTTTATATGCTTCTTCACTTGTTTGCCAGAAATTAACTTAGTAGGCAAGGAAGCATGTTAACTGTAGACATGCTTGGTATATTGAGTCTGAGATGCCTATTGGTACTTCTTGACTGCACTATGCAACTTCTAGAAAGATTGGCTTTGTTCTTCAAGTCCAGAATAAATTGACTGGATATTATCTGCATTTTATTTACTGTGATCAGTGTTATCGTTGCTGCCTTGGATGATTGTGGATTGACTAGAATATATGTTGGTTAACTGCGTATTGCGGCTCTCCTCTTTAATCCGGCTGAAAATAGAACAGTAGTAGTATGAGGGTCTGACTAGGGTTGAGTATACACAAATATCACCCCTACCTTGTAAGGTAAAGAGACTGTTCTAATAGACCTTCGGCTCAA</w:t>
      </w:r>
    </w:p>
    <w:p>
      <w:pPr>
        <w:pStyle w:val="Normal"/>
        <w:rPr/>
      </w:pPr>
      <w:r>
        <w:rPr/>
        <w:t>&gt;LNC_001975</w:t>
      </w:r>
    </w:p>
    <w:p>
      <w:pPr>
        <w:pStyle w:val="Normal"/>
        <w:rPr/>
      </w:pPr>
      <w:r>
        <w:rPr/>
        <w:t>CTCAAATGAAACACTCATAATGCATCCAAAGCTTGTAAACTCTGCTTCACTACTTGTACTCTGTCTTTTTCACTCTTCCCAATTCACCTCCCTTACAGCTAAGCTTCTTCCTTCAATTGAATTCTCCAGTTCATAGCCCACCAATCCAACAAACAACTCATTTCTCTTAGATCTCTCATTGGGATTTTCTCACAAACAGCTCTTCTTGGTTCTTTACCCCACCCCCCAAACCCTCCCCCCA</w:t>
      </w:r>
    </w:p>
    <w:p>
      <w:pPr>
        <w:pStyle w:val="Normal"/>
        <w:rPr/>
      </w:pPr>
      <w:r>
        <w:rPr/>
        <w:t>&gt;LNC_001976</w:t>
      </w:r>
    </w:p>
    <w:p>
      <w:pPr>
        <w:pStyle w:val="Normal"/>
        <w:rPr/>
      </w:pPr>
      <w:r>
        <w:rPr/>
        <w:t>GTTGATCTAAGTCTCTTATTCTGTTTTTCTGATTTGACTTTTCTTCCTTTCTGGTTGTCCCTAATATTATAAAGTTACTTTGACTCTGTTCTGCAAGAAGAACAGTGCTACTTCCAATACAAAAACTGCTATTTTAGCATCTATGTTTGCCTCATGTAGTTGGTCTGATCTCTTTTGCTGTGAAGTAACTATTCACTGTCATATGGAAGGAGTTTGCTGTGAGAAGAGTATAAAGCATCAAATGGAAAACTATACTTCATTCTGGTCCTTGTCTTGATATTTTCTTTCTTCAAAAGTCGTATCTAGGGAATAGGGATCATATATTCTTTGTTTGTCCCTTCTAACCTGTGTAGTTTTCTATCTAAATTATACAATAAACCAGTGAGAATCATCCCAGATACCATTCATAAGACTTAGCTTTCTGCTGCATAGGGTTATCTCTTAGAAATTTTAACCTTCCTGTAACCATTCACAATATTATTTGTTCAACCTTTTCAATATTATGGAGCTCAATGTTATATGAGACTCACTTCTTTCAAAAGCTCACCTTCAAAACTCTACAGAAGTTCTAAGACACCCATCCTTTTCTATTCTTACCTATTTACCACATTTTTCTTGTGTCTTAATAGTGG</w:t>
      </w:r>
    </w:p>
    <w:p>
      <w:pPr>
        <w:pStyle w:val="Normal"/>
        <w:rPr/>
      </w:pPr>
      <w:r>
        <w:rPr/>
        <w:t>&gt;LNC_001977</w:t>
      </w:r>
    </w:p>
    <w:p>
      <w:pPr>
        <w:pStyle w:val="Normal"/>
        <w:rPr/>
      </w:pPr>
      <w:r>
        <w:rPr/>
        <w:t>AAAAAACATCATCAAAATCTACAACTTTTTCTTTTCTTACATCCCACATATTTATAATGTCTAGTAATTCCATAGTCCCAAAAAAATATTTTCCACAAGGAAACAAGAAATTTAGTACTATTTCTAGTTATGGAAATGATAATATTGAAGATGATTTTCAAGAAGAAATTATTCAAGAGGAAGATGAAGAAAGATGTGTAAGTAGCAAAATCTACTTGAAGTCAACAGGGCCAATTATGAACAAAGATGTAGCACTAAGAAGAATACGTCACAGGAAGCAACTCAACAAATTCAAATCTTTTCTTGCTTTTCCTAATTTTAAAACTTCTTCCAAAAATGATAGTAATATTAGTACTAATTCTCAAATCATTAGATGGGTCGATGATGCCTTTGCTGCACCTTAGTCTGATTAATTCAGATTCGCGAGCATCCTTATGAAAGGAGGAGTAAAGTGCTTCAAATGTAGCGTTGTAAATATATGACTTGGTAGTACTTCATTTGTATTTATTTTTTTTCGTTTTTTTTTTGTAAGTGTAGATTTATGAACAAATTTTAATTTGTTCTTCTTTGTTGTATCAAATAATGAAGTCGTGGCT</w:t>
      </w:r>
    </w:p>
    <w:p>
      <w:pPr>
        <w:pStyle w:val="Normal"/>
        <w:rPr/>
      </w:pPr>
      <w:r>
        <w:rPr/>
        <w:t>&gt;LNC_001978</w:t>
      </w:r>
    </w:p>
    <w:p>
      <w:pPr>
        <w:pStyle w:val="Normal"/>
        <w:rPr/>
      </w:pPr>
      <w:r>
        <w:rPr/>
        <w:t>TCTCTTTCCTCTACGTCCAACATCCTCTTTTCTCCAGATCTCTTCTAAGGAGTTTATCTTCTTCAATTTTCATCTTCAGATCTGTGTAGATCGTTCCTTGATCTACGTTTTGGATATGGATTTGCCGTTGTTCTGTATCGGAGCAGCGATTAGCCGGACGAATGGCGTGACTGTTCGATGTTTGTCGACTCTGGCCGACGGTTGACGAAGAGATGGTAAATCTGATGCTTTTTTGTGCTGGTTTGAGGTAGATGAGCATCGTGGAGCATCAGATCTGTTCGATCTTCATAGATTTGTGGAGGTTGGAGCTAACGTTTCAGCAACCGAGGTGTTATCCCCGCGATTGTTCGCAAGAGATTTATTGTCTTCTTACATGTTGCAG</w:t>
      </w:r>
    </w:p>
    <w:p>
      <w:pPr>
        <w:pStyle w:val="Normal"/>
        <w:rPr/>
      </w:pPr>
      <w:r>
        <w:rPr/>
        <w:t>&gt;LNC_001979</w:t>
      </w:r>
    </w:p>
    <w:p>
      <w:pPr>
        <w:pStyle w:val="Normal"/>
        <w:rPr/>
      </w:pPr>
      <w:r>
        <w:rPr/>
        <w:t>AGCTTTTGGGGTGTGAGTTAGGCCCAAGACCTAATTTAACATGGTATCAGAGCAGGGCTCATCTCACCCGATGTTGGGGACCCCAAAATCAAAATTGCCCACGCACCAGATGCTAAGCACTGGGCGTGAGGTGGGGTGTTAAAGAATGACAAAAGTCCCACATCGGTGGTTAATGAGATGGGTGGACTCCTTATAAGGCTTGGGCAATCCTCCTCCCTTTGAG</w:t>
      </w:r>
    </w:p>
    <w:p>
      <w:pPr>
        <w:pStyle w:val="Normal"/>
        <w:rPr/>
      </w:pPr>
      <w:r>
        <w:rPr/>
        <w:t>&gt;LNC_001980</w:t>
      </w:r>
    </w:p>
    <w:p>
      <w:pPr>
        <w:pStyle w:val="Normal"/>
        <w:rPr/>
      </w:pPr>
      <w:r>
        <w:rPr/>
        <w:t>GTTTGTTTTCTCATCATCAGGCGTGCTGCCTAGGGTTTGCTTCTTTAATTTCAACAAGATTGTATTGTTGTCTCTAATGGCTTTCCAAGTCGGAAGGGCTTTGCTGGGAGCATCAACAACACAAATCAGGGGATACTGCCAGAAAGTTTCATCCACTGCCGAACTCGATCGCTCATTTCGTCGTACTTGTATTATGTTTGGTGCTGGAGCCGTAACGGCTTGTAATATCCTCTATTGCACGTTTCACACTAAACTGAATGAAGTCTGGGAACAGGAGCGTGAGCGTGATCAGCAATGGAAGTGGGACACTCGTTATTGAATTGTTTTTAGTAGTATGTGTGTATTTATCAGCCTTTTGGTTAAGATCCAACTGTAATGTGTACTTATCTATCTATGAAGAAGTTAAGTTGATGTTCTACTTACAAATTTCCTGAAGTTTATTGGAATGTGGAAGGAACTGAATTTCGTTGTCATCACAATATGTTTTAGTCTTGTGGTCATCAG</w:t>
      </w:r>
    </w:p>
    <w:p>
      <w:pPr>
        <w:pStyle w:val="Normal"/>
        <w:rPr/>
      </w:pPr>
      <w:r>
        <w:rPr/>
        <w:t>&gt;LNC_001981</w:t>
      </w:r>
    </w:p>
    <w:p>
      <w:pPr>
        <w:pStyle w:val="Normal"/>
        <w:rPr/>
      </w:pPr>
      <w:r>
        <w:rPr/>
        <w:t>CTCATCATCAGGCCTGCTGCCTAGGGTTTGGTTCTTTAATTTCAACAAGATTGTATTGTTGTCCGCTAATGGCTTTCCTATTCGGAAGGGCTGGTAGGGCTTTGCTGGGAGCATCAACAACACAAATCAGGGGATACTGCCAGAAAGTTTCATCCACTGCCGAACTCGATCGCTCATTTCGTCGGACTAGTATTATGTTTGGTGCTGGGGCCGTAACGGCTTGTAATATCCTCTATTTCACGGTTCACACTAAACTGAATGAAATCCGGGAACAGGAGCGTGAGCGTGATAAGCAATGGAAGTGGGACACTCGTTATTGAATTGTTTTTAGTAGTATGTGTGTATTTATCAGC</w:t>
      </w:r>
    </w:p>
    <w:p>
      <w:pPr>
        <w:pStyle w:val="Normal"/>
        <w:rPr/>
      </w:pPr>
      <w:r>
        <w:rPr/>
        <w:t>&gt;LNC_001982</w:t>
      </w:r>
    </w:p>
    <w:p>
      <w:pPr>
        <w:pStyle w:val="Normal"/>
        <w:rPr/>
      </w:pPr>
      <w:r>
        <w:rPr/>
        <w:t>CGTGCTGCCTAGGGTTTGCTTCTTTAATTTCAACAAGATTGTATTGTTGTCTCTAATGGCTTTCCAAGTCGGAAGGGCTTTGCTGGGAGCATCAACAACACAAATCAGGGGATACTGCCAGAAAGTTTCATCCACTGCCGAACTCGATCGCTCATTTCGTCGTACTTGTATTATGTTTGGTGCTGGAGCCGTAACGGCTTGTAATATCCTCTATTGCACGTTTCACACTAAACTGAATGAAGTCTGGGAACAGGAGCGTGAGCGTGATAAGCAATGGAAGTGGGACACTCGTTATTGAATTGTTTTTAGTAGTATGTGTGTATTTATCAGC</w:t>
      </w:r>
    </w:p>
    <w:p>
      <w:pPr>
        <w:pStyle w:val="Normal"/>
        <w:rPr/>
      </w:pPr>
      <w:r>
        <w:rPr/>
        <w:t>&gt;LNC_001983</w:t>
      </w:r>
    </w:p>
    <w:p>
      <w:pPr>
        <w:pStyle w:val="Normal"/>
        <w:rPr/>
      </w:pPr>
      <w:r>
        <w:rPr/>
        <w:t>TTAAGAAATATAGCTAAAAGTGCTAGCATAAGGAAGAGATTCTATGGATGGAAAGAGGCCCTTCCTTGCTTTCAAGGTTTCGGCATTAAAAGTCAAAGGATTCTTTGTTTAAGTTTAATAATAAAGTAAAGGAAATCGGCCTGCTCTTCTCTCTTTTCTCTATTGAACTATGGAAAGCACTTTATAGTAGCGACACGGATTCACCACAACTTATGACTTCGCCAATGGGGCAAACGAAGGCTAACCCGTTCTGGTTGTTATGACTGGCAAGAATCGGTAGGTTCTTTCAGTGCGCTTTGGTCCTTCTTACAGAGACTATCCTTTGTATAAGTTATGATCCATCCAAGGAATGAGCTTCCCCAGAGTAAAATCCCGTGGACTACAAGGAAAAGATAGAATCTCGCCCGGCAACAGCAGCTGATTCAATAGCAGATGGTCTTGGAAAGAACCTTTCATTCGATGCTTCTGATTCAACTCCCAGACAACCAAGGAAGTATGCGCGAAGATAGGGTTAGCCCCTGCGGCAAGCATTATCCGGGAACGAGAAT</w:t>
      </w:r>
    </w:p>
    <w:p>
      <w:pPr>
        <w:pStyle w:val="Normal"/>
        <w:rPr/>
      </w:pPr>
      <w:r>
        <w:rPr/>
        <w:t>&gt;LNC_001984</w:t>
      </w:r>
    </w:p>
    <w:p>
      <w:pPr>
        <w:pStyle w:val="Normal"/>
        <w:rPr/>
      </w:pPr>
      <w:r>
        <w:rPr/>
        <w:t>CCCACACCAACCAAAAAGGTGTAAAAGGAACTACCTCGCACCATTTTGTGACTTTTGCTTATGATAGGGACAATATAATGAACAACTCTCCCTATGCTGTGCTTTATTTCATGAGGAAGATTAACTATGCACAAGCAAACTGCAGTCTCTTCTAAATATGATACTGCAACATGTATATTGTTTTTATTATGTTCCATTAGTTAGTATGTGCCAATAGTTCAACTCGACATCATACTGATGTGTATTGTACATATTCTGAATATTTCTAATAGTACATATTATAATATATGCTATTATCTATCTTCTATAAACACCCTAACCCTTAATTCATTAACATAACAACACTTTTACAAGCATAATACTTTGACTATTGGGCCCGTGCTTGCCACGGGCCTCCCTACCCTAG</w:t>
      </w:r>
    </w:p>
    <w:p>
      <w:pPr>
        <w:pStyle w:val="Normal"/>
        <w:rPr/>
      </w:pPr>
      <w:r>
        <w:rPr/>
        <w:t>&gt;LNC_001985</w:t>
      </w:r>
    </w:p>
    <w:p>
      <w:pPr>
        <w:pStyle w:val="Normal"/>
        <w:rPr/>
      </w:pPr>
      <w:r>
        <w:rPr/>
        <w:t>GGCAAAGTGTGGAGCTACTCGGAATTCCGGTAGAGATGGCTTCGTCGGCGAGTGTGCTACGGTGGCTTAAACCCTATCTTTGTCAATTTTGTTTGGGCATTTGGGGTTAGCAGCTGCAGCTGGCTTCTAAGCTTGTAGGAGCTCTTAGCTTACCAGAATCAACAAATGAACTTCCGGCCACAACTAGTACAATGAAACAACGATACAGGAAAATAGATTTGAAATCTGAAACTAGAAGTCTAAAAGGCGTTCAGAAGATAGTAGAAGGAAATGAGATTATTCAGAATCACAAATAACTTCCTACCCACATTCTCACACTTCTATACCAATTCCATAACTAACTCTTGCCTTGCTCACATGACTTTCTTTCAGCCCAAAAGTAATTGTCCAACCTTTTAGGTGGAATTACACTTCTAGTACTCCGACACGGTTTGCTAATGCAAAAATCATCACTTGTTGCATCCTCTTTATTATCCAAATTAGCAAATGTATGAACTGAGTTCACAACATTACTCCCCTTCTGAAAATCAACCTGTTGTCACTCCCCGAGCCTACACCCTGGGTGGGATCGGCACCCGGAGACCATTGCTGGCTCCAAGCGAACCCTTGGCCTGGCTTTCTTAACTCAGCGGAAACCTGACTCAACAGAATAACTCAATGCCATGCAAAGACATAAAACAACTTAACTGATAAAATCTGGCCCAAAAAGGCAACTCGAGTCTCAAAATAGAATATTTACATATATACA</w:t>
      </w:r>
    </w:p>
    <w:p>
      <w:pPr>
        <w:pStyle w:val="Normal"/>
        <w:rPr/>
      </w:pPr>
      <w:r>
        <w:rPr/>
        <w:t>&gt;LNC_001986</w:t>
      </w:r>
    </w:p>
    <w:p>
      <w:pPr>
        <w:pStyle w:val="Normal"/>
        <w:rPr/>
      </w:pPr>
      <w:r>
        <w:rPr/>
        <w:t>AAAACAAAATGGAAGGTTCAGCTGAAAAGACACAAAATTGCAGCTGAGAAGTAGAAAGTTCACGAACACCATCTCAATACGTCCGATCAGCCATTGATGTGTCTATCAAAGCTCAAGGTAGCTGGGGAACCATCACTGGAGAGACCCCAATTTCTGATCCTTCTTCTATTGTGAGTGTGTGCTTTTCCCCCTCAAACAAGAGAAAAAACACCAGGAGCAAATTTCTGAGATGTACGAATCGTTCAGCAACTCTCGTCTGTTGTATCTCCTTCACTTCGCCACACCTACCAGCTTAGCTTGGAGATGTGCAGCTCGATTAGCAACTTCAAATGAAACCACTTGAATCATCAAGATGAAACGTGAATGCACACTAAGTATTTAGACAAGAACAAATTCTACCAGTAACTCATGTGTCTTGGCACCATACCATTTCAACACCTCAAGCTCTCACCAGGTGCATGATAAACTTACCAATCGAACATATTTCCAACATCATGAGCATAATGTTGGAACATCAAATCTCTAGAAATTGAAGGCTGGTTCGAGGTTATAGATTAAATGGAAAAAGGAAGGTCATCGGTATGTCTACTAATACTTTTACATGCTCCAAATTAATACTTTCTTCATTATTATTTTTGTCATGTTATGCTTTTCGAGAGTTAATTTGACTAATTTTCATAGCTAAATTAGATTATATTCATTCAATATTTAAAATAAAATTTTAGATATTCAAAAACTATGCCGAAAAATACTATAAATTGCAATTTTTTAAAATATCAATATGATAAAAAAAAATACATCTTAAAATATTAGTCAAAATCTATATCGTTTAAGTCTTAAAAAGAAAACTATGACAACTAAAAAGGAATGGAAGGAATAGTGATTAAGCTGGTTACCTTTCTAGCAATTACTAGTTTTACATATTTTTGTAGGGAAAAGGCATAGATTTCTCCCTGAACTTGTTTCGAAAAGTCAGTTACACGCTTAATCTATTACAGTGACCTATTACACACCTTTAATACTCAAAAGTGAATTTATTACCACCATTAGACGTGTAATACCACTCTCACATTATATGGTGTATTACACTCGCTACCACATCAGCACTACATCAGCATCATGTCATAAATTATAATTTTTTCTTTTCTTTTCTTTATTAATTAACTTTTCTTTTGTTAACTATATTTTACTCTAATTAATCCCTAATTAATTACTTTAATTCTCTAATAATTACATCTTCTTCATCACTAAATCCCACCCATTTCAATTCTCATTTCATCAGAAAAATCATATCCGACCACCTTCACTATTGATTTTGTTCTTCACCACCACTATATCACTTTCAATTCTTCTTCTTCTTTGTCACCCAACACCAAATATCACCACCACCATTATTAATATCGATTTTTTCTTCATCACCATCTTCAATTACCTCTTTAATTTTTGTCACCCACCACCTATCACCACCAAACCCATAAAGTTGCTATCACCACTAAACTCAAAAATTGATCAACAACAAAAATTTCTTTAACAAAGTCAAATAAATGACAAAGATAGAAACAATCAACCGAAACTTTTCTAGATAAACTTTAATTTCAAATTGACGCACCTATTTTTTGTTTTATTTTTTTGTCACGTCAGTTTTAGAGGGTAAGAAAATTTACTTTTGAGTAGTATAAGTGTGTAATAGGTCACTATGATAGTTTAAGCGTGTAACTGACTTTTCGGAACAAGTTCAAGGAGGAATTGATGCCTTTTCCCTATTTTTGTAACAATACTATTGGTATATTTTACATGGCAATGCTAACGCCTATTCGAATATATAGAGGCATATATAGTCATTTTGCGGGAAAAAGATTCGGTCAAGTACTACTATTCCCTCAAGTAATATTTAATTACCTCTTAGATTAATGTCATGGGGATCATAAAATAATTTATGGTTGAGATTCATTTTAAAACTTACACTTAACAAAAAGGTCAAAAATAGTAAAAGCAAAGCTAACAATATCCATTAAAATATTTGTGACCATTGACTCTTGAAAAGGTTTGTCG</w:t>
      </w:r>
    </w:p>
    <w:p>
      <w:pPr>
        <w:pStyle w:val="Normal"/>
        <w:rPr/>
      </w:pPr>
      <w:r>
        <w:rPr/>
        <w:t>&gt;LNC_001987</w:t>
      </w:r>
    </w:p>
    <w:p>
      <w:pPr>
        <w:pStyle w:val="Normal"/>
        <w:rPr/>
      </w:pPr>
      <w:r>
        <w:rPr/>
        <w:t>TAAAAACAAAATGGAAGGTTCAGCTGAAAAGACACAAAATTGCAGCTGAGAAGTAGAAAGTTCACGAACACCATCTCAATACGTCCGATCAGCCATTGATGTGTCTATCAAAGCTCAAGGTAGCTGGGGAACCATCACTGGAGAGACCCCAATTTCTGATCCTTCTTCTATTGTGAGTGTGTGCTTTTCCCCCTCAAACAAGAGAAAAAACACCAGGAGCAAATTTCTGAGATGTACGAATCGTTCAGCAACTCTCGTCTGTTGTATCTCCTTCACTTCGCCACACCTACCAGCTTAGCTTGGAGATGTGCAGCTCGATTAGCAACTTCAAATGAAACCACTTGAATCATCAAGATGAAACGTGAATGCACACTAAGTATTTAGACAAGAACAAATTCTACCAGTAACTCATGTGTCTTGGCACCATACCATTTCAACACCTCAAGCTCTCACCAGGTGCATGATAAACTTACCAATCGAACATATTTCCAACATCATGAGCATAATGGTAACTATTCTCTTGTTCAAATACATTGTGCTCATTATTAACTCGAATTACAAGGATATTGGCAAAATATGATGATACGCTAGACTTCCCTGCTTGTCTAATTCTGATCCTGCTTTTCTAACTTGAAATTGAAATTGATAGACCTTATGTTGGACCTTCCTGCACTGAATTGTATTTTATTGAACCTACATATAGAAGTTGTATAGATTCAATTCGTTTGTCTCCTTCTTATGTGAGGAGTTCCACTTTTATCCAAGTTTAGGATTCTTCGTCCTTCCATAGGAATGTCTTGAAAATGGCTAAAGTGATAATCACCTGCAAAATCAAAAACTAGGTTAGCAAAATAATCCGCAAGAGTATTTCCTTCTCTAAAGGTGTGTTGTACACGTGCTGATAAGGATCTTCTCAAGTAGTTTATGGAATTGACCTCCAAAGTCATACGCCAAGGGACATTCCACCCTCCTTCCAAAATTTGTACCATGGCCATAGAATCTGTTTCAATAATGACATGTGATAACAGATGCTCCTTACAAAAAAAACAATCCTTCTCTAATATCCCTTGCTTCAGCTACCAAATTAGAGGTATTATGTATTTTGAAATCCTTAGCCACAACAATGAACCAGAGTAATCTCTAATACAGAAGGCTGCAGATCTAGGTCTGGGATTACCCCTAGATGCTCCATCAGTATTACATTTCACCCAATTAATAGGGGGAGGAATCCATCTCACAATATTAATGCTATAGGAATTATTGTGCCTTTGTAACTCGGTAATTATATCCGGCCAATTGTTTCTTCCAAAATCTCTTTTGAATCTGATTTTAATCACCTTCATAATAATGTCATTAATCTCCCAAATAACCTTACTTTCTGAGAATGACCCACCATGTAAAATAGTGTTTCTTCTCTTCCACAGGCACCACAAAATGATAATGGGCACAACTTGAAAAATCACTTGAATTCTATAGATACCTTCTGAAGACCACCACCTTCTCATAGTCTGTTTCAAATTAAGCATAGGTCCTAGGAGACCAGCAACTCTGAAATAATGATTCCAAATTCTGGCAGCAACCTCACCTGTTAGAAAAAGATGTTCTATAGTCTCCTCTACTGGAATAGAACAACACCTGCAATTCTGAGATATGGTAGGATTCCAAAAGTGCATTAAACTTGCTACTGGAACTTTACCATTCCAAATTCTCCTAGCTAGAAAGGATAATTTGAATGGAAATCCTTTAATCCATAATAGTTTCAAGTCCTCATTCTTCTCAGCTTTTTGTCTCAACAACTCTCAAGCACTTTTAACACTAAACTTAATTCCGTGTGGCCTGTACTCGACTTAGTCCACCAAGGTTTATCACCCTGATCACTTGGCTGCACAAAAAACATGTTAAGCTTGATATGATCCACAACAAACTCAGGTAAAGCATCAAAATCCCAACCCTCTTCTGTTAAGATTCTCCAACGTCTCTCATAGGATGACAAGTATGCACATTAGACTGGTGCAAGTATAAAGGACCAAGATTGGTCCAGTTGTCATACCAAATATTAGAAGTACCCCCTCTAGGTTCCCACCATAAGTGATGTTCTAAATCTTTTCTATTCTCCAACATGTGTTTCCAAACCTGAGAACCCCCTTTAAAAATTTGAACCATTTCTCGATTTATGTGTGTCATCCTTGCATAGGGGCCATGCTAATCTTCTCTGTATCGTTCCAATTTTATCGAAATAGAGAAAATTCAGTTGGGAGCGTCACCCCCAAATGGGCCCTTGCAGTGCGCAATGCTCCAATGTGGACTCCGAACACCGGGTGAAAAACCCATAAAAAGGAGAGATTATTAAAATATTCTTGATAGAACTAACTATTAGTAAGTTTGGTTTTTGAAGAAATTAATTCTTATTATCACTTAAACTGAATAGAAAAATAGTTGACTATTTAATTTTTTTAATATAAATATAAAATTGTAAGAACATGGTATGTGAGCTATTGACCAACTTAACCTTTTGTCTTTTTTCTCTGTTTGTATGGCTATATAGATTCAAGGTAGCCTTAATTAGCATTTAAGTTTTATTGTGAGCTCTCTCAGAATATATCACATTCATCATTTCCTTGTTAATTTTCATGGTTTTAACAGCTTGGAAGTAAAGAAAAAGGTAAACTATTTTTTCTTTCTATTTCATTTTTTTACATGTGATATTTGAATTCAAAGGCAGAGAGAGTAATATTCCCTTTTTTGTTTTTATTTGTGGATTACATACATACATAAGAAACAGCAAAATGGTTTATATTTTTGACTTGATAATTATAGAAGGTATATGTTGGATATATAGAATAATCTGTAGGAGTTTCTATCATTTTTGCTTACAATCTTAAGGTTGAAGCCGAGAGCATGTTTATCATCCTAGCAAGTGGGCTACCTACTGGAGCTTCAACCAAGTACTACCGGTCAATTCCACTTTGGGGCTATCCCTGACTTTACCATTATTATAGGGGTATGGGGTTCGAGACAAAGAAAGATCAAATGTACTTTAGTAAGAGTATAATGGATATAGTGAGTCTACTTTCTTACTGATACAATCTCCCGCTGTGAAGTAGGAGATTTTCACCGACAGAGCGCAATTGTCCATAATTAAGCATCAATATATAGTAGTTGAAAGAATTTATTTCCTAGCATCAAAATTAGTATCCGAC</w:t>
      </w:r>
    </w:p>
    <w:p>
      <w:pPr>
        <w:pStyle w:val="Normal"/>
        <w:rPr/>
      </w:pPr>
      <w:r>
        <w:rPr/>
        <w:t>&gt;LNC_001988</w:t>
      </w:r>
    </w:p>
    <w:p>
      <w:pPr>
        <w:pStyle w:val="Normal"/>
        <w:rPr/>
      </w:pPr>
      <w:r>
        <w:rPr/>
        <w:t>GCCATTTCTAGCCAAGAACCGTCCTTGCAGCTGCGAGATGAGACCACGTCGCACCTGAGGACGAATAAATTGATCTCGAGCGTCCATCTCGCCCTTTCCTCTTCGGGAATGGGCTGAATTTGCAGAAAAATTCATTCGAACTCGAGATAGCTGCTCAGATTTCTGTCCAGACTCCCTATTTGTTGTCCGGGGTCAAGTTCGTGTAGTGGTGAAGTCGTTGCTAGCTCTTGGTTCCTGTTCGCTGCCCGAAAAAAGGTAACACTACTCTCTCCCAATAACATTTTCTTCATCTCTTTCCTTATCTCAATATTTGATGTTGGAAGATCTCTGTTCCGAGGATGGCCTACTAATATATGTAGTTGGGTTTATGGTGATGTTGATGCGATGCATATACTCCTATGTGATTTCGTGTCTTGGTTAGGTGAGATATTAGTAAAGCTATCTTGGGATATATATTGATCGTTATATTCGCTAACTTGATTTTGAGTCTTTAATTAGCGGAATCCCTGCCTCACGTTGCTTGAGAAGGTTAGATTCACATTTGGTTTAAATGATGAGTGAATAGGTTGCGTCTTTTGGGCCTCGCACAGTTTGTTCTTATTTTTGTTCATATGATATAATGTTAGTCGTTAATTTGATGTCCATACCTATTTTGGCTTAACTCGTGATGTTGTGGTCATAGCTCCGTCTTTGCAAAGTTTCGGCTTAGCTAGAGTGATCCTTGCCTTTTCCAGAAAACAATTTTCCTGCCTTTGTTTAAATCTGTAGATATTATTTCTAGTTCTTACTTGTGGATTAGTCGAGTTATTCATTTGGTGTCATTGTCCAACCATGTTGTTTTCTACGGACATTATCTATGCTAGTTTATGCTATTGTTTAGCATATTTAGTTTGAATAGCGATGTCATTTTGCTTAGGCCTTTAGATTGTAGCCATTTTCCTCTTTTTGTTTCAAGTGAGTTAGCTTGACCCTTTAGCATGATAAGTTGTTAGCTTGGGGTCTCCATGGATAAACCGGGTATCGATTATTGCATAAAGTGTGATGTTTGTCTAGTGTGCAACATGCCTCCGCTCGAATTTTCTTTATGTTCATTACATTTAAGTAGGCTATCTCAATATTACGATTGCATAAAGCTCGATGTCACATTTTATGTTAGATTTTGTCGTTTAATTGCTCAGATTGATTTAAGTCGAGTATTCCGTATATTTCATTGTCAACCTATCTTCGGACGTGTCAATTTATGTCTAGTTTTGGATTATTTTCTCTTTTCCAGCATGTTGCCAGTAGTCAAGTATAGCATGAAGTCCATTTGATTGTTTCTTTGCCCCACTCATTTTTATAGATTTAATTTAAATGCATTTAGCTGCAATACTTGTTTGTTTTCATGTTCATTAAATTGGTCCAAGATTCTGTCCATATTGTGTGTTGCGGTAGTGCTTCCTGGGCTTATTTTCTAATATTTATTTGAAAGGCATGTGCAAGTTTGCATTTGGTCGAACGGAAAATAAAAGCAATATGGGTTTCCTTTCTGTTTAAATCAGTCGAGGTATTAAGTTTTTTTTAGGGTGATTATTCTCGATTGTTTTGTTTCAGCTAACCCTTTTATTTATTATTTGATTCCCCTTTTGAGATTTGGAATGGTCAGATGTCTTGGCGCATATTTTTGTCTCTTTTAAATTTCCTTTAGTCAGCGTCACCAATCCAAATGCATTACTTTCTTTATTTTTTTTATTTTTATTTTTATTTTTTTTAACTTGTTTAACTTTGCTCGGACTCTTAAGGTCTGTAAGATCGTCCCCTTTGAATACTTATTCATTGTTTTTGCCCTCTTTCTTGTATGTGAAATCTGGCCAAGTTCACCATGAACTCATCTTCCTCCTTTGCATTTCGAGAAAGCCATAAAGGCTTATATCACTTCCTTCCAAGTCAGCCAAATCATAAATCGGTGAACAGGTCCCACGGTCGAAAGAAGAAGCAACAGATCGACAAATCGAGAAAAATTAAAAATTTGGGCCAAAGGCCCACCCTTGATTCAAAAAATTGTATTTTGTTGTTTTGGGCCTAAGCCCACTTATTTGCTATACTTGTTAGGCTAGGGCAGGTGCAGGTGACTCGAATGGGCCAAAAGCCCAAAACGAAAATGGGCCCAAGTATTGGTCCAGGCGAACAGAAAAACCAAACTTGGGCCCGAGTCTCTTTCCCTCTCTATTTTTGTGTTTGTGTGCTTGCTAATGTTTGCTGCTAATCTTGAGGTCGAAAAGTTCAAATCCCCGAAAGATGCTCATTTCGTTTTTAACAACTTAACTAAACCGGTCGTCTTTCAAAAGACTTAAAAGAATAAATTTTGCGAATTGTCTCACTTAGATGGTAGTTCCATATTTCTCTTTCCCCCTTTTTAAAATAGTTCTAACTATAGAATAATTCAATTTTGCAATTTAAGTCAAGTTAAAATTATTTCCCCCCTTTTTAAAATAGTTCTAACTATAGAATAATTCAATTTTGCAATTTAAGTCAAGTTAAAA</w:t>
      </w:r>
    </w:p>
    <w:p>
      <w:pPr>
        <w:pStyle w:val="Normal"/>
        <w:rPr/>
      </w:pPr>
      <w:r>
        <w:rPr/>
        <w:t>&gt;LNC_001989</w:t>
      </w:r>
    </w:p>
    <w:p>
      <w:pPr>
        <w:pStyle w:val="Normal"/>
        <w:rPr/>
      </w:pPr>
      <w:r>
        <w:rPr/>
        <w:t>TTATAAGGTAGGAAGAATAACTTGAATAACTTATCTCATTACTCAACAAATACAATGATATAAATACATAAGGAGACTAAGTTAACTATGGTAACTAGATAGCCAAATCCCTATAAATCAGCTATGCTAATATATACACAATCACTAATATATACACAATCATATACAAATCTGTAGTGATTCTGTAACACTCCCCCTCAAGCTGGAGAATAGATATTGATCATGCCCAGCTTGTTACAAAGATAATCAACTCGAGTTCCAGTCAACGCTTTTGTGAACAAATCAGCTAGTTGTTCTGTTGTCTTCACATAGCCAGTGGAAATCAGATTTTCCTGAATCTTCTCACGAATAAAATGACAATCGACCTCAATATGTTTAGTTCTTTCATGATACACTGGATTTGAGGCAATATGAAGAGCAGCTTGATTATCACACCAGAGTTTTGCTGGTGTATGATGCTTTAGGCCAATTTCCTTTAAAAGATTATGTATCCACATAATCTCACACGTAGACTGTGACATAGCTCTGTACTCAGATTCAGCACTAGATCGAGATACAACACTTTGCTTCTTACTCCTCCATGAAACTAGGTTCCCTCCAAAAAAGACACAATAACCTGTTGTCGATCTTCTATCAATCTTGGATCCGGCATAGTCAGCATCTGCAAAGCACTCAATACGAGTATGACTGTGATTGCTATACAGTATACCAAGTCCAGGAGCTCCTTTTAAGTAACATAGAATTTGTTCCAAAGCTTCCCAATGTTTGATTGTAGGCATAGACATGAACTGGCTAACAACACTTACCGCAAAAGCAATATCTGGACGAGTCACAGTAAGATAGTTTAACTTCCCAACTAACCTTCTGTATTTTTCTGGATCATCAAAAGGATCACCATCATCTTTCAAAAGATTCACATTAGGAACCATTGGAGTACTACAAGGTTTGGCTGCTAATTTTCCTGTGTCTCTAAGTAGGTCAAGAATATACTTTCTCTGAGACAAAAATATTCCCTTCTTGCTTCTATTTACTTCTACTCCCAAAAAGTACTTCAACTGGCCTAAATCCTTTGTACGAAACCTAGTATGTAGGAAAGACTTGAGAGAAGAGATCCCTACATAATCACTTCCTGTAATGACAATGTCATCAACATATACAACAAGGAGAATAATGCCAGTTGTTGATTGTTGGTAGAAGACAGAGTGATCACATTTGCTCATTTTTAACCCAAAATCCTGAACTACCTCACTGAACTTACCAAACCAAGCCCGAGGACTTTGCTTCAAGCCATACAAAGACTTCTTCAAATGACAAACTTTCTCATACTCCCCCTGAGCAACAAAACCTGGTGGTTGCTCCATATACACTTCCTCTTGAAGATCACCATGTAGAAACGCATTCTTGATATCCAACTGATGCAAAGGCCAATTCTCAGAAGCAGCTAGAGAAATGAACAAGCGAACAGAAGTGAGTTTGGCAACCGGGGAGAATGTGTCAGAATAATCTACTCCATATGTCTGAGCATACCCTTTAGCCACAAGTCTAGCCTTAAGTCTTGCTATGGAACCATCTGGATTAACTTTAACTGTGAAGACCCACTTACATCCCACTGGTTTCTT</w:t>
      </w:r>
    </w:p>
    <w:p>
      <w:pPr>
        <w:pStyle w:val="Normal"/>
        <w:rPr/>
      </w:pPr>
      <w:r>
        <w:rPr/>
        <w:t>&gt;LNC_001990</w:t>
      </w:r>
    </w:p>
    <w:p>
      <w:pPr>
        <w:pStyle w:val="Normal"/>
        <w:rPr/>
      </w:pPr>
      <w:r>
        <w:rPr/>
        <w:t>CTCGAATTGGACGGTTCTCCTCTTCAATCCGTTGGAATTTGTACAAGAGTGGAACTGGCAGCCTTATCTCTTCAGGAGGGAGAGATTTTGAATTTCAAATTCGAATTCACCCAATTCAACCCGAAATTCCCCCCTAATGCCGTGCCTTAATTTCCTCCTATAATACCCCTCTTCCATTGATCGTGGGGTTGGATTTTTACTGATAGGAAGTAGCGGTTAGCAAGAGATAGATAGTGAATATACTTGAAAATACATTCCAAAATAGAGAAGCTAACTCGTTTAGGATCTTAGTTTCGTTTCTTTTGGTGTCGTCCATTGTCCTCTCAAGGTCATTTGAACTCGAGGTAGTTGTTCGATTCTGCCCAGGTTCCCTGTTTGTTGTTCATATTCAAGTTTGTGTGGTGGTGGAAGCTCATCCTCTCTAGCTCGTCCGGTCCCAGTCGCTGCTCGTTAAGAGGTAAATAACTCATGCTCCTTTACTCATTCTGTTTCTAGTAAATGGTGATGTGTTCTTTGATGGATTCTGAAATGCTCTTACTTGAAGTGTTCGACTCTTAAATGGTTCTTTCTTTCTTTATCCTCATCTTATTTTCATCAAGATTGGAGCGTGGGTTTCGTTTTCAAGATGATTTAATGTCTATCTTGAAGTCAATTTCGTTTCATGGTATTCTCGACTTGTGGCTGTTATGTCAGCTTCAAATTTTGGTTTATTAGTTTGTTGATAGCATTGATACCACCTTATTCTTATTTGTTGAAATATTGTTTACTGTTTTGTTATGTGTTTGAAGGTGCCAAGTGAATTATGCGGTTGCATATTTAACTTCTTATGGGCATAAGTTGAATTTTTGGGATTGTGTTCTTTAAAGCATGTTTAAAATCCAGTTCAGGAAAATTTCAGTTCGCTTGTTTCGCATTATGTGTAGTTCAAATATGCTTGCACTTAGCAGATTTTTAAGTAATAATATTGAATAAAATTAGTTCATCATCAAGCCTAGTTCATGTTCATTCATAGTATCATTTTTTCTAAAACCCCATTGTAGTGTTAGTATTCATGTGATATTTATTGGGTTCGTTTGAATGTATTAGGCAGTGTTTGTTGATGCCTTATTATGAAAGTCTCGTGTATGTGGGTTATTACTTTGGCATGATCTTCACACTTGAAATAAGCATGCCTATCCCTCCTCTCTCCTTTTATAAAGTTGCAGGATGATGAACTCTTGTTCCTATTCATGCCCAAAATAGTGATAGTTCTTTGGGGTGTTTTACTCTAATTCAGTCATTGGAGTGAAATTTTGTTGCCTTGATTTTTTGGGAAGCTTCCTTAATTGCATATCTTGTTCCAATCGAGTAGATAGTGAATAGTTAGTACGTTAAGAATTATTTGGGTATTAAGTTTGATCATTATTGACTTAGTTGTTTTGTTGCTTACTAATAGCCTTAAATGCTCATGTAAATAATGTCTTATCATGTGTAATTTGGATTATGCCTTGCCATAACTTGCCTTTTTTGATGACTTAAGGTCTTGAAGCTATAGTACATGTGCTTATTTAATGCTTTATTTTAGTGCTCCTTTATTTATATTGAGTCAATGGGTAGTTGCTCATATGTTTTTATTTCTTATGTTTGCATGTGAATACCATTGAGTCTATTGGACTCCTTTGTCTTTATCCACATTTCGGATTGGCCGTGAAGGTCCAAATCATCAATTCCTTTGAATCTGCCTCGTCAAAGATGTGAAAATTGAAGTACAGGGTTGGAGATCAATTTTACAGGTGTCCGAGAGTCAAGAGGAGGCTGTATACATGATGTATACAACAGAATACGTGGAATATACAGTGATATACACTCACTGTATACACCAAATGTAGCAGCGAAAATGGGCCCAAAAGACCCCAAAATTTAGGTTTTATATTGTGTTATGATTGGGCCAAAGGCCCACATTTTATTTGGTTATTATTTTGTTAGTTTAGGACAGGTATCAAGTATTGGGCCAAAAACTCAAAATAGGCCCAAGTACGGCCCAAATCATCCGTTAAAAGTTTAGTTCATCTGTGTCATTCCCATTTGAGAAAAGGCTCATCCATGCCATTATTTGTCAACTGAAATGGCATAGATAAGCCAAACTTTTAACAGATGACATAGATGATTTTTTTCTAAAGTTCAATGGCATATAATTTGAACCTTTTTCCTTTTTAAAAAATGATTTAATTAATGATGTAGATGAATCATAATTGACCACGTGTAAAAAATAATTTTACAAAATTAAAATTGTTTTTAGTTAACAAATAATGACATATATGAGCCAAACTTTTTCAAAGGCGAAATTCATACCCCCATCTGAGATTCACAATTTTAATACAAAACAATTCATTCATTTAGTGCATGTAGTACACATGTTTTGTCAACCATCAGAGCAATGTTATCCGTTAAAAGTTTAGCTCATTTGTGTCATTTTTATTTGAGAAACGGAAAAGGGCCAAAAATGCCCTTCTACTATTCGAAAAGGATTAAAAATACCCCTCATCCATCTATTGGGC</w:t>
      </w:r>
    </w:p>
    <w:p>
      <w:pPr>
        <w:pStyle w:val="Normal"/>
        <w:rPr/>
      </w:pPr>
      <w:r>
        <w:rPr/>
        <w:t>&gt;LNC_001991</w:t>
      </w:r>
    </w:p>
    <w:p>
      <w:pPr>
        <w:pStyle w:val="Normal"/>
        <w:rPr/>
      </w:pPr>
      <w:r>
        <w:rPr/>
        <w:t>AAACAGCTGGAAACGGCTGCTAATACCCAAGTGTTGGAGCAACAACCGGCCAAGTCAATTTCAGAAAAATGAGAAACTGATTCGACTGGACGCTCCTCTTGCCTTTTTCGTTGCGTGCTCTATTACTGCTTTCTCAGATAGATGCTGGTGTGGCTGCTTCAGTACAATTTGCATTACCCTCCTAGAAAGCATTCCTTGTTCTGACCGCAACACCATATCTTGACCCTTTTCTCGAATTGGTCCATTTCGAGTTGGCCCATTCCCCTTCGACCGGTCGTAAAAGGAGAAGAACTGAGAGAGTATGCTATGCGCAGACTGACTTGCTGCTTGCTTTCTTTGAGGAATTTTGGAGTGAAAGGCGATGCCAGTCGATTGAGACTCTGATTCCTACATACCAGACTTTGATCAATCATACATGATAGGAGAGAAATTGTCTGATTAAGAAAGAA</w:t>
      </w:r>
    </w:p>
    <w:p>
      <w:pPr>
        <w:pStyle w:val="Normal"/>
        <w:rPr/>
      </w:pPr>
      <w:r>
        <w:rPr/>
        <w:t>&gt;LNC_001992</w:t>
      </w:r>
    </w:p>
    <w:p>
      <w:pPr>
        <w:pStyle w:val="Normal"/>
        <w:rPr/>
      </w:pPr>
      <w:r>
        <w:rPr/>
        <w:t>GTTCTTTCCATAGTGCTTGTTCACTGGATGCTAGTCTCCATAGCCATTTCATCATAAGGCTTTGGTTCTGAATCTTCAAATTCCTTACCCCAAGACCTCCTTTTTGTTTGCTCCCAATCAATTTATCCCACTTAACCAAGTGGAATTTCTTAGTGTCACTATTTCCTTCCCATAGGAAATTCCTCCTTATTGCATCAAGTTTGTTAATGACCCCATCTGGGATAGGAAAGATAGACATCATGTAGGTAGGCATGGAGTCGAGAACACTATTGATGAGAGTGAGTCTCCCGCCGAGGGAGAGATATTGACTCTTCCAGTTCACCAATCTTTTTTCACACTTCTCAACCACCTCATTCCAGATTCCTGAAGACTTGCTTTCTGCTCCTAGTGGCATGCCCAAATATACAGTTGGTAATTCACCAGTCCTCCCCCCAAGTGTACCAGCCAGAGAGGTTAGATTGGTGACCTCATTCACTGGGTATAGGAAGCTTTTTTCCCAATTGATATGTAGTCCTGATATGGCTTCAAATAGCACGAATATAACTCTGAGAACCATCAGTTGGTTTCTGTTGGCATCACAGAAAACAAGAGTATCATCAGCATATTGTAAGTGTGTAATCTCCATGTCACAACCCCCCCTATTTGATACTCTGAAGCCCCTCAACCATAGTTTCTCTTGAGCAATCTTCAATATATCATTAAGTCCCTCCATAGCTATAATGAATAAGAAAGGAGACAGCGGGTCTCCCTGTCTTAATCCTCTCTGTGAAGAGAAGAAACCTGTAGGAGAGCCATTGATGAGAACAGAATATTTCACAGTACTGATACAAAACTTTATCCATCTCATCCATTTACCACCAAAACCTCTTTTGGATAAGGTCTCCAGCAAAAAATTCCAGTTAAGATGGTCATATGCTTTCTGAATGTCCAGCTTGCATAAAATGCCTGGCACCTTGCTTCTAATCCTAGAATCCACACATTCATTAGCCATCAAAATAGCATCCATGATCTGTCTTCCTTTAATGAAAGCAAGTTGTTGTGTGTCCACTAGCTTGTGCATAACCTTTTTAAGCCTCTCAGTAAGCACCTTGGAGATTATTTTATACACACTGCCAATTAAGCTAATGGGTCTAAAATCTGTGAGTTTCTTTGCACCCATCTTTTTGGGGATCAATGCCACATAGGTGGAGTTGAAGCTTTTCTCAAAGAAACATCTCTCATGGAAATTTTTTACTGCAGCAATGACTTCCTCTCCAACAACCTCCCAACAGTGGGCATAGAAGGCCATAGTGTAACCATCTGGACCAGGAGCTTTGTCTCCAGCACAAAGCTTTACACACTCCCATATCTCTTGGTTCTCAAATTCCCCCTGTAGCATCCTATTGTCTTCTTCAGAAATTGTGTGCCCTTCCCTGCAGCCACCAGAGGGTCTCCAAGTCTCAGTTTCAGAATATAGCTTTTGGTAGAAATCTATGATTTCTTTTTTTATTAACTCTGGATCTTTGATTGTTTCACCATCCACATTTAATTCGTCAATGTTATTGTATCTCCGGTGAGAGTTAGCAGTTTTGTGAAAGAACTTTGTATTCTTATCCCCCTGCTTCAACCAATTAACCCTAGATCTTTGTCGCCAAGATATCTCCTCAAACTTTGCTAAATTTTCAAACTCTATAAGGAGATCAGCCTTCAGTTTAATCTCATCTTCATGAAGAGCTCTTTGATCTTGCACTTCTTCTAATTCTGCAATTTGATTGAGAACACTCTGTTTCTGAGAGGCTAAGTTTCCTTGAGATGTTTTACTCCATTCCCTCAACTTATCCTTAAGAGCTTTCAGTTTGAAAGCTAGGATAAAGTCTGGCCTCCCTTCACATACTATAGAGCTCCACCATTCCTTCACTCTATCCAGGAAACCTTCTGTCTGTAGCCACCAATTTTCAAATTTGAAATAGGACCTCACAGGTTTCCAATTCCCACTTTGAAGCATTATGGGATTATGGTCAGAGGTAACCTTGTGCAATAATGTTTGTTTGATGTTTCTGAACACTTCATCCCAATCATCAGACAAAAGAAATCTATCTAATCTGGATGTTGTGTCATGCCTGTCCCCTTTCCTCCAAGTATACTTGCCCCCTACTAGGTGGGGATCCAACAATCCCATGTCTTCAATAAAGTCAGATAGATCTGTCATTGCTCTAGATATCCTGGAGCAATTCTTTTTTTTCAGATGGGAATCTTACTGTGTTAAAATCTCCGCAAACCACCCATGGGCCATCAAATAAACCTCTAGCTGAGCCAACTTCCCACCAGACTTCCTCTCTTTCTTCCCTACTATTTGGAGCATAAATGCCTGTGAGAAACCAAATTAAATCTTGGTTTATCCCAATGAGCTTACATGTAATTGAGTAAGATCCTAGGCTGCTTACTTCCCCTGACCACACTCTCCCATCCCACATAATTAAAATACCACCTCTAGTTCCACTGGCTTCCAGTTGGCAATATTTAACCCATCTGTTGGCCCATAAATCTTTCACGAAGCTCCCAATCTCTCCCTCAATTTTCGTCTCTTGAAAGCAATAAATGTCAGCTTTCCAACTATGAATTAAGTTCTTGATTATACACCTTTTACTCGCCTGGTTCAAACCCCTCACATTCCATGATATGATGTTGACTATCATTGATCACCTGAGATGGTATATCCCCCCCTTACTTCTTGTTCCATTGCTTCTGAAAATGCTGCCACATTCCAAGCTCTTCAGTTCTTTTGCCCCTTTGACTGCTGAAGTCAATTTAGCAATTTCCTTCCCCTTATCATTGTTGATCTGCCTCATACTGTCGATCTTCATAAATAGCATTGTTGCTTCCTCTTTGCATCCCTGATTGTCAACTCCAAAATCTTTGGC</w:t>
      </w:r>
    </w:p>
    <w:p>
      <w:pPr>
        <w:pStyle w:val="Normal"/>
        <w:rPr/>
      </w:pPr>
      <w:r>
        <w:rPr/>
        <w:t>&gt;LNC_001993</w:t>
      </w:r>
    </w:p>
    <w:p>
      <w:pPr>
        <w:pStyle w:val="Normal"/>
        <w:rPr/>
      </w:pPr>
      <w:r>
        <w:rPr/>
        <w:t>CGACATTGATCAGCCCATTGCTACATTGCCTAGTAAATTGTGCTTGGACTACCTTCAACTCTATCCTGACATTGTCAATTTGTTGCCTCACATTCTTGAATTCTCTGTTATTCTGCTTCTTGAGTAATGGCTTGAGTGCCCTTAGCTTAAGCCATACATTCTTCATACTCTATTGGTCCTTTTGTTATCTCCATACTTCATTGACTATAGGAAAGAATTCTTCATGATCAACTAGGACATTGAAGAATCTGAACGGAGTCTTGTTAACTTGGGGTGCTGTGTGTAATTTAAGAACCATGGGGGAGTGGTCAGAGATCATGGGCAAGTCATACTCAACCTGCACATACATATCCCCAGTTCATCATCCAGTCAAAATTTCCAAGAGCCCTATCCAGTCTACTCCATATTCTATTAGCCCCTGGTTGCTTGTTTGTCCAGGTGAAAAATTCTTCTTTCTAAGATAGTTCATTTAGGGATAAGCGTTGTACAGAGGC</w:t>
      </w:r>
    </w:p>
    <w:p>
      <w:pPr>
        <w:pStyle w:val="Normal"/>
        <w:rPr/>
      </w:pPr>
      <w:r>
        <w:rPr/>
        <w:t>&gt;LNC_001994</w:t>
      </w:r>
    </w:p>
    <w:p>
      <w:pPr>
        <w:pStyle w:val="Normal"/>
        <w:rPr/>
      </w:pPr>
      <w:r>
        <w:rPr/>
        <w:t>CACCATTGGATCAATATATATTATATTCAAATTTTCCCAACTTAGGATCCTAAAAGAATGTGCAGTAAGAGTTATACAGAGTGAGGGATCCAAGCAAGTATGATATTGAACATTTCTTCAAGATAATAGCTACTCCTTCATGTGAATCTTATTTGAAGCAAATGAATATCTAAAGGGAGAGCAGTTAAAGTTATGAAAATGTTATTTCTTATGTGAGAATGGTAGTTTTGGCTCTTTTTAGAAGGTCAGGGGAAGGTGAGATTGTAC</w:t>
      </w:r>
    </w:p>
    <w:p>
      <w:pPr>
        <w:pStyle w:val="Normal"/>
        <w:rPr/>
      </w:pPr>
      <w:r>
        <w:rPr/>
        <w:t>&gt;LNC_001995</w:t>
      </w:r>
    </w:p>
    <w:p>
      <w:pPr>
        <w:pStyle w:val="Normal"/>
        <w:rPr/>
      </w:pPr>
      <w:r>
        <w:rPr/>
        <w:t>TTTTAAAAAGATTTTTTCCCGCATCGGAACAAGACCCACTATACTAGATTTAGCCAATTCGGGTGCGGATGGGGATTCCCCAATAGATTCTACAGATTCGGATTTGGATGCCCCTGCGCATAAACATATGGATAGGGATGCCGATTCAGATGCGGCTAGAAAGGCTCGTTTGAGTGATTCATAAACCCTCGTCGGGATAAACAAGCAAGGGTTTCATCCTCTACTTATGGGAATGCTACTTCGAGAAATGCTGCTTCAGGATAAACTAGATATGTTGCGAGAGAAACTGGATATTTTCCTATGGCTTGGACCCTTTCACTCGAGAACTCAAAGGGGGGAAAGAATTCTTCAACATAGTCACAAGAAGGTGGTCTACGACCATTAGATTCCTC</w:t>
      </w:r>
    </w:p>
    <w:p>
      <w:pPr>
        <w:pStyle w:val="Normal"/>
        <w:rPr/>
      </w:pPr>
      <w:r>
        <w:rPr/>
        <w:t>&gt;LNC_001996</w:t>
      </w:r>
    </w:p>
    <w:p>
      <w:pPr>
        <w:pStyle w:val="Normal"/>
        <w:rPr/>
      </w:pPr>
      <w:r>
        <w:rPr/>
        <w:t>GTTACGTTCAGCATCTACAGAATGCAAGATTGAAGATCTTTTACAAGAAATGCAAAATCTTGAAATAGTTGAAAAAGAATATCCGGACACTACTTTGAGCATTGAGTAATTTAGAGCTCAAGCTAAGCTAAAGAAGATGATAATTGATCAATTTGGAGCTACTAATTTTTTTTTTGGTTTATTAGGAAAAATTCTCAGTTGCCATAAGTCCACATCATGCAAAATTCAATATGTTATATATCTATCCAAGACAACTCTGCTAGACTGCTAGTATTGATTTTCCACTACATATATAAATTGCTTTCTCTTTTTAGAAATAAGTCTTCTAACAACTTAATGAGTTTTTTTAATCCTCTTTCAATTGTTTTATGACTAGTATTGCTTAATTAAATTCACAATAGTTTTTCTATGGATTGTTTATGTACCATGTATTTGTGTCTATCGAGATGCATATGCCCTCAACAAATTATATACTTTCAAACCGAAATAACCAAAAAAATTGAACCAAACCGAACCAAACCAACAATAACCAAACCGACGGTTATTTTTTTGATT</w:t>
      </w:r>
    </w:p>
    <w:p>
      <w:pPr>
        <w:pStyle w:val="Normal"/>
        <w:rPr/>
      </w:pPr>
      <w:r>
        <w:rPr/>
        <w:t>&gt;LNC_001997</w:t>
      </w:r>
    </w:p>
    <w:p>
      <w:pPr>
        <w:pStyle w:val="Normal"/>
        <w:rPr/>
      </w:pPr>
      <w:r>
        <w:rPr/>
        <w:t>AAGAATTTGGCATTCTTGATGTCCAATTTTGGACAGCCTCAGCTTGTGGTTTTATGGGATACCTTCAATTTGATGAACTAAGAAGAAGAGGGATTATCCCGTTTAAAGATGACAGTTTCATGGAGGATGGTACACTGGATACAATTATCGATGGGATTCCAGGAATGAGAAACATTAGGTTGAAGGATTTGCAAAGCTGTATCAGGACTACTGATCCACATGATATTCTGTTAAACTATTTAAGTGATGAAGCACAAAATTGCTTGAAATCTTCTGCAATAATTATCAACACATTCACTGAACTAGAACGTGAAGTCTATCTCCAAATGCCTACTCAATTAATAATGATGGATCTTTCATGCATGTTGGAAAAAGTAAGTCATAGACTTTAGGTTTTTAATCTTCTGTCTGCTGTAAAGTTCTCATCATATTTTTGAGACAAGCAAAATGAAATGGCACATACAAAGCATGACTGCTCTGTTAGCTGTTTTAGATCAAAACATGGCTATAAGTTATATGAGCATGTTATCACAAGAGGCTGTGCTGCTTTTCAACAAATCCATTCTAAGAAGTTTTCACAAATTCAATTCCATGAGTTTTCATCAAGTGAACTCATTTAACATTTCCATATTCTACTATTGT</w:t>
      </w:r>
    </w:p>
    <w:p>
      <w:pPr>
        <w:pStyle w:val="Normal"/>
        <w:rPr/>
      </w:pPr>
      <w:r>
        <w:rPr/>
        <w:t>&gt;LNC_001998</w:t>
      </w:r>
    </w:p>
    <w:p>
      <w:pPr>
        <w:pStyle w:val="Normal"/>
        <w:rPr/>
      </w:pPr>
      <w:r>
        <w:rPr/>
        <w:t>TAGGGTTTAAACGACGTATCTTAGGGGTTAAACGAAATAGGAAAAGACCAAAAGACCCCTGAATTAACTGCTGTCGGAGTCATCGACGGATTGGACTGACGGGCCGTCAATCAATCGACGGACCGTCGATTGGGTCCGTAGGTCGAGTCTGCCCGACAGGGCTTCACTAAAACGAGCATAACTTTTTACTCGGAGGTCGGAATTTAGCAAACTCGGTGGCGTTGGAAAGATAATTCAATTATCTATCATACCAT</w:t>
      </w:r>
    </w:p>
    <w:p>
      <w:pPr>
        <w:pStyle w:val="Normal"/>
        <w:rPr/>
      </w:pPr>
      <w:r>
        <w:rPr/>
        <w:t>&gt;LNC_001999</w:t>
      </w:r>
    </w:p>
    <w:p>
      <w:pPr>
        <w:pStyle w:val="Normal"/>
        <w:rPr/>
      </w:pPr>
      <w:r>
        <w:rPr/>
        <w:t>CATGTCTCTTCTTTCATTTTTTTCTGGAAAAGTAGCGTATTTTGTCAACGATAAGCAGAGGGTAGCTACTACATCTTCACACCGATGTCATCTCAATCACGTGGCTCCAGCAAATCTTATCCTAAGGGCTTCAAACGTTTGGATTTGAAGGCTTACCCTCGTCTTTGTATTCGAGCATAGATCTTCGACCGAAAACGCCCCAGTTCGTTGCCCCGAAATAGGTCAGTGACATCTAGTTTCTTTTTTATTTTATTTTCATGACATGTGGACGAATTTGTGTTTTATTGTGTTATGGACTTACTGTTAGTTTCATTTCAGTACTTTTGTGTTTTGGCATCATGATGAATGAATGTAACTTAGCTGGTCTTTGATTTTAATATTCACTTTTTGTTCATTTCTTTTTATAAAATCATATGTTAAAGTATTTTGAAGATTGTTTTTTTTTTTAGAAATCATGTTTCCAAGACTCATTTTTAGGTAGTAAACTCTTTGGAAACTATGCTTTGTTTGAAGTTTTGACAAATGAGTAAAATACTTATCAGCATACTTAAGTGATGTTAACCAAATATATATCCCTCTGTTTTGAGATATTGTTCAGCCTATACAAATATGTATTCCTTCGTTTATGTTTGTCGGAGTATTGCCTTTTACTAGATTAAGGCACAAATAAAATGCCCTAAACTTTGTATTTCGATAGCCAACTTGTAATGTGTTCCTCTTTTCCTTTTTTTTCTTTGTCATCATGACGAAAATGTTGTCTCTGCTCACTTTTAGCTATACTAAAGGTGATGTTTAAAATGTATTTGGGCTTAGCTCAAATCTTTTAGATATCCAAAGTCACGTTTATTTTACATTTTTAACTGTCATATAATGGTTTTGTGATCAAATCTTCTGTTCTTATAAATTAATGGCATTTGGTATCCTTATCTGGCAATAGATTTTATGTTATGATGCCTCTATGTGTTCCCTCTGTTGAATGGAAAACCTACTGTCAATTGCTTGTGAATCTTTAAACTTCTTTCCTATTATTTTTTAGCAAATATGTGTACATAAGCTTCCTTCAATTTTTCTAAATAAATGACATGTAAATCTCTGAATATGTTATTTTAAAAAATGTTAGTTTTTAAGTTTCTTTCCTATTATGTCAACATATATAGTATATCTGTTAAATCTTTCTTATAAGTTTTAAATAGATGGCTTGTTTTAATTATCTTCATGCCTTAAAATGTAACTTTGTTATAGATTAAGTTGGATAAACTTGAGAGTTAGTTTTATCTTGTAGACTAGTTACTTTGAGTTATGTTAATAAGTCGACTTATCCTATGCTTACATATTTTCCATTCCGGATAGTATTTTGGTTGTACGACTTTACTAGCTTCATGTTTGGTTTATTTGATATAGTCTTAAAGTGGATTTGTCTCCCTAATCTCTTTATTTTGTTCTTTATTTGCATGAACACTTCCGGAGCTATTTGGAGTCTCAATAAAAGACTCTCACCGTGCAAGAGGGCTCATTTAAGGACTCTACCAAAATTAGAGTCTCATGGACTCGACACCATCATACCCGCACATGAAGTCGATATCTTAGACTATCCAAATAGCAAG</w:t>
      </w:r>
    </w:p>
    <w:p>
      <w:pPr>
        <w:pStyle w:val="Normal"/>
        <w:rPr/>
      </w:pPr>
      <w:r>
        <w:rPr/>
        <w:t>&gt;LNC_002000</w:t>
      </w:r>
    </w:p>
    <w:p>
      <w:pPr>
        <w:pStyle w:val="Normal"/>
        <w:rPr/>
      </w:pPr>
      <w:r>
        <w:rPr/>
        <w:t>GCTTACCCTCGTCTTCGTATTCGAGCATAGATCTTCGACCGAAAACGCCCCAGTTCGCTGCCCCGAAATAGGTCAGTGACATCTAGTTTCTTTTTTATTTTATTTTCATGAGATATGGACGAATTTGTGTTTTAATGTGTTATGGACTTACTGTTAGTTTCATTTCAGTACTTTTGTGTTTTGGCATCATGATGAATGAATGTAACTTAGCTGATCTTTGATTTTAATATTCACTGTTTGTTCATTTCTTTTGTTAAAATAAGATGTTAAAGTATTTTGAAGATTGTTTTATTTTTTTTTAGAAATCATGTTTCCAAGACTCATTTTTAGGTAGTAAACTCTTTGGAAACTATGCTTTGTTTGAAGTTTGACAAATGAGTAAAATACTTATTAGCATACTTAAGTGATGTTTAACCAAATATATATCCCTCTGTTTTGAGATAATGTTAAGCCTATAAAAATATGTATTGCTTTGTTTATGTTTGTCGGAGTATAGCCTTTTACTAGATTAAGGCGCAAATAAAATGTCCTAAACTTTGTATTTCGATAGCCAACTTGTAATGTGTTCCTCTTTTCCTCTGTTTTCTTTGTCATCATGATGAAAATGTTGTCTCTGGTCACTTTTAGCTATACTAAATGTGATGTTTAAAATGTATTTGGGCTTAGCTCAAATCTTTTAGATATCCAAAGCCATGTTTATTTTACATTTTTAGCCATCATATAATGGTTTTGTAATCAAATCTTCCGTTCTTATAAATTAATGGCATTTGGTATCCTTATCTGGCAATAGATTTTATGTTATGATGCCTCTATTTGTTCCCTCTGTTGAATGGAAAACCTACTGTCAATTGCTTGTGAATCTTTAAACTTCTTTCCTATTATTTTTTAGCAAATATGTGTACATAAGCTTCCTTCAATTTTTCTAAATAAATGACATGTAAATCTCTGAATATGTTATTTTAAAAAATGTTAGTTTTTAAGTTTCTTTCCTATTATGTCAACATATATAGTATATCTGTTAAATCTTTCTTATAAGTTTTAAATAGATGGCTTGTTTTAATTATCTTCATGCCTTAAAATGTAACTTTGTTATAGATTAAGTTGGATAAACTTGAGAGTTAGTTTTATCTTGTAGACTAGTTACTTTGAGTTATGTTAATAAGTCGACTTATCCTATGCTTACATATTTTCCATTCCGGATAGTATTTTGGTTGTACGACTTTACTAGCTTCATGTTTGGTTTATTTGATATAGTCTTAAAGTGGATTTGTCTCCCTAATCTCTTTATTTTGTTCTTTATTTGCATGAACACTTCCGGAGCTATTTGGAGTCTCAATAAAAGACTCTCACCGTGCAAGAGGGCTCATTTAAGGACTCTACCAAAATTAGAGTCTCATGGACTCGACACCATCATACCCGCACATGAAGTCGATATCTTAGACTATCCAAATAGCAAG</w:t>
      </w:r>
    </w:p>
    <w:p>
      <w:pPr>
        <w:pStyle w:val="Normal"/>
        <w:rPr/>
      </w:pPr>
      <w:r>
        <w:rPr/>
        <w:t>&gt;LNC_002001</w:t>
      </w:r>
    </w:p>
    <w:p>
      <w:pPr>
        <w:pStyle w:val="Normal"/>
        <w:rPr/>
      </w:pPr>
      <w:r>
        <w:rPr/>
        <w:t>AATTCCACTCCCCCACCCCTTCGAAAAGATGCGTCCAGCAGAACGTGTCTTCCAACTCCTCTGCTAGAAATAGAGATACCTACGAGAGTGAATAACATAAATTCTTAATCAGAGTGACTCCTAATTTCCAATGCAGAACTGATTTGTTGGAGAAAAATCAGCAAAACAAACCACAATAATGGTGGTACCGTTCCTAAAATCCAGAAGTCACCTCTTTCTTTTTACTTCAAATTTCACTTGAGTTTTGCTG</w:t>
      </w:r>
    </w:p>
    <w:p>
      <w:pPr>
        <w:pStyle w:val="Normal"/>
        <w:rPr/>
      </w:pPr>
      <w:r>
        <w:rPr/>
        <w:t>&gt;LNC_002002</w:t>
      </w:r>
    </w:p>
    <w:p>
      <w:pPr>
        <w:pStyle w:val="Normal"/>
        <w:rPr/>
      </w:pPr>
      <w:r>
        <w:rPr/>
        <w:t>GAAAAAAGGGCGTGGGTTTAGCCTCTCTGTCTAACGAAGGAAGCTGGGAAGAGAAAGATCCTTCACACAAGGCTGTTAAGTAAAACGAGAAGGAGGAAACAAGATTGATCGAATGAAGCTTTACGAATTTCTTGAGGTGACAAGTTTGGTATGTCAACACGAGTACGGTGAGTAGTAACCTCAACACAATTTGTATTTCACAAATTTCATGGTCTTTACTTGGTTTATAAAGTAAATGTGTTACCGACTATTTTGAACTTGCATGTGGGACATATCTTTTACTTGGTATGATACTATAAAGATTATTTGAGATGAACTTATTCTTACAAGATATGATTATTGTTATTCAAAGGGTTTTACACTTATTTGAGAAATAGTATTTTAACATGTGACTGTTAAACTTTGAAATAATATGATTTGATAAGATTTAAATGATCTATTCGATTTTGAGATGCTTCTACTGATTACAATAAAAGTTTAAATGGGAGTACACCTTGATGAATCCCGTAGCTAACTGCTGGTTCGTTATACCTGGTGTACTTTGTAGTTATAGATTATCGATAAAGCCCTTGCTAGTGGGAAGGTAGAACTAGCATACCGTTACCTATATCCCTCGAGGAGGGATCTACCGATATGAATACTTAACTCCTTTATGAGGAGTTTGCCGTTATTGGTTAGTTCTTAATTAGAAG</w:t>
      </w:r>
    </w:p>
    <w:p>
      <w:pPr>
        <w:pStyle w:val="Normal"/>
        <w:rPr/>
      </w:pPr>
      <w:r>
        <w:rPr/>
        <w:t>&gt;LNC_002003</w:t>
      </w:r>
    </w:p>
    <w:p>
      <w:pPr>
        <w:pStyle w:val="Normal"/>
        <w:rPr/>
      </w:pPr>
      <w:r>
        <w:rPr/>
        <w:t>TTCAAACATTGGGATCTAAAGCTACTCGTTTTCCCTAAAAGCTTTGAAGCTATCACACCTAGTTTTAAAGTCTTGTTCTTCGCAATTTTGGATTTGAACGGGCTTAACCTCGTCTTCGTATTCGAGAGTAGATCTTCGACCGAAAACGCCCCAAGTTCACTGCTCCAAAATAGCACAAAGAGTCTCGTTTTGAGACTCAACCTCATCATCGCTATACCCGAAGATGACATCTTTCTCTTCATTGTCACTCATCTACTGCTCTTGTCTTTTATATTACTTCCAA</w:t>
      </w:r>
    </w:p>
    <w:p>
      <w:pPr>
        <w:pStyle w:val="Normal"/>
        <w:rPr/>
      </w:pPr>
      <w:r>
        <w:rPr/>
        <w:t>&gt;LNC_002004</w:t>
      </w:r>
    </w:p>
    <w:p>
      <w:pPr>
        <w:pStyle w:val="Normal"/>
        <w:rPr/>
      </w:pPr>
      <w:r>
        <w:rPr/>
        <w:t>AATAACAACTAAATACAAAAGATCACTCGATCAGGTCCCTTGTTGCATATGAGAAATATTTCTTCGAGAGAATGGATTTTGCCATGTAATTCATCCAATGAAAAAGCTAGGTTGTATCCCAGGTCAAAGTAACTATTATAAGATGGAAAAAACATAGTGCAATGCTATTGGCCAAGAGTACTGATCCTTTGTAATCGCGCACCAATAAGCACTGATGTTGTGGCAGTGGTTGCAGCTTTTACAGTTGTTCTTTTTGCATTGTCTGAACCTTCTCAGTTTTCTCATGGGACATAGTGCTATACTAGGTCTCGTAGTTTGTTATATGATCAAAACATTAGGATAACTTCAGAATAGCAATCCATCCATCACCACTTTTCAAAGCTAGCGTGGCTCTAGGTCCTCGTCCTAAAAAATGGACAACTTTAGCATGTTGCTCTGTTTCATAGTAACTTTTGGAATCAAAAAATATAACTGCCTTTGAATTTCTAAGGCCATAAAATCCATCTTCCAATTTGAACACTACATAAGTTAAATAACTAGTTCTTTTCAACGACATTCGAGTGTCAACTTTTCCTCGGTTATCTAGCCAACTGATCCAATTAAGTTTAGCCACTTCAGAAAATC</w:t>
      </w:r>
    </w:p>
    <w:p>
      <w:pPr>
        <w:pStyle w:val="Normal"/>
        <w:rPr/>
      </w:pPr>
      <w:r>
        <w:rPr/>
        <w:t>&gt;LNC_002005</w:t>
      </w:r>
    </w:p>
    <w:p>
      <w:pPr>
        <w:pStyle w:val="Normal"/>
        <w:rPr/>
      </w:pPr>
      <w:r>
        <w:rPr/>
        <w:t>ATTGGTGGATACTAGCCATCTTGCAATCTCCTCTAATCTCACCAGGTTGCCCAGACTGTGTATCACCCATCTATATCATCCCTTCAACAGAAGCCTTAAAAAAATCTTGATTAGTACTGAACTTCTAACATATTCACTTGTAAGAGAGTATGTGAAAAGTGTTTGATCAGAATTCAAGAACCCCTGCCCATTTACCAAGTCTTTAAAATATTGAATTCACTTAACAGTGTGTATTAATTTTCCTTAAGGTAAGATATTGACACTACTTTACTTGGATACCCTATTAGGGATCGCATTTATGTGATTCTAATTATTGTATTTTCCCCAAAGATATTGAGTGGCGATACAATTCCTAAGGGACTTCCTTTTTCGCTAGACTCCATGTGGCTTCTGTTGTTCACCTCACTCTACTCCACGAGGTAATGAATGTTACAAGTTACTTTGGAGCCACCCTTGGAAGAGTCGCTAACCGGATTGGTGGTTCTCAATTTATTCTG</w:t>
      </w:r>
    </w:p>
    <w:p>
      <w:pPr>
        <w:pStyle w:val="Normal"/>
        <w:rPr/>
      </w:pPr>
      <w:r>
        <w:rPr/>
        <w:t>&gt;LNC_002006</w:t>
      </w:r>
    </w:p>
    <w:p>
      <w:pPr>
        <w:pStyle w:val="Normal"/>
        <w:rPr/>
      </w:pPr>
      <w:r>
        <w:rPr/>
        <w:t>TGATGTTCACAATTGTAATCTATGGTTCAAGATTTAAATTTTTCTTCGGTTATAGATCTTTTGAAATTGAGGGCTTAGGTTATAATCCTTGTTTAGTAGAATTGGGGCATAATTGTGACTAACGTATAGTTACTAAATACATCAACATTAATACATTTCTTGGCCAAAACATATGCATACCTTTGCGTAATTGTGAAAGTTCCCCTTCATGGGTCTCAATAAAGTTTCTTGCATAGGAAATTACCAAATCAATAAATGCATAACATATGTTTTCTGTAAAGAGTGAATATTTTATTAGTCTAGTTACTTCCTCAATAAAAAAATGAGAGAAACAATTTCATTACTTTCTATTCATTCCTTCTTAATTGTTGATCCGACATCCAATTTCCACA</w:t>
      </w:r>
    </w:p>
    <w:p>
      <w:pPr>
        <w:pStyle w:val="Normal"/>
        <w:rPr/>
      </w:pPr>
      <w:r>
        <w:rPr/>
        <w:t>&gt;LNC_002007</w:t>
      </w:r>
    </w:p>
    <w:p>
      <w:pPr>
        <w:pStyle w:val="Normal"/>
        <w:rPr/>
      </w:pPr>
      <w:r>
        <w:rPr/>
        <w:t>TGGTTGCACTACGTTTCCTCATGTAACAACTTGCTGCTTCACCATTAATGAAGCTTATCAACTCAACTCGGCTGTTGATAGATCGATTCACAGGTGAATCCGCTCATTGGTACTGGTTACAAAGATTGCTTTAGCTGCTGTGATTCTTATCAGATGTGTTATGGTCTCAGGTACATTGTTTGCTCATATTTCAATACTCTTCAATTGTACTGATTCTTGTAGTACTTGAATTGCTATAACCTGCAGATGATATTTAATCACTAAGCACCAAGATTAATGTGTCTTGGTTTTATATCATTTGAAACACCTCAATCTCTCACCAGGTGCATGATAAGTTTAACCAACAGAACTTAGTTCAGACAACATTATGTACTTAGTCAATTAGTATCATCTGGCAGATTTTAGAATTTCAAGAAAAACCTGATTCTGCACTGTTAAGACCATGATTAGATTGTTGTGCATTTCCTTATCCTCAATTGTGGCGTGCTCTATTTATCCAAATTAATAATCTTCTTTGCTGTGCTTGGCATTTCCTGGAAAGTTTTGAATTCAAAGTTACCTGCAAAATGAAAAACCATGTTAGCTAAATAGTCCGCAAGAGTATTCCCCTCCCTCAAGGAGTGTTGTACTCTTGTTGTAATGGACTCCATCATTTTCCTTATAGAATTGACCTCCAATGTCACATTCCAAGGAATTTTCCATAGACCATTGATTATGTTCACTGCTGCAAGAGAGTCAGATTCTACAATTAACTTTGGAATATGATTTTCCAAACAAAATTGTAAGCCTGATCTTATAGCAATCATTTCAGCCACCAAATTAGTAGAATTAGGAAGCATGTTTCCTTGTGCACCAATTATATCCCCATGATGGTTTCTGACACAAAACGCAGCAGAACTTGGGCCTGGGTTACCTCTAGATGCCCCATCAGTGTTGCATTTCCACCACCCACAAGGTGGTGGA</w:t>
      </w:r>
    </w:p>
    <w:p>
      <w:pPr>
        <w:pStyle w:val="Normal"/>
        <w:rPr/>
      </w:pPr>
      <w:r>
        <w:rPr/>
        <w:t>&gt;LNC_002008</w:t>
      </w:r>
    </w:p>
    <w:p>
      <w:pPr>
        <w:pStyle w:val="Normal"/>
        <w:rPr/>
      </w:pPr>
      <w:r>
        <w:rPr/>
        <w:t>GTCAGACTATTAAAGCTCTTTGAACTTATCAACCTAGAAGGAGTATACTCTATTACTCCTATTGAGTATTAATAGCTTAGTTATGCTAAGATTATTTTTTATTAGTACTCCCTCAGTTTTTATTTAGCTGTCATTTTTTTTAATTAAAAGGAGGTCTAGTTGACCATTTATTATAAAAGCCCAAAATTAGCCCAAAAGTACTACACCACTAACTTAAACAAAAACAACAAATAAAACAGAAAAGGAAAGAAGACCAAAAATTAAGAGAAAATGGAAAGACCAGCCGCCATTCTTCAGACCTTCATCTAGCAAAACAGCCATGGCGGACAGCGGAAGACGACGATTTGAATCCCTTCTGTCTACTAGAGTTGACTTCGTAGGTGCCAGTGAGTCTTGATTGTTTTACAAAGGCATTCAAACCCCTCACAAATGCCATAAATCAATCAAATGAAGACTTCTTCAACTCCTAGCACAACCAGTCATGTCTTGCACAGCCAAGGTTGAGCTCAACTTGGAGCTAATACCACTGTCTAAGCCAGAAGAATCCATAGATCCATTTATTAACTAATCGAATCCATGGTCATGGGATCGAACAACGGAGATCATTCTTCAAGATGACACTTGGAAAGACGTGATTAATTGGAACACAATACCATGTCAATTTCTCTGTAGAGGTGTTCCCAAAGAAGTTGGAGGTTCAGAATCTAATTTTTTTTCTTAATGGTTGAACCAAATGACAGTATAGCTGCAGTTAAAGCGTATATTCTGTGGGAATAAAACAACAACTAATTTGGCAACCACATTTGTTGAAATTACTTACCACAAATGTGAAAATTGGCAAGCCACAAATGTGAAAGTTGGTAGCCACATTTGTGGAAGTTTGATAGAGTTTTGGAAGTCAAAGTTTGGTAGAATTTTGGTAGAGTTTGGCAGCCAAACTTTGTGAAAATTGGCTACCACATTTATGTCAAAGTTGTTTACCTACAAATTTGAATTGTTAGTTTCCATTGATGTCATTAGTGACATCAAACGGACATAATTTTTCTTATAAATAGAGCACTTATGCTCATTTGTAAGGACACACCAAAAATAGAGAAACAATAGAGAGTAGAGAGAGTAATCCTTCGTAGTTTGTGAGAAAATAGTGTGAAAGTAATATAATTGTGAGTTGTAAGAAATAAAAGAGTGGTGAGTAGTAGTCTTT</w:t>
      </w:r>
    </w:p>
    <w:p>
      <w:pPr>
        <w:pStyle w:val="Normal"/>
        <w:rPr/>
      </w:pPr>
      <w:r>
        <w:rPr/>
        <w:t>&gt;LNC_002009</w:t>
      </w:r>
    </w:p>
    <w:p>
      <w:pPr>
        <w:pStyle w:val="Normal"/>
        <w:rPr/>
      </w:pPr>
      <w:r>
        <w:rPr/>
        <w:t>GTCAGACTATTAAAGCTCTTTGAACTTATCAACCTAGAAGGAGTATACTCTATTACTCCTATTGAGTATTAATAGCTTAGTTATGCTAAGATTATTTTTTATTAGTACTCCCTCAGTTTTTATTTAGCTGTCATTTTTTTTAATTAAAAGGAGGTCTAGTTGACCATTTATTATAAAAGCCCAAAATTAGCCCAAAAGTACTACACCACTAACTTAAACAAAAACAACAAATAAAACAGAAAAGGAAAGAAGACCAAAAATTAAGAGAAAATGGAAAGACCAGCCGCCATTCTTCAGACCTTCATCTAGCAAAACAGCCATGGCGGACAGCGGAAGACGACGATTTGAATCCCTTCTGTCTACTAGAGTTGACTTCGTAGGTGCCAGTGAGTCTTGATTGTTTTACAAAGGCATTCAAACCCCTCACAAATGCCATAAATCAATCAAATGAAGACTTCTTCAACTCCTAGCACAACCAGTCATGTCTTGCACAGCCAAGGTTGAGCTCAACTTGGAGCTAATACCACTGTCTAAGCCAGAAGAATCCATAGATCCATTTATTAACTAATCGAGCTAGCATAGCAGACAATAACGCGAAATCCAGGAAAGGGAGGGGGAATGAATGCCAAATTTGAAGCAAACCGAAAAGTGAGTTCTTGTGGAGTGAGTCTAGTGCTTCCCTTTAACCTAGAAGCACTCAGTGAGCCTTCAACAATGTCCTTCCTGGCCTCTTATTTGAGTTGACCGAAGGCGGCGGGTGGACGAACATCTTGCAATAAAGAATGTTCTCCTACTCACAAACAGCGACTCCTGTTGGTGCGATCAACCACGAAAAGTCAGTAATAAAGAATATGTGCTCCTCGCTCCCGCTATGGTTCGATATGATATGGTTTGATTGGTCCAACCTTTAGAAACAACAAGGGTAAAATAGATATAAAAGATCCATGGTCATGGGATCGAACAACGGAGATCATTCTTCAAGATGACACTTGGAAAGACGTGATTAATTGGAACACAATACCATGTCAATTTCTCTGTAGAGGTGTTCCCAAAGAAGTTGGAGGTTCAGAATCTAATTTTTTTTCTTAATGGTTGAACCAAATGACAGTATAGCTGCAGTTAAAGCGTATATTCTGTGGGAATAAAACAACAACTAATTTGGCAACCACATTTGTTGAAATTACTTACCACAAATGTGAAAATTGGCAAGCCACAAATGTGAAAGTTGGTAGCCACATTTGTGGAAGTTTGATAGAGTTTTGGAAGTCAAAGTTTGGTAGAATTTTGGTAGAGTTTGGCAGCCAAACTTTGTGAAAATTGGCTACCACATTTATGTCAAAGTTGTTTACCTACAAATTTGAATTGTTAGTTTCCATTGATGTCATTAGTGACATCAAACGGACATAATTTTTCTTATAAATAGAGCACTTATGCTCATTTGTAAGGACACACCAAAAATAGAGAAACAATAGAGAGTAGAGAGAGTAATCCTTCGTAGTTTGTGAGAAAATAGTGTGAAAGTAATATAATTGTGAGTTGTAAGAAATAAAAGAGTGGTGAGTAGTAGTCTTT</w:t>
      </w:r>
    </w:p>
    <w:p>
      <w:pPr>
        <w:pStyle w:val="Normal"/>
        <w:rPr/>
      </w:pPr>
      <w:r>
        <w:rPr/>
        <w:t>&gt;LNC_002010</w:t>
      </w:r>
    </w:p>
    <w:p>
      <w:pPr>
        <w:pStyle w:val="Normal"/>
        <w:rPr/>
      </w:pPr>
      <w:r>
        <w:rPr/>
        <w:t>CTCTTCCTCTCCTCTCCAAGCAGACCCGCCACCCCCTCTCTCTTCTCTCTTACCTGCTCCGGCGAAGCTCGCTCCGGCCAGCAGCTGGCGAGTGCCAGATGACACCAGCTCCAACAGCAGCAGCGCCAGCCGCTTCGGCCAGTACAAACAACAGCCAGTAGCCGCGAAAGCAACTGGGCAGCAACCATCGCTGCTCCACGCCACCAGTCACCCACGTCTCCGACAAAAAAACGGCAACCACTTTGACATATTTTGGTTTTGTTTAAGACGGATCTTAATAGATTCGTCCCAGGTACAAATTCCTTTACTTTTGAGACCAAATTTTAAGCATGTCACTATGAAAATTGTAAAATGTGAGATGGGTGCACCTTTTCGTTTTAGATTTCGAATTCTTAATATATATGTGGGCTGATTTGTTCTCCAAGTTCATGCTTTACTCTTGAGATCATGTTAAAACATTTGAACTTCCTTAATGCTTACTGATTTGTATTAACTTGGATTTCCTAAATCACTGTTTGTTTATAAAATTCCATTCCTTAACCGATTGTGATGCCCATTGTATCTATGGTAATAACTTTGGTCCTCCGCTAAAACGGATAGTTAATGTGTTAATTTGTATTTTCATTGTTATCACCTTGTGGCTGTCCATTGAATGGATTCGTGATTTGCTGAAAATGGTAGAATAATTATAATTTTGGACCTTAATTATCTCCCTTCTTAATGGTAATTCCTTTGTAATGATATGGTATTTGATTAATGGGTCCGGACATGTTTTGTGGCTCTTGGTAAGGTAAACTTTGCTTTACTAATTCACTTTTGGGTTGATTGATCATATCTGCCGTATTTAAAGTTGATATGAATCATGTTATATTGTAGTTATATTCTGTTGACTTTACCTTTTCTGTATTAAGGAAAAAATAAAAAGAAATTCCATAATTGTTGCTTATTGATTCTTGTTCTCTTAATAATTAACTTGGTAAGATCGTGTAGTGTATGAGAATATTGAATATTGATTTAAGCTGTATGTTATTCCTTTCCCTTAAATATTAACTTTTGTTTGTAATGTGTCATCTAAAATGAATTTTACTAATCGACTTTCTTGCCTTAGTGAAAGTTAGGCAGATTTTGTGGGTTATTTATGGTAAGAATATTATTCTGTAGTGAAAAAGAAAGGGATTGTGTACTCCCTTTGTTTAAGGAAAACTTTTTTCAATTGACTCCTAAAATTATTTCTTTCCTTGTATTATGTGCCTTTTTTGCTACTATATAAAGTGGCCCTTAGTCTCATTATTACGGACTCACGTTGACATATTCTAAGAAAAAAAAAAACTCTCTACTCTTAAAAGAATTAAGATTTCGATAAACATTTAAAAGAGCTATCTTTATTCGATTTTGCTGTGTTCGGGTCTAGTAGTGGATCAAGTTTGTCTTCATTGCTGTTAAACATATATTCTGCTTAACCGGTTAGTTGTTTCTCTATTAGTTTAATTTCCGTTTTGAATTGTTTCAATTGTTGTTGTATGTTTGAATGGCGGGAAGCCTCCGAGTCAGTCTTCTTATCCTTTCTTGCTTTGTGTGATTATATATTCTCCACAACTTGTTAAGTTCTTACATGCCATATGTTACTTGTGTACATGAAATAATTAAATGTGCGTACTATATAATTATTTATCATCTTGCTATCATCTATTATGTGGTGTTACTTGCTCGTATTTTTCGTTGTACTTTAACAGGGTTTTGAACTTAAAAGGTTCAAGAGTCGCCTCAAAGAGATTTTCGGACAAGATTCTTATGTTCAAGTTTATCTTAATGCTGGAAATACTGTTTATTTATTCTTTGAACTTGTAATATTTTGTATAACTCTAACTCTCTCTATATATGATAACTTGGGGAATCGTCCAAGGGGGAGGGGGATATACGTGCTAATTGTTCCTTTTCCTTTTAGCGTAGTTTATTTTTTGGTATGTGCGGCATGTCGGAATCACTTAGCAATCGACCTAATTTCAACCCTTCGCTCATGCAACTTTGCCTTATTGTTAAAATCAACCATTATGTATTAATTGTCTTATAATTTGAATATTTGCTTTATTTGGATTAGACTTTATTCACCTCAGCATGTTAATAAAATGGGCCCATAAGAATTTACCAAAATGTGCCTAACAAATTTAGTATGTCAATAGTTAGCAAATTAATCTTGATCAACTGCCAGCATGTTTAGAAAATTAAATCTGCAATCTGTCTAGAAAGTAATCTTAATTCAATAGGTCAATTAATTAGATTGTAATGGCTGATTGGTTGTTAATAAATTCAGATTACTTAGAAATGCATGCCTATAGGATTTAAATGTTTATTAATGTGTTATTCATGTATAGAAACCATGTCTATAAGTTGTGTTCTTTATTTAGAAATCATGTGCATAGGCATTCAGATATTTTATTTGGTATGTGAATTAATGAGTTTACCAATTAGTTGTAATGGTTGCTTTATGTGAATAAATCCAAACCATCTAGAAATCATGCCTATAGGATTAAAACAATAAAATCATTGATGTTAACTAATTAGTTTAAATAATTTCTGCATATTTTAGTAATTTAAGCCTGTCAGCTAATAAAAATATTTTAGGTTGTTAATAAAATTTCAGCATGTTAATCACTTAGTTAGCTTTTCATAGGCTTCTAATAAATTTTTAGTATTTTTTTTTTGTCTTTTATGAATAATCTCTACTTAAAATAAGTAATTTCTATCTAAAATAAATTAATGTCTTCTTCTGCATGTTAACTGTGACATTAAATTTATCTGTCATTTAAAGTTGTCCAAAATAATCAATTTGTTGCATCGTAATGAACTGGTTTGTCACTTAAAAAATAAATTAATTTTACAGCATGTTAAAATCCTAATTGCTTAAAATTTAGTCTGCCCTAATTGATCTTTTTTTTCTCGTTTAGTTATTTATGCATCTAATGAATTGACTGTTGCTTAATAATCTGATCTTCACTGCTCTAAAAGACATTTCCTGCCTCCATGATTGCTTTCTGCCACTTGTATAATTGCTTCCTGTATCTAATGTTCCAAAAATAATTATTGCTATAATATGTTGTATGCCACACGCCTAGCATGAGACTTTTTCACAATTATATGTGTTTGCAAGCATGCTAATAAAATCTAGAGGCTAATATGAGACTCTATGTGCTAAATGCTAGTCCAAATTATTTGGCTTGGTGTCTAGGTGGGCCTATTAGGAGTTTATTTCAGTCTAAACCCTTCCTAATAGTAGTTCAATGCCTCTTGGACCTTAAGCGGGGATGCTAGGC</w:t>
      </w:r>
    </w:p>
    <w:p>
      <w:pPr>
        <w:pStyle w:val="Normal"/>
        <w:rPr/>
      </w:pPr>
      <w:r>
        <w:rPr/>
        <w:t>&gt;LNC_002011</w:t>
      </w:r>
    </w:p>
    <w:p>
      <w:pPr>
        <w:pStyle w:val="Normal"/>
        <w:rPr/>
      </w:pPr>
      <w:r>
        <w:rPr/>
        <w:t>TTCAACTAAGCCTCAAATGTAATACTAATAGTTGTATAGTCCCGTAAATCCTTTCTCTAACTCAGCTATAGATTGACCGTAATCAACTACTGGTCTTGGTAAAGCTCGTTGACGATCTTGAAGTTCCATGCCATCGTCACTACCACATCCAATGGCTGAATCTATGAAAAGTTCAAATTGACTATCCAACTTTGGAAGTCCTTGATTTCTCCGCTCAGTATTTATCCAATCTTTAAACAACACCGATATCTCCAAACTGTCTTCTGCTAACGAATATCTGTGGTCTCTAATTTGAAATCTTGCCGCGCTGAAAGCTGCCTCCGAAGCAACTGATGATCCTTGAATTGCAAGCACGTCCTTCACCATCCTACTAAGTTTTGGAAATTGAGTTCCACGAGCC</w:t>
      </w:r>
    </w:p>
    <w:p>
      <w:pPr>
        <w:pStyle w:val="Normal"/>
        <w:rPr/>
      </w:pPr>
      <w:r>
        <w:rPr/>
        <w:t>&gt;LNC_002012</w:t>
      </w:r>
    </w:p>
    <w:p>
      <w:pPr>
        <w:pStyle w:val="Normal"/>
        <w:rPr/>
      </w:pPr>
      <w:r>
        <w:rPr/>
        <w:t>GTGCCATTTTTTGTGCAAAAGGTATGCTTTTCTAGAGCCGCCTCCATCTCTTCGTTTCCACTTTTGTGCTTGGAGAAAATTCGTATCAAAAGCACGTTGGACGAGATCATCTGTTTGTGAAATCTCTGATCAGCCCAGAGAGGAAAATCCGTGGCCTCCCTGCTGCTACAATTTTGTCCGTTACAAACTCCAATCTGTGACTCTTCAAGGGTCAAGCTTTTGAATTTCAAAATCTCAAGAAGCCCTAATTTTCCCCTATAAATACTACTCTATATCTTCAGCCAAAGGGGAGACAAATACACACAAGAACATCACCATACAGGGTCGAAATTACACATAGCATTTAGCTACCATCATCCTTGTTGTAACTCTTGCATTTTTTGTTTACTTTTTTTTTAACTCATTTGGTTTGAAGTTCGAATCTGTTCATAACGAGAGAGTAAATTCAAAGCCGACGACCTCGGTTCACTGCCCTACAAACGGTAATCTCAAACTTTGTTCTTTAAATTTTTAAACTCGATTGTTCAATCTGTTTAAAATTCAGGTTTAGAATTTATTAT</w:t>
      </w:r>
    </w:p>
    <w:p>
      <w:pPr>
        <w:pStyle w:val="Normal"/>
        <w:rPr/>
      </w:pPr>
      <w:r>
        <w:rPr/>
        <w:t>&gt;LNC_002013</w:t>
      </w:r>
    </w:p>
    <w:p>
      <w:pPr>
        <w:pStyle w:val="Normal"/>
        <w:rPr/>
      </w:pPr>
      <w:r>
        <w:rPr/>
        <w:t>TTTGATTAATCATCATACATACATAACAGTACTTATAATAAAGCTAAATTGAAGTTTACCAGGAATTTTACATGGTCCAACAATTTCTCAAACACGTCTGTAAATAACTCTAATATTAGAACTCTAAAACTATTCAAATTTATTTAAGCTCTAGTTATATGAGACTGGCAAAACTAGATAATCAAACTTGGGATGGAAGGAGAAACAATGTCCGTGAATGTAGATTTTTTTAGGAGTCTAGACTCTCTCTTGACTCACTTGAGCCTTTATCTCAATATGAAACTGACACTCTGAAACATAGAGTTCATTCCAACAATCTTTGTATGGAAACAAGAAGACATACTGATTCCCAAGTAATTTGTGACATTCATCAGTCATCTTACCCAAGAGTCAGTTGTATGGAAGTTACTGAGCACTCTTCTGCATTTATTTTACTTAAAGACCGTCTGTGTTTGAAAGATATACAAATACACCACTGGATAAAACAAACAAGAAATCTCAGAATTAACAAGTGGAGCTTAGGTATAAATAGCCATGCTCTATTGGAGAACCATTCAGGTCAACAAGGCAGAAGCAAGAACATTCAGTCACTCCTGCCAATGTTATGTATGCACATATGAAAATAGAAAGGCTGCATGAAGTAGTAGCATCAAGTCAAACCATTTTACCTTTGAAGTATGGAAACCACTAACATGCGCACATAGATAAGGACTCAACTTCTGACCTCCTCGAGCGCACAACATTTCAGAAACTAATTTCAGCATGCTCCCATAAAAAAGAAACCTTTAATCAATAAGACAGTATTAGTTATCTATAATGTGTTTAAATTTCATTAAACATAAGTACCCAACACTAGTTGATCCTATTGGTGACAAAATTGATTTTTTTGCAAGATCAATTTGTGTCCATCTAGTGTTGACACTTGGCTTTAAATTTAGAAATAATATATTTGTTAAGCATAAGTACCAACACTAGTTGATCCTATTGATGACAAAATTGATTTTCTTGCAAGATCGATTTGTGTCCATCTAGTGTTGATACTAAGCTTTAAATTAGGAATACTGTGTTTGATAAGCATAAGTACC</w:t>
      </w:r>
    </w:p>
    <w:p>
      <w:pPr>
        <w:pStyle w:val="Normal"/>
        <w:rPr/>
      </w:pPr>
      <w:r>
        <w:rPr/>
        <w:t>&gt;LNC_002014</w:t>
      </w:r>
    </w:p>
    <w:p>
      <w:pPr>
        <w:pStyle w:val="Normal"/>
        <w:rPr/>
      </w:pPr>
      <w:r>
        <w:rPr/>
        <w:t>TCAGAAGCTCAGCCTCGTAGGTATCTATCATATGCTGGGACTTCTTCTTCGCGGGTTATGCATTTTTCTAGCTACAGATTTTTGGTGGACGAACAATAAGTTGGTCATCAAGCTCTCGTCGCATCAGTTGAATACTTAAAAGGAGAAGATATAGAAGAAGATATGGAAACATCAGAAGAAGATGAGGACTTTGATGATGATGAGGACTTATATGATACCGA</w:t>
      </w:r>
    </w:p>
    <w:p>
      <w:pPr>
        <w:pStyle w:val="Normal"/>
        <w:rPr/>
      </w:pPr>
      <w:r>
        <w:rPr/>
        <w:t>&gt;LNC_002015</w:t>
      </w:r>
    </w:p>
    <w:p>
      <w:pPr>
        <w:pStyle w:val="Normal"/>
        <w:rPr/>
      </w:pPr>
      <w:r>
        <w:rPr/>
        <w:t>TTGAATCTACATTCGATGAGAGTTCATTAAGTATATTAGCATCTCCACTTCATTTTGTCATAAATATCATGCTTAAGTAGCTGTTTTAGCCTTTAAAGGGTAAGAAAAATGCTTTGGACTTGGAGATCTATTTGTTAGAGCTCAACTTGTATCCTCCCTAATACTAACCTGCAGACTCACTTCCAGATAATTCAACTTCGAAAAGTATGTAGTCATCCTTACCTTTTTGGTGGTATAGAATCGGAACCATATGAAGAGGGA</w:t>
      </w:r>
    </w:p>
    <w:p>
      <w:pPr>
        <w:pStyle w:val="Normal"/>
        <w:rPr/>
      </w:pPr>
      <w:r>
        <w:rPr/>
        <w:t>&gt;LNC_002016</w:t>
      </w:r>
    </w:p>
    <w:p>
      <w:pPr>
        <w:pStyle w:val="Normal"/>
        <w:rPr/>
      </w:pPr>
      <w:r>
        <w:rPr/>
        <w:t>GCTGAAGCTAAGTCTCTCTGTCACAGATGAACTGAAGCTAAGTCTCTTTGTCACGCTTTTCTCTCAGATTTCTCGGTGAAGAACACGATGAGGAACATGATTTCCGTCATAATTCTCACTGAAGAACACGATTTTGTTGGTATAGGGTTTATCAGGTAAGAAATTCTATCTTTGAAAGTCTAAATTTTAGCTTTAGGGTTTTGATATTCTTGTGTTTTTTATACGATTTTTGGGTGTCTAGCTCGCATTTTAGCTTCATCAGTTGATTCTTTGCCCTTTCTATTCTACATGTGAAGGTTAAATGATGTTTTTCCAACTTCCTTGCTTTATATCTGATTCAACTTGCCTGCTTTATATCTGTATTCAACTTTAGCCTTAAAATCTTATTCAACTTGCCTGCTTTAGATCGTGTTAACAGTTTGTCTACCTAATTTTAGAACTTGGAAATTAAACTGAATAGCTATAGGGTCTTGTTAGTCGAATCATATCAATTTCACTCTAAAAAGTCATTAGTTTTTGAAAGCGAAGCAGAATCGTCGTGCAAGCCATTGTCTTGTTTAGAACCTTGTGTCTGCAGGTTATAGAGTAAATTTCACTTTGTCTTGGAATGATATCATGTTGAGTAGATAGGTCTACATAATGTTAAGCTAATTGATATCTG</w:t>
      </w:r>
    </w:p>
    <w:p>
      <w:pPr>
        <w:pStyle w:val="Normal"/>
        <w:rPr/>
      </w:pPr>
      <w:r>
        <w:rPr/>
        <w:t>&gt;LNC_002017</w:t>
      </w:r>
    </w:p>
    <w:p>
      <w:pPr>
        <w:pStyle w:val="Normal"/>
        <w:rPr/>
      </w:pPr>
      <w:r>
        <w:rPr/>
        <w:t>AAGCCGAGGAGGAAAGAATAATCTTCCAAGCGGACAGAGACCTAAATTTCCATTAGATTCATTCCTAAGCTTGCTTTGTTGCAGCAAGATGATCAGTCCGAGAGTGCTGGAGAGAAGAGAAAGCGGTAAAAACCTCTCTTATTCGGTCACCGAGAAGTCGGACGACTCTTCAGTAACCCGGGGTGATCCGACCCCTTCGACGCTTTTTTCGTTGTATACCCCCTCCATCCTTCGGAGGTGGAAGAAAGGGTACTCACATTTTAATACATAGTAGGCCCCAGAACGCTAAAAGGTGGGGGAACAAGAGTTGTCACGATAGAAAAGAGAAAAAAAGAAATGACTATAAGGAACCAACGGCTCTCTCTTCTTAAACAACCTATATCCTCCACACTTAATCAGCATTTGATAGATTATCCAACCCCAAGCAATCTTAGTTATTGGTGGGGGTTCGGTTCGTTAGCGGGTATTTGTTTAGTCATTCAGATAGTGACTGGCGTTTTTTTAGCTATGCATTACACACCTCATGTGGATCTAGCTTTCAACAGCGTGGAACACATTATGAGAGATGTTGAAGGGGGCTGGTTGCTCCGTTATATGCATGCTAATGGGGCAAG</w:t>
      </w:r>
    </w:p>
    <w:p>
      <w:pPr>
        <w:pStyle w:val="Normal"/>
        <w:rPr/>
      </w:pPr>
      <w:r>
        <w:rPr/>
        <w:t>&gt;LNC_002018</w:t>
      </w:r>
    </w:p>
    <w:p>
      <w:pPr>
        <w:pStyle w:val="Normal"/>
        <w:rPr/>
      </w:pPr>
      <w:r>
        <w:rPr/>
        <w:t>AAAAAAGGCAATCAATCAGAAAAAAGAAAAAATATGGAAATAGTGAATCAAGATCTAGATGGATCCCTATCTTTATCTCTATCCACGGAGATACCTATCTATATGGAGAGAGATCTATCTATGAATCGGCCTAGACTATCCTCTATCCGGATAGATATGTCCCTATGAGCGACTACGCCGATCTTTATATGTTTTGGCCACGTCCTTTTCCGCTCCGA</w:t>
      </w:r>
    </w:p>
    <w:p>
      <w:pPr>
        <w:pStyle w:val="Normal"/>
        <w:rPr/>
      </w:pPr>
      <w:r>
        <w:rPr/>
        <w:t>&gt;LNC_002019</w:t>
      </w:r>
    </w:p>
    <w:p>
      <w:pPr>
        <w:pStyle w:val="Normal"/>
        <w:rPr/>
      </w:pPr>
      <w:r>
        <w:rPr/>
        <w:t>ACTAAAATTCCCAAAGAAAACAGTATTGGGCTTGTAGTAGGGACAACAAGGCGGATGGAACTCGAGATGAGCAAGATGAGAAGTACATCACTCGATACCATTAAGAGAGAGAGTTGAATTTGAGAGTATAGAAGGTCCCTGAGATCGAGCAGTAGGTAATCTAACGTCGTTTTGCTCGATTATTGCCATTTTTCGATTAGATTATTGTTGTTATTTAACGGAAATCAGTTCATGCATATGAATAATATTGGGTGCTTCAAAATGGTGATGAGTATGCATAGAATATTTCAGATTTGTTTCTTGTATGGTGTCTCGAGTCTGTTTTTAATGCTAATAATGATTGATGGTGGGAAAATTCTGCACATAATTTCAGAGTACACAAACTCTTGTTGTTTCTTCTGATTGGGAAAGAATAGGGGTTTGGGAATTTTTAGGAAAGATTTATTTTATTTCTATTCAAGTACAAGTAGACTTCAACTGAGCTCAGAAAGTATAAAATATCAACTCTTATATAAAGAGTGTTCATCCATGTATATACTCAAAAGACAAGAATATGTATGCCATCAACTTAGTGGACCAGATGATAAATCATAAGACTTATTATTTCAGAACTTTCAAGACATTATGATAGAAGGAAAAGTGTTGATAAAATTGAATGTCAAATGGTTTCTTTCTCGTGATAATTGATATCAATTGGTGGAGAAAAAACAAGCCTAACCTATAAGTGCAACTTTTGTTGGATGATAAGGATTACTATTTTGGAAGTCTATTACTAACAAATAGAAAGAATGTACTTCGTACACAACTTCCAGATTGACAATAGTTAACAAGTAAAGATTGTGCTATTGCAATAGTAGCATTTATCAAAGGGTACTATTTGATTCTTTAACTCTCATTATTTGGATGTTTTTATTATTGTTACTTGAATTTAGTGTTCAAATTCTATTATCGATCTTCATATTTTGTGATGTATGAACTCATGTTCATTTTGTATTATCATGTCAACTGCTTCTCCTAGCATATGATAAACGAAGAAGATATTCACAAACCCAAATGATACTACTTTAATTTGGTTGTTTTTTCTATTTATTGCTTGTGACTCATATATTATGAGATATGGTTGTAATGTGTCTAAAGCTTGAGATTCTGAAAGTTACTAGCAATGAAAAAAGTTTATGAAAAGCTTTTGAAGTACCCTAACCACAAACATTTTGTTTGACACGACATCTACGAATATGCTTACCATGACCCTTGGACAAGTGATTTGCAGCGTCTTTGGACCATGGTACTTTGTATAACCAAGAGTAAATAAGAGAGAGAGAGATGATTATGAGACACCGAAGAGGTAGGAAATTTATTTATTTTTGAATGTCACATGTCTATATTCCTTCCTGTCTGTCTTTCTATCTTTTTCATTTATTATGCTATTTTGTAATATTAGAGTTCAATGTTTGCCTTACAGATGATGCATGATATTGATAGATTGAGTTTCATTATTCGTTTCATTTCAGTATCCCCACTCCTCCATCCATTGACATCAGTTTATCATAGGAATGAAATATAGGCATTGATTGTAAAACATTATATGTATCTTCTTTTTGCTCTTTCTGCATATTTATTTTTGGTAGATTCTGTATATGGACATGGTAATTTGTTCAAACATTTTTATGGAATTTAGATTAGCACAGAATGTAATAGAGGCTGACCATTAATCACATTGAATTGACATTTGGGGATAACAGAGGGACAAACTTTGATCCTAACTTCTAAGTGGCTCAGCAGAGGAAACAAAAAGGAGAATGGAGGAGAAATCAGAGCTGAAGATTCCTGTAATTCCATGGCGACTCTGGATTAACTTTAAGACCGTATTCGTCTCTTTCTAGATGTATGGAAAAAAAGGTGACTCAATTAATCATATTTTCCCAAAGCAGACTTGTAAACATTGATAATAAGAAATGCCTCTTTCTGTTTTCTCCGTAGACTAATGTTGTACTGTTATTATACGAGAAAATCAATAATACAGTTAAGTATTGATATTTTGTTATGACGCTAAAAAGATCACATCAAAATTCAGA</w:t>
      </w:r>
    </w:p>
    <w:p>
      <w:pPr>
        <w:pStyle w:val="Normal"/>
        <w:rPr/>
      </w:pPr>
      <w:r>
        <w:rPr/>
        <w:t>&gt;LNC_002020</w:t>
      </w:r>
    </w:p>
    <w:p>
      <w:pPr>
        <w:pStyle w:val="Normal"/>
        <w:rPr/>
      </w:pPr>
      <w:r>
        <w:rPr/>
        <w:t>TTCAGATTAAAATCTCTGCTTTTCTTCTTATAAGTTTTTAGTTTACTTAATCTTCTCACTCTTTTGTTTAGATTTTTCAGATTTTGATTTTCTTATTTTTCTCACCCCTTTTCCCCCTGATTTTCGTTTTTATTAGAGGTAGATCTGTTGTCAATTTTGGATCCAATTCTTGGGTGATTTTCTGATTTTTTTCTTAGTTTGTTCTGAAATTTTCTACTTGCATGTTCCTAACGGAGATTAGTTTAATGTTGAATTTTCTTTTGCCAATCAATTTTCTACTTGCATATTTTTAATAGAGGTGAGTTTATTGTGGATTTTTCTACTTGCATGTTTCTAATCGAGTTTAGATTTTGTTTCTATGTTCTCTAATTTTCTTCATTTCATCGTCGTCTTTTTAAATTTTTGCTTTTCCGTAATGACTCTGTTCTACTTTCATTTGCCAATAATTGAATGTAACAACCTTTTACTTTAGAGAAATCAGAATATGCAACAAATATAACTACCCAGATACTCATAAAGACTCTGCTATGTCAATGAATTTTCCGTTGGTGCTCTTATATTCTGTCTCTTTACTTGCTGGTAATTAATAAACCTGCTCTGAAGGTTACACCAAAAAAGGAACAAATATAACAAAGCAGGTACTAATCCTTTTTGAAATTCACATTTTGAATTGTTTTTTTATTGGGAAGATCCAACCATGGATTCCATGAAGGACTTCCATCTAAGCTCGATGTTCCCTGTAACTCATCTTTTTAATTTCTTCCTTTCCTTTCTTCTCCAAGTACATGCAACGACCTATGGTAAAAAATTAACAAATTTAAAAAATGCCCACATCAAGAACAAAGCGGTTGAAACACAACATTTCAATTATTTTTTGGATTCTTATGTGTGCGTATCATCAATTTTATCTATTTTGCTTATGCATGATTCAAAATATAAATAGATACGTATATAACTCTGGATCTTTTCTTTAATGCACACACTGCATCTAAGGTGCTTTCTGTGCTGATAGTTTAGTTCACTTTAATTTAATTTTCCCGATAATCTTACTTCTGTTACATCTACCTGCTCTGGGGTTGAAACGCGAAGAAGTGGAAGGAGTTGCTATTTATGTTTTTTGAGGTTTTAAAGCAATCGTTCTTTAGTTATTGCACTCTCATTATCTGTAATCGTCACTTGTTCTTTTGGGTTGTTTCCTATTGGGTTTCAATATGCATGTACCAATTTTTTTGATATGCTTATTCAATATTCATGTTTGAATTGAGATATTCAGGTGCAATCTTATGAGATGTGTTGCAAATTCTGTGTTCTATCGTTAAAATTTATATTGCATGATTAACTTAATTTAAGAATTGGTGCAACAAAGGTGTTTGATAGTATGTTCTAACCAACTAAAAGACTTTTTCATTTCTTTTCCCTACAGATACCATTCCTCACTTATACATTTGATATTTACATGATTTTTGTAGTGTGGGGTGATTATTATCAGAAAGAACAAGCAAATTTGAAGGGATGTGTAGTGATGGATCATTGTAAAATGGAGCAAAACAGGGCAATGTGAGACTCAGAGCCTGTCTCTTCTTCTTTATGTGGGATATGGTATGTTTAAAATCCTTCGGACATCAATCACTACAACTTTAGAAAAAGAGAAACGTTGTATTTTTCATATATTTTTAAAAAAACATAGACAGGGAGAGCGAGAGAAAGAGGTATGAGCAAGGTACAGTGAAATTACTTCATTCCCAGTGTTCCAGAATGATATGCGCTCGAGGATCACGCCTCTAAAACAGTATTGGGCTTGTAGTAGGGACAACAAGGCGGATGGAACTCGAGATGAGCAAGATGAGAAGTACATCACTCGATACCATTAAGAGAGAGAGAGAGAGTTGAATTTGAGAGTATAGAAGGTCCCTGAGATCGAGCAGTAGGTAATCTAACGTCGTTTTGCTCGATTATTGCCATTTTTCGATTAGATTATTGTTGTTATTTAACGGAAATCAGTTCATGCATATGAATAATATTGGGTGCTTCAAAATGGTGATGAGTATGCATAGAATATTTCAGATTTGTTTCTTGTATGGTGTCTCGAGTCTGTTTTTAATGCTAATAATGATTGATGGTGGGAAAATTCTGCACATAATTTCAGAGTACACAAACTCTTGTTGTTTCTTCTGATTGGGAAAGAATAGGGGTTTGGGAATTTTTAGGAAAGATTTATTTTATTTCTATTCAAGTACAAGTAGACTTCAACTGAGCTCAGAAAGTATAAAATATCAACTCTTATATAAAGAGTGTTCATCCATGTATATACTCAAAAGACAAGAATATGTATGCCATCAACTTAGTGGACCAGATGATAAATCATAAGACTTATTATTTCAGAACTTTCAAGACATTATGATAGAAGGAAAAGTGTTGATAAAATTGAATGTCAAATGGTTTCTTTCTCGTGATAATTGATATCAATTGGTGGAGAAAAAACAAGCCTAACCTATAAGTGCAACTTTTGTTGGATGATAAGGATTACTATTTTGGAAGTCTATTACTAACAAATAGAAAGAATGTACTTCGTACACAACTTCCAGATTGACAATAGTTAACAAGTAAAGATTGTGCTATTGCAATAGTAGCATTTATCAAAGGGTACTATTTGATTCTTTAACTCTCATTATTTGGATGTTTTTATTATTGTTACTTGAATTTAGTGTTCAAATTCTATTATCGATCTTCATATTTTGTGATGTATGAACTCATGTTCATTTTGTATTATCATGTCAACTGCTTCTCCTAGCATATGATAAACGAAGAAGATATTCACAAACCCAAATGATACTACTTTAATTTGGTTGTTTTTTCTATTTATTGCTTGTGACTCATATATTATGAGATATGGTTGTAATGTGTCTAAAGCTTGAGATTCTGAAAGTTACTAGCAATGAAAAAAGTTTATGAAAAGCTTTTGAAGTACCCTAACCACAAACATTTTGTTTGACACGACATCTACGAATATGCTTACCATGACCCTTGGACAAGTGATTTGCAGCGTCTTTGGACCATGGTACTTTGTATAACCAAGAGTAAATAAGAGAGAGAGAGATGATTATGAGACACCGAAGAGGTAGGAAATTTATTTATTTTTGAATGTCACATGTCTATATTCCTTCCTGTCTGTCTTTCTATCTTTTTCATTTATTATGCTATTTTGTAATATTAGAGTTCAATGTTTGCCTTACAGATGATGCATGATATTGATAGATTGAGTTTCATTATTCGTTTCATTTCAGTATCCCCACTCCTCCATCCATTGACATCAGTTTATCATAGGAATGAAATATAGGCATTGATTGTAAAACATTATATGTATCTTCTTTTTGCTCTTTCTGCATATTTATTTTTGGTAGATTCTGTATATGGACATGGTAATTTGTTCAAACATTTTTATGGAATTTAGATTAGCACAGAATGTAATAGAGGCTGACCATTAATCACATTGAATTGACATTTGGGGATAACAGAGGGACAAACTTTGATCCTAACTTCTAAGTGGCTCAGCAGAGGAAACAAAAAGGAGAATGGAGGAGAAATCAGAGCTGAAGATTCCTGTAATTCCATGGCGACTCTGGATTAACTTTAAGACCGTATTCGTCTCTTTCTAGATGTATGGAAAAAAAGGTGACTCAATTAATCATATTTTCCCAAAGCAGACTTGTAAACATTGATAATAAGAAATGCCTCTTTCTGTTTTCTCCGTAGACTAATGTTGTACTGTTATTATACGAGAAAATCAATAATACAGTTAAGTATTGATATTTTGTTATGACGCTAAAAAGATCACATCAAAATTCAGA</w:t>
      </w:r>
    </w:p>
    <w:p>
      <w:pPr>
        <w:pStyle w:val="Normal"/>
        <w:rPr/>
      </w:pPr>
      <w:r>
        <w:rPr/>
        <w:t>&gt;LNC_002021</w:t>
      </w:r>
    </w:p>
    <w:p>
      <w:pPr>
        <w:pStyle w:val="Normal"/>
        <w:rPr/>
      </w:pPr>
      <w:r>
        <w:rPr/>
        <w:t>GAAAGTTAAAACTGGTAAGTTTTTGGCCTTCAGATTAAAATCTCTGCTTTTCTTCTTATAAGTTTTTAGTTTACTTAATCTTCTCACTCTTTTGTTTAGATTTTTCAGATTTTGATTTTCTTATTTTTCTCACCCCTTTTCCCCCTGATTTTCGTTTTTATTAGAGGTAGATCTGTTGTCAATTTTGGATCCAATTCTTGGGTGATTTTCTGATTTTTTTCTTAGTTTGTTCTGAAATTTTCTACTTGCATGTTCCTAACGGAGATTAGTTTAATGTTGAATTTTCTTTTGCCAATCAATTTTCTACTTGCATATTTTTAATAGAGGTGAGTTTATTGTGGATTTTTCTACTTGCATGTTTCTAATCGAGTTTAGATTTTGTTTCTATGTTCTCTAATTTTCTTCATTTCATCGTCGTCTTTTTAAATTTTTGCTTTTCCGTAATGACTCTGTTCTACTTTCATTTGCCAATAATTGAATGTAACAACCTTTTACTTTAGAGAAATCAGAATATGCAACAAATATAACTACCCAGATACTCATAAAGACTCTGCTATGTCAATGAATTTTCCGTTGGTGCTCTTATATTCTGTCTCTTTACTTGCTGGTAATTAATAAACCTGCTCTGAAGGTTACACCAAAAAAGGAACAAATATAACAAAGCAGGTACTAATCCTTTTTGAAATTCACATTTTGAATTGTTTTTTTATTGGGAAGATCCAACCATGGATTCCATGAAGGACTTCCATCTAAGCTCGATGTTCCCTGTAACTCATCTTTTTAATTTCTTCCTTTCCTTTCTTCTCCAAGTACATGCAACGACCTATGGTAAAAAATTAACAAATTTAAAAAATGCCCACATCAAGAACAAAGCGGTTGAAACACAACATTTCAATTATTTTTTGGATTCTTATGTGTGCGTATCATCAATTTTATCTATTTTGCTTATGCATGATTCAAAATATAAATAGATACGTATATAACTCTGGATCTTTTCTTTAATGCACACACTGCATCTAAGGTGCTTTCTGTGCTGATAGTTTAGTTCACTTTAATTTAATTTTCCCGATAATCTTACTTCTGTTACATCTACCTGCTCTGGGGTTGAAACGCGAAGAAGTGGAAGGAGTTGCTATTTATGTTTTTTGAGGTTTTAAAGCAATCGTTCTTTAGTTATTGCACTCTCATTATCTGTAATCGTCACTTGTTCTTTTGGGTTGTTTCCTATTGGGTTTCAATATGCATGTACCAATTTTTTTGATATGCTTATTCAATATTCATGTTTGAATTGAGATATTCAGGTGCAATCTTATGAGATGTGTTGCAAATTCTGTGTTCTATCGTTAAAATTTATATTGCATGATTAACTTAATTTAAGAATTGGTGCAACAAAGGTGTTTGATAGTATGTTCTAACCAACTAAAAGACTTTTTCATTTCTTTTCCCTACAGATACCATTCCTCACTTATACATTTGATATTTACATGATTTTTGTAGTGTGGGGTGATTATTATCAGAAAGAACAAGCAAATTTGAAGGGATGTGTAGTGATGGATCATTGTAAAATGGAGCAAAACAGGGCAATGTGAGACTCAGAGCCTGTCTCTTCTTCTTTATGTGGGATATGGTATGTTTAAAATCCTTCGGACATCAATCACTACAACTTTAGAAAAAGAGAAACGTTGTATTTTTCATATATTTTTAAAAAAACATAGACAGGGAGAGCGAGAGAAAGAGGTATGAGCAAGGTACAGTGAAATTACTTCATTCCCAGTGTTCCAGAATGATATGCGCTCGAGGATCACGCCTCTGTGAGCTTCTCTTTTCTATATTTATTCATATTTACTCTAGACTGTACATCACTTCATGTACTTAAATAATGATTGCATTGGTATTAATCTACAAGGTGTGGTCATCTAGAAAGTGAGTACTAAATACCTATGGAAAATAAAATACTCATTCGCTTTTTCGTTACATGGTTACAGATGGGAAAATCAAGAGTAGGGATTAAGATCTAGAGGGTTGTTGTGATTAATTATATTTACTAAGAGCCACAAAATCAGTATCTTTTTATGTTCATTATGGTTGTGTTGACACATTATTGGACTTAGTCCAGAGAGCTAATGTATCTCTCAAGAAAAGATTGGAAACTACATATAAGATGTAGATTCTCTTAATGGTGTGAGGTCTTTCGAGAAAAACCTTACAATCATGGCAGTCACAATCATTTACAAGCTTTATGCCAATTTGAACTTTATTACAGTGGACTTTTGTGTTTGGAGTTCATAGTTGCTCATGTGAAGATGAAACATCTTCTTTCCCTCGTAGGCTTCTTTTCACTTTAAATTAAAATTCATTCACTGACTTTTAAATTCTTGGAAAGTATTGTTTCAATATGTTGATAAAGTTCTTCAATCATAACCAAGCTTGGGCTTGACTTTTTGGGCTGACACATTAAGGTTATTTGCGTCAGTCGCATAATCCTCAGGGGTATTGGGAAGAACTCAATAAAAATATAGACATGCTATGTGACTAAAATTCCCAAAGTAGGGACAACAAGGCGGATGGAACTCGAGATGAGCAAGATGAGAAGTACATCACTCGATACCATTAAGGGACAAACTTTGATCCTAACTTCTAAGTGGCTCAGCAGAGGAAACAAAAAGGAGAATGGAGGAGAAATCAGAGCTGAAGATTCCTGTAATTCCATGGCGACTCTGGATTAACTTTAAGACCGTATTCGTCTCTTTCTAGATGTATGGAAAAAAAGGTGACTCAATTAATCATATTTTCCCAAAGCAGACTTGTAAACATTGATAATAAGAAATGCCTCTTTCTGTTTTCTCCGTAGACTAATGTTGTACTGTTATTATACGAGAAAATCAATAATACAGTTAAGTATTGATATTTTGTTATGACGCTAAAAAGATCACATCAAAATTCAGA</w:t>
      </w:r>
    </w:p>
    <w:p>
      <w:pPr>
        <w:pStyle w:val="Normal"/>
        <w:rPr/>
      </w:pPr>
      <w:r>
        <w:rPr/>
        <w:t>&gt;LNC_002022</w:t>
      </w:r>
    </w:p>
    <w:p>
      <w:pPr>
        <w:pStyle w:val="Normal"/>
        <w:rPr/>
      </w:pPr>
      <w:r>
        <w:rPr/>
        <w:t>CTAAGAGTAATTAGAGCTCTCAATTCAATCTCTTTCAAGAGAAAGTTAAAACTGTGTGGGGTGATTATTATCAGAAAGAACAAGCAAATTTGAAGGGATGTGTAGTGATGGATCATTGTAAAATGGAGCAAAACAGGGCAATGTGAGACTCAGAGCCTGTCTCTTCTTCTTTATGTGGGATATGGTATGTTTAAAATCCTTCGGACATCAATCACTACAACTTTAGAAAAAGAGAAACGTTGTATTTTTCATATATTTTTAAAAAAACATAGACAGGGAGAGCGAGAGAAAGAGGTATGAGCAAGGTACAGTGAAATTACTTCATTCCCAGTGTTCCAGAATGATATGCGCTCGAGGATCACGCCTCTAAAACAGTATTGGGCTTGTAGTAGGGACAACAAGGCGGATGGAACTCGAGATGAGCAAGATGAGAAGTACATCACTCGATACCATTAAGAGAGAGAGAGAGAGTTGAATTTGAGAGTATAGAAGGTCCCTGAGATCGAGCAGTAGGTAATCTAACGTCGTTTTGCTCGATTATTGCCATTTTTCGATTAGATTATTGTTGTTATTTAACGGAAATCAGTTCATGCATATGAATAATATTGGGTGCTTCAAAATGGTGATGAGTATGCATAGAATATTTCAGATTTGTTTCTTGTATGGTGTCTCGAGTCTGTTTTTAATGCTAATAATGATTGATGGTGGGAAAATTCTGCACATAATTTCAGAGTACACAAACTCTTGTTGTTTCTTCTGATTGGGAAAGAATAGGGGTTTGGGAATTTTTAGGAAAGATTTATTTTATTTCTATTCAAGTACAAGTAGACTTCAACTGAGCTCAGAAAGTATAAAATATCAACTCTTATATAAAGAGTGTTCATCCATGTATATACTCAAAAGACAAGAATATGTATGCCATCAACTTAGTGGACCAGATGATAAATCATAAGACTTATTATTTCAGAACTTTCAAGACATTATGATAGAAGGAAAAGTGTTGATAAAATTGAATGTCAAATGGTTTCTTTCTCGTGATAATTGATATCAATTGGTGGAGAAAAAACAAGCCTAACCTATAAGTGCAACTTTTGTTGGATGATAAGGATTACTATTTTGGAAGTCTATTACTAACAAATAGAAAGAATGTACTTCGTACACAACTTCCAGATTGACAATAGTTAACAAGTAAAGATTGTGCTATTGCAATAGTAGCATTTATCAAAGGGTACTATTTGATTCTTTAACTCTCATTATTTGGATGTTTTTATTATTGTTACTTGAATTTAGTGTTCAAATTCTATTATCGATCTTCATATTTTGTGATGTATGAACTCATGTTCATTTTGTATTATCATGTCAACTGCTTCTCCTAGCATATGATAAACGAAGAAGATATTCACAAACCCAAATGATACTACTTTAATTTGGTTGTTTTTTCTATTTATTGCTTGTGACTCATATATTATGAGATATGGTTGTAATGTGTCTAAAGCTTGAGATTCTGAAAGTTACTAGCAATGAAAAAAGTTTATGAAAAGCTTTTGAAGTACCCTAACCACAAACATTTTGTTTGACACGACATCTACGAATATGCTTACCATGACCCTTGGACAAGTGATTTGCAGCGTCTTTGGACCATGGTACTTTGTATAACCAAGAGTAAATAAGAGAGAGAGAGATGATTATGAGACACCGAAGAGAGGGACAAACTTTGATCCTAACTTCTAAGTGGCTCAGCAGAGGAAACAAAAAGGAGAATGGAGGAGAAATCAGAGCTGAAGATTCCTGTAATTCCATGGCGACTCTGGATTAACTTTAAGACCGTATTCGTCTCTTTCTAGATGTATGGAAAAAAAGGTGACTCAATTAATCATATTTTCCCAAAGCAGACTTGTAAACATTGATAATAAGAAATGCCTCTTTCTGTTTTCTCCGTAGACTAATGTTGTACTGTTATTATACGAGAAAATCAATAATACAGTTAAGTATTGATATTTTGTTATGACGCTAAAAAGATCACATCAAAATTCAGA</w:t>
      </w:r>
    </w:p>
    <w:p>
      <w:pPr>
        <w:pStyle w:val="Normal"/>
        <w:rPr/>
      </w:pPr>
      <w:r>
        <w:rPr/>
        <w:t>&gt;LNC_002023</w:t>
      </w:r>
    </w:p>
    <w:p>
      <w:pPr>
        <w:pStyle w:val="Normal"/>
        <w:rPr/>
      </w:pPr>
      <w:r>
        <w:rPr/>
        <w:t>AAAATCTCTGCTTTTCTTCTTATAAGTTTTTAGTTTACTTAATCTTCTCACTCTTTTGTTTAGATTTTTCAGATTTTGATTTTCTTATTTTTCTCACCCCTTTTCCCCCTGATTTTCGTTTTTATTAGAGGTAGATCTGTTGTCAATTTTGGATCCAATTCTTGGGTGATTTTCTGATTTTTTTCTTAGTTTGTTCTGAAATTTTCTACTTGCATGTTCCTAACGGAGATTAGTTTAATGTTGAATTTTCTTTTGCCAATCAATTTTCTACTTGCATATTTTTAATAGAGGTGAGTTTATTGTGGATTTTTCTACTTGCATGTTTCTAATCGAGTTTAGATTTTGTTTCTATGTTCTCTAATTTTCTTCATTTCATCGTCGTCTTTTTAAATTTTTGCTTTTCCGTAATGACTCTGTTCTACTTTCATTTGCCAATAATTGAATGTAACAACCTTTTACTTTAGAGAAATCAGAATATGCAACAAATATAACTACCCAGATACTCATAAAGACTCTGCTATGTCAATGAATTTTCCGTTGGTGCTCTTATATTCTGTCTCTTTACTTGCTGGTAATTAATAAACCTGCTCTGAAGGTTACACCAAAAAAGGAACAAATATAACAAAGCAGGTACTAATCCTTTTTGAAATTCACATTTTGAATTGTTTTTTTATTGGGAAGATCCAACCATGGATTCCATGAAGGACTTCCATCTAAGCTCGATGTTCCCTGTAACTCATCTTTTTAATTTCTTCCTTTCCTTTCTTCTCCAAGTACATGCAACGACCTATGGTAAAAAATTAACAAATTTAAAAAATGCCCACATCAAGAACAAAGCGGTTGAAACACAACATTTCAATTATTTTTTGGATTCTTATGTGTGCGTATCATCAATTTTATCTATTTTGCTTATGCATGATTCAAAATATAAATAGATACGTATATAACTCTGGATCTTTTCTTTAATGCACACACTGCATCTAAGGTGCTTTCTGTGCTGATAGTTTAGTTCACTTTAATTTAATTTTCCCGATAATCTTACTTCTGTTACATCTACCTGCTCTGGGGTTGAAACGCGAAGAAGTGGAAGGAGTTGCTATTTATGTTTTTTGAGTGTGGGGTGATTATTATCAGAAAGAACAAGCAAATTTGAAGGGATGTGTAGTGATGGATCATTGTAAAATGGAGCAAAACAGGGCAATGTGAGACTCAGAGCCTGTCTCTTCTTCTTTATGTGGGATATGGTATGTTTAAAATCCTTCGGACATCAATCACTACAACTTTAGAAAAAGAGAAACGTTGTATTTTTCATATATTTTTAAAAAAACATAGACAGGGAGAGCGAGAGAAAGAGGTATGAGCAAGGTACAGTGAAATTACTTCATTCCCAGTGTTCCAGAATGATATGCGCTCGAGGATCACGCCTCTGTGAGCTTCTCTTTTCTATATTTATTCATATTTACTCTAGACTGTACATCACTTCATGTACTTAAATAATGATTGCATTGGTATTAATCTACAAGGTGTGGTCATCTAGAAAGTGAGTACTAAATACCTATGGAAAATAAAATACTCATTCGCTTTTTCGTTACATGGTTACAGATGGGAAAATCAAGAGTAGGGATTAAGATCTAGAGGGTTGTTGTGATTAATTATATTTACTAAGAGCCACAAAATCAGTATCTTTTTATGTTCATTATGGTTGTGTTGACACATTATTGGACTTAGTCCAGAGAGCTAATGTATCTCTCAAGAAAAGATTGGAAACTACATATAAGATGTAGATTCTCTTAATGGTGTGAGGTCTTTCGAGAAAAACCTTACAATCATGGCAGTCACAATCATTTACAAGCTTTATGCCAATTTGAACTTTATTACAGTGGACTTTTGTGTTTGGAGTTCATAGTTGCTCATGTGAAGATGAAACATCTTCTTTCCCTCGTAGGCTTCTTTTCACTTTAAATTAAAATTCATTCACTGACTTTTAAATTCTTGGAAAGTATTGTTTCAATATGTTGATAAAGTTCTTCAATCA</w:t>
      </w:r>
    </w:p>
    <w:p>
      <w:pPr>
        <w:pStyle w:val="Normal"/>
        <w:rPr/>
      </w:pPr>
      <w:r>
        <w:rPr/>
        <w:t>&gt;LNC_002024</w:t>
      </w:r>
    </w:p>
    <w:p>
      <w:pPr>
        <w:pStyle w:val="Normal"/>
        <w:rPr/>
      </w:pPr>
      <w:r>
        <w:rPr/>
        <w:t>ATCACGAATACCATGAATTCATATTTAATGAAGACTTCTTCTACCACTAAATTGGGGGTTCCTTTTTTTACCGATGGGCAACATCAAATTCTCAGGGATTGATCTTCAACTCTAAGACATAGTTAGGTTTCCATTTCTTCATTCTTAACAGGTTGAGCTCCAGAGGAACTAATACCACTGCCAAAGAAATCTGATCTGAAATCTAATTATGTCATATTGGAGATGCCGACTTCAGGTCTTGCATAGGAGAATCTTTCTCTGGATAAGGAATAATGGGGAGATACGCTTTGTGCTCCATTGTTGTACAATCTGAAGACTCTTGAGGGCTTGTAGATATCATCTGTAGTGGTATAGGGTACTCAACATTAGCAATCACAGTGGACTGCTGGACACTGGCACATATTAATTGTTCCCCATCCTTACTATCTACTTCTTTATTACTACTGATTTGGATGCTTTGATTAATCATTAGTTGTTTGGTCTCTTGAGCTAACTTCTCATCCTTGAGATTTGTAGTCTTGTCCACCTTTTCTATCTTTGATTGCTCACCCTGAATATCCTCATGTGTGCTGTATATATTGCTGCTAATTGATTTGTTATCCTGAATCTCTTGAGCAGTAGAGGATACTTCATAGTATCAATTTGTTTTTTCATTGGTATTTTGATTTGGCTTTGTTGTACCTCCACCTTGTCTGATGTTTGCATTGAGACTGGCTCATAATTTTCCACAACTATTTGAACTTGTTGTGTCTCATCAGCCAGACAGTCAAAAGCATTGACAGTCGCCACTATATTTTTACCATTGGATTCTGCTTCTTTAGTCCTATCCATGATGAAAACTTTTTTAATTGGACACCATTTTTTGATGAACTTTTTATGTCTCTAGTTAATCTTCTGATATTGATCTTGAGCCTGACGTTGAGGTAGCTCCCCTTCCTCTTGAACCTTTTTTTCTCTAGCATATTTTAATTCAGGATGAATTGTTCTGCATTCTTCTTCATTGTGTCCTTGCAGCTTGCAGGTGCGACAATACTTAGGTAAAAAGTCATAATGGATTTTGATCTTCTCAATCCTTGCACTTTTCTTTCCTGGACTAATCACTTCTATCTCCATCCACTCCGGAATATTTGCAATAAGGTCTACCTGAACTTTGACTCTCGCACAACTTGGGTGTGTCTTATTAATTGTTGCCAAGTCCAATTGCACCGGCTTCCCCACAGCCGATGCTAATGAGAACAAAGTTTCTTTGCCATAAAAAGTGGGCAACAGTTGCGGGAAATAAATCCAAGACATTGCTTGAGTAGTCTCCTCC</w:t>
      </w:r>
    </w:p>
    <w:p>
      <w:pPr>
        <w:pStyle w:val="Normal"/>
        <w:rPr/>
      </w:pPr>
      <w:r>
        <w:rPr/>
        <w:t>&gt;LNC_002025</w:t>
      </w:r>
    </w:p>
    <w:p>
      <w:pPr>
        <w:pStyle w:val="Normal"/>
        <w:rPr/>
      </w:pPr>
      <w:r>
        <w:rPr/>
        <w:t>CCTAGCCCAAAAATTAAAGCAAAACAAAAAATATAGGCAAAGAGACAGGTCATCTGCATAATTAGGAAAGTAGGTAGAAAGCTCCACCCCTTCATCTTCCTCAAACGAAATAACCGTAGATTTGATCTACTGTTAACTTGGTTTGGAAAAATCCTCCTCCGCTTCGATGTTCATCCTCAACTATCAGCTCAAAGCTCCATCTCTAAGTTTCCATGTCTTAATAGTTAGAGCTACATATCAGAATCGGTGGATCTATTGTTTGGATACTCGTACCATTAACACCCCAAGGTCTCACTGGGTGTAGGTGTTTGCATCCAAAGAAATCACTTCTAACAATAGCAAACTTTGTAAACATGGTCAATGTTCTACATCCCTATTCAAACCATCTGCAACATTTTCCAGATTTACTAACAGAAACACTAAGATCACAAACTACCAGATGTTGATGCCCATAAACAGGACTTTGTTCACCCCCTGAGTTGGCAGGAGATTATTGCTTGTGATGCTTGCTGGTAGTGTTGCTTGCTTCTCCTTTCCATGACTATGGAATGAACTGGATATCCATTCCTTGGTGGACATTTGATTCTCAAATATTTCCCCTTGCTTATTAATTCCTTGAGCTTTAGATATTGAAGTAATATTTGTATTATTAACAGGAATGTGATCATCCCCTTCTTCTGTAAGTGCTTCAAAGGGGTTATCATTGGTAATCACTTTATCTGGTAATATAACTTTCTCACTAAGATAACCCTTGTTAATGAACCTTCTGTTGGTTGGGTTCCATTGATGCCTTTGGTAAGTGTTTCTCCCTGCTTGTTTCCTTGATGTGGTGGTCTCCACTTTTTCGTTATGATCATTAACGTCTTTTTCCTCATTTTCTAGTTGCACCTGTTTAAGTTCATGATGAAGTACCCTACATTCTTGCTCATTGTGACCTTGTAACATGCACTTCTTGCAATATTTAGGTAAAAAATCGTACTTAATTTTCACCTGTTCAACCCTTGATTCCTTTGTGGTGGATTTAACAATCTCCGTCTCCACACACTTAGGTAAATCAGCCAAAAGGTCCACTTGCACCTTGACCTTAGCACAATTAGGTCTTGTTTTATTTACCGTTGCCAAATCCAAATGAATCGGTTTCCCTACTGCAGATGCGAGTGGAAATAGTGACTCTTTCATAAAGAAAGTTGGCTTGAGGTCAGGGAAAGCGATCCATGCCATTGCTTGAGATGTTTCCTCTTCAATCTTGAATTTAGCATCATAGATTAGGGGTCTCATTTGATAGGAATAACCATCCTTATCATTGATATAGTAGATGTTCTTGGACATACCATTAACGAAATCCTTAATCAAGTTGAATCTCATAAGAATGTGATGATTTCTCAAGAAACCAATCCTGCAATCTCCTTTCACTTTGAGTTATATAGGGATTTAGATGCGAAGATCCTCTAATTTAGGCCATCCATAGGAAATTTTCCCTATTGTTGCATATTGTAACTCTTTAATTACAATCATTCGATCCACTTCTTCCTCATTCCACATAACTCGAGGAATACCATTGATGTAGTTCAACTTTTTAATAGGAATAGGTTCAATTGATTGCTTACTCTGTGTCTTTGGAGCATTAATCGTTAAAGGTTTCAGAAGTTTGACATAAGGTTCCAAAGGTGATGGGGTTTCTTTGGCAGGCGAAGAAACTCTAGGCAAAATAGGCTCGATAGGGGTTGTGGTAATGAAGGAAAATTGTTGTCGGTAGTAGTGAAGGGTGACTGGTCAGCCATAAGAACAGGCTGACCAGTGGCCTGATTGACCATTTTCGGCAAATATTAGGGTTCAATTGAAGTTGACGGCATAAGTCGCTTTTGCTTCAGTTTCAACAAAAAAATTTAATCGTAAGTGAATATTCATTTGGTTCTCATATAATATGGATTTTGTAGCTTATGTTTGTTTGTATTTTTTTTAGGCAGAAACATATTTTAATAAAAGATGGTTGTTATTTTATTTATTTTAAAATATTGTGTTGATCATGCTTATACAAACCCATTTGCAGTTCTACTTCATGTTCTTGCACACATATTTTTAGTCTTTTTAGTCACTATTATCTCAATTCTCAAGTATAAGGCAGCTCTGTCATTTTTCATTATTCATGCTTCATAGAAATAATATTTCACTTCTAGTTTAAATTTGATGGGTTTGAGATTTAGCTTATACTCAAAATATATTTGTTATTGGTTTTAAAAGTC</w:t>
      </w:r>
    </w:p>
    <w:p>
      <w:pPr>
        <w:pStyle w:val="Normal"/>
        <w:rPr/>
      </w:pPr>
      <w:r>
        <w:rPr/>
        <w:t>&gt;LNC_002026</w:t>
      </w:r>
    </w:p>
    <w:p>
      <w:pPr>
        <w:pStyle w:val="Normal"/>
        <w:rPr/>
      </w:pPr>
      <w:r>
        <w:rPr/>
        <w:t>CCTAGCCCAAAAATTAAAGCAAAACAAAAAATATAGGCAAAGAGACAGGTCATCTGCATAATTAGGAAAGTAGGTAGAAAGCTCCACCCCTTCATCTTCCTCAAACGAAATAACCGTAGATTTGATCTACTGTTAACTTGGTTTGGAAAAATCCTCCTCCGCTTCGATGTTCATCCTCAACTATCAGCTCAAAGCTCCATCTCTAAGTTTCCATGTCTTAATAGTTAGAGCTACATATCAGAATCGGTGGATCTATTGTTTGGATACTCGTACCATTAACACCCCAAGGTCTCACTGGGTGTAGGTGTTTGCATCCAAAGAAATCACTTCTAACAATAGCAAACTTTGTAAACATGGTCAATGTTCTACATCCCTATTCAAACCATCTGCAACATTTTCCAGATTTACTAACAGAAACACTAAGATCACAAACTACCAGATGTTGATGCCCATAAACAGGTGCTTCCAACATCTATAGACTTTGTTCACCCCCTGAGTTGGCAGGAGATTATTGCTTGTGATGCTTGCTGGTAGTGTTGCTTGCTTCTCCTTTCCATGACTATGGAATGAACTGGATATCCATTCCTTGGTGGACATTTGATTCTCAAATATTTCCCCTTGCTTATTAATTCCTTGAGCTTTAGATATTGAAGTAATATTTGTATTATTAACAGGAATGTGATCATCCCCTTCTTCTGTAAGTGCTTCAAAGGGGTTATCATTGGTAATCACTTTATCTGGTAATATAACTTTCTCACTAAGATAACCCTTGTTAATGAACCTTCTGTTGGTTGGGTTCCATTGATGCCTTTGGTAAGTGTTTCTCCCTGCTTGTTTCCTTGATGTGGTGGTCTCCACTTTTTCGTTATGATCATTAACGTCTTTTTCCTCATTTTCTAGTTGCACCTGTTTAAGTTCATGATGAAGTACCCTACATTCTTGCTCATTGTGACCTTGTAACATGCACTTCTTGCAATATTTAGGTAAAAAATCGTACTTAATTTTCACCTGTTCAACCCTTGATTCCTTTGTGGTGGATTTAACAATCTCCGTCTCCACACACTTAGGTAAATCAGCCAAAAGGTCCACTTGCACCTTGACCTTAGCACAATTAGGTCTTGTTTTATTTACCGTTGCCAAATCCAAATGAATCGGTTTCCCTACTGCAGATGCGAGTGGAAATAGTGACTCTTTCATAAAGAAAGTTGGCTTGAGGTCAGGGAAAGCGATCCATGCCATTGCTTGAGATGTTTCCTCTTCAATCTTGAATTTAGCATCATAGATTAGGGGTCTCATTTGATAGGAATAACCATCCTTATCATTGATATAGTAGATGTTCTTGGACATACCATTAACGAAATCCTTAATCAAGTTGAATCTCATAAGAATGTGATGATTTCTCAAGAAACCAATCCTGCAATCTCCTTTCACTTTGAGTTATATAGGGATTTAGATGCGAAGATCCTCTAATTTAGGCCATCCATAGGAAATTTTCCCTATTGTTGCATATTGTAACTCTTTAATTACAATCATTCGATCCACTTCTTCCTCATTCCACATAACTCGAGGAATACCATTGATGTAGTTCAACTTTTTAATAGGAATAGGTTCAATTGATTGCTTACTCTGTGTCTTTGGAGCATTAATCGTTAAAGGTTTCAGAAGTTTGACATAAGGTTCCAAAGGTGATGGGGTTTCTTTGGCAGGCGAAGAAACTCTAGGCAAAATAGGCTCGATAGGGGTTGTGGTAATGAAGGAAAATTGTTGTCGGTAGTAGTGAAGGGTGACTGGTCAGCCATAAGAACAGGCTGACCAGTGGCCTGATTGACCATTTTCGGCAAATATTAGGGTTCAATTGAAGTTGACGGCATAAGTCGCTTTTGCTTCAGTTTCAACAAAAAAATTTAATCGTAAGTGAATATTCATTTGGTTCTCATATAATATGGATTTTGTAGCTTATGTTTGTTTGTATTTTTTTTAGGCAGAAACATATTTTAATAAAAGATGGTTGTTATTTTATTTATTTTAAAATATTGTGTTGATCATGCTTATACAAACCCATTTGCAGTTCTACTTCATGTTCTTGCACACATATTTTTAGTCTTTTTAGTCACTATTATCTCAATTCTCAAGTATAAGGCAGCTCTGTCATTTTTCATTATTCATGCTTCATAGAAATAATATTTCACTTCTAGTTTAAATTTGATGGGTTTGAGATTTAGCTTATACTCAAAATATATTTGTTATTGGTTTTAAAAGTC</w:t>
      </w:r>
    </w:p>
    <w:p>
      <w:pPr>
        <w:pStyle w:val="Normal"/>
        <w:rPr/>
      </w:pPr>
      <w:r>
        <w:rPr/>
        <w:t>&gt;LNC_002027</w:t>
      </w:r>
    </w:p>
    <w:p>
      <w:pPr>
        <w:pStyle w:val="Normal"/>
        <w:rPr/>
      </w:pPr>
      <w:r>
        <w:rPr/>
        <w:t>CGAGCTCTCTGGTTTGATGATTCTTCTTTGAAGTGTTGCATGAGGCGAACACCATGCTTACATCTCTCTCAGCTGTGGTAATATTTTCCTTTAATTAATTTCGTGGATAAATTTTCAGTAGATTCGTATTGGTGTGTTACATATCTACAAATTGATACTTCATAATTAATGATTTTGGATAACTATTATTTGACACTGTTTCTGGTTAATTTGTAATGCACTTGTGCTTCAGAAAACTACTGACCGAAATTTCCTTACAAACTAATTGTTACAAAATTTTTATTTTTATTTTAATATTTCCTTTTTACATCTTATGTTATTTACAAAATAGTACTAAAAATCAATATAAAACATTATAAATTTGGTTAACTTCTGAAATTTTACCGCATTGCATTAACCACTTAAAATATTTGAAAACATATTAAAATGTAATCAACTTTCGAAATTTCACATGTCTCACATAAATTGGGATAACATATATTGTTTGAAAATTACGATTTAGTTCAAAATTTCACATGTGCCGTGTAAGTTGGGACAGAGTGAGTAGCATATATTATTTGAAAATTACGTTAAAAATACTATAAATCACAACTTAAAAATATTAACATATTAAAAATTTGATTAACTCTCAAAATTTCACATGTGTGGACAAAGAAAATAACATATATTATTTAAAAAATTACATTAATTAAGAGCACTATAAGTCACAATAATTAACAACTTAAGATAATTAAAAAGACACACTAAAAGTTTTACTCTATATTATAAGAATGAATGTAGAGGAACTTAGGGTCATCCGGTCAATTGACCAGTTAGCCCTTTTCCTCAACTTCCTATATTTAAGAGTGAATGTTTGAGCAGCTTAGGATTAGTCCGTCAATTGACAGATCTCCCCTTCCTCAAATTTCC</w:t>
      </w:r>
    </w:p>
    <w:p>
      <w:pPr>
        <w:pStyle w:val="Normal"/>
        <w:rPr/>
      </w:pPr>
      <w:r>
        <w:rPr/>
        <w:t>&gt;LNC_002028</w:t>
      </w:r>
    </w:p>
    <w:p>
      <w:pPr>
        <w:pStyle w:val="Normal"/>
        <w:rPr/>
      </w:pPr>
      <w:r>
        <w:rPr/>
        <w:t>CAACATGTCCCTTTTAATGTCATAATCTTCGGGTATTTTACATATGGTTATATAACTATTTCTTGTTTTCACAAAAGTCACTTAACTATCTTTTCTAACACAAGTCATTAAACTTAAAGATACTAACTAAAAAGTCACATAGCCCGAAAATGCTAAACTTTCCAATGCAACTCCTTTTTACTTTTAAAAAAAAAAAAATACGAATTGAAATTCAGTTAAAGCTTTGACCTGACTTGACCCAAAATCCAAAAATCAAACCCATATGAAGAAAGTAAAATATCAAAAGAACTAGTAAAATTACGCGCGCCTCGCGCAGGAATTTAAGATCACAGAATTTATAAACTAATACTTAAAACCTATCAGTCATTAAAACTAAAACACTATATTATCTTACATACAAGATTACGTAGTAACGAACATTAATAATGTAAAGAAAAATGATAATTATAATATCTTATCATTTATTCTTCAATCAATCATCTTTAATTTGATTTTATAATTTATCCTTTTGCTTCCAGGAACTGTTACTATTTGATAGTTTTGGGGAATCAAATGAACATCAACCTGAGATATTAAATTTTCTAATAAAT</w:t>
      </w:r>
    </w:p>
    <w:p>
      <w:pPr>
        <w:pStyle w:val="Normal"/>
        <w:rPr/>
      </w:pPr>
      <w:r>
        <w:rPr/>
        <w:t>&gt;LNC_002029</w:t>
      </w:r>
    </w:p>
    <w:p>
      <w:pPr>
        <w:pStyle w:val="Normal"/>
        <w:rPr/>
      </w:pPr>
      <w:r>
        <w:rPr/>
        <w:t>TTTATTTCAAATATTTTTCACTTTATTTGGAATTTATCAAGTTGAAATTGAAGATGGATTTGGTTGTACTTTTTGCGAAGAAGGGAAGAGAACATTTTGTTTGGAATTTATAGAGATGGAGTTGGAACTTGGAATATAGGTTTGGAGCACTTTTCCTAATTTAGAATCCAGCTCCAAGTTGGATTTGGAAATTTTATAACTTAACACTGATTTTGAAATAAAGTGAAAAAGTATTCCAGAATAAATGTGAATAATTCTCATGGCCAAACAACTCCTCTGCACATAAGCATTACACTTTCA</w:t>
      </w:r>
    </w:p>
    <w:p>
      <w:pPr>
        <w:pStyle w:val="Normal"/>
        <w:rPr/>
      </w:pPr>
      <w:r>
        <w:rPr/>
        <w:t>&gt;LNC_002030</w:t>
      </w:r>
    </w:p>
    <w:p>
      <w:pPr>
        <w:pStyle w:val="Normal"/>
        <w:rPr/>
      </w:pPr>
      <w:r>
        <w:rPr/>
        <w:t>TTTGTAGTATATTTAATATAAGCTTCGATGGAGAGACAATTTTGTTTATGTACATATTTGGGTTTATTAGCAGCCGCTCGTTTACAAATGTGCCATATTTAATCTGTCCGTTTTTATGGTTATTGTTGAATTGAAATAACCAGAAAAGAAAAAAGAAACTGTCTCGCAGGTAGCAAGTTGGTTCATATTAATTTTGGAAGTTTGAAGCTCTTTCATTTTAGCATATAGTTCATCATATACTATTTGCATACCAATAGCATTAGTACTAGTCTCGTAGTTTCTTGTCCTTCGATTTATGTTGCAGCCTATTGTTTCTTTGCTTTGGTTATGGCATTATTTTGTTGTTGCTGTTCCTTTATCTGAATGCCATGTGATGATTTCTCTATTATATTCTATGTCTGCTTTACTTCTGTAAATTTTTCAAAAAACTTTAAACTGCTTTGATATGTGTTACTTGAACCGAGAGTTTTTTTTGTAAGCAGCC</w:t>
      </w:r>
    </w:p>
    <w:p>
      <w:pPr>
        <w:pStyle w:val="Normal"/>
        <w:rPr/>
      </w:pPr>
      <w:r>
        <w:rPr/>
        <w:t>&gt;LNC_002031</w:t>
      </w:r>
    </w:p>
    <w:p>
      <w:pPr>
        <w:pStyle w:val="Normal"/>
        <w:rPr/>
      </w:pPr>
      <w:r>
        <w:rPr/>
        <w:t>GCTTTGTATAGCTAGCATCAAGAAGATCAGTTACAAGAGATATGCTAGCTCCAACGACAGTAGGCCTTTAAGCATAGAGAGCTAATCAAAAAACAAAAGAGGGCTATTGAGCCAGGCTTAGAGAGCCAATGAAATCTACAAAAGAACCTACATCATTTACTGGAGCATAATAAGTCCAATTAAAGAGCAGTAACAGACATCTACCCTTGAGAAGTGAGATAGGAGTTGAAATTCCATCAAAACATCTTCTATTCCTTTCTATCCAAACACACTAAAAATGCAACTAAGGATCATTTTCCAGATGTTCTTGATGGCTTTGCTGATTCTCTAATAATTCCAGCTTTCAACTGCTTCCTTTATAGTC</w:t>
      </w:r>
    </w:p>
    <w:p>
      <w:pPr>
        <w:pStyle w:val="Normal"/>
        <w:rPr/>
      </w:pPr>
      <w:r>
        <w:rPr/>
        <w:t>&gt;LNC_002032</w:t>
      </w:r>
    </w:p>
    <w:p>
      <w:pPr>
        <w:pStyle w:val="Normal"/>
        <w:rPr/>
      </w:pPr>
      <w:r>
        <w:rPr/>
        <w:t>CTTGACGTTCTGGGTTACGGGTTGGCTTACCTATTGGTAGGGTATAGTAGGTGCCATCATGACTCGAGAAATCGGGTCGTGACAACCTTTGAACAAAGTATAATCACCTCTTTATTTACATTTTTTTAAAAGTGACCCTTTAGCATTATTGATTGGTTTGTTTCAATTCTTATTTATTTAGAAAGCATGTTTTGGAGTTGTGATTTTTCCTTTAATCCTTGGCATGTAATTTATAATAACCATCATGTAGTCCTTTTTGTGTGTGTTAAAGAGCTCATTCTGTACTTGTTTGCGTTCATGAAGATCAGTAACTCTTCTTATTCAGTTTCCTTTCTTATTTTGCTCAATGTTTTCTAGTTTCTTATCCTTGTTTTCGTTGCATGTGAAACTCCATTCGAGTACCTTGTGGACTTCCTCCCTCCTTGCATATCGAGTTAGGCCATGGAGGCCCCCATTTTTGCCTCTTATCGAGTCTGCCGAGGCAATGGGATTGAAGAATAGGGCTGGAAAATTTTAATTTGCAGGTTTCGGAGCCGAAAATACACTGATATACAGTGTGATACAACGATATACACTCACTGTATACGCAGTA</w:t>
      </w:r>
    </w:p>
    <w:p>
      <w:pPr>
        <w:pStyle w:val="Normal"/>
        <w:rPr/>
      </w:pPr>
      <w:r>
        <w:rPr/>
        <w:t>&gt;LNC_002033</w:t>
      </w:r>
    </w:p>
    <w:p>
      <w:pPr>
        <w:pStyle w:val="Normal"/>
        <w:rPr/>
      </w:pPr>
      <w:r>
        <w:rPr/>
        <w:t>AAAAGAAATAAAGAAACCAAAATACAATGAAAGAAAATTCAACTTTTCCAAAACGATCCTTCATCTTCATCTTCAGACTAGGAAGCTCATCGTTGCTTTCTTCAAATCGCTGGGAAAGCCTCACCTTCACAAACTTATCGCCATATCATAGTAATCGTGTAACGCTACCAAGTACGGGTTGAAATCATTCAGACATCTAAAATCTCACAGACGTCATGATTCAAGCACCATTGAAGACTTCTTCTACTTGGGACTTGGGAGTTGCAACTATTAACTGAATGTAGAGGTCTTGAATCTGGAATTATCCTTCGACGAGCTCCAACAAAAAAACTCAAACTAAGTACCCCAACTCCTATAATCTTCAAGTTTGTTTGTTGATTCATAGCTTTTAATTATGTATCTCAACATGTTGATTTCCAATTGGAATTAATATCATTGTTAAAGACATACAATTATCAACTATGTTTCAACTATAAATTTGAAAAATATCTCTTTTTTATTGTTTCTAATGAATCTCTAGC</w:t>
      </w:r>
    </w:p>
    <w:p>
      <w:pPr>
        <w:pStyle w:val="Normal"/>
        <w:rPr/>
      </w:pPr>
      <w:r>
        <w:rPr/>
        <w:t>&gt;LNC_002034</w:t>
      </w:r>
    </w:p>
    <w:p>
      <w:pPr>
        <w:pStyle w:val="Normal"/>
        <w:rPr/>
      </w:pPr>
      <w:r>
        <w:rPr/>
        <w:t>CTTGGTTGACACGAGCACAACAATCGGCGGAGCGCGATGGGAAGGGAAAACATGAGTATAAAAAATACGATTTCTTCCATAATTGAAGGATATTTCAAGTAGAAGAGCTGACGTATTGTTTCACATTTGAATTTCTCTTAAATTCTACGTTCCCGAAATGGATCCTATCATATATTTCACATTTTCTATGATTATCTCTATTTCAGGTATTCGGGGAATCCTCCTTA</w:t>
      </w:r>
    </w:p>
    <w:p>
      <w:pPr>
        <w:pStyle w:val="Normal"/>
        <w:rPr/>
      </w:pPr>
      <w:r>
        <w:rPr/>
        <w:t>&gt;LNC_002035</w:t>
      </w:r>
    </w:p>
    <w:p>
      <w:pPr>
        <w:pStyle w:val="Normal"/>
        <w:rPr/>
      </w:pPr>
      <w:r>
        <w:rPr/>
        <w:t>GATAGAATCTATGAGTGTTTGGATTGAATCCCTTGGGACTTGAAACTGAATCTTAGTCTGCAGGAATTAAGACTGGTTTGTAGCTTTCCTACCTTATCTTACCTAATCTGAAGTTGGACGGGATTCCTAAGTCGAATGACTGATCTCCGGACTCTTTACGGCTCTCAATCTCAATACTAGCTGGGGTTCAGTTCAAACTGCCTTGACTCTGAAGGAGAAGATTCTCTAGT</w:t>
      </w:r>
    </w:p>
    <w:p>
      <w:pPr>
        <w:pStyle w:val="Normal"/>
        <w:rPr/>
      </w:pPr>
      <w:r>
        <w:rPr/>
        <w:t>&gt;LNC_002036</w:t>
      </w:r>
    </w:p>
    <w:p>
      <w:pPr>
        <w:pStyle w:val="Normal"/>
        <w:rPr/>
      </w:pPr>
      <w:r>
        <w:rPr/>
        <w:t>GGCAGGAGTCTCGACGACAGGTCGTGCCTGCAGTTGTTCATGCACATCTTATGAAGCTCCCATGCTTCAAGATTGAAGTTTTCACCAGAAATCTCTGTAAAAAAAAGAACGTTGTAACGAGATCGCATAGGTCCAACATAATCCTCCTAACAGGCAGCCACATATGGGCGAGGATCAATTAGTTAGCTAACGAAGTTGATGTTGAAGTAGAAAGAAGACTAATAAATAGGAACGGAGTCGGGGAATTCTAACTCTTAACTTGCTCCTGCGACTTCCTTTTCATTTGGTAGGGCATGCCAACGAGATCTCATGAGAGCTTTTCAAGGTATCCAGTTAGATCCCCGGGTAAAAGAGACCTATCCATTTTAGCCACCCTTTCCATTACTGATGTAGTTGCTCTTGCT</w:t>
      </w:r>
    </w:p>
    <w:p>
      <w:pPr>
        <w:pStyle w:val="Normal"/>
        <w:rPr/>
      </w:pPr>
      <w:r>
        <w:rPr/>
        <w:t>&gt;LNC_002037</w:t>
      </w:r>
    </w:p>
    <w:p>
      <w:pPr>
        <w:pStyle w:val="Normal"/>
        <w:rPr/>
      </w:pPr>
      <w:r>
        <w:rPr/>
        <w:t>CGAAACTTAAGTTTGAAGGGTTGTAGAATTTTGACGCGGCGGTGACGTGGCAGAACCACGTGACGACACGTGGCATAAGAGTGATATCTGGAAATTTCCAGATTTTAAGAACGAAATTCGTCCAATTTTTTTGTTCAACTTCAACTTGAGATTAATCCTTCATTTTGAGTCCAAATTAAGTGATTCAAAAGGCAAACTTCAAGAGAATTTCGAGGGGAATCTAGCGGTGATCTCGGAAACGCGAGGGGCGGCTTCGTTTGAGGTAAGAAATCAATTTTAGCCACTGCCAGTGTGATTTCCGGATGGTTTTGTTATTGAATTTTGAAATGTGAGATCTTGATCATCGTAAGTCCGTTTTAAGTCATTCTTGGGGCTAACTTGTAAAGTTTTTCGCAAGGATCGTCGTGGTATAATCTGTTTGGGTTGAAAGGGTTTCGTTTTTCCGAAAATTGGTGATCAAGGGGCTGCCCTTTTTAATTATTGTGGTTGATTTGCGGTGTTGTTGGCATCTGTTTGTGCTAAAATTTTGGGATATTAGTTTAGTAAGGTAGTTGGGACGTTTCCACGGATTCGATTTTGAGATTCTAAGTGTGGGCCCCACAATCCCGTTTTAGACCCGATTTTGGGTCCGTCTCCGAAAAATATAATTTTAGTGTCAATTTATTCGTAATGACAAGGTGATTAACCTTTTGTTAGTGGGGAAGCATTTGGAGACCGTTCG</w:t>
      </w:r>
    </w:p>
    <w:p>
      <w:pPr>
        <w:pStyle w:val="Normal"/>
        <w:rPr/>
      </w:pPr>
      <w:r>
        <w:rPr/>
        <w:t>&gt;LNC_002038</w:t>
      </w:r>
    </w:p>
    <w:p>
      <w:pPr>
        <w:pStyle w:val="Normal"/>
        <w:rPr/>
      </w:pPr>
      <w:r>
        <w:rPr/>
        <w:t>GCCATCTGAATCAATTCTGAACGAACAGTATCTTTATCTGGCTTTGTTATTATTACAGTGTTATCTGCACCCAGCCAGTAAGTAGAGATATGGAGAGAGGGGACAACTTTGTCGCGGACCTTTCTTTGCTTTCTTTTATGAACTCCACTGGTCGTCCATGGATTATAGGGGCTTTCCATTGTATATAAATACACTTTCGTATCCTACTCTGCAAATCCCATTTTCTTTAAGCATATAGAAACC</w:t>
      </w:r>
    </w:p>
    <w:p>
      <w:pPr>
        <w:pStyle w:val="Normal"/>
        <w:rPr/>
      </w:pPr>
      <w:r>
        <w:rPr/>
        <w:t>&gt;LNC_002039</w:t>
      </w:r>
    </w:p>
    <w:p>
      <w:pPr>
        <w:pStyle w:val="Normal"/>
        <w:rPr/>
      </w:pPr>
      <w:r>
        <w:rPr/>
        <w:t>GGAGAAAGGAATGATGTCCCGGCTTGGGCTGGGCACCTATCAGCCAACTATTCCTTTTTGGAATGGAAAGAAGAAAGGATGGTCGTAGATCACTGATGTCGAATTCACGAAAAAGATAATATGTGAAAGAATCGTCAGATTATGGGTTCCCGGAGTAGACGAAATGGAGAATGAATGAAATAGAATAGTCTGGCAGAATCGTATGATAGGGAAAGTGCTCCGCCTCCCACTTGTCTGGGTTATCGGGCTGGGTAACGTAACTATGAATTTCCATCAATGTCGGGATAGACAGAGGTCTAGGATAGTACGATGTCGGAGTGAGACCGGGGTACAGTAACGAAGTTAGACCGAAATGAACGACTCAATTCCTTTAGAAGAAAGGAGAGAGAAAGAACAACCAATTCTATGAAACAATATCTTATTTACTAGGAAAAAATATCTTATTTACTAGAATCGGTTGCTACTAG</w:t>
      </w:r>
    </w:p>
    <w:p>
      <w:pPr>
        <w:pStyle w:val="Normal"/>
        <w:rPr/>
      </w:pPr>
      <w:r>
        <w:rPr/>
        <w:t>&gt;LNC_002040</w:t>
      </w:r>
    </w:p>
    <w:p>
      <w:pPr>
        <w:pStyle w:val="Normal"/>
        <w:rPr/>
      </w:pPr>
      <w:r>
        <w:rPr/>
        <w:t>TTCCGGTTCTCTTCCTTTATGAAGAAAGGAAAGTCTTGTTATCGACGAAGAAGATCTTTATACTGTTCATCCTAAGAAAAGAAGTTTTCACTCGGTACAACTATTCTATGCTAGCATAGCATGCTTCTACTTATGTTGTGTTGCAAATTCCGGATTAGGAACAATCCTTTCTTATTCTAAGATGCCCGTCTAAAAATCCGTACTTGTTTACTAAAAGGCTTTCGGCTTTCTAGCAAGCTTAAGAGCTAAGGGAAATTCATCCTTGGATCAATGAAATAGTTGAATTAGCTAAGATGCAAGAAGCAACCTCTTATTGAAATGACTTTAGGAAGTGCCTAACCTTTCTCCTTCGATCCGATCCTTTCTGTGACCCGAAATGAACTTATTCTCTCTTCGTCTCTTGCTTTGAATCGGATATTCCGATGAAAGCGGATTCTCTTTTCGTCCC</w:t>
      </w:r>
    </w:p>
    <w:p>
      <w:pPr>
        <w:pStyle w:val="Normal"/>
        <w:rPr/>
      </w:pPr>
      <w:r>
        <w:rPr/>
        <w:t>&gt;LNC_002041</w:t>
      </w:r>
    </w:p>
    <w:p>
      <w:pPr>
        <w:pStyle w:val="Normal"/>
        <w:rPr/>
      </w:pPr>
      <w:r>
        <w:rPr/>
        <w:t>TTATCTTATTTATAGAAATAGCACTCGATCAAAGGGGAGCATAAGCAAGTTCAGTGGTAGAAACCTCTGTAATCGATGGGAACCTCGAAGCTGTCTGGGGCAGGAGAAAACTCATATTAAGCACTGCCCCAGCATCAACTGGTACAAGGAGGAGGCACGATAGCGAAGATCAATCCATCTCAATCTAACAAAAGCATTGCCTTGGG</w:t>
      </w:r>
    </w:p>
    <w:p>
      <w:pPr>
        <w:pStyle w:val="Normal"/>
        <w:rPr/>
      </w:pPr>
      <w:r>
        <w:rPr/>
        <w:t>&gt;LNC_002042</w:t>
      </w:r>
    </w:p>
    <w:p>
      <w:pPr>
        <w:pStyle w:val="Normal"/>
        <w:rPr/>
      </w:pPr>
      <w:r>
        <w:rPr/>
        <w:t>GAAGAAATTAACGTATAATATTTCTTTTGCCTTTGCAGCTTAAGAGTGATCAAGATATCCTAAAAACTTTTAGGTGAAGCACTATGTTCTGCTTGTACCGGCGAGGACATGCGACTTCTGCTGAAATTATTGTTCACTACACCGTAGGCAATGTGGAGGTGACTTTTATGGAGATGTACATGTTTTGGGTCTTAACTGTAAA</w:t>
      </w:r>
    </w:p>
    <w:p>
      <w:pPr>
        <w:pStyle w:val="Normal"/>
        <w:rPr/>
      </w:pPr>
      <w:r>
        <w:rPr/>
        <w:t>&gt;LNC_002043</w:t>
      </w:r>
    </w:p>
    <w:p>
      <w:pPr>
        <w:pStyle w:val="Normal"/>
        <w:rPr/>
      </w:pPr>
      <w:r>
        <w:rPr/>
        <w:t>CAACTATAAACCAAGGCGGTGGTTCCTCTCATTGTCTTTTTGGCTCACCTCTCAATGATTGAATAGCAAGAATTATTTAGAAAACAGGTGCAATCATTCGGTTCAATGATTGATACTCGAGGGGAATTTGGGCACCAAACTGGGGAGATGAGAAAGCCTAAACTAGTAGACCTAAGAATGTATGCTTGGAAATCAGGAAACTCGATGGTTTTCACTTGGCTACCAGACTCCATGAAACCTGCTACATGTTACCATATAGCATGTGAAAAGTGAAATGATAAAGTTTTGTGACAGCAAGGGAATACTATATAGCATGTGAAAAGTGAAATGATAAAGTTTTGTGACGGCAAGGGAAATGGTAATCTTGGTGATGAAGTAGAAAAC</w:t>
      </w:r>
    </w:p>
    <w:p>
      <w:pPr>
        <w:pStyle w:val="Normal"/>
        <w:rPr/>
      </w:pPr>
      <w:r>
        <w:rPr/>
        <w:t>&gt;LNC_002044</w:t>
      </w:r>
    </w:p>
    <w:p>
      <w:pPr>
        <w:pStyle w:val="Normal"/>
        <w:rPr/>
      </w:pPr>
      <w:r>
        <w:rPr/>
        <w:t>CTGCACAAGATTAAAATGAACTGCATTATCACTTTTTGCTATTTGTGTAGTTCAGAGTATATCGATGACCTTGTGGCTATTGTAGACATTCTAGGGTCCTTATAAAGGTGAAAGGAGGATCTAGGGATAGTTCTCTTTTTTCTTCTTTCTTTCTTTATCTTTTGTTTATGCTCGACACACGTGTGGAGGGAGGATATGATGTAAATTTTTGGATACCAACTTTGAGCTGATGATTGATATACAAATGTTACCTTTATAAAAAAAAATTAATAGAAATGTTTCTGAAGTTCCCTTTGAGAACTTCTCCTTATTTGTCCTGAGCAACTCAAATGGAACATGTGCTCCCTTGGTCAGTGTTGTTCTCGTTATTTTATGACGTCTCTGATAACAGTTATCACTTGCTGGAATTTACATGGTGGTTAGATGAAATGTCAAGAGATGTGTTAGGGGCTTATTAGTCTGAGTGTCAGGTGTTCTTGCTTATCCTGCAATTGGTAATTAGAAATTGCGGTAAGTTAATTCTTGCTTCAGTGAGAGTCTAAATCCCAATGTTTATGATGAGTTAAGGCATTGCAGTCTTGCAGCGTGG</w:t>
      </w:r>
    </w:p>
    <w:p>
      <w:pPr>
        <w:pStyle w:val="Normal"/>
        <w:rPr/>
      </w:pPr>
      <w:r>
        <w:rPr/>
        <w:t>&gt;LNC_002045</w:t>
      </w:r>
    </w:p>
    <w:p>
      <w:pPr>
        <w:pStyle w:val="Normal"/>
        <w:rPr/>
      </w:pPr>
      <w:r>
        <w:rPr/>
        <w:t>CTTTGACATAAGGGGTTTTTTAGTCTTGTCTATGGCATATTTAGTGATTACGAGGGTGGTTTTGGGGTTCGTCAGATTTGCACATAATTGTTCCTTTCTTTCAATTCTTGCAGCCATTGAACCACAGGGCAGTGGATTATTCTTTTCATGAAGCGGCCGTGTTTATCCGTTTGTGTTGAGGTTTCTTTAGTAGAGTCTTTTATGAGTATTTGAGATTTTTGATTCTGTTTTCTTTCCTTATGGATCCCTTTTCTCTGTCAAAACTATTGTTGTATGGATGTTTTTTGACTAAGATAATATTTTCTTACAAGTGTGTGTTGTGTTCTGCTGCCATGAAGATTTTAATCCAGACTCTTTGTTCTTCAATGATCCAACAGATGAGTTCTCTCCTCATTATGGTTATAGTCACTTGATAAGTACTCGGTTTGTGGATCTATCTCTCCATAAAGTGCTGCTCTACTTCTGGTCCTCTTGCTACATATATTCTTTGCTGCCATTTTTTGTTGGATGGATGTGTAGACTATATGGTGAAAATATTAGAGGTTAGAATTTGGAGATTTCAAAGGTTGATACGCAGTATAGTATCTCTGTACCCTCTTGGTCTCTTTGGTTCTTGCATTGCAATCTGGATATATTGGTCAAGGCTTCAACAAAGAAGGGTTTTTAAATCTTGTCTAAATCTCATCTCTAGTGATTTCTTAGTTGGTGTGGGTTTCGTCAACGTTGGTCTTGATTGTACCCTTCTTTTTGTGCCTGCAGCCATTGGGTCTTACAGAGCAGTGAATTATTCTTTTCATGGAGTGGCGTTGTTTGTCCATACATGTTGAGGTTGCCTTAGTTCAGGCTTTTATGAGTACTGGGATTACAACTAAAATAGTTTTTGTTTTTACTACTGTGTCATTTTACTGTCATTTTTGTTTTTTAGTCCAGATGCTTAGTCTCTT</w:t>
      </w:r>
    </w:p>
    <w:p>
      <w:pPr>
        <w:pStyle w:val="Normal"/>
        <w:rPr/>
      </w:pPr>
      <w:r>
        <w:rPr/>
        <w:t>&gt;LNC_002046</w:t>
      </w:r>
    </w:p>
    <w:p>
      <w:pPr>
        <w:pStyle w:val="Normal"/>
        <w:rPr/>
      </w:pPr>
      <w:r>
        <w:rPr/>
        <w:t>TTTTTGTGCTTGCACTCCAAGATAGATATTGTCAGGCTTCGACTAATGGGGTTTTTCAATATCTCTTGCGTCTCTAGTGATTTCTTAGGTGATAAGGGTTTTGTCAGCTTTGCACTTAACTGTTCCCTTCTTTCTGTGCTTGCAGCCTCCTTTCTGTGCTTGCAGTTGGGTCTAACCGAGCAGTGAACTATCCTTTTCATGGAGGGGCTTTGTTTGGACATTTGTGTTGATGTTCTTCTACTTCAGCCATTGAACCATAGGGCAGTGGATTATTCTTTTCATGAAGCGGCCGTGTTTATCCGTTTGTGTTGAGGTTTCTTTAGTAGAGTCTTTCATGAGTATTGAGATTTTCGATTCTGTTTTCTTTCCTTATAGGTCCCTTTTCTCTGTCAAAACTATTGTTGTATGGATGTTATTTTGACTAAGATAATATTTTCTTGCAAGTGTGTATTGTGTTCTGCTGCCATGAAGCTTTTAATCCAGACAATTTGTTCTTCAATGATCCA</w:t>
      </w:r>
    </w:p>
    <w:p>
      <w:pPr>
        <w:pStyle w:val="Normal"/>
        <w:rPr/>
      </w:pPr>
      <w:r>
        <w:rPr/>
        <w:t>&gt;LNC_002047</w:t>
      </w:r>
    </w:p>
    <w:p>
      <w:pPr>
        <w:pStyle w:val="Normal"/>
        <w:rPr/>
      </w:pPr>
      <w:r>
        <w:rPr/>
        <w:t>TTTGCCAATTTATTGATTCGTTGTTGGTGTTTGTTTGATCAGGTATGGGTGATAATGATAGGAGAATGATTATGGGTACCTTTGCAGTGCATTTATTTTCTTGTGTACCTTCGATTGATTTCCAATGTTTTTTTTAGAAATTGGAAGCTGGTAGCCTTTCTAGATGCAGTTTTGGGGGAATCAAGTTTTGCTTCCAGGTTTTGGGAAATTCTGAGGTTTTTGTTGTGAGAAACCGTGTGTTTCCTATTTACTACTCTGAAATATAGCAATTTCCTTTTATTGAATCAGAATACGAGTGGAAGTGGAAATTTGGATCTTGAGATGAATCAGTCCCCTCATCTTTTCTTGTTACAACCATAGAGTGGACCTATCAGTTTTGGATTTGATATTTTGACTTCCATCTTTAATGCTAATTTTGTTATCATGTTTCTCCTCGCTCAACTTATTTGGTTTGGTCATCATTGGATGTCATTCTTAGCTGTCGAGACTACATGGACGGGCATCTAGGTCCACGTTGGTCTACTGGAATAAGTGTCTTGCTTCAATGTTTGTCTTGGGAAAGATGCAGCAGTTCCCAGGTTTTTGACTATAGGTCGAACTATATGGTGGCAGTATTAGAGGTTAAAGATTTGGAGATTTCAAAGGTTGATGTCCAGTATGCCATTGGGTCTTACAGAGCAGTAAAATATTCTTTTGATGGAGAGGTTTTGTTTGTCCAATTTCTGTGGAGGTTTCCATGGTTCAGGCTTGTATGAGTACTGAGATTTGCAACTAATTTTTTTTCAACTAGTGTGTGTCATATTCTATCATCATTTTTGGTTTTTCGTTTAGGTGCTTATTTTCTTCAATTTTCCAACTGATGAGATTCCTGATGGTTGATGGTTATGGTTTTGTGGACACCTAACAAGTAATCAATTTTGGATCTTTTGATTCGTTATTGGTGTTTGGTTGAAGGTCTGGGTAATAATGATAGGAGAATGATTATGGGTACCTTTCCAGTGCAAATATTTAATTTGTTCCCATTTTCTTGGTGTACCTTCGATTGATTTCCAATGTTTTTATTTTAGAAATTGG</w:t>
      </w:r>
    </w:p>
    <w:p>
      <w:pPr>
        <w:pStyle w:val="Normal"/>
        <w:rPr/>
      </w:pPr>
      <w:r>
        <w:rPr/>
        <w:t>&gt;LNC_002048</w:t>
      </w:r>
    </w:p>
    <w:p>
      <w:pPr>
        <w:pStyle w:val="Normal"/>
        <w:rPr/>
      </w:pPr>
      <w:r>
        <w:rPr/>
        <w:t>TCTTCTTCAATTCTCGTGGGTTTTCAACTTAGAGGTATGGGGATCCTTTATCCTTGATTATTCTTCCTTTCAAGGAGCTCAATTCAAATGATTCAAAGTTCTTCCAAAAACACAAAAATCCTAATTTCGATTCTAAGCATGGGTTCTTGCATTAAATGATTTTTTTTGATGATTTATGTTATTAATGGTGTCTATTGATGGTTTTAAGAAAGAAATTTCCATGAACCCATGTCTTGGCAAGTTTCCTAAAGTTGGCTTATGAAGTGGGTTTATTATTTATGATTGAATGATGATGGAAGTATGCTTGGATTGAGTTGAATAGTTGACTTCTATTATTATCTATGCTTATCTATTGTGAATTGTTGGAGAGTTGAGGAATGGTGATTGTGGCTTGGGAAAAAGGGTAAGTGGACCTAACTTCATTGTTAAGGTAGAATTGATATAGAATTGTGATAGATTGATGTGTGATCCACTTATGGTGGAGGTGTTTACTTATTGAATGTATTGTGTTTATGGCCTTGGAGGCATTATATGAGGAATTGAAGTGTTGACATGATATCATATATGTGAATGTGATGTGAAGGACTTGAATGAGAATCAAATGAAGTAAAGGCAATCATGTTGTGAATATAAAGGTGTTCATGTGATCTCAAGGTGATCTTGTTTAAAGTGTTATTGTATTGTGATTGAAAGTGTGTCCTCTATTATTGTTCATATGTGATGATGATGGAATGTGAAGGATCTTTATAATGTGATGTGTGTCTTGACTTGGTAGACTTAGGTGCCTCTTCTTGATACATTAGAAGCTTTGTTGAATATGAATCGATAGGATATGGCATTCCTTT</w:t>
      </w:r>
    </w:p>
    <w:p>
      <w:pPr>
        <w:pStyle w:val="Normal"/>
        <w:rPr/>
      </w:pPr>
      <w:r>
        <w:rPr/>
        <w:t>&gt;LNC_002049</w:t>
      </w:r>
    </w:p>
    <w:p>
      <w:pPr>
        <w:pStyle w:val="Normal"/>
        <w:rPr/>
      </w:pPr>
      <w:r>
        <w:rPr/>
        <w:t>CTCTCTTTGTTTCAATCTAGCTCTAGGGTTTCTCATTTTTTTTCTTTTCAACTGCTGAACTGATTTCTTCTCCGATAAGTCTATACGAAGAATTAAGAAAATAATTCATGTAATTCTTTTCTTAATTACAAAGAATTAAGGCTGGTAAAGATTGGGACTGATCTATTCCCACTAATTCATGTCATCATCTTCTCTGCACTGTCCGTGCCTTTTCTAGTCTACTTCGAATCCATCTTTTATTTCTTCTAGCATTTCGTTCATTTGTCTTCTTCGAAATTGACGTGCTCGCAAGGATAAAATTGTTGAAAATACATCTTAGAGAGCCGTATCTTTATTATTGAAAGGCGTCGCTGGCGGATCTAGAACAGAACTCAAGGATGTGATTTATAACATCGACAACCATATTTCCGTGTTTGGGATTCTTGGGTTCACAATGCGGTGGCACTTCTAAGTTCTGCGCCTAAATTGGTTGGTTTGCTGTCTGAGCTTGGTGAAGCCTTTAGCGGCTTGGTAACAAAGTTAATCCCCTGCTACAAGATATGCGCATTATGAAATTCCACTAACTACAGCAGGATGAACATGCATAATTCAACAATCCAGCAGTACAAGTTTTATCGGAAGAAGGTTTTTTTTAAATTGCTTGTAGAATTAGAATACAATGACTTTACTTATATGTATAATTTTTTTGACTATTAGTAGAGATATGCAAAAGTATTTAGTTTTGTAGGAAGTGGTAAATATCTAGTCCATCAATCTTATATATTGATGTTTGCAAATTCATATAATTTTTAGTTTAAATATTTGTGTAAATTTTTTAAAAGAAATGTGTAATGTGTATATAACAACTACAAAAAAATTATTGCTAAAGGTGTATGGAAAATATTTGTTTTATTGCAATAAAAATTATCGTTGCTAACAGATTAATTACTAATTTTTTGCAACAACTAATATTGTTGGTAAATAGTTTAACTTGTGGCAACAATAGATTTTGTTGTGATAACTTTTATAAGCCACAACTATACAAATGTAAGGCAACAAGTTTTTTGGTTGCATTAAGTCATTTTTGGCAACAATAAATTTTGTTGTTGCAAAAACTTTTCCC</w:t>
      </w:r>
    </w:p>
    <w:p>
      <w:pPr>
        <w:pStyle w:val="Normal"/>
        <w:rPr/>
      </w:pPr>
      <w:r>
        <w:rPr/>
        <w:t>&gt;LNC_002050</w:t>
      </w:r>
    </w:p>
    <w:p>
      <w:pPr>
        <w:pStyle w:val="Normal"/>
        <w:rPr/>
      </w:pPr>
      <w:r>
        <w:rPr/>
        <w:t>CTCTCTTTGTTTCAATCTAGCTCTAGGGTTTCTCATTTTTTTTCTTTTCAACTGCTGAACTGATTTCTTCTCCGATAAGTCTATACGAAGAATTAAGAAAATAATTCATGTAATTCTTTTCTTAATTACAAAGAATTAAGGCTGGTAAAGATTGGGACTGATCTATTCCCACTAATTCATGTCATCATCTTCTCTGCACTGTCCGTGCCTTTTCTAGTCTACTTCGAATCCATCTTTTATTTCTTCTAGCATTTCGTTCATTTGTCTTCTTCGAAATTGACGTGCTCGCAAGGTAAGGATTTCATTTGGAATGGAAGGATTCATGTATTGCTGGTCATATGAGTCGATTTTCTACCATGCGTCGCTGGCGGATCTAGAACAGAACTCAAGGATGTGATTTATAACATCGACAACCATATTTCCGTGTTTGGGATTCTTGGGTTCACAATGCGGTGGCACTTCTAAGTTCTGCGCCTAAATTGGTTGGTTTGCTGTCTGAGCTTGGTGAAGCCTTTAGCGGCTTGGTAACAAAGTTAATCCCCTGCTACAAGATATGCGCATTATGAAATTCCACTAACTACAGCAGGATGAACATGCATAATTCAACAATCCAGCAGTACAAGTTTTATCGGAAGAAGGTTTTTTTTAAATTGCTTGTAGAATTAGAATACAATGACTTTACTTATATGTATAATTTTTTTGACTATTAGTAGAGATATGCAAAAGTATTTAGTTTTGTAGGAAGTGGTAAATATCTAGTCCATCAATCTTATATATTGATGTTTGCAAATTCATATAATTTTTAGTTTAAATATTTGTGTAAATTTTTTAAAAGAAATGTGTAATGTGTATATAACAACTACAAAAAAATTATTGCTAAAGGTGTATGGAAAATATTTGTTTTATTGCAATAAAAATTATCGTTGCTAACAGATTAATTACTAATTTTTTGCAACAACTAATATTGTTGGTAAATAGTTTAACTTGTGGCAACAATAGATTTTGTTGTGATAACTTTTATAAGCCACAACTATACAAATGTAAGGCAACAAGTTTTTTGGTTGCATTAAGTCATTTTTGGCAACAATAAATTTTGTTGTTGCAAAAACTTTTCCC</w:t>
      </w:r>
    </w:p>
    <w:p>
      <w:pPr>
        <w:pStyle w:val="Normal"/>
        <w:rPr/>
      </w:pPr>
      <w:r>
        <w:rPr/>
        <w:t>&gt;LNC_002051</w:t>
      </w:r>
    </w:p>
    <w:p>
      <w:pPr>
        <w:pStyle w:val="Normal"/>
        <w:rPr/>
      </w:pPr>
      <w:r>
        <w:rPr/>
        <w:t>ATTTTCCCTCTCTTTGTTTCAATCTAGCTCTAGGGTTTCTCATTTTTTTTCTTTTCAACTGCTGAACTGATTTCTTCTCCGATAAGTCTATACGAAGAATTAAGAAAATAATTCATGTAATTCTTTTCTTAATTACAAAGAATTAAGGCTGGTAAAGATTGGGACTGATCTATTCCCACTAATTCATGTCATCATCTTCTCTGCACTGTCCGTGCCTTTTCTAGTCTACTTCGAATCCATCTTTTATTTCTTCTAGCATTTCGTTCATTTGTCTTCTTCGAAATTGACGTGCTCGCAAGGCGTCGCTGGCGGATCTAGAACAGAACTCAAGGATGTGATTTATAACATCGACAACCATATTTCCGTGTTTGGGATTCTTGGGTTCACAATGCGGTGGCACTTCTAAGTTCTGCGCCTAAATTGGTTGGTTTGCTGTCTGAGCTTGGTGAAGCCTTTAGCGGCTTGGTAACAAAGTTAATCCCCTGCTACAAGATATGCGCATTATGAAATTCCACTAACTACAGGATGAACATGCATAATTCAACAATCCAGCAGTACAAGTTTTATCGGAAGAAGGTTTTTTTTAAATTGCTTGTAGAATTAGAATACAATGACTTTACTTATATGTATAATTTTTTTGACTATTAGTAGAGATATGCAAAAGTATTTAGTTTTGTAGGAAGTGGTAAATATCTAGTCCATCAATCTTATATATTGATGTTTGCAAATTCATATAATTTTTAGTTTAAATATTTGTGTAAATTTTTTAAAAGAAATGTGTAATGTGTATATAACAACTACAAAAAAATTATTGCTAAAGGTGTATGGAAAATATTTGTTTTATTGCAATAAAAATTATCGTTGCTAACAGATTAATTACTAATTTTTTGCAACAACTAATATTGTTGGTAAATAGTTTAACTTGTGGCAACAATAGATTTTGTTGTGATAACTTTTATAAGCCACAACTATACAAATGTAAGGCAACAAGTTTTTTGGTTGCATTAAGTCATTTTTGGCAACAATAAATTTTGTTGTTGCAAAAACTTTTCCC</w:t>
      </w:r>
    </w:p>
    <w:p>
      <w:pPr>
        <w:pStyle w:val="Normal"/>
        <w:rPr/>
      </w:pPr>
      <w:r>
        <w:rPr/>
        <w:t>&gt;LNC_002052</w:t>
      </w:r>
    </w:p>
    <w:p>
      <w:pPr>
        <w:pStyle w:val="Normal"/>
        <w:rPr/>
      </w:pPr>
      <w:r>
        <w:rPr/>
        <w:t>GCAATTTTCCCTCTCTTTGTTTCAATCTAGCTCTAGGGTTTCTCATTTTTTTTCTTTTCAACTGCTGAACTGATTTCTTCTCCGATAAGTCTATACGAAGAATTAAGAAAATAATTCATGTAATTCTTTTCTTAATTACAAAGAATTAAGGCTGGTAAAGATTGGGACTGATCTATTCCCACTAATTCATGTCATCATCTTCTCTGCACTGTCCGTGCCTTTTCTAGTCTACTTCGAATCCATCTTTTATTTCTTCTAGCATTTCGTTCATTTGTCTTCTTCGAAATTGACGTGCTCGCAAGGATAAAATTGTTGAAAATACATCTTAGAGAGCCGTATCTTTATTATTGAAAGGCGTCGCTGGCGGATCTAGAACAGAACTCAAGGATGTGATTTATAACATCGACAACCATATTTCCGTGTTTGGGATTCTTGGGTTCACAATGCGGTGGCACTTCTAAGTTCTGCGCCTAAATTGGTTGGTTTGCTGTCTGAGCTTGGTGAAGCCTTTAGCGGCTTGGTAACAAAGTTAATCCCCTGCTACAAGATATGCGCATTATGAAATTCCACTAACTACAGGATGAACATGCATAATTCAACAATCCAGCAGTACAAGTTTTATCGGAAGAAGGTTTTTTTTAAATTGCTTGTAGAATTAGAATACAATGACTTTACTTATATGTATAATTTTTTTGACTATTAGTAGAGATATGCAAAAGTATTTAGTTTTGTAGGAAGTGGTAAATATCTAGTCCATCAATCTTATATATTGATGTTTGCAAATTCATATAATTTTTAGTTTAAATATTTGTGTAAATTTTTTAAAAGAAATGTGTAATGTGTATATAACAACTACAAAAAAATTATTGCTAAAGGTGTATGGAAAATATTTGTTTTATTGCAATAAAAATTATCGTTGCTAACAGATTAATTACTAATTTTTTGCAACAACTAATATTGTTGGTAAATAGTTTAACTTGTGGCAACAATAGATTTTGTTGTGATAACTTTTATAAGCCACAACTATACAAATGTAAGGCAACAAGTTTTTTGGTTGCATTAAGTCATTTTTGGCAACAATAAATTTTGTTGTTGCAAAAACTTTTCCC</w:t>
      </w:r>
    </w:p>
    <w:p>
      <w:pPr>
        <w:pStyle w:val="Normal"/>
        <w:rPr/>
      </w:pPr>
      <w:r>
        <w:rPr/>
        <w:t>&gt;LNC_002053</w:t>
      </w:r>
    </w:p>
    <w:p>
      <w:pPr>
        <w:pStyle w:val="Normal"/>
        <w:rPr/>
      </w:pPr>
      <w:r>
        <w:rPr/>
        <w:t>CTCTCTTTGTTTCAATCTAGCTCTAGGGTTTCTCATTTTTTTTCTTTTCAACTGCTGAACTGATTTCTTCTCCGATAAGTCTATACGAAGAATTAAGAAAATAATTCATGTAATTCTTTTCTTAATTACAAAGAATTAAGGCTGGTAAAGATTGGGACTGATCTATTCCCACTAATTCATGTCATCATCTTCTCTGCACTGTCCGTGCCTTTTCTAGTCTACTTCGAATCCATCTTTTATTTCTTCTAGCATTTCGTTCATTTGTCTTCTTCGAAATTGACGTGCTCGCAAGGATAAAATTGTTGAAAATACATCTTAGAGAGCCGTATCTTTATTATTGAAAGGCGTCGCTGGCGGATCTAGAACAGAACTCAAGGATGTGATTTATAACATCGACAACCATATTTCCGTGTTTGGGATTCTTGGGTTCACAATGCGGTGGCACTTCTAAGTTCTGCGCCTAAATTGGTTGGTTTGCTGTCTGAGCTTGGTGAAGCCTTTAGCGGCTTGGTAACAAAGTTAATCCCCTGCTACAAGATATGCGCATTATGAAATTCCACTAACTACAGGTTAGTCACAATTATGCTATTCAAACCTTAGGTTGCTGTGGAAGATACTTGTCTAAGTGCTTCTTGCCAAATGTCAAATTGTAGTTACATTGTGAATCAACATGTACATTTAGACTTGCTTGGTTGTGGTTCCCTTCAAATGGTTTTGGGGTTCTTTGGTGACAGTCTGTATAGTTAGTTACGCATGCTTTGTTAATGATACAAAAATGCTCAGTTGAAAGGATAAAATCGTGAAAGTTTAGAAATAATTGATTGGAGTAGTGTAACTGACAAGTATAGTTAAAACAGTGAGAATTGACTCCGATGAAATTAGTTGTTGCTCTCCTAGTTAGAAACTGAATGCAGTTTTTTATATGATAGTTTGATCTTGGAATGGGATTGCACTTGTCAACATATTACTTCCATTTTTCTCTATTAAGATTAACGGATTGTTCTATATGTACATACTAAAAGGTAATAATTAGTTAGATTTATTTCTTGTTTTGTTCTTTTGCAATTAAATCTTAGTTGGTCCCTCCTATTTTGTCCTTTGTGATTATCCAGATTACATAATATGCTAAGAGCCACTCTTGCATCCAATCTATGTCTAGATAACACTTAAAGCTAATAATCAATATTTCTAGTCACTCTGATTTTCATGATGGTTAATTCTTGTATTGATGAGCATGTTGTGATAATCAAAAACTCTAGTTTAAGAGAACTAATGAAATAAATGCTTCCACATGTAAATCATGTCTTTAAG</w:t>
      </w:r>
    </w:p>
    <w:p>
      <w:pPr>
        <w:pStyle w:val="Normal"/>
        <w:rPr/>
      </w:pPr>
      <w:r>
        <w:rPr/>
        <w:t>&gt;LNC_002054</w:t>
      </w:r>
    </w:p>
    <w:p>
      <w:pPr>
        <w:pStyle w:val="Normal"/>
        <w:rPr/>
      </w:pPr>
      <w:r>
        <w:rPr/>
        <w:t>NNGAATTAATGAGGTTTGCGCATTTCCATAAAAACTTGTGTTTTTGAAGAAAGATGAGTTGTATGAGTTGTTTCCCTCATGTTTTAGTGCATTGGTTATAAGTGATCTATTGTACTTCATGAAAATGAGGTATGAGCATGTCTTAGTAAGGAGTTGAGAAGTTCCTCCTTGAAAGAGTGCTATTGAACATGGAAACTTGCATATGTGCTTAATGATGTATGGACTATGTAATGACTAGGAGAAGGTAGTTCCTCCTATGAACATGAGAAATGTTGATGTTGGTGTGTTATGACTAGGAGAAGGTAGTTCCTCC</w:t>
      </w:r>
    </w:p>
    <w:p>
      <w:pPr>
        <w:pStyle w:val="Normal"/>
        <w:rPr/>
      </w:pPr>
      <w:r>
        <w:rPr/>
        <w:t>&gt;LNC_002055</w:t>
      </w:r>
    </w:p>
    <w:p>
      <w:pPr>
        <w:pStyle w:val="Normal"/>
        <w:rPr/>
      </w:pPr>
      <w:r>
        <w:rPr/>
        <w:t>GGGAGGAAGTAGTTCTCATTTCAGCCTAGATTTAAAACTAATACAAGACGATTATACTCATGTTGGTGAAACTTTTTTTATTTCACGTCCCAATATTTTAGAATTTAATTCTGAATATAGTAGACCATGAGACCTTAGATGGTTTGCTAATTTTGAGGAAGAGTTGGAGGAAGAAGTAGAAATAGAAAACCAAGACTTAGCGGACACCCTACTAGTCTGGCCACAAAATTACCTCAATAAAATGATCTCCCTCTAATACTTGTGTTTGTCTTTACTGAAAACTCTTTTGACCTCTAGGGGAGAACAGTTAGTGCGGTCATTATATGTGTTAATTTCCCATATTAAGAAGTTGTGTTTAAAAACCTAAGGTGACCTTGGGGATTTAGTT</w:t>
      </w:r>
    </w:p>
    <w:p>
      <w:pPr>
        <w:pStyle w:val="Normal"/>
        <w:rPr/>
      </w:pPr>
      <w:r>
        <w:rPr/>
        <w:t>&gt;LNC_002056</w:t>
      </w:r>
    </w:p>
    <w:p>
      <w:pPr>
        <w:pStyle w:val="Normal"/>
        <w:rPr/>
      </w:pPr>
      <w:r>
        <w:rPr/>
        <w:t>GCTTGTTTAAGATTGAGGTAACGCAAAAACAACTAAGTCTAACTTCAAATACCTGAATTTAGTACTTGATGGCTAATGGTCATGGTTGGTACTAAGAGCATAGTCATGCATGTGAATAGTGTTGAGCATACCTCTCCGTTTTTGAAAGGTTGAGCATGTTGTGAATGATTTTGTGACAACTCTTACAACTCTTTTTGAGACTTTTGATTCGTTAGCGGTTAAAATGTTCAATGCTACTTGTATTTTGAAAAGGAAGTAAGATTTTGAATCATCTTGATTGATTTGCATGCCATGTGTGGTG</w:t>
      </w:r>
    </w:p>
    <w:p>
      <w:pPr>
        <w:pStyle w:val="Normal"/>
        <w:rPr/>
      </w:pPr>
      <w:r>
        <w:rPr/>
        <w:t>&gt;LNC_002057</w:t>
      </w:r>
    </w:p>
    <w:p>
      <w:pPr>
        <w:pStyle w:val="Normal"/>
        <w:rPr/>
      </w:pPr>
      <w:r>
        <w:rPr/>
        <w:t>GACACTTCTTTCTTGTGAGGGCATGTAAGTTGAAAAAGTGGTGATTTTGAAAATTCCTAATTGAGTCAAGTGAGCATGTGAAAGAGTTAATGAGTTGAGTCATTTCTTGAGTTTGAGTTGTTGTCACTTAAATGATTCTTGGTTTTTGAAAATGTTTCATGAGAATGAGAGGATTTCTTTTGCGAAAAGTTTGCATGTGGACTATTTGTTAGTACCAACCGAAGCCATTACCTTTGTGCTTAATTGAGAAAAGAAATTGATTTGTGGTGTGTCTTGAAATAAGA</w:t>
      </w:r>
    </w:p>
    <w:p>
      <w:pPr>
        <w:pStyle w:val="Normal"/>
        <w:rPr/>
      </w:pPr>
      <w:r>
        <w:rPr/>
        <w:t>&gt;LNC_002058</w:t>
      </w:r>
    </w:p>
    <w:p>
      <w:pPr>
        <w:pStyle w:val="Normal"/>
        <w:rPr/>
      </w:pPr>
      <w:r>
        <w:rPr/>
        <w:t>CTGGACTCCTCTATTCATCTATCAATCTTGTTTATGAATGTTATGATGGCCAGGCATAGCCGAAACTCTTTCGTAGGCAGCTCTTGAGGCAGTGGCTTGAAACTAATCTCCCGCAGTCACCCACCATGATCGGAGCTGAGATGATTCATACTAGCTTGGTTAGGTCAATACCTGTACCATCGCTTCTATTTGATGTAATATAGTATAGAGGCTGAAGGTGAGAAATCATCAATTAAAGTAGATGCAGCTTCCCTGGCTTAAAGGACGGAACTCCAGCAAGAAATCTATTGAAGAGTTGGTGCTGGGTTAGCCAAAAATAAAAGTTTATCCGGTCCCTGAAAAATTTGCTTTTTATGATTACATCGGCAATAATCCAGAAAGTGGATCTATTTCGTTTTTTTCTCTTTTAAGAAAAGGAAAATCTTATTTCCCGGATCATTGTACATTTCAATTTGAATTAGGCATTCTGTGTCCAACTCTAAGAAGTCCTTACCTACATTTGCATCTGATCATATATGTATATTATCTATTCCAACAAACAAATAATACAAAAGAACGAGGTTTGGATGCGCTTCTGTCCTTAAAGGGAGTTCGCCGAGGGTGAGAACGAGAATCGAATCGATTGAATCACAAAGATCTATTCACTTATATAGAAGAAGAATCGAAAAAGGAGCGGATGGTTCATGTAGCAGTGGAAGAGTCAGTCGCCTTTTATGAAGTCTGGGCTTTCGAGATCGAATCGTAGCCAAAGTCTTTTTCCAGGTTTAGAAAGACTGGTTCGAAAGGACCAGGAAAGATCAGCTGTTCGCTCTTCTTCAAGGAGTGAGGGAGCAAAAGAGAGTAATGACATCGTACCGTGCCCCTACCCTAGAAAGGGTAATGTGATTAGCTTGCTTGAACGAATCCGCTCTCTTTGCTGTGAACAAGAGGAAGCTCTGCAGATGAAGCAGGCGACGGGTAAATGCTTTTTTTGAGTTCATACCAGGATCCAGGGAAAGGCTTTTTGCTCACCCCGCGAAAGGCGCATGGGTTGACTCTATTTCTTTCTATGAGTTAGTAGGTGAGAAGGAAAGACTAGTGCTTAGAAATCCGGCTGACATTGAACTTAAACTAGCTGCTGCCATTGAAAGAGAAGAGAGCTCCGTGACTTCCGGGCTTAGCTCTTTTCCGGTGCAGATGAATAAACCGGTATTTTCTCTTTCAGTTTCTGCTCCGGGGAAAGAAGTTTAATTTGCTTTGGTAATTTTGTACGTATTCTAAATTAAAAGATTCCCGTGAGAGGGCTGAAAAGGAAGCTCGAACGAAGTGAGAGGGTGGATGTAATTCAGCTCGACCTACAGGGAGAGGGAAATTCTTTTTATTGCGTTCCCGGCTCTCGGCTCTCTCTTTCCCTTTATCCCGTGCCTGGGGAATATATGAATGTCTTTCTCCCGGCTTACTACGATTTCCGGGTGGGAAGAAAGTCATTGCCAGCTCTTTGAACGAATACGCTCTTGGGCCGCAGGAAGAGCATCTCTCTCTGTCTATTCAAAGATCCGAGACTGCTAGTGTTGTTGGTGACATTGGTTCCCCGTCCCTACTCTCCTATCTCTCTCACCCTGGTTGGGCTCTGGCTTAGTGTGATTAAACTGTGAATCGAGTCAGGAAAAAGAAGTCCAGCTCCAGGCTTTAAAGAAGAGAAGAAAGACCTGGCTTCAAGGGAAATGCTTTAGGAAAGAAAGATCCCAAGCTTATGCTGAATTGAGAGTGGACTTGCCTTGGTCTTCTGTGAGTTCCAGAGATTCAGATCAAGGCAGTTCAGTTCTCCGAGGCTAATTCAATTCTTTCTTGCTGTGAAAGAAAGCACTGCTGAAGAGGGACCTACTTTCAATGCTAGTTTTGAGTCATTTAGTCTTAGTCCTACTTTTATCTCTACGACTTCTGTTACATCTCATGAAATTCCGTCTTCTAAGCCAGAGCCAGGTCAGTCTAAATGGAAGTAGACCAACATAGGAAGAAATGTGAAAGTAGGGGCTGCTAAGCGCCCAGACCCAGAATTCTGTGAAAATGGAGTTCTTGGTACCGGTCAAGCAGAAATAATATAAATAGCGAGCCAGTACTATATTTATAGATTGGAAAGAAGGGACTCTCCAAAGAGAGGCCCGAGCGGAATGAAGTTGTGCTAAATGAACGAGTTGTCCTAAATGCCCCTTGTTAGCTGTCGCAGGAAGTGGTGAGGGCTCAGGAAGTGAAGCAAACTCGACCAAAGGACAAGTCTGTTCCTGCTTCGTTTTCGGTTCCCGATTCAATCTTCACCTTTCCTGAATGAAGAAAGAGAGTGAAAGAGAAGATATCAGTGCAATAGGTACAGAGGTACGAGAAACTGTCTTCGTTCGGTTCGGCAGAAGAAAGCCGAGAAAACAAACAAATAGGAAGAGCACTATGCAAGCTTATAATTAAGCAAATATATAAAAGCTATCACCACCTCAAGCAGTAAAACAAAGTCGTTATGGCTATGTTACTAACATAGACAACCATGAATGGTATTCATTGACAGGAGTGACCGCTTTCTAGTCGTAGTTGGTACCGCCCCTGTTCACTTCAGCATGCAAGGAACACCTTCGGGAAGAATCAAAGTTTTTCTCCTCTGCAAAGCTATCAATGCTTTATTCAAGATCTTTAGCAGTCGATCGTTCATTCTCCCTCCCCAATGGCTTTCAAAAGCTCGACATAAAAGAATAAAGAAAATAGGAAAAAAGAGTACGGGGATATTTAGCTATTTAGCTATTTAGCCTTAGAGAAAGGTGACTTGGTAAGACCAGAATCTGGAACAGAGATTGGATGAAGAATTGCTTTTTCTTTAGCGGGAATGGCGCCACCTTTTTATTTAGCAACTGCCGCCCCGCTTAATAGGAATAGGATGCACTTACCGACCGGTGAAAGGAAAGAGCTGGGTCAGCCATCGACAAAGGAATACCGAACTCTACCCGTGTGAGGCCTCGTAGCCAGGGAGAACCATAGAATCGGAGGGTTATATTATAACATCGGTGGAAAGGTCGAGAGGGCACCTAAAAATAGCTTTAGAAGCCAGATTAGGAAAGTCTTTCCCGAGTTCGAGCAAATGCAATGCGACATCCAGGCAAAAAAGGGCTGGGGTCCGATCTGCGCATACATCACTAAAGAAGATAAGAATCCACATATATGGGGGAACACGTCAAAGGCCCATGTTATGGAAGTAGCAGAGGCTTATGAGGGAAAGAAAAAAACAGGGGGTGCTCCTCTCCTTACAGTCAAGTGGCTTTCCGCTCCTCTACAACTACCTTTCGCCCAACATGATCACGAACGAAGACAGAGAATTGCGT</w:t>
      </w:r>
    </w:p>
    <w:p>
      <w:pPr>
        <w:pStyle w:val="Normal"/>
        <w:rPr/>
      </w:pPr>
      <w:r>
        <w:rPr/>
        <w:t>&gt;LNC_002059</w:t>
      </w:r>
    </w:p>
    <w:p>
      <w:pPr>
        <w:pStyle w:val="Normal"/>
        <w:rPr/>
      </w:pPr>
      <w:r>
        <w:rPr/>
        <w:t>TTGGAATTAAGAAATAAAAATTAGCTCACTAATGTATTGTAATCTCTACATAACTAAACCATGATAATTGGAAATTTTTATTTTGAGCGAGGTACGACCAACAAAACTTGTATGAGGATCCATTAGCAAGTTGACACGTGGATTGTGTGGGCACAAATTGTCCTTTAAAGCTGCAACTAAAATCAAAGAGGAGAGAGAGTGTAAAGTTCAATTGGAAATTGGAAGAAAATCGTGGGGATCCGTGTCAAATACAATTAAATAAACTAAAATGGTGTATTTAAAGTAAAAAAGTGCACGATAAAAAAATAATGAAACGAACGAAAAGTTATGTTAT</w:t>
      </w:r>
    </w:p>
    <w:p>
      <w:pPr>
        <w:pStyle w:val="Normal"/>
        <w:rPr/>
      </w:pPr>
      <w:r>
        <w:rPr/>
        <w:t>&gt;LNC_002060</w:t>
      </w:r>
    </w:p>
    <w:p>
      <w:pPr>
        <w:pStyle w:val="Normal"/>
        <w:rPr/>
      </w:pPr>
      <w:r>
        <w:rPr/>
        <w:t>TTTGTTTCTTTATATTGCACTTGTTTTAAATTGCTTTATATTGAAATGAGTTCAGTTAAATTGAGTTGAGTATACAGAGTTGAGTACCCAGAGTCGAATAACATATCTTTGAGTTGAGTATCTTATCCTTGAGTACTTCTGAGTTGAGTAAGTTTGAGTAGTTTTGAGTATCCTTGAGTATTCCTTGAGTTGAGTAAGTTTGAGAAGAGGTAAGTATGTTTCCTTTTTATCAAGTTTCAATCTTATGTTTATGTTTTAGAATTCCCCTTACATGCTCGTAC</w:t>
      </w:r>
    </w:p>
    <w:p>
      <w:pPr>
        <w:pStyle w:val="Normal"/>
        <w:rPr/>
      </w:pPr>
      <w:r>
        <w:rPr/>
        <w:t>&gt;LNC_002061</w:t>
      </w:r>
    </w:p>
    <w:p>
      <w:pPr>
        <w:pStyle w:val="Normal"/>
        <w:rPr/>
      </w:pPr>
      <w:r>
        <w:rPr/>
        <w:t>GTTTCAAGACAAAATAAAATATAGCATCAATTGGACTCATTATAGTTGGTCATGAACTAAGTCTCTAGGGTTAGGCTAAAGTCTATTCTTCTTGGGCCTCATTAGAGTTGATTGGGTAGGCTTCTTCCATGACTATTATTTGTGCTTGAAATAGATTGCTTTCGAGGAAAGACACCACCTCAAGAAGCTAATGCCAAGGTTTTGAACTCCTAGAAAGCCATTGACAAGATCACAAGCTAAGTAACTTCAGGAAGAACTTATGGACTTTTAGTTCAAAAAAAGAAATGTCTTACGGTGAATATGAGTTAAAAACCTTAGAAGACACGTTCAAGAGCTCTAATATATTTTAAGCCCAAAACTT</w:t>
      </w:r>
    </w:p>
    <w:p>
      <w:pPr>
        <w:pStyle w:val="Normal"/>
        <w:rPr/>
      </w:pPr>
      <w:r>
        <w:rPr/>
        <w:t>&gt;LNC_002062</w:t>
      </w:r>
    </w:p>
    <w:p>
      <w:pPr>
        <w:pStyle w:val="Normal"/>
        <w:rPr/>
      </w:pPr>
      <w:r>
        <w:rPr/>
        <w:t>ATTAGTAGAGTCAAACAAGCAATTATAAGGATAACTACTCAAACTCTAGGCCCAAGACCAAATATATAAGATTACATCAATTAGATTCTTATTAAATTATCAAGTTGATAGTGAAATAAGTCTTCTAGGAACTGGCTTTTAACCTTTTCTTCCTTGGCCTCATTGTTGTTGGGTCAACTTCTTCCATTTCTTCTATTTGAGCTTGAGATATATTAAAGCTCTTGGACCTGTCTTCTAAGGTTATAAGTCATCTTCCACCATTAGAATTTCATTATTTGAATTGAAGTCCAGGAAGTTTTCTTGAAGTTCCTTAGCTTGTAATCTCGTCAATGGCCTTCTAGAAGATTCCAAAGCTTGACCTTGAACTTCTTGAATTGGTGTCTTCCCTTGGTGGCTATCAATCTCCCGTGAAATTTCCCTCTAAAATTGGGACCCACGTTAAAAAGAGAAAGATCAACTACTTAAAAGTACCGCTAAATTGGTAGTTACTGGGAAGGTTTAACTTGTAGAAATTATTTCTTTTCTTCTGAAGAACTTCAAATGACAAATACCGTCTTAGGTGCAACTTGGATTTCGTTTGCTAGGAAACCTCACCTTGCACATATGCAC</w:t>
      </w:r>
    </w:p>
    <w:p>
      <w:pPr>
        <w:pStyle w:val="Normal"/>
        <w:rPr/>
      </w:pPr>
      <w:r>
        <w:rPr/>
        <w:t>&gt;LNC_002063</w:t>
      </w:r>
    </w:p>
    <w:p>
      <w:pPr>
        <w:pStyle w:val="Normal"/>
        <w:rPr/>
      </w:pPr>
      <w:r>
        <w:rPr/>
        <w:t>TCTGTTCCCTCTCTCAAAAGTCAAAAACCCCTCTTCTATCCTTGCATAAGATGGAGTGTTACCGTAGTCTCTCTTCCCACCTCTGTATCTTTAACAATCCATCAGGTTCTTTTTCTCTCTGCTAGACTTCATGCATTTTCCGTGCAAACCAGTGAAGATGCTTGTATAAGCAAGAAGAACTATGGAAATGAAAGACACAAAAGAGCTTTTAGAAAAACAATATTAGGAGACATTCGGTAAAAAGGATCAGATCTACCCTAAAACTATGGATTCTTCTCAAAATTATTGGGAGTGTTCGATATGTGCTATCAATGAAAGGTTTATTTCATAGGTATCAGATGCAGGCACAAATAAGATTGACTAAAAATAAAAGGAAGTTTGTGCAAAGATGAGGTGAAAGACCCCGATGATGAAGTATGCAAACAAAATCTTGTAAAGATGAAACGAATACATCAAGAACCCTGAAATGATGGATGGTCTTGAAGACTCACATAACCAAACATCAAGAGTGAATCAGTGGAGAGACACTAAGGACGTGAGTATGTTTTTGGTAATAACAGGACATTAACAAGGAATATATGGTGTGCTTGAGCTCTACATTTAATTACATCTCACAACATATAAGTTGTGGAAGGTGGAAGTCAAGATTAGCTGCTAAAGTAATGCATCTACAATGGTATTTTGAGAAGCAATCTCCATTTTATTGTCTTAGTTTTGTTAATGTTTAGTATATCTCTCTTAGACTTTTAAGTTGGATAAATTTTACCTAATTATATAATGAGATATCATCTCATTAATGTCATTTGTATTGCTCTTAATTATTATATGAAAGTGTGTAATTTTTTTTAGTTATCTTGCTCCTTTAGTATATTGTTGTTTTTA</w:t>
      </w:r>
    </w:p>
    <w:p>
      <w:pPr>
        <w:pStyle w:val="Normal"/>
        <w:rPr/>
      </w:pPr>
      <w:r>
        <w:rPr/>
        <w:t>&gt;LNC_002064</w:t>
      </w:r>
    </w:p>
    <w:p>
      <w:pPr>
        <w:pStyle w:val="Normal"/>
        <w:rPr/>
      </w:pPr>
      <w:r>
        <w:rPr/>
        <w:t>CCCAAATCCTCTGTTCCCTCTCTCAAAAGTCAAAAACCCCTCTTCTATCCTTGCATAAGATGGAGTGTTACCGTAGTCTCTCTTCCCACCTCTGTATCTTTAACAATCCATCAGGTTCTTTTTCTCTCTGCTAGACTTCATGCATTTTCCGTGCAAACCAGTGAAGATGCTTGTATAAGCAAGAAGAACTATGGAAATGAAAGACACAAAAGAGCTTTTAGAAAAACAATATTAGGAGACATTCGGTAAAAAGGATCAGATCTACCCTAAAACTATGGATTCTTCTCAAAATTATTGGGAGTGTTCGATATGTGCTATCAATGAAAGGTTTATTTCATAGGTATCAGATGCAGGCACAAATAAGATTGACTAAAAATAAAAGGAAGTTTGTGCAAAGATGAGGTGAAAGACCCCGATGATGAAGTATGCAAACAAAATCTTGTAAAGATGAAACGAATACATCAAGAACCCTGAAATGATGGATGGTCTTGAAGACTCACATAACCAAACATCAAGAGTGAATCAGTGGAGAGACACTAAGGACGTTGTGGAAGGTGGAAGTCAAGATTAGCTGCTAAAGTAATGCATCTACAATGGTATTTTGAGAAGCAATCTCCATTTTATTGTCTTAGTTTTGTTAATGTTTAGTATATCTCTCTTAGACTTTTAAGTTGGATAAATTTTACCTAATTATATAATGAGATATCATCTCATTAATGTCATTTGTATTGCTCTTAATTATTATATGAAAGTGTGTAATTTTTTTTAGTTATCTTGCTCCTTTAGTATATTGTTGTTTTTA</w:t>
      </w:r>
    </w:p>
    <w:p>
      <w:pPr>
        <w:pStyle w:val="Normal"/>
        <w:rPr/>
      </w:pPr>
      <w:r>
        <w:rPr/>
        <w:t>&gt;LNC_002065</w:t>
      </w:r>
    </w:p>
    <w:p>
      <w:pPr>
        <w:pStyle w:val="Normal"/>
        <w:rPr/>
      </w:pPr>
      <w:r>
        <w:rPr/>
        <w:t>CCCAAATCCTCTGTTCCCTCTCTCAAAAGTCAAAAACCCCTCTTCTATCCTTGCATAAGATGGAGTGTTACCGTAGTCTCTCTTCCCACCTCTGTATCTTTAACAATCCATCAGGTTCTTTTTCTCTCTGCTAGACTTCATGCATTTTCCGTGCAAACCAGTGAAGATGCTTGTATAAGCAAGAAGAACTATGGAAATGAAAGACACAAAAGAGCTTTTAGAAAAACAATATTAGGAGACATTCGGTAAAAAGGATCAGATCTACCCTAAAACTATGGATTCTTCTCAAAATTATTGGGAGTGTTCGATATGTGCTATCAATGAAAGGTTTATTTCATAGGTATCAGATGCAGGCACAAATAAGATTGACTAAAAATAAAAGGAAGTTTGTGCAAAGATGAGGTGAAAGACCCCGATGATGAAGTATGCAAACAAAATCTTGTAAAGATGAAACGAATACATCAAGAACCCTGAAATGATGGATGGTCTTGAAGACTCACATAACCAAACATCAAGAGTGAATCAGTGGAGAGACACTAAGGACGTGAGTATGTTTTTGGTAATAACAGGACATTAACAAGGAATATATGGTGTGCTTGAGCTCTACATTTAATTACATCTCACAACATATAAGTAAGAAATTCCTATATTCAGAAACTGACAAGCATAATATTTCTGGATATAGAAAGGGTGTGCTTGGCTGATTTGCTTGTCATTTTTCTACTGATTCCACCTAGTCGACAATGATAAAGTTCACATTATACCTCCAATGTGTTCTGTTTAATTTATTATCCTAAAGTTCTATATTGCATAACTTGGGGGACAAATGAAGTAAGAGTAAAAATTACAAAGTGCTAACTTCTAATAGTTAACTTGTTTGGCATGAACTTGGTTGGAAATTTGTGCCTAATGAAGGCAGGTGCCAAACAACAGAATTCTTCAATTAGTATTTTTGATTAGTATTACTGATATAGCTTCAGTAACGAAAAGAATACTCTATAGTATACCTATTTGTTGTGTGATCTCTATCTAAAAATGTGGAGCCTGCGCATATCGTTGCTCTATTATTTACTTCCACAAAATAAAACTAAAAGAAGATCTCACTTGTGAAATTATATTAGCTATGTTATTGCATGTCACTAGAGGAAGTTGGTTGTTTGGAGTGTCTCCCTTTGGAGGAAGGAAATGTCTTATCTCTCAGTTTCTTTCCAAGTCTTTGTTGTCTACTTCTGCCTCTTTTGATAGTAGATGTACCGTCGTAATCAAACGTATCTTTGAGATGAGGTTGAGTACGGTCTTCTTCATTGTTCAAGTTAGAGTCGGTGAGCTCCATGTGACTGTGACTCTGTTCAGCAGCGTCATCATCTGATTGCAGCTTCTGTTTTTCACCATGTGTAGCAACTATGAAATCATCCGGAGAAGAGTCTGGTTATTATTGTTATCAAATGCTTTCTTACTGTAAGTTTGTGCATTTTCTTCCTCATTGTTCAACTTTGATTTGGTAAGTACCACGCCACTGTTTTTTTCTGATTGTAGTATATGTTGTTCACCTTGAGAAGTAATCATATCTTCTGTCAACTCATCTATCAGTTGCCCTCCTTCTTGGATTTTAGCTTCAGCACAAACATTTTTTGAGACACTTGAATCTTTTTTTTTTTTTGATAAAGATAATGTTGACACTTAAATCAGTGTTGACGTTATCCTCTCTTTTTCCATGCGGTTCCTCATCGTGAATATTAGTTGTTTGGTCAGTATAGACAGGGGCTGTTTTTCCTCTTTGTTTCTGGCACTTTTTTCTCAATTTGCTTCTACCTCTATCGGGAGAAATACCATATCGGTTAATTACTTCCTAAGGTAAGATTGTGCATGTACATTTTCTTCGTCTACATCTGATGTGATAAGCCTATTGTTCCTATGACTTTGTCCAGTGGTTTCCTCATCAGATAGTATGATTTTCTCATCTTCATATGTTATAGGTATATCTTCATTCAGCTCAACATATAATTGGATACCTTTTTGGTTTTTGATCTCTGTAGGCAAGCTTTTAGAAACTTCCTGGTCAGATAGAATGTTCTCTCCTCTACATCATCATAATGTTCTTGATCTTCATTTATCTTGCTGGCTTGTTGATCAACATCCTTAGAGTTGGCCTCATTCAGAATGGCATTGTCTTGTTGTGCATAGTCTACAGTGTCATCCTTCAACCTGTTATTCCGTCTTTGTTCATATTCAATATGTTGGTTTATGCTCGTTTCTTCTTCTGGAGTAGCTCTCTCAGGATTTTTCCTTTTGGAGTTTTTGTTGGCAGTTTCTATTGGCATAGGAGGTTTGAAAGTGACCTTGCCTTTCTTTTTAGGCAATTTTTCTCTTTCTTATTTTTCTTCTTCTTTTTGCCGATTCTAGCAGTCACAGTAGATTTCTCATCTTCTTTTTTTTGGTGCTCACTTATATACTCTGATGAAGTGTTACTTGTTCTGCTTCAATATTGTTTCCACTTGCATTTTGTTTCTCAATGTGCTCCTCATCCTTTTCATTATTAGTTTCCTCCTTTTAGCTTCCCACTTTTAATAATATATGATATATGATAGCTTTCCACTTTTAATAATATATGATGATGTATGTAATCAAATCTTATATTTTTTTCTATTACACAGGTTGTGGAAGGTGGAAGTCAAGATTAGCTGCTAAAGTAATGCATCTACAATGGTATTTTGAGAAGCAATCTCCATTTTATTGTCTTAGTTTTGTTAATGTTTAGTATATCTCTCTTAGACTTTTAAGTTGGATAAATTTTACCTAATTATATAATGAGATATCATCTCATTAATGTCATTTGTATTGCTCTTAATTATTATATGAAAGTGTGTAATTTTTTTTAGTTATCTTGCTCCTTTAGTATATTGTTGTTTTTA</w:t>
      </w:r>
    </w:p>
    <w:p>
      <w:pPr>
        <w:pStyle w:val="Normal"/>
        <w:rPr/>
      </w:pPr>
      <w:r>
        <w:rPr/>
        <w:t>&gt;LNC_002066</w:t>
      </w:r>
    </w:p>
    <w:p>
      <w:pPr>
        <w:pStyle w:val="Normal"/>
        <w:rPr/>
      </w:pPr>
      <w:r>
        <w:rPr/>
        <w:t>TGGGGTGTGAGTTAGGCCTAAGACCTAATTTAACATGGTATCAGAGCAGGGCCCGTCTCACCCGATGTTGGGACCCCCAAAATCAAAATTGTCCACGCACCAGATGCTAAGCACTGGGCGTGAGGTGGGGTGTTAAAGAATGACAAAAGTCCCACATCGGTGATTAATGAGATGGGTGGACTCCTTATAAGGCTTGGGCAATCCTCCTCCCTTTGAGCTAGCTTTTGGGGTGTGAGTTAGGCCTAAGACCTAATTTAAC</w:t>
      </w:r>
    </w:p>
    <w:p>
      <w:pPr>
        <w:pStyle w:val="Normal"/>
        <w:rPr/>
      </w:pPr>
      <w:r>
        <w:rPr/>
        <w:t>&gt;LNC_002067</w:t>
      </w:r>
    </w:p>
    <w:p>
      <w:pPr>
        <w:pStyle w:val="Normal"/>
        <w:rPr/>
      </w:pPr>
      <w:r>
        <w:rPr/>
        <w:t>GATGTATGAAGGGAAAAAAAGAGGATTTACCTTATGAACTTCCTTTTTTGCATGATTCAGATTCATTCTAATTGGGTTCTTTTGTCTGTCCTCTATCAGATTATACTTCATTCTTTCAGTATTATTTCACAGGTTGACAGCAACTACGGCAGGAGTTGTTAATAAGTTCTTTATTACATCTTTGATTATGTGGGCAACTCCAATTGCAATTTTGTATGCCTTTAACACAACTTAATTCTTGTGTGAGCTTTCCCTAATTTTTCTTTTTCGGAAAAGCTTCCCTGAATTTTTCCGATACAAATTTTACTTGATAAAAGATTTTATCATATGTGCCATAAGTTGATAGCCATTCTAAAGTAGCTATTGTTTGGTTTTAGATAACTAATATGTTTTCTTCTAACTAATCATTATTCAAAAACCTTGGACTGTGCCTTTCTTTTCATTCTTATGCTTGAGAACCTTGCCCTTTTCTTTTTTGTGCTTTTACATTTGATAAGAGTGGTATTTCGTTCGTATTCACATCAATTTGTGGAACATGAGAAAAAGTGTGACAGATTTGTGCCCATTAATTGCTCAAGTATGCACTGCCCTGCAGTTTTTGTTGCTTGAAATGATGTATCCAAAGGAACCAAAGTCCTTTCACAATTTTATCTGAGTTCCAGGGACAATTATTATAT</w:t>
      </w:r>
    </w:p>
    <w:p>
      <w:pPr>
        <w:pStyle w:val="Normal"/>
        <w:rPr/>
      </w:pPr>
      <w:r>
        <w:rPr/>
        <w:t>&gt;LNC_002068</w:t>
      </w:r>
    </w:p>
    <w:p>
      <w:pPr>
        <w:pStyle w:val="Normal"/>
        <w:rPr/>
      </w:pPr>
      <w:r>
        <w:rPr/>
        <w:t>CTCCGATGTGACAGTCGCCGGAGAATCCTCCCAAAGTGACGATCAATCCTTCCAAATACTCACCTCCTCTTGATATGAGCTCTGTTCGATATCGATCCAGATCTCAAGTTATGCGCAAGAATTTTGGGGACACACTTCAGTCACCATCCAGATTTGAAGACAAGAGCTATTGAGATAAGTTTTACCTTTATAATTTAATTACTCATCTTTGAGATATGTTTTGATACTCGGTCCTTGATTATTCTCCTCAACAGGTTGAACCCCACCGAGATTAATACCACTGTTTAAGTCGACTAATCTCCGACCTTGCATCGCTCACCCTTTTCCAGGAGACTAAGTTGCTCCACCTTATGAGACACCAAAGCATGCAGAGCTTCCATTGGTGTTGATTTGCTAGTATTGAAATTTGTAATACTTGCATTTGTGCACTCTTGCACCTCTTAGTTCTGCTGGAATTGGATCTGCACCTCACCTTCCGCCACCATCTGCAAAGGTTCCTAGTGCATCATCACAGGCAGTCCCTACTCCAGTAACAGCCTTCACAACTGCATCATATACTACTACTGCTCCTCTATCTATTTGTTGTACCACATTCTGCACTAGTGTTCCAC</w:t>
      </w:r>
    </w:p>
    <w:p>
      <w:pPr>
        <w:pStyle w:val="Normal"/>
        <w:rPr/>
      </w:pPr>
      <w:r>
        <w:rPr/>
        <w:t>&gt;LNC_002069</w:t>
      </w:r>
    </w:p>
    <w:p>
      <w:pPr>
        <w:pStyle w:val="Normal"/>
        <w:rPr/>
      </w:pPr>
      <w:r>
        <w:rPr/>
        <w:t>CTTCTCCGATGTGACAGTCGCCGGAGAATCCTCCCAAAGTGACGATCAATCCTTCCAAATACTCACCTCCTCTTGATATGAGCTCTGTTCGATATCGATCCAGATCTCAAGTTATGCGCAAGAATTTTGGGGACACACTTCAGTCACCATCCAGATTTGAAGACAAGAGCTATTGAGAGGTTGAACCCCACCGAGATTAATACCACTGTTTAAGTCGACTAATCTCCGACCTTGCATCGCTCACCCTTTTCCAGGAGACTAAGTTGCTCCACCTTATGAGACACCAAAGCATGCAGAGCTTCCATTGGTGTTGATTTGCTAGTATTGAAATTTGTAATACTTGCATTTGTGCACTCTTGCACCTCTTAGTTCTGCTGGAATTGGATCTGCACCTCACCTTCCGCCACCATCTGCAAAGGTGCATCATCACAGGCAGTCCCTACTCCAGTAACAGCCTTCACAACTGCATCATATACTACTACTGCTCCTCTATCTATTTGTTGTACCACATTCTGCACTAGTGTTCCAC</w:t>
      </w:r>
    </w:p>
    <w:p>
      <w:pPr>
        <w:pStyle w:val="Normal"/>
        <w:rPr/>
      </w:pPr>
      <w:r>
        <w:rPr/>
        <w:t>&gt;LNC_002070</w:t>
      </w:r>
    </w:p>
    <w:p>
      <w:pPr>
        <w:pStyle w:val="Normal"/>
        <w:rPr/>
      </w:pPr>
      <w:r>
        <w:rPr/>
        <w:t>ATTTTTATTATTCTTCTTTTTTTGAGTTTGCCACTGTTCTTCCTACTGATTTGGCTCTTCTTCTTGGTAAATCTCTCTTCTGGCATATTCTATATTAGACTTCAGCAAACCTAGGAAGAATGTGAAAGTTTTAGTTTGACAGTCATATGAACAGTTTATTGTATGAACAACAAACCTATAATTGCAGGTAAGTATTGTACTCCCAACAAACCTAGGAAAAATGATACCTAGTTATGGTATGACATTATTTGTTTCATTTCAAGAACCAAGTAAATTCCGACATATAATGCAAGACGTCTTATTTGTTAAGTCAGCTTGGTCACTTTGCCTAGTTGACTTCTTTTATCCAGCAATTTAGATGCATCATGTACAGGTCTCGGAGAAGAACCTGTAATGATGTACCATTACCTTTGTCTTCATTGTTCCGTTAGATTCACCTTTTGTCTCTCTTCCTCTTCTCTTTTGC</w:t>
      </w:r>
    </w:p>
    <w:p>
      <w:pPr>
        <w:pStyle w:val="Normal"/>
        <w:rPr/>
      </w:pPr>
      <w:r>
        <w:rPr/>
        <w:t>&gt;LNC_002071</w:t>
      </w:r>
    </w:p>
    <w:p>
      <w:pPr>
        <w:pStyle w:val="Normal"/>
        <w:rPr/>
      </w:pPr>
      <w:r>
        <w:rPr/>
        <w:t>CCCATCTTGAGTTAGAAACTAAAGAGAACTTCAACTACGGCGATACAATTTGCAGATAGGCCGATGAGTGCTTCAGATTGGAAATCATCTGAGGCATTGAAGAAAGGAATATCATTGGTGAATTAGCTTGCTTGACTTCGACTCGTCAGTGGAGCGAGTGTATCAGTGATTTCGACTCGCCCTCAACTCTAGCCAGTCTCCAGCACATCAGGTTCCAGGGTGAGCTATTCATTCCAGCTCGTGTTGGATTCTCTTGGTCATGGCATGATGTCCTTAGTTTTCGGACATAAACTATTTTATTCATTTATTTTGGTGTCTTTAATACTCTTAGACTTAGTATTTGAAGATTAGATGTCCTCGATGTGATGACTTTCAGATTTTGGGGATAATAAGTGTTAGACTTTAGAGGTTTATTTGATTGGTTACTTTAATAAGTTTTGAGCTTCCACATTATTGTTGTTATTCGTAGTTGAATTATTGATATATGTTAGGGTTTGGATTCCTTGGATCGCCCACTTAGG</w:t>
      </w:r>
    </w:p>
    <w:p>
      <w:pPr>
        <w:pStyle w:val="Normal"/>
        <w:rPr/>
      </w:pPr>
      <w:r>
        <w:rPr/>
        <w:t>&gt;LNC_002072</w:t>
      </w:r>
    </w:p>
    <w:p>
      <w:pPr>
        <w:pStyle w:val="Normal"/>
        <w:rPr/>
      </w:pPr>
      <w:r>
        <w:rPr/>
        <w:t>GCAAAGCTTTCAAACTCTCCCTCAAACTACTAGCAATCGAGCGTACATTTGAACTATCTGCCATCAAGACTGAATGAGGTGAGAAGATAATAGTAGATATTGGAAATATATATTGCTTCTTCGCCTATTGGTGAATCAGATCTTCTTCTATTCCCGACATCAAGCCTGATTAGCTCGAGTAAAGTGAAGTAATTGCCTTTTTTTTCTCTCGACGGCAAAGCTCCTTCTTTTCTAAATTGTATAGTGTTCAATAAAAGTTGATGCAATAGAAGCTCTTGATGCAATATCTGGTGGTGAAGGCATTCCAGCAAGAGCTCTTACTCTAACAGAACTAGGAC</w:t>
      </w:r>
    </w:p>
    <w:p>
      <w:pPr>
        <w:pStyle w:val="Normal"/>
        <w:rPr/>
      </w:pPr>
      <w:r>
        <w:rPr/>
        <w:t>&gt;LNC_002073</w:t>
      </w:r>
    </w:p>
    <w:p>
      <w:pPr>
        <w:pStyle w:val="Normal"/>
        <w:rPr/>
      </w:pPr>
      <w:r>
        <w:rPr/>
        <w:t>CAATCTCGATCGAGAAGACAAAACACCTTATAATTTTTACATACGCATTTTTTTTAATCTTCTTATTTAAAGCACCCAGCCACCCTTCTCCAAGGGTTTCAATTCTGCTTTCGGAATGCCTGCTATTAGCTTAGTTTACCAGCTCTATTGGACTACCTTGCTATGCACCTAAACGAAGTCACTTTCCTTCCTTCCACTCTACATTCTTGCTTTTTTTACGGACCAGAAGAAGAACAAAGAGGAATGTGGTATTCTCAGTCATCCCATTCCGTTCCAGTTGGTACTAGTAATGCCGCATCCCGCTCTTCCTTCTTATTGATGCACAG</w:t>
      </w:r>
    </w:p>
    <w:p>
      <w:pPr>
        <w:pStyle w:val="Normal"/>
        <w:rPr/>
      </w:pPr>
      <w:r>
        <w:rPr/>
        <w:t>&gt;LNC_002074</w:t>
      </w:r>
    </w:p>
    <w:p>
      <w:pPr>
        <w:pStyle w:val="Normal"/>
        <w:rPr/>
      </w:pPr>
      <w:r>
        <w:rPr/>
        <w:t>GCGTAAGCCTTTGGAAGCAAACAATCGTAAAAAGGAAAAATAGAGAAGTAGAGCTAAGGTAAAAAACATGGACAATCCTGTGTATTCGATCTAGTGCTCTCACTTGCCCCCAAGGGGCCAGAAGAAGATACCCAATGTTCAGGGTAGAAAGCCAGGGTTTGGTACTTTGACGAGCTGGCCGCCGAGAGAGCACTGAGACGAAGAACCAAGCTAGGAATTTCCCTGCCCGTGTCTACTTCTTGAAAAACCTAAAGGGTCAAGGAGAGGTCTTAGGAATTCCATCCCTAACGAGGTAGAAGTGGAACAAGCGCTCTTAGCCTTTTGCTTGAGAGTAGGACTTGTCTTGTCTTTGACTTCAACCCGCTGCTTGACTACTCGACTTGGCTATTGAAGAAGCTCTTTGCCTTTAGGCACCAGGAGTAGGCAAAAAAAGACGGGCTTTCCTCCAACTGGCACGA</w:t>
      </w:r>
    </w:p>
    <w:p>
      <w:pPr>
        <w:pStyle w:val="Normal"/>
        <w:rPr/>
      </w:pPr>
      <w:r>
        <w:rPr/>
        <w:t>&gt;LNC_002075</w:t>
      </w:r>
    </w:p>
    <w:p>
      <w:pPr>
        <w:pStyle w:val="Normal"/>
        <w:rPr/>
      </w:pPr>
      <w:r>
        <w:rPr/>
        <w:t>GAATAGAGGAAGATTAATGTGCAGCTGATTCTATACCAGCCGATTCAATTGTTCAGCTACTTCGAAAAACTTACTATTATGGCTATGTAAGGGGACCGGCTTCCCCTTTTTCAATCACCTCCTACCTTAAGGTAGGCCCACTGCTGAATACCCTCAATCGAAAGGTCAAGGAGATTATATAACCCCATAGTATGAAGAGCTGCTCGGGGGATCGCACCCCTTGGCCTAGGGTATACATTCAGATCTGGAGGCATACCTAATTAACGATAAGAGCAGA</w:t>
      </w:r>
    </w:p>
    <w:p>
      <w:pPr>
        <w:pStyle w:val="Normal"/>
        <w:rPr/>
      </w:pPr>
      <w:r>
        <w:rPr/>
        <w:t>&gt;LNC_002076</w:t>
      </w:r>
    </w:p>
    <w:p>
      <w:pPr>
        <w:pStyle w:val="Normal"/>
        <w:rPr/>
      </w:pPr>
      <w:r>
        <w:rPr/>
        <w:t>TTGTCTCTAAAAGTATATCTATTGGGACGAGATTATATTCTAGTCCTTATTTGTATAGTCTATTGCGAAGGTATTAAATTTGGTCCCGAAAAAACTTATAACTAGTCCTAAATGGTAATTGAAGGTCTTTGAGCAGGACATATTTCCCCCAAATTTAATACTAAATTATTAAAATAGAAAAATTGTTTCAACAAAAACAAAGGCGCCAAACTTTTTACATTGAAAGTGAAAAATAAAAAAAAGAGCGCTTTGTCTTCTCAAAAACACATTGCGCAGCCGGTCACAAAGTTGCCCTATTCTCTCTTCAGTGCAACGTCTCCATTAGATTCTTTATCTCCAATCGAAATTCTCTACCCTAATCTCAACGCTTTCACTGTACTTTTGTCGCAGCTCAGCCCTAAAATCAAAGCAAGTACCATCGTCAAAATTTCATCGCAGCAGCAGAGTTACAGGTATGCTCTTCTTCCCATTGAGTTGCTCCATTTTTTTTTCCATAGGTTACTTTGATGACGTTTTTTCTTGTTATATTGAAGTTGCTCTTCTTCTTCC</w:t>
      </w:r>
    </w:p>
    <w:p>
      <w:pPr>
        <w:pStyle w:val="Normal"/>
        <w:rPr/>
      </w:pPr>
      <w:r>
        <w:rPr/>
        <w:t>&gt;LNC_002077</w:t>
      </w:r>
    </w:p>
    <w:p>
      <w:pPr>
        <w:pStyle w:val="Normal"/>
        <w:rPr/>
      </w:pPr>
      <w:r>
        <w:rPr/>
        <w:t>TTCGGGTTTATTGTTATTTTGAGATATTAGCCATTAGATAGGATGGGGCTGCTAGATGAAGAGCTTGTCTTCTGACTTTGGATGTTCAATTTCGTGTTCCCTTATCAGATACTGTTATACATACATACATATGTAATGCACACTGTTGAATTCCATTCATATGATTCTATTAAGTTTGTCTATTTAGCCCCAAAATGGAACAATTTCCAATTTTCACTTTTTCCGTTGGTCAAATATTTTGG</w:t>
      </w:r>
    </w:p>
    <w:p>
      <w:pPr>
        <w:pStyle w:val="Normal"/>
        <w:rPr/>
      </w:pPr>
      <w:r>
        <w:rPr/>
        <w:t>&gt;LNC_002078</w:t>
      </w:r>
    </w:p>
    <w:p>
      <w:pPr>
        <w:pStyle w:val="Normal"/>
        <w:rPr/>
      </w:pPr>
      <w:r>
        <w:rPr/>
        <w:t>ATTGCCTCAAATCCAATGTATCATGAACGGACAAAACATATTGAGGTTGATTGTCACTTTGTCCGTGAGAAGATTCAAGAGAACGTGATTTCTACTGGCTATGTGAAGACAGGAGAGCAATTGGGTGATATATTCACGAAGGCTTTGAATGGAACTCGGGTGGAATATCTTTGTAACAAGTTGGGCATGATTAATATCTATGCTCCAACTTGAGGGGGAGTGTTACAAAATGTACATAATCATATCTAATCATAATATTCATAG</w:t>
      </w:r>
    </w:p>
    <w:p>
      <w:pPr>
        <w:pStyle w:val="Normal"/>
        <w:rPr/>
      </w:pPr>
      <w:r>
        <w:rPr/>
        <w:t>&gt;LNC_002079</w:t>
      </w:r>
    </w:p>
    <w:p>
      <w:pPr>
        <w:pStyle w:val="Normal"/>
        <w:rPr/>
      </w:pPr>
      <w:r>
        <w:rPr/>
        <w:t>ATGGGAATGGCTTCAAAAATTTCCTTTAGCTCTACGGATGACTAACAAGGCAGGATCCAAGCGGTAGATGTCCCAGTGACGTCAACTCAAGGAAGATTCGAGGGGCGTTCAGCCACTTGACTGTAAGGAGAGGGGGCCTTCCGCTGCACCATAACACTAACTTGACTTTCTATTATATTAGTAAAGCGCTATCGCGCTACAACTAGCATAGCAGCCTGCGGAAAAAGCTCGTCAGCCCCTACTCCTAAGTTAGAGCAAGAAGCAAGGGATTGAGCGCATCTTTCCCCTTTCTATTAGTAGTAAGGTTATCAAAAGGCTTTCTGATTG</w:t>
      </w:r>
    </w:p>
    <w:p>
      <w:pPr>
        <w:pStyle w:val="Normal"/>
        <w:rPr/>
      </w:pPr>
      <w:r>
        <w:rPr/>
        <w:t>&gt;LNC_002080</w:t>
      </w:r>
    </w:p>
    <w:p>
      <w:pPr>
        <w:pStyle w:val="Normal"/>
        <w:rPr/>
      </w:pPr>
      <w:r>
        <w:rPr/>
        <w:t>AAAAACTCTCATTACCCACTTTCCTCTCTTTCTAGGTTTTTACCCCAATTTCTTCCTTTCTCTCTCTTGAGTTTTTCACCATTGTTCTCTCCTTTTCTTGTGTCTCTCTTGAGTATTTCACCATTGTTTTCTTTTTTTCTTGTCTAAGAAAATCACCTCTTCTACTTTCCTCTAATTTGTTCAAGAAATCTCACAATTCCTTCAAAATATTTTTCACCCACTGATAAAGGTAAATACATTGTCACCAAGTATCTTTTGATTTTCAAAATTGGGTGGTGAAGATTTCGAAAAACTTGTTGAAGACCAAGTTGAGGAAGAACAATTTCCTATTAGTTTGTTTTGTATTTATAGTTTTTTTTAGAATTTTGTATCCTTTCTCAATTAATATTCAAATCTGTATGTATGCTATTAATATTTATATTCATTCAAAATATCATGTTGCATAGATATGAATCTTATATTTGTTCCTAATTTGAATTCATC</w:t>
      </w:r>
    </w:p>
    <w:p>
      <w:pPr>
        <w:pStyle w:val="Normal"/>
        <w:rPr/>
      </w:pPr>
      <w:r>
        <w:rPr/>
        <w:t>&gt;LNC_002081</w:t>
      </w:r>
    </w:p>
    <w:p>
      <w:pPr>
        <w:pStyle w:val="Normal"/>
        <w:rPr/>
      </w:pPr>
      <w:r>
        <w:rPr/>
        <w:t>TTTGTCTTCTCACTAAGATGACCACCATATATATGTTTTTGTTTTCAAGCTACTTATGTGGAGTTGAGTAAAATGGATTATAAGATACAAAATATCCCTCTTGATTTAGTCAAGAAGACAAAGAAAAGAGAGATGTAAAATAATCTTTGTTTCTTCATTTGAGATGAAGTTGCTCATGATTTTTCTAAGCTGACCAGAAACTTCAACGTGCAGCAAAATACTATCCATTATTGTGTCTTTCTTCTAATCTACATATGTAACCAAATGGAAAGAGTTCTTTTCTCAAAAGGATTTAAGTGTGCCTCCA</w:t>
      </w:r>
    </w:p>
    <w:p>
      <w:pPr>
        <w:pStyle w:val="Normal"/>
        <w:rPr/>
      </w:pPr>
      <w:r>
        <w:rPr/>
        <w:t>&gt;LNC_002082</w:t>
      </w:r>
    </w:p>
    <w:p>
      <w:pPr>
        <w:pStyle w:val="Normal"/>
        <w:rPr/>
      </w:pPr>
      <w:r>
        <w:rPr/>
        <w:t>TGCTTCTTGAACACTCTTTGAACAATTGCATGATAACTTTGTATGTGATTCAACTAGAATCGTCTTTTCTGTTAACTACAATATACAAATCTCTTCCTCAGCAGTTGGTTTGCTAGATCATGTCCAATTTGTCTTTGATTTTAGATCATCATCTCAGCAATTTTTTTTGGATTCCCGACACCAACAATCTGTCATTATTTTAAACTTGACTGTTACATTGTCCTAATGCTGACTGCTGAGGAACTGTATATTATATAACCAGTCTCTAACAGTGAAGGTAATTCAATTATGCTCAGGGATTC</w:t>
      </w:r>
    </w:p>
    <w:p>
      <w:pPr>
        <w:pStyle w:val="Normal"/>
        <w:rPr/>
      </w:pPr>
      <w:r>
        <w:rPr/>
        <w:t>&gt;LNC_002083</w:t>
      </w:r>
    </w:p>
    <w:p>
      <w:pPr>
        <w:pStyle w:val="Normal"/>
        <w:rPr/>
      </w:pPr>
      <w:r>
        <w:rPr/>
        <w:t>GCATTCTATAGTGGGAATTACCCTTTATCCAGTAGCAGCTGGGAGGCACCTTGCTGGCGAATTTGGACCGACATGGGAAAACAGCTCTTGTAGAAGAGGAAAACTTGGGAGTTACATTTCAGAAAGCTTGAAACAAGAATCTGATCAAACCAATTTGAGTGGGTTCTTGAAAAATTGTTGCGACATTTGGGAATGGCGAACAACAGGTATGAATACGTG</w:t>
      </w:r>
    </w:p>
    <w:p>
      <w:pPr>
        <w:pStyle w:val="Normal"/>
        <w:rPr/>
      </w:pPr>
      <w:r>
        <w:rPr/>
        <w:t>&gt;LNC_002084</w:t>
      </w:r>
    </w:p>
    <w:p>
      <w:pPr>
        <w:pStyle w:val="Normal"/>
        <w:rPr/>
      </w:pPr>
      <w:r>
        <w:rPr/>
        <w:t>TGATGATCTGCAAATTTTGGCATCATTTTATTTGTTCATTTGCCCAACTTACTTTTCCAACTGAGCTGAAGCCTGGTAAAACTAAGTGAAGTGTTGTTGTTTAAAAGAGAAATGTACATTAGAGGAGATGTTCAATGTTGTACAATATTCTTTTGTTGATAAGCAATTTAAGTACGTGGATGGGAGTTGTTTATTTTTGTGAGTTGCCTGAGGTGATCCAACTTATTATCTTCTCAGAAATCTTAGTAGCTAGTTGTCTTTATTTCATGATGTGACCATTTACATTTAGGGGTCATTTGATAGAGTGTATTAGAAGAAAG</w:t>
      </w:r>
    </w:p>
    <w:p>
      <w:pPr>
        <w:pStyle w:val="Normal"/>
        <w:rPr/>
      </w:pPr>
      <w:r>
        <w:rPr/>
        <w:t>&gt;LNC_002085</w:t>
      </w:r>
    </w:p>
    <w:p>
      <w:pPr>
        <w:pStyle w:val="Normal"/>
        <w:rPr/>
      </w:pPr>
      <w:r>
        <w:rPr/>
        <w:t>CTGATTTTGCTTCGAATTTGGAATTGCTCAATAATTTTATTCTGTAAAAATGGACAAAGATAGGTCTAAACAAGTAAACCACATTAAGCAAAATTTGACACGCTCATGGTGAAATGTCGATAAAAGTGTTAGCTTTGTGCTGGCACACTCTTTTGGTCTTCCCCCTTGTGTGATCATTCCATAGGATACCTAATTAGTTTATCTATGTCGTGAAGCTTTGGACACTGTAAGAGGAATTTAAAAGGAAACCACAAACAAAGTTGCTCTAGAGAGTTGACACATTCTCAATTCCAAGATGGTTCAAGCTCGCCAAGAAAGACTTTTTCTATCCTTTACATCAAATAATAAATTAGAGACTTTCTACTATCCCAAGATCGATAATTAAGGTTGGAGGACTCCACTAAAGAGGCCACTTCGAAAGAGAAAGATGATTTTAGATAGAAAATCATGGTTATGCTAGAAAGCTTTTTGGAAATTGGTTTAGTTACAAAAGCACAAGACCAC</w:t>
      </w:r>
    </w:p>
    <w:p>
      <w:pPr>
        <w:pStyle w:val="Normal"/>
        <w:rPr/>
      </w:pPr>
      <w:r>
        <w:rPr/>
        <w:t>&gt;LNC_002086</w:t>
      </w:r>
    </w:p>
    <w:p>
      <w:pPr>
        <w:pStyle w:val="Normal"/>
        <w:rPr/>
      </w:pPr>
      <w:r>
        <w:rPr/>
        <w:t>CTGGATAAACACTACTCGAGATGTCTGTCTCAAAAAAATATAAAAACTAGTTGAGAGGTATTGTTCCTGAGTCTTTAGGTAAGCTTCGACGCCTGCAAGGACTGACGTTGAATGGAAACAAGTTATCAGGAAAGATTACATCTTCTATTGGTAACTTAACATCTTTGTCTTCTTTGCACATTGAGGACAATGAATTAGAAGGAAACATACCTCCGGAGTTCGGGCAGTGCATCAGTTTATCAGTGCTAAACCTTTTTAGTCTGAACAATTCGTTGACCGGTTCCTTGCCAG</w:t>
      </w:r>
    </w:p>
    <w:p>
      <w:pPr>
        <w:pStyle w:val="Normal"/>
        <w:rPr/>
      </w:pPr>
      <w:r>
        <w:rPr/>
        <w:t>&gt;LNC_002087</w:t>
      </w:r>
    </w:p>
    <w:p>
      <w:pPr>
        <w:pStyle w:val="Normal"/>
        <w:rPr/>
      </w:pPr>
      <w:r>
        <w:rPr/>
        <w:t>CTCGGTGGCGTTAGGAAAGAGGAAACAAAGACCTTTCATAGGATAGGTAATGGCCAACCTAATTCGTTTTGAGCTAAAAGATATGACCATTTAAAGTTGACCCTTACAACTCACTAGTTCAAGTGACTAGTTTCCGGACGTCACGGTCATTTCTTGACGTTTGACTTCAAATCTCTTTAAACTAAACTTCAAAAGCCATTTCTCATCATTTCATCAAGTTCTCAACTCCAAACTCACATGTGAGGCTCTAGTTTCACTAGTTCGTTTTTAGGGTCGTT</w:t>
      </w:r>
    </w:p>
    <w:p>
      <w:pPr>
        <w:pStyle w:val="Normal"/>
        <w:rPr/>
      </w:pPr>
      <w:r>
        <w:rPr/>
        <w:t>&gt;LNC_002088</w:t>
      </w:r>
    </w:p>
    <w:p>
      <w:pPr>
        <w:pStyle w:val="Normal"/>
        <w:rPr/>
      </w:pPr>
      <w:r>
        <w:rPr/>
        <w:t>CAAGAATTGTGTCCTTGTCAGCATAGGGACAAGTATCATGAGCTTGGTAGCGCATTGGAAGGATGTGTTCATTGGATGAAGATTATAAAATCTTGTTGTTATTTATAGAGAAGGTTATATTTGCCTATGATGGTTATAGGCATAACCCTAGGTGTACTTATACTGATGTTGAAACTGACCCGCTTTATATGAAGATTATAAAATCTTGAGTTACATAAAATCCCATCTTCAACATCAGTACAAGTAGGCCTAGGGTTATGCATATAACCACCATAGGCAAGTCTACCCATCTCTATAAATAACAAGATTTTATTGTCTTCGTGGACATGAAAACACCCTTCCAATGCACTACCAAGCTGATGATACCTGTCCTTATCTTTACAAGGACACAATTCCTTCATACCAACTTTCTCCATATAATCAAAAACTCAAATTTCCA</w:t>
      </w:r>
    </w:p>
    <w:p>
      <w:pPr>
        <w:pStyle w:val="Normal"/>
        <w:rPr/>
      </w:pPr>
      <w:r>
        <w:rPr/>
        <w:t>&gt;LNC_002089</w:t>
      </w:r>
    </w:p>
    <w:p>
      <w:pPr>
        <w:pStyle w:val="Normal"/>
        <w:rPr/>
      </w:pPr>
      <w:r>
        <w:rPr/>
        <w:t>TTTTATGAAGGGGTGAGGGGGGTAGCAATATCTCTATTCCATTGGTCTTACAGACTCAATTTTGTATGTGGACATGTTTATTTTGAGTTTTCCAACATGATGGGTTTAGGCTCTTGATAATCTTAGCAGATATTTTTAGGATAAGTTGTTAACCTATTCAATAGAATGTCTATGATTTCTCAAATAAGATGCCCTTATATAAGACTTTTATGTTTATCTGATTGATACCAACTTTATACAAAATATTCAGCCTTTCTCAAATTCAAATAAGGATCTAAATGTCGAAGAAAATGAGAGGTAGACAACTAGGATTGTATAAGACTAGTATGTTAGCCTTTTCCCTTTATTAATTGGTGAAATGGAGAGGTGTAGGATAGTTTAAAACTGTACTTTCATTTTTTAGTTTAACAAGTTGAGTTAGCAGTGAAGAGATGGATGTATTAAACTCTTCTTTATTGTGTATTTCATTCTTTATTTCTTCTTTCTGCTGCTAAATCAGATTTTAGGAGCAAAAGTCATGATACTTGAGGCCTTATCCAGTAACAACTGACTGATTATCGTAATCTCTCTGGGACACCATATGAAACACTTGCAGCCCTAAACCTCTTTAGGGTGATATGCATCCATTCTTTTATCCCTTTTATACCTAATTGCTCTCAAAGTGTATATCTGATTGACAAGCGTCAATCTTTTATAATTGGTTAATATGTCATAGACATGATCGAGAAAGGGGTGTTCCGTGCACTAAAGCTGGGCTATGCGTGGGATCCGAGGAAGGGCTGGACAACAGGGTCTAATCCAAAAAATTCATGTTGAACATGGAGCTGCTATAGTGATGCTCAAGGCCAACTGTGGTGAATTAAATTACTTTTAGGATGTAAACTTACAAATTATATTTAAACAATTTTCTACTAACATGATATATCAGGTATCTTTTGCAGGTATTGAAGTGTTCACTTGAGCAAGTCAAGATACAAGTTGTCAAGTTTCTTATAATTTTTCTACTGTTAGGTAAATAATTTATATCTTTTGCTGAGGATGTTAGATTTCTTGAAGGATTGTGTAAACAATACAATGACCTACTAAAAGTTTTTTCTTTCCTACTCAAGGTTAATTTCCACTAATAATTGATGTTGAAACATAATTTAGGGACAATTATGTTACTACCGTTAAACAATTGTCGCAAAAAACTTTACTTGTTGCAGTGAGTAGGTGTTATAAAAATTGTGCATTAGTTAGAGCTTGCAGCTTGGCTGAGGCTGATTGAAACAAAAGAAACAGAAAAAGATTACCAAACCATGGGTTTGCAATAGTTTTGATCATGCCATTCTGAATTTTTCCCATATAAAGTGTCAATCTATCTCTATATGTTTTGTTCTTTCATGGATTTTGGGTTTGTAGCTTTACTGTCAATGTTCACTTGAACTGGTAGAACTGACTTGAGCTCCAATTTCCTTAAGTATCCCAGAATTCATGTTAGCTTAACTACAGTAGACGATGCTAAGCTTCTGTATTCAGTTTCAACTGAACTTCTAGATGCTATACTTTGCTTTTTTTATTTCCAAGAGATTACAGAGTCACCTAGTTTGATTAAAAAGCCTATCACAATTTTTCTGGAGTTTGGACATGCTGTCTTGTTCTTTGGTGCTGCTTGATATGAGTATTCCCCGCTGTTCATTTTGAAGGCTTGATGTAGTGCTGTCTTGGTTTCTTTAATTAGTTGTAAGTTACTACCAGTGATAAGCATGCCATCCACATATACTAGGATGACTATCAGATCATTTCCAACTTTCGTCGAGACTAAAAAGTGATCATCTTGGCTTTGTTTGAACCCAGATTGCTTCCAATAACTTTGTATTCCATTGTCTTGGGGCATGTTTTAGGCCATACAAGGATTTTTAAGAAGCTTGCATACTGGTCTTGTGTCCCTTAGCTCTTAAAACCTTATAGAAGATCCATGTAGACCTCATCACGAAGATCTACTTAAAGGAAAACATTGTATACATTTTGGGTTGATCACTTGATACCATTTTGATTACCTCTGGTAATCAATGCCCTCTTGTTGATTGTATCCCTTTGCTACTAATCTAGCCTTGAACCTTTTAATTCCACCTGCGTCTCTATATTTTATCCTAAAGTCCCATTTGCAGCCAATGCCAGTAGGCCTCTTTCCTTCGGGTAGAGGAACTATTTTCCGAGTGTTGTTACTTTCTAGAGCAGCTATTTTACCTTCATTGCATCCACCTACCTAGGATCTGAGACACCTTCACTATAAGATGATGGTTCTACCTTGGTTGAACTAGCAGCAGCGAAAGCTCGATAAGCAGAAGAGAGAATGATCATAGTGAATGTAATTTGCAATGATGGAAGGTCTATTGTGACACCCCAACTTAAGATAAAGAAATCTCACATCGGCAGAACACATGAGAGATGTTGGGTATATAAGTAAGCAGACTGTGC</w:t>
      </w:r>
    </w:p>
    <w:p>
      <w:pPr>
        <w:pStyle w:val="Normal"/>
        <w:rPr/>
      </w:pPr>
      <w:r>
        <w:rPr/>
        <w:t>&gt;LNC_002090</w:t>
      </w:r>
    </w:p>
    <w:p>
      <w:pPr>
        <w:pStyle w:val="Normal"/>
        <w:rPr/>
      </w:pPr>
      <w:r>
        <w:rPr/>
        <w:t>TGAATTTATATGTGGGTCAGTGGACCGATTAACTCTTAATATTTGGAGGAGTAAAAGTTCATATAACTGTAGATCAAAGGGAAATATATTATAGTATATGATTTATTTTCTTAATAAGTTACCATAAATGAACAAAACATCATTCTACTTGCATTCACTTCACAGAGAACAAATTATGGGAGTGATGAATTGGGGAATGACAAACGGAAGAGGAAGATAGAGAAATTAGTCAAGGATGATGGAAACAACAACATCATTGATCATGATGGAAAGCATATGGTTTTGTACGTTGAAAAATTGCAAGAGTTAAGAGTTAGAGAAGCTTAACAAAGAGGCGAGTGGTTAGTTGTTGAAAGTTGCACAAAAGTACAATCGGATCCCCTTGTTAGTAGTTAATAACAGGGGGTATGAAAGTAAGGGGGTAGCCGCTTGTAAATAGTTTCCCTTTTTGGAGTACAAGTGCTCTTTCCCCAAAATTAGGTATCCAAGTATAGGCCATTTAACTTTTTGCTATAATTCGTTGGATCTTAGTGATATTATAAGTTTAGCCCATTTTAGTTTTGTATCGTATTAAGGATACAAAACAAAATGGTAATGTTGAACAAGTTTGCACATGACTCTTGAATGCTGACGAAGAACATTTTGTTTTCTTGTTTCTTTTAATGTTGGTTTACCAGTCAATTTGCTCTCATCAATGCCATGATTATTGTGATGAAGATTGAAATAATGAAAGCACAATTCTAGAATAGTTGGTTCTCCTCTTTTTCTTCAACTTACATGGATTTTGGTTCTCCATTTCTCTGGCTCCGATCAATAATTATTTGTGGATATTGCACGTGTCATACGGTATTTCAATCAATAATGTTTGATTCTGCAGCTAATTTTTTTTAATGATTCCGGAAATTCTGTAATATACATCACTTTCACTCCAAGGAATTTTTTTTATGAAGGGGTGAGGGGGGTAGCAATATCTCTATTCCATTGGTCTTACAGACTCAATTTTGTATGTGGACATGTTTATTTTGAGTTTTCCAACATGATGGGTTTAGGCTCTTGATAATCTTAGCAGATATTTTTAGGATAAGTTGTTAACCTATTCAATAGAATGTCTATGATTTCTCAAATAAGATGCCCTTATATAAGACTTTTATGTTTATCTGATTGATACCAACTTTATACAAAATATTCAGCCTTTCTCAAATTCAAATAAGGATCTAAATGTCGAAGAAAATGAGAGGTAGACAACTAGGATTGTATAAGACTAGTATGTTAGCCTTTTCCCTTTATTAATTGGTGAAATGGAGAGGTGTAGGATAGTTTAAAACTGTACTTTCATTTTTTAGTTTAACAAGTTGAGTTAGCAGTGAAGAGATGGATGTATTAAACTCTTCTTTATTGTGTATTTCATTCTTTATTTCTTCTTTCTGCTGCTAAATCAGATTTTAGGAGCAAAAGTCATGATACTTGAGGCCTTATCCAGTAACAACTGACTGATTATCGTAATCTCTCTGGGACACCATATGAAACACTTGCAGCCCTAAACCTCTTTAGGGTGATATGCATCCATTCTTTTATCCCTTTTATGTAAGTTAACCTACTTTAATAATCAAGTTAATTTGCTATTTCAGTTTTACCGTTGCGTGGTTTCTTTTGTTGAGTTGCATTTTACTCTATGATATTTTGATGTCAGTCATGTAAATTTTCTGTGTGAGTGTGTTAACATGGCTGGAAGTTTGATGCGACAACTCTTTTCCTTTTCATATTTGAATTTAATTTAGTTAGAGAAGAACAAAAATAGAAAGAGCTTTTCTATCGCATCCAATCCTGAATGTTCGTATGCATTTTAAGAAAAAAAGTCTTGTCGTCTAATTTTTCTCACTTTGCTAACAGTTGGCAGTATAACTTAGTTATAGTTTGATCAATGACTTGTAGGTTCATAAACAGATATGTTACCTCTGTTATCAGTTCTTTGTCTGACAACTTATTAAGTTTTTATTTTTAACAGACCTAATTGCTCTCAAAGTGTATATCTGATTGACAAGCGTCAATCTTTTATAATTGGTTAATATGTCATAGACATGATCGAGAAAGGGGTGTTCCGTGCACTAAAGCTGGGCTATGCGTGGGATCCGAGGAAGGGCTGGACAACAGGGTCTAATCCAAAAAATTCATGTTGAACATGGAGCTGCTATAGTGATGCTCAAGGCCAACTGTGGTATTGAAGTGTTCACTTGAGCAAGTCAAGATACAAGTTGTCAAGTTTCTTATAATTTTTCTACTGTTAGGTAAATAATTTATATCTTTTGCTGAGGATGTTAGATTTCTTGAAGGATTGTGTAAACAATACAATGACCTACTAAAAGTTTTTTCTTTCCTACTCAAGGTTAATTTCCACTAATAATTGATGTTGAAACATAATTTAGGGACAATTATGTTACTACCGTTAAACAATTGTCGCAAAAAACTTTACTTGTTGCAGTGAGTAGGTGTTATAAAAATTGTGCATTAGTTAGAGCTTGCAGCTTGGCTGAGGCTGATTGAAACAAAAGAAACAGAAAAAGATTACCAAACCATGGGTTTGCAATAGTTTTGATCATGCCATTCTGAATTTTTCCCATATAAAGTGTCAATCTATCTCTATATGTTTTGTTCTTTCATGGATTTTGGGTTTGTAGCTTTACTGTCAATGTTCACTTGAACTGGTAGAACTGACTTGAGCTCCAATTTCCTTAAGTATCCCAGAATTCATGTTAGCTTAACTACAGTAGACGATGCTAAGCTTCTGTATTCAGTTTCAACTGAACTTCTAGATGCTATACTTTGCTTTTTTTATTTCCAAGAGATTACAGAGTCACCTAGTTTGATTAAAAAGCCTATCACAATTTTTCTGGAGTTTGGACATGCTGTCTTGTTCTTTGGTGCTGCTTGATATGAGTATTCCCCGCTGTTCATTTTGAAGGCTTGATGTAGTGCTGTCTTGGTTTCTTTAATTAGTTGTAAGTTACTACCAGTGATAAGCATGCCATCCACATATACTAGGATGACTATCAGATCATTTCCAACTTTCGTCGAGACTAAAAAGTGATCATCTTGGCTTTGTTTGAACCCAGATTGCTTCCAATAACTTTGTATTCCATTGTCTTGGGGCATGTTTTAGGCCATACAAGGATTTTTAAGAAGCTTGCATACTGGTCTTGTGTCCCTTAGCTCTTAAAACCTTATAGAAGATCCATGTAGACCTCATCACGAAGATCTACTTAAAGGAAAACATTGTATACATTTTGGGTTGATCACTTGATACCATTTTGATTACCTCTGGTAATCAATGCCCTCTTGTTGATTGTATCCCTTTGCTACTAATCTAGCCTTGAACCTTTTAATTCCACCTGCGTCTCTATATTTTATCCTAAAGTCCCATTTGCAGCCAATGCCAGTAGGCCTCTTTCCTTCGGGTAGAGGAACTATTTTCCGAGTGTTGTTACTTTCTAGAGCAGCTATTTTACCTTCATTGCATCCACCTACCTAGGATCTGAGACACCTTCACTATAAGATGATGGTTCTACCTTGGTTGAACTAGCAGCAGCGAAAGCTCGATAAGCAGAAGAGAGAATGATCATAGTGAATGTAATTTGCAATGATGGAAGGTCTATTGTGACACCCCAACTTAAGATAAAGAAATCTCACATCGGCAGAACACATGAGAGATGTTGGGTATATAAGTAAGCAGACTGTGC</w:t>
      </w:r>
    </w:p>
    <w:p>
      <w:pPr>
        <w:pStyle w:val="Normal"/>
        <w:rPr/>
      </w:pPr>
      <w:r>
        <w:rPr/>
        <w:t>&gt;LNC_002091</w:t>
      </w:r>
    </w:p>
    <w:p>
      <w:pPr>
        <w:pStyle w:val="Normal"/>
        <w:rPr/>
      </w:pPr>
      <w:r>
        <w:rPr/>
        <w:t>TGCACTTTGATGTTAGATTTTTCTCCGCACAAACATAGGGGATAGATCTATTGATTGTCTGTAATGGTGGTAAAAAACCTCTTTTTCTCCTACACTGTTTGAATACTGGATCTCGGGTGGTTCGATTTGTATTTGGTGTTTCTATTGATTGATGTTTTTTGTGTTATATAAGCCAACAAAAGTTGGAGCATATATGCTACTATTATGAGTCAAGAACATGTTGCTTCTCTGCGATACTCATTTCAAACTCTTTCAGGCTTGAAAGTGTCATTTCTCCTCGCCGTGTCTGTATGTTTTAATTGTATATTGCAACACCTTCTTGGTGTTGGTTATGCATATATCTTCTTTGAAATACTAAAATCTATTCTCTTGCTAATCAGATGAGGTAATTTATGCTATTATTGTGTTTGCCGAAATTCCCCACTGAAAAAAGATTTGTGTGTCGTGAAGAGAGCTTAGTACCAAGAGTTGGCCGCTTTAAAAAATGTTTGAAGTCTAATGAAATTGAAGTATGGGCTTCCCTCCGCTTATTGTTATCTTTTGCTTTTTATCTAAAATGTTTTGTTCCCGTGTGGAGAAGGGGTTACCAGTTAAATGTTTTTAGAATTTTATTGATCTTTTGTAATGGTAATTCATTTACTTGCATGTGTAATTCTACAGTAGCATTACTACTATTTATCTAACTTTTTTGTCGAAGTGAAGCGATGTTCTGTTTCAGAAAAAAATTGGCAGTCAACACTCTCTGCATTAAGAAACATTCGGTGGAAACCATTTTGATCCGTGGAGATAAAATTTTGACACTCAAGTCAAGATTGAATCAAATAGCAAGGGATCATGAAATTACTTGATCTCTCGAACTCTTTAGCGTTTGTGAATAGTAAGAAGAACGGAGTAAATGTTGCTAGCAATGCTCTTGTGGAAGTTCCCAGCTGCACCCCAGGAAGCTATGATTGTACACTATAACTTGCATTAGCTATGCGTCCTAGGCTCGATGTGTGAAAGTACCTGTCATGGAATCTTAAGACACTGAAATGGCTGAATTGAGAATCTCCGAGTACTTTCAATTGAAAGAGGTACTCTACGATTTTGCAGTGTATGAAGTTGAGAAGTCCTACATATTTTGATACATATAACAAGTGAGATTTTGAGGCCAAATATGTTTGAGTCACAGGAGATTGGTCAAAAAGTTGCAAAATTATTGAAGAAGTATATTTTGCTCTTATATTTCTTTCATGGCACGAATTGGAGTAGGTAGTTGCATCCTACATGTTCTGTGTTGGATTTCGCCTCATGAATCAACAATCGACTTCCCCATGTGTAAGGTAAATACATTTTGATTATAATATGTTTGTGATTACGTATGAATGAAGCCGGAAGGAAAATAAGGAATCAAAACAAAGGGCCCAGATAAGAGAGATCACCACTAGTGGTCTGGCTAAACACAAAGCCTTAAGAATACGTACATTCGACTACACAAAGCCTTAAGAATACGTACATTCGTCAAATGAACTTTACATAAGCCTCCTTATAGGTGAATTGATACTCAGAAGGTTGAGATGTAGGTATCTTTATGAGAAAACAAGATATTAAGAGAATACAAAAATTACCCGTTCGTCTACTTTCTCAAACAGTTGTAAGGTGTCCATAAGTACAGAACATGTTTGAGGAAGAACATTGCATTAAACTATTATAAAAGCCTTACAAATTGTGCTCTACATTTTGCCTCGATTGAATAAGCATAGTCTCTTCCTCTTTCTACTAAACTAAGGGCCTGTTTGGCCATGCGATATGGTATCATGATATGGTATTATGATATTAAATTATGAGATGAAATTGAAGGTTTGTTTGGACATGCGATATGAAATTTTTGTATTGTATATTTTCTCATAAACATAAAAATCTCATAAGTTGTAAAACTATTAAAATAGCCCCAATTGTTTATTCAATCTTATCAAATAAACAAAAAATTATAAAATCGCATATTAAATTATTACAAAGTTATTTGTTCTCC</w:t>
      </w:r>
    </w:p>
    <w:p>
      <w:pPr>
        <w:pStyle w:val="Normal"/>
        <w:rPr/>
      </w:pPr>
      <w:r>
        <w:rPr/>
        <w:t>&gt;LNC_002092</w:t>
      </w:r>
    </w:p>
    <w:p>
      <w:pPr>
        <w:pStyle w:val="Normal"/>
        <w:rPr/>
      </w:pPr>
      <w:r>
        <w:rPr/>
        <w:t>AATCAGTTGTAATGACCCTAAAGGTCATTTTTGGAAATTTTCATAAAATGACTGTTTTACCCCTCCCGATAGTTGCCCCGAGTCCTAATTAATGTACTTTCGAAGTTGGTTTGAAGGAAAATTGATGAAAAGTTGAGTTTTTGGAAAGTTGAGTTTTTAAGAGTTAAAGTTTGGTTAAAAGTGCTATTTCGAGTCATTTGGAGTTTCGAGACTCGAATCGGATTTTCGTCGATTCTAGCAGTTTTAGAATGTCGAAACGGGTCTATGAGAATTTACGGAGTCGAATTTGGAGTTAAAACGAAGATTTGAGGTCCTAAGTTGCAAAAATTGTGAAATTTTGATCAAGATTTGACTTTGGTCAACAAACGAGGTTCCGGTGCTCGAAATGGAATTCCGAGGGCACCGTTGGATTCAGGGGGTGATTCTAAGTCTAGAATGAGTCTTGGTTGAATTTTTAGAGGCCCCAAGTGCGTTTCGAGTTTTTGAGCCTAAAGTTAGTTTCTTGACGCCTTATCGGATACCGGGTCAAGGAGACCTCGAATTCAAATTCCGACGATTTCATTGAGTCCGAAATGTCATTTTCAAG</w:t>
      </w:r>
    </w:p>
    <w:p>
      <w:pPr>
        <w:pStyle w:val="Normal"/>
        <w:rPr/>
      </w:pPr>
      <w:r>
        <w:rPr/>
        <w:t>&gt;LNC_002093</w:t>
      </w:r>
    </w:p>
    <w:p>
      <w:pPr>
        <w:pStyle w:val="Normal"/>
        <w:rPr/>
      </w:pPr>
      <w:r>
        <w:rPr/>
        <w:t>TTTTCTTGTGTGGGATACTCAGGTTAGATTTCAATTTCTTTTAGTTTTCTATTATAGGGTTCTGTTATCTGTTCAACTTTTATGGTTTTTTTGCATTGAACTTAGGGTTTCTTCTATGATTTGATGTTGAAGTTTTTCTATTTTGTTTAGTTTGTAATTTTTTTTTGGAATTGGTGTGTATTTACTTTTGCATGGTCCCTAAATTATGTTTTTACCTGCAAAATTGCTGATGTAGAGGAATCATTGGGTGGCTAATGAAAAGCAGATGAAATAGGAAATGGGTTCGTTTTCTTTTGATTGTTTTGTTTCTCAATAGTGTAAAGACAAGTAAAAGATCAAAGATATGTGCTCTTCTTCATTTTTCTCTTTTTCTTTTTGCGTTACAGTTTGAAGTGCAACCTGTTTTGGCTTGGGAAACTGATAAGAGAGGGTAATCCAATAGGGGTGCGGATTATTCGGATTAATACGTCTTGTACAGTGTGTTGGAAAATATATA</w:t>
      </w:r>
    </w:p>
    <w:p>
      <w:pPr>
        <w:pStyle w:val="Normal"/>
        <w:rPr/>
      </w:pPr>
      <w:r>
        <w:rPr/>
        <w:t>&gt;LNC_002094</w:t>
      </w:r>
    </w:p>
    <w:p>
      <w:pPr>
        <w:pStyle w:val="Normal"/>
        <w:rPr/>
      </w:pPr>
      <w:r>
        <w:rPr/>
        <w:t>CTAGCTTTTGGGGTGTGAGTTAGGCCTAAGACTTAATTTAACATGGTATCATAGCAGGGCCCGTCTCACCCGATGTTGGGACCCCTAAAATCAAAATTGCCCACTCACCAGATGCTAAGCATTGGGCGTGAGGTGGGGTGTTAAAAGAATGACAAAAGTCCCACATCGATGGTTAATGAGATGGGTGGACTCCTTATAAGGCTTGGGCAATCCTCCTCCCTTTGAGCTAGCT</w:t>
      </w:r>
    </w:p>
    <w:p>
      <w:pPr>
        <w:pStyle w:val="Normal"/>
        <w:rPr/>
      </w:pPr>
      <w:r>
        <w:rPr/>
        <w:t>&gt;LNC_002095</w:t>
      </w:r>
    </w:p>
    <w:p>
      <w:pPr>
        <w:pStyle w:val="Normal"/>
        <w:rPr/>
      </w:pPr>
      <w:r>
        <w:rPr/>
        <w:t>CCAACAACACCAAACCGACCCAATTCCCCCGACCCGACCCATTTTGATCAGCAATAGAAACCCAACAGTGTCTCTTTCAACACTCCAACGTTACAGCAACAATAATACAGCAGCTACGCAGCTCACATCAGCAGCACACGCAACACCAGACGACCCATACGCGGCTTCTTCTCCTTCACAAGTCAAAATAGACGGAAAGCTTCCACCGTCTTCATCGATGGAACAACAGGAACAGACCTGCAGTTGCGTCCTGCAGCAGCCGCCTGTCAAGCCATACACCCCCTCTTGTCGTGCGGATTTTGGGGGATTTCGGTTGAATTCTTGTACCAAGGACAACTTTTCCCCTTCCTTTGGGAAGAAAATTTGAATTCTTCTTCGGAATCTCACTTGTGGTGGTGGATGCTTCATCATTAAGCTCGTCGTCTTCAGTCGCTGCCCTGAGAAAGGTAACACTTCTTCCTCGACAACATTCTCTTCATTTCTTTTCATATTTCGATCTTTCGGTGTTAAAAATCTCTGTTTTTGTGGCTGGTTGGTGGATGTGTGTTGCTAAGTTCATAATGTTCTTTAAAGTTGATACATGATCCCATGTGATTCCGTGACTTGGCTGAGTTAAAACTTTGGAAATTTGTATGATGTGGTTTCTTTGTTTCTCTATTCAAGTTTGCTTTGTTATTTTTTCCTCTTGTATGCTTGCTTGAATGCGGCTAGATTTGTATTGTTTCGTTGTTCTCGTTGTCTTAAACATCAAAGAGTGCATCAACTTGATTATTGTTAATGGCGTTTTCTATTCGAAAGTAGGGGCAGATCTTAAACCAATTGTTTGTCGTTTTATCTATTGTCTGTTGATGTTAGCAGTTGATTTTCTCCATATATTTTTTGAATCCTAGGATTGTCTTACTGTCCAACATACTTTGTTCGGGTTGAGTCCATGTTTCTATTCGGTTTAAAGTTTAGTCAAAATGCTTACCATTTGTAGTTGAACTTTGTAGAATGTGAGTTTTTCACAGATTACTTGAGAATGCATAGTGTAATCTTGGTCATTGTTTGGTTTTGTTTCCATAAGGTCTGTCGTAGTTCCCTTTCTAAATGGTTTACATTCCTTAAAGTTTTGGTGTTTAGATAAATAGCAGTAGGGGTGAGAATTGGATTTTCCATCTAGGTTCTCTTTGTCATAATTTGTTCATCTCTTTCTCTTCTAACATAAAGCAGCATGTCGTCCTCTTCTCTTGGCTTTTGATTAAAATTCACAGTGTATGCATATTTTAGTCTTAATGTATGTTTCTTTTAAATGTTGATTCATAGATTTGGCTTGAAAGTTAGATTGTTATTTTTTTCAAGTTGTTGGGATCATGTTATTTAAAAGATGTTTTTATCTAAATGTGTGAATAATTTCCTTCCATTTCAAGTATCTACTCCCTCCGTCCACAATTGTTTGGCAGGTATACTAAAAATAGATGTCCAAAATTAATTGTCAATTCAAACAATCAGTCACTTTTTTTCCAATTCTGCCCTTAATAATTACTCCATTTTACTAACTACTGATTTCAAAAAGTACTGACCATTTTAAAGTTACAAGACCACTTTAATTTGAAAAGATTACTTTTACAATTTTTAAAAATGCAAACCATTTTAAAGTTACAAAAAAACTTTAAAAATACCAAACCATTTTAAAGTTACAATAAAACTTTTAGTAATGCCCTTAGTTAGCTTAAGTAAATACTCTATAAATTAAGTACAGTTTTTGAAGAGTCATTAGATTAAGCACTAGTATTCCATTATAAACATGGACACCATATTCTAAATTTGAAAAATGAAAAAATTCATCCACGAAGAAAGCGGTAAAATTTTTCATTGAGTAGTGTAGAGTTATCTGGGTGGACCTTTGGTATTCTTCATACATATTTAATGATAGTGTAGTAGTAGTTCAATTGAAAAGTTATGTAAACTTTTGATATTCTTTGTATAGATTTAATAGTTTATTAATGAAGAGCAATTTTGATAATGATTGATAGTAGGGTTATATTAGTCAAATTATACCTTGTATTAAATTTTCCTTGAGGGGTGTACATGATCTTACCATGACAAACAATTGTGGACGGAGGGAGTAAATGATTAAGCATGAGATGGGTATTAATTTCTCAAGATGAAATTATTAGAAAGAGTATGAATAACCCAGTGAGCATCAATGATGCTTTTGATGCCGATATATTCTGTGTTGATACTTGTAGTAATTTGTAAGTGTCTTGAATGAGTTATATCACAATTATCTCTAATTGAATACATAATTATATATATGAATTGTTCAAAACCCTTCACTAATTCCTTTTCCCCTTTATTTTTGATACATTTGACATCAATCCGAGTCCATTTTGGACTCCATCCCTGCATTTCGTTGAATTGAGATCCTTATCGAGTCAACCTTCATCGTTGTTCAAGTTTTGAAAGCAGATGGGCAGGGGTACAGGGCTGTAGTCGAAATACAAGCCTCCAAAGTG</w:t>
      </w:r>
    </w:p>
    <w:p>
      <w:pPr>
        <w:pStyle w:val="Normal"/>
        <w:rPr/>
      </w:pPr>
      <w:r>
        <w:rPr/>
        <w:t>&gt;LNC_002096</w:t>
      </w:r>
    </w:p>
    <w:p>
      <w:pPr>
        <w:pStyle w:val="Normal"/>
        <w:rPr/>
      </w:pPr>
      <w:r>
        <w:rPr/>
        <w:t>GGTGGTTTGAGACATCTTTATACCTTTTCTCATATCTTCAACCACTATTTTAACATATATCTATCAAATTGAATATAATAAATCATTAACTTATTCAAACTACTATTATATATCTAATAAATTCAATTATAATAACTCATTCAAACCTTTTCTCTTAAAGCCTTGAAAGTCAAATGTACTTCATAGCAAATGGGACAGAGGGAGCTTATATCCAAGGCGCCAATGTATAATGCTCTCTTTTTTGTTGAACCAGTGGAAGTGGGAACTGGACTTACTAAGAACTGGCAAGTGATAGAAGCTAATAGCTTAGTAAATTATCTTTAGGCGGATGATATTTTTTCTCCTTATGAAATTTGACTTTAATCTTCTCCAAGGATTCAAATTCTGAGGTCAGGTTAGCTTAGAATGGTAAGTTGGTATTGTTGGCTCATGTAATACCTGACCATGTCTGGGATTTGCCCCATGTACCACGTAAGACCATTAAATTCTCAATTAAGTCATCCAAAAGTTATTTATCATGCCTAAAGTCCTAAACTGGAAGGCAA</w:t>
      </w:r>
    </w:p>
    <w:p>
      <w:pPr>
        <w:pStyle w:val="Normal"/>
        <w:rPr/>
      </w:pPr>
      <w:r>
        <w:rPr/>
        <w:t>&gt;LNC_002097</w:t>
      </w:r>
    </w:p>
    <w:p>
      <w:pPr>
        <w:pStyle w:val="Normal"/>
        <w:rPr/>
      </w:pPr>
      <w:r>
        <w:rPr/>
        <w:t>ATTCGAGTCGTGAAAACCGTCTTTTGGCAGAAATGCACGGTAAGGCTATGTACAATAGATCCTTGTGGTTCAGCCCTTCCCAAATTCCATGCATAGCGGGAGCTTAGTGCATCGGGATGCCCTTTTAATGTTGTTAGGAGATGGACCGATTCGTCCTCCAAATAGTGCCATTAGTGATGCTTATCCAAATCCCTTGCCCCTCAAAGCAGTGCCCTTTTGGTGTCCATGGCCACCATAGAAACTAATTAAGTGATGCTAAACTTCACTTCTCTTAGAACATGTTTGGCCAAGCTTCTTGGAGGCGGAAACACTTTTTTTTTTTTTTAGATTTGAGGTTTTGGCCTACAAAAAAAGTGATTGTAAGGAGTGGCAGAAATAATTTTTGCTATTGGGAAAGAAACCTATGTTGTTCAGACTCTCCAAAAATGTTGCCGTACTCGTGTTGAATTTTCCAAAAATACACTACTTTTGAAGTATCCGACACGCAC</w:t>
      </w:r>
    </w:p>
    <w:p>
      <w:pPr>
        <w:pStyle w:val="Normal"/>
        <w:rPr/>
      </w:pPr>
      <w:r>
        <w:rPr/>
        <w:t>&gt;LNC_002098</w:t>
      </w:r>
    </w:p>
    <w:p>
      <w:pPr>
        <w:pStyle w:val="Normal"/>
        <w:rPr/>
      </w:pPr>
      <w:r>
        <w:rPr/>
        <w:t>CCCTATTTTGTAAGAGTAAAGAGATTGTTTGCAATAGAACTTTCACTTAATATTTGAGCAAAATGTAATATTCTAGGTAAGTGGTCAAGAGGATGATGATCTCAGCATATGATATTAAATTATTTAAGAGCTAGTCTAGGTATTTTATCTCTTTATAAACATGTTAGGCAAACCATTTAGCATATTCTTGGTTTGTCAAGGAAGGGAGAAAGTTATTTGGGAACTAAAGCAATGTTATCTGGATTACTACTCTGGGTCTGGGCGTTCGATGCAGGTTAGAAATTCAGTCAAAATGCTTAAAGGATAAAGTGCTCACTTCTCAGATATCTGTCAATATTCTTCATCAATGGCTTTTGGACTAAAAGTATAGAGGCCAGGAAGTATTAATTTGTCAAAATTAAGTCTGTTTCTACATGTTGTAAAACTTCATTAATATCAGTTACTAGTAGGTCCTTTTGTAGAGATTAAGTGATCATTGAAAGCTAGCTAGCTACTTTTTTTTAAAAAAAAAAATATATTTCAGCTTCATGTATTTATGATTGGTCTTTTTGCTAAAATGTAAAGATAATTCCG</w:t>
      </w:r>
    </w:p>
    <w:p>
      <w:pPr>
        <w:pStyle w:val="Normal"/>
        <w:rPr/>
      </w:pPr>
      <w:r>
        <w:rPr/>
        <w:t>&gt;LNC_002099</w:t>
      </w:r>
    </w:p>
    <w:p>
      <w:pPr>
        <w:pStyle w:val="Normal"/>
        <w:rPr/>
      </w:pPr>
      <w:r>
        <w:rPr/>
        <w:t>GAGCAAGACGCGTGCTCGGTACCAATTTTACTGTCATCTTCTTCGCGTACCTCTCCGATAGTACTGTTCCAGCCGTGATTTTCGGCAAAAAGCATCTGTTGTAGCAGCGCTGGACCGTCCTTGGGGCAGTGAGATCGCTCCACGTTGCGCCTAAGGACAATTGAACCGATCCCTTTCCTCTTCCGAAATGGGTTGAAATTTCAAAAAAAATGTGTCTCCCCTGAATTGCAAAAGAAATTGGGAGTTTGAATTTCAAATTGGTCCATTGTCTTATCCGATTTCATTTGTTTCCCCCCAAAATTCCAAACCCTAGTTTTCTTCTATAAATGCCTCCTCTTTCTCCATTGTTAGGGTTGGGGGAGAACAAAGTTGGAAAAATTGAATGGAGCGACAGTGAGAAAGAAACTAAAGAAAGAGTTGTTATTTTACGTTTAGGACGATAGTGTTCGATAAAATTATGGTTTGTTCGCTTGGGCTATTCAAGTTTTCCGTTGGAGTCTCTCTCTTGTGTGGTTGGAAGAAACTTCGTCTCTGCTCATTGAGTCCCGTTTGCTGCCCCGGAAAAGGTGAAACTCTTTTCTAATTTTTAAATCGTTTTGATTGGTGTTTTCGTTTTGCGAACTGAAGTGGCCTGTTGTTTTC</w:t>
      </w:r>
    </w:p>
    <w:p>
      <w:pPr>
        <w:pStyle w:val="Normal"/>
        <w:rPr/>
      </w:pPr>
      <w:r>
        <w:rPr/>
        <w:t>&gt;LNC_002100</w:t>
      </w:r>
    </w:p>
    <w:p>
      <w:pPr>
        <w:pStyle w:val="Normal"/>
        <w:rPr/>
      </w:pPr>
      <w:r>
        <w:rPr/>
        <w:t>GGATAAGGTAGTTATGGAGAAAAAAAGGGTTGGCATTAGAAATCTACGGATGCACAATAATAGTTTTCTTATAAAGTGGCTATGGAGGTACCGAAAGGAAGACAATTGTTTATGAGGGTAATTTTCTACAAGTATGGGAATCAAAGTCCTTGGTACATAGGTTATGTGCTCTCCCTCATGGACAATGAGTTTGGAAACATATCCGCAGCTTATGACCCACCTTTGAAGCCAATACAAATATCAAGTTAGGAAATGAGATGAAAATAAGATTTTGG</w:t>
      </w:r>
    </w:p>
    <w:p>
      <w:pPr>
        <w:pStyle w:val="Normal"/>
        <w:rPr/>
      </w:pPr>
      <w:r>
        <w:rPr/>
        <w:t>&gt;LNC_002101</w:t>
      </w:r>
    </w:p>
    <w:p>
      <w:pPr>
        <w:pStyle w:val="Normal"/>
        <w:rPr/>
      </w:pPr>
      <w:r>
        <w:rPr/>
        <w:t>TTTGAATGGGAAGGACTGCTATGGCCTTCTGATTTTCCGTACTAGGAGAAAAATACAGAGAAGTTTTGGAAAAAGTATCATCGAGATGAAGTACTTATTGGTAGAGGGATCAAAACGTTTGTAACTTTTTTGTAGATGAGAATACTCGAGAAAGACACATTTAAAAACCTTATGGTGAAGTTATCTTTTCGAGGGGTAAGGTTATGAACAAAACAGGGGCAACCAAACACACACGGATGAGGGGGAATAAATTTTGGTCCGGATAGAGGAATGAGTGAGGACTCTGGTACTACAAAACAGATGAAGGCATGCGATTGATTAAATAACAAGCAGTAATAACGACATCACCCCAAAAATGTAAAGGGGCATGATTATGAATAAGCAATGTTCGAGCTGTTTCAATAAGATGTTTGTTCTTTCGCTCAACAACTCCGTTTTGTTGAGGAGTATGTGCACAAGAAGAGAAGTGCAATACACCCTGGGATGACATAAAAGAAGAGAGAGAAGTAGAGAAGTATTTCGGGCATTATCAGTGATTAACTTCT</w:t>
      </w:r>
    </w:p>
    <w:p>
      <w:pPr>
        <w:pStyle w:val="Normal"/>
        <w:rPr/>
      </w:pPr>
      <w:r>
        <w:rPr/>
        <w:t>&gt;LNC_002102</w:t>
      </w:r>
    </w:p>
    <w:p>
      <w:pPr>
        <w:pStyle w:val="Normal"/>
        <w:rPr/>
      </w:pPr>
      <w:r>
        <w:rPr/>
        <w:t>GAAAATATAATGATTAGGTAGAAGAATAACTAGAGGATTTCTCCGCCCAAACATCAATGCCTGAGATGGAGGGATAATAAAAAGTGCTATTGCTTTTGCATTACATAGAAAGAAAGACTACTCTATCCCAAACATGATATATTGAAAATAACGTATCTTAGAGTGCTTTAAGTTACAACGGACCTACCCATGCCATATATTAGTGAAGTAGTCTCAAGAATTACACAAATTTAGGTAGTAGTTCTTTTTTGTATGCTTAATGATTTAAATTTTAAAAGTCTAAATAAATTCCTCTTCAGTTGGCCACTCATTTAGTTTGATTGGTTTTTGCTAATTGACCTTGCTTTTAGTTTTTGAATTTTAA</w:t>
      </w:r>
    </w:p>
    <w:p>
      <w:pPr>
        <w:pStyle w:val="Normal"/>
        <w:rPr/>
      </w:pPr>
      <w:r>
        <w:rPr/>
        <w:t>&gt;LNC_002103</w:t>
      </w:r>
    </w:p>
    <w:p>
      <w:pPr>
        <w:pStyle w:val="Normal"/>
        <w:rPr/>
      </w:pPr>
      <w:r>
        <w:rPr/>
        <w:t>ACGCCTGAGCCAGCAAACCAGAAAATAAACCCAGCTTCAGCGATCCAGCAGCCTAGGGACCCGACCAGTCGCGCGTTCCCCTTATCTCCCCTACCAGACCGTTTCGAGAATCGACCAGGTATCGAAATCTCGCACCTCACTCGTCCTTCCCTTGGAACCAAACGATCCTTCATTCAATTTCATTTGAATTGGTACGATTCATGCTCACCCCAAGCTTTATCCAGTCAAGAATTTTCAAATTACTCCCAGTCCCACATCGATTCTAGGCTGTATTTTTTCAGATTTCTCAACCCCTATAAATAGCCTCCTTCTTACTGTTCAAAGGAGACGTTTTGAGACCTGAGAGTACCCTATAAGGTTTGGAAATTCTCAGTTCAATAGTTTAAAGTTTTTGTGGTTTTTCGAGTTAAAGAGGTGGAATCGTCTCTGTTGAACTCGTTTTTCGGTTCGCTGCCCAGAACCAGACGCATGAACTCTTCCATTGAGTCCACTTGGACTTCCCATCTCTTGCATATTCTTCTTTTCGAGGCAACCTCTACCAAGTTGAGAGAGAAGTAAATACATTGGGTTAAAGCTGCCTGAAAACCAGCAGCACCAGCAACTTCGAAAGGCCGAAAAACAAGGAGCGAAATTGGGTTAAAACCCAAAAATCAGAAGCAGCAGCTAAAGGGGTTATGAAGGTGGAATTTTGGACTTAAAAAGTCCAATTTGAACTTGCAACAACAGCGATACAAAGAAAAATTTATGGACTCAAAAGTCCGAAAACACAGATGCTACATAGAAGAAAAGGAGGCAACGGCTGAATTTGGACCAAAAGTCCAGACTTTTCTTTGTATTACTTCTCTGCCTTCCTTGTTATTATGACATCTAACCCTTTTTATTAACTTGTTATTACCTTGGATGAATCCTCATAAGAGTTGACGCTATTTATCAATTTTTATTTCAAAAGGGTGGTTTGCCTAATTATGTATCAACACAGTTTGTTCTTGGGCAACTTAAGCTTATAGAATAACTTGAGAACCATTCATGTTTTTTCATAGTTACTAAAAAGCTTTGAATTAACGTTAATGAATTTGAACTATTTCTTTGGTTTAAAATCTTTAACTCGGATAAATTATCAAGTTACAAATGTTT</w:t>
      </w:r>
    </w:p>
    <w:p>
      <w:pPr>
        <w:pStyle w:val="Normal"/>
        <w:rPr/>
      </w:pPr>
      <w:r>
        <w:rPr/>
        <w:t>&gt;LNC_002104</w:t>
      </w:r>
    </w:p>
    <w:p>
      <w:pPr>
        <w:pStyle w:val="Normal"/>
        <w:rPr/>
      </w:pPr>
      <w:r>
        <w:rPr/>
        <w:t>GGTTGTTAGATTATTGGAAACCCTAATTGGAATTGGTAAAGATTGAATCTGTTTGATGAATTTTTTGATTGGTAGGGTTCAATCTGGTATTTAATCTGGAAAGGTGTTGGGGGTGATTTAGTTGGGTGATAGTTGTTGTTAGCTGTATTATTTATGTACTGAGTGTATTTTTGTCACATTGGTTGGATTTGTTTTTGATGCATCATTCATTCTGTGGAGTTGGGTACTGTTTGTTGCATTACTTGCTGTATATTTTATTGTGGGGAAATGAAAAGATAGGACTGTTTATGTGTTGTTTTGATGAGTTTGTAATGGTGGATTAATAGATGTGAATGATTGAGGCTAGGGTTTGTTAAGGGAATATGGGTAGATCTTTTGGAGGGCTATGAGAGAATGTTGACATACATAATTTTTATGCATTTGGATATAGTTCATATACAGATTGGAAAAATCATGTGTAATATAGGAACGAATTGCACCCCAAGGGGAATGGGTGTGGCCTAGTGGTTAGTGAAGTAGGTTTGAGAACATTGAGGCCTCAGGTTCGAATCCCAATTGAGGTGTCCCATTTGTCTGATACGTGGTGCTGGTGGGAGGTGGTTACTCTTGGAATTAGTCGAGGTGTAAAAAAAAGAGAGGAGAAATATAGGCACCAATTTTGAAATGAACTGATAACTTTCTTTGGAATTTGTGCAATCTCAGTAGCCCATTTTCCTTCCTCTTAGTTCTGTAGTTGTTTTTCCTCGTATTTGGTTGTTGAGGCTCATTCGTAATTGCATGGTGTTTCATAGGATTTGAACTTGCAGATATTTTTAGGGCTTGAGCTTGATGATGATTTTTCAGTGTCTTTTTGCCTTCTCTTTATTGTTTCATTGATTATGACACAGTTAATCTTTGAGCTACTGTAACAATCAAGATTCAAGAGTTTAACTCCCCGATCATAGCATGC</w:t>
      </w:r>
    </w:p>
    <w:p>
      <w:pPr>
        <w:pStyle w:val="Normal"/>
        <w:rPr/>
      </w:pPr>
      <w:r>
        <w:rPr/>
        <w:t>&gt;LNC_002105</w:t>
      </w:r>
    </w:p>
    <w:p>
      <w:pPr>
        <w:pStyle w:val="Normal"/>
        <w:rPr/>
      </w:pPr>
      <w:r>
        <w:rPr/>
        <w:t>CCTCTGTCCCAATTTATATGACTTACTTTCCTTTTTAGTCAGTCCCAAAAAGAATGACACATTTCTATTTTAAGTAACAATTTAGCTATAAAATGTCTATTTTACCCTTAATGAAATGATTTACAGCCACACAAATTTCTATCATTCATTTTGGACCACAAGTTTTAAAAGTCTTCCTTCCTTTCTTAAACTCCGTGCCGAGTCAAAGTACCT</w:t>
      </w:r>
    </w:p>
    <w:p>
      <w:pPr>
        <w:pStyle w:val="Normal"/>
        <w:rPr/>
      </w:pPr>
      <w:r>
        <w:rPr/>
        <w:t>&gt;LNC_002106</w:t>
      </w:r>
    </w:p>
    <w:p>
      <w:pPr>
        <w:pStyle w:val="Normal"/>
        <w:rPr/>
      </w:pPr>
      <w:r>
        <w:rPr/>
        <w:t>TTTCAAAAGACTTAAAAGAATAAATTTTGCGAATTTTCTCACTTAGATAGTAGTTCCATATTTCTCTTTCCCTTTTTAAATAGTTCTAACTATAGAATAATTCAATTTTGCAATTTAAGTTGAGTTAAAATTATTTTAGCCAAATAAATTAATTGTCGGATAACCGCATTAGCGGATATTCTAGGTGCCTTAAAAACCTTCCTAGAATATTAATAGGAACCCCG</w:t>
      </w:r>
    </w:p>
    <w:p>
      <w:pPr>
        <w:pStyle w:val="Normal"/>
        <w:rPr/>
      </w:pPr>
      <w:r>
        <w:rPr/>
        <w:t>&gt;LNC_002107</w:t>
      </w:r>
    </w:p>
    <w:p>
      <w:pPr>
        <w:pStyle w:val="Normal"/>
        <w:rPr/>
      </w:pPr>
      <w:r>
        <w:rPr/>
        <w:t>GCTTTATTTGTAAAGTCTCAATTCCTTGGTAATCAAAGCCCAAAGATCTATGAATTAGCCCATGCTTGACTAGCCAAGCAGACAAACGACCCTGCATCTTTTTTATCTCTCCCGCATTTTTATTTGTATAAGTATTTCACATTTACGATGAAATTTATGAAAATTGACCCACCACTTCTTATTATGGACAAAGGAATCATGTCTAATTC</w:t>
      </w:r>
    </w:p>
    <w:p>
      <w:pPr>
        <w:pStyle w:val="Normal"/>
        <w:rPr/>
      </w:pPr>
      <w:r>
        <w:rPr/>
        <w:t>&gt;LNC_002108</w:t>
      </w:r>
    </w:p>
    <w:p>
      <w:pPr>
        <w:pStyle w:val="Normal"/>
        <w:rPr/>
      </w:pPr>
      <w:r>
        <w:rPr/>
        <w:t>GTCTTTTTCATATTTATCTCAACCACAAAAACCCAAATAACCAAAACTAGATTAGCTATAAAAACCACACATACATTCAGACTGAATTGGGAAAAGTCCATCATCCTTCCCTTCTTTAATTCTGGCATTTTTGCAGAAAACTGTAAAGCAAATTGCCAGAATGAAAGAAAGAAGAAAAATCTCATCCCACCTTCGTCATCATTTGTCAGATTCACTGCAGACAGATATGACCCAAACTTCAAAGCTAAACTCCCCCATGCCAACTTGCTCCCACTTTACATTCTTTCTTTTGCAACTTGCCATTTTTAACGTTGTGGTGTATTGGTCGGACTGCTTTCACTCTTAAGTCTTAATTACTCCGTCCATCTTATTTTGTGTGAGATAGTTTGACTCGGCATGGAGTTTAAGAAAGAAAGAAAGACTTTTAAAACTTGTGATTCAAAATGAA</w:t>
      </w:r>
    </w:p>
    <w:p>
      <w:pPr>
        <w:pStyle w:val="Normal"/>
        <w:rPr/>
      </w:pPr>
      <w:r>
        <w:rPr/>
        <w:t>&gt;LNC_002109</w:t>
      </w:r>
    </w:p>
    <w:p>
      <w:pPr>
        <w:pStyle w:val="Normal"/>
        <w:rPr/>
      </w:pPr>
      <w:r>
        <w:rPr/>
        <w:t>TGTGAAATGGATTGAAAAGGAGTCTCTGTTAGGAGAGATTCTGCAAAAAATGTCGGCAAGCATTTTTCTTTTAGAAAATTTGGCGTTCTGAAATTTCAAAGATTCGTTTTGTCATCTTAGATTGATGTCTTCGAGTTCCAGCATAGAAATTTTCCTGCATGTGGATCACTTTTTTTGTTTCTCTTCTTTTGTATCTTGTCAAAAGGAAGCTGCCACTGTAATTACACCAAGCACAGGAGTGCACAATGACTTGGGAGGTCCCTCATTTAGGGAATTTGCTGAAGGGAGTGAATAAGATGCTGTCAGTTTATCTTAGATTCAAGTTCCACTTTTGACTACTGACTTTTAAGGCAACGATTAAATGCAAGATTTTC</w:t>
      </w:r>
    </w:p>
    <w:p>
      <w:pPr>
        <w:pStyle w:val="Normal"/>
        <w:rPr/>
      </w:pPr>
      <w:r>
        <w:rPr/>
        <w:t>&gt;LNC_002110</w:t>
      </w:r>
    </w:p>
    <w:p>
      <w:pPr>
        <w:pStyle w:val="Normal"/>
        <w:rPr/>
      </w:pPr>
      <w:r>
        <w:rPr/>
        <w:t>TGTCACACTACCCGATCATGTAAGAGGAGGTGATTGACATCTTCACCCAAATTTTGCACATAAAGCAAGGAAGTAAGGGATAAAAGGTGTGCCATGTGCCTATCACTAGATTTGTCCTATGATTTTGTATGTATTAGATTATGAAAGAATGTAATTGAATAGTTAGGAAACAAGCCAAACGATTTAGTGATATAAGATTAAAGGGATAACGTGGAACATAAAGAAGATAATTTAAAATTAAAGAGGGTTAGGGCTTTTCAAGAGCAACTCTAGTTGACTTTGGGATCCTTTTGCGAAGGTGAATGGACAATGAGATCAACTTTAGTTGCCTTGGTTTGGAAACTGTTATTAAATAATGGTTGGTAAAAGAGATTTATCACCAGAAATACAG</w:t>
      </w:r>
    </w:p>
    <w:p>
      <w:pPr>
        <w:pStyle w:val="Normal"/>
        <w:rPr/>
      </w:pPr>
      <w:r>
        <w:rPr/>
        <w:t>&gt;LNC_002111</w:t>
      </w:r>
    </w:p>
    <w:p>
      <w:pPr>
        <w:pStyle w:val="Normal"/>
        <w:rPr/>
      </w:pPr>
      <w:r>
        <w:rPr/>
        <w:t>GTTTGGAATACATGGAACAACTCAAAACAATGTTTGATCAAGTTTATTTTGGATACTCATTAATGAAGCTGGAAAAAAACTTTTTTTGATCAAGTAATAAGATTTTATAAACAAAGGGCATAAAACACATGCATACAAGAAGTATACCAAAACATAGAAAATCTTACAAAAAACGCACTCCTTTCATCCCATTTTATATGAGTTAGTTTGACTTGAGTCACTTGACATAGAATTTAAGAAAGAAAGATTTTTG</w:t>
      </w:r>
    </w:p>
    <w:p>
      <w:pPr>
        <w:pStyle w:val="Normal"/>
        <w:rPr/>
      </w:pPr>
      <w:r>
        <w:rPr/>
        <w:t>&gt;LNC_002112</w:t>
      </w:r>
    </w:p>
    <w:p>
      <w:pPr>
        <w:pStyle w:val="Normal"/>
        <w:rPr/>
      </w:pPr>
      <w:r>
        <w:rPr/>
        <w:t>AGTAGATGCTGCAAGCTGACTGTCTTAAGTTACTAGGCTGTGATGAGATCGAGAGAAGGCAAACAACAGATCAAGATGTAGATCTGTTGTCAATTTGGGATCCAATTCTTGAGTTACTTCACTGCAGTAGTAGTAGTTCTTTTCATCTTTTTCCATCACGTATTTGTCATTTCAAGCTGAGGATAGTTCTAGATCGATGTAAATGGACTCGTATTAGCATTAAAAAAGTATTTGGTTTCTTTTCTTCATGTTTGTGTAATTGTAAATAAAGTGAGAATATAAATGACTTCTTAATTTTTGTTGTACATATTATCGTTCACACCCCTTAATAGAACTGTCG</w:t>
      </w:r>
    </w:p>
    <w:p>
      <w:pPr>
        <w:pStyle w:val="Normal"/>
        <w:rPr/>
      </w:pPr>
      <w:r>
        <w:rPr/>
        <w:t>&gt;LNC_002113</w:t>
      </w:r>
    </w:p>
    <w:p>
      <w:pPr>
        <w:pStyle w:val="Normal"/>
        <w:rPr/>
      </w:pPr>
      <w:r>
        <w:rPr/>
        <w:t>GGAGGCATCCTGTAAGGATCATGTAAGTAGATGCTGCAAGCTGACTGTCTTAAGTTACTAGGCTGTGATGAGATCGAGAGAAGGCAAACAACAGATCAAGTTACTTCACTGCAGTAGTAGTAGTTCTTTTCATCTTTTTCCATCACGTATTTGTCATTTCAAGCTGAGGATAGTTCTAGATCGATGTAAATGGACTCGTATTAGCATTAAAAAAGTATTTGGTTTCTTTTCTTCATGTTTGTGTAATTGTAAATAAAGTGAGAATATAAATGACTTCTTAATTTTTGTTGTACATATTATCGTTCACACCCCTTAATAGAACTGTCG</w:t>
      </w:r>
    </w:p>
    <w:p>
      <w:pPr>
        <w:pStyle w:val="Normal"/>
        <w:rPr/>
      </w:pPr>
      <w:r>
        <w:rPr/>
        <w:t>&gt;LNC_002114</w:t>
      </w:r>
    </w:p>
    <w:p>
      <w:pPr>
        <w:pStyle w:val="Normal"/>
        <w:rPr/>
      </w:pPr>
      <w:r>
        <w:rPr/>
        <w:t>ATGCATCATCATGATAAATTAGAGAGATATAATTCCTTTGATAACAATATGTCTACTAGAAGTTTTATATTCATGTTAGCAGTTGTTCCTGATTTCGACATGCATTATGTCTTTTTGATGTATTTTGTGTGGATTAACAACTAATTTGAGGCGGATAATGCACCTAATGTATTTGATAATATGTTTGTCAGAGATGGAATCTAAACTTTTGTATTCTGTTGATTTTGAATGAAACATGTAAAACAATACACAAATTCGTTGGGCAAGTTTTCTCAATTGCCTCTTTCCCTTCTTAGTGTGTAATCTTGAGCTTAAAGTTATCTAATACTCATATTTTTAGATTGTAATTGAGGATTCTTATAATAGTTCTTGAGATTCTCTTTTGCTAATTTAGGAACATGACAACAAATAT</w:t>
      </w:r>
    </w:p>
    <w:p>
      <w:pPr>
        <w:pStyle w:val="Normal"/>
        <w:rPr/>
      </w:pPr>
      <w:r>
        <w:rPr/>
        <w:t>&gt;LNC_002115</w:t>
      </w:r>
    </w:p>
    <w:p>
      <w:pPr>
        <w:pStyle w:val="Normal"/>
        <w:rPr/>
      </w:pPr>
      <w:r>
        <w:rPr/>
        <w:t>ACTGCAGTAACTCTAGATGATCCATTTTTTCTCTTGAGTCAGGCCAGTTTCCTCAGAATTTGTTCGTTCATGCAACTTTAAGAACCTTACTGCACCACATGGAGATGTGAGAATCATCTTCATTGTTATCCAGGTGCTAGTCAAAATGGAACCTAATCTCCCCCTCTTTTGTGTCTATTTGTCTTGAACTGAGAATCTTGACACAAAGGACATTGTTAAATTATGTCTTGTATTCTCACTGTTTGAAATGGCTGCTGCTGC</w:t>
      </w:r>
    </w:p>
    <w:p>
      <w:pPr>
        <w:pStyle w:val="Normal"/>
        <w:rPr/>
      </w:pPr>
      <w:r>
        <w:rPr/>
        <w:t>&gt;LNC_002116</w:t>
      </w:r>
    </w:p>
    <w:p>
      <w:pPr>
        <w:pStyle w:val="Normal"/>
        <w:rPr/>
      </w:pPr>
      <w:r>
        <w:rPr/>
        <w:t>GTTTCAATTAGTTAAATATTAAAAAATAACTAAATTGAGAATTATAATATTTAAATGTACACAAAAATATATTACCAATTTGAGAAAAACCATGTAACCAGTTTCGAGTAGCAACAAGTGTTTGGACATTTTCATGGTGGATGCAACTTCTATACTTAGTGATTTCCTAAAAAACTTTAAATAGATTTTGAGTTTGGATCTCTTTAATTTTAAATTTTAATATTATATTATATTTTTTAATTAATTTGTATTAGCCCACGGGCCGGCCCTACCTATATTTCTCA</w:t>
      </w:r>
    </w:p>
    <w:p>
      <w:pPr>
        <w:pStyle w:val="Normal"/>
        <w:rPr/>
      </w:pPr>
      <w:r>
        <w:rPr/>
        <w:t>&gt;LNC_002117</w:t>
      </w:r>
    </w:p>
    <w:p>
      <w:pPr>
        <w:pStyle w:val="Normal"/>
        <w:rPr/>
      </w:pPr>
      <w:r>
        <w:rPr/>
        <w:t>TTTCCTTGTTAGCATTTCCCCTTTTTTCTTTATTTCGCTCCATTTCTGGACAGTTGACCCAAATTACAAGAAACTCTACTTTGAGGCTAATCTTCCCATTCAGTCTCCATCTCCGGCAGTCGCCTCTTCCTCGTAACGCTAGGGCTCCTTATTCTGGGCAACTCCGTTCCCATATCAGAAGGCTATAGTCTCTTGGATTTTGGTTTCCAAAGTTTGCCATACCACACCTTAAAGCAGCTAATGGAAATTTGAAGTCACTGTG</w:t>
      </w:r>
    </w:p>
    <w:p>
      <w:pPr>
        <w:pStyle w:val="Normal"/>
        <w:rPr/>
      </w:pPr>
      <w:r>
        <w:rPr/>
        <w:t>&gt;LNC_002118</w:t>
      </w:r>
    </w:p>
    <w:p>
      <w:pPr>
        <w:pStyle w:val="Normal"/>
        <w:rPr/>
      </w:pPr>
      <w:r>
        <w:rPr/>
        <w:t>TATAGACGAAAGTATAGTTGTAAAAGTATACCAGCTAAGACGAAAGTATAGTTGTAAATTTATACTAGCTATAGACGAAAGTATAGTTGTAAAAGTATACTAGCTATAGATGAAAGTATAGTTGTAAAAGTATACTAGCTATAGTATCTAACTTGGCCCCTGGATTTGCTTCAATGGCAAAGATAGTATAGCGCGAGATGTGTGGTAGGCGCACTTCAGTGGTCAAATCCTATTGGTTGTGAAGTCTGATGTACAAGAGGAGAAACTAGATGGCGAACCTATTATCCACCAAATTTCAGAACTGATATCAGAAAATTTCATGGTTATAACAAAAAAGAATCTAACTTATGCTACTTATTATTGGATGGTGGCTCCTCCTTCACATTAGTGTTTAACTGTGAG</w:t>
      </w:r>
    </w:p>
    <w:p>
      <w:pPr>
        <w:pStyle w:val="Normal"/>
        <w:rPr/>
      </w:pPr>
      <w:r>
        <w:rPr/>
        <w:t>&gt;LNC_002119</w:t>
      </w:r>
    </w:p>
    <w:p>
      <w:pPr>
        <w:pStyle w:val="Normal"/>
        <w:rPr/>
      </w:pPr>
      <w:r>
        <w:rPr/>
        <w:t>TTCCGCAAATGGTAAAGCAGTCGGTGATTTCGCCGGAGTTGGAGACGTTATCAGCCGGTGAGGAGGAGTCCGGTGATGAAGTTGGAGATGGAGAGGGTTGGGTCGATTAGGAGGACCCGAGTTTGATTCTTCATTCTGGAAATACTTGGCAAGGAAAACTTTGGCATGTGGAGCTACAACGAAAGCAGCAGAAATTTCTCCCTTCTCAAAAGCTTTAGGGTAGTCACTGATTGAACTGATCTTCTTGATGTTCTCTGGCTTGAATTGCAAATTTACTAGATATTTG</w:t>
      </w:r>
    </w:p>
    <w:p>
      <w:pPr>
        <w:pStyle w:val="Normal"/>
        <w:rPr/>
      </w:pPr>
      <w:r>
        <w:rPr/>
        <w:t>&gt;LNC_002120</w:t>
      </w:r>
    </w:p>
    <w:p>
      <w:pPr>
        <w:pStyle w:val="Normal"/>
        <w:rPr/>
      </w:pPr>
      <w:r>
        <w:rPr/>
        <w:t>GCACATAATTTTCAGACCCAAAACGAAGATGGCAAATTTCATGAGTTCAATCTTATTGATGGTGCTATCGCAGCTAACAATCCGACCTTTATTGCTATAAGTGAAGTGACCAAACAAATATGCGAACAAAACCCATATTTCAAAAATTTCGACGAAATGACGCCCACTAATTATGGGAAATTTTTGGTTATCTCCATTGGGACTGGATCAGCAAAATTGGAACATAAATATGATGCTAAAATTGCATCAAATTGGGGTATTTTTGGATGGCTAACTGGTGGAGGCTCAAATCCAATTATTGATGCATTTGCTGATGCGAGTGATGATATGGTTGATTATCATATTTCTGTTGTTTTTCAATCTATCTCTTCTCAAAAACAATATCTTCGGATTCAGGTACTATATATTCCACTCCTAAATATTCTTTCAATTTTAAAAATATAACAAACTTTCCCTTTTTAGTTTATTTTTAAAAAAAAGATCCTTTCAATTTTTTTAGCAACACTTTAATTTCAGTTTTCTAGGCGACATGTTTAATGCCACAAGATTAAAGAGTATTTTGGTACATTTGACATAACTTTAATTTAGGACCACAAGATTGAAACGTTTCTTTATTTTCTTAAATTTTGTGTCAAGTCAAACTAAATCATTCTTTTTGAAACGGAGAGAGTATCAAATGTGCTTGATCAGAAACAATAAGGACCAAAATCAAAATTTGTTAATATTTGAGGGATTAAAAGTGCTAATTTCCTAATTGAAATTGTTTCTAAATATTTGAAGTTATTGAAAAAGAAACATTTTAAACGAAGCCTTGTTATTTCGATTACTCGAGTATTCGTCAAATGAGAAATTCAAGAAGAGATAAATGATAGCTTAGAAATATGCTCTTATGATCTAGGTATAATACTTGAGGGTGAAGCGGTTTTTTTATAAAGGCAAATTCATATTCAGAATTTGATTTTGAGACGTATAGAGTATCTATCACTTTATTGAAATGCTAGATATTACT</w:t>
      </w:r>
    </w:p>
    <w:p>
      <w:pPr>
        <w:pStyle w:val="Normal"/>
        <w:rPr/>
      </w:pPr>
      <w:r>
        <w:rPr/>
        <w:t>&gt;LNC_002121</w:t>
      </w:r>
    </w:p>
    <w:p>
      <w:pPr>
        <w:pStyle w:val="Normal"/>
        <w:rPr/>
      </w:pPr>
      <w:r>
        <w:rPr/>
        <w:t>AACCAACCCCACCCACACGCTCTTCTTCTTCACAGCACGATGAAACCCAGAACAGTCCAGCAACGCAACTGGACCGAACGCGAAGAACAGCGAGTTCACGGAACCAGCAGCTTTCTCCGTCTTCTTCCTCTGCCAGAGCAGTTCGAACAACCTTTCTCTGCAACAGCCGCCCAATCCCTCCGTCCAGATTTCGTGGGATTTAGTTGAAATATCGCACAAACCAGCCTTTTCTTGGTCCTTGGGAAGTTTTGAATTTTGGGAATTCGTGGGGAATCTCGATTTTACCCTTGTTCTTATTCAAAGTCCCTTCCGTTTTCCCCCTCAAAAGGAACCCGAATTTTCAATACATCTTTTCTTGTCATTTTTAGGGGTGGAGTTTTTTTTGGTTGAAAACTTTTAGAGCAAAAGGTATTGAAAAGCAATTAGCTGCAATATATATATAGAAATACATTTCAAAGAAAACCAGAGGAGGCACTTATTTTTCTTTAGTGTTTGGGTTGATATTTCCGCTCAAGCATCTTGCTTGTTGTTTGTGTTCGATTCCTAACGTGGTGAAGGTGTCGTTCTGCTCGTTTCCTGTCCAATTTGCTGCACCTTAAAAGGCCCAAATTTGCTCTTCTTACTCGAGTCAGCCCCTTTGGCAAGTTGTGAGACTGACGTACAGGTTGAGGTTGATGAACGTGGGCTGGAAATTTAATTTGCAAGCCTCCAAAAGCTCAAAAAATAGCTGTATACCTGCTGTATACCGCAATATACACTGCTGTACAGCAATTGTACACATGATATACAGGGCAGAAAAGTGAAATGCAGGTTGCAAGGGGTCAAAATAGACTGTATATCCTCAGTATACAGTCCGATATACACGAAAAATGGGTCAAAACCCAAGACGATCAGCAGCTGAAGGTCCAAAGTCGGTCCAGGCAAATAGAACCTGAATTTTAACTATTTGAATATTTAATTAACTTAATTAAATCCTCAAAAGATGAACCATATGCTTTATGTTAGATATATTTCAATAAAGTTTCTTTTTTATCAACTCTTGTACCATTATTGAAAACTTTTACTTGATTTTCGATTAATTTAAAATAGTTTACATAATTTAATTGACTAAATGGGTCTAAATTATTAGTATTTCTTTTAAAAAAAGAGACTCAAATAAAAATTC</w:t>
      </w:r>
    </w:p>
    <w:p>
      <w:pPr>
        <w:pStyle w:val="Normal"/>
        <w:rPr/>
      </w:pPr>
      <w:r>
        <w:rPr/>
        <w:t>&gt;LNC_002122</w:t>
      </w:r>
    </w:p>
    <w:p>
      <w:pPr>
        <w:pStyle w:val="Normal"/>
        <w:rPr/>
      </w:pPr>
      <w:r>
        <w:rPr/>
        <w:t>ACGTGAGGTGGGGCCCTAAGTCGGTGGATTGTTACATATATCTTCTTCTTCGATCTTTTTCTTCATTTTTAAGTTAGAAACCAGAGAAATTAGAGAAACCCATTTCTAGGATCAAGTTAAGTATAGATTTTCTCGACTTAAGTCCTTGACGAAAGTTGTTCTACGCGTTGGGCTCATCATCGTGGTATAATTTGTTTTATCGATTGCGTAGCATATCACATTTTAGAGTTGGGACAGCAGGGGTTTGAATATATTTGAAGGTTTTGAGGTGAATTACGAACCTAAGATCGAGTATCGAGGGAGTTATGAGTAAAAGTCGTTAGGCCACGTGAATTTAGCGGATAAAAGGTATGTTAAGGCTATTCCCTACTTAC</w:t>
      </w:r>
    </w:p>
    <w:p>
      <w:pPr>
        <w:pStyle w:val="Normal"/>
        <w:rPr/>
      </w:pPr>
      <w:r>
        <w:rPr/>
        <w:t>&gt;LNC_002123</w:t>
      </w:r>
    </w:p>
    <w:p>
      <w:pPr>
        <w:pStyle w:val="Normal"/>
        <w:rPr/>
      </w:pPr>
      <w:r>
        <w:rPr/>
        <w:t>CACCATTTGAGGTCATGCTCCATATACACTACATCCATTTCTCATCTCCCTCTAAAAATTCTATTTACATACATAATAAGAAGAAGAAAATCAAGATTACCAAAAAAATGGGAACTAAGTAAATTGGATAAAAATTTATATTTTCCCTCTGAGGAGATCGTCATAAATAAACTCTTTTTAAGCTGTAACTAGTTATTCTCTCTTATGACGGATATAGCTATCTTTTCTTTTTAACTTTTTCAAAATTAGTAAGTTTTTCAAGCATTGTTTTATCATTCTATTTTTAAAATAAAAGGGTAAAAGTTGAACACAAAGATAGAAAATAAAAATCTTACAAATGTTCAATTAAAATTTAAAGAAACTTTTGTAAGTATGAAAGATTTTTGGC</w:t>
      </w:r>
    </w:p>
    <w:p>
      <w:pPr>
        <w:pStyle w:val="Normal"/>
        <w:rPr/>
      </w:pPr>
      <w:r>
        <w:rPr/>
        <w:t>&gt;LNC_002124</w:t>
      </w:r>
    </w:p>
    <w:p>
      <w:pPr>
        <w:pStyle w:val="Normal"/>
        <w:rPr/>
      </w:pPr>
      <w:r>
        <w:rPr/>
        <w:t>AATCAAGCCTGGTGATGAGAATAGTTCCAACAGTTGATCAACTTGAAGTGGAGCATCCAACATAATTTCATCAACTTTGTTGTTCTGGTAGAATCTTTTTTTGTTTGAAAGAAAGAAGTTTAAATATGCACCATGGCTGCACAATAGCATAGGCCTCTTGCTGAAGAACCTGTTTTGCATGTTTAAGTAGCACTATATTAGTTTTATTTCTTCTAAGTCTTCCCTTTGATTGATGACGACGACTAGTTCTTGAAAATCACAAAGCATTAGAATTCGGAGACTAGAGCACTTAGCTCTTTCACATTCATTACTCCGGAACAAAAATTCCTGATGCTCCCCTGAGCGAACAAGCAAGAACATACATCAAGATCGTCTGTTCTCCGTGACTATCAGAACTGTTCATGTACTTTGTGAAGTTGCACCGTTGAGTATGAAAGTTTCATATCTGTAGCATTCTCATCACTCTTAGTTTCTTATTTGAGTTCTTTTGTTGAAGGATTTGTTCTTCCTCTATGGCGTTTGTAAGCGCGCG</w:t>
      </w:r>
    </w:p>
    <w:p>
      <w:pPr>
        <w:pStyle w:val="Normal"/>
        <w:rPr/>
      </w:pPr>
      <w:r>
        <w:rPr/>
        <w:t>&gt;LNC_002125</w:t>
      </w:r>
    </w:p>
    <w:p>
      <w:pPr>
        <w:pStyle w:val="Normal"/>
        <w:rPr/>
      </w:pPr>
      <w:r>
        <w:rPr/>
        <w:t>GTGTGAGTTAGGCCTAAGACCTAATTTAACATGGTATCAAAGCAGGGCCCGTCTCACCCGATGTTGGGGCCCCCAAAATCAAAAATTGCCCACGCACCAGATGCTAAGCACTGGGCGTGAGGTGGGGTGTTAAAGAATGACAAAAGTCCCACATCGGTGGTTAATGAGATGGGTGGACTCCTTATAAGGCTTGGGCAATCCTCCTC</w:t>
      </w:r>
    </w:p>
    <w:p>
      <w:pPr>
        <w:pStyle w:val="Normal"/>
        <w:rPr/>
      </w:pPr>
      <w:r>
        <w:rPr/>
        <w:t>&gt;LNC_002126</w:t>
      </w:r>
    </w:p>
    <w:p>
      <w:pPr>
        <w:pStyle w:val="Normal"/>
        <w:rPr/>
      </w:pPr>
      <w:r>
        <w:rPr/>
        <w:t>CTAAGCGCCCCATGAGCAGCAAGGACAACTTGGTGAATCGTTGCTTACAAACACTTTCAACTATAGCACCTGAATGTTGCACAGCAGAGGTTTTTACTAGAACTCCTAATCTCAAGAAATTAGGCGTTCGTGGGAAAATAGATGCACTTTTAGAAACCAGTAAAGACGGGTCTGGTTCTGTCTTGTTCAGTAACATAGGTAAGTTAGCTTGCCTCGAATATCTGAAGTTGGTAAATGATACTCGTCTAAGTAGTAAACCGCTACACCTTCCTCCAGCATATATTTTCCCTCAGAAGCTAAAAAAGCTCTCTCTGGTAGACACTTGGTTTGAATGGAAAGATATGTCTATATTAGGTCTATTACCAGACCTTGAGGTGCTGAAGTTGAAAGAAAATGCGTTTAAAGGACAGTCGTGGGAGCAAGAGGACGGTGGTTTTCCTCGTCTGCAGGTCTTATGGATTGAAAGGACAGATTTAACTTCTTGGAAAGCCTCATCAGGGAACTTTCCGCGACTAAAACACCTCGCACTCATATCATGTGATAAGCTTGAGGAACTCCCAGCTGAACTGGCTGATGTGAAAAACCTCCAGCTAATTGAACTCCAGAGTAGCAGTGAATCTGCAGCTAGATCTGCACGAGCGATACTAAAAAGGAATCAAGAAAAAGAACAGGAAGGCGATAAAGGCACTGGATTCAAGCTTTCTATATTCCCTCATGATCTTGGATTGTAACTTCAAAGATTGCTTCATTGGCACTTGACAGTGAGTCAAGTCCTCAGCTTGCTACAACTTCATTGGCCTCGGAGCTTAAAAGCTACTTAAATTCAGTCAATCCAAACGGAC</w:t>
      </w:r>
    </w:p>
    <w:p>
      <w:pPr>
        <w:pStyle w:val="Normal"/>
        <w:rPr/>
      </w:pPr>
      <w:r>
        <w:rPr/>
        <w:t>&gt;LNC_002127</w:t>
      </w:r>
    </w:p>
    <w:p>
      <w:pPr>
        <w:pStyle w:val="Normal"/>
        <w:rPr/>
      </w:pPr>
      <w:r>
        <w:rPr/>
        <w:t>CTAAGCGCCCCATGAGCAGCAAGGACAACTTGGTGAATCGTTGCTTACAAACACTTTCAACTATAGCACCTGAATGTTGCACAGCAGAGGTTTTTACTAGAACTCCTAATCTCAAGAAATTAGGCGTTCGTGGGAAAATAGATGCACTTTTAGAAACCAGTAAAGACGGGTCTGGTTCTGTCTTGTTCAGTAACATAGGTAAGTTAGCTTGCCTCGAATATCTGAAGTTGGTAAATGATACTCGTCTAAGTAGTAAACCGCTACACCTTCCTCCAGCATATATTTTCCCTCAGAAGCTAAAAAAGCTCTCTCTGGTAGACACTTGGTTTGAATGGAAAGATATGTCTATATTAGGTCTATTACCAGACCTTGAGGTGCTGAAGTTGAAAGAAAATGCGTTTAAAGGACAGTCGTGGGAGCAAGAGGACGGTGGTTTTCCTCGTCTGCAGGTCTTATGGATTGAAAGGACAGATTTAACTTCTTGGAAAGCCTCATCAGGGAACTTTCCGCGACTAAAACACCTCGCACTCATATCATGTGATAAGCTTGAGGAACTCCCAGCTGAACTGGCTGATGTGAAAAACCTCCAGCTAATTGAACTCCAGAGTAGCAGTGAATCTGCAGCTAGATCTGCACGAGCGATACTAAAAAGGAATCAAGAAAAAGAACAGGAAGGCGATAAAGGCACTGGATTCAAGCTTTCTATATTCCCTCATGATCTTGGATTGTAACTTCAAAGATTGCTTCATTGGCACTTGACAGGGACTTTGTAAATTCTGATACTGGATTCACTCTGCAGTGAGTCAAGTCCTCAGCTTGCTACAACTTCATTGGCCTCGGAGCTTAAAAGCTACTTAAATTCAGTCAATCCAAACGGAC</w:t>
      </w:r>
    </w:p>
    <w:p>
      <w:pPr>
        <w:pStyle w:val="Normal"/>
        <w:rPr/>
      </w:pPr>
      <w:r>
        <w:rPr/>
        <w:t>&gt;LNC_002128</w:t>
      </w:r>
    </w:p>
    <w:p>
      <w:pPr>
        <w:pStyle w:val="Normal"/>
        <w:rPr/>
      </w:pPr>
      <w:r>
        <w:rPr/>
        <w:t>CGACAACATCGTACAATACCAATGACCCTTGTACGCATCTTCTCCAAAACGCGAGATTCAACCGAGAGGAAGAATCCAAAACGACGCCAAGGTTCCTTTTTTGCTTAACTTGTTTGTCACGCGGGGGGCACGAGCTCTTGTACCCGCAATACAGTCCAAACGTTCCCATACGGTAATATTCATTCCAATTTCCTTTTTCCTTTCCCAATTTCGTTCAAAATAGTACGAATTCGTACACCCTTCAGCTCACCTAGCCTTATCCTTTAAGATTTTTGAATTTGGGATTCTCCCACATCGGTTCTATCCCAGAAATTTCCCTCAAATCTCTCCTATAAAAGGCCCCTCTCTTCACTGTTCAAAGGACGGGTTTTTTTTGGGAGATTAAAGAGCATCCTCGAAAAGGTTTTGGGAGCTCTTAGTTCATAGTTCAAAATTTTCTCTTGTCTTGGCTGTCGAGTTGAAAGTGGTGTCTTTCTCGAGCTCGTCGTCCTGGTTCGCTGCTCGGCGAAAGTTCATTTGGACTCCCCATCTCTTACATATTCCTCTTATTGAGTCAACCTCCATTGGAATCGTGAAAGGGAAGATAGTATTGTTTGGTTAAAATCCAAACCGAAGGCAGCAGCTCAGTAGAGAAATAATAATGGTCCTAAAGGGCTGAAGTCCGAGTTTTTGGACTTAAAATTTCAATAAAATGACCAGCAGTAGCAGCTGCCTCTAAAAGGCAGAAAAACGAGGAGCAAAATTGGGTAAAAATCCTAAAAAACAGCAGCAACAGTAGCCTCAAAGGGCTGAAAAACGGAGCAGCAGGAGCAGCCTTAAAAAGGCTGAAAATTGAGAATTTTTGGACCTTCGAAAGTCCAATTTAAACAGCGACAGCAACATCAACCAGAAGGATTGGGACTTGGGCTGAAATAAATT</w:t>
      </w:r>
    </w:p>
    <w:p>
      <w:pPr>
        <w:pStyle w:val="Normal"/>
        <w:rPr/>
      </w:pPr>
      <w:r>
        <w:rPr/>
        <w:t>&gt;LNC_002129</w:t>
      </w:r>
    </w:p>
    <w:p>
      <w:pPr>
        <w:pStyle w:val="Normal"/>
        <w:rPr/>
      </w:pPr>
      <w:r>
        <w:rPr/>
        <w:t>TTGGAAACTTGAATTTTATCTGAATTTATAATCTCCGATGGGAAAAAACGAGTGGCGAGGTCGATTGAGAGTTTTGATTTTCCAGAACCAGTAGCACCCATTATAACAACGATTTTTTTCGTTGTTGGTGGTGCTACTGTTGTTGTCGTAGCCATGTTACGACATACCCATTTGTGATTTTGAAGGAATTTGAAATTTTTACGATGAATATGATAAAATGATCCGAATGATCTTCTCATAAGTAAAGAAGAAGAAGAAA</w:t>
      </w:r>
    </w:p>
    <w:p>
      <w:pPr>
        <w:pStyle w:val="Normal"/>
        <w:rPr/>
      </w:pPr>
      <w:r>
        <w:rPr/>
        <w:t>&gt;LNC_002130</w:t>
      </w:r>
    </w:p>
    <w:p>
      <w:pPr>
        <w:pStyle w:val="Normal"/>
        <w:rPr/>
      </w:pPr>
      <w:r>
        <w:rPr/>
        <w:t>TTGATTTTCACCTTCTATTCGTATTCTAGTGTACTATCTGATATGTCAGTTTAGCTTTGGGATATAGCTTCTCATTATGCACATGATTCATGTCCTAATCTTTATGTTTGATCAAATTTTATTCCATCTAATTTACATCATGATGAGAGCAATATGTGATATATGTTTGATACGATAAATATTGTAATCCATGTCGTGGTTATTTTTGTTCATGTTGGCAGTGTTTTTGGTCCATGTAGTTTCTTTATTCTGGTGTCAATTGGCATCCTTTGGTTGGTGGTTCTTTGGTTCAAAATTTCAATATTATTCAAGCATAAATCTGGCCAAGAATAAGGATGGCTATCTCTGCCCCTTTCTCATTGTCAATCTAGTTAAAAATAAAAATAAATAGCCTATCTTATCTTGTTGTTAGAGCTCTTTGTTATTCTCATCTCATATGTACAAGAGAGCCAAGTACAATTTGTATTTAAAATATATATA</w:t>
      </w:r>
    </w:p>
    <w:p>
      <w:pPr>
        <w:pStyle w:val="Normal"/>
        <w:rPr/>
      </w:pPr>
      <w:r>
        <w:rPr/>
        <w:t>&gt;LNC_002131</w:t>
      </w:r>
    </w:p>
    <w:p>
      <w:pPr>
        <w:pStyle w:val="Normal"/>
        <w:rPr/>
      </w:pPr>
      <w:r>
        <w:rPr/>
        <w:t>TATCTTCAAAAAGTTCAAACAAGATTTATTGAAGATGGAACTTATATGGTGAGTGATTTCCATGCCATGCTTGTCAAGTGAGCAGTCCTTTTTGCTGTTAACCTTTGTCTCATTGTCTGTTCGACCTTGAATAAAGAAATAAACACGTAAAGAAGTATATATTACTATATAAGCATATATAAAAATATATGATTTTATATATATATAACGTAATTTTTTGACGATAGAATTCGTCCTAGCACTATCTTGTCCACAAATCCTAGCTACTAGATAATTAAGAAAGAAAAAAAAATTACCTCTCAACCAGTAAAACGATTAACTTTCTTGATTGTAGATTTACTTAACTAACTGGACTTAAATACACCATTGATCTTATAACATGATACACCCCTAAATTCTCGCCAAGTTTAGGGGTGTTTTAAACACTTCTCTTGATTTTTTTATTAAGAGTCTCATGCTCTTACAAGAGTTTAAGGTCACTTGTTATGTCATGTTACAGATTGTGGGTTGTATCTAAGTTTAGTTAGTCAAATAAAAAAATGTTTTTAAGACTATCAACAGTTCGAAGACGAACTAATAAGTTGTGCCAAGTTCAGAAGCGTTTTCTATAAAAATAGTCCCCAACGTTTACGAGACAAGTAGCCGAAAAATATCACAAGTAATAAAGAGGTGGTTGAGAGCAGAGGCGTATCTAGAGGGGGTGCCGTGGGTTCACGTGAACCCATGCTCCCCTCTCTAGATCATGTATAGTAGTGTTATATTTTAAAAAAATATTTAAATATAGATGTGTGAACCCATGTTCAAAGTATATCATATAATAATGCGATGATGATTGGGTGCACCTCTCTAAGTGAGGATATAAATTTAAATCTTATATCTATCTTGTCTCTGTGAGTAACACCTTTCCAAGTGGTTATCGGTTACACTTTTGACGTTTCAACTAATTTTGCTTTTGTTTTTTTCCTTTAATCTTTCAAAATTTTCAAGTGTGTTACATTGAAAATTCCTAAAAAATTTAACATTGTAAATTTTTTATATAATTAAATCAAATGTGTATATTAAAATTTAAAACTAGTAGTATTATACATTTTGAATCTATAATTTTTAAAATTTAATGGTTCATATACGAACTAAAAGTCAAATTGATCAAATTTATATTTAAAATATATTTTTTCGTAATCGTGCACCCATCTAGCCGAAATCCTGGATACGCCTCTAGTTGAGAGGTTAGAGATCGATTTTCTTTGTCAACATCTTTTCAATCAAGTTCATCGCATTAGATTTGTCTAACGTAATTTACTTTTTCTGTGTAAGTTTATGTGCTATTATTTATAAACGTATTGAAGAAATAATTATATTTTTATGTAAGTTTACAAGCTATTGTATAAAAACGTATTGAAGAGAGGTAATTGTGGGACAAAGCTCTTAGAAGTCAGTTCTGATGATGACTCATGAGTTAGGTGTAAGGAAAAAAAATTCATCAGATTTCATTCATGTGGTCTAAGTTTGTGAGTTTTGGGTAAAAAAAATTACTTATTAAATTAAAATTTTAATACAAATATAAGATTTAATTTAAGTAAAGTTATTGCGTTCTATCGAATTCAAAACTTTAACACTGGTTCCACCCCTTATTCTTGCTCTTGACCTGTCTTATTTTACAAGTTACTAATATTAACATTTTATGGTTACCTATAGTTATTATTTACGTATAAAAATTTGTTTGCGCTGTCAGTATATTAAAATTAAAAGTAATTTTAAAAAAATTAAAGAGAAAATACTTGTAGTGGATATATGTTTTGTTTAATTAAGGTCGAAC</w:t>
      </w:r>
    </w:p>
    <w:p>
      <w:pPr>
        <w:pStyle w:val="Normal"/>
        <w:rPr/>
      </w:pPr>
      <w:r>
        <w:rPr/>
        <w:t>&gt;LNC_002132</w:t>
      </w:r>
    </w:p>
    <w:p>
      <w:pPr>
        <w:pStyle w:val="Normal"/>
        <w:rPr/>
      </w:pPr>
      <w:r>
        <w:rPr/>
        <w:t>CTGGAATCATGAATTGGATTCAAACCAATATTGCTTTTGCGACTTTCCCTTTAGTCGATCATGATGGGAAGATCCCGCTGCCCCAGGATCTCGGCACCCCTCTCACCAAAAGGTGAGATATTTGCCTAACCAATACCAATGCGATCCCTTTCTTTCCATTCCTCTCCGGTCCGATCCATTCCACTCGTCTAATATAGCCAAAAAAATATAGCAGCTTCAGGCACGTATAACAAACATTTCTCACGTCAATCTCATATATACTTATCTTTATTATCTCTCAA</w:t>
      </w:r>
    </w:p>
    <w:p>
      <w:pPr>
        <w:pStyle w:val="Normal"/>
        <w:rPr/>
      </w:pPr>
      <w:r>
        <w:rPr/>
        <w:t>&gt;LNC_002133</w:t>
      </w:r>
    </w:p>
    <w:p>
      <w:pPr>
        <w:pStyle w:val="Normal"/>
        <w:rPr/>
      </w:pPr>
      <w:r>
        <w:rPr/>
        <w:t>ACCGCAGACCCATCTCCTCAACTTCTTACTTTTGCCATTTTCTCTCCTGCTTCATATCCTCATAAGAAAAATACTACACACCTCACCCATTTTTCATCTCCATGGAAACAAAATTTTCAGAAGCTTCCATTATCATACATGAAGAAGAAGAAGAAAACCAAGATCACTAAAACAAATGTAAACTAAGTAAATCAAATAAAAGACTCCATTTATTCTCTCTTGTAGAAGCGATCTATGAGGAGGATTATAGCTTTCTTTTCGTTTTTTCCTTTTCAAAATTAGTAATTTTTTCAAGTCATTTTTTTCATTCTATTTTTAAAATTAAATGGTAAAATATTTCACGGGCATAGATAGAAAACAAAAACCTTACGAATATTCTTGAAATTTGAAGAAACTTTTGTGTGTATGAGGAGATTTTGGGAGCAGAAATCATAGAAGAAATGGCAAAAGAAAGAAGATGAAGGAGAAGCAATGGCTG</w:t>
      </w:r>
    </w:p>
    <w:p>
      <w:pPr>
        <w:pStyle w:val="Normal"/>
        <w:rPr/>
      </w:pPr>
      <w:r>
        <w:rPr/>
        <w:t>&gt;LNC_002134</w:t>
      </w:r>
    </w:p>
    <w:p>
      <w:pPr>
        <w:pStyle w:val="Normal"/>
        <w:rPr/>
      </w:pPr>
      <w:r>
        <w:rPr/>
        <w:t>CGTCAAACAACAACTATACACAACAGCTTCCAACGTCAATAGACGGAAACCACATAGCAACTTCACACCTTGGGCGCGTGCGGATTACAATTCTCGTCTTCTTCCTCACATCCCTTTCCTTTTTACTGTCGCAGCAGCAAAAGCAAGCCGCGTCTCAGTCCTTAGGGCTGTGGGATCGATCCATATCGCACCCAAGGACGAGTGCCTCAATCTCACCAGTCCGTCCCCCTTTCTTCTTTTGGAATGGGGCGAATTTTCAGAGAAAAAGTGTCGCCCTAAAATGGTGCAAGATTTTGAAATTTGATTTAATGGGCCTTGTTCTCATCTGGAAAACTCCCGCCTGATCCCCATCTTTTCTGCCCTAATTCCATTCCATATATACTCTCCCTTTGTTCATTGTAAAGGGGTGGAAGAGAAAAAATTGGAAAATAGTTGAAAAATTGGGAGTCAAGAAAAAGCAAAAGATACATAGATTTTTTAAAGAAAATACAGACTTAAGAAATCAAGTGTTATAGAGTGTATTCAGGCGCCGATCTCTTTTTCCGAGACATTATTGCTGCTCGTCGGAGCTCTCGGAGTTTGTGTGTGGTGTTGGAAGAAGCTCGTTGTCTCCTTTGCTTGTTTCTTGTCCCAAATCGCTGCCTCGAACAAGGAAGTTGAAAAATACAGGTTTTCGGAGGATAAACCAAGCTGGACTTTGAATTTTTCATCTCCGAAAAGCTCGAAAAGCAGCTGGTATATAGTGATATACACACCGTATACGCCGACAAAAAAGTTAAAAAATACAAATACAGGTTTTGAAGTGCAAAGACGAGGCCCAAAGGTGGCCAACAATGATTTCTAATTGAAATGGCCTAAATTCCATTGTTTTGGGGGTAAACTTTAGTTTTAAGGCAGGTGGACCAAAGTCCAGACGAATTCGAATTTGAGCCAAAAGCCCAAATTTTATATCTCTTCCCTTTTGCTCTTATTTATTTGCTTGTTATGTCGACTAACATTTATTTGTGAATTGATTTTAACTTAATTAAATTCCCGAAGATAACCATTTCCTTTCATATATACATATATATCCATATTGAAATATTT</w:t>
      </w:r>
    </w:p>
    <w:p>
      <w:pPr>
        <w:pStyle w:val="Normal"/>
        <w:rPr/>
      </w:pPr>
      <w:r>
        <w:rPr/>
        <w:t>&gt;LNC_002135</w:t>
      </w:r>
    </w:p>
    <w:p>
      <w:pPr>
        <w:pStyle w:val="Normal"/>
        <w:rPr/>
      </w:pPr>
      <w:r>
        <w:rPr/>
        <w:t>TCTCTCCCTTATCCTCTCCGTACGAGAATAATCCAGGTGTCCCCATCTCCTTGATTACAACTTTCAACCTTATCCTGAAAGGAATTCGAATTTTGAATTTTGAATTTTGAATTCACCCAAAATTCCTCACTCGTTTTCCCCCCATTTCAGCTTGTTCTCCTCTATAAAAGCCAATTTATTCTTCATTAAGAGGGACGGGCAAAAAATTTTACAACGTATGGGAGAACAGTGAGAAAAAAATATAAGAAAGGAGTCGCAATTTACAAAGTATAGACAACTTATATTAGAGCAAGATGATAAGGAAATAAAATGGATATAAACAAGGCATTTTGAGATAGGTTGCGAGATTGGGAGTATTTGGAGCCATACTTCCTCGGTTTTACCTCTTGCGAGTTTGGTGTAGTCTATTTGTAGTCGTGGAAAGCTCTTTAGCTCGTTTTGTCTCAGTTCGCTGCCACAAATAAGTCTTCACGGACTCTATCTTTGCATTTCAAAGGGGCCACGAATCCCCCCAAAATTCCTTTTTCGAGTCGGCCAACATGAAAAATCGAAGTGCAGGTCCTTGACATTGACGTACAGGTGTTTGGAGCGAATCAAAGTGCTGGATACACACAATATACAGCGATATACATCAGTCGTATACACTAAATATTGCATTGAAAATGGGCTAAAAGAGCCCTAAATTTTCAGCTTTGTATTTTGTTACTTTTGGGCCTAAGCTCTTCATTTGCAATTATTATTATCACTTGTTAGTTCTTAGGACAGGTGAAAGATGGGCCTAAGGCCCAAAGAAATCAATTTCAAGATTAGTCTAGGACATGTATTAAGTATTGGGCCTTTGGACCCAAAATTGAAGACCCAAGTGCAGACCCAGGCAGACAGAACTAGACTTAGGCCCAAACATTTCTTCTCTTTATTTGCTTACCTGTTTTTTATGGTGTCTTATTTGTTCAATTAATTATAAGATTTTTCACTAACTCAATTCCCCAAAGAAGAATCAACTATGTCTTTTAAAATCAAAT</w:t>
      </w:r>
    </w:p>
    <w:p>
      <w:pPr>
        <w:pStyle w:val="Normal"/>
        <w:rPr/>
      </w:pPr>
      <w:r>
        <w:rPr/>
        <w:t>&gt;LNC_002136</w:t>
      </w:r>
    </w:p>
    <w:p>
      <w:pPr>
        <w:pStyle w:val="Normal"/>
        <w:rPr/>
      </w:pPr>
      <w:r>
        <w:rPr/>
        <w:t>CTTCACCAATGAATCAGACGACTCTCTCTTTTTTTTTGTTAGAAATTAGTACAATTACAGCTTTCAACCTTATCCTGAAAGGAATTCGAATTTTGAATTTTGAATTCACCCAAAATTCCTCACTCGTTTTCCCTCCATTTCAGCTCTTTTCTCCTCTATAAAAGCCAATTTATTCTTCATTACGGGAGCGGGCAAAATATTTTATAACGTAGGGGAGAACAGTGAGAAACAAATATAAGAAAGGAGTCGAAATTTACAAAGTATAGACAGCTTATATTAGAGCTAGATGATAAGGAAATAAAATGGATATACGCAAAGCGTTTTGAGATAGGTTGTGAGATTAGGAGTACTTGGAGCCATACTTCCTCGATTTTACCTCTTGCGAGTCTGTTGTAGTCTATTTGTGGTCGTGGAAAGCTCTTTAGCTCTTTTTGTCTCAGTTCGCTGCCACAAATAAGTCTTCACGGACTCTATCTTTGCATTTCAAAGGGGGCCACGAAGCCCCCCAAAAATCCTTTTTCGAGTCGGCCAGCATGAAAAATCAAAGATCAGGTCCTTGACATTGACGTACAGGTGTTCGGAGCGAATCAAAGTGTTGGATACACACAACATACATCGATATACATCAGTCGTATACGCTATATATTGCATTGAAAATGGGCTAAAAGTGCCCTAAATTGTCAGCTTTGTATTTTGTTACTTTTGGGCCTAAGCTCTTCATTTGCAATTATTATTATCACTTGTTAGTTCTTAGGACAGGTGGAAGATGGGCCTAAGACCCAAAGAAATCAATTTCAAGATTAGTCTAGGACATGTACTAATTATTGCGCCTTTGGATCCAAAATTGAAGGCCCAAGTATTGACCCAAGCGGACAGAACCAGACTTGGGCCCAAATATTTCTTCTCTTTATTTGCTTACCTATTTGTTATGGTGTCTTATTTGTTCAATTAATTTTAAGATTTTTCACCAACTCAATTCCCCAAAGAAGAATCAACCTTGCCTTTTAAAATCAAACAAGTGTATCTTTATTTTACTTGAATTTAATTTTTTTTAGTATTTTTGGTATTTTTCTACTTAAGCAATAATCTTATTTCCCCTCCCATAAAAATGAGTTAAAAAAATGTTTACTTCCTCTATTTATCCAAGCATGCCTATTCTCTATATAATTTAGCCAAATATAATTAATTATTGGATAACCGTGTGTTAGCGGGCATTTCGGGTGCTTTCAAACCCTTCTCGAAATGCTAATAAGAACCCCGAACTCCTTTAAATATTTTCAGTTAATTTCTGTTTGAATCTTTTGAAAGAATCAGTTTTCTTAATTTCCCTTTAAAAATCAAGTGGCGACTCAAAACGTTGTTTTCTCCTTTTAAATAAAATAACATGTTTAGGGGTTAAACGTCCGGGTACGACTCCCCAAGGACCACCCAAGGGGTCCTTGAGGAGGACCCCAAAACAATCCATAAAAGCTGTCAAAAAATAGGAACC</w:t>
      </w:r>
    </w:p>
    <w:p>
      <w:pPr>
        <w:pStyle w:val="Normal"/>
        <w:rPr/>
      </w:pPr>
      <w:r>
        <w:rPr/>
        <w:t>&gt;LNC_002137</w:t>
      </w:r>
    </w:p>
    <w:p>
      <w:pPr>
        <w:pStyle w:val="Normal"/>
        <w:rPr/>
      </w:pPr>
      <w:r>
        <w:rPr/>
        <w:t>TGTCTCGAAGGCTCCTCATACTTGTAGTTCTCTATTCGTCTGTTGTCTCTTTTTCTCTCCAGACCTTGGATTTTGTTTATTTCTACTTCATTTGCTCTTTCAAAGTTGCTGTCCTTTTTCATCTTATGATTGTTTTGGTGATTCTGTATTAGTTAATGTTTCAGTAAAAAGAAAAAGAGATATAAATTGCCGCTTGCTTCCTAATTGTTTTGACTCTTTGCTACGAGTAGTTGCGATTTAAGTAATGTTAGCTATCTCATTGGCATGATTTCTAGATCTCTTGTGTCATGTATTTGGTTCATTCACTGTGATTTGAATAGGCATTAGTGAGATACAATGTGAGGTTTGACTTTGATTTCCTTGAGGCAGTAGCTTTCTTGTCAAAGTTAATCACTTTTTCCTCTAATTACTTATATAGTATTTTTAGCTAGGTCTTTGCCAATCAACTACCCTTTTGTATGTGTTCTTCTATTGAGCTTATCTTTGTTCAATTTGGTAGTATGTATTGAGTTTTGGCTTTATTTTTTATCTGCTATTTGTGTGGTCATTTTCTAATTTGAGTTTCTGTCTAAAGTCTAGTAAATTGTTAATTGCTTTCTCTCATTTGTGTGTATCTTAGATTTTTTCTTCTAAGTTATGTTTTCTTTGTTATTATTTAAGATTGGTTTTTCCTTTGCTAACTTGGTTTTGTCTTTCTTTTGCTTGCTATGAAATCTGTCCAAGTCCTTGTGGACTCTCTCTTTGCATATCCTTGAGTCGTTTTGAGTCAGCCTTTGGTGTTCGAGGGTGAAAGGGAAGCTAATGCAAGCCTCCAAAAGCTCAAAAAAGAGCTGTATATACTGTTGTATACAGCAGTATACACTGCTATACAACAATTGTACACATGATATACAGGGCAGAAAAAATTAAATGCAGGTTGCAGGGGTCAAAATGGATTGTATACACTCGGTCTACAGTCCGATATACACGAAAATGCATCAAAATATGGTCTATATACATCGATATACACTTTTCGTATACACAGGTCTTTGGGGTAAAAATGGGCTTAAAGTCCAATAGATTGGGCCCAAATTTGGGCATTCTCTTATTATTACCATTATTTATTTGTTCGTATTAACTCTCTAACCCTTTTTATGTGATTTGTTAATTAACTTAATTAAACCCCCAAAAGATGAACCATATTCTTTATGTAACTATACTTTAATAAAATTTCATTTTTATCAACTCTTGTACTTTTTATTGGAAATTTAAGATAGTTTCCATGCTTTAATTGACTAAATGGG</w:t>
      </w:r>
    </w:p>
    <w:p>
      <w:pPr>
        <w:pStyle w:val="Normal"/>
        <w:rPr/>
      </w:pPr>
      <w:r>
        <w:rPr/>
        <w:t>&gt;LNC_002138</w:t>
      </w:r>
    </w:p>
    <w:p>
      <w:pPr>
        <w:pStyle w:val="Normal"/>
        <w:rPr/>
      </w:pPr>
      <w:r>
        <w:rPr/>
        <w:t>TGTATTTCTTCTTAGGTGCTTGTTATGTTGTTAGTTTTTTGTTTATGATAGCGATGTTTGGATCCACTGTGCACACTTCAGGTAATCGTCAAATAGATTGCTACAGCCCACACCCATACATATAGGTGTTGGTTGGTGGGTAAACTTGCCACCAATATTGGAGAAGATGAGTGCATGTCCTTATTATGTTTCTTCTCTATAGATTATTGAATTTTAATATCCTACAAATGATGTTTGTTCTAGCATATCGACTATTACTTTAACTCAACTGCTCCTT</w:t>
      </w:r>
    </w:p>
    <w:p>
      <w:pPr>
        <w:pStyle w:val="Normal"/>
        <w:rPr/>
      </w:pPr>
      <w:r>
        <w:rPr/>
        <w:t>&gt;LNC_002139</w:t>
      </w:r>
    </w:p>
    <w:p>
      <w:pPr>
        <w:pStyle w:val="Normal"/>
        <w:rPr/>
      </w:pPr>
      <w:r>
        <w:rPr/>
        <w:t>CTCAATCTTCTTATATTTTTACTCTCTGCAGTTCTATGGGTAAGCAAGTGGTTCATCCTTCGTTATCTTTCTGCTCCCAATAAACAACCATCCAATTCCATGGTATTTCTCTTCAATTTTCCCACCACCTATCTATTTATTTCTGATTATTAACTCTTTATCGTCAAATGATGTTATTTGATCGAAATTAGAGAGTAGTGTATCTGATTTGACTAAATGTTAAAGTTCAAAATTGAATAATTTAATGGATTACGAATTTGGGAACAGCCCTAAATTGAGACTGAGGAAGTACTTTCTTCAACATGATGATTTAGCGTAAAAGGTTTGATTTTTTCCCCAAGTTTTTTGTTATGTCTAAACTGAAAAATTGAAGTGGAAATAAGATACAATTTGCTAATTCATGTGGTTTACGAAGAACATGGAGTGAGAGGATACGATTTTTTAGAGACACACGCAGAAAGGGGTGTGAGATTTGTAACATTGATATTTGTAATGCACACCAGATGTTGCAAAAATGTCACCA</w:t>
      </w:r>
    </w:p>
    <w:p>
      <w:pPr>
        <w:pStyle w:val="Normal"/>
        <w:rPr/>
      </w:pPr>
      <w:r>
        <w:rPr/>
        <w:t>&gt;LNC_002140</w:t>
      </w:r>
    </w:p>
    <w:p>
      <w:pPr>
        <w:pStyle w:val="Normal"/>
        <w:rPr/>
      </w:pPr>
      <w:r>
        <w:rPr/>
        <w:t>TTAACAACTAAGAATCATCAATTTCTCTCAATTCTCAATCTTTCTCAAAGTTTCATACTTTCAATATTCAAGTTTCAAATTTCAATCATATTATTTTGTAATTGTGAAGATTTCAACAATCATTTGGTGAATTTTGGAGTAGGAATCTTCTTCAAACTTCAAGTTTCGACATCAATTTTTCAATTTTCGATTATAATCATTTGTTCTTTACACAAGCGTTTGGTAACTTCGTTCCACTCTCTAATCTTATATTTATTTTTTGTATTTATTATTTGTAAGTTCTTGTTATATTTTATTTGTTCTTGTTAAATTTCGTATTTCATAATTTATAATTTTTTATCATGGAGTCTTCTAAAAAAAGTGGAGGTAAAAAAGGTATTGTACACGGAGTAAAAAATATGCTTACAAAAAGTAAGAAGGGTTCTAGTTCTTCTAAATCTAATTTTCCTCTTGTTAGAATGAATACTGATGAATTTACTCATGTGAATGAAACTAGTTTTTCTCGTCCCGGTCCTATAGAAATTAATTCGGATACTCCTATAATTCCCGAAGAGGTTTATGAAAGACATTATGGTAATTATCAAGAAAATGAAGAA</w:t>
      </w:r>
    </w:p>
    <w:p>
      <w:pPr>
        <w:pStyle w:val="Normal"/>
        <w:rPr/>
      </w:pPr>
      <w:r>
        <w:rPr/>
        <w:t>&gt;LNC_002141</w:t>
      </w:r>
    </w:p>
    <w:p>
      <w:pPr>
        <w:pStyle w:val="Normal"/>
        <w:rPr/>
      </w:pPr>
      <w:r>
        <w:rPr/>
        <w:t>GTTTTATTAGGGTTGTAGATCTTCCATTTGATTTTCAAGATTGTTCTGATGATTTCTCAAAATGATGAAATTTTAGGTGTTTTCTCATATGTGTATGTGCTCAAATTGATTTTAGTGCTTATGCAAGATCATTTCTATTTGAGTTTCAAATTATATCTACACATTTGTTGGCTATGTCTAAGTTTTTAGGTGTTATATAGTCATCTGGATATATTTTAATACATTAAGAAAAGATGTTCACAGGGGCCAGAAAGACTCGGTCATAGGAATTTAGAACACCTACGTGCTGGTAAACGAAAACCACCTCGACCGGATCAGAGTAAACAACAATGTCGAATCAGGCCGCCCTTTGCCTTGAAAGAATTCACACACGGCCACCAGCTTTCCCAAAATAAGGGGAGATCTGCTGCTTACTGCTCACGGAAACATCCGACCTATACTATAGTCAAGTCGTTCGCCTATCTTTCTGATCTCCTTTCCTTCTATTCATCATATTTTTGGCTTTGACCCAGTCATCT</w:t>
      </w:r>
    </w:p>
    <w:p>
      <w:pPr>
        <w:pStyle w:val="Normal"/>
        <w:rPr/>
      </w:pPr>
      <w:r>
        <w:rPr/>
        <w:t>&gt;LNC_002142</w:t>
      </w:r>
    </w:p>
    <w:p>
      <w:pPr>
        <w:pStyle w:val="Normal"/>
        <w:rPr/>
      </w:pPr>
      <w:r>
        <w:rPr/>
        <w:t>GTTTTCACATTTAAGTTGAGAGGAAACTGAGATTTCCAAAAGAGTTTTGAGAAGTTTGAGCACTATCTCTTTTAAAAAGAAAAGATAAGTTTTTGAAAAAAGAGTTTCTAAAATATGATTAGTATGACAAATCGAGTATGTCATCAATGTTTAAACAGTATGGTCTCTAGATGTACCATCAATGTTTAAGCAGTATGAATATCCCGAGTCATCAATGATCATATTAAAAATATGGTTTTGATTTGTTCTATTTAGAAAGAGTTTTCAAGTGCCTTCGGGCTAAGTTTTGAGTAATTATCTCAACTAAAGAAAGATGTGTTTAAAACACTTATGAGCTAAAGTATTTTTGGGAGTAGTCTTGAGCACCGAGTTGGGGAC</w:t>
      </w:r>
    </w:p>
    <w:p>
      <w:pPr>
        <w:pStyle w:val="Normal"/>
        <w:rPr/>
      </w:pPr>
      <w:r>
        <w:rPr/>
        <w:t>&gt;LNC_002143</w:t>
      </w:r>
    </w:p>
    <w:p>
      <w:pPr>
        <w:pStyle w:val="Normal"/>
        <w:rPr/>
      </w:pPr>
      <w:r>
        <w:rPr/>
        <w:t>GTAAGATCACTCCTAAAAGCAAGCTTTCTCTTATATACGATACCATACCACAAAATTGCATTTGCCTTCCTGCTTAAGGCACTAGTTCGGATGGAAACCCTGATCAGGCAGGTGGCCTAGCTAACATAGCTATCCGTCAGAAATAGCTGCATTCCGTTGCAGGCTACTATAGAGGCATATAATTTTCCGGGTGTTAAGAAAGATATTGAATCGAAAGCGGACATGCTTGCTCACTGGCTAGATCGGGCTGTCTGTACCTTTGCTAACTCTTCTGCCTGTAAGGAAGCTTGAAATAGGGAATTCTCTGATCTATGACCCCGAAAGAAAGATAGTCTTTTTTTTCGATTCCGCGCATTGGAACTGAAAAGGGCTATTCATAAACAGTCTTCCTTGCTTCTTACCTCTTATCTTATTGTAGGAGATAATCGGAGAGAGAAAATCCTATCAATTCCTTTTGAATAAGGCTACGCTCCTTCAAGCCTTTGAAACCTTTGAAAATTTAATCTTTGTTTTCAGGCGGGTTTTCTTCTCCACCAACAACCAAGACGCATGAAAGCGGTTTCCAGCGCTGCTGGGCAGAAAGACATGATGGCATGAAACTCGATTACGTACGCTGATTGTTCGTCCACTTCAAACGCTCAAAACAGACCATTTTCCGTGTGAAATGACAGGGATTGGTTTGGTTACTTAGGGAATCCCAAGCAAAGCAATCTACGCAATTTCCGGGTTCAGTAGTAGGAAAGAAAGGGACCTCTCACTCAATTCAATAACATGTTCTAGGGCATCTTTTTCTAATAATAATGTTCGCATTTGACCAGGCTTTTTGGACGTTCCATGATTAAACCGACTAGCGGCACTTTCGAGATGCCACCTTGAAATAGAAAGTCTTTTCAATTCCATTTGACTCGGGGCGTCAGGGACCCTCCAATAGAAACCTCGTCTTTTTTGTCGTCGATAAGTTCTCCCTCAGTGCCCTACTATTCATAAGAAATACTGATTGTTGAGAGACTGATTTATGAAAGCCCGGTGAGGCCTCAACCGACAGCCTTGCTTCGTTCTGCGGCGGTTTTCAAGCTAGCACCCGTTTCAGCATATCATCTCGCTCGATTCAAAAAAAAAAAAGAAAGAGACGCAGTTTTTGATTATCCAGTTCTATATCGAAAACGAGCAGTTGATCCCACGAAAGCAACGCTGGCTTTGTTGCGGGTTCAACTGGAATTGTAAGAAGTGAGGTAAATTGCCTTTCTCCCCACCCCATATGCCTCCTCTGCTTATGCCACTGGTGATGAACTCACTATGGCTATTCAACGTCAAACTCAGAGTTTTTCTTACTACATAGGCGGCTAAACGAAGCCCCAGTCTTTTTTTGTCAAACCCCAACCCCCTTATTAGTAGCCGAAGTAAAGGCCAGCATGAGATCAAAGTCACTTGCCGTCCGTTCGCTCTCTGTTCAACAAAGGCCATCGATATTCCCTTACTTCTCAAGTTTTGAATTTTATGAGCCCTTCGATTGTATCCCATAATAAAATCTCTCTGATAAACATCTTGTCGATGATTCGATTTTAACATATTATTTAGAATCTTCGTGTGCGCTTTTCGCCTGGCTTCTTTGCGTAAAGAACCTAACTCATCGGAAGTTAAGAAAAATGAACCATTTAACCCTTTAACCAGTGTATGCTAAGTAGTGGCAATAAGAATCTGAACTTTCTGAAATTGGAACCAGAACTTGAATAGGAAAACAAGTGGACACACCCGCAAGGAAACCCATCTCGAAACCAGCGAGTTGCCTAAACCCTCCCTTGTTGTCTTGCTTGCTTTCGGATAAGAAAGACTAGTCACTTTAACCTACCTTCCTAGCTTTAGTTGCCTTAAGGCCTGTCTTTCTTTCAGAACCTTGTTACTTTTAAGCTGTCTTTTCGCCTGAGGCTTTCGGACAAGACTACTTACTCCAGTAGGTTAGTAAGCTACCTCTTCTGCTTTCAGGCAAGGGTAGCTCTGAAGGGAGAGTTGAGCGGAACCAGGCATAAGGAGCAACAATCGCTATTGAGAGTTCCCCCGCTAGGGGAACGTCAGGAGGGGGACATGCTCTATGTCCACTGATTCTGTTTAGTACAGTATAGGAAGCCCTTGTTTGAGTGAGAGCTTCTAGAATGCCATTCATTTCGCAATAAGAAACTTTTCCACATAGAGGTTTCAGCTACTTAAAGCGAGAGTGCATCCAAAAATTCGAGAAGAGTGCTCGGCCTTGCTTGAAACAATTATAGGTGTCAATGGACCGATTTCACTAGCAGAGCACTTTCTCCAATGTGCGCAAACAGAGATGCCACTTTCAATGATGGACACCGGCCCTTGTGTTAAAGTAGCATCGAGTTTCGCTTGGAAACCGGCAAGTTTCGAGTTTCCAAATAAGTGGTACCCTTTCTTTAGAGTCCGGTAGGTCAATTAAGTTGCCTAAATCTCTTCCTTATCTGCTGCTCTGTAGCTGCCTTCCTCGCTTCGTCTTCGGCTTTCAGAGTTGTGAACTAACCTCTTCCTTTTACAGCCAGACAACTGGCGGATAAGCTGGGCATCT</w:t>
      </w:r>
    </w:p>
    <w:p>
      <w:pPr>
        <w:pStyle w:val="Normal"/>
        <w:rPr/>
      </w:pPr>
      <w:r>
        <w:rPr/>
        <w:t>&gt;LNC_002144</w:t>
      </w:r>
    </w:p>
    <w:p>
      <w:pPr>
        <w:pStyle w:val="Normal"/>
        <w:rPr/>
      </w:pPr>
      <w:r>
        <w:rPr/>
        <w:t>GTGATTGATTACGTACTTGCTTCAACTGTTACTTGTTCATGTTGTTGTTTCTTATCACCTGCTAAGTGCTATAGTTGACTTTATACTATTATTCATTGTATATTAGTTTCTATTTTGGGTTGGCCGATGATACCTACTCAGTACATGTTGCCCCGTACTGAGCCCTACTTGTATTTTTCTTTGTTTTTCTTTTATGGAGTGCAGCGAGTGTACCAGCGAATTTGACTCGCCCTCAGCTCTAGCCAATCTCAGCATATCAGGTGTAAGGGTGAGCCATTCATTCGAGCTTGTTTTGGATTCTCTCGGTCATGACTTGATGTCTATAGCTTTCGGACACAAACTACTTATTTCATTTATTTCGGTGTCTTTGATACTCTTAGACTTAGTATTTAGAGATTAGATGTCCTTGATGTGATGACTTTCAGATTTTG</w:t>
      </w:r>
    </w:p>
    <w:p>
      <w:pPr>
        <w:pStyle w:val="Normal"/>
        <w:rPr/>
      </w:pPr>
      <w:r>
        <w:rPr/>
        <w:t>&gt;LNC_002145</w:t>
      </w:r>
    </w:p>
    <w:p>
      <w:pPr>
        <w:pStyle w:val="Normal"/>
        <w:rPr/>
      </w:pPr>
      <w:r>
        <w:rPr/>
        <w:t>GAACGAGATTAGATCTTTGACCAACGACCAAGTTCACTGCTCCACAAAAGGTGAAAATCTAAAATTATTCTTATTTATTCGACATCGACGATTGTTTTGTTGTTATAAGTCATGCATAATGGATATATCACTCTGTAAATTTTATTCATTTCAATTTGAACTGTTTACTGTATATTCCCATATGCTTGCATATCAGCCTAGTAATCTCAACTGCCTTTCTTTATTATATTTTATCATTTTGTTCAGCATCTTGGTGCTAGTTTAGGAGTCCATGTTAGTCTTTCGTTATTCTGTATGGAAGTGACAAATGTTTATATATAGTTCAAGGCTTGTGCTTCATCATATATACCTTTCTATTTGAGTTTGTTGATTTTTTAGTAAAGTCTTGTTAATTAGAAACCTATTGTAAATCGTTGGTTGGATTTCTCATAATTAAGTTCACTGTTTTGGATCCTTTATTTCAGTTCCTATTTTAGTAACAAAGATGTGATAGTTTATCAATGCTAAATGAAATATTTGTTACAGTAAAGCTTAAGTTGTATTTAATACTTATTGTTGGAGTTAAAAAAAAACATTTTGTTACTATCAAACTATGCCAAATTGCAAATATATGGGTAATCGTTATGTAACCTCTTTGTTTACCATAAATACATGTTGAATATTAATGGAATTCTAGTTTTTATTACATTTTATAATTTTTTTTGCTGTTATTAAGAGATAAATCATTGTTCTAACTCCTTCATTCTCCTTATTCTTTGTTTGCATGAAAATCGGAGTCGAAGAGTCTCACTTAAAGACTCGATGCTATCGCAAGACTCGAAGCGTGTATTAAATCTTCACTTGTGCCTCGCTGCTCCCTAGAAACACATCCAGACAAAAATGAAGAGGGATGTGCCGCAACGGCAAATCCCGAAATGTCATTCCTTTACCAAAGTCAAAAAATGATTTTGGTTTATCCTATTTTCTTTATTGCTTGTTTATTAGTGTGACTGACATTTTATTTTAATTATGTGATTTGGCTGCTTATAACTTTTTTGTTTAGTTAACATTATTTTGCTATTATTATTCTATCACATAAGATAAACATCTAGATATAAATAATGCAATTAGTTTTCTAACAATTCAAGCTTCATTTCATTTCAACA</w:t>
      </w:r>
    </w:p>
    <w:p>
      <w:pPr>
        <w:pStyle w:val="Normal"/>
        <w:rPr/>
      </w:pPr>
      <w:r>
        <w:rPr/>
        <w:t>&gt;LNC_002146</w:t>
      </w:r>
    </w:p>
    <w:p>
      <w:pPr>
        <w:pStyle w:val="Normal"/>
        <w:rPr/>
      </w:pPr>
      <w:r>
        <w:rPr/>
        <w:t>TTAGAAGTTAGAGATTAGTTGAATTTTTCAATTTGTCATTGTATTTGTGCTTATATATTATATTGTTGTTGAAAATTGGGTTACTTGAATTATATTCTTGAACTTAGAAATTCTAGAAATTAGATATGAACTTGAATTTTTGTAGGATTTTAGAACTTCATAAGGTTGTGAATGTTAGGAATCTTGAATTATTGTAGGATTTTAGAACTTTAAGTTGTGAGTGAACTTTGGAAATCTTGAATTATTATAGGATTTTAGAACTTTAGGTTGTGAACTTTAGAAATCTTGAATTATTGTGGGACTTTAAAACTTTAAGTTGTGAACTTTAGAGAACTTGAATTTTTGTAGGATTTTAGAACTTTATAATATTGTGAGCGTTAGAAATCTTGAATTCTTGTAGGATTTTAGAACTTTAAGTTGTGAACTTTAGAGAACTTGA</w:t>
      </w:r>
    </w:p>
    <w:p>
      <w:pPr>
        <w:pStyle w:val="Normal"/>
        <w:rPr/>
      </w:pPr>
      <w:r>
        <w:rPr/>
        <w:t>&gt;LNC_002147</w:t>
      </w:r>
    </w:p>
    <w:p>
      <w:pPr>
        <w:pStyle w:val="Normal"/>
        <w:rPr/>
      </w:pPr>
      <w:r>
        <w:rPr/>
        <w:t>AAAAAATTAAACAAAACTAAGAAAATATGATGATGTGGTTGTGACTCATGGGGATGATTATGCATTTATGCTAATTACTAAGCTTGAGACTAGACTTTTATTGACACTTCACAGTCATAGACGCACGATGATTGGACAAGTTTTGAAGAGGATGCGATCCGCGATAACAAAGTAAAGCTAACAACTTTTAAAATTAACCAAAAAAAAATTGTGATTTTCTTTTATGTTCAATTAAATATAATTCCTTAAAATCCTTGATAACAAATAATTAACATTAATTATATATTTAGATAATTTAATAGTAACTGAATCGTGTTATCGTCATCCTTTCTCATTATCATCTACCATTATTAGCATCAAAATTCAAAATCATCATTCTTGTGATCAGTCACTATCACTAACCACTATTTACAATCATCATCACAATAACTGCAAATTATCACCTTCCGTCACTACTTATATATAACCAACCACCATCTTTATTCACTATCTCTATTAGCTACTACCGCCATAAATCTCTATTGTTAATCCTCATCACCATTAGAATAACTACTATATGTTACCACCCTACAATCATCCCCACTAGATATCCACAAACATTACTACTATTCATCAATATCATCGACCACCTTAAAAAAATATTTTTTTATTGATATTTACAGGGTATTCAATTAATTTAGTATTTTATTTAATTTTATATTTCTTAATTTCAAAATGAAG</w:t>
      </w:r>
    </w:p>
    <w:p>
      <w:pPr>
        <w:pStyle w:val="Normal"/>
        <w:rPr/>
      </w:pPr>
      <w:r>
        <w:rPr/>
        <w:t>&gt;LNC_002148</w:t>
      </w:r>
    </w:p>
    <w:p>
      <w:pPr>
        <w:pStyle w:val="Normal"/>
        <w:rPr/>
      </w:pPr>
      <w:r>
        <w:rPr/>
        <w:t>AGCAATAAGATTAGAAATGAGGATATTTAAATGAAGGTGGGAGTGACATATGTGATGGACAAGTAGAGGGAAGCAAGACTGAGATGATTTGGATATGTGAAGAGGAGATGCGTAGATGCACAAGTAGGAGGTGCGAGAGGTTGGTTATCAAGGGTTCATGGAGAGACAGAGGTAGACCTATGATGCACTTGTAGGTTACCGATGACATGACCTTAGATAGGAAGGTGTGGAGGACTCGTATTAGGGTTGAAGGTTAGTAGGTATTGTAGTTGGCTTGCTTAGGGTGGTTGGTGGTTGACATAGAACTAGTTGTTGTATTGTAGCTCTTGTTTTCAATAATGTATCCTAGTATGATGTGTATTGTGTTTTGATTATCAAATTATTTTGTTGTTTTGCTCTCTTCTGGTAGACTTCACATTATCATTATCTCCTTGTTACTTGTTATATTTTCTTCATTGTCTCTTTTGTACTTTGCACTTCAATATAGTCTTTTGGAAACCTCTCTATCTCCATGAGGTAGTGATAAGGTTTGCATACATTCTATCCTCCTCAGATCGCACTTACAAAATTTTACTTGGTATGTTGTTATTTTTAGTGATATGTAAATATTAAATAATCATTGTTATTAGGACTACAACCTATATCAAAAGTGACGGACACTACAATCTAATTGATAAAATAACGTAAATATTCACCCTAAAATTTAAGAACATTATTTCTAATTATAGCTCTAAAAAACCTCTATAAGGTTATATGTATCTTGTATAAAATGTACAAAATCGGGGTGAGCAGAAAAATGAATTAGAGGAAAGATATTTAGAATTTAGGTTATATATATCTTCAAGTCATTTTGCTGATGCAGTAGTCCTTTGGTATAGCCACATTTGTCCCAAAATTTTAATGGACGGAAATGAATTAGATTGATATGGACTATCAAACATAAACGGATTAGACGGGTCATAATTTTATGGACTAATTGTCACCCTTACTTTTGATATAACCTCTAATTTACATAGTCATTGCATTACATACAAGTTATCGAGACGCTGCAGCAGCATCTCTTTATTTATCCTTATACAGTTTTTCAGTGTTTCAACCATACCAAGACAACATACAAGAGAAGACTACATAGTAGCACACCCTAGTTAGATGCAGCAGATATAACCTCGGCAGGACATATCCCACGGCAAGAGGAGTGGCTGCTCTGCTATATTTTGGGAAGGCTGTTATTTATATCTTGAGCTTCTATCTGATATGTGATGCCTTCAGTGTGTTTAGACTCTAGAGAAAATTCAGGGTCACCCTCTGTTGTCCACAATCCATATGGGTTGGTGCAATGTTATTTAAATTCATTGCCATCTCATTTTCTTCTCTGTTCTTTATGGTACCTATCTGTAAACATACTAGTCATTCACACACATGTACCAAATATCCACACAAATCACCCTAATATTTGTTTAGCCGAATTGCAGCACTTACCTCATCCTCCAGAACTTTGTTTTCCTCTATCAGCTGCTTTTCCTGCAGATAAATAGTTTCCAGTCAAGTCTAGCATGTTAAACATAATCCCAATGTAACAACATAAACCTGTGTCCAGAAAATGCTGATATATGGCACACTAATATTGCATAAACTTCAGTTGATAATAGGATTCCTTAAAAAAATCTATAGAGCTAAAAATAACTGTAAACAGCATGATGCCAGTATGCTAGTGAACTTGAAGAGCCAAACTAGCTCCATGATTTTCTCAATTCCATAACAAGTCCAGCGTTAAGAGGTGCAAATGCAATTGTCAGGGAAAACATTCAGCCAGGAGTGAGGAGTTTGGTAGACGATCAAATGATAGAAAATATTTGATCCTTGTCCTAATGATTAAGTATCTGGCTTAGCTCACTTCCAGAAAAGTTGATGCCCTGCATCTTATACCCTTTCTTGACACCAGGAAATTGTTTTTAAAACACTCTGCTGAAGCAGTTTTTGACGGCCAGATGGCACCTCACCCATACATAGTGATAAAAAGAACTGTTATTATTTGCTGAATAGACAGGTAGATGGAAAAATATCATGACTGTGCTCAACAATTAAACACTTTTTATTATAACCGTGGTGTCCGGGCCAGCTTGCGCACACCTCGACTAATTCCACGGTATAATTGCCACCTTCCACCAGTAATAGGCACCACGTAATTCTATCCACCAAGGCTAGGGGAAGAAACCCGTGGTGTTTTTGTCTCCACTGGAATTTGAACCTGAGACCTCATGGTTCTTAACCACTTCATTGACCACTAGGCCACACCCTTGGGTGCTCAACAATAACACACTCTAAAAAGCCCACGTACAGTGAAAACCTTTGTTGCCGTTGGAAAAAGAATTCTCTTTGACAGCAAGATGGCACCTCACTATACAGCAAATTAGAACTTCCAAAAATTGCTCTCCCCAGACCCCACTTGGTGAGATTTCACTGGGTATGTTGTTGTCTCTCAAATTCTACAGTGGTCTGGACTCAAGAATATCATTCTATTTGTTTAGTCTAGCAGCAAGAGTCATCTCTGGACCTAGCAAAATCCAAAACTCTCATGTGGATTTCATCAAGGCAGCAGGCTCTGTTTAATTATGACATTGGCATGCAACAATACTCTTTACTAGAAAGTTGAAACTAAGGATGAGTATAGCATTCAAGGTACCAAGGGATCTTACATCTCGTGGGGAGATGAAGTTTCAGGTTTTCATTTTATGCTGATGAAACAGAATATTAGCTGGCCTATATTGATAGACTTAAAACAGAGAGTTGAGAATCAAAGGATAAAAGTGACAAGGAGTAGGACACCATAACTTCCATTGATTCAATGATGGAGACAGATAATACCAAGTATAGTGGGGGACGCTTGATGAATTTTAAGGTCTAGCTATTGCTACAACTAGAATGATAAGGCTCTTCAACTCATCATATCTTCCAACTTATCTTTACCTTCTCATTGTTCTCATATCCTCTCAATCAGTTTATAAGCGCTTCACATCAGAACAATGCACGCTCATGAAAGAAGAACCAGGCCAGCTATGCCAATATTTACATCAACTAATGACACGGTTAGGAAGCTGTTCTATAGAAGGCACCCTGCATGCTCTTTGGGAAACTAAGCAAATCTACTCAGGAAAAATGGAGACCTACCTTGTCATGAAGATTCTTAATTGATTCAATCAACAAGTGTGTCTGCATAAAACAAAACTAGTTAGCTTCACTTCGTATCACTCCCAAAAGAAATAGGGAACTAAAGCAGTCGAACAGTAAAAGAATTGCAGATAATTTAAAAAGAAGGCAAAAGATAAAATTAGCACGCATGGGTGTAGGATTGGATTAAAATGATCACACCAATATGGAACTCTTTGTACGGTTGCAATGTCTTAGAAATACAACTGATGTAGCACCACCAACAAGACTAATTCAGCTTTAGGCATCCCACTTATGTAAGTTCTAGGCCATAAAAAGGTAAGTTGTTTCTATAGAGCAGCTGGAACAAGTCTGTTTATGAGTAAAGGTACAGAGGAATGTGGAAAATCCAAAACCTTTCTAAATCTGGTTTGTGTCAGAGCAGTCTCGACTTGGTTTTCCAAATGGACAAGATCAGTAATGCTGAGATCATCAACATCAGGCTCCTTGAGTTGCCTGTCAAATTGTGGATCAATACCATGCTTTCCAAGGGAAGCTCAAAAAAAAAAAAAAGAGCAGCAAAAGGGGTAACTAGGTGAATATATATAAAATAGGGAAAAGTTACATGTGTGAAATCCAGCCAATGAGAGAGCGACACCTGGCTCAAAATGGAGATTCCAACGGCGGAGGCGACTGCTAGCGGTGATGGCGGCGTGGTGTTGTTAAAGATATAAGCGGTGATTGGCTGAAGAAAACGGTGACACAGA</w:t>
      </w:r>
    </w:p>
    <w:p>
      <w:pPr>
        <w:pStyle w:val="Normal"/>
        <w:rPr/>
      </w:pPr>
      <w:r>
        <w:rPr/>
        <w:t>&gt;LNC_002149</w:t>
      </w:r>
    </w:p>
    <w:p>
      <w:pPr>
        <w:pStyle w:val="Normal"/>
        <w:rPr/>
      </w:pPr>
      <w:r>
        <w:rPr/>
        <w:t>TTCGCTTAGGGCCAGTAATGGTTCTCTAGTGCCAATCGCGTCTAGGGTCTAGGCTCGGGGCATGACAGATAACCTCTGTTGGAAGTTTTGGCAATTTTCTTGAGTAAAAAATGTTGTTTTTGGTCGGGTAGGATATTTAGTTTGTATGGGTTGGACCCCAATCAAATTACAAAAGTCTATTCCAGACGTGGATTTTTACTCCCAAATAGTTGATGTACTAGCTACTGGTGCAACCGCTCTGATGGGGAGCCTATCGTTCTAGTAAAAGCTGACAACATCAGCCAGACTCGTTCCTACGAAGCTTGATCTCTTCGGTGATCTCACTCTTGCGGAGGTGGGTTCTGACTAGTCATGTTGACCTTCGCTCCTATGGAACTTTTCCACCGGTGCGACGTCGCTCTAGAGACCATGGTCCGTCGGAGCGACAATTGCTGATCCGAGTTTTAGCTGACCACATTGATCCTTGTGCAATGCAACTTATAGTCGGAGATTGATGGTGAACTTACTGGCATCTGGATTTGACTCATGTCCTTCTGTATATTTTGATTAGTCTTTTGTATTTTCAGACATTCTATCACGTCCTCTACTCAGTCTTTTATAGTAGTTCTCTCTTGATGTCTACCAGGTTTTGGGATGAATCTTTTATAGCTTTTTTCCTTGTTCATTAATGTATGTACATAAGTCTTGTTCTTGCCGTAGCTATTTTATTTACTTTGATTGTATTTTCCTTAAAGTTGGTACTTCCGCTCTATAGGCCAATTACTCCCATTCCGAGCTAAGAATTGACATAATTACTGGTGAGTTGTAGTAAGTGTCATCATGACCCTTTTGGATCATGACAATTATGGGAAGAGCCGATCCAATATCTATTTTCAACAATTGCCTTGGCTGGTAATGTGTTATCTTTCTGTAGTATTAGTCCGCCCCAAAGCAGATAAAAAAAATATTATATTCAAGTTCTATGTCAAATACTCTTCTTTCCTAACTTCAATCAAATATGCCCAAACGCGTAGAGACTACTTTAAGAAAAGCAGAAGTAATATAAGTGCAACACAGATTTCTGTGTGAGGTTGATTTCTTTAGAAAGACTAGAACGGAAAAATCATAGGAAAACATGAACCA</w:t>
      </w:r>
    </w:p>
    <w:p>
      <w:pPr>
        <w:pStyle w:val="Normal"/>
        <w:rPr/>
      </w:pPr>
      <w:r>
        <w:rPr/>
        <w:t>&gt;LNC_002150</w:t>
      </w:r>
    </w:p>
    <w:p>
      <w:pPr>
        <w:pStyle w:val="Normal"/>
        <w:rPr/>
      </w:pPr>
      <w:r>
        <w:rPr/>
        <w:t>TTCGCTTAGGGCCAGTAATGGTTCTCTAGTGCCAATCGCGTCTAGGGTCTAGGCTCGGGGCATGACAGATAACCTCTGTTGGAAGTTTTGGCAATTTTCTTGAGTAAAAAATGTTGTTTTTGGTCGGGTAGGATATTTAGTTTGTATGGGTTGGACCCCAATCAAATTACAAAAGTCTATTCCAGACGTGGATTTTTACTCCCAAATAGTTGATGTACTAGCTACTGGTGCAACCGCTCTGATGGGGAGCCTATCGTTCTAGTAAAAGCTGACAACATCAGCCAGACTCGTTCCTACGAAGCTTGATCTCTTCGGTGATCTCACTCTTGCGGAGGTGGGTTCTGACTAGTCATGTTGACCTTCGCTCCTATGGAACTTTTCCACCGGTGCGACGTCGCTCTAGAGACCATGGTCCGTCGGAGCGACAATTGCTGGTAGTTATATCTCTCTTCTCCTCATTCATCCATTGAAAGGTAGAAGAGTTGAAGTTCAATTCTTGCCATCCGAGTTTTAGCTGACCACATTGATCCTTGTGCAATGCAACTTATAGTCGGAGATTGATGGTGAACTTACTGGCATCTGGATTTGACTCATGTCCTTCTGTATATTTTGATTAGTCTTTTGTATTTTCAGACATTCTATCACGTCCTCTACTCAGTCTTTTATAGTAGTTCTCTCTTGATGTCTACCAGGTTTTGGGATGAATCTTTTATAGCTTTTTTCCTTGTTCATTAATGTATGTACATAAGTCTTGTTCTTGCCGTAGCTATTTTATTTACTTTGATTGTATTTTCCTTAAAGTTGGTACTTCCGCTCTATAGGCCAATTACTCCCATTCCGAGCTAAGAATTGACATAATTACTGGTGAGTTGTAGTAAGTGTCATCATGACCCTTTTGGATCATGACAATTATGGGAAGAGCCGATCCAATATCTATTTTCAACAATTGCCTTGGCTGGTAATGTGTTATCTTTCTGTAGTATTAGTCCGCCCCAAAGCAGATAAAAAAAATATTATATTCAAGTTCTATGTCAAATACTCTTCTTTCCTAACTTCAATCAAATATGCCCAAACGCGTAGAGACTACTTTAAGAAAAGCAGAAGTAATATAAGTGCAACACAGATTTCTGTGTGAGGTTGATTTCTTTAGAAAGACTAGAACGGAAAAATCATAGGAAAACATGAACCA</w:t>
      </w:r>
    </w:p>
    <w:p>
      <w:pPr>
        <w:pStyle w:val="Normal"/>
        <w:rPr/>
      </w:pPr>
      <w:r>
        <w:rPr/>
        <w:t>&gt;LNC_002151</w:t>
      </w:r>
    </w:p>
    <w:p>
      <w:pPr>
        <w:pStyle w:val="Normal"/>
        <w:rPr/>
      </w:pPr>
      <w:r>
        <w:rPr/>
        <w:t>CTCCTAATAGTTCAAGGAGCAGTCATGGTTAGGAACAAGTCGAAGACAGAATCAGAGGTGTTTTGGCACTTCAAACTTCTTCGAGGATTACTGCAACTTTACGAAAGAGTCCCCAAAGGAGAGTCCTCCTGAATAGCCTCAAAGCCCTTGTATTCAACATCAAATGTTGTCGTTGTGTCGTTGCACGCCGTGATCCAGCAACATCAATTGTCGCCAAAAAAGATACAGAATCGAGGTGCATAATACCTAGGCGAGGCAGTTGTGAAATGAGGAGACATACAGAGTGCACGATGAAGTTCGAACGAAGAATGTGGCATTTGAAAGCTTTAGTGAATATTGTTGATCACCATCACTAGAAGAAAATTGGCCACGCTCTTAATATGAATATGTGATCCATATAAAGCAATTTTATTTTATTTTACAGCTTGAATTATGAGTAGTTAGTGATCCATATAAAGCAATTTTTTTTATCAAGTTATAAAAATTTGATATAGGCAAGTATTGGGCCCGTGCTTGCACGGGCTAACCAAATCTAGTACATAAAGAGTAGTTAGTAACTACAACAAATATGCTTTTTCGAAATCAAGACTTCTCAACGG</w:t>
      </w:r>
    </w:p>
    <w:p>
      <w:pPr>
        <w:pStyle w:val="Normal"/>
        <w:rPr/>
      </w:pPr>
      <w:r>
        <w:rPr/>
        <w:t>&gt;LNC_002152</w:t>
      </w:r>
    </w:p>
    <w:p>
      <w:pPr>
        <w:pStyle w:val="Normal"/>
        <w:rPr/>
      </w:pPr>
      <w:r>
        <w:rPr/>
        <w:t>CTTGTTCACTTTGTGTTCCCATGGCCCATGCTATTGTTATGTTTTACTCACCAAGTACAGCTAATCTTTGGAAGTGTTATGAAATGCCTACTACCATTTAGTAACCAATGGTACAACATATGACATTGTCCCTTCCAGCTTTTACCTACCAGCTCAGCCATGCTCCAAATTTCTTTGATGCAGTTTGAAACTTCAGTAATGGTATATGAGAGAAATTGTTATTAGTTTTTAGATATGGTGCCTCCTAAAACGATCTACTAAATTCATCGAGTTGTTTCAAGGGATCAAAATGGTTAATTATTAATGGGATTCCTTCACTGCTCTTAGATTCCATTATTTTAGTCTACTTTGTAACTCTTTTCCTCTTATGATTACTCAAAGAAAATTAAGGACCAATATTTACCATTTCCTTTTGTTTCTATTGTTCGAGAAGCCTCAAGTTTGTTGTACTAAATTTTTGTGGATTGACAGATTCTGGACTATAATATGTGTTCTTAACTTATAATTGATTATGAATTCTTTATAATTACCTCAAGGTCTTTGTTGATTGTTTGTACAGAAAGAGTCCCCAAAGGAGAGTCCTCCTGAATAGCCTCAAAGCCCTTGTATTCAACATCAAATGTTGTCGTTGTGTCGTTGCACGCCGTGATCCAGCAACATCAATTGTCGCCAAAAAAGATACAGAATCGAGGTGCATAATACCTAGGCGAGGCAGTTGTGAAATGAGGAGACATACAGAGTGCACGATGAAGTTCGAACGAAGAATGTGGCATTTGAAAGCTTTAGTGAATATTGTTGATCACCATCACTAGAAGAAAATTGGCCACGCTCTTAATATGAATATGTGATCCATATAAAGCAATTTTATTTTATTTTACAGCTTGAATTATGAGTAGTTAGTGATCCATATAAAGCAATTTTTTTTATCAAGTTATAAAAATTTGATATAGGCAAGTATTGGGCCCGTGCTTGCACGGGCTAACCAAATCTAGTACATAAAGAGTAGTTAGTAACTACAACAAATATGCTTTTTCGAAATCAAGACTTCTCAACGG</w:t>
      </w:r>
    </w:p>
    <w:p>
      <w:pPr>
        <w:pStyle w:val="Normal"/>
        <w:rPr/>
      </w:pPr>
      <w:r>
        <w:rPr/>
        <w:t>&gt;LNC_002153</w:t>
      </w:r>
    </w:p>
    <w:p>
      <w:pPr>
        <w:pStyle w:val="Normal"/>
        <w:rPr/>
      </w:pPr>
      <w:r>
        <w:rPr/>
        <w:t>CTATAAGAGAGCTTACAGAACAAGCACTACATTTCAAATATAACTAACAATTGGCTAAAAAAAACTCATTCTTATTCTTCTCTCCTGTTCCTTCAATTTTATCCCTGTGCTCCTCTTATTATTCCTCCTGTTGAGTTGCCTTCACTTCCGTTACCTCGGTGTTGTAATGTCATTTCTCTCGCAAGAGAGTTCTGCTCTTCCCGTAGGGCTTTGAGTCTGAGCTCTGCTTCCCTGAGTGGAGTGTCTGTTGGAAGTTTTTTCCAG</w:t>
      </w:r>
    </w:p>
    <w:p>
      <w:pPr>
        <w:pStyle w:val="Normal"/>
        <w:rPr/>
      </w:pPr>
      <w:r>
        <w:rPr/>
        <w:t>&gt;LNC_002154</w:t>
      </w:r>
    </w:p>
    <w:p>
      <w:pPr>
        <w:pStyle w:val="Normal"/>
        <w:rPr/>
      </w:pPr>
      <w:r>
        <w:rPr/>
        <w:t>TTCATAATTCAAATTCAAGAGAGAGTTAAGAGTAGAGTTCAAGGAAGCCTTTGAGTTCAATTGTGAATCCTTTGAGATCAACTATCGATTTGAACTAAGTTTTGAGGAAGTAAGTCAGAGAATGAGAAGAGTCACATACATGAGTTTCATAATGTTATGTAGACCTACGAGTCAAGTCGTTCATGCCCATAAATTCCGCATGAACTCCAGAAGTTGAGTATCTTTGAGAGGAGTAGTATCTTCAAGTT</w:t>
      </w:r>
    </w:p>
    <w:p>
      <w:pPr>
        <w:pStyle w:val="Normal"/>
        <w:rPr/>
      </w:pPr>
      <w:r>
        <w:rPr/>
        <w:t>&gt;LNC_002155</w:t>
      </w:r>
    </w:p>
    <w:p>
      <w:pPr>
        <w:pStyle w:val="Normal"/>
        <w:rPr/>
      </w:pPr>
      <w:r>
        <w:rPr/>
        <w:t>TAATTAGTAAAATAGCTAATTTTCTTGTTTGTCATTGATACTGTTTAACTAAGTCGTTTAAGCTGATATCCTTTTTTTTTTAGTCTCAAATGTCCAGTTCTTTGTTTATGTTTTCTGTTTACCATTAAATTCATATTTGTTGAAAAGAGGATGGTTGCTAGTATTACTTAATTCTTGTTTATGTGAGATAGCCCTTATGTTTAGCTTATCTTGTATGTTAAATTGGTCGATTTGTTTTAGTCAATATTCATATAAGCAGTAGCTTAGAATTTCATTATGATAAATACTTTGAGTTATATATGATTAGAATGCATCTTGTTTACACCTGATCTTAATGATTCTTGTCTCCTGTTCTTTAGCCTTTTCGGTGACCTTGTAGTTCCATGCTTAGCTTTCTTTATCACTCATGTGTCCTATATCAAGAATGCTATCTGAAATATGGAGTTTAGTTTTATTAGTTTTAAGGTTTTTTTTTTCCCTCTTTGAAACCTGTATTCGTTGCTGAAATGCCATCTATGTCTGCCTATTTTGTAAAATCTGTTGGTGTGATTTGTCAAATAACAGACCATTGGCTCTCAATGCCAATCGAGAGCCTATTTGAGTGAGAAATTGCTTACCTTTGGGGTTTCTCTTTAGCACTCTCCAAAGATTTAGGTTGGGATGGATGAAAGCTCATATCATAGCTTTTATACGTCCTAAAATTTATTAGATTACTCTACTTAGATCCTTGTTTAAATTCTCTAAGTTATTTTGGTGCAAAGTTATTTTATATCTCCCTGCTCTTTCTTGTTTGTCTTTTGTATATGCTAAATGAGTTGGCTTAAAACTTTGATCAAGTTGAGTCTAAAGTTGTTTATCTTTAAACTATACTTGAAACTGTTTCGAACTCCTTTTTAGTTTGATCAAAGGTTGTGTTTAAGTAGGAGTAGGAAACCTCTGTTTAGTTGTTGTCATATTTAAGTTGTGGCTGCCTATTGTTGTTAATTGCCTCCATCTTGGACATGTTATTTTATACACTGATTGTGAATTGCTTATGAAATTATGTGGCGTTCAAATAATTTTGACATTATTATAAATATGTTCTCATGTTCATTTACTGATTTTAGGTGCAAATATACCAGTCTTTTCTTTACTGTTTGTAGTTAATCTAACCTCAACTGCCGTAAATCTTCAAGTGCTACCCTCGAATGCCCTTAGATGTTCTTTGCTGTAATTCTGGTTCAATAACTCTAGATAGAGTTCTGCTTGCTTTTGGTAGCTTGTTTTTTCTTCATTGTTGTGTTTGAATATGGCTATCTGTGTCATGTCTTAAATTAATTCATGTTGACATTAGCTTGTTTCCTTAAGCAGTAAGTCCATATTTACTTGATATAGTTCTTTTCTCTAATTTATATTTGCTTTATCTTTGTTTTTCTGTGATTGATAGTAGTATATGGTTAAGTTTGGTATAATTTCAGCCATGATAAACATGTCATTTAGAGTTTTGAGCTTACACGACATTGTTTGTTTTAAGCTTAAGTTGATATCATCCAAATGTTGTTAATCTTTTTCCCTCTTTTTCTTGGCATGAACTCTCTCGTTTGAGTCCAATTGGACTCCTCCTCTTGCATACTCCTCTCCTCGAGTCAACCTCCTTTAAGCCAATTGAAAGGAGGTTAATATTACTAGGATAAAACCCAAGAGCTAGCCACTACAG</w:t>
      </w:r>
    </w:p>
    <w:p>
      <w:pPr>
        <w:pStyle w:val="Normal"/>
        <w:rPr/>
      </w:pPr>
      <w:r>
        <w:rPr/>
        <w:t>&gt;LNC_002156</w:t>
      </w:r>
    </w:p>
    <w:p>
      <w:pPr>
        <w:pStyle w:val="Normal"/>
        <w:rPr/>
      </w:pPr>
      <w:r>
        <w:rPr/>
        <w:t>TGGGCGAAGCGGTTCCTGGCGTGAAAACTCCCAGTTGAAAGTCAGATTTCGGGGGGGCCTTTCTAGTATAAGGGAAATAGGCCGAATCAGCAAAGGGGCTTAGAATACTAAAAGGTATCTGCTGCGCACCTCTATTCCTCTTCTTCCGCTTATTCATGGATACATATATAGATAGTGAGTAGGCATGGCAGGAAAGCCAGTAAGAGCACCAAGCTAATTCCCAATTACACTCCCTCAATTCTTTCGAATTCATTGGATCCTTG</w:t>
      </w:r>
    </w:p>
    <w:p>
      <w:pPr>
        <w:pStyle w:val="Normal"/>
        <w:rPr/>
      </w:pPr>
      <w:r>
        <w:rPr/>
        <w:t>&gt;LNC_002157</w:t>
      </w:r>
    </w:p>
    <w:p>
      <w:pPr>
        <w:pStyle w:val="Normal"/>
        <w:rPr/>
      </w:pPr>
      <w:r>
        <w:rPr/>
        <w:t>GCCTAAGCGAAAACCGATCAACTGATGAGAATATGATCATATCATCTGCATAAGAAACATGATTGATCTCAGGCCTCTTTCTAGGCATGCCATAACCTATGAATTGTGGTATCTGGTTCAAAGTGTTGAGATTCCTTGTAAGTACTTTTGCTGCTTGAATGAACAAAGTAAGAAATAGTGGATCCCCTTTTTAACCTCCCCTAGAAGATTGGATGAACCCTTGTTGAGTACCAATTATTGCTTATGATTTGTAAACCCTATCAATTAGCCTATCTTCATTAGTGTCTTGGATAAACATAAACATGATAATCTATCAT</w:t>
      </w:r>
    </w:p>
    <w:p>
      <w:pPr>
        <w:pStyle w:val="Normal"/>
        <w:rPr/>
      </w:pPr>
      <w:r>
        <w:rPr/>
        <w:t>&gt;LNC_002158</w:t>
      </w:r>
    </w:p>
    <w:p>
      <w:pPr>
        <w:pStyle w:val="Normal"/>
        <w:rPr/>
      </w:pPr>
      <w:r>
        <w:rPr/>
        <w:t>GGGGTATCTCTAAAAATTTCTTCGTAATTCAATGACAAGGATATCTTGGGCAAGTGTTTAGTTGAAAATTCAGGCGAGGACGATATCCATCTAGAAATGATGTAAGACGATGGGCTCAACAATCTTGGAATGCCAAACAGGGAGGGGGTACTCGTATATAATATGAATAGATTTCAATTCTTGTTTGAATTCGAATCTAGGGTTGTTGCAAAACATGTAGTGATGGGAGATTGGTGGAGGCAAGGAAGGCAACTATAATTGGAATGGTGGACACCAACAGAGGCCTTTTCAAATTGTACCATGTTTGACTGGTTCTGGATTCAAATAATAGGTCTTACACTTCATCTCTGGTCAAAT</w:t>
      </w:r>
    </w:p>
    <w:p>
      <w:pPr>
        <w:pStyle w:val="Normal"/>
        <w:rPr/>
      </w:pPr>
      <w:r>
        <w:rPr/>
        <w:t>&gt;LNC_002159</w:t>
      </w:r>
    </w:p>
    <w:p>
      <w:pPr>
        <w:pStyle w:val="Normal"/>
        <w:rPr/>
      </w:pPr>
      <w:r>
        <w:rPr/>
        <w:t>CATTAGTACATCAGTGGGGTGTGCATATTATGTAATTGTGAGTGGATTCTATAGGAAACAGTGGGGGATTATTGTATTGTGGGATAAAAGAGCCCGAAAAGGGGAATATGTGGATAGTTGGGAATCAAACACTTACCTGTAAATTCTTTGGGAGCAATCAGGATTTATATTGGTATTTCACTACCTGTATATGCTGATTGTGAGTGAACGGAGAGAAAGGACTTATGGTGGAATTGGCAGCTTTAGGGGGTATGTGAGGGTCCTTGGATGTTTTGTGGAGACTTTAATGTGGCCAGATTTCCATCAAAGAGAATTGAATAGACTTCTCCTAGTTTGAGGAGGAAGATTTTTTTTGAAGGAATCAAGCTATGTGCTGCCAATAAATAACCTAGCCCTGACGGTTTTACAAATGGCTTTTTATCAAGGTTTCACATGCTTAAGTAGGACATGATTCTCACCCAACAAAATTTC</w:t>
      </w:r>
    </w:p>
    <w:p>
      <w:pPr>
        <w:pStyle w:val="Normal"/>
        <w:rPr/>
      </w:pPr>
      <w:r>
        <w:rPr/>
        <w:t>&gt;LNC_002160</w:t>
      </w:r>
    </w:p>
    <w:p>
      <w:pPr>
        <w:pStyle w:val="Normal"/>
        <w:rPr/>
      </w:pPr>
      <w:r>
        <w:rPr/>
        <w:t>GAAAGAACAAAAACATAAAGTGTAAAGAAACAGACACAGACAACTAAAAAGAAAAAATCTATACACATAAAAATAGCTGGAGAAAGCTCACGCCTCCCTTCATCTTCCAAATCAATTCCGTGAATCTCCGGCTAACTTTACCCCGATTGTCGGCGTCGAAGCATGGATCCAAGAGCTTGGGCGAGAATCACTTTTGTTGTAACATGTCTCACTACTTCCATGAATTCGACTCCATTGAAGACTTCTTCTGCTCCCAGTTTGGCATCAATCCCAACAATTCTAGGCTGAGCTCCGTAGAAATGATACCACTGCCTCAAATCATGGATTAGATCAACACAATACTCTAGGATTTAAGATCGAGGAACTACAACTACTGCACAAGAAAGACTTTCTTCAACCAATGGAACTACAATTTGGAGGGGAATCTGGCAATCTGCCTCAGCTAACTCTTTCAAGAGTACAATTATCAGCTGCCTCTCTCCTTCTCCCAGCACTACATCAATCATCCCTTGTGCCTGTTGACCATTATGCACCAATTGTTCCTCCATTAGTTCCCCACTATGCCGTGTTGCTATTTTTTCTGTATTGTCCTGCTCAGTGGTTCTATTGATGCTACATGTGTCTCCATATCCCTTTACTTGATAATTTGCAAATGCATTAGTTATCCATTCCTTTGTCAATGAGTGATGATGAACCTTGTTAGCTTCCCTTTGACTCTTGACTTCACTTGTTTTATCATTACTATAATTTGTCCCTGTAGATTCCTCTGGATGCACCTCTTCTTTCTTCTCGGCCAGTGCAGCAAAAGCATTATCAATATTAATGCCCTTTTCTATCATTTTTTGTACTCCAATTTATTGCTCACCCTACTTATCTCGTGACTCTTGTATGTTGATGGGTTTCCAATATCTTCGAACAACTCGTCTCCTTCTTGTTGCATGTTCATTGCCCTGCTCTTCATTGTTGTTATCGGTTGTCCCCTGTTTTGTCCCCTTTGCATTGTGTACCTCTGTTTGCCTTAGTTCAGGATGGAGGCTTCTACATGTTTCATCCTCATGACCTTGCACTTTACATTGTTTGCAATATTTGGGCAGCATATCATATTGGATCTTAACTTTTTCCTTCCTAGACTCATTTGTCTTTTTGTTTATAATCTCCATCTCTACATGCTTAGGAAACTCACTTAACAAGTCCACTTGCACCTTGACCCTCGCACAACTAGGTCTAGTTTTATTGATTGTTGCCATGTCTAACTGAAGAGGTTTTCCAACTACAGGTGCTAATGAAAACAAGGCTTCCTTCACAAAATATGTGGGTTTTAAATCCGAGAAGGATATCCATGCCATAGCTTGTGTCGTCTCTTCTTCAACCTTAAACTTAGCATCATATATAAGTGGCCTCATAGTATATGAATAACCGTCCTTGGCCAGAATATAATATATGCCTTTTGACATTAAGTTTATGAAGTCTTCTTGTTGATCCAATCTAATCAGAACATGCCTATTTCTCAATAGGCCTATTTTACACTCTCCTTTGATATTACACTGTCGTGGGATACTTGTGCGGAGTTCTTCCAACTCCGGCCAACCATAGGAAAATTTTCCAACCACGACGTATTGAAGATCTTCCAAACTATTCATCCTATCAACTTCCTCTTCTGTCCACACAATCCTTGGAATCCCATTATTGTATTGGAGTTGTTTCAATGGAATAGGCTCAATTCCAGCCTTTTGGGCTTGATTGTTGATATGATTCTTAAGGACATTAGCATAATTGTTAATTACATGAGTATCGTGAGTCGCCAACCCAGGCGCGATAAGCAGATTTAAACAAGAATTTTGTATTAGAGATGGAAAACTACTATCTTGTAACAGATTCGACTGGCCAGCCCCAAGATTAGGCTGACCAGTGGCCAGAATGGCCATTCATGGAAGGTATTAGGTTAAAGGCGGCGCAACGGCGCTAGCAAGTTAGGACTGATAAAAGCGTCTTTTTTGTTTTTATTTTAATTAAATGACCTGATTTTATATTGGTGACGTGGACCTCTAATAAGAGACCATGTCACATTAATGGTTTTGAAAATCTGGATATGGATTCCGTTATAGAAAAGGTGGTTAATGAAAAGTGGCATGAATGGACCTTTTCTATAACGGTAATGGCATAAATGAGCCAGACTTTTAACGGATGGCATAGATGAGCCTTTTCCAATACTTCGATGACATATTTGAGCATTTTCCCTTTAATTTGTTCAAAGCTATTAGAGCTAGATCCACCTTTTGGGGAATACGAGTCGAAACAATAGCAAGAATATTTCTAGTAGAACATCTTTCACAATCCCTAGAGAGATGGTTCACTAATAGACCGAGGGATAAGTCATTCGACTCATTCACATCCAGATCAT</w:t>
      </w:r>
    </w:p>
    <w:p>
      <w:pPr>
        <w:pStyle w:val="Normal"/>
        <w:rPr/>
      </w:pPr>
      <w:r>
        <w:rPr/>
        <w:t>&gt;LNC_002161</w:t>
      </w:r>
    </w:p>
    <w:p>
      <w:pPr>
        <w:pStyle w:val="Normal"/>
        <w:rPr/>
      </w:pPr>
      <w:r>
        <w:rPr/>
        <w:t>TATGTTTAAAAGGTTGCTTACACTTATTACAAATAGCAATAGAATTTTCCTTATCTAAAGTCATAAATTGCCACACAACAGAAGTTTTAGGGCGTTGATACTTCACCTTCTCCCTTGTAGGAGGTATAAGGGGTGGGCGTCCAGAATTTTGCTCCGTTGAATTTGTAGTTTCATTTGGAGCATTTGTCACCGGACTAGTAGGTGTATCTTCTAATTCATCTTCTCCCGAACCAACTTCTACTTCTTCACCTGAATTTTCATCAAGATAAGGATTAATATCACCATAAATTTGTTGTAAAAGTTCATGATCGAGTTGAGCATTTGAATCAATATCATAAGAAGTATCATCAACATAAGTAGAATCATTTGTATTAAATCTAACTCTAGAAGTACCACCACATTTACTCTTATTTTTTTCCTTACTACTTTTTTTAGTAAAATTAAATAATCTACTAATGCCACTTGGTTCTTTCTCTTTTCCTTTACCG</w:t>
      </w:r>
    </w:p>
    <w:p>
      <w:pPr>
        <w:pStyle w:val="Normal"/>
        <w:rPr/>
      </w:pPr>
      <w:r>
        <w:rPr/>
        <w:t>&gt;LNC_002162</w:t>
      </w:r>
    </w:p>
    <w:p>
      <w:pPr>
        <w:pStyle w:val="Normal"/>
        <w:rPr/>
      </w:pPr>
      <w:r>
        <w:rPr/>
        <w:t>AGTATAAGAAAGAAATTACTTCCTTTCCCTACTCTTTCATTAATTACCAAAAATCCCTTTTTTAGTGTTTTTTGGATACATAATATAGCAGTGTGGATACTTAATATAGCAGCGCGGATACTTTAATTAATAACGGGCGGATACTTAAATTATTAAGTTGTTAGCAGCACGGATACTTAATTAACGGGCGGATGCATAATATAGCAGTGCGGATACTTTAATTAAAACGGGCGGATACTTAAATTATTAAGTTGTTAGCAGCACAGATACTTAATTAACGAGCGGATGCATAATATATCAGCGCGGATACTTTAATTAATAACGG</w:t>
      </w:r>
    </w:p>
    <w:p>
      <w:pPr>
        <w:pStyle w:val="Normal"/>
        <w:rPr/>
      </w:pPr>
      <w:r>
        <w:rPr/>
        <w:t>&gt;LNC_002163</w:t>
      </w:r>
    </w:p>
    <w:p>
      <w:pPr>
        <w:pStyle w:val="Normal"/>
        <w:rPr/>
      </w:pPr>
      <w:r>
        <w:rPr/>
        <w:t>GTTTCCTTGACTCCATTTTGGTAGGGTTAGTAGTGGAAATTCTTGAACGATGATTTGGATTGAAAATATAAAAGATTGAAGCTTCTTCCTAGATATCTTTACCAATATTAGTTGCATTGATATTAGTTCGCTGTACATTGTGTAGCCAAATTCAAGGTGAGTTAGCTGCAGACAGATGTATTTGCAGAAAAGGGGGATTAGAAGTTTCTACATGGCATGACAAAATGTTTGTAGATTACATAGTCTATTTTCCCTCGGTTTTAGCCCAAAACAAACAAAAGGGTTCCCACATAAGTTTATTGAGGTCAAATATAGAAGGAAAGGAAAGAACAAAAGTAGAATGCCAGAGTATCATTAAGTTTTATATCTAAAAGGGCTCAACCAAAGCTAGTTCAGGCCGGGGTCTCTAAACATCCCATTTTCTGCATTTGAATGGTCTGCAAAAGTACCCCAGATTTCTTAGCATGTTTTATTTCTTAGTCCATTCTGGAAGTCTCCATCTTGGATCTTCCCCCCCATATCATCAAGGTACTACTGGTTATTATCTTTGAATGTGCCTGGTCCAGATATTATCAGCTAGCCTCAATATAGCACTGATGAGCCTCATGCAACCTGAACTAATAATTGGTGAAGAGAAATTATA</w:t>
      </w:r>
    </w:p>
    <w:p>
      <w:pPr>
        <w:pStyle w:val="Normal"/>
        <w:rPr/>
      </w:pPr>
      <w:r>
        <w:rPr/>
        <w:t>&gt;LNC_002164</w:t>
      </w:r>
    </w:p>
    <w:p>
      <w:pPr>
        <w:pStyle w:val="Normal"/>
        <w:rPr/>
      </w:pPr>
      <w:r>
        <w:rPr/>
        <w:t>CACCAGTAGAGATTGGAGTACTCACAGGTTTGCAGTCTTGCATTTTGAACCTGTTTAGAATATCCGAAATGTATTTCTGCTGGCATATGAAAATTCCATCACTGGATTGCAACACTTCCATGCCAAGAAAGTACTTCATGACTCCAAGATCAGTCATTTCAAAGATTTTCTCCATTTCATCCTTGAACCTTTGGATTAGTTCAATTTGGCCTCCTGTCACAAACATGTCATCCACATAAATTGAGACAATTAAGGACTCACCTGCAGTGACTTTCACATACAGAGTAGCTTCACTTTGACTTCTACTAAAGCCAAGTTGGATGAGATGATTGTCCATCCTCTCATACCATGCCCTTGGGGCTTGTTTTAGGCCATACAAGGCCTTCGTTAAGAGATAAACTTGATCCTCTTTTCCAGGAATTGAGAAACCATCAGGTTGCTCTACATAGATCTCTTCAGCAAGCAAACCATTCAAAAAAGCCGATTTGACATCAAGTTGATGAATTTGCCAGGAGCTATGAGATGCAAATGCAAAAATAAGCTTGATTGTGTCATACCTTGCTACAGGAGCAAATGTTTCCTGGTAATCCACACCATATTGTTGTGCGTATCCCTTCACCACCAATCTAGCCTTATGTTTGCAAATTGTTCCATCAGGATTGAGTTTTGTCTTGAAAATCCATTTTACACCAATCACCTTGCGATTTCTAGGTCTGTCAACAAGCTGCCAGGTTCCGTTCTTCTCGATCATGTCTAGTTCATCTTGCATAGCTCTCCTCCATGCCTGAGAGTCTTGTGCTTCAGCATAGCTTGTTAGTTCAGAGGTAACCAAGTTACAC</w:t>
      </w:r>
    </w:p>
    <w:p>
      <w:pPr>
        <w:pStyle w:val="Normal"/>
        <w:rPr/>
      </w:pPr>
      <w:r>
        <w:rPr/>
        <w:t>&gt;LNC_002165</w:t>
      </w:r>
    </w:p>
    <w:p>
      <w:pPr>
        <w:pStyle w:val="Normal"/>
        <w:rPr/>
      </w:pPr>
      <w:r>
        <w:rPr/>
        <w:t>CATTTTATCTCTTCATTTTCTTCCTTTAAGTCCACGTGTATGTATTTAAGTTGAATGCCCTCCAATTTTCCTTTTTCTGGCAGACACGTAATACCATATTTATTTATTTTTATCTTTGTGAGAGACATTAGTTTTTCACTTTAGAGTCCCCAAATTTCTTATGGCTTCTCTTCCTTCCATTTCACTCTGCAAAATTGATGCATTCCTTCGCTCCAAATTGGTCCCTGAAAAAGGAGACTCCAAATTGTGAAGTGTTTGTTCAAGGTTACTGGATGTAGCTACTATATTTGGAAGACGCAAATCAAAACTCCCACAAAAGTAAGTGGTATTATTAAGCCCCATAGAACTGCCTCTGCTATTTAGATTTTCAAAATCTGAAAAGACTATTTTTTTAAAGATTTGAACCTGAATTTTGATCATGCTTCAAAGGTGAGATTTTTTCAAAATCTTTTAAGCCTTCGACTTTGACGGAAGATATGAAATCTATCTTTTGGAGTAAAATTCGTCAAATTTGATTCATGAAATACTTCCATCTTTTAATTGCGGCCTTATTAGACCCTTCGAGTGATTACGTGATTGATGATTGTCTATCTTTGTGTCTGTTATTGATTTATTAAGTGTACATTATTTTGATTGAATTGATCTTTGATTATATGAATCTGTTTTAATTCTTGAGATAGTATTAAAGGGTAATGAATCATAAGGGTAGCTTTCTTGCATCCTCCATATGCCAAACAATTGTTGCCAAGGATTCGTATACAAAGAGAACATTGATGAGTGAATTGCACATTCTTTCTCCATTTCTGAATCAATAAAGGTCATTAAGCACGTAAATCGAGGGTTAACCTATAGACCAGAAAATATTTGATAGCATAAGTTTCT</w:t>
      </w:r>
    </w:p>
    <w:p>
      <w:pPr>
        <w:pStyle w:val="Normal"/>
        <w:rPr/>
      </w:pPr>
      <w:r>
        <w:rPr/>
        <w:t>&gt;LNC_002166</w:t>
      </w:r>
    </w:p>
    <w:p>
      <w:pPr>
        <w:pStyle w:val="Normal"/>
        <w:rPr/>
      </w:pPr>
      <w:r>
        <w:rPr/>
        <w:t>ATTTGATAGCATAAGTTTCTTTGTACTCATACGAGACAATATTAACGAAGACAATAAGCTAGAGTAGGATTCCATTCTTGAATTTATCACATTTTAACATATGTATGTTCTCTAATATGTTCCAAGATCTTATAGTTACCAGAAGCTGCATAAATGCAAAATTTACCATTTGCAACCTTCTACTTTTTTGTTTGGCAATTTAGCTTCTCTACAACTTCTGCACCTTTTACTCTTTAGTAAATATTTTGAGTTTTCCCTTATCCGTCATCTATGATACAACCAAACCCTGCAAGTTGACTTCTTTCTTGGGTTATAAGGTTGGAATGAATCACATTGCGAGAGGGCTTAAAAAGTTTGTATCAAGTAAAATCACTCTTTCATCTATAGCATTTCAGTTCAGTATTCACATTTTCAACATACATATAATCATTTAGACTCTGACTTCAGCAAATTGTACGAAAAATTATCTAACATGTACAAAAGAAGGCTAAAGGAGGATGGGAGTCGAGGATTCACCGGAGAAGCTTAAAGAAAAAGAACAATAAAATGAGTAAAAGAAGGAGACACGATCTTCATTCAAAAAGGATAATAAAGATAGGCAACACTCTTTGCTTGGAGTATGAAGTTTGGCAAGATTCTTATTCATAATTTCTCAAAAATATGTATTTTTCAACGGATTATTTGCTTGTGTCCTTGAAATCTTTTCTTCTTTCTAACTTTCATTTGTATTGAAAATAGGTGCAACTTGAATCAATTTTTT</w:t>
      </w:r>
    </w:p>
    <w:p>
      <w:pPr>
        <w:pStyle w:val="Normal"/>
        <w:rPr/>
      </w:pPr>
      <w:r>
        <w:rPr/>
        <w:t>&gt;LNC_002167</w:t>
      </w:r>
    </w:p>
    <w:p>
      <w:pPr>
        <w:pStyle w:val="Normal"/>
        <w:rPr/>
      </w:pPr>
      <w:r>
        <w:rPr/>
        <w:t>AAAAGTTTGTATCAAGTAAAATCACTCTTTCATCTATAGCATTTCAGTTCAGTATTCACATTTTCAACATACATATAATCATTTAGACTCTGACTTCAGCAAATTGTACGAAAAATTATCTAACATGTACAAAAGAAGGCTAAAGGAGGATGGGAGTCGAGGATTCACCGGAGAAGCTTAAAGAAAAAGAACAATAAAATGAGTAAAAGAAGGAGACACGATCTTCATTCAAAAAGATAATAAAGATAGGCAACACTCTTTGCTTGGAGTATGAAGTTTGGCAAGATTCTTATTCATAATTTCTCAAAAATATGTATTTTTCAACGGATTATTTGCTTGTGTCCTTGAAATCTTTTCTTCTTTCTAACTTTCATTTGTATTGAAAATAGGTGCAACTTGAATCAATTTTTT</w:t>
      </w:r>
    </w:p>
    <w:p>
      <w:pPr>
        <w:pStyle w:val="Normal"/>
        <w:rPr/>
      </w:pPr>
      <w:r>
        <w:rPr/>
        <w:t>&gt;LNC_002168</w:t>
      </w:r>
    </w:p>
    <w:p>
      <w:pPr>
        <w:pStyle w:val="Normal"/>
        <w:rPr/>
      </w:pPr>
      <w:r>
        <w:rPr/>
        <w:t>TTTAAAATTAATTAGTAACAAGTAATTAATTTATACTTTTAAATTTGTATATCTATAATTGATATCCTTTTAAGTATAGCGTTTTACAACATATTTATTATTATTATTATTATATTTTATAATATTGAATAATTTTAACCGAATCCCCGCACCCGTATCCATACTCGGATTCGCATCCCTGAATCTTAAAATTTAAATTTTGCCGAATCCGACTCTCGGATTTGCATCCGTCTCGGATACCCGCACCTGAGTTCGAGCAACTTAGATTCTAGTGCCATTTTTAGTGTTTAGTTGAAATGCTTATTTTCTTCGATGATCCATTTGATGAGATTCCTGATGGTTGATGGTTATGGTCTTCATGGACACCCGAGAAGTACTGAATTTTGGATCTTTTGTAAACCTTGTAAAATGGTCCTCTCTTTTGGTGTTCTTGCTTCTTATCTTCTCTGCTTTATTTTTCTTGTATTACGCTAGCTTGATCTTGTTTGTTGAATGTGGATGTGTCGTGACGGTTGAGAGGAATAAACTTGGACAATTTTGAAGGTTGGTGGCCTGTGTGCATTTCTCCGCACCCTATTTCTTGGCCATGTTGGTGCTTGCACTTCAATCTAGAGATTATCATGCTTTGAAAGAAGGCGGTTCTCAGTTTTGTCTGGCATTTGTAGTGAATTTTGTGGTGGTATGGTCTTCGCCAGATTTGCACTTGAATTGTTCCATTCTTTCTGTGCTTGCAGCTGCTGGGTCTTACAGAGCGATAAAATTCTTTTTTTTATGGAGCGGCATGATCTGTCAATTTAGTGTTGAGGTTTATTGTTTGATGCTCTAATAATTGAGATCTTCAACTCAATGTTCTTTGGTGATCCAACTGATGAGATCTCCATGGTTATGGACAACACTTGATTAAGTGCATTCAAACTCAATCATGTTCTTTTGATGGCCCTGTAATGCATTCCTGTACTCCTCGTGTTCTCGCTACTTACCTCCTCTTATTTCATTTGGCCTACCAGTTGATTTAGTTTGGTTGATGAATGTCTGTAGGCCACATGGTGGTAGTAAGAGGATAAGATTTGGAGATTTAATAGTTCGGTTTGGGTGTGCATCCCTCTGTGGACCATGTTTCTTGTCATATTGGTGTTTGCACTGCAATCTGTTTATTGGATATCACCAGGCATCAAGAACAGGGCGCTTTGCAATCTTATATTGTTTGGCATCTCTAGTAATTTCTCATGTATGGTATTTTCCGCTTACCTGTTACATTCTTTTAGTGCATGTAACACTTGGGCCTTCCAGAGCATGAACTTCAACTCAGATTTCTTCCTAATCAATAGGTCCCTTTTCTCTTTGTCAAATCCTACTTCTGTGTGGAAGTTCTCAAGAATGATAATATTTTCCTCTAGTGTGTTGTACTCTGTTGCCATGAGGTTTTTATCCAAATGATGATGAGATTCCTGATTGTTATGGACACCTGAGAAGTACCCAAACTCAGTTTTAGATCTTCTTATTGCCTGAGGAGCTCCTCCTACTTCGGTGTTCGTGCTACTTTTATCCTGCCACTTGATTTTGCTTGTTTTGATGCATGCTTGTAGACCACATGGTGACCGTGAGGGGATCAGATTTGGTAATTTCAAAGCTTTGTCTCAGTGTGTGTCCTTCCCTTGTGCACCCTGATTCTGTGCCATTTTGGTGCTTGCGCTTGCACTGCAATTTGGATATCACCCGGCACTGGCAAGGGAGCTACACAATCTTGTCTGGCACCTCTAGTGATCTCTCCTATGTTGCATGGGTTTCGTAGCTTCAACTCGAACTGTTCCCTTCTTTTTTGCTTGCTGCCGTAGGGTCTTTCAAGATCGGTAAAGTCTTCCTTTCATGGAACAGCCTTGTTTGTCTTAGCGTTGAAGTTTTTCTTAGTTCAGGCTTTGTATTAGTATCTAGTTCTTCGATTAACTTAACTTCCCTAGTCATAGAGATCCCCTTATCTAGTTGTCGGATGTGCTGTTAAGCGGAAGTTTTCAATTAGATAACTCTCTCCACAAGTGCATTTTCAGCGTTTAGTCCAGATGCTTATGTTTTGCGATGATGAAACTGATGAGTTATCTTATGGTGTGGATCTCTGGTAAGTACTCGCTCAGTTATGGATCTTTCCGTCATCTACCTTTTGTGTTCTTGTTACTTATCTTTCCTGCTTCCATTTACTTCTTGCTCATCACACCAGTTTGAGTTTTGTCTGTTGGAAGGATGTATATACCACATAGTGAACAGTATTGAAAAATTAGATTTGGAAATTTAAAAGCTTAGTGTTCAGTAAGCTGGTCGTTTATGTGCTTGCACTGCAATCTGGATATCGTTAGGGCTTTGAGAACAAGGGGTTTCTAAATGTTTGCATTTGACTATTCTTTCTGTGCTTGCAGCTGTGTTCTTAAAGATCTAATTTCTTCTTTTCGTGGAGCAGCCTTGTTTGTTGATTTTTGTTGAGGTTTCGTTGGCTTCAAGCTCCTGTGAGTGTTCAGTTTTCAGTTCATTCGCTTCTCTATTATATTATCTTCTCTCACCACACTCTCTTCAAAGTGGTGCTCTTCTAGTAGTTAGTTTAACTTAAAATTTTACATGTCAGTGGGTTACGGTACATGGTTATTTTCATTCAATTTCTGGTTCATTTATTGGGTGCAACATCTACACCATAGTCACTACTATTTTCAGACTAATTATTGTTAGGTAAAGGAAGCCTCTTTGTTTTTTTTGAAGATCTCTCCCCTATCTTTTTTTTTTGCAACATGTGCATTGTTTATAGACATTCAATCATTTGACGAGTTGCTTCAGACTGTTAGCTATTATGTCAGACTTTAATATAAAAAGAGAGCTCCTGCACACTTTTTTTCTCCATAAAGCATTGCCATTTGAACAGTTTTTGCACCTAAATGAGCAATTCATTGAATCTAGAACAGATCAAGCAAAAATACTTGGCTCATCTTTTGTGTGATAGGTCATGTACAGTCTTTATGTATTTATATCACAAATGTAACTATTGTTTTCTGTGTAGAAGATCTTCTCATGAGATACCCTTGTAAATCCATTACATATCAGATCATTGTGCAATTTGGGAATTTTTTCAATGAATATTGTTCTTCTAAATTCTCTTCTAAGTTGAGCTTTTTACTATTTTCTTGAGACGGTTGAAATTGCCATTGATTATAGGTAACTGCTGTTCTATCATTCTCCGTGTTCCTGATGTATGTTTAGTCAAATGTCACTTCACTGATTGTATGTTTCCTAAAATGTCACTAAACAGATAATTTGTTTACCTGTCACTTCACAGATCTGTCACTGCTGGTTTTGTTTCTTCGTTCTGGTAATGTTCTATTATAAACTATAACTCATTTCTTATTTCAGAAATTGTTCCTTGCTCCTTGGATTTCTTGTATTGGTGAGCGATTAGGAACCTTGCACAAGTTAAAAGGGGATCTTCTAAGAAGCCCCACCCAGACCGAGTTTAGAAAGTTTTGTAAAGTGCTTATATCTTGGCCTTCATTCATCAAGTGCAGCTCTCCATTCACCTCACTTTGCATATGGCTGTTACTTGAGATATCGTATGTTTATAGAGGGGTTTCCATTTTTATCATTTTCCCTTGTATATATTTACGAGTCTTTTCCACTGTGCTTTAATTTTCTCGGTTGCATCATTAGGAAACTACATTTTGGTGAAAAGGGGATCCGACTATGATTTCAGGCATTCAGGTTCTTAGGAGTTTTCTTGGAATTTTGTGTAATCAGGTTTCGGTTGGACCTATCTTCTTTCTCCCCCTACCCTAACAGGTGTAGAGTTGTTGGTTTGGCTGCCTCCTCCTGGTGGTTAGAGATGTTGATGGTGGGTCAACATCTGTAAAGTTTTAATCAGGTCTTTGCATAATGTTATAATAAGAATGTTCTGTCGATTTTGATTGCATGATCTTACATGTTTCAAAAAGTTGTGACTGTCTTTGGTGGTTTGGAGTTGATATCTCTACTTAATGTTGTTCTCATCTGTTTCATCCTGCAGCCCCCTATAAACATCCCTGCTCGGTCGGAATGGGGAGGGCTGGCAACTCGAGTTCTTTTCTTCTGCCAGTTGTCTTATCTGCTCCAGTGGGCTTTAATTTTTTCCTGGATACAGGTTTCTGCTCCTTGGTTGTGGCTGTTGGAAGTTTGGCGGAGGGGTTAAGGATGTTTTTATGAGGTTTCTGCCATAATGCAAATAGTTTTATGTTACCAGAGACGGTTTATGATTTTTGGGTATTTACAGAATTTGCTAGGTTTGGATTTGCATGTGCAGTTGTATCCGTAAGTTTTCTGATTTTGCTATATAGATATGGAGTATGAGCAGATCTGTGAGTTGCAGAAAAGAACGCCTGCAGAATGCTTGGCCTCCTGTGCTTGAAGTGAGACCTGAAGGGTGAGCTTATGGTGCAGGGAATCTCTTTCTGGGTTTTACAATTTTATTCTGAAGTTATTCTGTGAATTCTCACTTTTGTTGGTTTCTCGAGGCATCCAAGAACTTCCTGTTTAGGTTATGCCAATTTCATTCTGGTTCTATTCAAGATGATGATGGTAAAGGGTATAGAACATGCAGTTTCTGTTGTTGGATATCAATAATCTCTGGTACCTGCAGCAGATCATCTTTTCTTGCATCTTCTCCTCTGGAACCTTATTCGGTAGAAGTTTCTAAGCCTTCCATAGTATTTGTTGCTCTCTATATTCCATGTTGTTAGGGGATTGACTCATTTCCCTCCAAAGTCTTCTGGTTTTCTTTATCTACCCATAAGCTTTAAATGGAGTACAGGTGCTAGAGTAGTGGAATTTTAATGTCTTATCTAGCATAAGCAAGTATTAGTTGCACAGTGATATTGTGTTATCCACCTAATTAGTTAGGTGGGTTCATGCACCAGGCATGAGAAGGGATGAGATTAAGGAAATTCTCAGAAGTGGTCAGTTATAGTCTTTTACAGTGGTTTTGATAATGTTTGACTCCTATTGTTTGAAGCGTTTGTTGTATTTGCTGATTTGGATCTCTTACCTGCAAAACAACACTACAGATGTGAGTGTACTATTTTTTGAAGTTGAGGAAGGTATTAGCATCTTGAAGTAGCTAGGACAGTTTGGCTTCTGTTTGTCGTGGTATCTCTTTTCTAAATATGGCCACTGAATGGGGTATTTCTGTTTTCTTTGAGTTCCAGTTGTCCAAATTTGTGAGATCATTTGAGTGGGGTGTTTCTTCTTTTTTAAGCTCCAGTTGTTCAATTTCCAGTTAACTCTGAATGGAGTACTTCTCTTCTTCTAAGCTCCAGTTGTCTAAATTTACCAGTCAAGAGTTATTAGCTTCAAGATGTTGCGTTGGAGTAACTGTTGGTCCAACTTTGTTCCTCTTTTCTCTCAAGCAATTGTAGCTACTTTGATAGCGCTAGGATTAAAAGGGAATATTTTTTTGGCTAAATACACGAATTCAGTTCCATATAAGTGGATTTGATCTCCAAGAGTGGTGAGAAGTTGAGAGGATGGTAAATCAGTTGTTGTGGAGCATGTTAAAAAGAAAAGGACCTGGTTTGATGTGGAGCAAGTTAAACAGAAAAACGTCCTGGTATGATCACTTGGATTCCTGTTTTTACATTGACCTGTTCTAGTCATATTTGCATGTTGCAAAGTATTTGAATATCTGTTTTGGATTAACATTACAAGTTCTTGTTAGTTTGTGTGGGTGGATGTTCAATTACACTCGAGAGTTCTAGTCGCTGAGTACTATCTAATGTGCTTTCTCCTACAGTATGTAGTAATTTATTAATATACGTGCCTTGCAGTTTATGGAGGATGAGTGTTCTATTAGGGCGGTGTTGTCGGTGTTAGAGTTTTAACTATGAGTAAGAATAGAATGTTCTCAAAATAATTGTCTCCTCTGACATGTAGGAAATGCAGTTACTGAATATAGGTGGTATATAGGTACTATTCTAAAATGTGTAGGGTGTGAAGTAGGTTTCTGTTTTGGGTTGATATGATGAATTGGGTATCTCTTTCTTTGGCTTATCTCACATGCTTATTTGGTCTCTTTTGATTTAGAATTGGTATCTGTGGATTAGTATCTTGGATTTAATAAATCTTGAGTTATGGAAAACAAGGTGATACTTTTTCTCAAAACAAGGACTAATGGAAGTTTAAGTCTGGAAGAAGCACTTGATGAAGCATCCCGAAATTTGGAAGAAGCACTTTATTCCATGTGTGCAGTGATGGAGCTGGTGCAAAAAATTGATTTTAGGGCATTGCAGTCTTGCAGCTGTTGCGATTTATTTATGATCCACCTTAACACTGGAACTACAGTTCCCTCATTGGTGTCTATAGATGGTTTCCAACTCGATATTCATCTAGGGATTCATGTTAGACCTGGAAGCGTATGCATGTGTCTATTCAGGAATCATGTGTGTGCCATGCAATACATTGACGTGTCTGTTCAAGAATCATCAGTGTTATTTTCTCTCTTCG</w:t>
      </w:r>
    </w:p>
    <w:p>
      <w:pPr>
        <w:pStyle w:val="Normal"/>
        <w:rPr/>
      </w:pPr>
      <w:r>
        <w:rPr/>
        <w:t>&gt;LNC_002169</w:t>
      </w:r>
    </w:p>
    <w:p>
      <w:pPr>
        <w:pStyle w:val="Normal"/>
        <w:rPr/>
      </w:pPr>
      <w:r>
        <w:rPr/>
        <w:t>TTTAAAATTAATTAGTAACAAGTAATTAATTTATACTTTTAAATTTGTATATCTATAATTGATATCCTTTTAAGTATAGCGTTTTACAACATATTTATTATTATTATTATTATATTTTATAATATTGAATAATTTTAACCGAATCCCCGCACCCGTATCCATACTCGGATTCGCATCCCTGAATCTTAAAATTTAAATTTTGCCGAATCCGACTCTCGGATTTGCATCCGTCTCGGATACCCGCACCTGAGTTCGAGCAACTTAGATTCTAGTGCCATTTTTAGTGTTTAGTTGAAATGCTTATTTTCTTCGATGATCCATTTGATGAGATTCCTGATGGTTGATGGTTATGGTCTTCATGGACACCCGAGAAGTACTGAATTTTGGATCTTTTGTAAACCTTGTAAAATGGTCCTCTCTTTTGGTGTTCTTGCTTCTTATCTTCTCTGCTTTATTTTTCTTGTATTACGCTAGCTTGATCTTGTTTGTTGAATGTGGATGTGTCGTGACGGTTGAGAGGAATAAACTTGGACAATTTTGAAGGTTGGTGGCCTGTGTGCATTTCTCCGCACCCTATTTCTTGGCCATGTTGGTGCTTGCACTTCAATCTAGAGATTATCATGCTTTGAAAGAAGGCGGTTCTCAGTTTTGTCTGGCATTTGTAGTGAATTTTGTGGTGGTATGGTCTTCGCCAGATTTGCACTTGAATTGTTCCATTCTTTCTGTGCTTGCAGCTGCTGGGTCTTACAGAGCGATAAAATTCTTTTTTTTATGGAGCGGCATGATCTGTCAATTTAGTGTTGAGGTTTATTGTTTGATGCTCTAATAATTGAGATCTTCAACTCAATGTTCTTTGGTGATCCAACTGATGAGATCTCCATGGTTATGGACAACACTTGATTAAGTGCATTCAAACTCAATCATGTTCTTTTGATGGCCCTGTAATGCATTCCTGTACTCCTCGTGTTCTCGCTACTTACCTCCTCTTATTTCATTTGGCCTACCAGTTGATTTAGTTTGGTTGATGAATGTCTGTAGGCCACATGGTGGTAGTAAGAGGATAAGATTTGGAGATTTAATAGTTCGGTTTGGGTGTGCATCCCTCTGTGGACCATGTTTCTTGTCATATTGGTGTTTGCACTGCAATCTGTTTATTGGATATCACCAGGCATCAAGAACAGGGCGCTTTGCAATCTTATATTGTTTGGCATCTCTAGTAATTTCTCATGTATGGTATTTTCCGCTTACCTGTTACATTCTTTTAGTGCATGTAACACTTGGGCCTTCCAGAGCATGAACTTCAACTCAGATTTCTTCCTAATCAATAGGTCCCTTTTCTCTTTGTCAAATCCTACTTCTGTGTGGAAGTTCTCAAGAATGATAATATTTTCCTCTAGTGTGTTGTACTCTGTTGCCATGAGGTTTTTATCCAAATGATGATGAGATTCCTGATTGTTATGGACACCTGAGAAGTACCCAAACTCAGTTTTAGATCTTCTTATTGCCTGAGGAGCTCCTCCTACTTCGGTGTTCGTGCTACTTTTATCCTGCCACTTGATTTTGCTTGTTTTGATGCATGCTTGTAGACCACATGGTGACCGTGAGGGGATCAGATTTGGTAATTTCAAAGCTTTGTCTCAGTGTGTGTCCTTCCCTTGTGCACCCTGATTCTGTGCCATTTTGGTGCTTGCGCTTGCACTGCAATTTGGATATCACCCGGCACTGGCAAGGGAGCTACACAATCTTGTCTGGCACCTCTAGTGATCTCTCCTATGTTGCATGGGTTTCGTAGCTTCAACTCGAACTGTTCCCTTCTTTTTTGCTTGCTGCCGTAGGGTCTTTCAAGATCGGTAAAGTCTTCCTTTCATGGAACAGCCTTGTTTGTCTTAGCGTTGAAGTTTTTCTTAGTTCAGGCTTTGTATTAGTATCTAGTTCTTCGATTAACTTAACTTCCCTAGTCATAGAGATCCCCTTATCTAGTTGTCGGATGTGCTGTTAAGCGGAAGTTTTCAATTAGATAACTCTCTCCACAAGTGCATTTTCAGCGTTTAGTCCAGATGCTTATGTTTTGCGATGATGAAACTGATGAGTTATCTTATGGTGTGGATCTCTGGTAAGTACTCGCTCAGTTATGGATCTTTCCGTCATCTACCTTTTGTGTTCTTGTTACTTATCTTTCCTGCTTCCATTTACTTCTTGCTCATCACACCAGTTTGAGTTTTGTCTGTTGGAAGGATGTATATACCACATAGTGAACAGTATTGAAAAATTAGATTTGGAAATTTAAAAGCTTAGTGTTCAGTAAGCTGGTCGTTTATGTGCTTGCACTGCAATCTGGATATCGTTAGGGCTTTGAGAACAAGGGGTTTCTAAATGTTTGCATTTGACTATTCTTTCTGTGCTTGCAGCTGTGTTCTTAAAGATCTAATTTCTTCTTTTCGTGGAGCAGCCTTGTTTGTTGATTTTTGTTGAGGTTTCGTTGGCTTCAAGCTCCTCCCCCTATAAACATCCCTGCTCGGTCGGAATGGGGAGGGCTGGCAACTCGAGTTCTTTTCTTCTGCCAGTTGTCTTATCTGCTCCAGTGGGCTTTAATTTTTTCCTGGATACAGGTTTCTGCTCCTTGGTTGTGGCTGTTGGAAGTTTGGCGGAGGGGTTAAGGATGTTTTTATGAGGTTTCTGCCATAATGCAAATAGTTTTATGTTACCAGAGACGGTTTATGATTTTTGGGTATTTACAGAATTTGCTAGGTTTGGATTTGCATGTGCAGTTGTATCCGTAAGTTTTCTGATTTTGCTATATAGATATGGAGTATGAGCAGATCTGTGAGTTGCAGAAAAGAACGCCTGCAGAATGCTTGGCCTCCTGTGCTTGAAGTGAGACCTGAAGGGTGAGCTTATGGTGCAGGGAATCTCTTTCTGGGTTTTACAATTTTATTCTGAAGTTATTCTGTGAATTCTCACTTTTGTTGGTTTCTCGAGGCATCCAAGAACTTCCTGTTTAGGTTATGCCAATTTCATTCTGGTTCTATTCAAGATGATGATGGTAAAGGGTATAGAACATGCAGTTTCTGTTGTTGGATATCAATAATCTCTGGTACCTGCAGCAGATCATCTTTTCTTGCATCTTCTCCTCTGGAACCTTATTCGGTAGAAGTTTCTAAGCCTTCCATAGTATTTGTTGCTCTCTATATTCCATGTTGTTAGGGGATTGACTCATTTCCCTCCAAAGTCTTCTGGTTTTCTTTATCTACCCATAAGCTTTAAATGGAGTACAGGTGCTAGAGTAGTGGAATTTTAATGTCTTATCTAGCATAAGCAAGTATTAGTTGCACAGTGATATTGTGTTATCCACCTAATTAGTTAGGTGGGTTCATGCACCAGGCATGAGAAGGGATGAGATTAAGGAAATTCTCAGAAGTGGTCAGTTATAGTCTTTTACAGTGGTTTTGATAATGTTTGACTCCTATTGTTTGAAGCGTTTGTTGTATTTGCTGATTTGGATCTCTTACCTGCAAAACAACACTACAGATGTGAGTGTACTATTTTTTGAAGTTGAGGAAGGTATTAGCATCTTGAAGTAGCTAGGACAGTTTGGCTTCTGTTTGTCGTGGTATCTCTTTTCTAAATATGGCCACTGAATGGGGTATTTCTGTTTTCTTTGAGTTCCAGTTGTCCAAATTTGTGAGATCATTTGAGTGGGGTGTTTCTTCTTTTTTAAGCTCCAGTTGTTCAATTTCCAGTTAACTCTGAATGGAGTACTTCTCTTCTTCTAAGCTCCAGTTGTCTAAATTTACCAGTCAAGAGTTATTAGCTTCAAGATGTTGCGTTGGAGTAACTGTTGGTCCAACTTTGTTCCTCTTTTCTCTCAAGCAATTGTAGCTACTTTGATAGCGCTAGGATTAAAAGGGAATATTTTTTTGGCTAAATACACGAATTCAGTTCCATATAAGTGGATTTGATCTCCAAGAGTGGTGAGAAGTTGAGAGGATGGTAAATCAGTTGTTGTGGAGCATGTTAAAAAGAAAAGGACCTGGTTTGATGTGGAGCAAGTTAAACAGAAAAACGTCCTGGTATGATCACTTGGATTCCTGTTTTTACATTGACCTGTTCTAGTCATATTTGCATGTTGCAAAGTATTTGAATATCTGTTTTGGATTAACATTACAAGTTCTTGTTAGTTTGTGTGGGTGGATGTTCAATTACACTCGAGAGTTCTAGTCGCTGAGTACTATCTAATGTGCTTTCTCCTACAGTATGTAGTAATTTATTAATATACGTGCCTTGCAGTTTATGGAGGATGAGTGTTCTATTAGGGCGGTGTTGTCGGTGTTAGAGTTTTAACTATGAGTAAGAATAGAATGTTCTCAAAATAATTGTCTCCTCTGACATGTAGGAAATGCAGTTACTGAATATAGGTGGTATATAGGTACTATTCTAAAATGTGTAGGGTGTGAAGTAGGTTTCTGTTTTGGGTTGATATGATGAATTGGGTATCTCTTTCTTTGGCTTATCTCACATGCTTATTTGGTCTCTTTTGATTTAGAATTGGTATCTGTGGATTAGTATCTTGGATTTAATAAATCTTGAGTTATGGAAAACAAGGTGATACTTTTTCTCAAAACAAGGACTAATGGAAGTTTAAGTCTGGAAGAAGCACTTGATGAAGCATCCCGAAATTTGGAAGAAGCACTTTATTCCATGTGTGCAGTGATGGAGCTGGTGCAAAAAATTGATTTTAGGGTACATATTGTTCTCTCTTCGTGCAGATACTTTGTAGTCTAGGACTGGAGAATCTGCTTTCTGGATGTTATATATACTTTTAGTTATTGAAGGTGCTATGAAATTGTGGAGTTCACGATTGCAAACTTTTTCATGGTATGAGATGTGTTGAGTTGTAAGATAGAATTGATTTTCACGTGTTGGTCCAACGTTTCTTCCATTACACAATCCCTTGGGCAATGTTATAAAAAGACTCAAGACCAGTTAGAGCCATGACATTTTCACATTTTATCTGCTATGCATCTATCTAGTAATATCTTGTCATTTGAAGTCATGTTTTTCACTAGCCAGGGCCCAAAAGTGGTCTTGACATTTTTACTTTTTAGCTGTTATGCATGTCCCAAGTAGTATCTTGTTATTTGAGCTCCGCTCTAGTCAGGCAAAGTTGTCTGTCCCATGACAATCACATGTGGGAAAATTTCATTATTTGTCCAGCACAACAATCTCCAAATTAAGTTGTGAGAATGCTCTATAGTATTATTCGAACACAATGACTTGTTGTTTACGATGAGGTTTGCAACAATGATGTACTAGCACTATGAGTCTGTTCCGTTCTCCAGTTTTAAGTTGTGAGAATTTTTCAAGATAATGGAATACAATACTATTCTAGCACCATGACTAAGAATTTCTGTTTTGACGTGTAATTTTCTCCTTCACTTCTTTCCTGAAAGAGGCAGTGCCAAGTCTACTTGTACAACAAATTTGCCCAGTCTACTTGTACAATAACAACAACAACAACAACAACACACCAGTGCAATTTCATAAGTGATCGCGTAAGTGTGGTCTTGGGAGGGTAGGATATAAGCAGACACTCTTAACTTTAAGGGGCAGAAAGACTTCTCTGATAGACCTTGGAGGTCACTTCCAGTCTGTTCCTCCCTATTTTCATTTCCTTTTTGTAGTAATCCATCTTATTTCCAAGTTGTTCCTTGACTCTGTACTTGTTGTTTAATTTGAATGCATTTTATTGAAGTTTATGTTGTTAGTTCTATTTAAACTCGATTGTTTAGGCACCAATAATAGTTCTCATTATGGTTTCTTTTGTAGTATAGTGTTAAGTTTATTTGTTGCTACATTTTGTGTTTAGGTGACCCTTGTAACTCCGCCTGTTTAATCAGCCGGTCCCAAGCCCGGACCAAGGAGGAGGGAAAGTGTTTAACTTTGCAATTAGTTGTCTGTTCTTTTAAATTAGTAGAAATGTTTCTAGAGTTACCTATGACCGTTTCTCCTTATTTTTCTTTAGCAATTCAAATGAAACATGTGCTCCTTTAGGCAGTGTTGTTCTTTTCCATCTTATGGCATTTCTGATTACAATTATCACTTATCAGTAGTGTACATAGTTGTTAGATGGAATGTCAAGAGATGTGTTGGGGTCTTGTCAATCTGAGTGGTCAGGTGTTCTCACTTATTGTGCTGTTGGAATTTAGAAATTGTTGTAAAGTAATTTCTTGCTTCAGTGAGAAACTTATTCACAATGTTTTTGGTGAGTTCAGGCATTGCAGTCTTGCAGCTGTTGCGATTTATTTATGATCCACCTTAACACTGGAACTACAGTTCCCTCATTGGTGTCTATAGATGGTTTCCAACTCGATATTCATCTAGGGATTCATGTTAGACCTGGAAGCGTATGCATGTGTCTATTCAGGAATCATGTGTGTGCCATGCAATACATTGACGTGTCTGTTCAAGAATCATCAGTGTTATTTTCTCTCTTCG</w:t>
      </w:r>
    </w:p>
    <w:p>
      <w:pPr>
        <w:pStyle w:val="Normal"/>
        <w:rPr/>
      </w:pPr>
      <w:r>
        <w:rPr/>
        <w:t>&gt;LNC_002170</w:t>
      </w:r>
    </w:p>
    <w:p>
      <w:pPr>
        <w:pStyle w:val="Normal"/>
        <w:rPr/>
      </w:pPr>
      <w:r>
        <w:rPr/>
        <w:t>AAAAAAAAGAGGCAGTCGCCTCCTCTTCTCTTCTCCTCCCTTTCGCTCTTTCTCCTCTCCATCTAGCAGCCACCAGGCGAGGCCACCGGCGGAAAACCAGTAGCCAGCCGGTGAGAACAACAATCGCCAGCAGCCAGCGAGAGCCGGACGGCATCCAGCGAAATAACAGCTCCCACCAGCGAATGCCAGCAGCTCCACGAAACAACGCCACCAGTGAAGACAGCAGCCGCATGACGCCAGCGACGCCGGTGAAAACCAGCCAACTCCGACCAACAGCAACGAGCAGCCAAGCGAGCTCCGCTCGACGTGGTCAACGAGCAACAGCAACACCAGCTCCAACCAGTAGCCAGGCGAGTCCTAGCAGGTAGCAGCTCCGGACCAACGAGGCAGCAAGCACCAGCGAGTTTCGAAGTTCTAAAATTTTGCACAAGACGGATCTCGACAGATCCGTCCAAGTTTGACTTTGTTTAATTATTATCGGTCTTCTAATAATTAGCTTTCAATTTGACCATTAGTTTCTGCCATTTTTATGAATATGTACTTAAAAATTATAATAGTTGTCAGCCTTATTTTAAGCATGAATATTTGTGATTCCTATTTGATTTAAGCAAGTGATCGATATTGACTAAATTTGTTCGTGATTCGCCTGCACTTGCTATTGGTTTTGAGGGCCACTGATTTCTTCCACGAGTTTATTTTAAATCTGACCGTAAACATCTAAGTATCTCATAATGCCAATTGTGCATCGATTCTGCATACCGGTTCCGCATTTTTGATTCTGAATCTGCTCAATTAGTGTTTGTAACAATTAGCATGCT</w:t>
      </w:r>
    </w:p>
    <w:p>
      <w:pPr>
        <w:pStyle w:val="Normal"/>
        <w:rPr/>
      </w:pPr>
      <w:r>
        <w:rPr/>
        <w:t>&gt;LNC_002171</w:t>
      </w:r>
    </w:p>
    <w:p>
      <w:pPr>
        <w:pStyle w:val="Normal"/>
        <w:rPr/>
      </w:pPr>
      <w:r>
        <w:rPr/>
        <w:t>CACACGTCTCTCTACATACCCCACCCCTCCCCTCTACATACCCTACTCCTCCCCTCCGTTTGGAACAACAAACACTAATATTGTCAAATTTATGGGTTTGTTCGCTTTGTAGTTAGAGAAATCAGGGGCACGATCTACACGATCTACAGGTGAATCAGCTCTCCTCTACAGTTAGAGAAAATTCAGCAGCTTGGAGGATATGGTGCATCTCTCTAGTTCTGTTAGAGGTTTGGGGATTCTCGATTTCCATCTTCCCACATTTTATCAGCCGTACGTCTCTCTCAGTTCAAAATAATGAGCTTTAGTTTGTTGGAGGAATATTAGCAAGAAGATAAGATCCAAAGCTTGCGTCAATTACTAGAACACATTCTAAATTGTTGTAAAGAGAATCGTTCTTGTCTTCTTACTTCTAGTCGGATTATGGGTCTGCTGGATGATTGAGTATTCTTCTCTTTGGGCTTCTCTTCATACTGCTCATCTTCACCTTGCTGCAACTAATAATCTGGAAACATTCTTGGAATTTCCATCAGTCTAAAGCTCAAGAATTTCAAAGTGAAGAACTTATCATTCAAGAAAGTAAGGAGCAAGTTGAAGTTCACAAGGATTTTAAAAGACTATCTTATGCATATATATGTTGCAAATTTCATTTTTTTAAATTAGGAGTTGATATACGC</w:t>
      </w:r>
    </w:p>
    <w:p>
      <w:pPr>
        <w:pStyle w:val="Normal"/>
        <w:rPr/>
      </w:pPr>
      <w:r>
        <w:rPr/>
        <w:t>&gt;LNC_002172</w:t>
      </w:r>
    </w:p>
    <w:p>
      <w:pPr>
        <w:pStyle w:val="Normal"/>
        <w:rPr/>
      </w:pPr>
      <w:r>
        <w:rPr/>
        <w:t>CGTCTCTCTACATACCCCACCCCTCCCCTCTACATACCCTACTCCTCCCCTCCGTTTGGAACAACAAACACTAATATTGTCAAATTTATGGGTTTGTTCGCTTTGTAGTTAGAGAAATCAGGGGCACGATCTACACGATCTACAGGTGAATCAGCTCTCCTCTACAGTTAGAGAAAATTCAGCAGCTTGGAGGATATGGTGCATCTCTCTAGTTCTGTTAGAGGTTTGGGGATTCTCGATTTCCATCTTCCCACATTTTATCAGCCGTACGTCTCTCTCAGTTCAAAATAATGAGCTTTAGTTTGTTGGAGGAATATTAGCAAGAAGATAAGATCCAAAGCTTGCGTCAATTACTAGAACACATTCTAAATTGTTGTAAAGAGAATCGTTCTTGTCTTCTTACTTCTAGTCGGATTATGGGTCTGCTGGATGATTGAGTATTCTTCTCTTTGGGGTAAGTTTATGCTATTTTTACTTTGAATTGCTTTGTGGAATTATTAATTTTTCCAAATTATGTAGTTTCCTTGATTTTTCAGTTTCCATTAGGGTTTGTTTTTTTTCGTTTTAACTGAAAAAGTTTTTCTGCTTTATGCACTAGCGTAGTTTAGTCATATCCTTAATTAATGTGTGAACTAAATCCTTTAATATTTTTGCATCCATGTTTTTTTGTTTTTTTTTCTTATGGTTCAGGTCATAGAAAAGCGTAGTTGTCTCACTTCTTCTTTTGATAAAGTAAAGGACAAAACTGTGTCACTTATAATATGATTTGTTTGTACAGACTGGAGTTAACTTCTTTCTCTAGCTCTTAACAAATATTTATTTAGCTTACTCTTGCTCGACTTAACGTGTAACCTAATTGTGATTCACTACATCCGAGTTCACCTTCAAAGTTACCATTTTGACTAGTTTGTTGGCAAGCATCAATCTGAAAAAAGGATAGAGCTTGGACATCCTCTTAACTTTGTCTTATTTGACGTTTGAATCTTGTCTAATCTCTATGGATTAGTGTGCCGTGATACTTAAAATGAAATTTTCTTGATGCTATTGTTTCTTTGCAATGATGTCATCATATCTCTTCATTCATATGCTTCTCTTTGACAATGATGTACTTGATATTTGCTTGAGATAGAATCCTTCTTGTCTTATAACTTGATTATGTAGGTGC</w:t>
      </w:r>
    </w:p>
    <w:p>
      <w:pPr>
        <w:pStyle w:val="Normal"/>
        <w:rPr/>
      </w:pPr>
      <w:r>
        <w:rPr/>
        <w:t>&gt;LNC_002173</w:t>
      </w:r>
    </w:p>
    <w:p>
      <w:pPr>
        <w:pStyle w:val="Normal"/>
        <w:rPr/>
      </w:pPr>
      <w:r>
        <w:rPr/>
        <w:t>ATTCTTGTCTTTCACCACATTCCATACCCCTGGATCACCAACTACTTTACCACTAGAAAGAATTTTTGCCTTTCCTTTTTGTAGTCTTGGAATCCAAGGAGAATGATGCACTTGCTCTTTTCCTCAATCTTTTCCTATGTAAACACCTTCAGCCTAAAATCCAACCATTTTGATAAAGTGTGGACATAAACTAAAAATAAAAGTTTAATAACAATTACTAATGCGGATAATAAATCAACTTAGCTAAATCCCCAAAAACTAGTTTTCACGTGCACAAGTCTCTA</w:t>
      </w:r>
    </w:p>
    <w:p>
      <w:pPr>
        <w:pStyle w:val="Normal"/>
        <w:rPr/>
      </w:pPr>
      <w:r>
        <w:rPr/>
        <w:t>&gt;LNC_002174</w:t>
      </w:r>
    </w:p>
    <w:p>
      <w:pPr>
        <w:pStyle w:val="Normal"/>
        <w:rPr/>
      </w:pPr>
      <w:r>
        <w:rPr/>
        <w:t>AAGGATTTCACTCAATTACACTATCCTTAGAGAGTACTTTTTCCTTTCTGGCTCAACATAATCATTGCCCAAGGGAATTCATCTCGAGCATTATTCCAAATCAAAACTCTCTTTTCTTACTCAAGGAATTTCACTCAATTACACTATCCTTAGAGAGTACTTTTTCCTTTCTGGCTCAACATAATCATTGCCTAAATGGATTTCATCTCGAGCGTTATTCCAAATCAAAACTCTCTCTTACTTAGCATACGATTGTTCGAGATTGAAGATGGCTTTATTTGGAACATAGTTGTCTCTGTGTACACCCTTTTTCGTGGATTGTAAACGCAAACTTCAAATCAATTCGTTGTGTTCCTGCCTGAGAACAACAATGAAGCCCCATGGCAAGCTGGACCAACTAGGATAGTTTAAGGAACTTCTGATATCCAGTAATTGGAGAAATCAATCCCCAAGAACTCACTCTCATAGACCTGCTGCTATATTGTGATCATATAAGTTGATTTGAGTATGTCCCATCTCCAATCAAAATGTCATTCTTGCTCCCCAATAGTTAAAACAAATTCCAGTCCTACAATACCTTTCATACATATGAATTGATTTCAATATACCCTCAATCATCCAAACAAAATCACTCCTGCAATGCATGATCAACCATTTGGGGGCTATAATACAAAGATGAGGGTCTGGGC</w:t>
      </w:r>
    </w:p>
    <w:p>
      <w:pPr>
        <w:pStyle w:val="Normal"/>
        <w:rPr/>
      </w:pPr>
      <w:r>
        <w:rPr/>
        <w:t>&gt;LNC_002175</w:t>
      </w:r>
    </w:p>
    <w:p>
      <w:pPr>
        <w:pStyle w:val="Normal"/>
        <w:rPr/>
      </w:pPr>
      <w:r>
        <w:rPr/>
        <w:t>CGGTATTTGAGGACCCATTCTCTGGTGACAATAAACTATTCAAGATCTGAAAAATTGAATTTTTGGTCTTAGTTTACCACAAGACAGCGTCTGGAATCCAACCAATGGTATACATCGCAAGGCATGCTATTTTAGTACTTAAGACTTGACTTTGCTTTATCTAAGGGGGACAGATCTACTTCTCCCAGCCATTTATTCATTCTAAAAGAGTAATATTGGGTGAAGATAACAGATTATTTTGTGTTTCATCACGTAATGGGGTCCATAGGAAATGCGATTAAATGATATTACTGAATTCTGATGTTTTTTCTCTTATAACTAAACGGAC</w:t>
      </w:r>
    </w:p>
    <w:p>
      <w:pPr>
        <w:pStyle w:val="Normal"/>
        <w:rPr/>
      </w:pPr>
      <w:r>
        <w:rPr/>
        <w:t>&gt;LNC_002176</w:t>
      </w:r>
    </w:p>
    <w:p>
      <w:pPr>
        <w:pStyle w:val="Normal"/>
        <w:rPr/>
      </w:pPr>
      <w:r>
        <w:rPr/>
        <w:t>CAGTACTAGACTAAACAAACAACTGATACTACTATTAAACTAAGCAAGTTGGTGTTTCAATAATCTTCCAACAATTACTTTGCAGGAAATCTGATTACTCAGTCCATTTTTAATATTCTTAATAGGCCCTGTACATTAGGACAACATATAGATATAACTATTTATAATGTATCATTGTGCATATTTGTCTTATAAATTATCCTTCTGCATGTATTGAGTAT</w:t>
      </w:r>
    </w:p>
    <w:p>
      <w:pPr>
        <w:pStyle w:val="Normal"/>
        <w:rPr/>
      </w:pPr>
      <w:r>
        <w:rPr/>
        <w:t>&gt;LNC_002177</w:t>
      </w:r>
    </w:p>
    <w:p>
      <w:pPr>
        <w:pStyle w:val="Normal"/>
        <w:rPr/>
      </w:pPr>
      <w:r>
        <w:rPr/>
        <w:t>TGAGTTTACTGTTAGTTTTATGTCAGTACTGTTGTGTTTTGGCATTATGATAAGTAAATATACGTCATGACCTCAGTTGATCACTGATTGTAATAGTCGTGGTGTGATAATTGCTTTGTTAAAATCAAAATGTTGAAGTATTTTGTCCATTGTTTGGGCTCTGTTTTATTTCAGAACTTATGTTTCCAAGGACTCATTTTTTTGGTATTAAACTCTTTGGGAAGTATGCTTTATTTGAAATTTGATAAATGAGTGACATAAATGAGTAAATGTTTAGCAGTATGCTTGGGTGTTGTTAATAGAACATGTTCTCCTTTGTTTTACAAAAAAGAAAAGAAAAAAAAAAGTGTTTTTCGCTTCTCGACACTTACTAAGCTTAATCTTCTTCTCACTACATCTTTAAGAACTATGATTCCAGGAACTCTTTTTCCTTAAATTCAAAATCTGATCTAGCACAACTACTATTTCTTAGTATTTGAAAAAGCATGGTTTATTCTAATTAGTCACCCTTTTCTTTGTTTAAATTATAATGAGCTATACTTCTTAAGAGAATTTCCATGCAAAGTTGAATAAACTGTCTAGTTTGCTGGTCATTTTTTTTATAAGAAGTCATATTTCATTAGTGATTTATTTTCTTTAGCTTGGCTTAGTTGATGTTTGAAAGAGCCCTAATGTATGTAATCCTTGGTTTG</w:t>
      </w:r>
    </w:p>
    <w:p>
      <w:pPr>
        <w:pStyle w:val="Normal"/>
        <w:rPr/>
      </w:pPr>
      <w:r>
        <w:rPr/>
        <w:t>&gt;LNC_002178</w:t>
      </w:r>
    </w:p>
    <w:p>
      <w:pPr>
        <w:pStyle w:val="Normal"/>
        <w:rPr/>
      </w:pPr>
      <w:r>
        <w:rPr/>
        <w:t>AGTAGCCGATTCGGTTACCAAACTATTCCCGCATGATTCTTTTTCAATCCACCGGCCCGGAGGGTTGGTAAGGGCGCTAATATTGACTGAATTGAATTGAGTGCACCCTCACCTTTTATTATTATTATCCTACGTCGAGCACCTTGCATTGACATCGATTGATAAGAGCCCTCCGTATACTATACTTACTTCACTTACTTCGTCAAGATGGCCAACGTCTACCTCGAGCAGTAAGGACAGAACCGATTGGATAGTTGATGAAAGATGCTCGCATCACCTGACCGAGTCAGTTTATTTACGGAAGTCTGAAGGTAC</w:t>
      </w:r>
    </w:p>
    <w:p>
      <w:pPr>
        <w:pStyle w:val="Normal"/>
        <w:rPr/>
      </w:pPr>
      <w:r>
        <w:rPr/>
        <w:t>&gt;LNC_002179</w:t>
      </w:r>
    </w:p>
    <w:p>
      <w:pPr>
        <w:pStyle w:val="Normal"/>
        <w:rPr/>
      </w:pPr>
      <w:r>
        <w:rPr/>
        <w:t>CACGTGACATGTGTGTTAGGCGCATGTCATGGCTCAAACCCTGCTCCGTGGTATTTGCGTTGGGAAGAAGATAGAGGGGTGGGTCACTTGGAGTTTCAAACGTGTGTGTTGACTGCATTCGGGCCAGAATCCCACAGGGGTGAAAAATAATGTTAGGTTGTGGAAATATTTTCATCAAACTCACTTCTCCTGCAACTAATTCAGAACCTTTTTCTTGGAATATGGTGTGATCTTCTGACCAAAATGGAAGTGTTAGTATCTTTCACCTGCTTCTTTCTTTTCTATTCCTTTGAATTAAGTACCAGTCTTCATTCTTATTTACCAACATGGCAATGAATTTTACCGTCATTATCTGGATGGTTTTACCTTGTTTGGCAGCCAACAATTTTACTTC</w:t>
      </w:r>
    </w:p>
    <w:p>
      <w:pPr>
        <w:pStyle w:val="Normal"/>
        <w:rPr/>
      </w:pPr>
      <w:r>
        <w:rPr/>
        <w:t>&gt;LNC_002180</w:t>
      </w:r>
    </w:p>
    <w:p>
      <w:pPr>
        <w:pStyle w:val="Normal"/>
        <w:rPr/>
      </w:pPr>
      <w:r>
        <w:rPr/>
        <w:t>TCTTATTTGGCTCTTCATGATTCCTCATGGAAGGTTATCGATGTGATCCTTCCTCTTGAAGATACAGAGAAAAAGCTGAGAGAAATTGTTTGACTGTATGACAATATGCCAAAAAGGAAGACCGTTGTCTCAGTCAAGTGTGCAGAATGTCATACATGAATCTGCAACTCCGTACGTGTAACATGATCTTCTTTTATTTTGCGTTTGGCATATATTTTATCTTAGAGATTTGTTTGTCAGGGCAGAAGTACTTTATGTCTTGTCGATTCTTGTATATATACCAGCTTGTTGTGAGTTTTGATTTTCTCCACATTTTGTGGAGTGTATCTGGATTAAGTGGTGAATGTTATGGAATCACCTCAGATTTTTTTCTTTCTGTTAATTCAAATTT</w:t>
      </w:r>
    </w:p>
    <w:p>
      <w:pPr>
        <w:pStyle w:val="Normal"/>
        <w:rPr/>
      </w:pPr>
      <w:r>
        <w:rPr/>
        <w:t>&gt;LNC_002181</w:t>
      </w:r>
    </w:p>
    <w:p>
      <w:pPr>
        <w:pStyle w:val="Normal"/>
        <w:rPr/>
      </w:pPr>
      <w:r>
        <w:rPr/>
        <w:t>GCTCAACTTTTCTTAGGGATTCTTCAAATTGTCACTCTCAAATCTGTTAAATCACTTCTCATTTCACAAAATGTGAACTCTATTTAGCATATTGAAGTGTTTTGAAGTTTTAAGGCGAAAGGTTCTCGAAAATCTACAGAAATCAGAAGTTGCTGGAAGGTTTTAAGAAGAAAGGTTCGAAGTTTGATAATCACTGCAAGATTTTGATGTTTTCGAAGTTTTGAAGTTGTTCAAAGGCTTGTAAGGTCATTTTCCAATCAATCTTGGCCGGATTGTGGTCTACATCTTTCTAGCAAACTTTGATATTTGTGTGTTCTTTGATTTTCAACATTAGAGAGGCAAAACTTGGTGGACC</w:t>
      </w:r>
    </w:p>
    <w:p>
      <w:pPr>
        <w:pStyle w:val="Normal"/>
        <w:rPr/>
      </w:pPr>
      <w:r>
        <w:rPr/>
        <w:t>&gt;LNC_002182</w:t>
      </w:r>
    </w:p>
    <w:p>
      <w:pPr>
        <w:pStyle w:val="Normal"/>
        <w:rPr/>
      </w:pPr>
      <w:r>
        <w:rPr/>
        <w:t>TTCAATTATATATGCAAGCATGTGGTTAATGTTTCCTCAAATAAAAAATGTTCTTTCATTTCTTGAATATCATCACTGTTTATTGTTGATACATTAGAAGTGCTTATTACCCATCAAGTTGCAAAGTATTTGAATCCTTGTTTTTCCACTAAAATTAGGATTAGCCTTTCTTTTTCCTTTGTCATAAGTGATCCTATTTACCATGTGAATTTAAT</w:t>
      </w:r>
    </w:p>
    <w:p>
      <w:pPr>
        <w:pStyle w:val="Normal"/>
        <w:rPr/>
      </w:pPr>
      <w:r>
        <w:rPr/>
        <w:t>&gt;LNC_002183</w:t>
      </w:r>
    </w:p>
    <w:p>
      <w:pPr>
        <w:pStyle w:val="Normal"/>
        <w:rPr/>
      </w:pPr>
      <w:r>
        <w:rPr/>
        <w:t>ACTACGAAGCATGTGTACTAATTGCACAAAATGTAGCTCCACCCCCCTCTGCTTCACAACTGTGCAAAACCAAAGTTCAATTCCTCTCCGACCCTCAAAGACTTCGTCCAGTCGCCGGAGGTTTCATCAGAGTGGTGAAAATCGGTCGACTCCGTCTTTCTCCAGAGAAAATCGGTGAAGTCATTGCAAAGAAAACTGTAAAGAATAGGAAGGGTTTTCAGGTTTTATGACTTTTGATGAGCAACAAATGTCGTTGGATTGTAAACAATGGAGAGAGAGGAAGAAGGTGTAGAAGGGTCAGGAGAAATGATTGCGGCGAGTCTGGGCTTAATTCATTTGATATGATTAGAATTTTTTGGTTGGCATAAAATCAGCAGTGTTATCATTACTTCTATTTACTCAACTGGATTCTTATCAAGTAAAATGAGTGATGATATGTATAATTCAGAACAGAAAACATGTTCTCTTGCAAGCACCAAATCAACACTCACTGAAGTCATGCACACAATTAATGAGCGAAGGGGTAAGTAATCGACTGTGAAAGTTAGTTTGCCATGTTATGTTGTATACTTTTTATACAGTGTCGTTAAATTGCACAAGAAAGATTGATGATGTACCAGCTTTTTAGAGAAAGAAGTCTGAGTTGATTTAGCCAAGAAGCTTGAGGAATTTGGAAAACCTATGTAGTAAAATTTGCAGGGAAACACAAGAAGACACTATTATTTGGCTTGTACTACTTGTGCATAATTTTTTTTTGAAGATTTGTATTTGCCCTTCCCTAACATTTCACATATATGATTTCCACTCGGGTGAATCATAC</w:t>
      </w:r>
    </w:p>
    <w:p>
      <w:pPr>
        <w:pStyle w:val="Normal"/>
        <w:rPr/>
      </w:pPr>
      <w:r>
        <w:rPr/>
        <w:t>&gt;LNC_002184</w:t>
      </w:r>
    </w:p>
    <w:p>
      <w:pPr>
        <w:pStyle w:val="Normal"/>
        <w:rPr/>
      </w:pPr>
      <w:r>
        <w:rPr/>
        <w:t>TGAATTTTCACTTTATCAGAAAAGGTATATATAGGTATTTGTGGCAGTTTTCATCTTTCGTACCGATGGTCATGATATTTCATTAATTATGATATCAATTTTTGGTTTTTAATTCTCCTTTATTCTCTCTGTTGATGGTTGTAAAATTATAGTTTGTTTGAACAATACATGATGATCAAATCTCCACTTTTTCATTTTTACAATTCGTTAACTACATTCTACGTATAATACAACTGTGACGCCGAGTTGTGTTGTTTTGATTGTTGAACATATTGATCTCATTTGCTATATTCATGGTTTTCTTTGATTTTTGCAGGTTTTATGACTTTTGATGAGCAACAAATGTCGTTGGATTGTAAGTAGCTATACATTTCCTTCTCCTTTAATATATTTCATTTCACTAGCTTATTGTAGGGATGGTCTGGATGAGTTGTTTGAGCTTAAGGTCCTCTTTTTTTGTTCGTTTTTCTCCGTGTTATGGTTCTTCTGTGTGCTTCTATGTTTGGGTGCATTTTTTTAATAGCAACTGCACTTTTTATTTTTATTTTTTTCACAGTTCATAATTATATGTCGTGTTTAGGATCAAATGAAAATAGTTTCTCTACCTTCTCAAGTTATGGATAAGGTTGTGTACACCATCTTTCCTACACCTCACTTGTGGAAGACCTAGCAAAGTACAAAATATAAATAAAGCACAAGATCAATAGATTCTACTTGAATCATTCTCTTCACAAGAATGAGTTTGATTTTGCTCATGGCATTAAGCAGATGAAGTGTTAGGATGGCTTCAAAAGTCAAAACTATGGATTAACTGAGTGGTATAAATGTTACAAGTTTGAGCTTTTTTCCAAACTAAGATAAGATTAATTGTAATAGGTTGTAGTGCTTTTACATTATTTTTACCAAGGAATTTCTCTATTTTGTTCCGTTGATAACTTGATATTAACGTGTTCAATTTGCTTTTAGCAACTTCTAAATGCCTACTTTGTGATGCTCTTCTAGACACTATAACTCATAGCGAACCTGCATATTCTAATGCAAAAGTTGTTGTCATTCTTTTAATTTTACTATATGCATTGATTGCAATCAAATTTGTTTTTTTGTTGTTAGTCTGTTATATTAAATTGCTTATTTTAACGATGATAAAGTGTTGTTACAACTAAAAAGGGAAAAATGAAGGATAAAACTGGGCTATTTTGAGGAGAACTAATATGATGATATCATGTAACTTTGGGAGCTTTCGTGTTCTCAAGCATGTTTACTGCTATTATAATTTTGCAATGGTGCCAACTCGATGTTTATAATCTTGAGCTATGAGTTTCTCAATATTTAGCAGTATTAATCACTAACTTAAGTTGCGAAAAAAAAAGCCAGATAATGCGCACTTAATGGAGTTGCATATTGATTATCATAGATCTGACTTCCTGTAAACCTTGCAAATTAAGTGTTCTACCATCTTTTGATTCTATATATGAATGTTCCTTTGAATGTATCATTTAACTATTTTTTGTAATGCAAGAATTCTTTAACCACTAGATTTTACCTGTATGCTAATCAAAACAAATTATGTGTGACAACATGTGGAAGTAAACAATGGAGAGAGAGGAAGAAGGTGTAGAAGGGTCAGGAGAAATGATTGCGGCGAGTCTGGGCTTAATTCATTTGATATGATTAGAATTTTTTGGTTGGCATAAAATCAGCAGTGTTATCATTACTTCTATTTACTCAACTGGATTCTTATCAAGTAAAATGAGTGATGATATGTATAATTCAGAACAGAAAACATGTTCTCTTGCAAGCACCAAATCAACACTCACTGAAGTCATGCACACAATTAATGAGCGAAGGGGTAAGTAATCGACTGTGAAAGTTAGTTTGCCATGTTATGTTGTATACTTTTTATACAGTGTCGTTAAATTGCACAAGAAAGATTGATGATGTACCAGCTTTTTAGAGAAAGAAGTCTGAGTTGATTTAGCCAAGAAGCTTGAGGAATTTGGAAAACCTATGTAGTAAAATTTGCAGGGAAACACAAGAAGACACTATTATTTGGCTTGTACTACTTGTGCATAATTTTTTTTTGAAGATTTGTATTTGCCCTTCCCTAACATTTCACATATATGATTTCCACTCGGGTGAATCATAC</w:t>
      </w:r>
    </w:p>
    <w:p>
      <w:pPr>
        <w:pStyle w:val="Normal"/>
        <w:rPr/>
      </w:pPr>
      <w:r>
        <w:rPr/>
        <w:t>&gt;LNC_002185</w:t>
      </w:r>
    </w:p>
    <w:p>
      <w:pPr>
        <w:pStyle w:val="Normal"/>
        <w:rPr/>
      </w:pPr>
      <w:r>
        <w:rPr/>
        <w:t>GTCAATTAGTCTATCTATTTCATAGATTTTGATCAGCCACAATACTACTACCAAAGAAAAATGTGTTTGTAGTTTTTCTATCTATAAGAAGCTCATATAATCATGTGTGAAATTTACCATAAAGTTTACATAAAAATGTAGCTGATAACTAAATTTGTGTATTTTGTTTTTTTCTTATTTTGTTTGTGGCATTTATAATTTGACCTGACTGACTTTTCGGACAGATTCTACTTGAATCATTCTCTTCACAAGAATGAGTTTGATTTTGCTCATGGCATTAAGCAGATGAAGTGTTAGGATGGCTTCAAAAGTCAAAACTATGGATTAACTGAGTGGTATAAATGTTACAAGTTTGAGCTTTTTTCCAAACTAAGATAAGATTAATTGTAATAGGTTGTAGTGCTTTTACATTATTTTTACCAAGGAATTTCTCTATTTTGTTCCGTTGATAACTTGATATTAACGTGTTCAATTTGCTTTTAGCAACTTCTAAATGCCTACTTTGTGATGCTCTTCTAGACACTATAACTCATAGCGAACCTGCATATTCTAATGCAAAAGTTGTTGTCATTCTTTTAATTTTACTATATGCATTGATTGCAATCAAATTTGTTTTTTTGTTGTTAGTCTGTTATATTAAATTGCTTATTTTAACGATGATAAAGTGTTGTTACAACTAAAAAGGGAAAAATGAAGGATAAAACTGGGCTATTTTGAGGAGAACTAATATGATGATATCATGTAACTTTGGGAGCTTTCGTGTTCTCAAGCATGTTTACTGCTATTATAATTTTGCAATGGTGCCAACTCGATGTTTATAATCTTGAGCTATGAGTTTCTCAATATTTAGCAGTATTAATCACTAACTTAAGTTGCGAAAAAAAAAGCCAGATAATGCGCACTTAATGGAGTTGCATATTGATTATCATAGATCTGACTTCCTGTAAACCTTGCAAATTAAGTGTTCTACCATCTTTTGATTCTATATATGAATGTTCCTTTGAATGTATCATTTAACTATTTTTTGTAATGCAAGAATTCTTTAACCACTAGATTTTACCTGTATGCTAATCAAAACAAATTATGTGTGACAACATGTGGAAGTAAACAATGGAGAGAGAGGAAGAAGGTGTAGAAGGGTCAGGAGAAATGATTGCGGCGAGTCTGGGCTTAATTCATTTGATATGATTAGAATTTTTTGGTTGGCATAAAATCAGCAGTGTTATCATTACTTCTATTTACTCAACTGGATTCTTATCAAGTAAAATGAGTGATGATATGTATAATTCAGAACAGAAAACATGTTCTCTTGCAAGCACCAAATCAACACTCACTGAAGTCATGCACACAATTAATGAGCGAAGGGGTAAGTAATCGACTGTGAAAGTTAGTTTGCCATGTTATGTTGTATACTTTTTATACAGTGTCGTTAAATTGCACAAGAAAGATTGATGATGTACCAGCTTTTTAGAGAAAGAAGTCTGAGTTGATTTAGCCAAGAAGCTTGAGGAATTTGGAAAACCTATGTAGTAAAATTTGCAGGGAAACACAAGAAGACACTATTATTTGGCTTGTACTACTTGTGCATAATTTTTTTTTGAAGATTTGTATTTGCCCTTCCCTAACATTTCACATATATGATTTCCACTCGGGTGAATCATAC</w:t>
      </w:r>
    </w:p>
    <w:p>
      <w:pPr>
        <w:pStyle w:val="Normal"/>
        <w:rPr/>
      </w:pPr>
      <w:r>
        <w:rPr/>
        <w:t>&gt;LNC_002186</w:t>
      </w:r>
    </w:p>
    <w:p>
      <w:pPr>
        <w:pStyle w:val="Normal"/>
        <w:rPr/>
      </w:pPr>
      <w:r>
        <w:rPr/>
        <w:t>CATGTCTCTTCCAATTCACTCTCTTTCTACATCTAAAGGTAAAGGTAAAGTTTCTGATTTTTTCTTTGAAAGATTTTTGTTGTCTTATTTTTCTCGTCTCTGTATTTCCTAATTTTCATCTATACGAATGTAGTTTCTGTTGGAAATTTTGAATCCAAATTTTTGGCGATTTTCTGATTTCTTATTAGTTTGTTGTGAATATTTTTACTCGCATGTTCTACCTTTAGATGCCTCGGGACTAATTAAAATTCAATAGGGAACTCTGTTAGTTTCATTTGATCATGATTCTAAATTTCAAGATGGAGCCTGTTATATTGAGATTTTAGGAGTTCGTTTTCATTTGTTATCAGAGAATGTTAAGCTTTGCTCATTATTGGAGATGCTGAATTGAAGAAATTGTGGCTTTGTTATACCACAAAAGACATATGCTCTCATGCACGATGGTGCCCAGAATTTTTTGCCCTTTCTTCACTGGTTTGTTGATGTCGCCTGCCAAATTGCCTATGAATTCTTGTAGAGAAGACTAGAAGTGCACATGTTTGCAAGTTCTCAAATTAGCTATTTGAATTGGATGCTTAGTTCATCAAAGTCGACAGTTGGAAGAGGTTCAGATATTAGCTATTAGAAAATCAGAAAGCCAGGTCTTCTAAAGTAAGAAAAGAAACATTTTATACAAAAATAATAAAGAACGTTGTTCGTATGGTGAGACATGGTCTTTCTGAAAATCTTGATCTTTTAGCCCAGTTAGTACAACAATGTCACAAGAAAGAGTGCTCAAGATGTGAGACTCTTCCTCAATTTTCATACAAGGTTAGTATGATGTATGCTAAAATTATCTGTTTTTATATAGATATACAAGTGAACACACAAGGTTTTTATCTTTAAAAAAGTTATGTTTTACGTGTGTGTGTGTACACCTTTCATAGAAGGGTCAGAACTATCGAAAAAAATCATAAGCAAAATGTATATGTTGAGCTGCAAAGTTTGAATAAAGATTATGCTTAGACAAGATAGCCTATTTGAGAAAGAAGAGGAGAGAAACATAAGAAGCTTTGAAGGTAGAAAAACTTCAGATAGATCTCTCCTCTACCTTCTGGTACTTCAATGCAAGTAATAGAAGAACCTGAATTGTATGGGTA</w:t>
      </w:r>
    </w:p>
    <w:p>
      <w:pPr>
        <w:pStyle w:val="Normal"/>
        <w:rPr/>
      </w:pPr>
      <w:r>
        <w:rPr/>
        <w:t>&gt;LNC_002187</w:t>
      </w:r>
    </w:p>
    <w:p>
      <w:pPr>
        <w:pStyle w:val="Normal"/>
        <w:rPr/>
      </w:pPr>
      <w:r>
        <w:rPr/>
        <w:t>CTCTTCCAATTCACTCTCTTTCTACATCTAAAGAAAAGAACGTTCTTCTTCGCTTTTGTGTTGCGGTCCATGAAGGCAAATGGATAAAAGCTCAAATCTTTGCAAAAAAACTTGTTGCTTGGGTTTTCAGGTTTGTTGATGTCGCCTGCCAAATTGCCTATGAATTCTTGTAGAGAAGACTAGAAGTGCACATGTTTGCAAGTTCTCAAATTAGCTATTTGAATTGGATGCTTAGTTCATCAAAGTCGACAGTTGGAAGAGCCCTATAACAACTGATTGGCTTTTACTAGCTTTTTGAAG</w:t>
      </w:r>
    </w:p>
    <w:p>
      <w:pPr>
        <w:pStyle w:val="Normal"/>
        <w:rPr/>
      </w:pPr>
      <w:r>
        <w:rPr/>
        <w:t>&gt;LNC_002188</w:t>
      </w:r>
    </w:p>
    <w:p>
      <w:pPr>
        <w:pStyle w:val="Normal"/>
        <w:rPr/>
      </w:pPr>
      <w:r>
        <w:rPr/>
        <w:t>TTCCAATTCACTCTCTTTCTACATCTAAAGGTAAAGGTTTGTTGATGTCGCCTGCCAAATTGCCTATGAATTCTTGTAGAGAAGACTAGAAGTGCACATGTTTGCAAGTTCTCAAATTAGCTATTTGAATTGGATGCTTAGTTCATCAAAGTCGACAGTTGGAAGAGGTCAGTCCACCCATTTTTTTTCAAAGTCACTTGTAATTGATACCATTTCATTGTAGCTAAATTTATCAAAATACATGTCCCCTCTATTATATTTTTGCAAAATTTTTTATTTCTTGCGATGAAATTGTCGCTGAAATGATGACCAGGCAATCAAATTGCAAAAACAATGCCTTTAGCTAATGGTGGAAATCTTATTAAAGAGAGACCTTGTAATTTGATTGATGTACCTTACATTACCGACATTGCACTATATTTTCACATTGTCTGGTAGCTACAACCATCTCTTGAAAATTTCGGTACTTGTGACAATAATTGATTATATTGTTGTGTAAGGTTGTTGTTGTTGTGCTTACTAATGAGTGATTTACATGTGAAGTAATGTGTCATTTCCTTTCGAGTTT</w:t>
      </w:r>
    </w:p>
    <w:p>
      <w:pPr>
        <w:pStyle w:val="Normal"/>
        <w:rPr/>
      </w:pPr>
      <w:r>
        <w:rPr/>
        <w:t>&gt;LNC_002189</w:t>
      </w:r>
    </w:p>
    <w:p>
      <w:pPr>
        <w:pStyle w:val="Normal"/>
        <w:rPr/>
      </w:pPr>
      <w:r>
        <w:rPr/>
        <w:t>CACTCTCTTTCTACATCTAAAGGTAAAGGTTTGTTGATGTCGCCTGCCAAATTGCCTATGAATTCTTGTAGAGAAGACTAGAAGTGCACATGTTTGCAAGTTCTCAAATTAGCTATTTGAATTGGATGCTTAGTTCATCAAAGTCGACAGTTGGAAGAGGTTCAGATATTAGCTATTAGAAAATCAGAAAGCCAGGTCTTCTAAAGTAAGAAAAGAAACATTTTATACAAAAATAATAAAGAACGTTGTTCGTATGGTGAGACATGGTCTTTCTGAAAATCTTGATCTTTTAGCCCAGTTAGTACAACAATGTCACAAGAAAGAGTGCTCAAGATGTGAGACTCTTCCTCAATTTTCATACAAGGTTAGTATGATGTATGCTAAAATTATCTGTTTTTATATAGATATACAAGTGAACACACAAGGTTTTTATCTTTAAAAAAGTTATGTTTTACGTGTGTGTGTGTACACCTTTCATAGAAGGGTCAGAACTATCGAAAAAAATCATAAGCAAAATGTATATGTTGAGCTGCAAAGTTTGAATAAAGATTATGCTTAGACAAGATAGCCTATTTGAGAAAGAAGAGGAGAGAAACATAAGAAGCTTTGAAGGTAGAAAAACTTCAGATAGATCTCTCCTCTACCTTCTGGTACTTCAATGCAAGTAATAGAAGAACCTGAATTGTATGGGTA</w:t>
      </w:r>
    </w:p>
    <w:p>
      <w:pPr>
        <w:pStyle w:val="Normal"/>
        <w:rPr/>
      </w:pPr>
      <w:r>
        <w:rPr/>
        <w:t>&gt;LNC_002190</w:t>
      </w:r>
    </w:p>
    <w:p>
      <w:pPr>
        <w:pStyle w:val="Normal"/>
        <w:rPr/>
      </w:pPr>
      <w:r>
        <w:rPr/>
        <w:t>CTTTCTACATCTAAAGGTAAAGAGAATGTTAAGCTTTGCTCATTATTGGAGATGCTGAATTGAAGAAATTGTGGCTTTGTTATACCACAAAAGACATATGCTCTCATGCACGATGGTGCCCAGAATTTTTTGCCCTTTCTTCACTGGTATTACACCCATTACTTCTGAATTCTTTGAATATTTGTGCCTTTTTGCTTTAATTTTAGTTTTTTAGTCTTTCAGATAATCTCCTGCTAGATATATACATTATGCCTGAGTTGCACAACATCCCATTTAGTGTCTTTTCCCCACTTTTTTATCTTATTATCTGCTCTTTAAGTTTGCAACTCATTCTACTTAATCCTAAGATACTTGCAATACTGCGGAGGATACAGCTTTTTGTAACTGAACCATCTGTTCACTTCTATAATATAGAAAAGAACGTTCTTCTTCGCTTTTGTGTTGCGGTCCATGAAGGCAAATGGATAAAAGCTCAAATCTTTGCAAAAAAACTTGTTGCTTGGGTTTTCAGGTTTGTTGATGTCGCCTGCCAAATTGCCTATGAATTCTTGTAGAGAAGACTAGAAGTGCACATGTTTGCAAGTTCTCAAATTAGCTATTTGAATTGGATGCTTAGTTCATCAAAGTCGACAGTTGGAAGAGGTCAGTCCACCCATTTTTTTTCAAAGTCACTTGTAATTGATACCATTTCATTGTAGCTAAATTTATCAAAATACATGTCCCCTCTATTATATTTTTGCAAAATTTTTTATTTCTTGCGATGAAATTGTCGCTGAAATGATGACCAGGCAATCAAATTGCAAAAACAATGCCTTTAGCTAATGGTGGAAATCTTATTAAAGAGAGACCTTGTAATTTGATTGATGTACCTTACATTACCGACATTGCACTATATTTTCACATTGTCTGGTAGCTACAACCATCTCTTGAAAATTTCGGTACTTGTGACAATAATTGATTATATTGTTGTGTAAGGTTGTTGTTGTTGTGCTTACTAATGAGTGATTTACATGTGAAGTAATGTGTCATTTCCTTTCGAGTTT</w:t>
      </w:r>
    </w:p>
    <w:p>
      <w:pPr>
        <w:pStyle w:val="Normal"/>
        <w:rPr/>
      </w:pPr>
      <w:r>
        <w:rPr/>
        <w:t>&gt;LNC_002191</w:t>
      </w:r>
    </w:p>
    <w:p>
      <w:pPr>
        <w:pStyle w:val="Normal"/>
        <w:rPr/>
      </w:pPr>
      <w:r>
        <w:rPr/>
        <w:t>TTGAGAAGGAAGACACTGTTATGGGGATATCACACCATTATGAAATGTGATAACTTGAAAATATTTAAAACTATAATGCTGTGAAATAGTGATGTTAGTTGTTAGTAATAAAGAGATAAAAGACATAGTTATGTCAACGTTAGAAAACAGCTAGCCGCCAAAATGCATTAGAAGTCCTCCATTAAAATAAAAAAGGTGTAGAGAGTGACAAAGAAAAACTGAATGTGTAATTTATTATTTTTTGTATAAATGGATATTTGAAGGTCTTATATGCATATATGTTTTTTT</w:t>
      </w:r>
    </w:p>
    <w:p>
      <w:pPr>
        <w:pStyle w:val="Normal"/>
        <w:rPr/>
      </w:pPr>
      <w:r>
        <w:rPr/>
        <w:t>&gt;LNC_002192</w:t>
      </w:r>
    </w:p>
    <w:p>
      <w:pPr>
        <w:pStyle w:val="Normal"/>
        <w:rPr/>
      </w:pPr>
      <w:r>
        <w:rPr/>
        <w:t>CTTATTATTACTTGTTAGTTCTTAGGACAGGTGAAAATTGGGCCTAAGGCCCAAAGAAAAATATCTCTTTTACGTTAGTATAGGACAGGTGCAGGTGACTCAAATGGGCCAAAGGCCCAAAATGAAAATGGGCCCAAGAATTGGTCCAGGCGGACAGAAAACCAAACTTGGGCTCGAGTTTCTTTCCCTCTTTATTTTATTACGTTTGCGTGCTTGTCAATATTTGCCGCTAATCTTAAGGTCGAAAAATTCAAATCCCCGAAAGACGCTCATTTTGATTTAACAATTTAACTAAATCAGTTATCTTTAAACGAACTTGAATAATCAATTTTGAAAAGTATATCACTTAAATGTTAGTATTTCCATTTTTCTCATTTCCCCTATAAAATGGTTCTTATTGCAAAAAGTTTGCTCGATTTAAGTCAAGTTAATCTATTTTAG</w:t>
      </w:r>
    </w:p>
    <w:p>
      <w:pPr>
        <w:pStyle w:val="Normal"/>
        <w:rPr/>
      </w:pPr>
      <w:r>
        <w:rPr/>
        <w:t>&gt;LNC_002193</w:t>
      </w:r>
    </w:p>
    <w:p>
      <w:pPr>
        <w:pStyle w:val="Normal"/>
        <w:rPr/>
      </w:pPr>
      <w:r>
        <w:rPr/>
        <w:t>GACTGATGTCATGATTAGCATTCAAATCTGGAATCTCCGACAAAGCATCTGAGATCGGACAATTGTGTAGATGAGAGAGTGGGACGGACCTTGCTCTTAAGGGTCGAAAAAAGACCTGGCTGCTTTCTTTCCTGGGAAAGACCAGATCTACGGTCACACTTCAATGAGTGAGCCTCAACCTAGACATCGAACTCCTAGCTCTTGAGCTTATTTACTGTTGAAAAGGGTACTGTTCGTAGCTTGGCCTTTTTCGATTTCCTATTTAGCGCTTTGAATTCTTCTGCTGTTCCTGCCTAGCGTTGAGGCCATAGGGCTTCCTTGTAAATAAGTTCGAATTATAATAAAGTAACGGTTCGGGAGAGCCTATGCGGAAGCC</w:t>
      </w:r>
    </w:p>
    <w:p>
      <w:pPr>
        <w:pStyle w:val="Normal"/>
        <w:rPr/>
      </w:pPr>
      <w:r>
        <w:rPr/>
        <w:t>&gt;LNC_002194</w:t>
      </w:r>
    </w:p>
    <w:p>
      <w:pPr>
        <w:pStyle w:val="Normal"/>
        <w:rPr/>
      </w:pPr>
      <w:r>
        <w:rPr/>
        <w:t>TTGATTATCAAAAAGTGAACCCCCCGACCCTTCCCACCTGGGGCTACCCCTACCCTAAGATAAGACGGTTCCCGCCCTCAGGTCAGGGAATAGAGCTAACTGCATCGGAAAAAATAGCAATTCCTAGTCCGAATCCTGGACCTGGTTCACGCTTGAAAGCAGCAATTCTTCTTCCAATTTCGTACAGAAAATTGTGTATATAAAGAAGAGTTCGTCCTTCTTCAAAGAGATAAAGTCACGCGGCCCTTCAATTCAAGATAGAGGCTTCCGTCATCGTTAGAATCCCGGGGCGGGGCAAATTACATAAAGAAAGGAGACTTATTTCAAAGTGGTTCAGGTAGCTCAGCTGGACTGAAAATCCTTGTGTGGTTCGAAAGATAGAGAGTTGATGAGGAGGCTTTTCTAAGAAAAAAGGCATGGTTCTTTCAATTCCGCATCCGGGGAAAGCAGCTTCCGCTAAAACCATATCTGCTACTCTGATATTAGCTATTCGAGTCAAATCATAGGATTGAAAGCCGATTGCTACTTTCTTGCCTTGGGGCATCGCATTCTGGATAACGTAATAAAAAGTCTTTCTCTACTGTCTTCAGTCTGGTTTGCTTTAGAAGTAAGCAAGCAAAGACAAGTGGTAGCTAAGCGAGAGTGCTTGCGGTGATGAATAATCTTTTTATTAGACCAAACAAACAGAGGAACCGCTATTCCTCACTGCGGTATTTACTCTTGAAATACAGGGTAAGCCAACCAGTAGAAAGAAAGTGTAAGCAAGGAATTCTATTCTTGTACCAGTCAACGATATCCCTTATTTTGACAGTATGAATAATACCAAATCTCCTGCGACTTCGTCCTCCCCTTTTGCTCATAAGTAATCTCTTCCCAATCAATTGATTGAGATGATCCGAATCATCAAGGGCATCCCTATATTTTTATGTATGTCAATAGGAACTTCGATGGATTGATTTGTTGGTGCTGCCTCAGCATAGGGAAAAGGAAAAGGACAGGTTGTTTCAAGCTACGAAGTCCGGTGAATCCCGAGAGGAGATGCTTCATACAGGTGTGGAAGGGCTTCACATCGAACGAGTTAAATAAGACTTCAAAATAGACGTGACTAATGCAATAAGTAGACAAATAGCGCCCCGTGTAGATGGTTGTTTTCTTTTCGAAAGCATGAACACATAGTCACGATTTCAGTCCCCGCTAAAGCAATTGTGTCTGGTCTCCATTCATAAATAACATTTTCGCATATTCGCAGGACTAGTTCGACTGACTCTACACCTGCTGCACGCACGGGTCTCCGCCCGCTTCCTTCTTATAGTAAGCATGACTTTCTTTTTCTTTTTTTCGATTCTCTGCTTCCCCCCAATCCAAAATTTTCAGGTGAAAAGAAGATAGATGACTGAGAGTCACGGGATTTTGAAAGCGCCGCTTCTAGCCTTTCAGCTTCTTCAAAGAGATGACGGATACAGAGCGGTTACCACTTGTAGGCTCCTTCACCAACTAGGCTAGGCCATGACTTTAACGAGTGCACGAGCAGAGGCGGAGACAGAGTTGCCCCCTCTTTCGATCATGCCTATCCAGATTCTCTCGATCCAGCCGAACTTACTTCGATGTAAGATGGAGTTGAAGTCTTAGGGTAAGCAGCTCCGTACGCCATTCGGATATCAGCAG</w:t>
      </w:r>
    </w:p>
    <w:p>
      <w:pPr>
        <w:pStyle w:val="Normal"/>
        <w:rPr/>
      </w:pPr>
      <w:r>
        <w:rPr/>
        <w:t>&gt;LNC_002195</w:t>
      </w:r>
    </w:p>
    <w:p>
      <w:pPr>
        <w:pStyle w:val="Normal"/>
        <w:rPr/>
      </w:pPr>
      <w:r>
        <w:rPr/>
        <w:t>GTTCGTTGCATCAACAAAGTGTATTAGTCAAAAAGGCTTACTTAAGCTCATCGATGTGTACTCCTAGGCTGTGAAAGAGAGGGCGGACCAGGAATTGAATCAGATGCATCGAATGCCCTTGCCCTGTTAGCAAGAAAAGAAGGAGCTGCTATTGATTGAATCAGGAAGAAGATAACCTCGAGCGGACCTTAGTAGGCCTTTCCGCAGTCAAATTACTAATTTAAAGAAATTATTGACAGCTTAAACAATTGATTGCCCTTTCTTTGTTCTTTCCCGAGTGAAGTGACTCACACTAAGCCCCGCTTCCTTACTTAGGCAGATTCATCTCCTTCCTTTTTTTGAGAGAATCGTGGTAAGGGCTGAAGATCGAGTTCATGCTTTTTTTTGGGCTTGTGTAAGGATTTCCCTATCGGTTAGCTGGAGAAGGGGCAATTGACTTCCTCCCTTCATTCTTCTATTCAAGTGGGAGGAAAAAGACTTTTACGCTTTATGGTCTGAATTCAACGGATCTCAAATCATCCATTTCTGAGCTTCAAGCCTTGCAAGCTTTCGAAGTCTTGCATTCATTTCTGTCTCATTTTCAGGTAGAGTGTACCTGGCCCCTATAGGAACCCCCTGATCTGATGGGGGGAATTCCTATGAAAGAGGCTCACTTGGAAGGAGCGATAGAAGAGATAGCCTCATTCAACAGGAAAGCTTTGTGCTTTTTCTAGCTTTGGCAGGGTTTCTTCCTTTATTGAGTTAGCTTGGCTCTTGGCTTTGGTATATGGAATAGAGTCTTTCCTTATAGCTAGTCTTCTGACTTGCTCTGGAATACGGATTTTTCATGCCTAGCTTTATGGGAAAGATCATATCTAGAGTAGATACCGAATCTCATTCCTTATCAATTTCATGGTTCATTCCAGTCTTTAGTAAGTCAAGGCATTCGGGAAGCAGGAGATCGATCCGCTCTTTCCATCTCTCTTGCCGGCTTAGCCGAACTACTTGAACTCGAGTCATTCGCTTCCTTAAGCCATGTCCATACTAAAAGAGCTAAATCGGATGGTGACTAGATTCATTCCGTAGCACGGGATTCTGTAACAGCAAAAACGTTGACCCCTACTACCGGTCCCGCATTTGAATCTGAGAAAGAAAGAGAGTCTCTCCCTAAAGCCCTAAAGTCTCATCCCACGGGCACATCTTGACTATGAAAAGCAGAGAGATAGATCACGCCTAAAAGCTGCCATTTCTATTAAATACGATACCACATCCGATTTGATTGAACTCACGGATCCAATCGCCAAGGAAAGGCCAGTCTACTGACTAGGGTTAAAAGAATTTACCCAGGCATGGGATAAAGGGCAAGAAGAGCCGAGATGGCAAATCGAGCAGCCTATTGCGCTAACGGTAATGGAT</w:t>
      </w:r>
    </w:p>
    <w:p>
      <w:pPr>
        <w:pStyle w:val="Normal"/>
        <w:rPr/>
      </w:pPr>
      <w:r>
        <w:rPr/>
        <w:t>&gt;LNC_002196</w:t>
      </w:r>
    </w:p>
    <w:p>
      <w:pPr>
        <w:pStyle w:val="Normal"/>
        <w:rPr/>
      </w:pPr>
      <w:r>
        <w:rPr/>
        <w:t>GAGTGCATCTAGTTTGTTGGGGTGACACTCCGCCTCTTTATACTCTTAGGAGGCGAGAAACTCCCGTTCCCTTCTCCTTCCTTACTCTTCCGAGGATGGTTCAGGGGGAGCCGGTTCCGCCTCCGGCTGAGGAGGGAAATTTCAATCGATAGGCGGTAGCTTCGACGAGCTGGGACGTGGAAGTGAAAACCCGCTTCCTTACACTTCCGACGATGATTCGGGGGAGCCGGTTCCGTCTCTGACTGAGGAGGGAAATTTCAATCGATAGGCGGTAGCTTCGACGAGCTGGGACGTGGAAGTGAAAACCCTAAACTTGAAACCCTACCCTTCTTTGCTACTCACTATCTAAGGGGCAAATCCGAAGTCGGCTCTCAAGGCCCGGAAGCTTGGGGATTGAATACCCCTATGTTCCAAGTGACTAGCTTGGCTGGTGATGCGTTCACCCACTTGCACGCTTCCTTGCAAGCACGAAAT</w:t>
      </w:r>
    </w:p>
    <w:p>
      <w:pPr>
        <w:pStyle w:val="Normal"/>
        <w:rPr/>
      </w:pPr>
      <w:r>
        <w:rPr/>
        <w:t>&gt;LNC_002197</w:t>
      </w:r>
    </w:p>
    <w:p>
      <w:pPr>
        <w:pStyle w:val="Normal"/>
        <w:rPr/>
      </w:pPr>
      <w:r>
        <w:rPr/>
        <w:t>TCAAAAGCGAAAAGAGCAAAAAAGCTCTAAGGTCCGTGGGGGCTTTAAGCGCAAAGCGCAAATAAAGCGTGGGCTTTAATGAAAAAAGGCGCAAAGGGAGAAAAGAATACAAATATATATGTTTAGCCAAGACTAATAATTATAAATATGAATGACAAATATATGACCAAAGAAATTGAAAAAATATTATGATAAAGTGAAATATCAATTATTTAGTGTCACTTCTTCATAAGAGGCTCATTGGCAAGGAAATGTTTGTCTTAGAACCTTGATGACAACACTGAAGCACACATAAAGCGAGGCGAAGCGCTCAACACGTTTTGAGCCTCGCTTTAGGGCTTAAGCGCGCTTAAAGCGCGCCTTTGATAACACTGCT</w:t>
      </w:r>
    </w:p>
    <w:p>
      <w:pPr>
        <w:pStyle w:val="Normal"/>
        <w:rPr/>
      </w:pPr>
      <w:r>
        <w:rPr/>
        <w:t>&gt;LNC_002198</w:t>
      </w:r>
    </w:p>
    <w:p>
      <w:pPr>
        <w:pStyle w:val="Normal"/>
        <w:rPr/>
      </w:pPr>
      <w:r>
        <w:rPr/>
        <w:t>CATTTTGTGTTGCTGAGACATGCGCCTAAGGAGAAAGTCTTTGGAACCGAAGTGAGCCGAGGAGCCGAGTGACGTGCCAGCGCTACTAATTGAGTGCCAGCACCTAGCTGTGCTGTCAGTAAGAAGGTAGCCGGCGCCTTTCGAAGCACTTTCTATTTCTAGTTAGCGCTGTTTTTTGATTGCAGCTAGCGCGCTTGACTAATAAGATAGAAAGGGCCTTTCTCGCTTGTTTAGTAAAGTCAAGTTTTTGGCCTTATCTTGCAGGTGACGACGACGTCGAGTTGACGGCAGAGAAAGACTCGGCATTCAGGCGAGCC</w:t>
      </w:r>
    </w:p>
    <w:p>
      <w:pPr>
        <w:pStyle w:val="Normal"/>
        <w:rPr/>
      </w:pPr>
      <w:r>
        <w:rPr/>
        <w:t>&gt;LNC_002199</w:t>
      </w:r>
    </w:p>
    <w:p>
      <w:pPr>
        <w:pStyle w:val="Normal"/>
        <w:rPr/>
      </w:pPr>
      <w:r>
        <w:rPr/>
        <w:t>TAGATTTGAACTTTGGAACTCCATGAACACCGACGAGCTTTTATATGAAATTTTTAGATCTATTTTCTGGATTGGGAGCAACTTTCGCTAATGTTTTGAAGAGTTCCATATGGCAAAAAACTGAAGCTCATGGGTTTAAAATGTGAACCATTACCTTGAAACTTCCATTGAAGTTGGTTCAAAAGGCTTGGGTTCAAATTCGATTGCCACAAACGAGTACGGTTTTGAATGGATAATATATCAAAAAAATCGAAACGTCGAGAAAAGCTTATATCTAAAATTTAGCGTGATTTAAAGAAGTTATAAGATGACTTTGCATCAATTATTGAGAGCAACAGGATGAAGAAGATGAAGAAATGGCACTGCCTTTTCAGATTTGCAGGAATTTGACCCGTTGTTAAAATCAGTTGAAATTTTATTCCGTAGATCTGTTGGGTATTAAATATAGAATTAAAAATTTCCTTAGTATTGCAATTTATTAAAGAAAATTAGTTGAGTGTCACTATATTAAGCATATTGAAGCTTGAATTTTGCTTTGATTTGGAAGATTTTTGGTGCATAGTTGTTGATTGTGGAGAATGATGGATGAAATTGCTATATACGATTTGTGGTGCATCGATTGACATAGTTAAGAGTGAAGACAATTGTTTCAAGATGGTGAGGGGTGATGAAATTTAATGGCAGCTAGTTGCTGGGAAGAAGAAAGCAAATTATCAGTGAGATAAGCATAATTAAGAAAAAAAGAGGA</w:t>
      </w:r>
    </w:p>
    <w:p>
      <w:pPr>
        <w:pStyle w:val="Normal"/>
        <w:rPr/>
      </w:pPr>
      <w:r>
        <w:rPr/>
        <w:t>&gt;LNC_002200</w:t>
      </w:r>
    </w:p>
    <w:p>
      <w:pPr>
        <w:pStyle w:val="Normal"/>
        <w:rPr/>
      </w:pPr>
      <w:r>
        <w:rPr/>
        <w:t>GCCCTGTAGAAGTTGGGCAGTTGGAAAGGATTTTCGTCCGGAAATTTAAGGGGCATTTTGGTCCTTTCACAATTCTTTTAATTGAGCTCATATTGTTGAGTTAGGATGATCTTTGGATCATTTTTGTCCCTTTTTGAAAGAGAAAGAGTTAGGGTTCTTGAGATTAAAGAAGAGAAGAAGAGAAGAAGGAGAAGAAGAAGAAGAGAAGAAAAAGGAGCTTATTCAAGATCGTGTGGACTTTCGT</w:t>
      </w:r>
    </w:p>
    <w:p>
      <w:pPr>
        <w:pStyle w:val="Normal"/>
        <w:rPr/>
      </w:pPr>
      <w:r>
        <w:rPr/>
        <w:t>&gt;LNC_002201</w:t>
      </w:r>
    </w:p>
    <w:p>
      <w:pPr>
        <w:pStyle w:val="Normal"/>
        <w:rPr/>
      </w:pPr>
      <w:r>
        <w:rPr/>
        <w:t>GCCACAATTCTACATGAATGATATTACTTTCAATCTATCAGTTTTTAATATTTTTTAAAAATTAAAGAAGACCACGACTTAAATAATACTCCCTCCATCCCATTTTATGTAAGGTAGTTTGACTCGGTACGGTGTTTAAGAAAGAAATGAAAACTTTTAAAATTTGTGGTCCAAAATGAATGATAGAAATTTGTGTGACTGTAAATCATTTCATTAAGGGGTAAAGAGACATTTTATAGTTAAATTGTTACTTAATATAAAAATGTGTCAATCTTTTTGAGACTGACTAAAAAGGAAAATAAGTCACATAAATTGAGACAGAGGG</w:t>
      </w:r>
    </w:p>
    <w:p>
      <w:pPr>
        <w:pStyle w:val="Normal"/>
        <w:rPr/>
      </w:pPr>
      <w:r>
        <w:rPr/>
        <w:t>&gt;LNC_002202</w:t>
      </w:r>
    </w:p>
    <w:p>
      <w:pPr>
        <w:pStyle w:val="Normal"/>
        <w:rPr/>
      </w:pPr>
      <w:r>
        <w:rPr/>
        <w:t>AATTGCCTATTGTTTCCTTAGAATATCATACAAATTTAAATATTCATGAAGTTTGGTTAAAATTTAAGCATGTTGGGGAAGTAGGACTCAAGGTTTTATTTTGATTTGTTTCTTGTATGTGGTTTGTTAATATTGTAGTCATTTTCATATTTTTGGAATGAACATACTTTTGTTTGTGAGCCAATTGGAAGCTGAGCTTTTTTTTTATTGTCAATCTGTCTAGCATGTGCATTGTATTATATTTCTTGCAGCTCTTACTTTATTATTTATAGAAGGCATTTGAGGGAGTGTATATTAATTATTTTTTTCCCATTTTCTTTACATGTGATGTTTTGCGGAGTCCAAATTGGACCCTTTTCATCATCTCCTTGCATTCTCGAGTATCGAGTCAACCTCATCTTATTCGAGCAAAAAGGAGGGAAAGTTTCAGGGCTGAGAGCTGATATACAAGTCTCAGAACGGAAATAAAGGGGGGTTGTATACGTGCCATATACAACTGTATA</w:t>
      </w:r>
    </w:p>
    <w:p>
      <w:pPr>
        <w:pStyle w:val="Normal"/>
        <w:rPr/>
      </w:pPr>
      <w:r>
        <w:rPr/>
        <w:t>&gt;LNC_002203</w:t>
      </w:r>
    </w:p>
    <w:p>
      <w:pPr>
        <w:pStyle w:val="Normal"/>
        <w:rPr/>
      </w:pPr>
      <w:r>
        <w:rPr/>
        <w:t>TAGTAAGCGTAATTCCCCCTAAACAATAAAATATATTGACGTGGGGAGGAACATATTTACTAGTTATATCATCCGCAATTGCTTGAATCTCGAGACGTTCTTCGAACCAATCATATACTTTATTGAGATAGGCGGAACTCCCCCTCTGAGAACCGTATATGAGACTTTCATCTCGTACAGCTCAAGCAAAAACACCCAAATACTAGTTGCAACGGATATGGAATAGAAAGTTTGAAATTTATTAAGTTCTGATCCCATCTTCTCTGGAAAATCCGAAAGCTCTTCTTTGTGGCGATAATACCAAAATATCAAGTTGGCGCAGTCGTCTTTATCTTTATTTTGATACTTATGGGCCTCTTGAATTCTCTTGTTCCCTATTTCTTTATAGAATTTGTGGAATATGGCTTTTATTATTTGTTTTCTTTATTATTGATAGGAATTCTCTTGTTAAGACCCTATGAATCGATTAAAACCTCAGATTCATACTAGAACCACGATGATTCAATAAAAAAACCTAACCTAAATCAAATCAAGGATTCCCTGAGTAAGAATCCTCGGATCATCACTTATTCCCGGA</w:t>
      </w:r>
    </w:p>
    <w:p>
      <w:pPr>
        <w:pStyle w:val="Normal"/>
        <w:rPr/>
      </w:pPr>
      <w:r>
        <w:rPr/>
        <w:t>&gt;LNC_002204</w:t>
      </w:r>
    </w:p>
    <w:p>
      <w:pPr>
        <w:pStyle w:val="Normal"/>
        <w:rPr/>
      </w:pPr>
      <w:r>
        <w:rPr/>
        <w:t>GACAAATATTACCTGGAATATTTGCAACTCTGGGTGTTGTATAGTGACCATTACAAATCACTACAGAATCAAACACCTCTTCTGAACTTAACTCCTCCGATTTCGACTCAACAACCCAACCATTTTCCCCAAATTCAACCGGCGCAACTCGTACTACCTCCGTGTTGAATCAGATCAACTCATTGATCCCAAAATCCTTAGCGAACTCATTCAAAAACTTCAATACTTCTTCGTGCTCAGGAAAGTTCAATCGGTTCCCATTTTCTGCACAATCGAAAGAGTAATCGCTGAAACTCATAAGTCGTCGAGGAAGATTTGTTCGAAGAGATTTGTAAAGACTGCTATGAACAATTTCTCTGTTTGGATCGAGACTGAGTAGATCGGTCTCAACTCGAGGATTGTAAACCCATAGACCACCCAGTTGGTTCGATTTCTCG</w:t>
      </w:r>
    </w:p>
    <w:p>
      <w:pPr>
        <w:pStyle w:val="Normal"/>
        <w:rPr/>
      </w:pPr>
      <w:r>
        <w:rPr/>
        <w:t>&gt;LNC_002205</w:t>
      </w:r>
    </w:p>
    <w:p>
      <w:pPr>
        <w:pStyle w:val="Normal"/>
        <w:rPr/>
      </w:pPr>
      <w:r>
        <w:rPr/>
        <w:t>TATAATCCCAACGTCTCCTTCAACAGGCTGGTACATTTTTTGTACAGCTTTTTCGTGTTTCCAGCTGCTATTTTCGTCCTTGAGGTTGTGGGATGAGGCCACGTCGCGCCCAAGGACGGGTGAATCAATCTCAGCCGTCTATCTCACTATTTCCACTTTCGGAATGAGGTTGGAGCCTCAGAAAAAGAGGTCTCCCCTAAAATGGTGAAAGGTTTTGCAATTTGAATTTATTGGGCCTTGATCCCCATCCGGATTAGAGCCTTTTCCCATTTTTTGGAACCCTAAATTTTCCACTATAAGTACTCTGTTTCTTCCATTGTTAGGGGAGGATTTTTTATTTTTCTTTTGAGTTGAAAATTTGGGCAGAGAACAGAGGATTTTTTTTGAGTTAGAGGAGCCTTTTTTTTATATAGCAAAAATATAAGAATAGCTTAAGAAGTAGTTTGAATACATATGAAATACACTGTGAAATAGAGAGTTTAACTTGTCTAAGAACTTAGTTTTTACTTTCCTTTTAGTGCTATCCATCGCTCTATCACAAGTTCATTCGAACTCGAGATAGCTTGCTCAGATTTCTATCCAGACTCCCTATTTGCTGTCCGGGGTCAAGTTCGTGTAGTGGTGCGAAGTTGCTGCTCCTCTCTGCTCGCCCCGTCCTTGTTCACTGCTCCCATAAAGGTATATTCCCTTTTCACCTCCGTTCATTTGTCTTTAAATTGGCGTCACACTGGAAGAAATGAAGCTTCCTGATGATTTTTCCTCTCCTTCTCATATTTGTCTCTACTCATTTTTATCTATTTTTGATCTATTACTGATGCCTAGTGACGGACTGTTGGTTTTAGATTAAATGTATCTTAGTTGTTTGAAGCATAAGATAAGTTCTTGGGTTTGTTGTTGTTTTGTTTGGGAATGTTGATTCATGATCTTGGAGCTACTTAATGAATGTTACTGTATTTATTGTCCCTTAGGTGCAACAAGCTAGTTCTTCTTTCGGTTGCGGCCATTTGTCTTAAAATCTGTCCAACGACTAATTAGCATGAACATGTTATTTTGATTGGTCTTAGTCTAGTATGCTTAAGGAGTTTTCTATCGTTTCTTTTGGTTTGGCTAGCATTTATTTCATGTTGTCGGTTTGTTTTACAATTTGTCTAGTTCAGCCTGTGTGTTTTCCTTTTTCTACTTACTCGTTTAAGTCAAATGTTTGTCATCTTCACGCTTTGTTCGAATAAAGTCCATGCTCCCTACCTAGTCTAATTTTATTTTTATTTATTTTTTGTCAAAATTGCCTGCTGCCAGGATCTGTTTTTCCTTTCGTTTGGATGGTGTTAAGTTTCTCGATCTCCATCTAGTTTGGTCTTAATATGGTACTTCATTTTAAAATGGTGATTCGTAGATCTATCTTTAAATGTTTGATTATCATGTTTAGGTTGTTGAAACTATGTTGGTTTGAGCGATATTGTTAGTTTCCTACTTGATCGTCTCTACTTGCCCTTCCTATGTTCCTAATTCTATTCGAGAGTAATGCTCGGGTATTCATAGTGTATGCCTACTGTTTCTCTGGTTCAGATTTCAAAAGGGAATTAAGTTTTGGTCGTTTGTGCGAGTCTCGCAATTTAAAAGATCGCTCACTGTTTATTGAAATGATAAAGTGTTGCTTAATGCCACAATTTTCTAGTTACGCATAAACTCTTTTCATTGTCTTTAGTATTTATTCATTTCACTTCTCCAATTAGCCAATTAGAGGTGTGAAGCAAAGTGATAGCATTTTGTTAAGTTGATGATTTTTATTTTTTAGCTTGTCTGAATAAAAGTTTAATGTGACTCTTTTCGTGAGAATTGAGTCGGGTATGCGCATATCTTGACCTTTTCCTTTTTCTTTTTTTACCTTTTCTATTATTGGTGAATTTGTATACTAATCCAAATATCACTGTTCTAGCTTAAAATATGGCTTATCTAATTATTTATATAATGTTGATATGACTGATAACGGCTTTAATTGTGCACTATTGAATTTGGTTTTAAGTGGTAACAACTTGAATTGCTTTTGTTCCAAATTATGACCGTGTCTTATTTTATTTTCTTGTATTTCAATTGCTAATGTTGTTTCCCTTTTATTTTTATGTAAAATCCGCCCGAGTTCATCGTGAACTCCCTCCTCCTCTCTTTGCATGTCATTTGGGCCACGAAGGCCTAAACTCCTTTATCCCCGAGTCAGCCGACAAGCAAATTTGAAGAACAAGTCCCTCAAAATTTGACGAACAGGAATTGGAAGTTGATACATCAAGAATATACAATAATATACATTAAGTGTATATGTTGTATATTGAGACAGAACGAGGCTCCCAAAAGCCTGTCTCTTTACCCCGACTTGTATTTTGTTATTTTGGGCCTAAGCCCCCCCTTTTGTCATTATTTATTATTATCTTATTAGTATTTAGGACAGGTGGAAGACGGGCCTAAGGCCTAAAGAAATAATTTTCATGTTAGTTTAGGACAGGTGCAGATAACAAAAAATTGGGCCAAAAGCCTAAAACGAAAATGGGCTCGAGTGCTGGCCCAGGCGAACAGAAACCAGACTTGGGCCTCCAAGCCTCTTTCCCTCTTTATCTTTTTTGTGTTTGTTTATTTGCTAATATCTGTTATTAATCTTAAGGTTAAAAAATTCAAATCCCTGAAAGACGCTTATTTCGTTTTAACAATTTTACTAAATCGATCACCTTTAAAAGGACTTAAAGAATTTTTGCAAGGAAAATATCTCACTT</w:t>
      </w:r>
    </w:p>
    <w:p>
      <w:pPr>
        <w:pStyle w:val="Normal"/>
        <w:rPr/>
      </w:pPr>
      <w:r>
        <w:rPr/>
        <w:t>&gt;LNC_002206</w:t>
      </w:r>
    </w:p>
    <w:p>
      <w:pPr>
        <w:pStyle w:val="Normal"/>
        <w:rPr/>
      </w:pPr>
      <w:r>
        <w:rPr/>
        <w:t>GCATGGTTGTAGATTTGAAAGAATTCCCCCCGACAACTAGAATCATCAACACCATGACCAAATATATCAACATTGGAGTCCCAAAACACAAACGGGAATAACATTGCAACCTTATTTAACAGTCCAAAACCCAATCTTTTTATTGTGTCTAGCTTTTGTTGAGGCAACTCGAATGAACCTGATAGAACCACTCTTCAAAAATCCGAGAGGAATGGTGCACAATGCCATTTCTCCCTCAAATAATTGGCCCCAAGTAATCACCTTCACATTATCTCTACCATAACGAATGACATGCAC</w:t>
      </w:r>
    </w:p>
    <w:p>
      <w:pPr>
        <w:pStyle w:val="Normal"/>
        <w:rPr/>
      </w:pPr>
      <w:r>
        <w:rPr/>
        <w:t>&gt;LNC_002207</w:t>
      </w:r>
    </w:p>
    <w:p>
      <w:pPr>
        <w:pStyle w:val="Normal"/>
        <w:rPr/>
      </w:pPr>
      <w:r>
        <w:rPr/>
        <w:t>CCATGCTTAGTCACGTGACTGCTTCACTTAGCTAAAATACAAGCATATACAAATTGGAATTAATGAAATGAACTAATTGGCATGTAACAATACTCCCCCCCTTCGACTAATCCTTGTCCTCAAGGATTAAAATGTGGAAACTGCTGAGTGAAAGACTGAAAATCTTCCCAAGTGCTGTCCTCGTCTGCTGCATTGAACCATTTGATTAACAACTGAGTAGCAGGTCTGCCGTGCTTCTTGACAATCCTCCTATCAAGAATGGCCTGAGGAGTAAGAAGTATGTGGCCAGCATCAACATGAATTTCAGGG</w:t>
      </w:r>
    </w:p>
    <w:p>
      <w:pPr>
        <w:pStyle w:val="Normal"/>
        <w:rPr/>
      </w:pPr>
      <w:r>
        <w:rPr/>
        <w:t>&gt;LNC_002208</w:t>
      </w:r>
    </w:p>
    <w:p>
      <w:pPr>
        <w:pStyle w:val="Normal"/>
        <w:rPr/>
      </w:pPr>
      <w:r>
        <w:rPr/>
        <w:t>CTTTCTCCGATCGATGGTCGTGAAACAGTGAAAATAGGGAGAATTGGATGTATGGAATTTCACTTTAAAAAATGTCAAACACATCACAGAAATACGAGCACAAGTCATCAAGCACAAGAATAACATAAGACATAAGGCAGACCCACAACAATCAAAGAAATCCCCAACTGTTCATACAAGATGAATAATGATTTATCAACAATTTGGGGGTTTATCAACGGAACTCGTGGGATTCGTAAAGATCTAACCTACCCTATACAGAAATAAGGAAAATTGAAGATTGCAACTTTACTTGGATGAAAAAGCTGACTCGTCTGAGATCTTCTCCGTGGTTATGGATACACGACATCGGTGAGAGCTTTGTGATGCGAAGAAGTGATTCCACAACGAAGAACTCAGCTAAGAAATCCTTTGAAGATAGACATCTCCAGCGTTGTTTTGAGATGAAGATTGTTGTCAAGAACTTTCCTAATTGAAGCAAATTGGAGGATCACTTCAATCTATTCACTGTAATTTTTT</w:t>
      </w:r>
    </w:p>
    <w:p>
      <w:pPr>
        <w:pStyle w:val="Normal"/>
        <w:rPr/>
      </w:pPr>
      <w:r>
        <w:rPr/>
        <w:t>&gt;LNC_002209</w:t>
      </w:r>
    </w:p>
    <w:p>
      <w:pPr>
        <w:pStyle w:val="Normal"/>
        <w:rPr/>
      </w:pPr>
      <w:r>
        <w:rPr/>
        <w:t>TTAAAAAAAAAAAATCAAAATTTTCTTTCTACCCATACCCCACACTTCCCTACTCTTCTTCTTCATCACAGCATCCCTGCCTTATTCTTCTTCTTCTTTATTTTTTTCCCATTATTTTCCAAATCTGATTTCCATCCACCTGAATCCCCTATCCCCCACCCCCATGTCTAATTATATTCTATTTTAATGATGATTTGATTTCACCATTTTCATAATATCCGATTTAACTCTTCGATTTTGTTGGTGGTTGATAAAATTGATGATTGATTTTGAAAAATATAATGACAGATATGTAGGTAATATTAAATTTTGTGGTGGATCTTTATAATTTTTGTGGAAAAGAAAGTGATAGCGTGATTTTTATATATTAGTAGATGGTGAAATTTGTGGTTGATGTGGTGGGACAGGAGCTTGCAAAGCTTAAAAAGAAGGCTGCAACTTAAGAATTTTTAAGTAGTGACAATTTTGAAAGTTGTAATTTCACCTTTGTGGATAGATCCTGAAGAGAAAACTTTGTTTGTTTTGTTTTTATTTTCTTTTCCATTTTTGCTTTGTTTTAGATTTGTTGGGAAGATATTTTTTTTAATTCTATGATGGTGAACGGTTTGTTTCAAAGAATTCTTGCTGAGTTATTTCATATTGTCTTGTTGCACTAGAAAAAAAAGAAGATTTTTATGGTGAAATATATAGATTTGATATTAATATGATGGCAATGTTAGTTGTTTCAGGGTGGTGTTCATGGAATAAGAAACAATTGAATGACAGGAATATGATGTGGCAGTGAGATGACATTAATGTGGCGCAAGTGAGATACACTTTTCATTGTGAGAGTGGTACTATATATCGCAGGTAGTAAATAAATTCACTTTTTAGTAGTATAGATGTGCAATAGGTCGTTGTGATAGTTTAAACGTGTAACTGACTTTTCAATATAAGTTCACGGGTGAATTTATATCTTTTTCAATCCATTCCTAGTTTTATACAAGCGTATTTAACTTGATACAAACTTTAAGAAAATATTAAATATATCAAATTATTTTAGTGACTCATATTTTGGAGCAACAAAGTAATTAGAGGTCTTGAGAATGAAAAATATTATGTTGAAGCATTGCTCCCAAAAAATGTATCCTATGTGTAATATACGATTTTAATTTTAGTCAGATCCTAATATGAGTATCAAATATTAAGTGGAGAAAAAAGAGAGTAAAAATGTCTTGTATTTCTCTAAAAAATGATTCGAATAATGAAATTTTGTATCAGATCGATGATTTGGGAATAATATAACATGTGTAAGAAGCTCACACATTTAACCTATGGACCCTTTAGAAATGTTGTATATGTAGCCGTCAAAAGAGGGTTTATTCCAATTATGGCCACCAAGGTCAATGGATGGTTGTCAATGAATTGGTTGTCTAATCTCATTTATTCTATAAATTATTTTAGTTAATGAAATAATATATTTATTGCTTACTTTATAAAAAAATATTTATTTGAATTTTTTTTTAATGGTAGCCACAATAACTGG</w:t>
      </w:r>
    </w:p>
    <w:p>
      <w:pPr>
        <w:pStyle w:val="Normal"/>
        <w:rPr/>
      </w:pPr>
      <w:r>
        <w:rPr/>
        <w:t>&gt;LNC_002210</w:t>
      </w:r>
    </w:p>
    <w:p>
      <w:pPr>
        <w:pStyle w:val="Normal"/>
        <w:rPr/>
      </w:pPr>
      <w:r>
        <w:rPr/>
        <w:t>CCTTTTTCACGCGAAGAATTCCAGAACCGACAACAACGATAGAAAACCCAGCATACGCGTGCGACTCCGACGACCCTTGTACGCGCTTCATCTCCCTCACGCGAAGGAGAGTTCACGGAATCCAACCGTCAATAGACGGAACAACACACGGAAAGTAGCCGCAGAGGGCAGTACGCTGCTTCTTTTTGTCTTCTTCCTCCCATCCCTTTCAATTATTAATATTGCATCAGGCACGCGTTTCTCCCCTTTCTTCTTTCGGAATAGGGCGAAAATTTCAAAAAAAGGTTTGTTTTTCCTTAAGGGTGAAAGGATTTTGATTTTTGAATTTGGAATGGAAAATTTCCATCCGTTTCCCCCCCCCCCCTAATGTCTACCCTAATTTCCCTTTATATGAAGGGGTTATGTTCATTTTTTGAAGGGGGCAGGGGAATTGAGGAGAAAAGGAAAAAGTTGATAAGGTTTTGGGAAAAAATAGTCAAAAAACATATAGAAAGGGGAATAGCAATATAGTTTGCATCATAGTTTATCTCAAATATAGCAAATAGGCGCGTAGGAGTTTCTAGCTTGCTCATCGTTCGCCGGAGTTTGTCGTAGTTCCGTCATTGGTAGAAGTCGTTGCTCCTCCGCTCGTGTTGTCTCAGTGACGCTGCTCCAAAGAAGGTAATTGCTTTTCGTTTGATTTTGTGTTTCAATTTCGGAATTATAGTTTAAACTCCAGACACTCTTTCGCATGTTCTAGCTCCTTATATGAGGTTTTGATTAATTGATTGATTTATGTGACTCGGTTTATTAGTACGTTGAAAGTTTTAGTGATTTATTCTTTCTACACTAGTTGATGTCTTTCTAGTTCTCATTTTATTTCCTCCGATATTAAGTGTGTTTCATATATTAATTTGTCTAAATATGTTCATATTTTGAATCATCTATTCCATGTCTGATTTGTTTAGTTTGATAAAAGTTCAATTCGAATTGTTTCATGTCCATAAGTTTTCGGTTTAGATTATCAGCTTTTCTAATGAAGAAATTTGTTATTCATAAGGCTCTTCTGTATACTTTTGTTAGTATTGCTATTTGGTACATCATAGCTAATGTGCTGGGATGGTAGATTTAGGAATGGTGTTAAGGCTATTTATACTAAAAGGTTTAAAGTGTTTTAGAAATACTTGGTAATCTTCCTAATGTCTGTGATTCCCTTTACTATTTCATTGTGCGTATAAGACCTTAACTTCACTTATCTTGATCTTTAGTATCTTTATCTATGTGCATGCTTAATTACTTATGTTTAATTCTAATATGGTAGACTTGATTCATTTCCTGTCAGCTAATGACTATATTCAAAATAATATGTTTTGAGCACATGAACTGTCATAAAGTGTGAGGTTTCATTTTCTTTGCGGATTTCGGCTTAATTCCCTGTCTCCCCATTATCGCTCTAATTTTTGTGTCTTGTTAGCATGATCATCCTATTAAATGAAGTTTCTGAATATTGGCAAAATCCATTTTTTTTTTAAAAAGTCAAATATAGTTGCTTTAGTATTTGACAAAAATATTTTAATACATGACCTCTATATATCATATATGTGTTAAATCAAAATAAAGTTTGAATTGACAGGTGCTACTTTATGTTATTTTATATCATTAAAGGGTCCACTATTTTGATTGCAAACATCTAAAGCTTGCATTGAGAAAAATAATTATTTTTGCCTGCTTTATAATATAGTATAATAATATAAAAATGTAAATATAATATATT</w:t>
      </w:r>
    </w:p>
    <w:p>
      <w:pPr>
        <w:pStyle w:val="Normal"/>
        <w:rPr/>
      </w:pPr>
      <w:r>
        <w:rPr/>
        <w:t>&gt;LNC_002211</w:t>
      </w:r>
    </w:p>
    <w:p>
      <w:pPr>
        <w:pStyle w:val="Normal"/>
        <w:rPr/>
      </w:pPr>
      <w:r>
        <w:rPr/>
        <w:t>GGATTGTTGAGTCTGATGGCATTACTAATTGAAAGGTTACTCCTTTATGTAATTAAATTAGGAAAAATTATAGAAATCCCACCTTTTAGTTTACTTATTACCATTATCCCCTATAAGTTTTACAAATTTCCGAAATCCCTCATTTTCGCGCATCAGATTAGTGTATCTCGCGCATCAGATTAATGTATCAGCGCTTATATTATTGTATCTCGCGCATCAGATTAGTGTATCATGTATAAAATGTAATGTATCTTACTTAACGATTAATGTATCTCGCGCATCAGATTATTGTATCTGCGCTTATATTATTGTATCCGTTTGAGGGATTTCTGTAATTATAAACTTTTAAGGGATAGATTGTAATTTTGCCTTAAAAGTATGTGATTTCTGTAATTTGCCCATTAAATTAATGTATGATTTTATAGTATTTATCTTAGTAAAAGGTGTCAATTGGGCCGGGTTGACCTAGTTCCAACCACATAAAATTTGGACTGATCCCGTACTG</w:t>
      </w:r>
    </w:p>
    <w:p>
      <w:pPr>
        <w:pStyle w:val="Normal"/>
        <w:rPr/>
      </w:pPr>
      <w:r>
        <w:rPr/>
        <w:t>&gt;LNC_002212</w:t>
      </w:r>
    </w:p>
    <w:p>
      <w:pPr>
        <w:pStyle w:val="Normal"/>
        <w:rPr/>
      </w:pPr>
      <w:r>
        <w:rPr/>
        <w:t>TGAAAAATATTGAAATATAGATGTGTGAACCCATATTCGGAGTATCATATAATGCGATGATGACTGGGTGCACCTCTCTACGTGAGGTTAGAAATTTGAATTTTATATTCATCTTGTTTTATTTTTCTTTGTAAAATTAGATAACACCTCTCTAAATGGTTATTGGTAACACTTTTGACATTTTAATTAGTTTTGGACCTATAATATTAATTTTAACGGTTTTCAGTAATAAGAACCTAAATGTCCAACCGATCAAATTTATATTTTAGATCAATCTTTTTGTAATAATGCACCCATCATCCCGAAATCCTGGATACGCC</w:t>
      </w:r>
    </w:p>
    <w:p>
      <w:pPr>
        <w:pStyle w:val="Normal"/>
        <w:rPr/>
      </w:pPr>
      <w:r>
        <w:rPr/>
        <w:t>&gt;LNC_002213</w:t>
      </w:r>
    </w:p>
    <w:p>
      <w:pPr>
        <w:pStyle w:val="Normal"/>
        <w:rPr/>
      </w:pPr>
      <w:r>
        <w:rPr/>
        <w:t>GTATATATCTTTTCATAAAATTTTTTCTTTTCATAAAACACTCATCTTTCATAAAACCTTTAACCTTCAAGCATCTCCATTAAACCTTCATTGGGACTTTGTCATATGCTTTTTCTAGGTCTATGAACACCATGTGGAGGTCCTTTTTTCCCTATACTTCTCCAATAGTCTCCTAACAAGATGGATGACTTCAGTAGTTGATAGCGCTGGCATAAATCTGCATTGGTTCTCGAAAATACACACAACCCTCCTCACCCTCAACTCCATCACCCTTTCCTAAACTTTCATTTATACCCCTATTCTCATTGCAACTCTAAATGTCATCCTTGTTCTTGTACAACAAAATCATTTTACTCCACCTCCACTCCGCCCAACATTTTTGCCATCTTAAAAATGACATTAAGCAATCTAGTCAGCCACTCCATACCTGCCCAGCCTGTACTCTGCCAAAATTCCACAGAGATCTCATCCGGCCCTGTCACTCTTCCACTATGCATCTTACTAGTAATTCCTTTAACTCCACATTTATACACCTGCAATACCCAAAATCACGATGCCTCTGAGAGTGCTCCAACTCCCTCCAACACGATGCGTATATCCCTCCATTCATTCAAGAATTTATGCAAGTAGGACAGCCATCTCCGTATACTAATAAGCGTCTCCTCCACAGGTACTTTGCCGTGTTCGTCCTTGATGCACTTCACTTGATCCAAGTCGCAGGCCCTCCTTTCTCTTGCCTTGGCTAGCTTGTACAACTTCTTATCTCTGCCTTTACCCTCTAATTCTTTGTACAAGCATTCAAAAGCTGCCGTTTTTGCCACTGTAACTGCCATCTTAGCCTCTTTCCTCGCCATTTTATACCTTTCCCTATCTGTTGCTTTTCCTACTCGTCGTTACTATCCACCAGCTTTGCTTACACCACCTTTTTTCCCTCCTATTTCCTTTGAACTTCTCCATTTAATTACCAATCCCCACGATGTTCACT</w:t>
      </w:r>
    </w:p>
    <w:p>
      <w:pPr>
        <w:pStyle w:val="Normal"/>
        <w:rPr/>
      </w:pPr>
      <w:r>
        <w:rPr/>
        <w:t>&gt;LNC_002214</w:t>
      </w:r>
    </w:p>
    <w:p>
      <w:pPr>
        <w:pStyle w:val="Normal"/>
        <w:rPr/>
      </w:pPr>
      <w:r>
        <w:rPr/>
        <w:t>AGTTTTGTAGGACTGACTAAAAATGAAAGAGTGTCACATAAATTGCGGCAGAGTATGTAACTATGGGCTTTCAATTTACTGAATATTTTATAAGTTAATGGAAGAATATTATTAGTATTCTTACGATGTAGCTGCAATTTTCCTTCATGCCACCTTAGTTTCTTTGGTTTTCCTAATGGTTTCTTCTAGATAAAAGCATCCAGAAAATGATGTCTAAAACAAGTAAAACAATTGATTATATATGGAGGACTGAGGAGGGATTCTCTCTCTCTCTCTAGTAGATTGTACTGCCTGACTTTAAGTCCTTGCAAGGCACAAGGATAGTTAACTCAAGTGCAGCTGTGCTGTGTCATGACTTCATTTAGTTTAACCGAGCAATAGAAGCAGTTGAATAGCTTCTCATCTGAATAATAGTAGGGATCAATTAGATGGTACACCAAATGGTAAAACCTAAAGTTGGACATTTCAAGAGTATGTTCTGCTTTTTTCAGGGGATTCAACTTTAATTTACTTGGTTTAGATGGTTCAAGGCTTTCGTATTTCCAATGAACAATTGCATGGAGCTAATCCTTGTATATTTCTTTTTACGATGATGTACGAGCAAACTTGTGTGCACCTCTATTAATCCACCGGGTACCTGCTACCTCTCACCAGCACAGGTATCGGCCAACTCTACCCACC</w:t>
      </w:r>
    </w:p>
    <w:p>
      <w:pPr>
        <w:pStyle w:val="Normal"/>
        <w:rPr/>
      </w:pPr>
      <w:r>
        <w:rPr/>
        <w:t>&gt;LNC_002215</w:t>
      </w:r>
    </w:p>
    <w:p>
      <w:pPr>
        <w:pStyle w:val="Normal"/>
        <w:rPr/>
      </w:pPr>
      <w:r>
        <w:rPr/>
        <w:t>TGTGTATGAAAATTTAAGGGTTGATGCCAAGGGGGCCAGAAAGTGTATCAGTATTGAACCCCCAATTTCAGAATGAACTAGCTCAACCTTTCTGTGCTTTGACGACACAACTTTGAATTAAATGAACTGTTATAATTTTACATAATATAAGGATGAGGAAATGGCCAATGGTATTGCTTGTTGTGAAGTGGGAATTTGGAAGCTAAATACTTAGTTTTCCTTTAATCTTTTTTTTTAATCCTTTCAAGTGTTCTCTTTTTAGGAATTGATGAAGACAAAGTTGTTAATAAGGGCATGGCTTTAAGATTTACTGTCATTTTGACTTAAGTGAATGCCAATACGAGTAGGCAATTTCCAAAGTTTTGTGTTTTTAGCATCTACATGAACTACACGCTTTTTATACATTAAGTATGCTCTATCTCTTCTATATCTATGTTATTAATCAAGCTTGTCTGGAAGGTTACTTGTTCACTAGGTTGCTCGAACTCTTCAAAAGTATTGTCACACTCATGTCAAATCATCCAAAAAGCTATTGAGAGTACCATATCGGATATGGACGGGTAATTGGTCGCCTTGGATGGTCTTGGACAATCCTCGCCCTATGAGCTAGCTTTTGGGGTTGAGTTAGGCCCAAGATCCATTTCATTACACATGCACTACTTTTGGAAGATCCATATGCACCTATTGACATTTTTGAAGAGTATGTTGCTCGGACTCTTCAAAAGTATTGGCGCACCCATGTTGGATCATCCTAAAAGATTCTACTTTTGGAGGATTTGAAGTAAGGTTTTCAAAGGAGAATATTCTTGGTGTGGGAGGATATGGCATGGTCTACCACGGAAATTTGATTAATGGAACACTGGTAGATATTAATAAGTTCCTCAACAATCTAGAAAGAGTTTCAAGTGGAGGTTGAAGCCATTGGCCACGTACGTCACAAAAACTTGGTTAGCCTTCTAGGATACTGCA</w:t>
      </w:r>
    </w:p>
    <w:p>
      <w:pPr>
        <w:pStyle w:val="Normal"/>
        <w:rPr/>
      </w:pPr>
      <w:r>
        <w:rPr/>
        <w:t>&gt;LNC_002216</w:t>
      </w:r>
    </w:p>
    <w:p>
      <w:pPr>
        <w:pStyle w:val="Normal"/>
        <w:rPr/>
      </w:pPr>
      <w:r>
        <w:rPr/>
        <w:t>CTATTGCAGGGATGACAATATTCCCAGTTTATTCATCTAAAAGTACTTGATGAAGAAGTTGAATCTTTCTTACGAAGATGAGGTTGCTCGAACTCTTCAAAAGTATTGTCACACTCATGTCAAATCATCCAAAAAGCTATTGAGAGTACCATATCGGATATGGACGGGTAATTGGTCGCCTTGGATGGTCTTGGACAATCCTCGCCCTATGAGCTAGCTTTTGGGGTTGAGTTAGGCCCAAGATCCATTTCATTACACATGCACTACTTTTGGAAGATCCATATGCACCTATTGACATTTTTGAAGAGTATGTTGCTCGGACTCTTCAAAAGTATTGGCGCACCCATGTTGGATCATCCTAAAAGATTCTACTTTTGGAGGATTTGAAGTAAGGTTTTCAAAGGAGAATATTCTTGGTGTGGGAGGATATGGCATGGTCTACCACGGAAATTTGATTAATGGAACACTGGTAGATATTAATAAGTTCCTCAACAATCTAGAAAGAGTTTCAAGTGGAGGTTGAAGCCATTGGCCACGTACGTCACAAAAACTTGGTTAGCCTTCTAGGATACTGCA</w:t>
      </w:r>
    </w:p>
    <w:p>
      <w:pPr>
        <w:pStyle w:val="Normal"/>
        <w:rPr/>
      </w:pPr>
      <w:r>
        <w:rPr/>
        <w:t>&gt;LNC_002217</w:t>
      </w:r>
    </w:p>
    <w:p>
      <w:pPr>
        <w:pStyle w:val="Normal"/>
        <w:rPr/>
      </w:pPr>
      <w:r>
        <w:rPr/>
        <w:t>TCCTTCTCCGTGGGACGTGAACAAACCCAGAAAACAGAACCCTTAGCGAACAGTATGCGTACATACCCAGTACCAAGCGACCCCACTGCCCATACTGGTCTTCTTCTTCCTTGCGTGTGAAATCACGGAGTCAGCAACGACTCCAAACAGCACCAAACCGACCCTACCCCCTGCACATTTTCTTCTTCTTCCTTGCGTGTGAAATCCAGCAGTCCATCAACATCCAAAACTCCCACAAAATCGCGGAATTCAGCTTTTTCCCATTCCCTTTACCGTTGCTTCGAAAATAGCAGAAGAAATTCAAATTTTTGTTTGAATTTTTCAACAAATTTCCCCCTAAATCGCTCAATTTCCCTATAAATAACCCTCTACGCTCAAGTGAATATAGAGGTTTTTTTTTTTCGGAGTTGGAGTTTTCGGCAAATAGTCATTTTACACTTTAGAATTTCACATTTAGTCAGTTGATTCTAAATTTCGAAAAGGTAGTTCGCTCTAATTCTGCCCAGATTTCTTATTTGTTGTTCGAATTGGGATTTTCGGTGGAAGAATCGTTGTTCTCAAGCCCGTTGCTGTCCCAATCGCTGCCCGGAGAAAGGTAAACGCTCCTCTCGCGATAACATCATCATTTTTATCTCTTTTTTCAATGTGAC</w:t>
      </w:r>
    </w:p>
    <w:p>
      <w:pPr>
        <w:pStyle w:val="Normal"/>
        <w:rPr/>
      </w:pPr>
      <w:r>
        <w:rPr/>
        <w:t>&gt;LNC_002218</w:t>
      </w:r>
    </w:p>
    <w:p>
      <w:pPr>
        <w:pStyle w:val="Normal"/>
        <w:rPr/>
      </w:pPr>
      <w:r>
        <w:rPr/>
        <w:t>TCTAGATTCGTTCATTTTGATGTTTTGAGATTTTGTCGGTAATTAATTTGATTTTTTAATCGGATTTATCAATTACAGTGGTTTCTTATTTTTCATATATTGACATTTACTGGTTAATGACTTTTAGATTTGATTTACTTATTTTATATTGTTTATTGCTATTTGGGTAGTACATTACTGTTGGCTATTATTATTACTAATATTTTATTATTATTAGTAGTAGCAGTATTAGTCTTGTTACTATATTGTTACGGTTGGTGTTGTTATGGTTGATATTATTATTATTATTATTATTATTATTATGTTTATCCTTTTGTTTAAAGTTAATTTTAGACATTTTGTGCTTTGCTAAATTGTTTTGTATGTTAAAATTGGCCAATGAGAAAATTTCTCCGTCGATTTTGGAGGCCTTTACATTGTAAAAGACGGAAATTTAGTTTAATTTCATATATTTTGTTTGTTCAAAATGGCCAATAAAAAAATCTCTCCGTCGGTTTTAGAGGCCTCTTCATTTTAAAAGACGGAAATTTAGTTTATGTTTGTAGTTTTTATATGTTAAAATTGGCCGATGAAGAAATTATCGTCGATTTTCAAGGTCTCCCATGTTAATAAGACGAGTTTTTATTTTTAAGTTACTATTAATTTATTTATTTTTATTCATATTTATTTAGTACTAACACTTTTACTAAGTGTCTTTACAGGTACCCGGAGCTGCTTCACATTGAAGCTATTCGAACAAGGTTCGAATAATATTTTGATTTATTATCGTATATTATTGACGATAGGCAAATCTAGGTTGCTTCTTATATTATTTTATTTTATTACTTTTGTATATTGTATATTTGTTTTATTTGTACATTATTTTATTTTCCTCCTCAATTTGAAAAAATGAATTCAGTCGGGACCCACAGTTGTGGATTTCGAAGGATGCCTAACACCTTTCCTTCGAAATAACTTGAACCCCTTACCTAGAATCTTGGTTTCGTAGATCACTTAATAGTTTCCTAGTTT</w:t>
      </w:r>
    </w:p>
    <w:p>
      <w:pPr>
        <w:pStyle w:val="Normal"/>
        <w:rPr/>
      </w:pPr>
      <w:r>
        <w:rPr/>
        <w:t>&gt;LNC_002219</w:t>
      </w:r>
    </w:p>
    <w:p>
      <w:pPr>
        <w:pStyle w:val="Normal"/>
        <w:rPr/>
      </w:pPr>
      <w:r>
        <w:rPr/>
        <w:t>CCCCATCAATATTCTATTTGAGAGATAATAAAGATAAGTATATATGAGATTGACGTGAGAAATGTTTGTTATACGTGCCTGAAGCTGCTATATTTTTTTGGCTATATTAGACGAGTGGAATGGATCGGACCGGAGAGGAATGGAAAGAAAGGGATCGCATTGGTATTGGTTAGGCAAATATCTCACCTTTTGGTGAGAGGGGTGCCGAGATCCTGGGGCAGCGGG</w:t>
      </w:r>
    </w:p>
    <w:p>
      <w:pPr>
        <w:pStyle w:val="Normal"/>
        <w:rPr/>
      </w:pPr>
      <w:r>
        <w:rPr/>
        <w:t>&gt;LNC_002220</w:t>
      </w:r>
    </w:p>
    <w:p>
      <w:pPr>
        <w:pStyle w:val="Normal"/>
        <w:rPr/>
      </w:pPr>
      <w:r>
        <w:rPr/>
        <w:t>AGTCAAGTGAAGTTAGTTTCAAAATCAAGTGAAGTTAGTTTCCAAGTCAAGTGAAGTCAAGCTTAGAAGTAAGTAAGTCAAAACAAGTCTTTAAGGTTTTCCAAGAGTCTTCATTGATCGTTTTAACTTCATTTTAAGGCTCAAGTTAAGTAAAGAATGAAGGGTTCTAAGTTAAGAGTTTCAAGTTGAGTCAAGAATTTAAAGTCAAGTCAAAAGTTAAGAGTTTCATGTTAGGTTAAGAGTTTCACATCAAGCTAAGAGTTCAAGTAAGGTAAAGAGTTTAAAGTTGAGTTCTTTTCTCAAAGTTATTAGGGAACTATGTATTCCCAAAGAAGTTTTAAAGAAATGTTTTTACATTTAAACAAGGTTGGAAACTGAGATTTCCAAAAGAGCCTTCGGGCTAGTTTTTGAGTAATTATCTCATATCAGCAGGAATAAATATGTTTTAAAAACATAAGAGCCAGTACATTTTTGGGAGTAGTATCGAGCACCGAATTGGGGGAGCGTTCAAAGAACCCACAGCCCCCATAGAACCATGTTAGCCACCATGGGTAGAAAAGGATCATACTTTTTAGATGAATCATTTTCGTATTAGACTAGTGGATCCATTAGGCAGTTCAGGTCTTATACCTTT</w:t>
      </w:r>
    </w:p>
    <w:p>
      <w:pPr>
        <w:pStyle w:val="Normal"/>
        <w:rPr/>
      </w:pPr>
      <w:r>
        <w:rPr/>
        <w:t>&gt;LNC_002221</w:t>
      </w:r>
    </w:p>
    <w:p>
      <w:pPr>
        <w:pStyle w:val="Normal"/>
        <w:rPr/>
      </w:pPr>
      <w:r>
        <w:rPr/>
        <w:t>TTTGTCATAGAGTATGTACCACTGCAATTTTTCCCTTATTCAAATGCTTAGTTACTCATTTAATTTGTATAGAGTATATAGTTAAAGGGTTCTGCATATATTGTTGTATAACTGGTGTTGGTTTCGAGGTTTGAGAAAGGAATAGGGTCGAATAATAGTTTCCTTTTTAAACATTGTCTCAGATCTGATATCTGGTATATTCAACTGCAGACAGAGATAAAGATTACTGAAATACATTGTGTGCTTTGAATTCTTTAGTTCCAAAGCATATGGAC</w:t>
      </w:r>
    </w:p>
    <w:p>
      <w:pPr>
        <w:pStyle w:val="Normal"/>
        <w:rPr/>
      </w:pPr>
      <w:r>
        <w:rPr/>
        <w:t>&gt;LNC_002222</w:t>
      </w:r>
    </w:p>
    <w:p>
      <w:pPr>
        <w:pStyle w:val="Normal"/>
        <w:rPr/>
      </w:pPr>
      <w:r>
        <w:rPr/>
        <w:t>AAGGCACGCAATTCTTGATCTTTTTAGAATTCTGAAGGACATCGATCTTTCGCCTTGCGCAAGGATATCTCTCTTTTCTTAGACTCCATAAGGAGAGAATAGTCCACTTGGGTGGAAGGGGAGGCCTGGTTTTATTTTACCTGGGCCAAAGACTGTCCCCTCTGCTCTTCCGGGAAAAGTCGCTTCCTTTTTTCGGGGACTTTTCCGCAACTCCTTATCACTATTTCGCTTTCTATAAAGCATAGTGTCAGTCTCCCTTACTTTATAGGGTATGAGAG</w:t>
      </w:r>
    </w:p>
    <w:p>
      <w:pPr>
        <w:pStyle w:val="Normal"/>
        <w:rPr/>
      </w:pPr>
      <w:r>
        <w:rPr/>
        <w:t>&gt;LNC_002223</w:t>
      </w:r>
    </w:p>
    <w:p>
      <w:pPr>
        <w:pStyle w:val="Normal"/>
        <w:rPr/>
      </w:pPr>
      <w:r>
        <w:rPr/>
        <w:t>AGATTAGAGTAGAGTAAACACTGTATTCTAAAGTGTAAAATGGGTTCCTACATGATTTTTAGAGTGCACAAACTATTAAAAAAACTGTAAAAGAACTTTTTTTCTTAAGAAAGTGGTCACACTTTTGGACGGTCTGAAAGGAATAAGACATTTTTTGGGGGACAGAGGGAGTACTCTTTTGTTTTGTTTTCTTTTCCATTTGGCACTTGTTTATCATTTGATCTGCTATATTGCTTAACATCTTAGTTGCCACGGAAAATGGAATCTTTGCCTTCTCTACGTCTACTTAGTGAAAGTTGCTGAATATGTCTGGACATGAAATGGGGCTACTAGTTGCTTAAAATGTGCAAGTTGTACTAGCACATATACATCAAAGCAACTAGTCTTTCTCTTCTTCTTTAATGAATAAAGAG</w:t>
      </w:r>
    </w:p>
    <w:p>
      <w:pPr>
        <w:pStyle w:val="Normal"/>
        <w:rPr/>
      </w:pPr>
      <w:r>
        <w:rPr/>
        <w:t>&gt;LNC_002224</w:t>
      </w:r>
    </w:p>
    <w:p>
      <w:pPr>
        <w:pStyle w:val="Normal"/>
        <w:rPr/>
      </w:pPr>
      <w:r>
        <w:rPr/>
        <w:t>AGAGGCTGTAAAGAGAGGAGGAGGAAAATTGAAATAGAATAGAAAGGAAGAAAAATTAGTTCTTCTTTTTCACGTTTCTTCTTCTCTCTTATAATAAAGATCAGATTTTTATTCATTTTTCTGTATCAAGATTACATTTTTCTTGATACCCACAATCTGTTTCCCTGTTTCTGAAACACCCTTTTCATAATCTTGTTAGTAGCGGG</w:t>
      </w:r>
    </w:p>
    <w:p>
      <w:pPr>
        <w:pStyle w:val="Normal"/>
        <w:rPr/>
      </w:pPr>
      <w:r>
        <w:rPr/>
        <w:t>&gt;LNC_002225</w:t>
      </w:r>
    </w:p>
    <w:p>
      <w:pPr>
        <w:pStyle w:val="Normal"/>
        <w:rPr/>
      </w:pPr>
      <w:r>
        <w:rPr/>
        <w:t>TCTTGATCTCAGAAGCTTATGATTGGGATGCTGCAAAGGAAATCTCAGGTACGTAAAGCACATCAGAAACTGTTTTAGTACCTGAATGACTTGGATATCAATGGTTCCTTTTCCTCTTACAGGAAGATGGTCGTCATTATCTATTTTGAATTTGGTAATGAACGTGGTCTTCAATTCCCTTGAAGAGATACATGTCATTTGTCATGTGATTAATGTATCCACTGTCAATCAGCCAACAGTCGCTCGATCTACTGGAAAAACA</w:t>
      </w:r>
    </w:p>
    <w:p>
      <w:pPr>
        <w:pStyle w:val="Normal"/>
        <w:rPr/>
      </w:pPr>
      <w:r>
        <w:rPr/>
        <w:t>&gt;LNC_002226</w:t>
      </w:r>
    </w:p>
    <w:p>
      <w:pPr>
        <w:pStyle w:val="Normal"/>
        <w:rPr/>
      </w:pPr>
      <w:r>
        <w:rPr/>
        <w:t>CCGAGATGGATGCTATTTCTTGATCTTCCACTAGTGAAGAGCATATACGACTGATTCTTCATCCCAATCAGTTCTTCTAACGAATTAACTCACGTGCAAACACGCTTACTGTTAATATCTATATTAGAGGGTCTGTTACCGACTACATTAGTCCAGTACCAATATACCCTTTATTCAAACTCACTGACGTATAAAAAGCACATCACTGTAACAATGTAGGATATGACTAAAGCAGATAAACTACAATCTTATGGCTGTAATTATTTGTTTTCAACTTTTCATAGTCAGTGAAATGTAGTGACGATCCCCGAATTTTGAAGATA</w:t>
      </w:r>
    </w:p>
    <w:p>
      <w:pPr>
        <w:pStyle w:val="Normal"/>
        <w:rPr/>
      </w:pPr>
      <w:r>
        <w:rPr/>
        <w:t>&gt;LNC_002227</w:t>
      </w:r>
    </w:p>
    <w:p>
      <w:pPr>
        <w:pStyle w:val="Normal"/>
        <w:rPr/>
      </w:pPr>
      <w:r>
        <w:rPr/>
        <w:t>CTTAGTTAGCTGCCCTACAAAATGTTTCGAGCCCGGACCCGTGTGATCTTCTTCTCTTTCTCCTGATAGTCGAGGCTCGTGAAGGATTTGAGAGGAGAAAATGGAGTCTTTATAAAAGACTCATGATGCCACGAGAAGTCTCCTTGTGAGACTCGATATTGTCGCTATATTTGGAATCCGCGCCTATCTCCTCATTCAGTTCTCCCCCTCTTGAAAAGCATCCGAGTTGAAGCAATAAAAAAAATAAGGGAGAAG</w:t>
      </w:r>
    </w:p>
    <w:p>
      <w:pPr>
        <w:pStyle w:val="Normal"/>
        <w:rPr/>
      </w:pPr>
      <w:r>
        <w:rPr/>
        <w:t>&gt;LNC_002228</w:t>
      </w:r>
    </w:p>
    <w:p>
      <w:pPr>
        <w:pStyle w:val="Normal"/>
        <w:rPr/>
      </w:pPr>
      <w:r>
        <w:rPr/>
        <w:t>CTTCTATCCTATTTTCAGAAAGCAACAAGTTTTCACCAACTATAGACAAAGGGTAGATACTCCATTTCTATGCTACTGTCTTCTCAATCACGTGAACATACAGTTCACCCCAACGTTTGATTTCTTTGACCAATTTCAAAATCTGAAAATCAAATTTATGCTCAAGAAACCCTAATTTCTACCTATAAATACTTGGTTAAACTTTATCCTCAAGAAGCTTTGGAAGCCGCCGCCTTTGCACCCTTAAAATTATTGTTCATTCTTTTTTCTTGCTTACTCTTGCAAACACCTTCTGCCTTGTGGTTTGTTTATCCCTGTTGTTCTCAACGGGGTAAAACTTCTCGTTGTTTTTTG</w:t>
      </w:r>
    </w:p>
    <w:p>
      <w:pPr>
        <w:pStyle w:val="Normal"/>
        <w:rPr/>
      </w:pPr>
      <w:r>
        <w:rPr/>
        <w:t>&gt;LNC_002229</w:t>
      </w:r>
    </w:p>
    <w:p>
      <w:pPr>
        <w:pStyle w:val="Normal"/>
        <w:rPr/>
      </w:pPr>
      <w:r>
        <w:rPr/>
        <w:t>TATACGTAAAACTCAGACTGAATCAGCTAAGGAGATTCTAGATAGGATTATTGCCGGAGAAGCAACCAAGAAAAAGAGGAACAAAGGTATTGTACGAATTTTTTGCCTTCATATATAACACAATCAAAAGTTTGGCCGTTACAAAAATTCTATATGCACTATAATGAGCTTTGACAGTATTATATATGAAGGAAAAAGTTTCATACAGTACCTTTGTTCCTCCTTTTCTTGGTTGCTTCTCCAGCAATAATCCTATCTAGGATCTCCTCAGTTATTAAAATTGACTTTTATGTGTATAAGTCGTCCACCAGGGCTCAAAGAATGGCATACATTTTGGATTGGCATGAAATTGCACAACTGAAAATTTTCTCTTCAACTGAAAAAACCTTGAATCCACTTCTTGAATACAATTTACTAAATTGAAAGTAACTCTATCGAGTGATGAAGTATTGATGGTATGATGAGGAGGGAGAGGCACTGTAAGTTT</w:t>
      </w:r>
    </w:p>
    <w:p>
      <w:pPr>
        <w:pStyle w:val="Normal"/>
        <w:rPr/>
      </w:pPr>
      <w:r>
        <w:rPr/>
        <w:t>&gt;LNC_002230</w:t>
      </w:r>
    </w:p>
    <w:p>
      <w:pPr>
        <w:pStyle w:val="Normal"/>
        <w:rPr/>
      </w:pPr>
      <w:r>
        <w:rPr/>
        <w:t>AAAAATCAAAGTGTTCTCCTTTTTCTAACTTATAGATGTGATGATGAACTCAACTATGTGATGCCCTTTGGGATTGACTAAATCACTTTGGGGTTTGGGAGCATTGAGTCAATTGACCTATTTGTCACTCTTGAGATTTTTGCTGCTCCACCCCATTTTGAGTGTTAGGTGATATAGGCTTGTATACTTTATTTTGTTGAACTGCTGCATTACTTTTGTGAGTATTTTGATTGTAACCTCTAAAATTCTTCCTTTCTTGTGTTTGCCACTCCTTTTGCTGTTGG</w:t>
      </w:r>
    </w:p>
    <w:p>
      <w:pPr>
        <w:pStyle w:val="Normal"/>
        <w:rPr/>
      </w:pPr>
      <w:r>
        <w:rPr/>
        <w:t>&gt;LNC_002231</w:t>
      </w:r>
    </w:p>
    <w:p>
      <w:pPr>
        <w:pStyle w:val="Normal"/>
        <w:rPr/>
      </w:pPr>
      <w:r>
        <w:rPr/>
        <w:t>GACTGTATCCTCTGCAGAGGTGAGAAATTTTACAGACTATTTCTCAGTATCTTTGAGATTCTTATTTCTCAAGTTCGTAGAAAGGATTTGACCGATCAATTGTGGTTGCATCGGTTGTTTTAGTTCTCAAGTGTGTCTCTGAATGTTTCTTTCTTAGCTTGCAATGATTTTTGTTTTGTCCTTGAAGTCGCTTACAGGAATGGAAATCAACTGGTTTGAACATTTATAATTTTGATACCGGGAAAATAGATCCATTCATTTACTCATGGAACCACATATCTTGTTGTTTCTTCTCTCATTGTTTAGATGGAGCCACACATTTTGCTCTGAAAGATAACTGATTCTGTCATTCTAGAGTGCACG</w:t>
      </w:r>
    </w:p>
    <w:p>
      <w:pPr>
        <w:pStyle w:val="Normal"/>
        <w:rPr/>
      </w:pPr>
      <w:r>
        <w:rPr/>
        <w:t>&gt;LNC_002232</w:t>
      </w:r>
    </w:p>
    <w:p>
      <w:pPr>
        <w:pStyle w:val="Normal"/>
        <w:rPr/>
      </w:pPr>
      <w:r>
        <w:rPr/>
        <w:t>ATATTGTCCAGATTTTCATGAACTAGTTGGTACATTTAAAATGTTTTGGCTAGACTTTGGACTTAAGGATTTCTTTTACTCACAATTTTACTACAATTGGTTCTTTGTTGGAGTTAGCTTATTTATATCAAAGTTCATATAACAATTTTTATCTCCCCATTGCAGCAAGTAATCCATTACATACAAAATAGCCCTGTTTTATGTTTAAGAATTAGCATGTTTATAATTAATCTCTATCTATATGTTCATAATGCTACTCCCATTGAAGTCTCTAATGTGGAG</w:t>
      </w:r>
    </w:p>
    <w:p>
      <w:pPr>
        <w:pStyle w:val="Normal"/>
        <w:rPr/>
      </w:pPr>
      <w:r>
        <w:rPr/>
        <w:t>&gt;LNC_002233</w:t>
      </w:r>
    </w:p>
    <w:p>
      <w:pPr>
        <w:pStyle w:val="Normal"/>
        <w:rPr/>
      </w:pPr>
      <w:r>
        <w:rPr/>
        <w:t>CTTGAAGTAAAAGCAAATCTTCATTTAAATAACTTTTGTTTACATAAGAAAATATAACAAAATTCATTAGCCCCTCAAATTCAATGAATCCAAATACTATATTAATGCTTTCTGAAAATGTTTACTGCCATAATTTTATTTATCTCTTTCACCTTCTCCTTCACTACATGTTTAGAGGAACAAAAACGTTTGGTGAGGGTGAGGAAGGCATTGTGTAACAACAATTAATTATGGTCAGGT</w:t>
      </w:r>
    </w:p>
    <w:p>
      <w:pPr>
        <w:pStyle w:val="Normal"/>
        <w:rPr/>
      </w:pPr>
      <w:r>
        <w:rPr/>
        <w:t>&gt;LNC_002234</w:t>
      </w:r>
    </w:p>
    <w:p>
      <w:pPr>
        <w:pStyle w:val="Normal"/>
        <w:rPr/>
      </w:pPr>
      <w:r>
        <w:rPr/>
        <w:t>CGAGAACAGAACAAACCAAAGAACGAACCCATTCCCAAATTTGCCGCCTTAAATTTCCCCTTTTTTACTTCATATTCGTACAATCTGCGTGCTTAGCACGAGCCTAAAGACACTCGGAGCTTCCGGAGGCAACCATGGTGTGGTCCATTCCAATTTCCTTTTTCTCTTCATTTTCATTTCAAATTCGTACACTCCCCAGCTCATACACCTTATCCACTGCGAAAATTGGAGATTTCGGCCTCACCCACATCGTTTCTCAAACGATTTTCAATTTGCAACAGTCCCATATCGAGATTTCTTCCATTTTGGAATTTTTTTTGGTTTTTATATAAACCAACCCCATTCACTGTTCAAAGGGACGGTTTTTGGAGATTGAGAGTACCCCAAAAGGGTTTGGGAATTCTCGGCTCAATAGTTTAAAGTTTTGTGGCTTTTGTGATCATTCGAGTTGAAAGAGGTAGTGGAACCGTCTCCGTCAAACTCATCGTCCGGTTCGCTGCCCACAACCAGGTAATCTTCTCTTTATTTCAACATTTATGTTGGCTCTTAATTATGTCTTGTTCATTGAAATGTGTTTGGCATTAGCTGTTTAAGTATTTTTCTAATAGATTAAAAAAAATAGCAAAATTGCTCATCTTTGAACTCGGTTAATTTATATGTAGGATAGTCATGCCTTAATTTCAGCATTTGCTATTGTCTTGGGATAAGTTTAATTAGTGTTGAATAGAGTTAGAGTTGTGATTTTCATGTTCAAGCATTCCTAGCTATTAGGTTGGATTTTGTAACTTGAATTCATTTTGATTTGGAAAGGCTTTTGAAGTATCTAGTTTATCTTGATTGATTAACCTATCTAAGTGGTAATGAAAATCTGAAATATGGAGTTTAGTTTTATCAGTTTTAAGGTTTTCATCTTCTGTTTTTTTTTCTTTGAAGCCTGTATTCGTTGTTGAATGTCATCTATGTCTGTCTATTTTGTAAAATCTGTTGGTGTGATTTGTCAAATAACAGACCATTGGCTTTCAATGCCAATCGAGAGCCTGTCTGAGTGAGAAATTGCTTACCTTTGGGGCTGCTCTTTAACACTCTCCAAAGAGTTAGGCTGGGATGGATGAAAGCTCATATCATAGCTTTTATACGTCCTAAAATTTATTAGATTACTCTACTTAGATCCTTGTTTAAATTCTCTAAGTTATTTTATATCTCCTTGCTCTTTCTTGTTTGCCTTTCGTATATGCTAAATGAATTGGCTTAAAACTTGATCAAGTTGAGTCTAAAGTTGTTTATCTTTAAACTATACTTGAATCTGTTTCAAACTCCTTTTTGGTTTGATCAAAGGTTGTGTTAAAGTAGGAGTAAGAAACCTCTGTTTAGTTGTTGTCATAATTAAGTTGTGGCTGCCTATTGTTGTTAAGTGCCTCCATCTTGGAAATGTTATTTTATACACAGATTCTAAATTGCTTATGAAATTATGTGGTGTTCAAATAATTTTGACAATATTATAAATATGTTCTCGTGTTCATTTACTGATTTTAGGTGCAAATATACCACTCTTTTCTTTACTGTTTGTAGTTAATCTAACCTCAACTGCCGTAAATCTTCAAGTGCTACCCTTGATTGCCCTTAGATGTTCTTTGTTGTAATTCTGGTTCAGTAACTCTAGATAGAGTTTTGCTTGCTCTTGGTAGTTTTTTCTTTATTGCTGTGTTTGAATATGGCTATCTGTGTCATGTCTTAAATTAATTCATGTTGACATCAGCTTGTTTCCTTAAGCAGTAAGTTCATATTTACTTGATATAGTTCTTTTCTCTAATTTATATTTGCTTTATCTTTATTTTTTCTGTGATCGATAGTAGTATATGGTTAAGTTTGGTATAATTTTAGCCATGATAAACATGCCAATTAGAGTTTTGAGCTCACATGACATTGTTTGTTTTAAGCTCAAGTTGATATCATTCAAATGTTGTTAATCTTTTTCCCTTTTTTCCTTGGCATGAACTCTCTCGTTTGAGTCCAATTGGACTCCTATTCTTGCATACTCCTCTCCTCGAGTCAACCTCCTTTAAGCCAATTGAAAGGAGGTTAATATTACTGGGATAAAACCTAAGAGCCAGCCACTACAGCAGCCTTGAAAGGCTGAGAAATGAGAAGCGAAATTGGGTTAAAAACCCAAAATCAGAAGCAGCAACAGGGGCACAAAAGAGCTGAAATGAGAGTGTTTTCGGTTCAAATTGGCCGAAATTAGAACACTTGGTTTTTGCACCAGTTTCAGTAGTCTCAAAAGGCTGGAAATATCATTTTAGCACCAGCAGCAGCAAATAAGAAGCATAGCGCAAGGCGAGCCGAGGCTGCTGGACCACCAGATTGTTGGACTGGCACCACAGACGAGAGCAGTCCTTTCTTTCAGTTATTTGTTATTCAACTATATTACATACTCGAACATTCAATGTATTGATGTTATTCAACCTGGATCTTTTAATGATGCGGGTACATGTTCTTAAGATCCTTAACAAGAGTATGTTGAGATCCCTTCATCCACTCGTCAGCTTTTGAGTAAGACCTCCTTGCTTCCGGAGGACTCCAGTTTTATTGTTAGTAGTAATTCTTTTGAGGAGTCGTGGGTCTTGTCCTGACACTCATTTTTGTATAGTAGAGGCTTCATAGATAGACAATTTTTAGAGTCTTTCAATTTCATATATTTAATTTAAAACTTATGTTTCATACTCAGTATATTTAGCGAAGTTTTGAGATTCAGTACACTGTTTTAAACGTTTCTTTCAGTTTGATGCTTATGTATGCTTGAGTTAGTCTTTCGCTTGAAGTAAGCCAGGATGAGGGTTCGCTTGGGG</w:t>
      </w:r>
    </w:p>
    <w:p>
      <w:pPr>
        <w:pStyle w:val="Normal"/>
        <w:rPr/>
      </w:pPr>
      <w:r>
        <w:rPr/>
        <w:t>&gt;LNC_002235</w:t>
      </w:r>
    </w:p>
    <w:p>
      <w:pPr>
        <w:pStyle w:val="Normal"/>
        <w:rPr/>
      </w:pPr>
      <w:r>
        <w:rPr/>
        <w:t>CGAGAACAGAACAAACCAAAGAACGAACCCATTCCCAAATTTGCCGCCTTAAATTTCCCCTTTTTTACTTCATATTCGTACAATCTGCGTGCTTAGCACGAGCCTAAAGACACTCGGAGCTTCCGGAGGCAACCATGGTGTGGTCCATTCCAATTTCCTTTTTCTCTTCATTTTCATTTCAAATTCGTACACTCCCCAGCTCATACACCTTATCCACTGCGAAAATTGGAGATTTCGGCCTCACCCACATCGTTTCTCAAACGATTTTCAATTTGCAACAGTCCCATATCGAGATTTCTTCCATTTTGGAATTTTTTTTGGTTTTTATATAAACCAACCCCATTCACTGTTCAAAGGGACGGTTTTTGGAGATTGAGAGTACCCCAAAAGGGTTTGGGAATTCTCGGCTCAATAGTTTAAAGTTTTGTGGCTTTTGTGATCATTCGAGTTGAAAGAGGTAGTGGAACCGTCTCCGTCAAACTCATCGTCCGGTTCGCTGCCCACAACCAGGTAATCTTCTCTTTATTTCAACATTTATGTTGGCTCTTAATTATGTCTTGTTCATTGAAATGTGTTTGGCATTAGCTGTTTAAGTATTTTTCTAATAGATTAAAAAAAATAGCAAAATTGCTCATCTTTGAACTCGGTTAATTTATATGTAGGATAGTCATGCCTTAATTTCAGCATTTGCTATTGTCTTGGGATAAGTTTAATTAGTGTTGAATAGAGTTAGAGTTGTGATTTTCATGTTCAAGCATTCCTAGCTATTAGGTTGGATTTTGTAACTTGAATTCATTTTGATTTGGAAAGGCTTTTGAAGTATCTAGTTTATCTTGATTGATTAACCTATCTAAGTGGTAATGAAAATCTGAAATATGGAGTTTAGTTTTATCAGTTTTAAGGTTTTCATCTTCTGTTTTTTTTTCTTTGAAGCCTGTATTCGTTGTTGAATGTCATCTATGTCTGTCTATTTTGTAAAATCTGTTGGTGTGATTTGTCAAATAACAGACCATTGGCTTTCAATGCCAATCGAGAGCCTGTCTGAGTGAGAAATTGCTTACCTTTGGGGCTGCTCTTTAACACTCTCCAAAGAGTTAGGCTGGGATGGATGAAAGCTCATATCATAGCTTTTATACGTCCTAAAATTTATTAGATTACTCTACTTAGATCCTTGTTTAAATTCTCTAAGTTATTTTATATCTCCTTGCTCTTTCTTGTTTGCCTTTCGTATATGCTAAATGAATTGGCTTAAAACTTGATCAAGTTGAGTCTAAAGTTGTTTATCTTTAAACTATACTTGAATCTGTTTCAAACTCCTTTTTGGTTTGATCAAAGGTTGTGTTAAAGTAGGAGTAAGAAACCTCTGTTTAGTTGTTGTCATAATTAAGTTGTGGCTGCCTATTGTTGTTAAGTGCCTCCATCTTGGAAATGTTATTTTATACACAGATTCTAAATTGCTTATGAAATTATGTGGTGTTCAAATAATTTTGACAATATTATAAATATGTTCTCGTGTTCATTTACTGATTTTAGGTGCAAATATACCACTCTTTTCTTTACTGTTTGTAGTTAATCTAACCTCAACTGCCGTAAATCTTCAAGTGCTACCCTTGATTGCCCTTAGATGTTCTTTGTTGTAATTCTGGTTCAGTAACTCTAGATAGAGTTTTGCTTGCTCTTGGTAGTTTTTTCTTTATTGCTGTGTTTGAATATGGCTATCTGTGTCATGTCTTAAATTAATTCATGTTGACATCAGCTTGTTTCCTTAAGCAGTAAGTTCATATTTACTTGATATAGTTCTTTTCTCTAATTTATATTTGCTTTATCTTTATTTTTTCTGTGATCGATAGTAGTATATGGTTAAGTTTGGTATAATTTTAGCCATGATAAACATGCCAATTAGAGTTTTGAGCTCACATGACATTGTTTGTTTTAAGCTCAAGTTGATATCATTCAAATGTTGTTAATCTTTTTCCCTTTTTTCCTTGGCATGAACTCTCTCGTTTGAGTCCAATTGGACTCCTATTCTTGCATACTCCTCTCCTCGAGTCAACCTCCTTTAAGCCAATTGAAAGGAGGTTAATATTACTGGGATAAAACCTAAGAGCCAGCCACTACAGCAGCCTTGAAAGGCTGAGAAATGAGAAGCGAAATTGGGTTAAAAACCCAAAATCAGAAGCAGCAACAGGGGCACAAAAGAGCTGAAATGAGAGTGTTTTCGGTTCAAATTGGCCGAAATTAGAACACTTGGTTTTTGCACCAGTTTCAGTAGTCTCAAAAGGCTGGAAATATCATTTTAGCACCAGCAGCAGCAAATAAGAAGCACGCAAGGCGAGCCGAGGCTGCTGGACCACCAGATTGTTGGACTGGCACCACAGACGAGAGCAGTCCTTTCTTTCAGTTATTTGTTATTCAACTATATTACATACTCGAACATTCAATGTATTGATGTTATTCAACCTGGATCTTTTAATGATGCGGGTACATGTTCTTAAGATCCTTAACAAGAGTATGTTGAGATCCCTTCATCCACTCGTCAGCTTTTGAGTAAGACCTCCTTGCTTCCGGAGGACTCCAGTTTTATTGTTAGTAGTAATTCTTTTGAGGAGTCGTGGGTCTTGTCCTGACACTCATTTTTGTATAGTAGAGGCTTCATAGATAGACAATTTTTAGAGTCTTTCAATTTCATATATTTAATTTAAAACTTATGTTTCATACTCAGTATATTTAGCGAAGTTTTGAGATTCAGTACACTGTTTTAAACGTTTCTTTCAGTTTGATGCTTATGTATGCTTGAGTTAGTCTTTCGCTTGAAGTAAGCCAGGATGAGGGTTCGCTTGGGG</w:t>
      </w:r>
    </w:p>
    <w:p>
      <w:pPr>
        <w:pStyle w:val="Normal"/>
        <w:rPr/>
      </w:pPr>
      <w:r>
        <w:rPr/>
        <w:t>&gt;LNC_002236</w:t>
      </w:r>
    </w:p>
    <w:p>
      <w:pPr>
        <w:pStyle w:val="Normal"/>
        <w:rPr/>
      </w:pPr>
      <w:r>
        <w:rPr/>
        <w:t>CGAGAACAGAACAAACCAAAGAACGAACCCATTCCCAAATTTGCCGCCTTAAATTTCCCCTTTTTTACTTCATATTCGTACAATCTGCGTGCTTAGCACGAGCCTAAAGACACTCGGAGCTTCCGGAGGCAACCATGGTGTGGTCCATTCCAATTTCCTTTTTCTCTTCATTTTCATTTCAAATTCGTACACTCCCCAGCTCATACACCTTATCCACTGCGAAAATTGGAGATTTCGGCCTCACCCACATCGTTTCTCAAACGATTTTCAATTTGCAACAGTCCCATATCGAGATTTCTTCCATTTTGGAATTTTTTTTGGTTTTTATATAAACCAACCCCATTCACTGTTCAAAGGGACGGTTTTTGGAGATTGAGAGTACCCCAAAAGGGTTTGGGAATTCTCGGCTCAATAGTTTAAAGTTTTGTGGCTTTTGTGATCATTCGAGTTGAAAGAGGTAGTGGAACCGTCTCCGTCAAACTCATCGTCCGGTTCGCTGCCCACAACCAGGTAATCTTCTCTTTATTTCAACATTTATGTTGGCTCTTAATTATGTCTTGTTCATTGAAATGTGTTTGGCATTAGCTGTTTAAGTATTTTTCTAATAGATTAAAAAAAATAGCAAAATTGCTCATCTTTGAACTCGGTTAATTTATATGTAGGATAGTCATGCCTTAATTTCAGCATTTGCTATTGTCTTGGGATAAGTTTAATTAGTGTTGAATAGAGTTAGAGTTGTGATTTTCATGTTCAAGCATTCCTAGCTATTAGGTTGGATTTTGTAACTTGAATTCATTTTGATTTGGAAAGGCTTTTGAAGTATCTAGTTTATCTTGATTGATTAACCTATCTAAGTGGTAATGAAAATCTGAAATATGGAGTTTAGTTTTATCAGTTTTAAGGTTTTCATCTTCTGTTTTTTTTTCTTTGAAGCCTGTATTCGTTGTTGAATGTCATCTATGTCTGTCTATTTTGTAAAATCTGTTGGTGTGATTTGTCAAATAACAGACCATTGGCTTTCAATGCCAATCGAGAGCCTGTCTGAGTGAGAAATTGCTTACCTTTGGGGCTGCTCTTTAACACTCTCCAAAGAGTTAGGCTGGGATGGATGAAAGCTCATATCATAGCTTTTATACGTCCTAAAATTTATTAGATTACTCTACTTAGATCCTTGTTTAAATTCTCTAAGTTATTTTATATCTCCTTGCTCTTTCTTGTTTGCCTTTCGTATATGCTAAATGAATTGGCTTAAAACTTGATCAAGTTGAGTCTAAAGTTGTTTATCTTTAAACTATACTTGAATCTGTTTCAAACTCCTTTTTGGTTTGATCAAAGGTTGTGTTAAAGTAGGAGTAAGAAACCTCTGTTTAGTTGTTGTCATAATTAAGTTGTGGCTGCCTATTGTTGTTAAGTGCCTCCATCTTGGAAATGTTATTTTATACACAGATTCTAAATTGCTTATGAAATTATGTGGTGTTCAAATAATTTTGACAATATTATAAATATGTTCTCGTGTTCATTTACTGATTTTAGGTGCAAATATACCACTCTTTTCTTTACTGTTTGTAGTTAATCTAACCTCAACTGCCGTAAATCTTCAAGTGCTACCCTTGATTGCCCTTAGATGTTCTTTGTTGTAATTCTGGTTCAGTAACTCTAGATAGAGTTTTGCTTGCTCTTGGTAGTTTTTTCTTTATTGCTGTGTTTGAATATGGCTATCTGTGTCATGTCTTAAATTAATTCATGTTGACATCAGCTTGTTTCCTTAAGCAGTAAGTTCATATTTACTTGATATAGTTCTTTTCTCTAATTTATATTTGCTTTATCTTTATTTTTTCTGTGATCGATAGTAGTATATGGTTAAGTTTGGTATAATTTTAGCCATGATAAACATGCCAATTAGAGTTTTGAGCTCACATGACATTGTTTGTTTTAAGCTCAAGTTGATATCATTCAAATGTTGTTAATCTTTTTCCCTTTTTTCCTTGGCATGAACTCTCTCGTTTGAGTCCAATTGGACTCCTATTCTTGCATACTCCTCTCCTCGAGTCAACCTCCTTTAAGCCAATTGAAAGGAGGTTAATATTACTGGGATAAAACCTAAGAGCCAGCCACTACAGCAGCCTTGAAAGGCTGAGAAATGAGAAGCGAAATTGGGTTAAAAACCCAAAATCAGAAGCAGCAACAGGGGCACAAAAGAGCTGAAATGAGAGTGTTTTCGGTTCAAATTGGCCGAAATTAGAACACTTGGTTTTTGCACCAGTTTCAGTAGTCTCAAAAGGCTGGAAATATCATTTTAGCACCAGCAGCAGCAAATAAGAAGCAGATTAAATTGGTGTGAAGATAGAGAAGTTTGGAGCTAAAATGAATTAAAAATGAAAGAATTGAAAGGAAGCAGATTTTGATAGACAATTATCTTGTTGCCACATGGCACTGAATGAAGGCACCTCCAATTTCGTGTAGGTTTTGCTTTCCCAATTTGTTTGGACTCTACTATTTTTTTTTAGGGTTTTCTACATTTATAAATAGTCCATAAGAATAATTATTGGAGGATATACGGAGACTTTGGAAGGATACGTTGTCGATACTTTTTTAGGATTCTTTTCTTATTTTTTCTCTTCTTAGGCATTAGTAACTGAAGACCTTTGTTCTAGGGTTGTGGCTACATGATGATTGTATAGTATTGAATTTTATGTATTAAAAATTGTCATCGCATAAAATGCTCTTTTGTTCTTATTTTAGTATTTTGTGAGTGACCACCATTGAAATAAATATATTGTCTCAATTGAACTAGGGAGAGGAATATGAGGATAGAACGTGGGACAAAAAGAGCACGATCTTCTCTAGAATTAGGGTTGATTTGTATCTAGGATAGGGATATACCTAGAGACATTGCTTGGTTACTAAACAAGATGATAACTTAATGCCCCGCAATTGATTCAGTTTATCCCCGATCAACGATGTAGTTAGACTGCCAAGAGGTCGAGAGACCATGATCATACATTTAACCTTGTAAATCAGCGATTTTGATAACTAATTGAAGTCCATAGAAGAAGAT</w:t>
      </w:r>
    </w:p>
    <w:p>
      <w:pPr>
        <w:pStyle w:val="Normal"/>
        <w:rPr/>
      </w:pPr>
      <w:r>
        <w:rPr/>
        <w:t>&gt;LNC_002237</w:t>
      </w:r>
    </w:p>
    <w:p>
      <w:pPr>
        <w:pStyle w:val="Normal"/>
        <w:rPr/>
      </w:pPr>
      <w:r>
        <w:rPr/>
        <w:t>CGAGAACAGAACAAACCAAAGAACGAACCCATTCCCAAATTTGCCGCCTTAAATTTCCCCTTTTTTACTTCATATTCGTACAATCTGCGTGCTTAGCACGAGCCTAAAGACACTCGGAGCTTCCGGAGGCAACCATGGTGTGGTCCATTCCAATTTCCTTTTTCTCTTCATTTTCATTTCAAATTCGTACACTCCCCAGCTCATACACCTTATCCACTGCGAAAATTGGAGATTTCGGCCTCACCCACATCGTTTCTCAAACGATTTTCAATTTGCAACAGTCCCATATCGAGATTTCTTCCATTTTGGAATTTTTTTTGGTTTTTATATAAACCAACCCCATTCACTGTTCAAAGGGACGGTTTTTGGAGATTGAGAGTACCCCAAAAGGGTTTGGGAATTCTCGGCTCAATAGTTTAAAGTTTTGTGGCTTTTGTGATCATTCGAGTTGAAAGAGGTAGTGGAACCGTCTCCGTCAAACTCATCGTCCGGTTCGCTGCCCACAACCAGGTAATCTTCTCTTTATTTCAACATTTATGTTGGCTCTTAATTATGTCTTGTTCATTGAAATGTGTTTGGCATTAGCTGTTTAAGTATTTTTCTAATAGATTAAAAAAAATAGCAAAATTGCTCATCTTTGAACTCGGTTAATTTATATGTAGGATAGTCATGCCTTAATTTCAGCATTTGCTATTGTCTTGGGATAAGTTTAATTAGTGTTGAATAGAGTTAGAGTTGTGATTTTCATGTTCAAGCATTCCTAGCTATTAGGTTGGATTTTGTAACTTGAATTCATTTTGATTTGGAAAGGCTTTTGAAGTATCTAGTTTATCTTGATTGATTAACCTATCTAAGTGGTAATGAAAATCTGAAATATGGAGTTTAGTTTTATCAGTTTTAAGGTTTTCATCTTCTGTTTTTTTTTCTTTGAAGCCTGTATTCGTTGTTGAATGTCATCTATGTCTGTCTATTTTGTAAAATCTGTTGGTGTGATTTGTCAAATAACAGACCATTGGCTTTCAATGCCAATCGAGAGCCTGTCTGAGTGAGAAATTGCTTACCTTTGGGGCTGCTCTTTAACACTCTCCAAAGAGTTAGGCTGGGATGGATGAAAGCTCATATCATAGCTTTTATACGTCCTAAAATTTATTAGATTACTCTACTTAGATCCTTGTTTAAATTCTCTAAGTTATTTTATATCTCCTTGCTCTTTCTTGTTTGCCTTTCGTATATGCTAAATGAATTGGCTTAAAACTTGATCAAGTTGAGTCTAAAGTTGTTTATCTTTAAACTATACTTGAATCTGTTTCAAACTCCTTTTTGGTTTGATCAAAGGTTGTGTTAAAGTAGGAGTAAGAAACCTCTGTTTAGTTGTTGTCATAATTAAGTTGTGGCTGCCTATTGTTGTTAAGTGCCTCCATCTTGGAAATGTTATTTTATACACAGATTCTAAATTGCTTATGAAATTATGTGGTGTTCAAATAATTTTGACAATATTATAAATATGTTCTCGTGTTCATTTACTGATTTTAGGTGCAAATATACCACTCTTTTCTTTACTGTTTGTAGTTAATCTAACCTCAACTGCCGTAAATCTTCAAGTGCTACCCTTGATTGCCCTTAGATGTTCTTTGTTGTAATTCTGGTTCAGTAACTCTAGATAGAGTTTTGCTTGCTCTTGGTAGTTTTTTCTTTATTGCTGTGTTTGAATATGGCTATCTGTGTCATGTCTTAAATTAATTCATGTTGACATCAGCTTGTTTCCTTAAGCAGTAAGTTCATATTTACTTGATATAGTTCTTTTCTCTAATTTATATTTGCTTTATCTTTATTTTTTCTGTGATCGATAGTAGTATATGGTTAAGTTTGGTATAATTTTAGCCATGATAAACATGCCAATTAGAGTTTTGAGCTCACATGACATTGTTTGTTTTAAGCTCAAGTTGATATCATTCAAATGTTGTTAATCTTTTTCCCTTTTTTCCTTGGCATGAACTCTCTCGTTTGAGTCCAATTGGACTCCTATTCTTGCATACTCCTCTCCTCGAGTCAACCTCCTTTAAGCCAATTGAAAGGAGGTTAATATTACTGGGATAAAACCTAAGAGCCAGCCACTACAGCAGCCTTGAAAGGCTGAGAAATGAGAAGCGAAATTGGGTTAAAAACCCAAAATCAGAAGCAGCAACAGGGGCACAAAAGAGCTGAAATGAGAGTGTTTTCGGTTCAAATTGGCCGAAATTAGAACACTTGGTTTTTGCACCAGTTTCAGTAGTCTCAAAAGGCTGGAAATATCATTTTAGCACCAGCAGCAGCAAATAAGAAGCAGAATCAAGTATAGCATTATAATCTCCCAGTGCTAGCCAAGCCCCTTGTTGATTCATATGTATCTCCCTGGGATCCTGCCATAGCATTTTCCTATCCTCCATCGTATGAAGCCCATATACTTCAGTTAAGTTGAACACAATTTGAGAGCTTTCCACACATACTATATGATGTGAGGCAAAATTACATATTTTAAATCATTATTTGCCTCACATTTATTATTTTTATTTGTTATTTTTGGGCATGAATTTTTGTGGATTGTACTTAATAGTATATTTTATTTGTAGGATTAAATTGGTGTGAAGATAGAGAAGTTTGGAGCTAAAATGAATTAAAAATGAAAGGTTGAAGAATGAAAGCAGAAAATTTGATGGATTAAATTGAACATTATATTAATATTTATATACATTCAAATGTACGCAGAATTGAAAGGAAGCAGATTTTGATAGACAATTATCTTGTTGCCACATGGCACTGAATGAAGGCACCTCCAATTTCGTGTAGGTTTTGCTTTCCCAATTTGTTTGGACTCTACTATTTTTTTTTAGGGTTTTCTACATTTATAAATAGTCCATAAGAATAATTATTGGAGGATATACGGAGACTTTGGAAGGATACGTTGTCGATACTTTTTTAGGATTCTTTTCTTATTTTTTCTCTTCTTAGGCATTAGTAACTGAAGACCTTTGTTCTAGGGTTGTGGCTACATGATGATTGTATAGTATTGAATTTTATGTATTAAAAATTGTCATCGCATAAAATGCTCTTTTGTTCTTATTTTAGTATTTTGTGAGTGACCACCATTGAAATAAATATATTGTCTCAATTGAACTAGGGAGAGGAATATGAGGATAGAACGTGGGACAAAAAGAGCACGATCTTCTCTAGAATTAGGGTTGATTTGTATCTAGGATAGGGATATACCTAGAGACATTGCTTGGTTACTAAACAAGATGATAACTTAATGCCCCGCAATTGATTCAGTTTATCCCCGATCAACGATGTAGTTAGACTGCCAAGAGGTCGAGAGACCATGATCATACATTTAACCTTGTAAATCAGCGATTTTGATAACTAATTGAAGTCCATAGAAGAAGAT</w:t>
      </w:r>
    </w:p>
    <w:p>
      <w:pPr>
        <w:pStyle w:val="Normal"/>
        <w:rPr/>
      </w:pPr>
      <w:r>
        <w:rPr/>
        <w:t>&gt;LNC_002238</w:t>
      </w:r>
    </w:p>
    <w:p>
      <w:pPr>
        <w:pStyle w:val="Normal"/>
        <w:rPr/>
      </w:pPr>
      <w:r>
        <w:rPr/>
        <w:t>CGAGAACAGAACAAACCAAAGAACGAACCCATTCCCAAATTTGCCGCCTTAAATTTCCCCTTTTTTACTTCATATTCGTACAATCTGCGTGCTTAGCACGAGCCTAAAGACACTCGGAGCTTCCGGAGGCAACCATGGTGTGGTCCATTCCAATTTCCTTTTTCTCTTCATTTTCATTTCAAATTCGTACACTCCCCAGCTCATACACCTTATCCACTGCGAAAATTGGAGATTTCGGCCTCACCCACATCGTTTCTCAAACGATTTTCAATTTGCAACAGTCCCATATCGAGATTTCTTCCATTTTGGAATTTTTTTTGGTTTTTATATAAACCAACCCCATTCACTGTTCAAAGGGACGGTTTTTGGAGATTGAGAGTACCCCAAAAGGGTTTGGGAATTCTCGGCTCAATAGTTTAAAGTTTTGTGGCTTTTGTGATCATTCGAGTTGAAAGAGGTAGTGGAACCGTCTCCGTCAAACTCATCGTCCGGTTCGCTGCCCACAACCAGGTAATCTTCTCTTTATTTCAACATTTATGTTGGCTCTTAATTATGTCTTGTTCATTGAAATGTGTTTGGCATTAGCTGTTTAAGTATTTTTCTAATAGATTAAAAAAAATAGCAAAATTGCTCATCTTTGAACTCGGTTAATTTATATGTAGGATAGTCATGCCTTAATTTCAGCATTTGCTATTGTCTTGGGATAAGTTTAATTAGTGTTGAATAGAGTTAGAGTTGTGATTTTCATGTTCAAGCATTCCTAGCTATTAGGTTGGATTTTGTAACTTGAATTCATTTTGATTTGGAAAGGCTTTTGAAGTATCTAGTTTATCTTGATTGATTAACCTATCTAAGTGGTAATGAAAATCTGAAATATGGAGTTTAGTTTTATCAGTTTTAAGGTTTTCATCTTCTGTTTTTTTTTCTTTGAAGCCTGTATTCGTTGTTGAATGTCATCTATGTCTGTCTATTTTGTAAAATCTGTTGGTGTGATTTGTCAAATAACAGACCATTGGCTTTCAATGCCAATCGAGAGCCTGTCTGAGTGAGAAATTGCTTACCTTTGGGGCTGCTCTTTAACACTCTCCAAAGAGTTAGGCTGGGATGGATGAAAGCTCATATCATAGCTTTTATACGTCCTAAAATTTATTAGATTACTCTACTTAGATCCTTGTTTAAATTCTCTAAGTTATTTTATATCTCCTTGCTCTTTCTTGTTTGCCTTTCGTATATGCTAAATGAATTGGCTTAAAACTTGATCAAGTTGAGTCTAAAGTTGTTTATCTTTAAACTATACTTGAATCTGTTTCAAACTCCTTTTTGGTTTGATCAAAGGTTGTGTTAAAGTAGGAGTAAGAAACCTCTGTTTAGTTGTTGTCATAATTAAGTTGTGGCTGCCTATTGTTGTTAAGTGCCTCCATCTTGGAAATGTTATTTTATACACAGATTCTAAATTGCTTATGAAATTATGTGGTGTTCAAATAATTTTGACAATATTATAAATATGTTCTCGTGTTCATTTACTGATTTTAGGTGCAAATATACCACTCTTTTCTTTACTGTTTGTAGTTAATCTAACCTCAACTGCCGTAAATCTTCAAGTGCTACCCTTGATTGCCCTTAGATGTTCTTTGTTGTAATTCTGGTTCAGTAACTCTAGATAGAGTTTTGCTTGCTCTTGGTAGTTTTTTCTTTATTGCTGTGTTTGAATATGGCTATCTGTGTCATGTCTTAAATTAATTCATGTTGACATCAGCTTGTTTCCTTAAGCAGTAAGTTCATATTTACTTGATATAGTTCTTTTCTCTAATTTATATTTGCTTTATCTTTATTTTTTCTGTGATCGATAGTAGTATATGGTTAAGTTTGGTATAATTTTAGCCATGATAAACATGCCAATTAGAGTTTTGAGCTCACATGACATTGTTTGTTTTAAGCTCAAGTTGATATCATTCAAATGTTGTTAATCTTTTTCCCTTTTTTCCTTGGCATGAACTCTCTCGTTTGAGTCCAATTGGACTCCTATTCTTGCATACTCCTCTCCTCGAGTCAACCTCCTTTAAGCCAATTGAAAGGAGGTTAATATTACTGGGATAAAACCTAAGAGCCAGCCACTACAGCAGCCTTGAAAGGCTGAGAAATGAGAAGCGAAATTGGGTTAAAAACCCAAAATCAGAAGCAGCAACAGGGGCACAAAAGAGCTGAAATGAGAGTGTTTTCGGTTCAAATTGGCCGAAATTAGAACACTTGGTTTTTGCACCAGTTTCAGTAGTCTCAAAAGGCTGGAAATATCATTTTAGCACCAGCAGCAGCAAATAAGAAGCAAATCAAGTATAGCATTATAATCTCCCAGTGCTAGCCAAGCCCCTTGTTGATTCATATGTATCTCCCTGGGATCCTGCCATAGCATTTTCCTATCCTCCATCGTATGAAGCCCATATACTTCAGATTAAATTGGTGTGAAGATAGAGAAGTTTGGAGCTAAAATGAATTAAAAATGAAAGGTTGAAGAATGAAAGCAGAAAATTTGATGGATTAAATTGAACATTATATTAATATTTATATACATTCAAATGTACGCAGAATTGAAAGGAAGCAGATTTTGATAGACAATTATCTTGTTGCCACATGGCACTGAATGAAGGCACCTCCAATTTCGTGTAGGTTTTGCTTTCCCAATTTGTTTGGACTCTACTATTTTTTTTTAGGGTTTTCTACATTTATAAATAGTCCATAAGAATAATTATTGGAGGATATACGGAGACTTTGGAAGGATACGTTGTCGATACTTTTTTAGGATTCTTTTCTTATTTTTTCTCTTCTTAGGCATTAGTAACTGAAGACCTTTGTTCTAGGGTTGTGGCTACATGATGATTGTATAGTATTGAATTTTATGTATTAAAAATTGTCATCGCATAAAATGCTCTTTTGTTCTTATTTTAGTATTTTGTGAGTGACCACCATTGAAATAAATATATTGTCTCAATTGAACTAGGGAGAGGAATATGAGGATAGAACGTGGGACAAAAAGAGCACGATCTTCTCTAGAATTAGGGTTGATTTGTATCTAGGATAGGGATATACCTAGAGACATTGCTTGGTTACTAAACAAGATGATAACTTAATGCCCCGCAATTGATTCAGTTTATCCCCGATCAACGATGTAGTTAGACTGCCAAGAGGTCGAGAGACCATGATCATACATTTAACCTTGTAAATCAGCGATTTTGATAACTAATTGAAGTCCATAGAAGAAGAT</w:t>
      </w:r>
    </w:p>
    <w:p>
      <w:pPr>
        <w:pStyle w:val="Normal"/>
        <w:rPr/>
      </w:pPr>
      <w:r>
        <w:rPr/>
        <w:t>&gt;LNC_002239</w:t>
      </w:r>
    </w:p>
    <w:p>
      <w:pPr>
        <w:pStyle w:val="Normal"/>
        <w:rPr/>
      </w:pPr>
      <w:r>
        <w:rPr/>
        <w:t>CTCTCTTTTCAGGTTCAACACTTGCATTTGACGTGTTCTATCGCTGCCTTGATATTCTTCTTTCAACCTATCCCAAGCCTCTTTTGCTGATTTGCAAGCCATGATTCTGTAAAACACAGAATCTGCCACAACATTCTGCATAAGCGACTTGGCTTTAGATTTCTTTGCCTTCTCTTCGTTGTTGGATTTGATTTGAGCCAAGGTAGGATTTGCTGGTAGAGCAGCAAGTGGTTTATCTTCCGTCACAGTTTCCCAAAGTTCATAGGCTTCCAGAAAAGCTTGCATCTTCACAGGCCAGATTTGGTAATTTTCACCGATGAAAGTGAATGGT</w:t>
      </w:r>
    </w:p>
    <w:p>
      <w:pPr>
        <w:pStyle w:val="Normal"/>
        <w:rPr/>
      </w:pPr>
      <w:r>
        <w:rPr/>
        <w:t>&gt;LNC_002240</w:t>
      </w:r>
    </w:p>
    <w:p>
      <w:pPr>
        <w:pStyle w:val="Normal"/>
        <w:rPr/>
      </w:pPr>
      <w:r>
        <w:rPr/>
        <w:t>TCAAAATCTAGTATAAAGTATATGGATCGTGTTGGATTCAATATATGAGTCGATATTAAACAAGAAAGTCACCGAAAAATTGGTCGGAACATGCTTATACGCCGGAGTATTAGATTTGATGGCTGAAAGTGGTCACAATCTAAGAAATAAAATTATATGAGTAGGGTCAGAATGATGGCACGACCCAACTAGAAAATAGAAACTATATAGGAAAGGTTGAATTGACGACACGACCCTATTGAAGAAAAGAAATAATATGGGTAGGGTCGGAATGATGGCACGATCCTACTGAAAGAGAGAAATTATATGGGTAGGGTCGGAATGATGGCACAACCCTATGCAAATCAGATTTGAGGAGTCACCGGAAAGACAAATGGAACTATGCAAATCAAATCTGAGGAGTCACCAAAAAGACACACG</w:t>
      </w:r>
    </w:p>
    <w:p>
      <w:pPr>
        <w:pStyle w:val="Normal"/>
        <w:rPr/>
      </w:pPr>
      <w:r>
        <w:rPr/>
        <w:t>&gt;LNC_002241</w:t>
      </w:r>
    </w:p>
    <w:p>
      <w:pPr>
        <w:pStyle w:val="Normal"/>
        <w:rPr/>
      </w:pPr>
      <w:r>
        <w:rPr/>
        <w:t>CAGCGGGCTGCACGAAATTCAAAGTTATTTTCAGACCTAAAACGTTATTTTACTCCCAAAACTCATCCAAGGTCATGCTTGGGCAAGGGAGGAGTGATTTATTCAGTTTTTCAGATTTTCTTCTTCAAGGTGAATTATTGGTGGCAAAGCCTTGGAATGGGTGGAAAAATCATATGAGGTTGGCCTAAGATTTGAGATTTGAATATAATCTAGAAATATTTAGGCCATTTGTGATTGATTTTGTATTATACTATTATTTTAGACCAAGAACAAACTAAAGTTTCACAAAAGAAGTCAAGATTCGCGATCAGACTTCTGCAGTAATTGTTTAATAATAATTTAATATATACTTTATATACTTATATACCTAGGGGTAAAAGTGAAAGCATCATAATTCCTAACGGATTAACGGTTTATCCAATAAGGAATTGAATAATTCATCCCCGAACTGATAAGGAAATTGAGTAATCCATCATCCGAGAAATAGTTAATTGTAAAAAATGTATCCGTTTCTCAATCATTTACCTGATAACCCAATACAAATAAGTTAATAAATTAACTTTGTAATTACTAACTTTTTTATTATGGTTAAATTTCAAGTACCCTTACTATAATGCTATATAATGCTTACTTACTATATTCCCTTAGTTAAGAGACGTTGAGAAGATAATCCAAACCTGAGAAGTTTTGGCTTAATTTAAACTAGTAGGAGAGGATAAGATGAAAACAAATTTTATGGGTGGGGTTTGCTTTAGGGAAAAGGAGATGAAATAAATGTCAAACTTAAATGATAGGTTGTTGGATATAAAGTCTGAGGAGATGAGTGGATAACCCAATAAAGCACATAACATTATTGTAGAGAACTTATGGACATTAATGTCTCATTCAATCATATCCAAATAATTAACGTGAGGCTCCACCTTAATTATATTCTAGTAGACCAGTACCATGCTTATGTTTCATCTCAATTATTGTGAGATAGTTAAAATTTCTTCATAATTAATCAAACGGTAATGCTAAATGGCCAGAAAATTTGGTCAGAATTTGGCCAGAAAAATAAAAAATCTATTATATCTTTTTTATTTTAAAATAAATTAATCTTTTTTCCATTTTTTAGTTAAAAAGTATTGAAGTTAAAAGTATAAAAATGTTCAAAAAGGTAAAATAGCATTAATAAAATATCATTCTGGTCAAATTCTGGCCAAGAGGATTTTTCCTTAATTAAAAATATTGAATTTGAGTCATGAATGCAAAAATAATATTGTTATGAACGCTATTGTTGCTCCCAAGGGTCATGCAATGCGTGGATTTGAATTAATTGAAGTTATATACGAATATCAGATATTGAGTAAAAAATCAAATTAATACATGAGACTACTCCCGCTGATTCATTATAAGTGGTATTTTAAATTTGGACACATGACCCTTTACACTTTGTTTAGATGATTGTTATGTATTTGATTAATCATGTAGCATATTGTATAGTATTGTATCGTATTATTTTAATTAATCTTATATTCGGATAGATTGTATCATTTTTTGTCGTTTCATAATGTCACACACGCCAATTTGAAGGATTATTAAATAATAAGTAAATAAAAAATAAAAAAAGGTAACGACACAATCATACTGAATCAATTGTTACACAAAATGAGACTTTTTATCGGTACCTAACGATAAATTTAACGATACAATACAATAAAATTTAAATAACAATAAAATAAATATTTTATTTAATCTTGCAATACAATACAATAAGTAACAACTACCTAAACAAGTTGTTAAGAAATCT</w:t>
      </w:r>
    </w:p>
    <w:p>
      <w:pPr>
        <w:pStyle w:val="Normal"/>
        <w:rPr/>
      </w:pPr>
      <w:r>
        <w:rPr/>
        <w:t>&gt;LNC_002242</w:t>
      </w:r>
    </w:p>
    <w:p>
      <w:pPr>
        <w:pStyle w:val="Normal"/>
        <w:rPr/>
      </w:pPr>
      <w:r>
        <w:rPr/>
        <w:t>GAGTTTAAGTTTCTATGCTTCAATTCTGGTTGTTTTGAGCCCTTTTCCCTTTTTATTTTAATATACATGCGTAGGAAAGGAACATGGAATTAGTTACTATGATTTTTCTTCTCCTAGACTATTTTTTAAAGCTAGAAGAATATATGTTGCCTCCTTTTGCTAAAACATTGTGGAGAATGTGGTTTCCTCCAATTTTATTCTAAAGTTTTTTTTACTTGAGATGCTTCTTCCATGCTATCATATTTAGCACTTGCTTTACATTCACATGTAATTGAATTTTTTGATCGATTTGTGGTACTACCGCAAAAAATCTCAAATGATATTTGGGGTCTCTTCGTTGGTAAGTTTTACTTAGTTTTCTCTTGCTGACCATCTAAATCGTTGATTCTACTTCTACTAGAGATCAATGGTGTAGAATCTATGCCTACTTGTGAAATTATTTTTTATTTGTGCTCTACTTTTTGTTATAATTCAATATATAAGATTTGGATATT</w:t>
      </w:r>
    </w:p>
    <w:p>
      <w:pPr>
        <w:pStyle w:val="Normal"/>
        <w:rPr/>
      </w:pPr>
      <w:r>
        <w:rPr/>
        <w:t>&gt;LNC_002243</w:t>
      </w:r>
    </w:p>
    <w:p>
      <w:pPr>
        <w:pStyle w:val="Normal"/>
        <w:rPr/>
      </w:pPr>
      <w:r>
        <w:rPr/>
        <w:t>AAAAAACTTCCAACAGACACTCCACTCAGGGAAGCAGAGCTCAGACTCAAAGCCCTACGGGAAGAGCAGAACTCTCTTGCGAGAGAAATGACATTACAACACCGAGGTAACGGAAGTGAAGGCAACTCAACAGGAGGAATAATAAGAGGAGCACAGGGATAAAATTGAAGGAACAGGAGAGAAGAATAAGAATGAGTTTTTTTTAGCCAATTGTTAGTTATATTTGAAATGTAGTGCTTGTTCTGTAAGCTCTCTTATAG</w:t>
      </w:r>
    </w:p>
    <w:p>
      <w:pPr>
        <w:pStyle w:val="Normal"/>
        <w:rPr/>
      </w:pPr>
      <w:r>
        <w:rPr/>
        <w:t>&gt;LNC_002244</w:t>
      </w:r>
    </w:p>
    <w:p>
      <w:pPr>
        <w:pStyle w:val="Normal"/>
        <w:rPr/>
      </w:pPr>
      <w:r>
        <w:rPr/>
        <w:t>AGAATTGGAAATTTTCATTTTTGGAAAGAATTTTAAAGTTTTGGAAATTTTGGCCAAGTATGGAAAAATGTGAATTTTTGGCCAACTTTGAACAGCCATAAATTCTAGCTCAAGATGATTTAGGTGGAGTTCCAGTTATGGTTGCAAATTTTGTGGAACGGTCTTTCCAACGCCACCGAGTTTGCTCAATTCCGAGTTCGTAGGAGTGAGTTATGGCCTTTGAAAGTTGGGCAGTTGTCAGGGAATCCGTCCGGAAAATTAA</w:t>
      </w:r>
    </w:p>
    <w:p>
      <w:pPr>
        <w:pStyle w:val="Normal"/>
        <w:rPr/>
      </w:pPr>
      <w:r>
        <w:rPr/>
        <w:t>&gt;LNC_002245</w:t>
      </w:r>
    </w:p>
    <w:p>
      <w:pPr>
        <w:pStyle w:val="Normal"/>
        <w:rPr/>
      </w:pPr>
      <w:r>
        <w:rPr/>
        <w:t>TCAGGTCTAATGATACAATCTGGCTCCAGAATTAAAGGATCAAGTTTCATCCAATTTTCATACCAAATATATGTAGAGCCTCTCTAGGTTCCCACCACATATTGTTCTCCATTTTTTCTCTATTTTCTAGCATCATCTTCCACATCTGAGAGCCACCTTTCCCTTACACCAAAGTTGAAATTTCATTTTTGTAATATATATTCCACATAAAGTTTGCCCATAAAGAATTACCACTTCTAAATTTTCACCATAGCTTTGCAAACATAGCTTTGGAAATATCAAATAAAGATCTAAAACCAAGACCCCCTTCTGCTCTGGGTAAGCAAATATTTTACCAAGCAACCCAATTCTTACTTCTCCCTATCTCTTTATTGTTCCAAAAAAAAAACTTCGCAAAAATATTATGTGGTTCATTGATTACACATTTTGGGGGAACAATTACTGAAAGAATGTGGATAGGAATACTTTGTAGCACACTACTTATCAAAGTTACCTTACCACCAAAAGAGAGCATCTTCCCTTTCATGTTTGAAGCTTGACTTCATCCTTCTTAATTAGATCATTATAACCACTCTTTCTCTTCTTAGCATGAGTGATAGGACACCCTAGTTAAGTAATTGGGAATTGACCTCTTGAGATACATGTACATCTATCAACCAAACCTCCTAATTGAGCGTTGGTGTTCCGATGCATGTACAAAGCACTCTTTCCTTTGTTGATTAATTGTCCAGATTGAGACTCATATTTGCCTAGCACCTTCATTATTATTTTAAGGGACTTTTCATGTGTATCTGCAAAAATAGTTGTGTCATCTGCATAAGCAAGATGATTAAGATTTGCACTCCGTTTAGGCATACCATATCCCATATAGTTTCCATCATCAAATAAAGAATTCAAAGCCCTTGACAGAACTTCAGCACTAATAATAAACAAAGTAGGAGATAAGGGGTCTCCCCGTTTTACCCCTCTAGTAGAGTGAAAAAAGCCTTGTGCCTATCCATTCACCAACATAAAATACCAATTATTAGCTATGATTCTACAAATGATATCAATAATCACCTCTGAAAATCCTATTTTTCTTAGGACTTTCATCAAATAGAACCAAGAAACCCTATCATAAGCTTTTGATAATGATATTAGCTGGTTTTCTCCTTTTAGTGATATCTGAA</w:t>
      </w:r>
    </w:p>
    <w:p>
      <w:pPr>
        <w:pStyle w:val="Normal"/>
        <w:rPr/>
      </w:pPr>
      <w:r>
        <w:rPr/>
        <w:t>&gt;LNC_002246</w:t>
      </w:r>
    </w:p>
    <w:p>
      <w:pPr>
        <w:pStyle w:val="Normal"/>
        <w:rPr/>
      </w:pPr>
      <w:r>
        <w:rPr/>
        <w:t>TAAATCTCATATTAATTGTTACCCTAATTTAATATAATTCTCATCAACAAAGTAAGATCCACTAATCTTTTTTAGACAAAATAAATGACAGACAAAAACTCTTTGAATGTATGAGTAGAACTTTGGGGGTTTCTCAGTTGATGGAAATGAGATTGATTTTTTCTTGTTTACGGAGTGTCCTCTTGGTCGCCATTATTGAAGCTTTGTAAAGAGAGCTAGAGGTATGCTCGGCTGCTCGCTGGAGCTGTTGGAACAGCGGTGAGGGAGAGATGGGTGCATGGTGGCCGAAGGGTTGTAACCTCGCTGATTTTGCCGGATCGCCGGATGCTGGGTTTGTAGCAGTTAGAAGTGGCTTTATTTGTGGAACTTCCCCGGAGAAGATGGAGTTGCGGTGCAGTCTTTGGTTGCCGGAACTTGAGAAGAAAGGGAAAATTAGATTTATTTGCAGATGATAACACTCACATCTGGTGAAATATCCTTCAAGGACAGTTCAATAGGCATGCCTATGACATTACCGTGATTTACAATATTCCAACAATCTTATGGATATTTCTTATGAATCACGGGAAAAGAAAATAGAATAAAAGCCAAATATGACTAACGAAGTTGAGGCTGTAACAAAGAGACCAACAAAGTTTTTTGCAAAAGATTATGATGAGCTGTTGGTGGAATTTGAAGAGAGGACGCAATGATTTAGATGTTGGAGGTGATATACGTGGCTAACTTTGGAGTTCTTTGTATTGCTTGGGCCTTTGGTGACATGGTCTTTATTCTTGTCTACATTTGGAGGTAACAATATTGAAAAATATGACTATATTAAATTTAAAGTCAATAACAAAATTGTCAAGAAAAGAGTAAGGAAAATTGACAATTTTGCTAAGTTAAAATTTTATTTGAATAAATCAGATGATATTATTGTTGTGGTAATTTTTTAAGTAAATATGTCACACTAACACATTATTGTTAGTGTGAGTGAATGAGTGATAGATTCTATGCACTAATATTTGTTAATTCTCATGCATTCAATAATCTAGGAGA</w:t>
      </w:r>
    </w:p>
    <w:p>
      <w:pPr>
        <w:pStyle w:val="Normal"/>
        <w:rPr/>
      </w:pPr>
      <w:r>
        <w:rPr/>
        <w:t>&gt;LNC_002247</w:t>
      </w:r>
    </w:p>
    <w:p>
      <w:pPr>
        <w:pStyle w:val="Normal"/>
        <w:rPr/>
      </w:pPr>
      <w:r>
        <w:rPr/>
        <w:t>CTCTATTATGTAGTCTATTGATTCGAAATTGATGATGTTGTTTTGTCCTTACCACTTAGTTTGGGAAAAGGCTATGCAAATGTTATATCTTAATTTATAATGTGATTTCTCGGTTGTCTGTCCTTTTAAAAAACAAGATTTGGATTTTTCTTACCTATCTTGGACAAGTTCACGCAAGTTGTCTATGAATTTAATGAACTAAAGCCTGCTACTTCAAGTGTTGATAAAAATTGGAGCAACACTAGAAGATGTTTTAAGTTATTACACTTGCTGGACTTCCATCTGACCTTGACTTAGTGTGTGATCAAATTTTGGCTAACCCATTGTCCCTGCTTCAAATGACCTATTTGTTTGATTATTATGACAGGCTGCACCACCTATGACCTATGTCGTCTAGTCATCCAATCTCATATGCAAACTCTTTATTGTAGCATCTCCAATTGGAAATAGAAATGAAGGCTGCTCTAGGAAACTTGGTCAAGGTGTGGCTATTGTAACAAATTGGGCCATACTCGTGATGTGTGCTACTCTTTAAATG</w:t>
      </w:r>
    </w:p>
    <w:p>
      <w:pPr>
        <w:pStyle w:val="Normal"/>
        <w:rPr/>
      </w:pPr>
      <w:r>
        <w:rPr/>
        <w:t>&gt;LNC_002248</w:t>
      </w:r>
    </w:p>
    <w:p>
      <w:pPr>
        <w:pStyle w:val="Normal"/>
        <w:rPr/>
      </w:pPr>
      <w:r>
        <w:rPr/>
        <w:t>GGACATATGTGTGAGTTACAATAGGATGCAGGTGAGTGTAATTGTAATTGCAACAGTGAAGTAGCTAGATAAGCTCTCTAGGGACATATAGGAGCACTAAGTTATCCTTTGGGACCATAGGCTTAATAGAAGCCGGTGTATAGGACATTAGAAACAACCAATCTGCTGCGAAGTCCAGAGCAATCAGACTCGTAAGATCTGAATTTCGCTGGTTTG</w:t>
      </w:r>
    </w:p>
    <w:p>
      <w:pPr>
        <w:pStyle w:val="Normal"/>
        <w:rPr/>
      </w:pPr>
      <w:r>
        <w:rPr/>
        <w:t>&gt;LNC_002249</w:t>
      </w:r>
    </w:p>
    <w:p>
      <w:pPr>
        <w:pStyle w:val="Normal"/>
        <w:rPr/>
      </w:pPr>
      <w:r>
        <w:rPr/>
        <w:t>CGACAAAAAAAATTGGGATAGATACCCAATGTTGTGAAAGGCGATCTCCTCGTCGCCAATGGCGAGAGGCGAGGTGACCCTTCATCACCTTTTAGCTTTGTGGTGAGGCGATCTTCTAAAGGCCGTCGCCATGGCGACAATGGTGAGAGGCAACAAAGGCGAGAAAGGCATCGCCTTTTGTATTTTCTTAAAAAAAGGCAACCAATTTAGGGTTTTAAAAGTTAAAAGGTAATTTGAGGTTTTCTTTCCCGATTTACATAATTGCACTCTTAGACTGCGACTGTGACTCCAATTAGTCGACTCAATTAGACTTCTTCGGCAACCAACCAGACTTTTTTGGTGACTTCAAAGTCCAACCAATACGTATTTCTTCTTCTTCTTCCTCTGTTTCTTTCCTCCTCCTCCTCGGGACGTAGCCCGTACATTAATGTTCAAAACTCAAAATGAAAAGAACATAAGGAAAGTAGTGGCCAAATCCTCGGATGAATGAGGACTCACCAATCTTCAACTCTTCTTCTACTATGGATCCTAGCCACAGAGGTGAGAATCGGGAACGCCGGACCCTACATTTGGATAAGAAATGTAGGCAAGATTATGCGTTAGTACAAAAATGTTCTAAATATGATAGCTCGCATAAACATAACATAAAAGTTAGACAACATAGGTCATGAAGCCTAATCGATGCACATAATGAATCATCTCAACATGTAAGGAGTACTTCTTGAAGTAACCTTAATTCATCCTTAGTCAAAACATGAGTAAGACTAGAGGCTACGAACTAGCCAACTTTGAACATAAATGAAGGG</w:t>
      </w:r>
    </w:p>
    <w:p>
      <w:pPr>
        <w:pStyle w:val="Normal"/>
        <w:rPr/>
      </w:pPr>
      <w:r>
        <w:rPr/>
        <w:t>&gt;LNC_002250</w:t>
      </w:r>
    </w:p>
    <w:p>
      <w:pPr>
        <w:pStyle w:val="Normal"/>
        <w:rPr/>
      </w:pPr>
      <w:r>
        <w:rPr/>
        <w:t>TGATTGTTCAATGAGAATTTTAACACTAGGACTCTATTAGCATGTGAAAGAAGAGAACAAGGAGGAGAAAACTCAGCTTGATTATTCCTTCAAGCTAATGGGTCTTAAGTAGTAAATATACAAGTGTTAAGATGGGAAACAATATTCTGCCTGATTATATAATCAATCTAATTTATTCTGGCTTATCCTAATTGATAAACAGTATCATTTACAATATTCTTAAATCTTTCAAACAATGCACGTATTCCTACACAACCAATGAGGTGCTTGTTTAATGTTTTTACCATCTTAGTCTATCATGAC</w:t>
      </w:r>
    </w:p>
    <w:p>
      <w:pPr>
        <w:pStyle w:val="Normal"/>
        <w:rPr/>
      </w:pPr>
      <w:r>
        <w:rPr/>
        <w:t>&gt;LNC_002251</w:t>
      </w:r>
    </w:p>
    <w:p>
      <w:pPr>
        <w:pStyle w:val="Normal"/>
        <w:rPr/>
      </w:pPr>
      <w:r>
        <w:rPr/>
        <w:t>ATTGCAATCAAGTCCATGATCTGAGTATAACCTTTAACCATTAGACATTTCTTGAGTAGATCATTTTACATTTGAGCCAACTTTGACAGTTTGACTGCATAGCCCCATCAACAACCAACATTTGCCAGGAGTTTGAGAAATAAGCTTCCAAGTACCACTAGCATGTAAAGTAGATTTTTGTTAACAAATAAGAAGTGTAAAATAGGCATCACCTCAATTATAACGTGGCCTTCCTAGATGAGGAAAGGCTTGAACGATAGACTTAGGATTACTAATAGAAGACATGGATGCTACAAATGCATGTTGTTGTGATGATAGACGGTAATAACTCAAACCAACATAGCTGGAGTTGGGATTATGATTGGAGCAAATACCACTTCGAAGAGCAACTGAAGGACTAGGAGAAGCCAAGTCTGCAACAGGTGAAGGATCTGAAGCAAGGCGTGAATCAGTTCACCCTGATGGGAGTTTATGATGATGATAAGTTAAGAGAGGTGGAGCTAGTGGAGGAGATGAAGGAGAGGTACTTGAAGGTTGTGGTGCTGATGAAGGAGAAGTCCTAATAGGATCCCTAGAAGGCGATATAGGTAAAACTGTTGTGGGAGCAGG</w:t>
      </w:r>
    </w:p>
    <w:p>
      <w:pPr>
        <w:pStyle w:val="Normal"/>
        <w:rPr/>
      </w:pPr>
      <w:r>
        <w:rPr/>
        <w:t>&gt;LNC_002252</w:t>
      </w:r>
    </w:p>
    <w:p>
      <w:pPr>
        <w:pStyle w:val="Normal"/>
        <w:rPr/>
      </w:pPr>
      <w:r>
        <w:rPr/>
        <w:t>CGAGAACCCTTGGGGAACTTGGTAAAAATATCTGCAAGCTCATCACTTGCAAGCTCATCACTGACTTCACGAATTTTGTAGCAATGTCTCTTGAAATTATCTTTTCTCTAATGAAGTGACAGTCAATCACTGAGCTCTTTAATGAAATATCAGTTTTGGTGCATATGAAGAACAACGCAGTTATCAGTTATCACATACAAGTTCCTTCTCCTTCTGACTGATTTCTCATACTTCCATTCTTTAAACAATTGTTCGATCCAAAATAGCAACCATGTTATTTCTTGTTCTTGCAAGACAACAAATTACCTCCTGCCAGAACACAATGTCTAGACGTAGAACCGCCTATCAGACAGTGATACTTCTCCATCAACGTATGTGTATACAACAATTTGTTCATGACCTTGTTCCTCAAAAACTAATCCTTTACTTATGGTTGATTTTATATATCGAAGAATTTGAATAATTGCACCCCAGTGACTATCACAAAGAGAGTCCATAAACTGTCTTAC</w:t>
      </w:r>
    </w:p>
    <w:p>
      <w:pPr>
        <w:pStyle w:val="Normal"/>
        <w:rPr/>
      </w:pPr>
      <w:r>
        <w:rPr/>
        <w:t>&gt;LNC_002253</w:t>
      </w:r>
    </w:p>
    <w:p>
      <w:pPr>
        <w:pStyle w:val="Normal"/>
        <w:rPr/>
      </w:pPr>
      <w:r>
        <w:rPr/>
        <w:t>AAATGTGGTGGTACTTCTAGAGTTAGATTTAATACAAATGATTCTACTTATGTTGATGATACTTCTTATGATATTGATTCAAATGCTCAACTCGATCATGAACTTTTACAACAAATTTATGGTGATATTAATCCTTATCTTGATGAAAATTCAGGTGAAGAAGTAGAAGTTGGTTCGGGAGAAGATGAATTAGAAGATACACCTACTAGTCCGGTGACAAATGCTCCAAATGAAACTACAAATTCAACGGAGCAAAATTCTGGACGCCCACCCCTTATACCTCCTACAAGGGAGAAGGTGAAGTATCAACGCCCTAAAACTTCTGTTGTGTGGCAATTTATGACTTTAGATAAGGAAAATTCTATTGCTATTTGTAATAAGT</w:t>
      </w:r>
    </w:p>
    <w:p>
      <w:pPr>
        <w:pStyle w:val="Normal"/>
        <w:rPr/>
      </w:pPr>
      <w:r>
        <w:rPr/>
        <w:t>&gt;LNC_002254</w:t>
      </w:r>
    </w:p>
    <w:p>
      <w:pPr>
        <w:pStyle w:val="Normal"/>
        <w:rPr/>
      </w:pPr>
      <w:r>
        <w:rPr/>
        <w:t>CCAAACTTGTCTCTCAAATTTCAAGGCTCAACCTCATTCTCGTTTGCTCCTACATCGTCGACATCAAGAGTAAGTTATTCTTCTTTTACTATGTTCAGAGCTTACATACTATAACAACTTCTCTAGCTTTCAGTTCCCTTATTTCGTATGTTTGGGAGCCATCGTCTATTGGAAATAGTCTGTAGTAAGTAGTAAGTAGTAAGTAGAGGTAAGGTCTGCATACATTCTAGCATCTTCAAATTCCACTTATGAGATTACACTAGGTATGTTATCCAACTTAATTTAATTCGACTGCCTTTAAGCCATCAAACAGATATTGTGTAAGCTTTTGTATTTGGACAAATTGTTATAGTGTGTAAGCTTTTGTATTTGATCAAGTTTACTGTACTATTTGTATGGGTGGAAAATTATAATAAAAGGGGGGGAAACTTTTGTTCTTGATTCTCTTTGAATTTTTTTTTTGCTTAAAAGACGGAAGGTGTAGATATCCCATTCTTTTTCCGACTAGTTTAATAATCAGGGATTGTTTCCAGTGTGTATTAGCTTTGTTTATAGCTAGATGTAATAGGGATGAAGTTTGGGTGGTTTTGAGGATTTTCTTGTTCGTCGTGAAAGCTTATGTTGTCTAGACCTTGGGTAATGTAAGTTATATAATATTCTTCAGTTTTGAAATAAGAGATTCGAGGAAACTTACTTTGCGATTGACGGAGGTTTGCTCTACTTCTTCCTTTTGTTTTTTGTGTTCCAATGATGTAAATCAGTTTCTTGTTCGCTCATATCGTTGTGCTCTGTAACTACTTCTACTTTTTGATATTGCATTTTACGGAGAGAAAAATCGTGCATAAGCTTATACTCAC</w:t>
      </w:r>
    </w:p>
    <w:p>
      <w:pPr>
        <w:pStyle w:val="Normal"/>
        <w:rPr/>
      </w:pPr>
      <w:r>
        <w:rPr/>
        <w:t>&gt;LNC_002255</w:t>
      </w:r>
    </w:p>
    <w:p>
      <w:pPr>
        <w:pStyle w:val="Normal"/>
        <w:rPr/>
      </w:pPr>
      <w:r>
        <w:rPr/>
        <w:t>TGAAAAGCTCTGTCAACAGCCTTCTATGATGGAGCAGATGAACTACAAGTCTTCACTTTGAATCAAAAAGCTTATTTTGCCAAACAAAATGACAGATCTCTCTCTTCCTACTATGGAGAACTGGTTGAAATTTTTTGTGAGTTGGATCACCGTGATAAGGTGATCATGGAAAATGAGAAGGATGTCAGTTCTTACCGCAAGTCTATTCAACGACAAAGGGTGCACATCTTTCTTGCTGGTTTGGATGGTGAGTTTGAACATATTCGTGGGGAAATTTTGAGGAAGGATCCTGTTCTAGAATTAGAAGAATGTTACTAAATGGTTCGTCGTGAATCTGTCCGGCGTGCAATAGTGAATGGAGATCTTGAAAAATCTAAAGCAGCAACCATGGTGAGCAAATATAGATCTAATCGAAATCGATTCTCTCAAAATCAACTAGATCGAATGAAGTCTAAAGGTTTCAACAAGTCTACTTATAAGTGTACACATTGTGATCAGCCGGGGCACACAAAAGATCGTTGTTTTGAAATTGTGGGATATCCAGAATGGTGGGATCATAATCGTGATTCAAGAAGGAGAAATGCAAGAAAGAGTTCCACTACTGCAATTGTAGAAACAAATGCCAAGGAAGATGTTGTTGGACAATCCACAGCCTTGGTAGCAACGAGAGGTAACTATGGTAAGGCTTTAAATTCATCCGCACTTGTTTCTAATAGTACATGGATAATTGATTTCGGAGCTACGGATCACATGACATTTGATTCTAGACAAGTTTCATCCCTTAAACCCTCGTCACAAAAGTATATTTCCACCGTTAATGGTTCTTCGGCACCTATCATTGGGGAAGGATCCTTGTCTCTCATTAATAATTAATTTGAATTTAGACAGTGTCTTAGTAGTTCCATTATTGGATTGTAACCTTTGGTCTGTTTCTCAAATTACCACTACTATGTCTTGTGTTGTGATGTTTTGGCCTGACTATTGTGTGTTTAAGGACATCCAGACGAGGAAGACGATTGGTTATG</w:t>
      </w:r>
    </w:p>
    <w:p>
      <w:pPr>
        <w:pStyle w:val="Normal"/>
        <w:rPr/>
      </w:pPr>
      <w:r>
        <w:rPr/>
        <w:t>&gt;LNC_002256</w:t>
      </w:r>
    </w:p>
    <w:p>
      <w:pPr>
        <w:pStyle w:val="Normal"/>
        <w:rPr/>
      </w:pPr>
      <w:r>
        <w:rPr/>
        <w:t>GCATTTTCATTACTCATCTCCATGTTTTTATCATGGTGTTGATGTTGGTTCTCCACATTCTGCTTTGAGAACAGGGTGAACAAAATTATTTACCGTTCTGATGGAAAATATGAACGGAAGAATGAGGAGACGGAGATTTCAGCAATTGGTGCAATTAAGAAGCGTCATTGTATGACTCATGAAGAAATTAAAATATCAACCAGCCCCAGATGAGGAGGATGGAAGAGTTAGGCTATAATTCTTTAAGTTTTTCAGAATTCTATAAATGGAGTAATGATTTTGAATACAAAATGGTATTAGTAAGTAACAACTTCTATGACTATTTGTCACCCTTTTTTGTCGCAGCAATTTTCTCTTTAACCAATTGGTATTACCATTATTTTATGTGAACATTAGGTGCTAGTAATTTATATTTTTTTATATATAATTACTCTATTTATTTTGAATATTTGGCTAGCCATCTTCTATATTATCATTATTTTATTTTTATTTTACCCTTATTTAGAAGGAACAGTTGGAGAGGACTAACACAGCATAAGAAAGTTGTACCAAAAGCTAAGTTAAATTGTACTACTTTGGAGAGGACTAACATAGAATAAGAAAGTTGTACCAAAAGCAAGTTAAATTGTACTACTTTATCTTTTCATAAAGTACATGTACTTCTAACCACGTGTACTTCTTTTTCTTTGCAAGAGAATACGTGTACTAAAGTAGTACTGCACATTACTCTCTCCCTCTCAAAGCAGGTGAAAGAGTATTAGAAATTTCTCTCTGTTCACATCCAAATTTATGTTCTCTTTTGATTTTGGTGTGATGTTTGCTATTAATTCTTCTCTTCTGAGGGATTGTTGGCTGAATTTTTGAAGGTATTTCTTTGTTTATATATTTTTATTGGTGGGTATACCTTAGTTCCGTTCTTGTGAATATGAATTATTGCTAGGGCTCTTCGTTGTCTTTGGCCTGTATTTCAGGTATCTTGTCCCTACATAATCCAGTATTTCTGAAGAGGGATTATTTTAGAGATATCTTTTCTACTTCTAAAGAAATTGAAAAGATATTGTTGGCTGTATTTTGCTATTTTGAGAGATTCAATACTTATCTTTCGTGTGAACTTTGTGGGTTATTCTTAGATGAATTCAATTTGACTGGTTTTGCGCTCAAAGTCTATTTGAACGCCACTTGACTGTCAGGAGAGGTGGGTAAGTTGATTCAACTGATACCGATTTTGGCATTAAATACATATTTGTAATTTCTAGGCATTTTGTATTACAATTTCGAATAGCAGTATGGTATTGAAGAGAAAATGAAACTATGTGAAGAGGTGTGTTGGATTGACGTATGGTGAAAAATGGTAAGCTGCTGACCAGGATGCTAGATCAAAACTCATTATATCTATAAACATTCATATGTGATTGTAAAAGAAATTAGACATTGATGTGGGTAGATATTGATGTTTGGCTTCCCCTCCTTTTGTTAATCAATATATCGTAGTCGTGCATATCAGATAGAAGAAGTCAAAGTTGGTGGTGTGTGGAATGCGAAGGACCAGTTTCTAAACATCCTGCAACAAAACTAGGATGAGCTGAATTGTTTGGATAAGAATTGTATATTCTAGGATGCTCGCCTAATGTGTCAAATAGTGCTAGAGAAGAAACTTTTAAGGCGAGGTAAGTTTTTATACATAAATGAGAGCAATAAACATATTTCTAGATTTTTCTCACTTATGCGTAGCAACAAATTTTTGACATGTTCGAAACTACCTTATTCTATATTTTCAGTAAATTAGTTTTACTAATTGGCGACTTCTTATGTTAATATTCTTCCACGTTCATCCAACATGCTTAGTATTATTTAACTACATGATTTCAATAATTATTTGTAGTTTGTATATCTACGTATTTTTGGGTCTGGCATTCGTTGAAGAACTTTTCTTTCGCATTGTGAAATGTTTGTATATAAATGACCTCCTTATAGGATTATTAAATTGAGAAGGCCTTGCCATTTTTATGTTTAGGCGAACTTGAATCATGAAGTTACTCCCCTGCCTTAAAGGTTGTTTACAGTGAACAGAATACTAACAATTGAATGTATTGATAATTGATAAAGCATCGATTATGACAGAACAAAGGAGGATTGAAACCTAGGAAGAAGAGATGTATTTTCAAGTTGGATTAATTATTGAAAAACTACTTAAATTCTATAATTACGTTGCATTTCTGATTTCATTAGGTGATTTAAGTTTAGTTTTGTACAATTTCACAAAAGGATTTTTGTTATTGGTAAACTCATCTTCTTATACTATCTAATATTTTCTACTTCCTACTTCAGTCTATTAGCAAAGGTCTTTATCTTTTTTTGGGGTAAGTTTCTCAGTTCTTTGGCACTTCTTTTACTAATATTAAGGCAAGCGGTGAACTCATGGGTCTAGGCATGGCAATTGTCGTCCAAATGAGTGCC</w:t>
      </w:r>
    </w:p>
    <w:p>
      <w:pPr>
        <w:pStyle w:val="Normal"/>
        <w:rPr/>
      </w:pPr>
      <w:r>
        <w:rPr/>
        <w:t>&gt;LNC_002257</w:t>
      </w:r>
    </w:p>
    <w:p>
      <w:pPr>
        <w:pStyle w:val="Normal"/>
        <w:rPr/>
      </w:pPr>
      <w:r>
        <w:rPr/>
        <w:t>GATTGCATTTTCATTACTCATCTCCATGTTTTTATCATGGTGTTGATGTTGGTTCTCCACATTCTGCTTTGAGTTGATCTGAAAAAGAAACCTCCTTAGGGAAAGAAGAAATATTTGAATTATCATTAGAGTTGATACCTCCTAAGCCTGGGAATTCCGAAAAGCATGTTAACAAAGGAAGGCAAGCCACCATCAATGGCTGGCCTCCACCAGCGGCAGCCATAGTAGGTCAATTATTTAATCCAACTTTTTAACAATTCTTTAATCCAACTTTTGATATGTCATGTTTAAGACCACAGATTAAATGTCATTTTGATATTTTACAAATCTTTAATTTAAGACCATAGGATTGAAAAACCTTCTTTAATTTCTTAAACATTGTGTTAAGTCAAAATATATAAGTCTAACAAATTAAAAGGAAATGAGTGTTATTTTTGGTCTTGAATAAAGCAAGATAAGGTCATTTGTTTATGTTGATAGGAGTGTCAAATAAATGGGTTCAATTTGATCAAGGCAGATCAAAATGGATTGATTTAATAATTGACCGAGCGAATTATCAATAATTATTTGTGTTGAGGGTTGGGTTCTCATGATAGGCTTAACAGTGGATCATAGCCCAGTCTACTAAGCATATATCATTTTAGAAATTACTTTGTTTGTTTTCTTTTAACTCTTTTACCAAACAAAACATATAACTTTTTCTTTATCTTAATTAAGGCTCTGTATCAGTTGTGAAGCTAGGAACTTTGTTAAGAATGTTCTAAATTTTAGTATATACCTCT</w:t>
      </w:r>
    </w:p>
    <w:p>
      <w:pPr>
        <w:pStyle w:val="Normal"/>
        <w:rPr/>
      </w:pPr>
      <w:r>
        <w:rPr/>
        <w:t>&gt;LNC_002258</w:t>
      </w:r>
    </w:p>
    <w:p>
      <w:pPr>
        <w:pStyle w:val="Normal"/>
        <w:rPr/>
      </w:pPr>
      <w:r>
        <w:rPr/>
        <w:t>GCCTTTTCCGGCGACATTTCGCACCTCAGTTTGCTATCAGTCCATGCAGGGAAGTGACATCTTATTCCTTCTTGTGCTATTGACACCTCTTGTGGTATGCTTCTGCCGTTGTTTGCAACCAAAATTCTCGTCCATGTCATGTGGTTCTTCAACTTTGTCTCATCTTCAGTAGCGCTATCTAGCAACCACAAAGTTGTCCAATTTCTTCGAAAACTTGGTGCGTCCAAAGGTGTAGAGGAACACCCCACGACTTGATCCAAGTTTCTTTGATCATCGTGGTGTTTGGAAAGCAGCCAAGCACCGGACTCCACCATTCTAGGTTAAAACCTAGTTTTTTCCACTTTCATTGGCCTTGCAGTGTCTATTCTGCCATGAACCTATTGGGGAATACAAAAAGGAACATATCTCCATATAGCTCTATGTTGACCTCAAAGGTCTTCTTCCACTCGGAT</w:t>
      </w:r>
    </w:p>
    <w:p>
      <w:pPr>
        <w:pStyle w:val="Normal"/>
        <w:rPr/>
      </w:pPr>
      <w:r>
        <w:rPr/>
        <w:t>&gt;LNC_002259</w:t>
      </w:r>
    </w:p>
    <w:p>
      <w:pPr>
        <w:pStyle w:val="Normal"/>
        <w:rPr/>
      </w:pPr>
      <w:r>
        <w:rPr/>
        <w:t>CATCACTCTTCTGCCTCTTTCTTCACCGTGTTCTTCACAGGATCTTTGAGGAACAATGCTTTGCTTATCCTTATGTTGTGGGTTATAGATGTTAATCTCCTGCTCTTCTTCCCTCTCTTCATTCGTAGCTTGCAGAAGACTACATCTCTTTTCAGTTGAAGCACATATGTTCTCAGTCTGGTTCCTATCTGATTCCGTCAACAATCGCATCACACCTTCCCCAAATCTGATTTGACAAGCCTCATTTTTGCTGGTGGAGCTTTTTTGTAAGCTGTCAT</w:t>
      </w:r>
    </w:p>
    <w:p>
      <w:pPr>
        <w:pStyle w:val="Normal"/>
        <w:rPr/>
      </w:pPr>
      <w:r>
        <w:rPr/>
        <w:t>&gt;LNC_002260</w:t>
      </w:r>
    </w:p>
    <w:p>
      <w:pPr>
        <w:pStyle w:val="Normal"/>
        <w:rPr/>
      </w:pPr>
      <w:r>
        <w:rPr/>
        <w:t>CCCAAAAACACCAGCGTCGCACCCCTCTCTGCCTCTTCGCGAATCAGCAGCGCCGGTGAGGCCACCACAACCGCTGCCAGTGAACCCCTCTTCTCTTTGCTGGTGCAACCCGAACTTCTCCTCCCTCGCGTAAAACCCCAACCAAGTCGACCCCTCTCTCCTCTCCGATGAAAGCAACAAACAAACGCCACCGAACCCCTCTTCTTCTCTTCTCTCTCTTTTGTTCTTTCTCCGGCGAAATCTAGCCGCAAAGACGAACTCAAAAAACTACCACTGTTCCTCTTGTCTCTCTTCTCCAGCACCGACAACAGCTAGCAGCTCCAGCGAAGCAGCAAGGCTAGCAACGACGGTGAACCTTCGCAACGAGCTTTGACGAACAACAACTTTGGCCAGCAGTGGTGCATCGACTTCGATTGATGAGGATGGTGTCACCACAACCTAATTCGGAGTCTGACCATGAAGACTCTGAGGTCAAAATGTCTAACTAGTTTGGTATTAACACTTCGAAACATCATCTTGTTTAAGGACAGATCAGGTAGTATTGCGCGTCACTTTGTTTCTTCATTTCTCTTAAGCATATTCTTAGATGTGCAATAGATGTTGGTAATTAATTATAGATTATGACTCAATTTATTTGATTGTTGGTCGCCTTCTGCTTAACCCGGATATTGATATTTCACTCCCTATTTTAGTTGTCTGAAACTCTATTGTTAGGACCTTAGCTATCATTGTCTAATACAGTAATATGTTAATGTGACTCAGAGTAGTTTATACATCGTGTTATCTATTTTTCTATGAATGTGAGTTAATATATTTTTACATGTTTAACATTTATTAATTTTGATGCTTTCTTTGTGCTTGCTGATTTAGTTCTAAACTACAACCCCTGATGGTATTTAATTATCCTGTAATTTTGGGGAATATTACACTGTTAATTGGTCTTGCCTCTCATTTTGAATTATGACCATCTGGGTATGTAACTTAATTATGGTCTAAATTGATTTGATTAATTGCAATACTTGACTTTGGGATTTCTTATGGTAATTAAAGATCATTATTCACCATGATTGATTCATAATTTTGGAAGTAATTGTTTGGTAAGATGAAATTGCATAATAGTTTAGCTGTGATTTTAATAAATATTAGTATATTATTAACTAGAAAATTTGTCCACTAAAATTTTTAAGGGATAATTTTACAAAATTCAC</w:t>
      </w:r>
    </w:p>
    <w:p>
      <w:pPr>
        <w:pStyle w:val="Normal"/>
        <w:rPr/>
      </w:pPr>
      <w:r>
        <w:rPr/>
        <w:t>&gt;LNC_002261</w:t>
      </w:r>
    </w:p>
    <w:p>
      <w:pPr>
        <w:pStyle w:val="Normal"/>
        <w:rPr/>
      </w:pPr>
      <w:r>
        <w:rPr/>
        <w:t>TGTTTTTTTATTTTTTTTTATGATTCAAATGAGCGTACAGGAATATATAGAAAGATACATTTTTAGGGAAAGTACTTTATTTTTAATCTTAGTTTAACAAAAATTTCTAAAGAACAAAGTGATTAAAGTTTCAGCAGCTTTAACAACCATTATTTGCTTAAAAATAAAAGTATACCTATCATCGGAAACTTGTTCGTAAAATTTTAAAAAAAAGAGGTACATCAGGGCTTAAAAAGAAAACATATTTTTATTTTAAACAACCTATGTTTTGTACAAAAATCTGCACTTTGAACTCTTAATGAAAGTCGTATTTTACACACCAAAAATCTGCATTTTTTGCTATTCAGAAAGGCTGTAAAACCCCTTTAAAAATATCTTCTTTTTTTTTGCTACAAATATGCACTTTTATACTCGAAGATGTACACTTTTTCAGCTATCAAGAAACAACATTTTTGACACCAAAATTTGTACATTAGAAGCTCAAAGACTTCTCTTTTATAGTCTATAAAACACCCTTTCTTTTGACGCCAAAATCTGTCATTTAGAAGTTGC</w:t>
      </w:r>
    </w:p>
    <w:p>
      <w:pPr>
        <w:pStyle w:val="Normal"/>
        <w:rPr/>
      </w:pPr>
      <w:r>
        <w:rPr/>
        <w:t>&gt;LNC_002262</w:t>
      </w:r>
    </w:p>
    <w:p>
      <w:pPr>
        <w:pStyle w:val="Normal"/>
        <w:rPr/>
      </w:pPr>
      <w:r>
        <w:rPr/>
        <w:t>GTCACACTTCAACAAGGTGCAAAGGTGGGGTTATAGATGCTTGAAAATCTGAAGTTTCTCTTAGCGCCTACAAATTAAATGATAGAGGGGCAGATTATATTGATCTTGCATTCAGTGGTTCTGTTTCATGTGTGCTGCCCAACTTAAGGAATCAGGATATCTAAGAGTTCCTTCAGCCCTTCCAGTTTGCCTAGGTTGAGCGATGCTTTTAATTTTCCAATCTCGACAACTTCTCCAATCTATTGCTGCTCTACACCGACTAGTGGTTATTTCATTGTTAATGGTGAAACTATACAAGCCAGGGAACTCTTCTTTAAGAGGAACATATATCTAATGG</w:t>
      </w:r>
    </w:p>
    <w:p>
      <w:pPr>
        <w:pStyle w:val="Normal"/>
        <w:rPr/>
      </w:pPr>
      <w:r>
        <w:rPr/>
        <w:t>&gt;LNC_002263</w:t>
      </w:r>
    </w:p>
    <w:p>
      <w:pPr>
        <w:pStyle w:val="Normal"/>
        <w:rPr/>
      </w:pPr>
      <w:r>
        <w:rPr/>
        <w:t>GAAAAAGTTTGATAGAACGTTTGAAATTTTCTGCAAAAGGTAGTGCTATTTATTTATTTAAAATACATAACATGCGGAATATAGACGTACGCTCAGTCATCAATTAAGCATTCTCACATGCTATAACCTCACTTTGGTTCTTTAGTAACAAACATTTGGTTTTGATGTGATATTTTCTTTTCCATTGGTTTCCCAAATACGGATGAGATTCTAGATTTATAGTTAGATCCTCTACGTCACAAAGGAAAACAAGGAGAAGAGAGAGGAAAAAAGATTTTTCTTTCTTGAACATCCCCAATTTTGGAACAGTTGAGGTGCATTTAGAACATACGTCTATTTCTGGTGGTCAGATGATGAGAAATGTTTTGATACAGTTAAGTCTGGGAATGTAACATGATTTCTACTATACATGTTTTTCTTTCTAACAATATCCTAATATATCTACAAAAATGTTTTGTACTATGACATGTTTAACTTTCTAATAGTATCCACTTATTTCCTTCCTTTGCCTCGGTTATCATATTATTTTCTTGTTGCTACTACTCTCGTCTACATTATTGTCAGCATTGGTTGCTTCCCTATTGTATTTCCTTTCTATACTTGATTTTGATGTACTTTACTTGAGCCATGAGTCTATTGGAAACGACCTCTCTACCTCTACAAGGCAGGGGTAAGGCTGCGTACAGGCC</w:t>
      </w:r>
    </w:p>
    <w:p>
      <w:pPr>
        <w:pStyle w:val="Normal"/>
        <w:rPr/>
      </w:pPr>
      <w:r>
        <w:rPr/>
        <w:t>&gt;LNC_002264</w:t>
      </w:r>
    </w:p>
    <w:p>
      <w:pPr>
        <w:pStyle w:val="Normal"/>
        <w:rPr/>
      </w:pPr>
      <w:r>
        <w:rPr/>
        <w:t>TAAGAAAGTAAATGAAAAGGGAAATAGGAAAAGAGGAAAGTGGAAATTGAAGAGCCTTTCTATCATCTAGATGAAGACTATTCATCTTCTACAGAAATTGTCAATGTTCCGCCTGTGTAAATCGGAAAGCTCACGATTACCTCCTGCTCACCACCACACAGAGGCGATTTCCATGGAGCAGCCAGCTTAAAGACACTTGCT</w:t>
      </w:r>
    </w:p>
    <w:p>
      <w:pPr>
        <w:pStyle w:val="Normal"/>
        <w:rPr/>
      </w:pPr>
      <w:r>
        <w:rPr/>
        <w:t>&gt;LNC_002265</w:t>
      </w:r>
    </w:p>
    <w:p>
      <w:pPr>
        <w:pStyle w:val="Normal"/>
        <w:rPr/>
      </w:pPr>
      <w:r>
        <w:rPr/>
        <w:t>AGGAGTCAAAGGAAGCAAATATATAGGTTGAAAGCCTGAAAAACGCAGCAACAATGGCAAAGAATGGGTTGCAAACCCACTTCATATTTTGTTGGCAGAATTGAGCCAAAAGGCTCAAGTTTAATTACTTGATCATTATGTTATTATGTCTTATCTGTTCGAATGTTCTACTACTAAAATTTTATCAACTTAATTAGATTCCCCAAAAGATGAACTATTTTTTTTTGTGTTGTTTCAC</w:t>
      </w:r>
    </w:p>
    <w:p>
      <w:pPr>
        <w:pStyle w:val="Normal"/>
        <w:rPr/>
      </w:pPr>
      <w:r>
        <w:rPr/>
        <w:t>&gt;LNC_002266</w:t>
      </w:r>
    </w:p>
    <w:p>
      <w:pPr>
        <w:pStyle w:val="Normal"/>
        <w:rPr/>
      </w:pPr>
      <w:r>
        <w:rPr/>
        <w:t>ATCCAGCGCCCAGTCGCATCAATCCGGCAAATCCGGAGAAAAGTTGTCGTCCTCCTCGCTTGCAGCGTCCAACTACCCTCACGTCCCCTTTTCAGGGATTTCTGAATCTCTCCACTGTTGCTTCGAAAAGAGCAATTCAAAATTCAAATTACAATCGTTTCCCACTAATTTCCGTCTATATATTCATCTCTTTGGGTCACAACTATGGGGGGAG</w:t>
      </w:r>
    </w:p>
    <w:p>
      <w:pPr>
        <w:pStyle w:val="Normal"/>
        <w:rPr/>
      </w:pPr>
      <w:r>
        <w:rPr/>
        <w:t>&gt;LNC_002267</w:t>
      </w:r>
    </w:p>
    <w:p>
      <w:pPr>
        <w:pStyle w:val="Normal"/>
        <w:rPr/>
      </w:pPr>
      <w:r>
        <w:rPr/>
        <w:t>TCGTACCTTCAGACTTCCGTAAATAAACTGACTCGGTCAGGTGATGCGAGCATCTTTCATCAACTATCCAATCGGTTCTGTCCTTACTGCTCGAGGTAGACGTTGGCCATCTTGACGAAGTAAGTGAAGTAAGTATAGTATACGGAGGGCTCTTATCAATCGATGTCAATGCAAGGTGCTCGACGTAGGATAATAATAATAAAAGGTGAGGGTGCACTCAATTCAATTCAGTCAATATTAGCGCCCTTACCAACCCTCCGGGCCGGTGGATTGAAAAAGAATCATGCGGGAATAGTTTGGTAACCGAATCGGCTACTTAT</w:t>
      </w:r>
    </w:p>
    <w:p>
      <w:pPr>
        <w:pStyle w:val="Normal"/>
        <w:rPr/>
      </w:pPr>
      <w:r>
        <w:rPr/>
        <w:t>&gt;LNC_002268</w:t>
      </w:r>
    </w:p>
    <w:p>
      <w:pPr>
        <w:pStyle w:val="Normal"/>
        <w:rPr/>
      </w:pPr>
      <w:r>
        <w:rPr/>
        <w:t>ATAAGGTTGGTGCTTCTAAATTTCTAAAGTTCAAGTACAATTGTTTTCAATAATGTGTTTGTGTCCATCTAGTATTAATACTTGGCTTTAATGCTAGTAATTATAATTGATTGTTTGTTAGTATATTATTGTTTTTGTTTGTTGGTTGTGTTATTCAATTGTTAATTTGATTTGATTATTGTTAGTTAGGTATAGATAATTGAAGATTTTTATTTTAAGGTTTTTTTAAAAAGAAATTAGGCATTTTTAAATTGGGCATTGTTAGTTAGTGAAGAATTAGCATTTTTATATTTTAGAACTAGTTTAAACTTGAGAATATGTAATTTGAGGTTAAATTGAGATTTTTTTGGATTTGATTTTAGGACTAGTTAGTAAAGTGTTAATTTGAAGTTAGAAATTAGTAATTGAAGTGTTATGAGTAGAAGATGAATGTTTGAATGTCATGAACTTAATTAGAATTTGAAGTTGAACTTAGAATTTGAACATGAACTTAATTAGAATTTGAAGTTGAACTTAGAATTTGAACATGAAC</w:t>
      </w:r>
    </w:p>
    <w:p>
      <w:pPr>
        <w:pStyle w:val="Normal"/>
        <w:rPr/>
      </w:pPr>
      <w:r>
        <w:rPr/>
        <w:t>&gt;LNC_002269</w:t>
      </w:r>
    </w:p>
    <w:p>
      <w:pPr>
        <w:pStyle w:val="Normal"/>
        <w:rPr/>
      </w:pPr>
      <w:r>
        <w:rPr/>
        <w:t>CTTACATTCTCTTTGAGGCATGAATATGAGGTACAATCAGATGGTCTTGCAGAGTACAAGCCTTGGCAACATATATTATGGTGATTAGTAACTTCAAAAGAACTTTCTGATGGTTTTATTTGATATTTTTGTATGTTTTGGATTATTCGGTTTTAACACAAAAACCATACAAGAAGTACAATTTTGAGTCGTCTTTCAAGATGAGAAATCTTGATGAACCTAAAAGTTGTCTCATGTAAAAACTGATTGTGATCATGAATGGATTATGGACACGCAGTCTGGAAGATACTATTGTTACTTTGTTGAGTGAAAGATGGCAGATTTCCA</w:t>
      </w:r>
    </w:p>
    <w:p>
      <w:pPr>
        <w:pStyle w:val="Normal"/>
        <w:rPr/>
      </w:pPr>
      <w:r>
        <w:rPr/>
        <w:t>&gt;LNC_002270</w:t>
      </w:r>
    </w:p>
    <w:p>
      <w:pPr>
        <w:pStyle w:val="Normal"/>
        <w:rPr/>
      </w:pPr>
      <w:r>
        <w:rPr/>
        <w:t>TTTATGAACTCTTGAAGTATGGAATTACTACTACACACCCTATTATGGTCTATTTTGCATATTATCATGAAATGGAATTATTATGTGATGTTTATGGTTTTTATGCTTCCATGATCAAATTATGAAGGTTGATTTATATATATGTATGTTGTTGGTGGGCTGATTTATATGGATTTTGGAATTGGTTGGACTTAGTACTCTTGAATTACATGATTTTATTTACATGAACAATAGCCCACCATGTGTTTGATAAAATGCCCACTTATAGAATTCTTAGGAAATGGAAGGTTCAATGTACGTCTTATGAGTCGGAT</w:t>
      </w:r>
    </w:p>
    <w:p>
      <w:pPr>
        <w:pStyle w:val="Normal"/>
        <w:rPr/>
      </w:pPr>
      <w:r>
        <w:rPr/>
        <w:t>&gt;LNC_002271</w:t>
      </w:r>
    </w:p>
    <w:p>
      <w:pPr>
        <w:pStyle w:val="Normal"/>
        <w:rPr/>
      </w:pPr>
      <w:r>
        <w:rPr/>
        <w:t>GAAGAAAAAAAAGGCTTCCGCATAGGCTCTCCCGAACCGTTACTTTATTATAATTCGAACTTATTTACAAGGAAGCCCTATGGCCTCAACGCTAGGCAGGAACAGCAGAAGAATTCAAAGCGCTAAATAGGAAATCGAAAAAGGCCAAGCTACGAACAGTACCCTTTTCAACAGTAAATAAGCTCAAGAGCTAGGAGTTCGATGTCTAGGTTGAGGCTCACTCATTGAAGTGTGACCGTAGATCTGGTCTTTCCCAGGAAAGAAAGCAGCCAGGTCTTTTTTCGACCCTTAAGAGCAAGGTCCGTCCCACTCTCTCATCTACACAATTGTCCGATCTCAGATGCTTTGTCGGAGATTCCAGATTTGAATGCTAATCATGACATCAG</w:t>
      </w:r>
    </w:p>
    <w:p>
      <w:pPr>
        <w:pStyle w:val="Normal"/>
        <w:rPr/>
      </w:pPr>
      <w:r>
        <w:rPr/>
        <w:t>&gt;LNC_002272</w:t>
      </w:r>
    </w:p>
    <w:p>
      <w:pPr>
        <w:pStyle w:val="Normal"/>
        <w:rPr/>
      </w:pPr>
      <w:r>
        <w:rPr/>
        <w:t>ATTTCGTGCTTGCAAGGAAGCGTGCAAGTGGGTGAACGCATCACCAGCCAAGCTAGTCACTTGGAACATAGGGGTATTCAATCCCCAAGCTTCCGGGCCTTGAGAGCCGACTTCGGATTTGCCCCTTAGATAGTGAGTAGCAAAGAAGGGTAGGGTTTCAAGTTTAGGGTTTTCACTTCCACGTCCCAGCTCGTCGAAGCTACCGCCTATCGATTGAAATTTCCCTCCTCAGTCAGAGACGGAACCGGCTCCCCCGAATCATCGTCGGAAGTGTAAGGAAGCGGGTTTTCACTTCCACGTCCCAGCTCGTCGAAGCTACCGCCTATCGATTGAAATTTCCCTCCTCAGCCGGAGGCGGAACCGGCTCCCCCTGAACCATCCTCGGAAGAGTAAGGAAGGAGAAGGGAACGGGAGTTTCTCGCCTCCTAAGAGTATAAAGAGGCGGAGTGTCACCCCAACAAACTAGATGCACTCATCAAGGAGTT</w:t>
      </w:r>
    </w:p>
    <w:p>
      <w:pPr>
        <w:pStyle w:val="Normal"/>
        <w:rPr/>
      </w:pPr>
      <w:r>
        <w:rPr/>
        <w:t>&gt;LNC_002273</w:t>
      </w:r>
    </w:p>
    <w:p>
      <w:pPr>
        <w:pStyle w:val="Normal"/>
        <w:rPr/>
      </w:pPr>
      <w:r>
        <w:rPr/>
        <w:t>ATTTTATCCTGGGAGTTTTGTTTTGATATAAACATTTTATAAATGATTTCGGAACATTACTCATAGGAATAACCTATTTTTATATATTTTTTATAAAAAATAACAAAGGGAGATCCTATAAGAGAGCTTACAGAACAGGCACTACATTTCAAATATAACTAACAATTGGCTAAAATAAACTCATTCTTCTTCTTCTTTCCTGTTCCTTCAATTTTATCCCTG</w:t>
      </w:r>
    </w:p>
    <w:p>
      <w:pPr>
        <w:pStyle w:val="Normal"/>
        <w:rPr/>
      </w:pPr>
      <w:r>
        <w:rPr/>
        <w:t>&gt;LNC_002274</w:t>
      </w:r>
    </w:p>
    <w:p>
      <w:pPr>
        <w:pStyle w:val="Normal"/>
        <w:rPr/>
      </w:pPr>
      <w:r>
        <w:rPr/>
        <w:t>CTCATTCTGAGTACTAGCTTCAATTCATTTGATAACAAGATAACGTTGGAATTGGATTAGAGGCGACGAGATTTATGAAAATCATGATGAGGAAGATGAAGAGTAGATCATTAGACGACATTTTTGAATTTCTGGAAGTCTTTTTCCTGCTACAAAGAATGTATATGCTTGGGAGTGCACATTTAAAGAGTGTGTAAATGATTAAGAAGAGACAATATCAGTGCTACTTTGGTTGTTCTATTGGCAACAGTAACCACATATTATTTACACACATTCTAAGCATGGGCTATCCAAAGACATCAAACATCCTTCAAAGAATCATATTTGATGGCGCATATGTTGGCCAATGTTCTCACGCTGCTGTTGCATACATGCAGTCACGGATAAGGGGTATGATTCTACGCAATGCAGTGGAGTGAAAGGTGGTATAATAGAGCCAACTAAGCATATTGGAAAGGATAATAATAAGAAGAAAAGCAGGTTTGGATTTAGAGCCTCTACTTTCTTACCGTCTTGCTGTTGCTTATGTTTTCTTAAATCTTGTGTTTTTGTTCTCCTTGAGCTGAGGGTCTTTCAAAAACAACTTCTCTACTTGGCAAGATAGCAGTAACTGAGTTGTATGTGGTCATGAAAATGCAACAACAAAGCACGCAGATGATGAAGGTATGTCTTACAAAATAAATCATTTAGTGATGATAAATTTGGATAGGGCCAATATATACACATCAAAAGTGCACCACTTGCAAAGGTAACTTGAGTTCAAATTTATTTACTGAGTTATGTTTAATATTTGCGATATTCTATCTTGAATTGATTGAGTGTGGAGTAATTGTGCTAATCATCAACAAATAATTAACTTATTATTATTATCAATTATAACAAAGTTATTGGATCAGTGATTACTTATGAAGTTAAGGCTTTTATTAATAAGAAGTTGAAGTTCTTTGGGCATGGTGATTCTGGCATAAACTGATTAACTGGTTATTATGGAGGTAGGAAAGAGGAGGGGAAGGAGATATAATCATAAAATTCAAATTTTATGAGGTAAATAGTAGTTACAGAAGTTCTTATGACACCATATATTTGCAAGGAATTCATAACCTAGGCATATGTTTTGTTTGATTGAACTTAACTTATAAAGAGAGCCTTTTGAGCAGCTCCTTTTGTAGTTCGAAAGCCTATAGTCTGAGATTCTATTTTCTCGTAATTGTAGCGAAGTATCTTCGTTAACTATATTTCCACCAAGTTGATGCCCTTATGATGTAAGAGAAAGACTGAAACGCATATTCTAAATATAGATCGACTTATCTTTTAATCTACTTGCAATTAATGTTCTTTTCTTGGTTATTATTCAAGTCGACTAACCTATTTACTGGTTTATGTCGGACATGAATCATCATTCAATGTGTTTGCTAAAATGTACAGTATTAAATTTTTTGATTGATATTCTTTTATTGTTCTTAAATTTTCTAAAGTTCTTTATGAGCATTGGCTCCATCCACCAAGTAACCGTAGATATTTTGATGGTGTAAGTTAAATGAAATTGATCGTTGAGTTAAAATGTGGGTTCAGTAAAATTACACTACAATTTCTCCTCTCACAATTTTCATCTTTCTCAATCTGAAGTATTGCATTTGATCTATCTTTGACAGAAGAGACAAAGTACAAAGCATGTCTAATAATTATTCTAGGATGGTCAGTCGTAAAATTACTTTTGGTGGTATAGCGAATCATGAC</w:t>
      </w:r>
    </w:p>
    <w:p>
      <w:pPr>
        <w:pStyle w:val="Normal"/>
        <w:rPr/>
      </w:pPr>
      <w:r>
        <w:rPr/>
        <w:t>&gt;LNC_002275</w:t>
      </w:r>
    </w:p>
    <w:p>
      <w:pPr>
        <w:pStyle w:val="Normal"/>
        <w:rPr/>
      </w:pPr>
      <w:r>
        <w:rPr/>
        <w:t>AGTGGGGTTGCTGCTCCTCCTCTCCCTCTCCCTCTCTTCCCTTCTCTATTTCGCTCCGACCGGCGGAGATAACAACAACACAGCAAGTAGCAGCGCAAGAGACAGCAGCCGCCAGAGCGCTCCAACACCGGTGAGAACAGCCGGCCAAGGAGAAATCACCGGGTGAAGCCCCTCGCCCCTCTCTCCTCTTCTTCGGCGAGGATAGCACCAGCCACCAGCAAAAAAGGAAAAAATCTTCCTCCATGTTCGGCTGCCAACAATGATGGATCTGATCAGAAGGGTGATGACAATGATAAGTCTAATAAGAAGAGTGAGGGTGATGAGGAGTAGTTATACCTATTTTACATTTTAGACTTCTATATTTTTGGAATTGTTTGATCGTATTTTAGTTTATTTTGAAGTTGATTGAATTTTATTTTGAAGTTGGATGAAGTTTATTTTGAAGTAGTTTAATGTATATGTAAATATTGTGTTGGCAGCTCTTTGGGTTGTTTTGGTATAAATATGCAGGTGGGCAA</w:t>
      </w:r>
    </w:p>
    <w:p>
      <w:pPr>
        <w:pStyle w:val="Normal"/>
        <w:rPr/>
      </w:pPr>
      <w:r>
        <w:rPr/>
        <w:t>&gt;LNC_002276</w:t>
      </w:r>
    </w:p>
    <w:p>
      <w:pPr>
        <w:pStyle w:val="Normal"/>
        <w:rPr/>
      </w:pPr>
      <w:r>
        <w:rPr/>
        <w:t>TACTCTTACTTGCCTTTACTATTCGTGTTTGCCCAGTTTTTCAATAGCAAGACTTCAAATTCTAGTGGCAACTGCTTCCCTTCAGGCCACTTGAAATCTTTAGTTCCTTATTTCACTTCGACAGGTTTGTATTCCTGTTGGTATTGGGTTATACACCTCCTGAACAATGATCTCTAGCTTCATGTGAACATATTTAGATGTCCGTAGACTAGGGCATATAATCATTAAGGAACTGCAGCATGACTACTTGAGATAGCAGCCAACAGACTTTTGCTGAATAAAATTAGAAATTGTAATTAGTTACATCATGAATACTAATAATTATAGGTTTCAATAATCATTCTGGTCTTAGTTTCCTTAATCAAGTGTTGCATCTCAGTGGTTTATGAGTTCACAAGATCCTTAATTAGAAATCTCCCTGTTTAGTCATATCACTGAAATTGAAAATACAACAAGTTCTTTAACTTATCTAACTACTTAATGTTCTGCATGTAATAGAAATTCAATCCAATAAAACAAATTGTAGATCTGGAAAGCTTATTCAAAGTTCCACATGTTCCCAAATTAAGTAACTTCCATCTACAAGTATTATTTCTCATCAAAATAAGTATGCTCC</w:t>
      </w:r>
    </w:p>
    <w:p>
      <w:pPr>
        <w:pStyle w:val="Normal"/>
        <w:rPr/>
      </w:pPr>
      <w:r>
        <w:rPr/>
        <w:t>&gt;LNC_002277</w:t>
      </w:r>
    </w:p>
    <w:p>
      <w:pPr>
        <w:pStyle w:val="Normal"/>
        <w:rPr/>
      </w:pPr>
      <w:r>
        <w:rPr/>
        <w:t>AAAAAAATTACAGTGAATAGATTGAAGTGATCCTCCAATTTGCTTCAATTAGGAAAGTTCTTGACAACAATCTTCATCTCAAAACAACGCTGGAGATGTCTATCTTCAAAGGATTTCTTAGCTGAGTTCTTCGTTGTGGAATCACTTCTTCGCATCACAAAGCTCTCACCGATGTCGTGTATCCATAACCACGGAGAAGATCTCAGACGAGTCAGCTTTTTCATCCAAGTAAAGTTGCAATCTTCAATTTTCCTTATTTCTGTATAGGGTAGGTTAGATCTTTACGAATCCCACGAGTTCCGTTGATAAACCCCCAAATTGTTGATAAATCATTATTCATCTTGTATGAACAGTTGGGGATTTCTTTGATTGTTGTGGGTCTGCCTTATGTCTTATGTTATTCTTGTGCTTGATGACTTGTGCTCGTATTTCTGTGATGTGTTTGACATTTTTTAAAGTGAAATTCCATACATCCAATTCTCCCTATTTTCACTGTTTCACGACCATCGATCGGAG</w:t>
      </w:r>
    </w:p>
    <w:p>
      <w:pPr>
        <w:pStyle w:val="Normal"/>
        <w:rPr/>
      </w:pPr>
      <w:r>
        <w:rPr/>
        <w:t>&gt;LNC_002278</w:t>
      </w:r>
    </w:p>
    <w:p>
      <w:pPr>
        <w:pStyle w:val="Normal"/>
        <w:rPr/>
      </w:pPr>
      <w:r>
        <w:rPr/>
        <w:t>TTAAAACTATAGGGTAAATAATTGATGTGTATATAAAAAGGTCATAACTGATATTATCCATTGAAATAAATCAAGAAAATCTATGGCAGTTGCTTTATTTGTCCAAGATATCAAGAACAAATTTCTAGATCTAATTAAATTCCTTATTTCTTTTGGTAAGTGAAATGATGAGCATGAAAATTTAAACATTGAAAATGAGAAGGGAATAAATGAAGAAGAAAAAGGAGCTTTTGTAAGGCCAGCAGCAGCAAGACGTTCAACACCTCCAGGAAAACGTAAACCTCCTCGATTTCAGACTGGAAATAATATTTCCTAGCTGTAAATAAAATAATTAAATTTGTAGATTTTGAAAATATTGAATTTTTTATGGTTTTTTTAATGTAATTTGACGAGCGAAGTTTGTTTTAGTGGTGAAGCACCTCTATAATCAATTGATAAATTAAAGG</w:t>
      </w:r>
    </w:p>
    <w:p>
      <w:pPr>
        <w:pStyle w:val="Normal"/>
        <w:rPr/>
      </w:pPr>
      <w:r>
        <w:rPr/>
        <w:t>&gt;LNC_002279</w:t>
      </w:r>
    </w:p>
    <w:p>
      <w:pPr>
        <w:pStyle w:val="Normal"/>
        <w:rPr/>
      </w:pPr>
      <w:r>
        <w:rPr/>
        <w:t>TTAAAACTATAGGGTAAATAATTGATGTGTATATAAAAAGGTCATAACTGATATTATCCATTGAAATAAATCAAGAAAATCTATGGCAGTTGCTTTATTTGTCCAAGATATCAAGAACAAATTTCTAGATCTAATTAAATTCCTTATTTCTTTTGGAAATGATGAGCATGAAAATTTAAACATTGAAAATGAGAAGGGAATAAATGAAGAAGAAAAAGGAGCTTTTGTAAGGCCAGCAGCAGCAAGACGTTCAACACCTCCAGGAAAACGTAAACCTCCTCGATTTCAGACTGGAAATAATATTTCCTAGCTGTAAATAAAATAATTAAATTTGTAGATTTTGAAAATATTGAATTTTTTATGGTTTTTTTAATGTAATTTGACGAGCGAAGTTTGTTTTAGTGGTGAAGCACCTCTATAATCAATTGATAAATTAAAGG</w:t>
      </w:r>
    </w:p>
    <w:p>
      <w:pPr>
        <w:pStyle w:val="Normal"/>
        <w:rPr/>
      </w:pPr>
      <w:r>
        <w:rPr/>
        <w:t>&gt;LNC_002280</w:t>
      </w:r>
    </w:p>
    <w:p>
      <w:pPr>
        <w:pStyle w:val="Normal"/>
        <w:rPr/>
      </w:pPr>
      <w:r>
        <w:rPr/>
        <w:t>AAATGGTGCCCTTTCATAAGTCTAGCTTTCCTAAGTAAATGTAAAACCATGAAATCGGTAGACCTAATGGTGGTAGCCCTTCTCATGTGTGAAATGATGAACCTTGGATCGGTAGGCCTAAGGCACCCTTCTAGGGGGATTTAATGAGCTATCCTTATGAACCTTGATTGGCCATGACTAAGAAATGGGGCCTTTCTTGGGAAGAGGTACTATGAGTTGGTTGAACTAGAAAAGGAACCTTCTCTAAGTACATATGTGATTGAATACTCTATGGGAAACAAGGCTAGCACCGAGTGGATGTGGTTAGGAAGGTGGCCTAGTTGAGTATGAGATTAGGCACAATGAACTTCCTTGGACATCCCCTAAACCATGTGCCTACATGGGTTGCTTACTAGTTCTACCTTTGGCAAGTAGAACAACCTCCACGGAGTAGGATAGACTCCGGATTCCATACCTAGCTAGTATGGTCTATGTCGGTTATGCCTATTCCCATCATGTGGGATGTGCACTCTAGTTATTGGATAGGTTCTACAACGTGTAGGTAGTAGTATGGGATGCTATCTACACATGGCACGAGTAGGCTTTGAAGATACTAAAGTGAGTTCCCTAAGTCTAACGACTATTATGTGAAAGTCCCCTTATGTGCTTGAATGTCTCCAAAATGGTTTCTTAAAGAATGTTGGTCTATTGATGTTATGTTGTAAAGGAAATGTCCTTATCTAAGGTAATCTTGGGGAACACTTAAGTGTGCTTGAAGAGGTTGTATGGGCGGTCCCTTCTTGTCTCACTCAAGTGTGTCTTAAGGTTATATTAGGTAGAGGTCTTATGGTAATGAAATGACATGTGTCCTTTTAAAGTTAAGCATGGGTTGTATGTGGATTTATGTTGAGTATATGTATGGTTGGCTATGGTCTTATATGTTAATGTTGACTTGTATTATGTCTCTTATACTTGTGAAGTGAAGGTTTTATCAAAATGATATGAAAGCATTTACTTCCTTGAAAATGTCCTTTTTGGCATGTTTTTGCATGGTCTCCATACTTAGTACTTAATTGTGCTAACCCCTTTCTTTCCC</w:t>
      </w:r>
    </w:p>
    <w:p>
      <w:pPr>
        <w:pStyle w:val="Normal"/>
        <w:rPr/>
      </w:pPr>
      <w:r>
        <w:rPr/>
        <w:t>&gt;LNC_002281</w:t>
      </w:r>
    </w:p>
    <w:p>
      <w:pPr>
        <w:pStyle w:val="Normal"/>
        <w:rPr/>
      </w:pPr>
      <w:r>
        <w:rPr/>
        <w:t>TCCTAAAGTAAACTTCAAAGTTTTCTAACCATGTTAGCATTAAGTTCCTTGGAAATGGAAATTCATGCAGGAAAGCTCAAGTAATTCTTGAATCGCCAATCAAACTAGGAACCTTCGCTTTGGTACTAATATCAGTACTAAGACTTTCATTATTTTTTCCTGATATTGGCATGTCAACAACTGCAATTCTTGATTCTTGTTCAGTTTCTATTCAATTGACGCACATGATGTTCTTGTCTTGAAAAGTGCAGGAAGTGTTCCAGAAAGTCATTTCAGTATGTGATGTTTTCCCTAAGGCTGTTTAATGTATTGTTGATTTTCGATTTTCACAGATCTATTTTCTTGGCTTTCAGTCCTATAATCTTCATTTTTCAAAGTTTCAGTCATCTAAAAAAGTTTTTGAGTTTTGCGATTATAAATCCATTCAAAGGTCACTGATTCGATTTGTCGGAACTGTTGGAGTAGCAGTGAGGGAGAGATGGGTGAGTGGTGGTCAGGTTTCATGGTGGATGAAGGGTCGCTATCTCAGTGATTTCGCTAGAGCAAGGGAGGTTGGGTTCGATAGCAATTAGAGGTGGTTTTGTATGTGGAGCTTCGCCGAAGAAGATGGAGTTGCGGCAGTTGCTTGAACTAGAGAAGAAAGGAAATATGGAATTTATTTGGGTGGGTTTTTAATTATCTGAGTCCATTGTTTAATTGGAAATAAAAATTAAATAAATTTTTGATAGGTTGTTAAGATCGTGACACGTGTCCCTCCGTTAGTCCAAAGGGTATATACACTCCAAAAATTAGACGGTAGGGGCATCAGAGTTCTAAAAGTATAATGAAGGGTATTTAGATACCATTTACGAAAGTTCGGGGATATATTT</w:t>
      </w:r>
    </w:p>
    <w:p>
      <w:pPr>
        <w:pStyle w:val="Normal"/>
        <w:rPr/>
      </w:pPr>
      <w:r>
        <w:rPr/>
        <w:t>&gt;LNC_002282</w:t>
      </w:r>
    </w:p>
    <w:p>
      <w:pPr>
        <w:pStyle w:val="Normal"/>
        <w:rPr/>
      </w:pPr>
      <w:r>
        <w:rPr/>
        <w:t>CAAAATAAATGATTTTAACATTTGTAAATATTGAAATAGTTTGTCATGGAAAAACAAACCTAAAAGATTTTTGTATTAAAATTCAAATTTTAACTCTCTCATCTTTTAGGTATTCAAAATTCAAAATTCAGTTGCTCAAACATTACAATTTCATGTGGGGTAGATACACTATGGGGGATAAAATGGACTTACAAAAGTTCTTCTTCCCTATGACTCGGACTCGACACCTCTTATTAATAGTGAAAGAGATTTTAACATCCTTCCACGCCCTTTACAGAAAAAGACAATTTTTAGTGAAGTTGAATTGACCACGGAATTGGTGATGAACAATGGAGTTATTTATAGCTTGAAGAACCAAATGTTACTTACTCTAAGCATATCTTTTTTTTAAAACTATTTTACCCTCCTTCCGAATTTAAGTGACACATTTTATTTTTTGTCCCAAAGAGAATGTCAATTTTTTTAATGCGTAGAAATACTTTTAACTGTACATACGAAGTTTATCCAATTCATATAGAGCTTGATCGATGAATTCATGAAAAATCGTCGAGACTTCTCTTTTTCCCCCAAAATATTGACGAAATGGAGAAGACGATGAATAGTAGTTGAAATGACGATCAATCATGTAAGTCATTTGTTATAGTATAGTGATGAAAACAATTGAAGAAATGTAGGATGAAAATGCAAGATAGGACAAGAAGAAAAAACTGAGCTATGCATATGAGGCTTCAGAGATGCAATCTTCTGCAGTATAGTATTAGGAGCATGACCAAGTCTTTGATGCCAGATGGAAGCTACATCTAGTAAAGAAGATGAGGCATGTAATGCAGAAGAATGTTGGAGTATAGTGGCAGGTGATGCTGTCTTGGTGGATGGAAGTATGTAGAGACCTCATGCTTCCTTACCAATCCCCTTCACCTTGCCATTGCAGAGGTCCTGAAAAAGACAGAAATCAGGATAGAAACAGACACAACAATTCAATTCCTTTGTGAGTTTGGAAATGGATAATAGATTGTAAGTAAAATGAGGAAGATAAAGGACATTTTTCACTTCAGTATTGGCAAAAAGTGAAGCAGATCCAGTGTGAGTGACTAGGGTGGTTTGACCATTTGGCAAATGTACTTGGTTAGAATTTGAAGGAACAAGAGTTGGATGAAGTAGTGTATCCAAACTAGAGACCATATGATGAGTAGCTCCAGTGTCCATAATCCAAGGAGTTGCATCATCACCTGTAGGAAAACAAGCATTGAATGTACTGAATGTTGAGGAAAGGTTATGATGTATACCTTCCATGTTGGCAATAGGCTCCTGTGATGAAGAGTCTTTATCAATTAATTTCATCAAATGATTGTATTGATCAGCAGTAAAACATGGTGCAGGCTGAAAATGTGGAATGTCAGGAACATGGTTTCTTCCCATGTCAAGGCCTTCAACACAATTCACATTATTGACCTGAGCTCTTCTATTACCCTCAGAATTCTGCACCCTATTATTAGCATAGTTCTGTCCCCTGTAGCCCCTATCATCAGCACCTTTCTTCCTTTGGAACTTGTAATTTTGTGGATAGCCAATCAACCTATAACAATTAGCTCTTGTATGGTTTCTTAGATGACAATGATCACAGTATAATCCTCCTGTGTTTGGTTGGAATTTGTTGCTTTGTACTGAAGCTAAAACAGTAGGATCATGAACATCCAATTTTTTCAAAGGCAACACACAGTTAGATATCAAGCTAGACTGCATTTTTTGGCTCTCATCTTGCATTATCATATTGTAAACTTGATTCAAGCTTGGACTAGGAATAGTCATAAGAATCTGGCTTCTCGACTGAGCGAAGCTATAACTAAGTCCCATTAAAAACTGCATAAGTTTTTGTCTCTCCATATGTTCTGCATAAACTCTATATTTGTCACATTCACATGCCGGTAAAGGAACTAGTGACACATATTCGTCCCAAAGGTTTCTCAATCTAGAATAATATTCAGAAACAGTCAAGGTGCCTTGACTCATGGTGCTGATTACACGATGCAGTTGATATATTCTAGTCAAATTTCTTTTATCAAATCTCTCCTTTAGATCCTTCCAGACACTATGTGCGTTAGATGAAAACATCAATCCATTTGCCAGTTCTTTCGAAACTGAATTGGTAATCCACGATAATACAAAGGCATTACACCTCTCCCACTCATGTTCTAGATCTCCTTTGTAATCAACCTTGCGACACTTTCCATCAATGAATCCAATTTTATTTTTTGCTAAAAGTGCTACTTTCATAGAATTACTCCAACCAATATAGTTTTCAATACCAGTAAGCTGTTGAGAGACTAAAATGCTACCTGGAGTATCAGACGGATGAAGGTACAGAGGATTTCTGGGATGAATGTCAGTAAACTTGTGAATTTGCTCTCGATTTGGAGTATTCTGCTCCTCCGATGACTCGACTGTATTCACCATTCTTCGATCTTCTCCGGTGAGCTGATTTGCAGAAAAAATCTAAGGTCGGTGTTCAACCGTTCTTCCAATTTTACAACGGAATTTGTGCTCTCTGTATTAGCTAGATCTCCGTAATAGCCTGTGGCTCTGATACCATGTTGAATGTTATCATCTAGCCATTTGAGAGCAGTTTGCAGAAAGAGGGAAGAAGAAAGGGGAATATAACAGTGAATTGATTTAACCGACTTAGTTCATCATACACAATGAGTCACTATTTATACACAATGTCTAACTAATCAGCAGTAATTAAACAACCTCTAACTGACTTAACAAACTCACTAACCAGCTAATTATTTACAATACTTATTTTAACAATTATTATTAAAATACCCTCAAATAGAAGGAACCAAATAAAGTTTAACCTAGCAAATGGATATATTAATTTCAAAGTTAATATAAAAATATAAATTCATGAAACTTAATTTCTATTGCACCTTTATTGTAGTGATGATACAATTGAAGAAACGTAGGATGAAAATGCAACAAAATATGTACTTGTTAATGTATGATTTTACTCAGACAAAAAATCAAGAAGAAGAAAGCTCTTTAGAACAACTAAATAGAACTTTGAATTTTCTTTCTTGAAACAGAAAAAGGTAATTTCTAGTGGAGTAGAAGTGACCATGGAATTGGTGGATGAACAATAGAGTTATTTATAGCTTGAAGAACCGAGTGTTACTTACTCTAAAGATATATTTTTGTTTAACTATTTTACCCTCCTTTCAAATTTAAGAGACATTTTATTTTTCGTCCCAAAGAGAATGTCAATTTTTTTATACGTAGAAATAATTTAGCTGTACATACGGGGTTCATCCAATTTATAGAACTTGATTGAATTCAAAAAAAATTTCGTCACTTCTCTTTGC</w:t>
      </w:r>
    </w:p>
    <w:p>
      <w:pPr>
        <w:pStyle w:val="Normal"/>
        <w:rPr/>
      </w:pPr>
      <w:r>
        <w:rPr/>
        <w:t>&gt;LNC_002283</w:t>
      </w:r>
    </w:p>
    <w:p>
      <w:pPr>
        <w:pStyle w:val="Normal"/>
        <w:rPr/>
      </w:pPr>
      <w:r>
        <w:rPr/>
        <w:t>CTCTTTAATTGAGAGCTAAGCAATTAATAGGCAAATGGGAGTACCACTTTGTGAAGAACACATGACATCGATGATAATGAACTTGAAGCTACAGATTTTTTTATCGCGCGATATGGGACGGCCGGAGAAGTATTTCGAGGACTGAAAAGGAATTTGGTTATGTGGAGGCAAGTCACACAGAATTGGCTATTTTCAGTGTCTTTAAATTTGATCGTTGCTATCCGTTGTATTGTATTGTATTATTAGTTAAATATTTCTATATCGAATCGTTTAAATCTATCCTTAGATAATGACGAAAAGTCTTATTTTATGTAACGGTCGATTTGGTGTGATCACG</w:t>
      </w:r>
    </w:p>
    <w:p>
      <w:pPr>
        <w:pStyle w:val="Normal"/>
        <w:rPr/>
      </w:pPr>
      <w:r>
        <w:rPr/>
        <w:t>&gt;LNC_002284</w:t>
      </w:r>
    </w:p>
    <w:p>
      <w:pPr>
        <w:pStyle w:val="Normal"/>
        <w:rPr/>
      </w:pPr>
      <w:r>
        <w:rPr/>
        <w:t>ACCCAATATTCTCACTCTTTAATTGAGAGCTAAGCAATTAATAGGCAAATGGGAGTACCACTTTGTGAAGAACACATGACATCGATGATAATGAACTTGAAGATTTTTTTATCGCGCGATATGGGACGGCCGGAGAAGTATTTCGAGGACTGAAAAGGAATTTGGTTATGTGGAGGCAAGTCACACAGAATTGGCTATTTTCAGTGTCTTTAAATTTGATCGTTGCTATCCGTTGTATTGTATTGTATTATTAGTTAAATATTTCTATATCGAATCGTTTAAATCTATCCTTAGATAATGACGAAAAGTCTTATTTTATGTAACGGTCGATTTGGTGTGATCACG</w:t>
      </w:r>
    </w:p>
    <w:p>
      <w:pPr>
        <w:pStyle w:val="Normal"/>
        <w:rPr/>
      </w:pPr>
      <w:r>
        <w:rPr/>
        <w:t>&gt;LNC_002285</w:t>
      </w:r>
    </w:p>
    <w:p>
      <w:pPr>
        <w:pStyle w:val="Normal"/>
        <w:rPr/>
      </w:pPr>
      <w:r>
        <w:rPr/>
        <w:t>GCCAGAGCCCGGAGGAACTGAAGCTCAAAGGCTGATGAACAAACATTGCAATCATGGAACGCGAAGTTATCAGCAGACAGGCAGATCTACTGGTGGAGTTTCCAATGATTCCAATTGGCTGACTCCGTTTTCAACGAGGAACGCCATGGCCAAACCCCAGGTAATGTGAACATCCAAGTGACAGTGCATTAGCCACACTCCTGTATTAAGTTAATATTGTTAAGTTTGTATCATTGAAATGTGACATTGTATAGAATATTAGCATATTAGTATTTATCTTACCTGGATTGTCAGCGACAAATCTAATGACTGCCCATCCATTAACGGGCACACTGGCTGTGTTTCTGAGTGGTGGATCAACAAGGTTGAATTTAGATGCATCTCTTTTTGGATTAAAGTTACC</w:t>
      </w:r>
    </w:p>
    <w:p>
      <w:pPr>
        <w:pStyle w:val="Normal"/>
        <w:rPr/>
      </w:pPr>
      <w:r>
        <w:rPr/>
        <w:t>&gt;LNC_002286</w:t>
      </w:r>
    </w:p>
    <w:p>
      <w:pPr>
        <w:pStyle w:val="Normal"/>
        <w:rPr/>
      </w:pPr>
      <w:r>
        <w:rPr/>
        <w:t>GCTCTAACTGGATTTTATTCCAAAGATGTGATCTTAGAGCTCGCTTACACTAAGTATACCATCAGTGGGAACTTTGCTTTCTGGTTGGGAAGTGTCTCTGTCCTTTTCACTTCTTATTACTCCTTTCGTTCACTTTTTCTAACATTTCTAGTACCAACTAATTCATTCGGGCGAGACATCTTACGATGTCATGATGCGCCCATTCCTATGGTCATTTCTTT</w:t>
      </w:r>
    </w:p>
    <w:p>
      <w:pPr>
        <w:pStyle w:val="Normal"/>
        <w:rPr/>
      </w:pPr>
      <w:r>
        <w:rPr/>
        <w:t>&gt;LNC_002287</w:t>
      </w:r>
    </w:p>
    <w:p>
      <w:pPr>
        <w:pStyle w:val="Normal"/>
        <w:rPr/>
      </w:pPr>
      <w:r>
        <w:rPr/>
        <w:t>TCCAACCGCATATGTCTTTCTCCTACCAAAAGGAAAGAAAAAGAAATAAGGATTTCCCCTTTGCTTTGACAATGGAATTCTTCCCCCGGTCCCCTTCAGAAAAAGGGAGAGATTTTTTGATATATTTATTGGATCCGTCGGGACTGACGAGGCTCGAACCCGCAGCTTCCGCCTTGACAGGGCGGTGCTCTGACTAATTGAACTACAATCCCAGGGAAATACGGGATCTAGCAGAAAATTTGATTCTTTTTTAT</w:t>
      </w:r>
    </w:p>
    <w:p>
      <w:pPr>
        <w:pStyle w:val="Normal"/>
        <w:rPr/>
      </w:pPr>
      <w:r>
        <w:rPr/>
        <w:t>&gt;LNC_002288</w:t>
      </w:r>
    </w:p>
    <w:p>
      <w:pPr>
        <w:pStyle w:val="Normal"/>
        <w:rPr/>
      </w:pPr>
      <w:r>
        <w:rPr/>
        <w:t>GAAGAATATTTGGGTGTTAATACTTTCTTCTTTACATATTAATATTTTCTAGACATTTTAGGTGTTAATCAGAGACTAATAGTAGAGTAATTGTTCAGATTTTGAGAATTGCATACATGGAAATAGGAAAAGAAAATGAAGGAGAAATGGAGAAATTAGCAAGCAACTCATTGGTTGATGCAGAGAAATCCTTTCCCGTGCTCGAGAAACTA</w:t>
      </w:r>
    </w:p>
    <w:p>
      <w:pPr>
        <w:pStyle w:val="Normal"/>
        <w:rPr/>
      </w:pPr>
      <w:r>
        <w:rPr/>
        <w:t>&gt;LNC_002289</w:t>
      </w:r>
    </w:p>
    <w:p>
      <w:pPr>
        <w:pStyle w:val="Normal"/>
        <w:rPr/>
      </w:pPr>
      <w:r>
        <w:rPr/>
        <w:t>AATAAAACACCTTTATTACTTGGAATTTTCTCTTATAAATATTCCACCATTTTGCTACTCAAACCCTTATCTCATCTTCTTCTTGTTCTTTCTTCATTTTTTTAAAAAAAATCTTACTATATTTTTTGTTTATAGATTTTTTAAAAATAATCTCTTTTTAAGTTTATGATGGAAATGTTAGAAGTTATTAAATATCATTATTTTTTCATGTTTATTTACCAGAAAGTTATGTGAAGATGAAAGAATCAAGAACAAGAGAAGGAAGATGAAATATTGAAGAATTTGCACTCTTAGGCAAGTCTGATGCTTGGCTTCATTTAATTTTTTTAATGATTTAGAACTTATTTTAATTTATTTTTGTTTTTAATTTTTGCTTTATTTTTCACTCCCTAATTAAGTTTAGTTTTGATTTGGGAGGTCAAGTTTTTTTTTTTTGTTTTGTTTAGTATCTTTTAAATGCATAGAGCAATCTTGTATCTTTAATTTCTTGTAATTTTGAAAGAAAAAATGTTTGTTTCACTCACCCCCTTAGTTTGAGAAAGTTATTATCTAGTTTTTTTTTTGTCAATGCAATTAATAATATGAGTTTTATGTAACCCTAATGGTCCAATAAATTAATAAATATATATAACCCTAATAGCAAAAAAAATGAAGTAAATTGTTGTGGCTCAACAACAATATAATAAAGTAGTTTTTGATTATTGTGGCTCA</w:t>
      </w:r>
    </w:p>
    <w:p>
      <w:pPr>
        <w:pStyle w:val="Normal"/>
        <w:rPr/>
      </w:pPr>
      <w:r>
        <w:rPr/>
        <w:t>&gt;LNC_002290</w:t>
      </w:r>
    </w:p>
    <w:p>
      <w:pPr>
        <w:pStyle w:val="Normal"/>
        <w:rPr/>
      </w:pPr>
      <w:r>
        <w:rPr/>
        <w:t>AAATCCAATGCATACTGGTCACTCGGCCTTTTCGGCCTGACCAGAGCTAGTTTGGGTCGCAATGAAGTCAGTCGAATAAATTTAGAATTGTTAATTATGGTGACATGATCATTAAGAGTATTTTATGTTATATTTGCAATGATTCTTTCATCTTTCAACAGTAACATGATCATAGAGTTTTCTGCATAATCTCTTGACTATATACAATGTTGATTGAGTATCTTAGTTAGAAATCATTCTATAAGCAGGTGTCTCCCTCCCCTATTGAGTGGGGACGGATTGGTTCATATTATTATTATTATGATGTTGATACGATGTTTGACTGGATTTGTTTTTGGGTTTGGTGGGGGGCAGGATCAAGGGACAAAATAATTGACAAATTTATCTTGTATTAATCAGTAAATCAAACAATTGAGTATCAATTCCAAACAGTTGTTATGGGCTTCCAGCACTAAGCAATTGGGGACACCCGCTATTCCTCTCAATCCAGACTGACCACCATATACAAGCCGGGACAATCTTCCATCTCTCCTCCTTCTTACTTACCATGCCATCCTTATTCCAGCATCTTAGGACACCCGCTATGCTTCCAGGTTTCACCCATCTGATCCCTTTTAGGCATATAAACATCCTCCATAGTTGGTTTGTCCACTTGCAATGCAAAAAAGGATGGTTGATTGTCTCAGGTTGTTCCCCACATAGAAAACACTCAGCGACTAATTGATGACCCCTTTTACTTAGGTTTTCCTGTATCAAGATTACCTCTTTTGCCAAAACCCAGGTGAAACAGTTAACTTTGTAAGGAATCTTTGGCTTCCAAATCATCTTCCAAGGCCAATCTCTTTCCTTCACCACTGATGAATTCAGCTCCTTGTATGCTGAGTTGACAGAGAACTTCCCATTCTTGTCTTTGCTCCATTCCAGTCTGTAAACAATCAATTACTAGTTACAAATTATAGCGGTCGGTAATAGACTTGTCCTTTCTTAAAATAAAATAAAATTATAGCGGTTGGTAATGTCAAGCCATTAAGGATATGTTTTTGGAGCGACCAGTGAATGACAGCTCTATTATAATTGTGTGTAATCCACTGAGTAGTCAAAATGAACCATTACTAGGTCAGAGCCTCAGAGGGTTGCATTGTTGACACTTGATAGCATGGTCGGTAAGCTCTTGGTGTACCAGCTGGTTTGTCTAGTACCAATATAAGAGTACCTGTTTACAGATAATGCATCATATATTCATGA</w:t>
      </w:r>
    </w:p>
    <w:p>
      <w:pPr>
        <w:pStyle w:val="Normal"/>
        <w:rPr/>
      </w:pPr>
      <w:r>
        <w:rPr/>
        <w:t>&gt;LNC_002291</w:t>
      </w:r>
    </w:p>
    <w:p>
      <w:pPr>
        <w:pStyle w:val="Normal"/>
        <w:rPr/>
      </w:pPr>
      <w:r>
        <w:rPr/>
        <w:t>CTGCAGGAAGTCAAGCTTAAATGTATTTTGCTGTTCTGTTTTTGGTGTATAAATGTCTACTCCAATGAGACTGAGTCAATCATAGATGTTTTAGGGTCCATCTAGATCCTGGTTTAGCATTGGAAAGACTAATCTTTTTCTTCTTTTTTGTAAATATGGTTTTTTAGTACTACCTAAGTACTGACTGAAATACAAATGTTACTAGTGTCAAAAAAAATATACTTTTACTTGTTTTAGTAGGTAACCAGCTTCAATGTTAGTATCTTTTATGAGACTTGATAGGGTTAGAGTCCTTCTACGTTGTCGGTTTATAGAAGCTTAATCTCTTCTCAATAACAATGATATCTGATGTGTTTGCGCATCTGTACTTGTAATTCTCCTACGGGTACATTGTTGTAACGTCTCCAATAGCATGCTCTTACTTTGTCTTTCCCTTAATACGTCATCAAATTTGGTTCTTTTTGATCCCCAGTTGCTATCTATAGATATGCATATTTGATTATCTGAGGTCTAACTCCTACACCATAGCTTCAGTAATTTTTCATGATCACAGATCACATGCCTCAGGCTGCTTGTTTGTTACAACAACAACATACCCAATGTAATCTCATAAGTAGGGTCTGAGGAGAGTGTTGTGTATGCAGTAACGCAGACCTTACCCCTACCTTGTGAGGTAGAGAGGTTGTTTCCGATAGACCCTCAGCTCAGCTAGAGCATATCAAATCAAGTACGAATAGGAAATACAATAGTGAGGAAGTCACGTTGAAAATATTGGTGGAAAGAACAGTAGCGATAGCAAGTAATACAATAATTGAAGCAAAGGAAACAACATGTAATGTTATACTAGACATATAGTTCATCTAATGTTGGTCTCAGAATTTCTTTTACACTTTGTAATGTTATACCATACAGCTCGGATTATCTACTATTACCTGCATTATCCCTCTATTACAGCTCAAAAAGACCTGAGTAACTAGAAATAAATCACCTTATATTTTGTATCTTCTGCTAGGCCTCCTTTCCTTTTTTGGATTATTTTCCTTGAGCGAGGGTCTATCGGAA</w:t>
      </w:r>
    </w:p>
    <w:p>
      <w:pPr>
        <w:pStyle w:val="Normal"/>
        <w:rPr/>
      </w:pPr>
      <w:r>
        <w:rPr/>
        <w:t>&gt;LNC_002292</w:t>
      </w:r>
    </w:p>
    <w:p>
      <w:pPr>
        <w:pStyle w:val="Normal"/>
        <w:rPr/>
      </w:pPr>
      <w:r>
        <w:rPr/>
        <w:t>TCTGATGACCAACCAGGTGAAGCATTTCACCTTGGTTGGGGTGTTGCCCTTCCATATTTGTTTCCAAGGGCCAAGAATTCCCCCAGAGTGAGTCATGATCTCTCTTATATAGTCTACGCACAGAGAGCTTACCATCAGAGTTATGTTTCCATCTTATACCATCTGCTTCTGTTGTAGGGCCTGTGAATTCACCCAATTTGAGAAGTAGTTCAGCAATTCTATCCACTTCCCAATCATTTAGATTTCTCCTGAAAGTGAGGTTCCATCCCTGAGGGGACCAAATCTCAGCAATTTTAGCCTCAGGATTGGTACAAAAAGAAAAAAGATCGGGGAAGACCGAGTTTAAACACTCTTGTCCAATCCACTTGTCCTTCCAAAAAAATATTTTGTTACCCTCTCCCACCTTGACCACCAAATTCTCCTTTAGACTATCCCATAAATTTCTGATTGATCTCCAAACTGATACCCCATACGTGCTATCTACTACATTAGACACCCACTCCTCGGTCTGCCCATACTTGTTGAGAATTGCTTTTCTCCATAATGCCTGATCTTCAACCACAAATCTCCAAAGCCATTTAGAAAGTAAACTTTTGTTCTGGACCCTCAGTTTTTTTATGCCAAGACCTCCTGTCTTCTTGCTTAGTAAGGCTGTCTGCCATTTAACTAAGTGTATTTTTTTCCCTTCTTTGTTCCCCGACCATAGAAAATCACGCCTCAATTTATCCAGCCTTTCTTCTACCTTTGCTGGTAAAGGGAAAAGTGACATAACATATGTAGGCAACGCATCCAGAACTGAATTGATCAGAGTGACTCTTCCTCCCAGAGATAGATAGTTTGCCTTCCAATTAGCCAACCTCTTCTCTGTTTTCTCAATGATTCCATCCCAAATCTCAA</w:t>
      </w:r>
    </w:p>
    <w:p>
      <w:pPr>
        <w:pStyle w:val="Normal"/>
        <w:rPr/>
      </w:pPr>
      <w:r>
        <w:rPr/>
        <w:t>&gt;LNC_002293</w:t>
      </w:r>
    </w:p>
    <w:p>
      <w:pPr>
        <w:pStyle w:val="Normal"/>
        <w:rPr/>
      </w:pPr>
      <w:r>
        <w:rPr/>
        <w:t>CAGACTCGTGAGGAGAAACTATCATCCCAGTCAATCCAATTCGGATTCCCTGGAACTGACGTGTTACTCACCCGTCCACCACTGGAAACATTGTTTCCTGTCCAACTTGATGGAAATGCACGACAGTTGTGCCCACTGCACACTAGTATCAAGCTGCGTATAATTTCTTGTAATGTTTTCTTCCCATAAGAAAAAAAGTGATTCTAATAAATGCATGTACATACAAATGAAACAGTTGCTTGGTGCAAATTGCAGAAC</w:t>
      </w:r>
    </w:p>
    <w:p>
      <w:pPr>
        <w:pStyle w:val="Normal"/>
        <w:rPr/>
      </w:pPr>
      <w:r>
        <w:rPr/>
        <w:t>&gt;LNC_002294</w:t>
      </w:r>
    </w:p>
    <w:p>
      <w:pPr>
        <w:pStyle w:val="Normal"/>
        <w:rPr/>
      </w:pPr>
      <w:r>
        <w:rPr/>
        <w:t>CTATAGCAGGAGAAATAGAGTCTTTTTTTGGCGACTGTAGCGGAGCCGAAGGAGATTCTTTCAATCGAGATTCGCCCAAAAAAAAGTACAAATAGCAGCCCTCGACCCCCCTAGGGTATGGCCTACCGGCCCGCAGATGTAGGAAGGCGGCCTGCCTGCTAACCAAACTGCGTAACCAAAGCGACTCCTTGTTGGTGGTTGATAGGTGTTGGTCCGATTCACCTATGTCAGTTCGAACTTGATGGG</w:t>
      </w:r>
    </w:p>
    <w:p>
      <w:pPr>
        <w:pStyle w:val="Normal"/>
        <w:rPr/>
      </w:pPr>
      <w:r>
        <w:rPr/>
        <w:t>&gt;LNC_002295</w:t>
      </w:r>
    </w:p>
    <w:p>
      <w:pPr>
        <w:pStyle w:val="Normal"/>
        <w:rPr/>
      </w:pPr>
      <w:r>
        <w:rPr/>
        <w:t>CCACAATCTACTCATGATATGTGGTTTGAGGAATTCAAGGTAAGGACACTATACACATATGATTATATCAAGTCATATGAGTTTGATATTAACCTGAGTTATTGCTTACTGCCTTCACTGATATTCTGTCAATCTCGTTATGATATTTTGTTTGGGTCATTTTAGCTCTTGCTTCTTTTATATAATTCTTCATCTTGCTCATTAGGTTGTTGAGTTTCCCTTTCATGGTCGTTAAGATTTTAACTTCTCGACATGTCCGGCTAGGTTCAGTTTTCATTTTTTATATGTTTTTGGGGCTACCTGTTTAAGACTCTAAATAGTAATGCTAGTCTCGATATTGCTCGGTCTCTTGGTCTTTTTCTTGTTGCCTACTCCTATTTCAAGATTTCCCTGTCTTCAGTCCTCTGCGTTAAGTCTTAGTTTGGTTAATGGTAAATATTGCATCAGATTTATGTAAAGCATGTTTCTATCAATCTACTTGGGTGCATACACGTCTGTTTTTGTTTTTTCTTTACTGTCTTCTCTGCATTTATCTTTAAGCAGTGACCTTTGAATGTGGTTAGTCTGGTCTCTATTCATGTTAATAGTTCAATGCTGAAGGGTCTGAACAAAAGTAAATGCGAATATATTCTTCGATTCTTATCTTAATTCTATCTGAATAATGTTGTTTTCTAGAAATGCTA</w:t>
      </w:r>
    </w:p>
    <w:p>
      <w:pPr>
        <w:pStyle w:val="Normal"/>
        <w:rPr/>
      </w:pPr>
      <w:r>
        <w:rPr/>
        <w:t>&gt;LNC_002296</w:t>
      </w:r>
    </w:p>
    <w:p>
      <w:pPr>
        <w:pStyle w:val="Normal"/>
        <w:rPr/>
      </w:pPr>
      <w:r>
        <w:rPr/>
        <w:t>TGATACTAGTGGTAGATGTAGTTGTCTTCCAAGTGAAAGCAATCATAAGTGAAGAACATCTCGACACTTTTACTTCCAAGTACACAGAATAAGAAGTTGGCAGTACTCTATAGAAAATGCCATGCTAGTATATGCATTATGTAATCATATTTTATTTGTTAATATCAATGTTGACAAGTATATTGCTTTTGATGGTTGCCAGTTAATAGTGAGAGCTAGAGATTTGCCTTTAAATATTGTCTCAAATAACTTGTTTTGATGTAGAATACTTTTGAAAGAAAGAAACAAGAATTATTAGCTTCTCAAAGTGCATCAGCTGC</w:t>
      </w:r>
    </w:p>
    <w:p>
      <w:pPr>
        <w:pStyle w:val="Normal"/>
        <w:rPr/>
      </w:pPr>
      <w:r>
        <w:rPr/>
        <w:t>&gt;LNC_002297</w:t>
      </w:r>
    </w:p>
    <w:p>
      <w:pPr>
        <w:pStyle w:val="Normal"/>
        <w:rPr/>
      </w:pPr>
      <w:r>
        <w:rPr/>
        <w:t>CAACAACTTTGTTACCAAATAAGAACTAAGCAACACATTTGTTGCCCACTATACCAGCTAACTGTAGCCAATATAGATTTCTCTCAGATCTCAACGATAAGAAAAGAAACAAGCAGTCACTTTACTGCACCCACACATCAACTAACTCTAGTTGACACTCCTAGGCAACTCTACCCAATAGAACATCAAACAAATGATGAAAAGAGGCTTGACTAAAATATTGATAATACGTCTAACTAACTCTAGTTGATCCGACTCAAACTAAATACTTAGACAAGCAACCGATCTAGTTTCTTTATAACTCAGGAATAGATCTACAATATAAGAACACAAGACACAAAACCTAAAATACAACAAAAGATGTTGCAACACTCCATTAGGTCTCTCGTTGAATATAAACAATGTTCTTCCTTGAAGATGACTTTTGCTTTGTGAATGAACTTTTTGAAATGCAAAAACTTGTCAATGAAGAGTGGATATATTAAAGGATAGGCACAAACACAAGAAGCAACGTCATTGACTGAGAGTCTGTTGTACCGCAGGAGACGCGCACCAACCACAACAAGTGTTGTAGAGTTGCAGCTTTAGCTAGCTGTCATTTTCATTTTACCGGCATTCTCAATCTCACATGGGATCTGGTCCCTCACTAGATTCGAAGTTTGTTAAATTATCAAAACTTCAGAGATAGCTCAAAATAATATTTTCCCTTTTTTTATGATGACAAAAATTATTTAACTTCTTCCCTCTTTCACCCGTTCTCTCTATTAGCATGACCTGAACCAACTCTACCTTAACCTTTTTTTAAAAAAAATCGTCATGTATCAAATAAACAATAGATTTTGAAATTCATTCGGTATCAATGATAAATTAATTCACTTTTTATATGTTGATGTATCGCTGATATAAAAATTGGTGTATCACTGATTTAAAAAAATGGTTGTATCATTGATTTAGAAACTCTAGCTATGTTTGGTAGTTATCCAAATTATCAATATGTTTAGTTATTGGCCACAAACTATCACTATTTTCTAAAAAAAATTCCTAATATCTACGGATTAAAGTTGCACTCAAGTCATGTGTTGC</w:t>
      </w:r>
    </w:p>
    <w:p>
      <w:pPr>
        <w:pStyle w:val="Normal"/>
        <w:rPr/>
      </w:pPr>
      <w:r>
        <w:rPr/>
        <w:t>&gt;LNC_002298</w:t>
      </w:r>
    </w:p>
    <w:p>
      <w:pPr>
        <w:pStyle w:val="Normal"/>
        <w:rPr/>
      </w:pPr>
      <w:r>
        <w:rPr/>
        <w:t>GTGACCTGGGACTATCAGCTAACAACAAAAAATAAAAGCTAAAAAGGGAAAGTAATCAAACGCTGCTGTCCAAGAACATTTCTCCATTCAGAATGCTCATCTATGCTCCTCCGAAATGGCCCCAAATTCTTTAAATTGTTGTTGAACCAGTATTGTTGAGCTTGAGTGAATTCAATAAATACACTTAACATCTCACAAGTGCCATGGAATCAATCTCCTTAAAGACTTCTTCAGCTCAAAATGGGTCCCAACAGCAGATCTAGGAGCTTGTAGCCTCGACCCAGCAATCTTCGTCAAGAATCACCCTTGGTGATAAATCCTCTTGAATCTTTCCTTCTACGCAGAATGAGCTCCGAAGAACTGATACCACTGTGAAGAGATCCATCTCCAAGAGATATAGGTGTTCATGATTATCAACAGGCGCTTCGTTGAGATCACTCTATACTCCAGTTAGTTTTGGTGAGCCTCATTGTATTCCAGAGGACTTCACATTACTTTCCAATAAGTAGTTTTAGGTGTCATGGGTCTTGTACCGACATCATTCCTCAATAGTAGAGGCTTCATGGATAGACAGTTTTGGAGAGTCTTTCAGTTTCAGATATTTTATTTAAAACTTATGTTTCATACTAAGTATATTCAACAAGGTTTTGAGATTCAATAAATTATTTTTAAACGTTTCTTTCAATTTGATGCTTATGTATGCTCAAGTTAGTCTTCTGCATGTAGTCAGCCAGG</w:t>
      </w:r>
    </w:p>
    <w:p>
      <w:pPr>
        <w:pStyle w:val="Normal"/>
        <w:rPr/>
      </w:pPr>
      <w:r>
        <w:rPr/>
        <w:t>&gt;LNC_002299</w:t>
      </w:r>
    </w:p>
    <w:p>
      <w:pPr>
        <w:pStyle w:val="Normal"/>
        <w:rPr/>
      </w:pPr>
      <w:r>
        <w:rPr/>
        <w:t>AAAAATAAAAGCTAAAAAGGGAAAGTAATCAAACGCTGCTGTCCAAGAACATTTCTCCATTCAGAATGCTCATCTATGCTCCTCCGAAATGGCCCCAAATTCTTTAAATTGTTGTTGAACCAGTATTGTTGAGCTTGAGTGAATTCAATAAATACACTTAACATCTCACAAGTGCCATGGAATCAATCTCCTTAAAGACTTCTTCAGCTCAAAATGGGTCCCAACAGCAGATCTAGGAGCTTGTAGCCTCGACCCAGCAATCTTCGTCAAGAATCACCCTTGGTGATAAATCCTCTTGAATCTTTCCTTCTACGCAGAATGAGCTCCGAAGAACTGATACCACTGTGAAGAGATCCATCTCCAAGAGGTACCACGCCGGTATAGAAATACTAACAGTTGGCTTGGATATCACGTCTGATATAAATACTACCCCT</w:t>
      </w:r>
    </w:p>
    <w:p>
      <w:pPr>
        <w:pStyle w:val="Normal"/>
        <w:rPr/>
      </w:pPr>
      <w:r>
        <w:rPr/>
        <w:t>&gt;LNC_002300</w:t>
      </w:r>
    </w:p>
    <w:p>
      <w:pPr>
        <w:pStyle w:val="Normal"/>
        <w:rPr/>
      </w:pPr>
      <w:r>
        <w:rPr/>
        <w:t>AGTGTTATGGTTCATTTTTCATTGGAAGTATCCTAAGTGTTGTGTTCATCATGTAATGTTCATCGATTATGATTCAGTCGAAGTAAGTACTAAGTGTTGTGTTCATCATGTAATGTTCAACAGTAATTTTAATTATATATGTTATGTTGTTAGTCCATTGTCATGTTGATTTTATCCTTTGAATTGCATAACATAATCTCTTTTTTATCAAGATATTACAAACTTGTAGAAAAAACGTGGTATGCATGTAATATCATATATCGCGCTGAGAATCTCCTCCTTGCATATGTGTTTGTACAATTCGTAGATATTTTAATTTGTGAAACTCAACATCTTCATTTAGTGTCCAATCTATTCGAGGTGAACTCTTGGAAATTGAGTAAATTAGCCAGCAAAGTCATGACTTCCCATGATAAACGGAATTCCTTGAGATTAGGAAGGAAAATATCCCTAGAGAAAATCATGATTATTTTCTTTCTACATGTAGAAGAGTTCTTTTAGATTGGGAATTCTTCTTATGATTTCCGCAGCAAGAGAATTAAATATATATAGTGGCGATCCAATATCAAAATGTCTTATCTCTGACATTTTTCAGATATCTACTGCTCGATTCAACAAACATTTCTCTTCGAAAAATTGTTATGGTCGGTAGATTTCTCAATTCTTGCAGAAATATATCACAAATATACAAACTGAGGTATTACACAAGAGAAATCATATTCAATTGAAAATACGTCCAATACCTTAAGCAATTTGAACTATAAAACAATTGTTTTGGAATATCTACTTGCATTGAAATAAAGGTGGAAAATTAGGACATCAAGACTTATAAAAGACTTTCTATGAGGTGGAAAATCAGGACATCTGACATAATC</w:t>
      </w:r>
    </w:p>
    <w:p>
      <w:pPr>
        <w:pStyle w:val="Normal"/>
        <w:rPr/>
      </w:pPr>
      <w:r>
        <w:rPr/>
        <w:t>&gt;LNC_002301</w:t>
      </w:r>
    </w:p>
    <w:p>
      <w:pPr>
        <w:pStyle w:val="Normal"/>
        <w:rPr/>
      </w:pPr>
      <w:r>
        <w:rPr/>
        <w:t>AATTATCTAAAAAAACACTAGACATAGTTAAAGAGTACTCTGTACTCTCCTTCTTCTTCGACGCCTTATGTGATGTTTCTTTTGAGCTGGAATCAACATTTTCAAGCAAGCTCCATCCTTGATTGTTGTTAGAATGTCTCTATCTATCGTCTTCCTTAGCCTCTGGTGGTGGATTGAAATTGAAGCTCACTGTTGACTCTGGACTGTGGTGGTGGGATGTAAGACCCCTCTTTCTGGTGAAGCTTTTGGTAGCTATGGGAACTAGCTAGGTTAGGATCTTGTCTTGGTAGATCAAAGTGTTTTTTTTTCTCTCTCGGCATATAACTATTGGGGTCCCTTTTATGATTCTCTACATATGTTTCTTCTTCCTTCCCCTCCTTTTGCTTTTCTGTTTCATTGGCTGTTTATTCTTCGTGTCCTAATCCTAAGGTTAGGAATTCGAGCCTTGTCCATGTTTATGTGTTTCCTTATATGTGCTGGTAGCTCATAAAAAATGTGATATTCCTTTGTGTCTTGTGTGTCTACAACTTCATTAGCTAATGAATCTGCCACTGTGTTTCCTTCTCTATAGATATGCTTTATGTTTGCTTGT</w:t>
      </w:r>
    </w:p>
    <w:p>
      <w:pPr>
        <w:pStyle w:val="Normal"/>
        <w:rPr/>
      </w:pPr>
      <w:r>
        <w:rPr/>
        <w:t>&gt;LNC_002302</w:t>
      </w:r>
    </w:p>
    <w:p>
      <w:pPr>
        <w:pStyle w:val="Normal"/>
        <w:rPr/>
      </w:pPr>
      <w:r>
        <w:rPr/>
        <w:t>CACTCATTTAATGTGATTTGTCTTTCTATAGCATATGCTTTCACCAAGAAAAAATACGGAACTAAGTGTAGTTAATTAGATTACTAAACGTTTCCACAGTCTCTTAATCAGTGCAACTTGAAAACATATTGGTTCTGGTCAAAATCTCAGCCTAAGGCTAACAACTAGAAACAGTGAATGGTGCCTAGCCTTATATAATGAATGTATCATTATCTTAGTTCCCTTTAACTTTGTGTTATGATCATACCAAGATAGAATCTCTTCATTGTCTCCATTATTCATCTTAAACGTTGAAATTGAGACTCGAGACTATTCATTTGTTAAATTTTTTCCTGAAATAAGGAATATTTGTGCAATAGGTGAAATCACTCTAATTTCTGCTTTATGACTTGCTAATTTCAGTTTATTTTGTTGAATGTGGTTCACTTGCTTTTTGAAGGTACCCTGAACCCTCTCCATATATTGTTTGTTTGAAATGGAAAAGGTTGGGCTTGGGACTACAACTCCTTCTCAGTTGGAACAATGAATTCAGGAATACATGTTTGGTGCGCAAGACACTTCGATCTTGGAGTTGAGTATGAAAGTGAAAGTTAACAATATTTGGACTGTCGAGAGAACTACAAGGGAGTGAAAGTTGCAAGTGCTAATGATAGTGCTAAAATCATTGAGAAGATTCACTGTAGCAAAGGCAGAACAGAAATTGTGACTCTATGTTTCACCATGATGAGGAAATAGAAACCACGAGTATCATTGATGTTAGATTGTTTCTTCTATGTTTCACGATTGGTGAGGAAATAGAAACCACGAGTATTGTTGATGTTAGATTGTTCTTTTATTAATCTAAATCTAAAGACTTCA</w:t>
      </w:r>
    </w:p>
    <w:p>
      <w:pPr>
        <w:pStyle w:val="Normal"/>
        <w:rPr/>
      </w:pPr>
      <w:r>
        <w:rPr/>
        <w:t>&gt;LNC_002303</w:t>
      </w:r>
    </w:p>
    <w:p>
      <w:pPr>
        <w:pStyle w:val="Normal"/>
        <w:rPr/>
      </w:pPr>
      <w:r>
        <w:rPr/>
        <w:t>GCGGTCACTTCTTGTCTCACTCAAGTGTGTCTTAAGGTTATATTAGGTAGAGGTCCTATGGTGATGAAATGACATGTGTCCTTCTAAAGTTAAGCATGGGTTGTATATGGATTTATGTTAAGTATATGTATGGTTGGCTATGGTCTTATATGTTAATGTTGACTTGTATTATGTCTCTTATACTTGTAAAGGAAAGGTTTTATCAAAGGATATGAAAGCATACATTTCTTGTAAATGTCCGTTGAGCATATTTTCTT</w:t>
      </w:r>
    </w:p>
    <w:p>
      <w:pPr>
        <w:pStyle w:val="Normal"/>
        <w:rPr/>
      </w:pPr>
      <w:r>
        <w:rPr/>
        <w:t>&gt;LNC_002304</w:t>
      </w:r>
    </w:p>
    <w:p>
      <w:pPr>
        <w:pStyle w:val="Normal"/>
        <w:rPr/>
      </w:pPr>
      <w:r>
        <w:rPr/>
        <w:t>GCTTATTTTGAATGCATGCTCATGTATGGAAAATGTGTTAAAAGTCTACTGTATTATTTTGATTTTGCTTGCTGCCATCTCTTATCAAATTCCAAGGGATAGAAATGTTTAGTCCCTTTTTAGTGATGGATTGAGAAACGTGTCTCTGCATGTTTTCCTTCAAAAGGACTATTTGTCAATTTGCACTTTCTTAGGCTATACGCATATTATTAGTTTATCTCTTTTGGGATTCATTCATCCGCCTTGTGCTCCTTGTCTTTTATTTTGGTTAAACTTGTCCG</w:t>
      </w:r>
    </w:p>
    <w:p>
      <w:pPr>
        <w:pStyle w:val="Normal"/>
        <w:rPr/>
      </w:pPr>
      <w:r>
        <w:rPr/>
        <w:t>&gt;LNC_002305</w:t>
      </w:r>
    </w:p>
    <w:p>
      <w:pPr>
        <w:pStyle w:val="Normal"/>
        <w:rPr/>
      </w:pPr>
      <w:r>
        <w:rPr/>
        <w:t>ACTAGGACTATTTCAACATCATAGAATTGTACCAGAAGCACTCTAAATGGTACATTAAATTACTACTTTTTCCTTTCCATGAAAACACATGTCAGTATCACTACTAAAACACGTGTACTAAGAAAATGCACAAAAGATAGCTCCAGCCCCCTCTGCTTGACAACTATGCAAAACCAAAGTTCAACTCCTCTCCGACCCTCAAAGACTTTGTCGAGTCACCGGAGGTTTCATCGAAGCGGTGAAAATAGGTACACTCCGTCTCTCTCCAGAAACAATCGGTGAAGACATTGCAAAGAAAACTGTAAGGAATCGGAATGATCTCCAGGTCACCGTGCAAAATCATCTATTTTATATGAATTTTTACTTCTCCGCCCTTATCTCTCGTGGTCGGACTTAACGGCAGAGGACGGCGGTGATAAGCCAAGCCTTGATTCCGACGAGTTGTTCATCTTCCCCCAGACTTTAACTTCTCCAACAACTAACACTACAATTAATAAGTATTTGGGGAGTCTTCTTTGACCTCCTCTTTAATACTCTTTCGGTTGAGTTTGAAATTTAGTTATTTATGTTCAATGTCAGATCCATATTTGTTGTTGCATATGGTATTTCTGTACAAATTAGAGAAATTAATATTTTAACCTTAGGTTTAAAATTGTGGCTTTTTAGAAATTGGGGGATTTTAGAATCGAACTGATCTCTAAAATGCAGACAGTTTTATTTGGAGTTCAAAGGCAACAAATGGAGTAGAACTACAATGAAGCTGCTTGATAGAGGACGATTTATTTAGCGAGATAATGAATTTAATTTTCACTTCATGATATTTCATTAATTAGGATATCAATTTTTGGTCTAATTCTCCTTTATTTTCTAATAAGATTATAGTTTGTTTAAACAATATGTGATGATTGAATCTCCACTTTTTTTCATTTTTACAATTTGTTAGCCACATTCTATGTATAATACAACTACGACGCTATGTTTTATGACTTTTGATTGTTGAAAATATTGATCTCATTTGCTATATTCATGACTTTTAAATTTTTTTTAGGTTTTATGACTTTTTACGAGCAACAAATGTCGTTGGAAAGTAGCTATACATTTCCTTCTCCTTTAATATTTTATTCACTGGATTATTGTGGGGATGGTTTGGATGAGTTGTTTGAGCTTTTTTGGTTCCTTTTTCTCTATGTAATGGTTTTTCTGTGTGCTTCTATGTTTGGGTGCATGTAATTTTTTAATAGCAACTGCAATTTTTATTTTTATTTTTTTCACAGTTTATAATTATATGTGGTGTCAAAAACAGTCTCTCTACCTTATCAAGTTATTGTTAAGGTTGTGTACACCACCTTCCCTATACCTCACTTGTGGAAGACCTAGCAAAGTACAAAATATGAATGAAGCAAACGATCAGTAGGCAACTCCAATGGTTAGGATTAATGTTTATTATGTTTTGCTACAGTTATATCAAGTATGTTGTTTGCCAGGAGTCCTTTTTGTTCATTACTGATTTGTATTTCGGATGGAAATATAAAAAATCTTTGTAATAGAGTACCTTAATAATTTATGAGTATTGGAATGAAACTGCTCCAAATGAAACAAAATGTATATTTAGTGTTCATATAGCCCACCTCAATTGACTTAGATTTGAAGCATAGCTTTTTAAATTTGTTGATCGTAGTTTTATGTACATAGCATCTTCTTTTTCTTGATCAAAGTAGGATCATTTTTTCATTATATTTGCTAGGTTCATCATGTCCAAAACAACTTCTTCTTTTCCTTTGCAAGGTCAGATCATTTTGAACTTCTCTCATTTTTCATTCCTTCATTGTTATGCTAAATCTTTGAACGAGTTGTAGCTACAATAGAATTATGTGACGGACACAATACTTTTGAAATGTAGTTTATATGCATTTTATAAGTTGTATATGTATATTATTACCAATATTTAGAAGTAAGAGTTAGAGAGGATGAACACGGCTATGATTAGTTGTACAAATAGTATTTAAAATTGTACTATAAAACATAGGGTCATTTTGTTGGCCTTTTGTGTCTGTGGATTTATTTAATTGGTTATTGTTACACGTGTAATAGATTGTCATTCGTGTCAAAAAATAACTCCCTCAAATGAATAGAGAAACGGAGACTGGAATGTTCCATTCCCATTTTCTTTACTGTGATTCTCAATTTACCCATTTTCTCAGTTTTTTTCTTCTCTTTCTTCATTTGGATCTATTAGTATTAGTTTATTTATTTACTCTCCTTTTCCAGATTTGACCTAATTTTCAAGATCTATTTGATGCTTGCATTGAGAGCTAATGTGGCAGAAAACAATCAAGGTTTAGAGACAGAACAAGAAGTAGGCTAAACTATGGGAAGGGTTGATTCAGATTCTCTTGATTTTCATGTCCTTCAGGTACACCAACAATATGAGTTAAAAGGAGATGATCTACGTGGAAATAACAGACAACCGATTGAGTTCAATTCTCACGTTAGCTATGTCTAAGATCTGAGGATTCGATGAGCAATTTTGTTAGTCAATACTGGTGTTATCTTATTTTTCATGTATGAAAGGCCTAATTGTCTTAATTGAGGGTTGCAGTTAATTAAGTTATAGACACTAGTATCTATAGTTATGTTGTTAAAGGTTCAGACAAACATCTCTCTCCTTAATTGAGGGTTGGAGCAAGTACTTTGGCTAATTGTTACAACTTAAATCTGATTTGTCATTTTTAGCCTCGTAGGTTGTAGTTAAATTCACCTTTACAAAGCACGGTGGCATCTATCATTGATCAACCTTTGTACATAATCGACTTTTCCTTGCATCAATCATATCAACATATGCAATTTTAGCTTAATTTTTTTTATGTGCTACTTTTGAACAGTTTTTTTTATTATTCGCTGCTATACTTCGTCATCAAATGATTATGCAAAATATCCACAACTTGAAAATATAAAATGTTGGCCCGTGCATGCCAAACTAGTATACATATACATGCGTAATCTGACACATTCAAGAAGGGCAAAAGCTTTTGGAGAGAACAATTAAGAAAAATAATTGATTTAAAAAATATTATGACACATTCGTATTTTTAGATTGCATTGTATCATTAATAAAATACATATTAACTAATTATGAATACCCGGCCGAAATAATTGCTTCATGC</w:t>
      </w:r>
    </w:p>
    <w:p>
      <w:pPr>
        <w:pStyle w:val="Normal"/>
        <w:rPr/>
      </w:pPr>
      <w:r>
        <w:rPr/>
        <w:t>&gt;LNC_002306</w:t>
      </w:r>
    </w:p>
    <w:p>
      <w:pPr>
        <w:pStyle w:val="Normal"/>
        <w:rPr/>
      </w:pPr>
      <w:r>
        <w:rPr/>
        <w:t>ACTAGGACTATTTCAACATCATAGAATTGTACCAGAAGCACTCTAAATGGTACATTAAATTACTACTTTTTCCTTTCCATGAAAACACATGTCAGTATCACTACTAAAACACGTGTACTAAGAAAATGCACAAAAGATAGCTCCAGCCCCCTCTGCTTGACAACTATGCAAAACCAAAGTTCAACTCCTCTCCGACCCTCAAAGACTTTGTCGAGTCACCGGAGGTTTCATCGAAGCGGTGAAAATAGGTACACTCCGTCTCTCTCCAGAAACAATCGGTGAAGACATTGCAAAGAAAACTGTAAGGAATCGGAATGATCTCCAGGTCACCGTGCAAAATCATCTATTTTATATGAATTTTTACTTCTCCGCCCTTATCTCTCGTGGTCGGACTTAACGGCAGAGGACGGCGGTGATAAGCCAAGCCTTGATTCCGACGAGTTGTTCATCTTCCCCCAGACTTTAACTTCTCCAACAACTAACACTACAATTAATAAGTATTTGGGGAGTCTTCTTTGACCTCCTCTTTAATACTCTTTCGGTTGAGTTTGAAATTTAGTTATTTATGTTCAATGTCAGATCCATATTTGTTGTTGCATATGGTATTTCTGTACAAATTAGAGAAATTAATATTTTAACCTTAGGTTTAAAATTGTGGCTTTTTAGAAATTGGGGGATTTTAGAATCGAACTGATCTCTAAAATGCAGACAGTTTTATTTGGAGTTCAAAGGCAACAAATGGAGTAGAACTACAATGAAGCTGCTTGATAGAGGACGATTTATTTAGCGAGATAATGAATTTAATTTTCACTTCATGATATTTCATTAATTAGGATATCAATTTTTGGTCTAATTCTCCTTTATTTTCTAATAAGATTATAGTTTGTTTAAACAATATGTGATGATTGAATCTCCACTTTTTTTCATTTTTACAATTTGTTAGCCACATTCTATGTATAATACAACTACGACGCTATGTTTTATGACTTTTGATTGTTGAAAATATTGATCTCATTTGCTATATTCATGACTTTTAAATTTTTTTTAGGTTTTATGACTTTTTACGAGCAACAAATGTCGTTGGAAAGTAGCTATACATTTCCTTCTCCTTTAATATTTTATTCACTGGATTATTGTGGGGATGGTTTGGATGAGTTGTTTGAGCTTTTTTGGTTCCTTTTTCTCTATGTAATGGTTTTTCTGTGTGCTTCTATGTTTGGGTGCATGTAATTTTTTAATAGCAACTGCAATTTTTATTTTTATTTTTTTCACAGTTTATAATTATATGTGGTGTCAAAAACAGTCTCTCTACCTTATCAAGTTATTGTTAAGGTTGTGTACACCACCTTCCCTATACCTCACTTGTGGAAGACCTAGCAAAGTACAAAATATGAATGAAGCAAACGATCAGTAGGCAACTCCAATGGTTAGGATTAATGTTTATTATGTTTTGCTACAGTTATATCAAGTATGTTGTTTGCCAGGAGTCCTTTTTGTTCATTACTGATTTGTATTTCGGATGGAAATATAAAAAATCTTTGTAATAGAGTACCTTAATAATTTATGAGTATTGGAATGAAACTGCTCCAAATGAAACAAAATGTATATTTAGTGTTCATATAGCCCACCTCAATTGACTTAGATTTGAAGCATAGCTTTTTAAATTTGTTGATCGTAGTTTTATGTACATAGCATCTTCTTTTTCTTGATCAAAGTAGGATCATTTTTTCATTATATTTGCTAGGTTCATCATGTCCAAAACAACTTCTTCTTTTCCTTTGCAAGGTCAGATCATTTTGAACTTCTCTCATTTTTCATTCCTTCATTGTTATGCTAAATCTTTGAACGAGTTGTAGCTACAATAGAATTATGTGACGGACACAATACTTTTGAAATGTAGTTTATATGCATTTTATAAGTTGTATATGTATATTATTACCAATATTTAGAAGTAAGAGTTAGAGAGGATGAACACGGCTATGATTAGTTGTACAAATAGTATTTAAAATTGTACTATAAAACATAGGGTCATTTTGTTGGCCTTTTGTGTCTGTGGATTTATTTAATTGGTTATTGTTACACGTGTAATAGATTGTCATTCGTGTCAAAAAATAACTCCCTCAAATGAATAGAGAAACGGAGACTGGAATGTTCCATTCCCATTTTCTTTACTGTGATTCTCAATTTACCCATTTTCTCAGTTTTTTTCTTCTCTTTCTTCATTTGGATCTATTAGTATTAGTTTATTTATTTACTCTCCTTTTCCAGATTTGACCTAATTTTCAAGATCTATTTGATGCTTGCATTGAGAGGTAATTAATTCTCTTCTTACATTTCTGTTCTCTAAAGTTTAATGTATTTGGTATTAACTTTTATATTTGATGGATTTTTCTCCTTTTACATTGTTTTTATTTAGATTTTGTTTCATGAAAATGGAAATAAGATTGAACTTAGATAGTAGGAGTGCCAGAAAATAAGATGAAGAGATTTTGTTAGGTTGCTTATGTCATTTGGTTGATGTACATGTTTTGAACTGTGAGTGTATCTTAGCATAGTTTTGAGCATTGATGACCTCTCTGAATTTAACCACTCTATTTGAGATCCCATTTCTTGGGTGGGAAGTCTCAAATTGAAAATAAAGTTGTGGGTTTGAAGATCTTAATGTTAGAATTTGTGATATATCCCTCCTCAATTGTTGCTGCACATGTTTTGTCACCCTTTGCAATAAATTTTGAGCGGTCTGTTGTAGCTTGAGGGTAATCGTCATAAAAAAATTGACATCTTTTTGGGTTCAAAACAATGTTTTAATCTCGCACCAACGTGTGACTTTTAGTCTTTTCCATAAGCGTTCTAACTTGGACAAGTTATTGCTCAACATGATATCAAAATCTAATTAACGAATGAGGTATTTAGTCGTAGTGACCTATTTGATAATTCTCATAGTTGTCAATAACAACAGCATACCCATTCAAATTCCACAAGTGGAGTATGAGGAGGATAAAGTGTAAGAAGACCTTACCTCTACCTCATGAAAGTAGAGAAATTGTTTTTGAAATTTTCATAGTTGTCCAATTATCTTATTATGTTGGTATAATCGTATAAGAAGCCTCTTGTAGAAGTAATTGAAGGAGTTGCAGCAGGAAAAATTAGTGTTCCCACAAAAAAGTATTCTGGCACGACAACGGATGAGGTCACCTACTTTTATTTCGAATTCTTATGGATTTAACTCCTTTATGATTAAAGACGTTTGATAAACGTGGCAATTAATACTTTTGGATCCTTGCTCGCTTTTATAATTATTCCTCGACTTAGCTAATGTGGCAGAAAACAATCAAGGTTTAGAGACAGAACAAGAAGTAGGCTAAACTATGGGAAGGGTTGATTCAGATTCTCTTGATTTTCATGTCCTTCAGGTACACCAACAATATGAGTTAAAAGGAGATGATCTACGTGGAAATAACAGACAACCGATTGAGTTCAATTCTCACGTTAGCTATGTCTAAGATCTGAGGATTCGATGAGCAATTTTGTTAGTCAATACTGGTGTTATCTTATTTTTCATGTATGAAAGGCCTAATTGTCTTAATTGAGGGTTGCAGTTAATTAAGTTATAGACACTAGTATCTATAGTTATGTTGTTAAAGGTTCAGACAAACATCTCTCTCCTTAATTGAGGGTTGGAGCAAGTACTTTGGCTAATTGTTACAACTTAAATCTGATTTGTCATTTTTAGCCTCGTAGGTTGTAGTTAAATTCACCTTTACAAAGCACGGTGGCATCTATCATTGATCAACCTTTGTACATAATCGACTTTTCCTTGCATCAATCATATCAACATATGCAATTTTAGCTTAATTTTTTTTATGTGCTACTTTTGAACAGTTTTTTTTATTATTCGCTGCTATACTTCGTCATCAAATGATTATGCAAAATATCCACAACTTGAAAATATAAAATGTTGGCCCGTGCATGCCAAACTAGTATACATATACATGCGTAATCTGACACATTCAAGAAGGGCAAAAGCTTTTGGAGAGAACAATTAAGAAAAATAATTGATTTAAAAAATATTATGACACATTCGTATTTTTAGATTGCATTGTATCATTAATAAAATACATATTAACTAATTATGAATACCCGGCCGAAATAATTGCTTCATGC</w:t>
      </w:r>
    </w:p>
    <w:p>
      <w:pPr>
        <w:pStyle w:val="Normal"/>
        <w:rPr/>
      </w:pPr>
      <w:r>
        <w:rPr/>
        <w:t>&gt;LNC_002307</w:t>
      </w:r>
    </w:p>
    <w:p>
      <w:pPr>
        <w:pStyle w:val="Normal"/>
        <w:rPr/>
      </w:pPr>
      <w:r>
        <w:rPr/>
        <w:t>ACTAGGACTATTTCAACATCATAGAATTGTACCAGAAGCACTCTAAATGGTACATTAAATTACTACTTTTTCCTTTCCATGAAAACACATGTCAGTATCACTACTAAAACACGTGTACTAAGAAAATGCACAAAAGATAGCTCCAGCCCCCTCTGCTTGACAACTATGCAAAACCAAAGTTCAACTCCTCTCCGACCCTCAAAGACTTTGTCGAGTCACCGGAGGTTTCATCGAAGCGGTGAAAATAGGTACACTCCGTCTCTCTCCAGAAACAATCGGTGAAGACATTGCAAAGAAAACTGTAAGGAATCGGAATGATCTCCAGGTCACCGTGCAAAATCATCTATTTTATATGAATTTTTACTTCTCCGCCCTTATCTCTCGTGGTCGGACTTAACGGCAGAGGACGGCGGTGATAAGCCAAGCCTTGATTCCGACGAGTTGTTCATCTTCCCCCAGACTTTAACTTCTCCAACAACTAACACTACAATTAATAAGTATTTGGGGAGTCTTCTTTGACCTCCTCTTTAATACTCTTTCGGTTGAGTTTGAAATTTAGTTATTTATGTTCAATGTCAGATCCATATTTGTTGTTGCATATGGTATTTCTGTACAAATTAGAGAAATTAATATTTTAACCTTAGGTTTAAAATTGTGGCTTTTTAGAAATTGGGGGATTTTAGAATCGAACTGATCTCTAAAATGCAGACAGTTTTATTTGGAGTTCAAAGGCAACAAATGGAGTAGAACTACAATGAAGCTGCTTGATAGAGGACGATTTATTTAGCGAGATAATGAATTTAATTTTCACTTCATGATATTTCATTAATTAGGATATCAATTTTTGGTCTAATTCTCCTTTATTTTCTAATAAGATTATAGTTTGTTTAAACAATATGTGATGATTGAATCTCCACTTTTTTTCATTTTTACAATTTGTTAGCCACATTCTATGTATAATACAACTACGACGCTATGTTTTATGACTTTTGATTGTTGAAAATATTGATCTCATTTGCTATATTCATGACTTTTAAATTTTTTTTAGGTTTTATGACTTTTTACGAGCAACAAATGTCGTTGGAAAGTAGCTATACATTTCCTTCTCCTTTAATATTTTATTCACTGGATTATTGTGGGGATGGTTTGGATGAGTTGTTTGAGCTTTTTTGGTTCCTTTTTCTCTATGTAATGGTTTTTCTGTGTGCTTCTATGTTTGGGTGCATGTAATTTTTTAATAGCAACTGCAATTTTTATTTTTATTTTTTTCACAGTTTATAATTATATGTGGTGTCAAAAACAGTCTCTCTACCTTATCAAGTTATTGTTAAGGTTGTGTACACCACCTTCCCTATACCTCACTTGTGGAAGACCTAGCAAAGTACAAAATATGAATGAAGCAAACGATCAGTAGGCAACTCCAATGGTTAGGATTAATGTTTATTATGTTTTGCTACAGTTATATCAAGTATGTTGTTTGCCAGGAGTCCTTTTTGTTCATTACTGATTTGTATTTCGGATGGAAATATAAAAAATCTTTGTAATAGAGTACCTTAATAATTTATGAGTATTGGAATGAAACTGCTCCAAATGAAACAAAATGTATATTTAGTGTTCATATAGCCCACCTCAATTGACTTAGATTTGAAGCATAGCTTTTTAAATTTGTTGATCGTAGTTTTATGTACATAGCATCTTCTTTTTCTTGATCAAAGTAGGATCATTTTTTCATTATATTTGCTAGGTTCATCATGTCCAAAACAACTTCTTCTTTTCCTTTGCAAGGTCAGATCATTTTGAACTTCTCTCATTTTTCATTCCTTCATTGTTATGCTAAATCTTTGAACGAGTTGTAGCTACAATAGAATTATGTGACGGACACAATACTTTTGAAATGTAGTTTATATGCATTTTATAAGTTGTATATGTATATTATTACCAATATTTAGAAGTAAGAGTTAGAGAGGATGAACACGGCTATGATTAGTTGTACAAATAGTATTTAAAATTGTACTATAAAACATAGGGTCATTTTGTTGGCCTTTTGTGTCTGTGGATTTATTTAATTGGTTATTGTTACACGTGTAATAGATTGTCATTCGTGTCAAAAAATAACTCCCTCAAATGAATAGAGAAACGGAGACTGGAATGTTCCATTCCCATTTTCTTTACTGTGATTCTCAATTTACCCATTTTCTCAGTTTTTTTCTTCTCTTTCTTCATTTGGATCTATTAGTATTAGTTTATTTATTTACTCTCCTTTTCCAGATTTGACCTAATTTTCAAGATCTATTTGATGCTTGCATTGAGAGGTAATTAATTCTCTTCTTACATTTCTGTTCTCTAAAGTTTAATGTATTTGGTATTAACTTTTATATTTGATGGATTTTTCTCCTTTTACATTGTTTTTATTTAGATTTTGTTTCATGAAAATGGAAATAAGATTGAACTTAGATAGTAGGAGTGCCAGAAAATAAGATGAAGAGATTTTGTTAGGTTGCTTATGTCATTTGGTTGATGTACATGTTTTGAACTGTGAGTGTATCTTAGCATAGTTTTGAGCATTGATGACCTCTCTGAATTTAACCACTCTATTTGAGATCCCATTTCTTGGGTGGGAAGTCTCAAATTGAAAATAAAGTTGTGGGTTTGAAGATCTTAATGTTAGAATTTGTGATATATCCCTCCTCAATTGTTGCTGCACATGTTTTGTCACCCTTTGCAATAAATTTTGAGCGGTCTGTTGTAGCTTGAGGGTAATCGTCATAAAAAAATTGACATCTTTTTGGGTTCAAAACAATGTTTTAATCTCGCACCAACGTGTGACTTTTAGTCTTTTCCATAAGCGTTCTAACTTGGACAAGTTATTGCTCAACATGATATCAAAATCTAATTAACGAATGAGGTATTTAGTCGTAGTGACCTATTTGATAATTCTCATAGTTGTCAATAACAACAGCATACCCATTCAAATTCCACAAGTGGAGTATGAGGAGGATAAAGTGTAAGAAGACCTTACCTCTACCTCATGAAAGTAGAGAAATTGTTTTTGAAATTTTCATAGTTGTCCAATTATCTTATTATGTTGGTATAATCGTATAAGAAGCCTCTTGTAGAAGTAATTGAAGGAGTTGCAGCAGGAAAAATTAGTGTTCCCACAAAAAAGTATTCTGGCACGACAACGGATGAGGTCACCTACTTTTATTTCGAATTCTTATGGATTTAACTCCTTTATGATTAAAGACGTTTGATAAACGTGGCAATTAATACTTTTGGATCCTTGCTCGCTTTTATAATTATTCCTCGACTTAGCTAATGTGGCAGAAAACAATCAAGGTTTAGAGACAGAACAAGAAGTAGGCTAAACTATGGGAAGGGTTGATTCAGATTCTCTTGATTTTCATGTCCTTCAGGTACAATGACACATACTTTTTTCAGGTTCTTCAAATTTTGGCCCCTTTTTGTTCAAAAAGAACCATAGTGTTCTGTTTAGTGTACTAATAATATTTAGTGACAGATTATGGTGTTGTATATTGTATTTATTGCATATTGGATTTGATCACTTCTGTTAAGTCTTGGCAAAAAATAGGTTTAAGTATACATTTATGTAGATGTGCTAAGGTGAGGAATTGCAATCAGTTACTTCCTGAGATGCAACTGGAAGAGAGATATACGAAGGTACACCAACAATATGAGTTAAAAGGAGATGATCTACGTGGAAATAACAGACAACCGATTGAGTTCAATTCTCACGTTAGCTATGTCTAAGATCTGAGGATTCGATGAGCAATTTTGTTAGTCAATACTGGTGTTATCTTATTTTTCATGTATGAAAGGCCTAATTGTCTTAATTGAGGGTTGCAGTTAATTAAGTTATAGACACTAGTATCTATAGTTATGTTGTTAAAGGTTCAGACAAACATCTCTCTCCTTAATTGAGGGTTGGAGCAAGTACTTTGGCTAATTGTTACAACTTAAATCTGATTTGTCATTTTTAGCCTCGTAGGTTGTAGTTAAATTCACCTTTACAAAGCACGGTGGCATCTATCATTGATCAACCTTTGTACATAATCGACTTTTCCTTGCATCAATCATATCAACATATGCAATTTTAGCTTAATTTTTTTTATGTGCTACTTTTGAACAGTTTTTTTTATTATTCGCTGCTATACTTCGTCATCAAATGATTATGCAAAATATCCACAACTTGAAAATATAAAATGTTGGCCCGTGCATGCCAAACTAGTATACATATACATGCGTAATCTGACACATTCAAGAAGGGCAAAAGCTTTTGGAGAGAACAATTAAGAAAAATAATTGATTTAAAAAATATTATGACACATTCGTATTTTTAGATTGCATTGTATCATTAATAAAATACATATTAACTAATTATGAATACCCGGCCGAAATAATTGCTTCATGC</w:t>
      </w:r>
    </w:p>
    <w:p>
      <w:pPr>
        <w:pStyle w:val="Normal"/>
        <w:rPr/>
      </w:pPr>
      <w:r>
        <w:rPr/>
        <w:t>&gt;LNC_002308</w:t>
      </w:r>
    </w:p>
    <w:p>
      <w:pPr>
        <w:pStyle w:val="Normal"/>
        <w:rPr/>
      </w:pPr>
      <w:r>
        <w:rPr/>
        <w:t>ACTAGGACTATTTCAACATCATAGAATTGTACCAGAAGCACTCTAAATGGTACATTAAATTACTACTTTTTCCTTTCCATGAAAACACATGTCAGTATCACTACTAAAACACGTGTACTAAGAAAATGCACAAAAGATAGCTCCAGCCCCCTCTGCTTGACAACTATGCAAAACCAAAGTTCAACTCCTCTCCGACCCTCAAAGACTTTGTCGAGTCACCGGAGGTTTCATCGAAGCGGTGAAAATAGGTACACTCCGTCTCTCTCCAGAAACAATCGGTGAAGACATTGCAAAGAAAACTGTAAGGAATCGGAATGATCTCCAGGTCACCGTGCAAAATCATCTATTTTATATGAATTTTTACTTCTCCGCCCTTATCTCTCGTGGTCGGACTTAACGGCAGAGGACGGCGGTGATAAGCCAAGCCTTGATTCCGACGAGTTGTTCATCTTCCCCCAGACTTTAACTTCTCCAACAACTAACACTACAATTAATAAGTATTTGGGGAGTCTTCTTTGACCTCCTCTTTAATACTCTTTCGGTTGAGTTTGAAATTTAGTTATTTATGTTCAATGTCAGATCCATATTTGTTGTTGCATATGGTATTTCTGTACAAATTAGAGAAATTAATATTTTAACCTTAGGTTTAAAATTGTGGCTTTTTAGAAATTGGGGGATTTTAGAATCGAACTGATCTCTAAAATGCAGACAGTTTTATTTGGAGTTCAAAGGCAACAAATGGAGTAGAACTACAATGAAGCTGCTTGATAGAGGACGATTTATTTAGCGAGATAATGAATTTAATTTTCACTTCATGATATTTCATTAATTAGGATATCAATTTTTGGTCTAATTCTCCTTTATTTTCTAATAAGATTATAGTTTGTTTAAACAATATGTGATGATTGAATCTCCACTTTTTTTCATTTTTACAATTTGTTAGCCACATTCTATGTATAATACAACTACGACGCTATGTTTTATGACTTTTGATTGTTGAAAATATTGATCTCATTTGCTATATTCATGACTTTTAAATTTTTTTTAGGTTTTATGACTTTTTACGAGCAACAAATGTCGTTGGAAAGTAGCTATACATTTCCTTCTCCTTTAATATTTTATTCACTGGATTATTGTGGGGATGGTTTGGATGAGTTGTTTGAGCTTTTTTGGTTCCTTTTTCTCTATGTAATGGTTTTTCTGTGTGCTTCTATGTTTGGGTGCATGTAATTTTTTAATAGCAACTGCAATTTTTATTTTTATTTTTTTCACAGTTTATAATTATATGTGGTGTCAAAAACAGTCTCTCTACCTTATCAAGTTATTGTTAAGGTTGTGTACACCACCTTCCCTATACCTCACTTGTGGAAGACCTAGCAAAGTACAAAATATGAATGAAGCAAACGATCAGTAGGCAACTCCAATGGTTAGGATTAATGTTTATTATGTTTTGCTACAGTTATATCAAGTATGTTGTTTGCCAGGAGTCCTTTTTGTTCATTACTGATTTGTATTTCGGATGGAAATATAAAAAATCTTTGTAATAGAGTACCTTAATAATTTATGAGTATTGGAATGAAACTGCTCCAAATGAAACAAAATGTATATTTAGTGTTCATATAGCCCACCTCAATTGACTTAGATTTGAAGCATAGCTTTTTAAATTTGTTGATCGTAGTTTTATGTACATAGCATCTTCTTTTTCTTGATCAAAGTAGGATCATTTTTTCATTATATTTGCTAGGTTCATCATGTCCAAAACAACTTCTTCTTTTCCTTTGCAAGGTCAGATCATTTTGAACTTCTCTCATTTTTCATTCCTTCATTGTTATGCTAAATCTTTGAACGAGTTGTAGCTACAATAGAATTATGTGACGGACACAATACTTTTGAAATGTAGTTTATATGCATTTTATAAGTTGTATATGTATATTATTACCAATATTTAGAAGTAAGAGTTAGAGAGGATGAACACGGCTATGATTAGTTGTACAAATAGTATTTAAAATTGTACTATAAAACATAGGGTCATTTTGTTGGCCTTTTGTGTCTGTGGATTTATTTAATTGGTTATTGTTACACGTGTAATAGATTGTCATTCGTGTCAAAAAATAACTCCCTCAAATGAATAGAGAAACGGAGACTGGAATGTTCCATTCCCATTTTCTTTACTGTGATTCTCAATTTACCCATTTTCTCAGTTTTTTTCTTCTCTTTCTTCATTTGGATCTATTAGTATTAGTTTATTTATTTACTCTCCTTTTCCAGATTTGACCTAATTTTCAAGATCTATTTGATGCTTGCATTGAGAGGTAATTAATTCTCTTCTTACATTTCTGTTCTCTAAAGTTTAATGTATTTGGTATTAACTTTTATATTTGATGGATTTTTCTCCTTTTACATTGTTTTTATTTAGATTTTGTTTCATGAAAATGGAAATAAGATTGAACTTAGATAGTAGGAGTGCCAGAAAATAAGATGAAGAGATTTTGTTAGGTTGCTTATGTCATTTGGTTGATGTACATGTTTTGAACTGTGAGTGTATCTTAGCATAGTTTTGAGCATTGATGACCTCTCTGAATTTAACCACTCTATTTGAGATCCCATTTCTTGGGTGGGAAGTCTCAAATTGAAAATAAAGTTGTGGGTTTGAAGATCTTAATGTTAGAATTTGTGATATATCCCTCCTCAATTGTTGCTGCACATGTTTTGTCACCCTTTGCAATAAATTTTGAGCGGTCTGTTGTAGCTTGAGGGTAATCGTCATAAAAAAATTGACATCTTTTTGGGTTCAAAACAATGTTTTAATCTCGCACCAACGTGTGACTTTTAGTCTTTTCCATAAGCGTTCTAACTTGGACAAGTTATTGCTCAACATGATATCAAAATCTAATTAACGAATGAGGTATTTAGTCGTAGTGACCTATTTGATAATTCTCATAGTTGTCAATAACAACAGCATACCCATTCAAATTCCACAAGTGGAGTATGAGGAGGATAAAGTGTAAGAAGACCTTACCTCTACCTCATGAAAGTAGAGAAATTGTTTTTGAAATTTTCATAGTTGTCCAATTATCTTATTATGTTGGTATAATCGTATAAGAAGCCTCTTGTAGAAGTAATTGAAGGAGTTGCAGCAGGAAAAATTAGTGTTCCCACAAAAAAGTATTCTGGCACGACAACGGATGAGGTCACCTACTTTTATTTCGAATTCTTATGGATTTAACTCCTTTATGATTAAAGACGTTTGATAAACGTGGCAATTAATACTTTTGGATCCTTGCTCGCTTTTATAATTATTCCTCGACTTAGCTAATGTGGCAGAAAACAATCAAGGTTTAGAGACAGAACAAGAAGTAGGCTAAACTATGGGAAGGGTTGATTCAGATTCTCTTGATTTTCATGTCCTTCAGGTACAATGACACATACTTTTTTCAGGTTCTTCAAATTTTGGCCCCTTTTTGTTCAAAAAGAACCATAGTGTTCTGTTTAGTGTACTAATAATATTTAGTGACAGATTATGGTGTTGTATATTGTATTTATTGCATATTGGATTTGATCACTTCTGTTAAGTCTTGGCAAAAAATAGGTTTAAGTATACATTTATGTAGATGTGCTAAGGTGAGGAATTGCAATCAGTTACTTCCTGAGATGCAACTGGAAGAGAGATATACGGTACACAAATAAAATGTACACCAACAATATGAGTTAAAAGGAGATGATCTACGTGGAAATAACAGACAACCGATTGAGTTCAATTCTCACGTTAGCTATGTCTAAGATCTGAGGATTCGATGAGCAATTTTGTTAGTCAATACTGGTGTTATCTTATTTTTCATGTATGAAAGGCCTAATTGTCTTAATTGAGGGTTGCAGTTAATTAAGTTATAGACACTAGTATCTATAGTTATGTTGTTAAAGGTTCAGACAAACATCTCTCTCCTTAATTGAGGGTTGGAGCAAGTACTTTGGCTAATTGTTACAACTTAAATCTGATTTGTCATTTTTAGCCTCGTAGGTTGTAGTTAAATTCACCTTTACAAAGCACGGTGGCATCTATCATTGATCAACCTTTGTACATAATCGACTTTTCCTTGCATCAATCATATCAACATATGCAATTTTAGCTTAATTTTTTTTATGTGCTACTTTTGAACAGTTTTTTTTATTATTCGCTGCTATACTTCGTCATCAAATGATTATGCAAAATATCCACAACTTGAAAATATAAAATGTTGGCCCGTGCATGCCAAACTAGTATACATATACATGCGTAATCTGACACATTCAAGAAGGGCAAAAGCTTTTGGAGAGAACAATTAAGAAAAATAATTGATTTAAAAAATATTATGACACATTCGTATTTTTAGATTGCATTGTATCATTAATAAAATACATATTAACTAATTATGAATACCCGGCCGAAATAATTGCTTCATGC</w:t>
      </w:r>
    </w:p>
    <w:p>
      <w:pPr>
        <w:pStyle w:val="Normal"/>
        <w:rPr/>
      </w:pPr>
      <w:r>
        <w:rPr/>
        <w:t>&gt;LNC_002309</w:t>
      </w:r>
    </w:p>
    <w:p>
      <w:pPr>
        <w:pStyle w:val="Normal"/>
        <w:rPr/>
      </w:pPr>
      <w:r>
        <w:rPr/>
        <w:t>ACTAGGACTATTTCAACATCATAGAATTGTACCAGAAGCACTCTAAATGGTACATTAAATTACTACTTTTTCCTTTCCATGAAAACACATGTCAGTATCACTACTAAAACACGTGTACTAAGAAAATGCACAAAAGATAGCTCCAGCCCCCTCTGCTTGACAACTATGCAAAACCAAAGTTCAACTCCTCTCCGACCCTCAAAGACTTTGTCGAGTCACCGGAGGTTTCATCGAAGCGGTGAAAATAGGTACACTCCGTCTCTCTCCAGAAACAATCGGTGAAGACATTGCAAAGAAAACTGTAAGGAATCGGAATGATCTCCAGGTCACCGTGCAAAATCATCTATTTTATATGAATTTTTACTTCTCCGCCCTTATCTCTCGTGGTCGGACTTAACGGCAGAGGACGGCGGTGATAAGCCAAGCCTTGATTCCGACGAGTTGTTCATCTTCCCCCAGACTTTAACTTCTCCAACAACTAACACTACAATTAATAAGTATTTGGGGAGTCTTCTTTGACCTCCTCTTTAATACTCTTTCGGTTGAGTTTGAAATTTAGTTATTTATGTTCAATGTCAGATCCATATTTGTTGTTGCATATGGTATTTCTGTACAAATTAGAGAAATTAATATTTTAACCTTAGGTTTAAAATTGTGGCTTTTTAGAAATTGGGGGATTTTAGAATCGAACTGATCTCTAAAATGCAGACAGTTTTATTTGGAGTTCAAAGGCAACAAATGGAGTAGAACTACAATGAAGCTGCTTGATAGAGGACGATTTATTTAGCGAGATAATGAATTTAATTTTCACTTCATGATATTTCATTAATTAGGATATCAATTTTTGGTCTAATTCTCCTTTATTTTCTAATAAGATTATAGTTTGTTTAAACAATATGTGATGATTGAATCTCCACTTTTTTTCATTTTTACAATTTGTTAGCCACATTCTATGTATAATACAACTACGACGCTATGTTTTATGACTTTTGATTGTTGAAAATATTGATCTCATTTGCTATATTCATGACTTTTAAATTTTTTTTAGGTTTTATGACTTTTTACGAGCAACAAATGTCGTTGGAAAGTAGCTATACATTTCCTTCTCCTTTAATATTTTATTCACTGGATTATTGTGGGGATGGTTTGGATGAGTTGTTTGAGCTTTTTTGGTTCCTTTTTCTCTATGTAATGGTTTTTCTGTGTGCTTCTATGTTTGGGTGCATGTAATTTTTTAATAGCAACTGCAATTTTTATTTTTATTTTTTTCACAGTTTATAATTATATGTGGTGTCAAAAACAGTCTCTCTACCTTATCAAGTTATTGTTAAGGTTGTGTACACCACCTTCCCTATACCTCACTTGTGGAAGACCTAGCAAAGTACAAAATATGAATGAAGCAAACGATCAGTAGGCAACTCCAATGGTTAGGATTAATGTTTATTATGTTTTGCTACAGTTATATCAAGTATGTTGTTTGCCAGGAGTCCTTTTTGTTCATTACTGATTTGTATTTCGGATGGAAATATAAAAAATCTTTGTAATAGAGTACCTTAATAATTTATGAGTATTGGAATGAAACTGCTCCAAATGAAACAAAATGTATATTTAGTGTTCATATAGCCCACCTCAATTGACTTAGATTTGAAGCATAGCTTTTTAAATTTGTTGATCGTAGTTTTATGTACATAGCATCTTCTTTTTCTTGATCAAAGTAGGATCATTTTTTCATTATATTTGCTAGGTTCATCATGTCCAAAACAACTTCTTCTTTTCCTTTGCAAGGTCAGATCATTTTGAACTTCTCTCATTTTTCATTCCTTCATTGTTATGCTAAATCTTTGAACGAGTTGTAGCTACAATAGAATTATGTGACGGACACAATACTTTTGAAATGTAGTTTATATGCATTTTATAAGTTGTATATGTATATTATTACCAATATTTAGAAGTAAGAGTTAGAGAGGATGAACACGGCTATGATTAGTTGTACAAATAGTATTTAAAATTGTACTATAAAACATAGGGTCATTTTGTTGGCCTTTTGTGTCTGTGGATTTATTTAATTGGTTATTGTTACACGTGTAATAGATTGTCATTCGTGTCAAAAAATAACTCCCTCAAATGAATAGAGAAACGGAGACTGGAATGTTCCATTCCCATTTTCTTTACTGTGATTCTCAATTTACCCATTTTCTCAGTTTTTTTCTTCTCTTTCTTCATTTGGATCTATTAGTATTAGTTTATTTATTTACTCTCCTTTTCCAGATTTGACCTAATTTTCAAGATCTATTTGATGCTTGCATTGAGAGGTACACCAACAATATGAGTTAAAAGGAGATGATCTACGTGGAAATAACAGACAACCGATTGAGTTCAATTCTCACGTTAGCTATGTCTAAGATCTGAGGATTCGATGAGCAATTTTGTTAGTCAATACTGGTGTTATCTTATTTTTCATGTATGAAAGGCCTAATTGTCTTAATTGAGGGTTGCAGTTAATTAAGTTATAGACACTAGTATCTATAGTTATGTTGTTAAAGGTTCAGACAAACATCTCTCTCCTTAATTGAGGGTTGGAGCAAGTACTTTGGCTAATTGTTACAACTTAAATCTGATTTGTCATTTTTAGCCTCGTAGGTTGTAGTTAAATTCACCTTTACAAAGCACGGTGGCATCTATCATTGATCAACCTTTGTACATAATCGACTTTTCCTTGCATCAATCATATCAACATATGCAATTTTAGCTTAATTTTTTTTATGTGCTACTTTTGAACAGTTTTTTTTATTATTCGCTGCTATACTTCGTCATCAAATGATTATGCAAAATATCCACAACTTGAAAATATAAAATGTTGGCCCGTGCATGCCAAACTAGTATACATATACATGCGTAATCTGACACATTCAAGAAGGGCAAAAGCTTTTGGAGAGAACAATTAAGAAAAATAATTGATTTAAAAAATATTATGACACATTCGTATTTTTAGATTGCATTGTATCATTAATAAAATACATATTAACTAATTATGAATACCCGGCCGAAATAATTGCTTCATGC</w:t>
      </w:r>
    </w:p>
    <w:p>
      <w:pPr>
        <w:pStyle w:val="Normal"/>
        <w:rPr/>
      </w:pPr>
      <w:r>
        <w:rPr/>
        <w:t>&gt;LNC_002310</w:t>
      </w:r>
    </w:p>
    <w:p>
      <w:pPr>
        <w:pStyle w:val="Normal"/>
        <w:rPr/>
      </w:pPr>
      <w:r>
        <w:rPr/>
        <w:t>CCCTAGGTTGGGATTATGTTGTGTTTTGAAGTTGACTTCAAAGGGTTAGTTGTTGTATTTTAAGATTGATCTTAAGCATGGTCACTTAAGTAGGGTGCTTAGATAATACCTAGGCATAGTTGGTTGGTAGACCCCACCAAAAGTGGTGATAAGGGTTGACATGGTCTAGAGTTGTCTTGATCCAACTTTAGTGAAAAAGAGAAAGGTTTCTTGGTCAAAACTCCTCTAAGTTCCTCTAAGGTTTAACCAAGAAAGGATGTCTACCCGTAAGTCTCAAAGAGTGAGTGGTAGTGGATCTTAAGGGTTCCGGTATGTGTTTTATGTTTTATTGAATTGCGGAAATTCCAT</w:t>
      </w:r>
    </w:p>
    <w:p>
      <w:pPr>
        <w:pStyle w:val="Normal"/>
        <w:rPr/>
      </w:pPr>
      <w:r>
        <w:rPr/>
        <w:t>&gt;LNC_002311</w:t>
      </w:r>
    </w:p>
    <w:p>
      <w:pPr>
        <w:pStyle w:val="Normal"/>
        <w:rPr/>
      </w:pPr>
      <w:r>
        <w:rPr/>
        <w:t>GCTCGTTCTTAAGTTGAAGGTACCCTCTCTTCTTGTTTGTCAGTTGAATGTTTGAAACCTTTACTAAACACTACAAAAAAAGTAAAATATTACGACGGTTTATTTCCGGCGGTCTATAAAAACTGCCACAAATATCACGTATATACGGCTGTTTTCTATCCGTCGTATTACATGTTTGTAAACGGGCGGTTTTGATGAATATTACAGGCGGCTTAAACTGCCATTTTATTTTGAGTTTTGATACTTTATATTTGAAACCCTATTCTCTGCTTCCTGCCTTTTCCCTTTCTCGCGCAAATTAGGAGTCCACCAAATCTCGTGCAAATCGTCGGTGCCATTTCACGAAATCACGAAATCAGTTGAAGGTACCCTCTCTTCTTGTTTGTCAGTTGAATGTTTGAAACCTTTACTAAACACTACAAAAAAAGTAAAATATTACGACGGTTTATTTCCGGCGGTCTATAAAAACTGCCACAAATATCACGTATATACGGCTGTTTTCTATCCGTCGTATTACATGTTTGTAAACGGGCGGTTTTGATGAATATTACAGGCGGCTTAAACTGCCATTTTCTTTTGAGTTTTAATACTTTATATTTGAAACCCTATTCTCTGCGTCCTGCCTTTTTCCTTTCTCGCGCAAATTAGGAGTCAACCAAATCTCGCGCAAATCGTCAGTGCCATTTCACGAAATTGTCGGTGCTATGAAGCTCGCAGCAGCTATGCTTTAGCATAGAGGACTCCTACAAATAACTCAACAGTAGACCATCAAACAGCTGATTTAGAACACATGTTAAAGAGATCAAGACCTTTGGGTGTATCAGATGAAGTATGATATGGGAGAGGATTGCTAACAGATGTTTCAAGATTTGGGATCTCGGGTAATGTTCAGTGGCTTTATAGCTTAATAGACTTATTGCTGAAGGTGCTCGTCGTGCAAGAGAAATAATATGTGCCACCTCTTTCAGGCTTATGGAAAATACCAACTAGTTTTATTCTTG</w:t>
      </w:r>
    </w:p>
    <w:p>
      <w:pPr>
        <w:pStyle w:val="Normal"/>
        <w:rPr/>
      </w:pPr>
      <w:r>
        <w:rPr/>
        <w:t>&gt;LNC_002312</w:t>
      </w:r>
    </w:p>
    <w:p>
      <w:pPr>
        <w:pStyle w:val="Normal"/>
        <w:rPr/>
      </w:pPr>
      <w:r>
        <w:rPr/>
        <w:t>GCTCGTTCTTAAGTTGAAGGTACCCTCTCTTCTTGTTTGTCAGTTGAATGTTTGAAACCTTTACTAAACACTACAAAAAAAGTAAAATATTACGACGGTTTATTTCCGGCGGTCTATAAAAACTGCCACAAATATCACGTATATACGGCTGTTTTCTATCCGTCGTATTACATGTTTGTAAACGGGCGGTTTTGATGAATATTACAGGCGGCTTAAACTGCCATTTTATTTTGAGTTTTGATACTTTATATTTGAAACCCTATTCTCTGCTTCCTGCCTTTTCCCTTTCTCGCGCAAATTAGGAGTCCACCAAATCTCGTGCAAATCGTCGGTGCCATTTCACGAAATCACGAAATCAGTTGAAGGTACCCTCTCTTCTTGTTTGTCAGTTGAATGTTTGAAACCTTTACTAAACACTACAAAAAAAGTAAAATATTACGACGGTTTATTTCCGGCGGTCTATAAAAACTGCCACAAATATCACGTATATACGGCTGTTTTCTATCCGTCGTATTACATGTTTGTAAACGGGCGGTTTTGATGAATATTACAGGCGGCTTAAACTGCCATTTTCTTTTGAGTTTTAATACTTTATATTTGAAACCCTATTCTCTGCGTCCTGCCTTTTTCCTTTCTCGCGCAAATTAGGAGTCAACCAAATCTCGCGCAAATCGTCAGTGCCATTTCACGAAATTGTCGGTGCTATGAAGCTCGCAGCAGCTATGCTTTAGCATAGAGGACTCCTACAAATAACTCAACAGTAGACCATCAAACAGCTGATTTAGAACACATGTTAAAGAGATCAAGACCTTTGGGTGTATCAGATGAAGTATGATATGGGAGAGGATTGCTAACAGATGTTTCAAGATTTGGGATCTCGGGTAATGTTCAGTGGCTTTATAGGTGCTCGTCGTGCAAGAGAAATAATATGTGCCACCTCTTTCAGGCTTATGGAAAATACCAACTAGTTTTATTCTTGAGGATGATGCTCAATTTGAGAAGGTTATGGCTTTCAGGTGGCTAGCTAAGAAGATCACCATATGGATCTTATCAACGTAGATTATGCGAGTTCTCATAGAATATTAATTCTAGAATATGATATGGTTATTTCTCTTCGGATGGATGTAATATATTGCTCCTTAACATTTAAAGAATTTTGTTATGTAATTTTGAAATGCTTATATTTTTCATATATGATGATTAATTTGTTTCAATGATCTTTTCTTATATGTTTGTGTCAATACTTATTGTATAGCAAATAAATAAGCTTTGAGCAATTAAATTGGAGTAGAAATAGAATGAAATTATGAGAATAAAAAATGGATTAATGGCTGATGCATTAAACACATTATGGCGGTTTAAAACAGCCACTCGATTTGC</w:t>
      </w:r>
    </w:p>
    <w:p>
      <w:pPr>
        <w:pStyle w:val="Normal"/>
        <w:rPr/>
      </w:pPr>
      <w:r>
        <w:rPr/>
        <w:t>&gt;LNC_002313</w:t>
      </w:r>
    </w:p>
    <w:p>
      <w:pPr>
        <w:pStyle w:val="Normal"/>
        <w:rPr/>
      </w:pPr>
      <w:r>
        <w:rPr/>
        <w:t>TTCACGAAATTGTCGGTGCTATGAAGCTCGCAGCAGCTATGCTTTAGCATAGAGGACTCCTACAAATAACTCAACAGTAGACCATCAAACAGCTGATTTAGAACACATGTTAAAGAGATCAAGACCTTTGGGTGTATCAGATGAAGTATGATATGGGAGAGGATTGCTAACAGATGTTTCAAGATTTGGGATCTCGGGTGCTCGTCGTGCAAGAGAAATAATATGTGCCACCTCTTTCAGGCTTATGGAAAATACCAACTAGTTTTATTCTTGAGGATGATGCTCAATTTGAGAAGGTTATGGCTTTCAGGTGGCTAGCTAAGAAGATCACCATATGGATCTTATCAACGTAGATTATGCGAGTTCTCATAGAATATTAATTCTAGAATATGATATGGTTATTTCTCTTCGGATGGATGTAATATATTGCTCCTTAACATTTAAAGAATTTTGTTATGTAATTTTGAAATGCTTATATTTTTCATATATGATGATTAATTTGTTTCAATGATCTTTTCTTATATGTTTGTGTCAATACTTATTGTATAGCAAATAAATAAGCTTTGAGCAATTAAATTGGAGTAGAAATAGAATGAAATTATGAGAATAAAAAATGGATTAATGGCTGATGCATTAAACACATTATGGCGGTTTAAAACAGCCACTCGATTTGC</w:t>
      </w:r>
    </w:p>
    <w:p>
      <w:pPr>
        <w:pStyle w:val="Normal"/>
        <w:rPr/>
      </w:pPr>
      <w:r>
        <w:rPr/>
        <w:t>&gt;LNC_002314</w:t>
      </w:r>
    </w:p>
    <w:p>
      <w:pPr>
        <w:pStyle w:val="Normal"/>
        <w:rPr/>
      </w:pPr>
      <w:r>
        <w:rPr/>
        <w:t>TTCACGAAATTGTCGGTGCTATGAAGCTCGCAGCAGCTATGCTTTAGCATAGAGGACTCCTACAAATAACTCAACAGTAGACCATCAAACAGCTGATTTAGAACACATGTTAAAGAGATCAAGACCTTTGGGTGTATCAGATGAAGTATGATATGGGAGAGGATTGCTAACAGATGTTTCAAGATTTGGGATCTCGGTCTCAGCTTAATAGACTTATTGCTGAAGGTGCTCGTCGTGCAAGAGAAATAATATGTGCCACCTCTTTCAGGCTTATGGAAAATACCAACTAGTTTTATTCTTGAGGATGATGCTCAATTTGAGAAGGTTATGGCTTTCAGGTGGCTAGCTAAGAAGATCACCATATGGATCTTATCAACGTAGATTATGCGAGTTCTCATAGAATATTAATTCTAGAATATGATATGGTTATTTCTCTTCGGATGGATGTAATATATTGCTCCTTAACATTTAAAGAATTTTGTTATGTAATTTTGAAATGCTTATATTTTTCATATATGATGATTAATTTGTTTCAATGATCTTTTCTTATATGTTTGTGTCAATACTTATTGTATAGCAAATAAATAAGCTTTGAGCAATTAAATTGGAGTAGAAATAGAATGAAATTATGAGAATAAAAAATGGATTAATGGCTGATGCATTAAACACATTATGGCGGTTTAAAACAGCCACTCGATTTGC</w:t>
      </w:r>
    </w:p>
    <w:p>
      <w:pPr>
        <w:pStyle w:val="Normal"/>
        <w:rPr/>
      </w:pPr>
      <w:r>
        <w:rPr/>
        <w:t>&gt;LNC_002315</w:t>
      </w:r>
    </w:p>
    <w:p>
      <w:pPr>
        <w:pStyle w:val="Normal"/>
        <w:rPr/>
      </w:pPr>
      <w:r>
        <w:rPr/>
        <w:t>TTTGGTTTAATTTAGTGTGTTGGGTTTGAATTAAAAGAGAAAGTCGAGTCATTTGAATCGAAATTAGGTAATTTTAGTTGATTTGGGGCTTTCCATCCAATTGAGGGGTACCAGTGACAAGTATTGTAACGGCGAGGGTAAAAATAACTTCATTTTAACGGTAAAGGTGACGTCAACTAATAAAGGAAAGTTGAAGGGTATTTTTGACCTTTTTCCCTTTTTTTAAACTAGAGGTAAAGTAAGTCTATATGGTAGTGAAGTATGTCTAGTTAGGTATTTTTCCTTGATTAATTTATAAATTGAGTTTAAATTGAAGGCCCTTAAAAATAAGGGTTATATAGGACCTAAGGTAGACGTAGGGGTATTTGGGAGCCAATAGGTGAATGGAGGGTGGTTTTGT</w:t>
      </w:r>
    </w:p>
    <w:p>
      <w:pPr>
        <w:pStyle w:val="Normal"/>
        <w:rPr/>
      </w:pPr>
      <w:r>
        <w:rPr/>
        <w:t>&gt;LNC_002316</w:t>
      </w:r>
    </w:p>
    <w:p>
      <w:pPr>
        <w:pStyle w:val="Normal"/>
        <w:rPr/>
      </w:pPr>
      <w:r>
        <w:rPr/>
        <w:t>CTCCACTTTGTCTTCTTATGCACTCAAAGATGTACTTAATTTCTAAATCCAAAAAGAGCTCTTGGAGTTACGTCCATTGTCCATTTCTTAACGATCCTAAAGTTATGTGGGAAGTTAAAATGATGTTATCCAGATATCAGTTCGACAAAATATACTCTCTCTAGGATTCTTCTATTAGTTGTATGTGATTGAATATGCTGATTACTATGCTTTATTAATGTTCTACTATTTTCTCCTCCATTCCTTGTATTAGTTATCTATCACGACCCAAAGTACACTCTAAATGTGACATGGCGTATAAGGCCACGAAAGGTTCTACACATGCCACTTGACAT</w:t>
      </w:r>
    </w:p>
    <w:p>
      <w:pPr>
        <w:pStyle w:val="Normal"/>
        <w:rPr/>
      </w:pPr>
      <w:r>
        <w:rPr/>
        <w:t>&gt;LNC_002317</w:t>
      </w:r>
    </w:p>
    <w:p>
      <w:pPr>
        <w:pStyle w:val="Normal"/>
        <w:rPr/>
      </w:pPr>
      <w:r>
        <w:rPr/>
        <w:t>TGAATTTGGAGAATTGAACAATCTTTTGGGGACTCAATGGGTGAATGGAGCCCATTGATGAACTCCCTACATACCTTGATTGAAGCCCTAGAATCAATGGTGAACAAGGAGACTTGATCTTCAAGAACCCTAGTTTCCGCTTCCTTGATCTGAAGAGAAGATTTTTGGAGAGAATTTAGGAATTTGATTGAATGAGGGAGTTGGGGAAATTTCTAAGGGTAAAGGGTATTTATAGGTCTTAGATTTAGTGTAAAAATGACTTAGCATAGACATTTAGTGCATTGGAAAAGACCCAAATATCCTTTAAAAATAATTGCTGGTTTGACCTACGGGTCCGTAGGAATTTCTATGGTCCGTTCTGGTTGACCGTAGAACCAACTTCAGAAACCCTAATATTCAATTGTTTCCCACGAGACCATTCTATGGCCCGTTGAATCTCCTACGCTCTGTAGAACTCAACTTTCACTTCAAAATTTCACGAAGTCTGGAACCTTTCTACTAAACCTTCCTACGTCCCGTAGACCAAATGATGGCCCGTCAAACCCTTCCGTAGGACTGAGGTCCCAAATCAAATCTCTGCATTACCCTTACGAATGCCATTTACAGCCCGTTAACCATCCTACGGTTCGTCCTGTCAAGTCGTAGTTCAAAACTTCAGAAACTTAATTTTTGTAAACACAACCCAACTTCTACGGTTGTCCTTCTACGGCCCGTAGGACAGCCTACGGTCTGTAGATGGGACTCATAGTTCACTACTGACAGCCAAATTCTGC</w:t>
      </w:r>
    </w:p>
    <w:p>
      <w:pPr>
        <w:pStyle w:val="Normal"/>
        <w:rPr/>
      </w:pPr>
      <w:r>
        <w:rPr/>
        <w:t>&gt;LNC_002318</w:t>
      </w:r>
    </w:p>
    <w:p>
      <w:pPr>
        <w:pStyle w:val="Normal"/>
        <w:rPr/>
      </w:pPr>
      <w:r>
        <w:rPr/>
        <w:t>GCGATATTACAGAGAGGCGAGCGAGATTTATTATGTATCCACTAGTAGAGTAAGCCCTTCCCACGTGTCAAGTTGAATATGACTAAATGAATGCAGCCTCAACCAGAGAGATCAACCTGCGCCTTGAGTTGAGGCCGCTGGCGGCGCAGAACGAACTAATCCGCGACCAACAAGTTTTCCAAAAGCGAACTGAATGGAATTGTTACTTTCCAAAAATCTTGCTTCAAATCAAAGAAAGAAGGTCTATTTTCCCACGTAGTTCATCGGTCAAACCAACGATTCTCTTCTCAAAGTAATAGAGAGAGTCTTTTCCTAGTTAGACTTCTATCAATGGAATGAAAGAA</w:t>
      </w:r>
    </w:p>
    <w:p>
      <w:pPr>
        <w:pStyle w:val="Normal"/>
        <w:rPr/>
      </w:pPr>
      <w:r>
        <w:rPr/>
        <w:t>&gt;LNC_002319</w:t>
      </w:r>
    </w:p>
    <w:p>
      <w:pPr>
        <w:pStyle w:val="Normal"/>
        <w:rPr/>
      </w:pPr>
      <w:r>
        <w:rPr/>
        <w:t>TTCAATATAGGGATAGAAAAGGAATTGGCAAGGTCCGATCGGAAATAGGATAAATAATGGAAAAAGTCCCTCTCCGATAATAGGACTTGAAGGCTTTAGCTATGCGAGCCTGCCACTACGCTCCTTTGTTACAGAATTAATGGTCAGAAACTTGCCTTACTTAATCTCTTTCGAGATAAAGGTTCTTACAGAGGTGAAGGCACCCATCTCACAGAAAATAGTTATAAAGCTCGCGCTCCACTAAGTGTATAGATTGAGATCCAGTAGAAGTGGGAGTGCCGCAAGGCTCTTGAGTTAAATGATGCTCAGGATTGAGGAAGTGGTCTTATTGGCATTCGGAATGGAGTCTGTCCCGAAGGAATCTCATCTCTCTTCCAATAGAACAGGAAGTATAAAGTCAGTAGCTTGTCCTTCTCGTGCTCTTCCAATCGCATGAGATGCAGCAACCCATTACGTTCAATCAGCCCCTGGCTTCTGTTGAATGAATAGAGGGTTCAGGTGAAGCAGGGGAGTATATTGCTCTCTTTCCCCTTCCTTGATTGCTGGGATTCTTTGATCTGGTAAACCCAGAAAGTAAAATCTCAGTTTGAAAACCCAATACTTGCAACTTAAGCAGAGGCATCTTCCTGGCTTAGAAAAGATCCGCTAGAGATTCCCTCTGACTCCTAGTCGAGATCTTCTCTTTCTCCTATCCCGGTAGACGGGCGAGCATCTCCGAACCTTAAG</w:t>
      </w:r>
    </w:p>
    <w:p>
      <w:pPr>
        <w:pStyle w:val="Normal"/>
        <w:rPr/>
      </w:pPr>
      <w:r>
        <w:rPr/>
        <w:t>&gt;LNC_002320</w:t>
      </w:r>
    </w:p>
    <w:p>
      <w:pPr>
        <w:pStyle w:val="Normal"/>
        <w:rPr/>
      </w:pPr>
      <w:r>
        <w:rPr/>
        <w:t>GGATTCGGTATTGAATCAATCCAACATTTCGTTCGGTCACTTCAGCAGTCATAAAAAAACCTAATTCTATTGAGTTGATTCCATCTCCTTGACTTTGTTCACATTCAGTAGCAGCTTGCTGGTGTCCTTTCAGGTCAGGAACTCCTGCAATAGGCAGCCAGCCTATTGGAAAAAGACTACTCTCATCCCTCTCCTTTCAGTCGAGTGAGCTAATTTTTTTCGTGCTTCTTAAGTCGACGTTGACCTGTATATAAGTCAGATGTTGGAAAGGGAAGCCCCCATAATATAAGCACTCTTTCAGTCAAGTAATGCCTTTAGAGCCTATAGTATAGCTGAGTAGCTAAGAGCTTCTGGGAATTGAAAAACGCAGGAATCGACTTGTTTTGCGTTAATGGGGCTTTGAGGGACGTCTTCTCTTTCCCTTATCAAGCAAGTCACACCTAATCGCCCTTGATGCCATCTTGATAACTGGACTGAATGTCTCATCATAGTCTATACCCTATTGCTGGTTGTAGCCTTTGGCTACCACGCGAGCCTTGTAGCGATCAATAGTCCCATCAGACTTTGACTTTCTCTTGTATAACCACTTGCGAGCCGATACAAAAATTTCGAAATAAAAATTTCGCAGGAAAATGGGATGAACAGAAAGCTTTTGACAAAATAAAGGAATACTTCCATTCTAGTGCCTACAACGCCAGGAAGCCTTTATTACTATACCTATCGGTCACTGAAACCACTATGGGGTCTATGTTGGCTTAATACGATGAAGACAGACGGAAGTAAAGGGCCATATACTACCAACGTAAGAAAATGACTGACTACAAGACCAGGTATACCAATTTGGAGAAAACCTGCTTGGCGGGTAAGGCGGAAATTGAGGCATTACATGCTGTCTTACCCAGTACATTTAATAGCTTCCATGGACCTACAAAAAAAGTATTTGTTCGAGAAACCCGCCTTAACGTAACGGGAAGGACCGCAAGATGGTTACTGCTTCTGTCTGAATTCGACATCACGTATGTAACCAAAAAGGAAGGGCGATAGCAGAACACCTTGCACCCTATCAAGGAGGAACATGAGTTTAAGGATTGCTTCCCAGACGAGGAAATAGCTGTCACAGAAGAGGAGCTGAAAGCCGCTTGACTGTAAGGAGAGGAGGGCATGGAAATTTTACTTTGATGGCACGACTAATCAAAATGGGTACGGAGTAGGGGCATTGCTGATTGCACCTGATGAATCGCACACCCCCATTGCCATTAAGCGGAACTTTTAAGGAACTAAGAATACCACAGAAGATGAAGCATGTATCCATGGATTAAAGACTGCCTTGACCCTGGGAATATAAGAATTT</w:t>
      </w:r>
    </w:p>
    <w:p>
      <w:pPr>
        <w:pStyle w:val="Normal"/>
        <w:rPr/>
      </w:pPr>
      <w:r>
        <w:rPr/>
        <w:t>&gt;LNC_002321</w:t>
      </w:r>
    </w:p>
    <w:p>
      <w:pPr>
        <w:pStyle w:val="Normal"/>
        <w:rPr/>
      </w:pPr>
      <w:r>
        <w:rPr/>
        <w:t>AAGTTGGGTATTCCTTCTTAAGAGGACACTAACCCTCCCGATCTTGCTAGCCGGGGGCTCAGTCTTTCAAGATTCAATCTTTCCCCTTCCGGTCCCAGGGAATCGCTCTTATAGTAGGAGGTTTACTATGTCCCCAACTTCTCTTTATTAAGAAAGTAGGTTGTCTACTATAATTAGATTAAGATCGTAAAAACAGAAGCTTGTAATATAGCTAGACCAAATTCAATAAATGGAGTCCGGTAATAACATTATGAAACTGAACCCATATGGCAGAAAGCAGAAGCGGCGGGTACGTCTGTTCGGGTTCATTCATGTCCAATAAACTTCAAACAAAAGGAGATTCGGGTATCAGAGTTGAGCGGACAGGCGACGGGAGGATGGGGGGAAGAGTAAAGACAAGACGAAAGCAAGAGTTCCGGCATCTTACTTTACTAGTTTCATTTCCGTATGATAGTCACCCCTTTCTCACTACTCCCTTTCTCAGTAAAGCAGAGTGAG</w:t>
      </w:r>
    </w:p>
    <w:p>
      <w:pPr>
        <w:pStyle w:val="Normal"/>
        <w:rPr/>
      </w:pPr>
      <w:r>
        <w:rPr/>
        <w:t>&gt;LNC_002322</w:t>
      </w:r>
    </w:p>
    <w:p>
      <w:pPr>
        <w:pStyle w:val="Normal"/>
        <w:rPr/>
      </w:pPr>
      <w:r>
        <w:rPr/>
        <w:t>ATTAAGCCCGTTTCATTTAAATTTTTTAATTTATAATTATTTTGGAATTTTAATAAATTGTGTCTTATGAATGAATTTTCAGATTTCAAAGTTTGATCAATGGAGTTTCAAGGAGCCATAATTTGCCGACTACAACAACAAAGTGTTGTGATTATATTGGGATGAAGATCCTTTTAAGAAGTTTAAAAAGTTTGTAGGTATGTTAATGAAATTAAAGCATATCAATGACAAATCAAGATGATGTTGATCAAATTAAGGCAC</w:t>
      </w:r>
    </w:p>
    <w:p>
      <w:pPr>
        <w:pStyle w:val="Normal"/>
        <w:rPr/>
      </w:pPr>
      <w:r>
        <w:rPr/>
        <w:t>&gt;LNC_002323</w:t>
      </w:r>
    </w:p>
    <w:p>
      <w:pPr>
        <w:pStyle w:val="Normal"/>
        <w:rPr/>
      </w:pPr>
      <w:r>
        <w:rPr/>
        <w:t>TTCTTCTTCATCTCCATCGACTAAAGTTGCTTCTTCCAACATCACCAACCTGAAAATTCTTTGATAACACAAAATTAATAAACCAATGAAGCTAATTTCCTTCCCGTCATGAGTAACCCACCTTCAAGTGATGCTCTTTCGATTTGACAAAGAAGATTACAGGTGGGCTCTGCAACAACTGTAATAATCAAGGAAATGGGGTTTCACATCAAAGGTTTGGTGAACAAGTCAATTATAGTTCTCATCTAAGGTAAAATATTTCTCTAAATCCATTGATATTACAGTTACTAGTGCAGACTTTTGCATACTTCAGTAGTAGTGCAGTCATGTCTAAATAACAGAGTGAAAGTTCAACTATTCTTAAATGTTGTAAAAATCCTTGGAGTAATTTCTTACTTTGTTTGCTATGTCAAGCTGTTAATAGTTCGTGC</w:t>
      </w:r>
    </w:p>
    <w:p>
      <w:pPr>
        <w:pStyle w:val="Normal"/>
        <w:rPr/>
      </w:pPr>
      <w:r>
        <w:rPr/>
        <w:t>&gt;LNC_002324</w:t>
      </w:r>
    </w:p>
    <w:p>
      <w:pPr>
        <w:pStyle w:val="Normal"/>
        <w:rPr/>
      </w:pPr>
      <w:r>
        <w:rPr/>
        <w:t>CGACTAAAGTTGCTTCTTCCAACATCACCAACCTGAAAATTCTTTGATAACACAAAATTAATAAACCAATGAAGCTAATTTCCTTCCCGTCATGAGTAACCCACCTTCAAGTGATGCTCTTTCGATTTGACAAAGAAGATTACAGGTGGGCTCTGCAACAACTGTAATAATCAAGGAAATGGGGTATTTTCTTCACTTGATATCCTTATGGCGATATTTAATCTACTAAATTTTGACTTTTGCTTGTTTTGTTATTATTTTTATAGTTTGCTTCAAATTCTATATGTACGACGCCGAATTAGTTCTATATGTGTTTTTTGGTTGAAAATATACGTTGTTGGCTATGAAAGTTACCTATTTTAAAGAAAAAAAACTTTTTTGATTGGGTAATTATTTCTTCTCCAAAAGCAGTTGTCCACTCATTTTCAGGTTTCACATCAAAGGTTTGGTGAACAAGTCAATTATAGTTCTCATCTAAGGTAAAATATTTCTCTAAATCCATTGATATTACAGTTACTAGTGCAGACTTTTGCATACTTCAGTAGTAGTGCAGTCATGTCTAAATAACAGAGTGAAAGTTCAACTATTCTTAAATGTTGTAAAAATCCTTGGAGTAATTTCTTACTTTGTTTGCTATGTCAAGCTGTTAATAGTTCGTGC</w:t>
      </w:r>
    </w:p>
    <w:p>
      <w:pPr>
        <w:pStyle w:val="Normal"/>
        <w:rPr/>
      </w:pPr>
      <w:r>
        <w:rPr/>
        <w:t>&gt;LNC_002325</w:t>
      </w:r>
    </w:p>
    <w:p>
      <w:pPr>
        <w:pStyle w:val="Normal"/>
        <w:rPr/>
      </w:pPr>
      <w:r>
        <w:rPr/>
        <w:t>AAAGTTGCTTCTTCCAACATCACCAACCTGAAAATTCTTTGATAACACAAAATTAATAAACCAATGAAGCTAATTTCCTTCCCGTCATGAGTAACCCACCTTCAAGTGATGCTCTTTCGATTTGACAAAGAAGATTACAGGTGGGCTCTGCAACAACTGTAATAATCAAGGAAATGGGGTTTAATGATTTGATGAATTTACAAGTCTCCGACCAAAAGCGAAGATGAGATTATCATAATGCCGAGACAGTTGGACAACTTTTCAAATTTCGTATAGTAAATGTAATGACTAATATTGGGCTGTAGAATGCTACATTGCTACTGATGGGATGTTAATCTGATTTTTGTAACTGCTTATATATATGAAGGCATGCCATGCTTGATCTTATGTCTTTATGCAGTTGAAGTTTTATATTATGTCTTTATGCAGGTGAAGTTTTACATTATAAACAGTAATATTTCTACAATGTAAAACTTGTACAGACCAG</w:t>
      </w:r>
    </w:p>
    <w:p>
      <w:pPr>
        <w:pStyle w:val="Normal"/>
        <w:rPr/>
      </w:pPr>
      <w:r>
        <w:rPr/>
        <w:t>&gt;LNC_002326</w:t>
      </w:r>
    </w:p>
    <w:p>
      <w:pPr>
        <w:pStyle w:val="Normal"/>
        <w:rPr/>
      </w:pPr>
      <w:r>
        <w:rPr/>
        <w:t>TTATGATTGGCTTTGGTTTTTGAAGGCCAGGTTTAATGATTTGATGAATTTACAAGTCTCCGACCAAAAGCGAAGATGAGATTATCATAATGCCGAGACAGTTGGACAACTTTTCAAATTTCGTATAGTAAATGTAATGACTAATATTGGGCTGTAGAATGCTACATTGCTACTGATGGGATGTTAATCTGATTTTTGTAACTGCTTATATATATGAAGGCATGCCATGCTTGATCTTATGTCTTTATGCAGTTGAAGTTTTATATTATGTCTTTATGCAGGTGAAGTTTTACATTATAAACAGTAATATTTCTACAATGTAAAACTTGTACAGACCAG</w:t>
      </w:r>
    </w:p>
    <w:p>
      <w:pPr>
        <w:pStyle w:val="Normal"/>
        <w:rPr/>
      </w:pPr>
      <w:r>
        <w:rPr/>
        <w:t>&gt;LNC_002327</w:t>
      </w:r>
    </w:p>
    <w:p>
      <w:pPr>
        <w:pStyle w:val="Normal"/>
        <w:rPr/>
      </w:pPr>
      <w:r>
        <w:rPr/>
        <w:t>TTGGTCCATGACTGGACCGATTTATTGAAATAAGGCAAAAGAAAAGTCAGTCTTTACATAGTAAGACTAGGCCCCAACTGCCTGGTCCAAAATAAAAACAAAAGGTTTCCTAATCTCTAGACCATACTTAAAAATACTCTTCTCCTTTTGTCCCCACTTTGTGTTGTTCTTCATCTGGGTATCTTCCAGCTCCATGGCTCTGTCGATCATCTTTACTCGCCTTTGATTGTCGGTGTTTTATCCCCAAGTAAATGATGGATCAAGATAAAATGTGTAGACGCCTCCTCGTGAGTTCTCCTTCCCTTCATTTTTCTTTTGCTTCCATTCTGCTAGTTCACCTTCGTGTTCCTCCCTATTGGTTTTTGTTCTGGAATGTTGTGGTGGAAGACTACATTTATCCTTCTGTTTGGTGATCTTGGTGACAAGAACATTTAGCTAGGTTAATGTCAAATATATTGTCATTTGCCAGGCAAACAAACTTATATTTGTGCTTCTTATTTCCTTTGGGTTTGTAATTAATGTAACCCCCTTTGTGAATCTCTGTGTTATGTGTCTGTATTTTTCTTCTTTCCTTGCTGATTCTTGTCTTCATCATTGCCTGCTTATTCTTCGAGTCCTAATCCTCAGATTAGGGATCTGTGATTTGTCCATGTTAATTTACTTTCTTATGCTTGCTGGTAGGTCTTGAAAACAGTGATACTCCTTTGTATTTTGTGCTTCTATTACTTCATTAGCTAGCGCATTTGCCACAGTGTTTCCTTCTCTGAAAATGTGTATGATATTTCCTTGTAATGACTGTGATTTAACCCTTATATCTTCTATTATCTCTATTAATTCCCAAGGAACCTTCCATTGCTTTTCTATCATCCTCTCGAGGGTAAGTGAGTCTGTTTCCATGGTTATACCTTGTACATGTAGAGTTAGACAAAACGCTTCTTTAATAGCATAGACTTCTGCTTCTGTATTGGTACCTATTCCGATTCCTCTAGCTTTTGCATAAATCAAATCCCCTTTCTCATCTCGAAC</w:t>
      </w:r>
    </w:p>
    <w:p>
      <w:pPr>
        <w:pStyle w:val="Normal"/>
        <w:rPr/>
      </w:pPr>
      <w:r>
        <w:rPr/>
        <w:t>&gt;LNC_002328</w:t>
      </w:r>
    </w:p>
    <w:p>
      <w:pPr>
        <w:pStyle w:val="Normal"/>
        <w:rPr/>
      </w:pPr>
      <w:r>
        <w:rPr/>
        <w:t>TTGGTCCATGACTGGACCGATTTATTGAAATAAGGCAAAAGAAAAGTCAGTCTTTACATAGTAAGACTAGGCCCCAACTGCCTGGTCCAAAATAAAAACAAAAGGTTTCCTAATCTCTAGACCATACTTAAAAATACTCTTCTCCTTTTGTCCCCACTTTGTGTTGTTCTTCATCTGGGTATCTTCCAGCTCCATGGCTCTGTCGATCATCTTTACTCGCCTTTGATTGTCGGTGTTTTATCCCCAAGTAAATGATGGATCAAGATAAAATGTGTAGACGCCTCCTCTTTCCCCAAATATAGGATCCGACTGTCAGGATTCTCAGATTTGTGGCTAGAGGTTGATTTGCGAGATTCCCGAGCTTTGGTGAGTCCTCATGCTTCGAGGGCGGATTCTCATTATTTTCAATTTCTGCCTTACTTTCAATTTTGGACATGATGTATGGGCTAGGACTAATTCCATTCTATTGTATTAGAAGGCTGTTGAGACAAGTGTTTTAGACATTCGATTTACTTTTATAAAACTTCTGGACTTTAAATGTTGTCTTTATCTCTTTTGTTATATTTATTATGTTATGAATGTTAAGTAGCTTGTATGGGCCCTCTCGAGGTCCTATACGCCATGTTACGTCTTGGGTGTACCATGGGTCGTGCCAAACTTGGTAATCAGAGCACAAGGCTTAGGATGGTCCTAGGATGTATCATAAGCCATTTCTAGTAGAGTCTTGTTCATGAGTCTGAAGCGCGCCACATTTATGAATGAG</w:t>
      </w:r>
    </w:p>
    <w:p>
      <w:pPr>
        <w:pStyle w:val="Normal"/>
        <w:rPr/>
      </w:pPr>
      <w:r>
        <w:rPr/>
        <w:t>&gt;LNC_002329</w:t>
      </w:r>
    </w:p>
    <w:p>
      <w:pPr>
        <w:pStyle w:val="Normal"/>
        <w:rPr/>
      </w:pPr>
      <w:r>
        <w:rPr/>
        <w:t>CTAGGCCCCAACTGCCTGGTCCAAAATAAAAACAAAAGGTTTCCTAATCTCTAGACCATACTTAAAAATACTCTTCTCCTTTTGTCCCCACTTTGTGTTGTTCTTCATCTGGGTATCTTCCAGCTCCATGGCTCTGTCGATCATCTTTACTCGCCTTTGATTGTCGGTGTTTTATCCCCAAGTAAATGATGGATCAAGATAAAATGTGTAGACGCCTCCTCGATCCGACTGTCAGGATTCTCAGATTTGTGGCTAGAGGTTGATTTGCGAGATTCCCGAGCTTTGGTGAGTCCTCATGCTTCGAGGGCGGATTCTCATTATTTTCAATTTCTGCCTTACTTTCAATTTTGGACATGATGTATGGGCTAGGACTAATTCCATTCTATTGTATTAGAAGGCTGTTGAGACAAGTGTTTTAGACATTCGATTTACTTTTATAAAACTTCTGGACTTTAAATGTTGTCTTTATCTCTTTTGTTATATTTATTATGTTATGAATGTTAAGTAGCTTGTATGGGCCCTCTCGAGGTCCTATACGCCATGTTACGTCTTGGGTGTACCATGGGTCGTGCCAAACTTGGTAATCAGAGCACAAGGCTTAGGATGGTCCTAGGATGTATCATAAGCCATTTCTAGTAGAGTCTTGTTCATGAGTCTGAAGCGCGCCACATTTATGAATGAG</w:t>
      </w:r>
    </w:p>
    <w:p>
      <w:pPr>
        <w:pStyle w:val="Normal"/>
        <w:rPr/>
      </w:pPr>
      <w:r>
        <w:rPr/>
        <w:t>&gt;LNC_002330</w:t>
      </w:r>
    </w:p>
    <w:p>
      <w:pPr>
        <w:pStyle w:val="Normal"/>
        <w:rPr/>
      </w:pPr>
      <w:r>
        <w:rPr/>
        <w:t>GTTTGTTAAAGCTTTCACCATGTGTAAAATCCATTTCAAATGCTTATGTTGTTTTAATTTTGTTTCCACATATCTTTGTTTTTGTTTTAAGTAAGTGTGATTATCAATGTTTAGCTTGATAGTCATTGGTGATCACTCATATTCTTGTAGCTGTAGCTATTGTAATTACATCATTTTTTGAGTTTGTTTAAATGAAAAATATGTTAATATGTAGCTTATCTTATTGTTGAAATGAGAATAATCCATCATGAGACAAAGGAAGGAATAGAGGACATCATTAATTTGTCTATATTTTATTTTTATCTTCTAAGAGGTTTCAACATAAAGACTAGGTCTTGTTTAGCATGTTTTTGGAATTGAATTCGATATTTTTAAGTAGGCAAAACAATCTGTTTCTTTTGTTTAAATTGGGTCGTTCAAATTTTGTTTTCCTCTTGAAATCAAGAACTAGTTTTGTATCATTTAATGTTAAGATGAGGATTCCATTATGATAATTCTTCATTCGGCAATATCAGTTTTTCTGCATATGTAAACCTTTGACACTTTTTAAAGATCTGTGCTTAGTATACTAGGATGAACATATAATTTGATATGTACAGGAGAAGTGATTCAAGTTATTGCTTCACAGACACTGCAACATTAATCCTTGAGTTGCTTTTATATCAAATACCTTCTTGTCGCCATCGATTGTACGTAATCTCTGATTTGTATTGTAGAAAAAATATGATTGTCGTGCAATGTTGTTGGAAACAGTGGCAGGTGTACCTTGAATGGTGGGAGATATGTTGTTCATGTTCTAAAAGAATGGTCTGATAGTAGTTCTTGATTTTTTTTTGTAGGTAGTAGCTGTTCTGTTTGAAGTATGCCTAAAAAATAATGATGTACCTTTCTATGGAACAATATAAAGGAGTAACACTTGCTGAGGAGCTGAGAGGTTGTTACTTGCATTCAAGGTCTGAGCACCAGCGACCAGCGTTGACATCGAGCCTACAACAGTCTGATTCGGAGACGGGGGTGAGCACTTGGCTTTTTATGCTATACAAGTTTCCATCTATATATATGAGTTGTCTTTTACTTTTTAAGGAAGTCTTATTTCTATGGTCCACTTTTGGGACTTGTACTCATTTTGTTAGTAGTTTTGTAGCTGTGACTTTCAGGTTCTGGGAGGAATCTCTTATTTGTATATATGTTTTGGC</w:t>
      </w:r>
    </w:p>
    <w:p>
      <w:pPr>
        <w:pStyle w:val="Normal"/>
        <w:rPr/>
      </w:pPr>
      <w:r>
        <w:rPr/>
        <w:t>&gt;LNC_002331</w:t>
      </w:r>
    </w:p>
    <w:p>
      <w:pPr>
        <w:pStyle w:val="Normal"/>
        <w:rPr/>
      </w:pPr>
      <w:r>
        <w:rPr/>
        <w:t>GAATATTGTTTGCCCCCATTCTGAAATTTCTCAAAGGCTCACAAATCAGCAGGGATAGAACGAAATGCTTCACTTAAGAAGCTGATGTCTTAAAGTTGCATCCCATTGAAAGGATTTTGTTGGAGTAGAGTTTATCAGGTAGAAATTTTTATCTTTGAATGTCCGAATTTATTCCATTTGGGTTTATTGCGTGCAATTACAGATTTGGTTTGTGGGTTTTGATTTTATTTTGTTGTTGATACGATTTGAGTTAATTTTTGGGAGTCTAGCGTGTAATATAATACAATTTTTTGTGTTATTGATACGATTTAGTATACGTTTGTGTTTCTTCGTCTTTACTAGTTTGTGGAACTTGAGCTTCTTGTATTGACTAGAAAGAATTCTAGCTTGTAGTAGTATTACACCCCCAGATAACAAAGGATTTCTCTTTGATCAGATAGATTTTTCTTTGCCAATAGGAAAATCAGACCAATCGAGGGTTTTTTTTTGTGCAACTTCTGGACGAATTCCACATTCAAAGGCTTTCTAGTTTATATGGTAAATCAGATGAATTTGTTGTTGTTTTCTCAACCTCGATGAACATCTCT</w:t>
      </w:r>
    </w:p>
    <w:p>
      <w:pPr>
        <w:pStyle w:val="Normal"/>
        <w:rPr/>
      </w:pPr>
      <w:r>
        <w:rPr/>
        <w:t>&gt;LNC_002332</w:t>
      </w:r>
    </w:p>
    <w:p>
      <w:pPr>
        <w:pStyle w:val="Normal"/>
        <w:rPr/>
      </w:pPr>
      <w:r>
        <w:rPr/>
        <w:t>CAGGGATAGAACGAAATGCTTCACTTAAGAAGCTGATGTCTTAAAGTTGCATCCCATTGAAAGGATTTTGTTGGAGTAGAGTTTATCAGGTGTTCTAATCATTTGTCATGCTTCATATTTCGGAGTAGCATGGTAAGGTTACATCTCTTAGTTTTTTTTTTTTGCGGACCAGAAATGTGTTCCAGAGATTTACACGAATATCATGATTTTGATCACAAACCAGACTAGGAAAAAATATGCCTGGAACCCATCAAGAGCTCAATATTTAAAATCAACTAACCGACAAGGTTCTAAGCTAACTACCTCTAAAAACATGCTCCACTTCGATGACGACATTCCATTCCCTGCCGCATGTTGTTGCTGCTATGGAGGTTCCGGTAATTCTCTATGTAAGAATAGAGATGGAAATATGTTACATCTTTCAGCCCTCCAATGAAAATAAACTTTTTGTTGTTTATTATTACTATTGTCCCCTTGTGAAAAAGGACCCAGCCGCTGGAACACACGCTTGCTTCCATCCATTTCCATTACCTTCTGTAATCTTGAATGTTCAATCCTACTCTCTCTTTTAATTTGTGAGTTTCTCAGGCTTCTGATGTGATCTTTGGGAGACAAACTCAGTGAAATTTGAAAATTCAAGCTTCTGATATGATCAGTGGATATAAACCCAGTGACTCTTTGTTTCTTTTTCAGTACATGATTTACCATTCTTTTTTATTGGTGATAGGTTTATTCATTGATTTCATTGCTGCTTCTGCCTTTTGCTTCTCTTTTCTTATTTCCCCTTAAATTGGTGGGCCCGTGCACAGCACGGGCATTGATCATCTAGTGATCTTTTATTTATGAGGTTTGCACTTCTACTCTTGGTGATGTATATATGTTATGTGAGTTGATGTGTTATTTCTTTCTCTTGTACTATATATGTTTCTCCCTTTGTGTCAAGAAGCTTCCCATTAGTACTACTACCTGATGTTAAATAATAAAACTTTTCATATCTGTTAGCAGTCAGTAATTGGAGAGTGTGACTCCACTGTCTTTTATCAGGTACGCCTTCTTCTTCTACTACTTCTTCTTATTATTCTTTTTGTTCTTCTT</w:t>
      </w:r>
    </w:p>
    <w:p>
      <w:pPr>
        <w:pStyle w:val="Normal"/>
        <w:rPr/>
      </w:pPr>
      <w:r>
        <w:rPr/>
        <w:t>&gt;LNC_002333</w:t>
      </w:r>
    </w:p>
    <w:p>
      <w:pPr>
        <w:pStyle w:val="Normal"/>
        <w:rPr/>
      </w:pPr>
      <w:r>
        <w:rPr/>
        <w:t>ATCACCAGCCTCGTCGGCATCTGCGTTTGGAAGCTCGAATTTTACATCGTCAACTCCATCAATGGTGGCATTGATGTGTATGGAGCTATGGCATGCGTGTGTTGGATCATTAATTTCTCTGCCGAAGATGTGAGGCGACCAGATAATGGCAGCAAAACATTGAGTGAACTTAAATTTCAGGTAACACTCTGTTCATATGAGATCACTGACCTCATCCTTTTTCTTGGCATTTGGTATTGACTTGTTTCTTGCCACTGCGGATAGAAGATTACTTGGATGTGGCTATCCTGATCCAATGAGCGTTATGGCACCTGTATTGGAATTATAATTACGCAGACTTGTACTACTTTGTGTTTCTTCTTACATCTGCATAATCTGTATTTTTCTTGATAAGCTGACCTAATGTTCGTTTCTGTTGTAAATATGAGATTATGTCTTGAGTTCTCTATGACTAGATCTGTTATATTGCCTTTGTATGTCATGGGATTTAATTGCATTAGTAGCTAACTCCATCGTTATGAATTGTCAACACACTTTTGTGATACGTTGTGATTTCCTTTAGTGAACTGTATGTCCCAAAAGTTTGTGGAACTGTGATTTTGGATCTTTTCTTGACAAATTCTTATGTGGATATTTGTAATACCCATGGACTAAGCAGTTAGTTTCTGAACACCAGAATAGTATTTCCTCATCATGATCGTTGTTTGGTAGAGTGTATAAGTAATTCTTGTATTAGTTATGTTGAAATTATTTCTTATGCATTTTTAAGCCGGCTAGGCAATGGCATGTCTCCGCCATCCTCCCCTCGTTTCCTTCATGCCCGGAATAAGGACTCACCTCCCATCTCCATGGATTTAATTGAAGTGGATTTTCATATTTGGTAGGATTTAAGTGCACAACTTTGAGATTACACCATAATTTCCCAACAAGCTGGAATGGTATATCCTGCATCACAAATGATTTTTGTTATGTGACATGTTATATAAAGACATAATCAAGAAAAATAACTTTGTTTGTCCATGTTTCTTATTTAATTATCTCTTTTGGCTCCTCGTAGGGTTACTGATACTGGTTTCGGAGTGAAAGGGTTACATTATGATGGTAGCTTGTTTTGTGTTGGGAACTTGCTAATGTCTTGGCAACCCAAAAAACTTTCGGAGGTTACTTTTGGTCCTCATTAGATAGAGACTTTTCTTTCCTTTATTTCTAGTAACGTACTAGAAGTTGGTTAGACATGGAAAAACTATTAATAGATTTATATATATTGAACTAGCCAATTGAAATGGTTCAGTCTGGTTTAGCTTGTGGTCGATTAGAGTTGAGGATGAAGATACCTAGTATCTCAGTGGATGACCAAAAAGTGACAGCAGGGTGCAAGAATGTGATATTCCTCTTTAAGTGTCCAATTGCTTAAAAAGGGAAGTTCTATCATATGTCAAACAAGAACAATAATTACATGGATCTAACTTTTTTGCATTATCATATGCAACTTTTCCTTATAAGGGTCTGCAAAGCTAAAAATTTACTCATATCTTCACTTGCTCCATATAAAAGAGTAAAACTCTCATTTTATAAATTAGCCAGGTCAAAGTGAGAAATTTTTTGTGGGGTAAAGGAAATAGTTGTCCAGAACTCTTTTATTACATATGTTTGGACATTTTGTTGCGTCACAAAGTCCAACTCTTTAGTTATACTGTCTGGACGTCATTTATGAAAGGTTTTTCCCCTTAAAAAGACCCAATTGTTTCCTTTTACAGTTTAGTTATACAGTCTCATCTGACATGACATTGGTATGTGGCATGCAACTTATCTATCTTCCAGACAGTGCGACCAGTTCCAGGTGAGTAGCAGTGGGTCTATTGTTGAAGAATACTATGCTCAAGTCAATTTGATCTCATTGAAGTAGATGATGAAGAGTTTTTGAACTATTGTAGAAGTTTGAAGACATTATGTTTGATTTTGTGAAATATATTCATTGCTAGAATATATTGAACTATTGTAAGAGTACATTTTGAACTATTGTGTACACATATGTAGAATATTGCTTTATAAGTATTTGCATGTACACAAGACATACTATCTTTTGAAGTTTATTGCAAATCTAAATATTTAAATTACTTATTAGCCA</w:t>
      </w:r>
    </w:p>
    <w:p>
      <w:pPr>
        <w:pStyle w:val="Normal"/>
        <w:rPr/>
      </w:pPr>
      <w:r>
        <w:rPr/>
        <w:t>&gt;LNC_002334</w:t>
      </w:r>
    </w:p>
    <w:p>
      <w:pPr>
        <w:pStyle w:val="Normal"/>
        <w:rPr/>
      </w:pPr>
      <w:r>
        <w:rPr/>
        <w:t>GCTTTGATATCTAACATCATCTGTTTATTGTGTTTCAGTTACTGCACTACTTTTGTAGTTGTTCTTATTCCTTTCTTGTAGGCTTTGCGTTGCTTCTCTTATTAGTTGTTATATTTGCATCTTTATACCTGCATTTACTGCACTTGAGCCGAGGATCTTTAGGAAACAACCTCTTTACCTCCACGGGTAGTGGTAATGCCTGCGTACATTCTATCCTCCCCATACCCCACTCGTGGGATTTCACCGAGTATGTTGTTGTAAATTAGTAGTCCTAGGTTAAAACTACAACAACCATAATGTCATTAAACAAGAAAATTCTTTACATTGCTTCAAACCACAAAATATAAACCACTGCTATTAGATTTCATTAACCCACAAATTTGGGAGAGATTAACG</w:t>
      </w:r>
    </w:p>
    <w:p>
      <w:pPr>
        <w:pStyle w:val="Normal"/>
        <w:rPr/>
      </w:pPr>
      <w:r>
        <w:rPr/>
        <w:t>&gt;LNC_002335</w:t>
      </w:r>
    </w:p>
    <w:p>
      <w:pPr>
        <w:pStyle w:val="Normal"/>
        <w:rPr/>
      </w:pPr>
      <w:r>
        <w:rPr/>
        <w:t>TTTTGTTAGAAAATTTTATGGGACTGGTGTGACGATAAACAGTTACTATGTGTTGTTTGTTCTCTACAAAAGTTTGTCTGCATGATGATAAATACCAGTTTCTTCTAAGAGTTTGTTTCCAGAGCCTCATCATGGCATATTCTGGTTCTATCATTGGTGGTGAAATACATTCTGTAGTTGCATCCACTGGCAAACTCCAACATTGTCTTGAATTGCTGGTTCTTGATGTCACTTGGACCATGTTATTTCTGGTAGCTGGTATCTCTGTGTTTGCTGTTTGGTTGCTTTCCCCACTAGACATTCTTACAGTGAAGTATCCCTGAAATGCTGAGATGCCTGGGTTAGACACTTGTGTCTGCTCTATGAAACATGACTGTGTCGGCAAGATTGCTGACTTAATGTGTTATGATTCGTAGGGCCATTTCATAAGAAGCAGCAATTTTCAGCTAAATCTGTTAAGCTGTCATATATTGGTATAATAACTAAAAGCAAATGGTAGGTTGCATGGACAGCTAATCTGTTTCTATTGAGATTTAGTTGTCAAAATTGGTATGTTATATTCATTTGCAAAAGTTTTCCTCATGATATTATCATTTCATATTAGATCACCCCTGGGCAGTGC</w:t>
      </w:r>
    </w:p>
    <w:p>
      <w:pPr>
        <w:pStyle w:val="Normal"/>
        <w:rPr/>
      </w:pPr>
      <w:r>
        <w:rPr/>
        <w:t>&gt;LNC_002336</w:t>
      </w:r>
    </w:p>
    <w:p>
      <w:pPr>
        <w:pStyle w:val="Normal"/>
        <w:rPr/>
      </w:pPr>
      <w:r>
        <w:rPr/>
        <w:t>CCCTACCCCACTTCCACATACCCACATTCTCTTTCCATCCACACCAATTTTTCTTTCTCTTCCAACTTCTCCATTGTTCTTCTTCTCCATTCAAATGAAAACTGCCGCTCAACTCGATCCTCTCAAAGTTGAATTTATCAATGATGTACATTAACAAAATCCAATATCAAAGTACGCCACAATCCCATGGCAGTATGGAAGAAGTAAGAACGTTGATGACACAATTAGTGAGAGTGAAGTAACTGGTATTGTTGCTAGGAAAATTGATGTACCGAGCATAGCAAAAGAACATGATCTAGATACTACCAATTATTCTACACCAAGACCAAAAAGATCAATTGTCAGATAGATGATTGGCTTAGAGTTTCATGATTTTAGGATGTTGTTTATTTTTTGCTTCAGTTTTTGGTAATAATATATACTATGCATTATTGTTACTATGCAGTATTAAACAAATTTTATTGATTTTCGTTCATGATATTTGAAAATCAAGAGTATGTTTTATGTTGAGTATATAAATATACATTGCAAGGCTTAATTAAACCCAGATAGATAAAAGTTGGCCACCAGTTGGATACCAATTTCATGTAGTATTAGTCATAATTTTTCAACCTAGATACCAACTGGATACAAATTGGATATCAGCAGC</w:t>
      </w:r>
    </w:p>
    <w:p>
      <w:pPr>
        <w:pStyle w:val="Normal"/>
        <w:rPr/>
      </w:pPr>
      <w:r>
        <w:rPr/>
        <w:t>&gt;LNC_002337</w:t>
      </w:r>
    </w:p>
    <w:p>
      <w:pPr>
        <w:pStyle w:val="Normal"/>
        <w:rPr/>
      </w:pPr>
      <w:r>
        <w:rPr/>
        <w:t>GTCATATAGCCCCAAGTTGGACATCCAATTGCTTCGATTTGAATTATCCGGAGAATGCAATGCCTGATATATATCAAAAAGATGGACAATCAAACCTATTTCTCGATTCACTCAAAGAGGTGAATACGGTCCCAATAGAGATATGTAAAAAGCAGGTCCGATTACGCGTATTCCTAATCCTAAATGGAATGTAACGATGTAGGGATCCATATGTAAACATAATATCTATTTTGATAGGCCCGAATGGCC</w:t>
      </w:r>
    </w:p>
    <w:p>
      <w:pPr>
        <w:pStyle w:val="Normal"/>
        <w:rPr/>
      </w:pPr>
      <w:r>
        <w:rPr/>
        <w:t>&gt;LNC_002338</w:t>
      </w:r>
    </w:p>
    <w:p>
      <w:pPr>
        <w:pStyle w:val="Normal"/>
        <w:rPr/>
      </w:pPr>
      <w:r>
        <w:rPr/>
        <w:t>AAACCAACCCAAGGAAGATCCGATCTCTCACTTGTAAATGTTAGCAGAATTCAGCTATCAGTAAATTGACGAAATGATCTCCACTTCTACCACCCTTGCACCACCTCTCTCACCGCCATCTTCCGACTCCGATTCCGATTCCTCCTCCCATCGCCACCATCATTCCGACCTCTCTTCCACCATCTTCAAGTCTTACCTTGAACTTTCCGGTGACCACCACAACCAAAAACATGACCTCATCAAAATCCAAGCTTTTCTCACTTCTTCTCGTTCCGGTGCTCTCTCATGCCTCATTTGCCTCGAAAGAATCCGTCCCTCTGATCCCACATGGTCCTGTTCCTCTCGCTGTTTCGCCGTCTTTCATCTCCACTGCATTCAATCGTGGGGTGTTCAGTCCTCCAATTTGGCTGCAGTCCGTGCCATCACGCGCGCTGCCACTCCAAATGACAGCTCTCTTCTATGGCACTGCCCTAAATGCCGCATTGAGTATTCTAAATCGCAGATCCCTAAAACATACTATTGTTTCTGTGGAAAACTTCCAGACCCACCTCATGATCCTTGGGTTTTACCTCATTCTTGCGGTGAAATTTGTGGGAGGCCATTGATGTACAATTGTGGACACAATTGCTTATTGTTGTGTCACCCTGGACCGTGTCCGTCTTGTCCTAAATTGGTGAAATCCAAGTGCTTTTGTGGGGCTGTGGAAGATGTCAAACGATGTGGGTTTAAGAATTTCTCGTGTAATGGTGTTTGTAAAAAAATGTTGGATTGCAACACTCATAGGTGCAATGAAATTTGCCATGAGGATGATTGCCCTCCTTGTAAAGCTAAAGGCATGTTTAAGTGTCAGTGTGGGAAGGTTGAGATGAAAAGAGAGTGTTTTGATAGGGTCTTTAGATGTGAAAATCCATGTGAGAAGTTACTTGGGTGTGGTAGGCATAAGTGTGAGAAAGGTTGTCATGAGGGTGACTGTGGAGATTGTCCACTTCAAGGGAAGAGGACTTGCCCTTGTGGGAAAAAAGTTTATGAAGGGATTGCCTGTGATGTTGTGGTTTCAGTATGTGGAGCAACATGTGGTAAAATGCTGAGCTGTGGATTTCATAGGTGCCCTGAAAGGTGCCACAGAGGCCCCTGCATTGAAACTTGTAGGGTGGTTATTACCAAATCATGTAGGTGTGGGAGTTATAAGAAACAGGTTCCTTGCCATCAAGACATGACATGTGAAAGGAAGTGTCAGAAATTGCGGGACTGTGGAAAACATGCCTGTAAACGCCGCTGCTGTGACGGGGATTGCCCACCTTGTTCTGAGATGTGTGACAGGAAGCTCCGTTGTAGGAACCACAAGTGTCCAGCTCCATGCCACAGAGGCTCTTGTGCACCCTGCCCGGTAATGGTCACAATTTCATGTTTGTGCGGAGAGACACATTTTGAGAGCAGGCGAGACTCAATACTTGCCAAGAAGCTGAAATTCCTCAAGAGCGACGTTAAAATTG</w:t>
      </w:r>
    </w:p>
    <w:p>
      <w:pPr>
        <w:pStyle w:val="Normal"/>
        <w:rPr/>
      </w:pPr>
      <w:r>
        <w:rPr/>
        <w:t>&gt;LNC_002339</w:t>
      </w:r>
    </w:p>
    <w:p>
      <w:pPr>
        <w:pStyle w:val="Normal"/>
        <w:rPr/>
      </w:pPr>
      <w:r>
        <w:rPr/>
        <w:t>AAAGAAAATAATCAGAAGAAGAACAAGAACCGTATAGTAGTAAAACCCTAACAGAGCTTCAAATCCTGCAAAATAGAACAAATTAACTGACCAATTCTTCCTCAAATCCCGTAAACGAAGGATGCACTACTTCACGTCTCTTCATCATGCTCCCAAAATTCTAACTATTTATTCCAGTCTACAGAAGCTTGAAATCACAAATCTACTTCCTTCTTCAGTTAAGAAAGAAGTTGGAAGCATTTTGGGATTTTCTCTGTATGCTGCGAAATCGAAGACAAGCTAGTGAGAAAGTCAGAAG</w:t>
      </w:r>
    </w:p>
    <w:p>
      <w:pPr>
        <w:pStyle w:val="Normal"/>
        <w:rPr/>
      </w:pPr>
      <w:r>
        <w:rPr/>
        <w:t>&gt;LNC_002340</w:t>
      </w:r>
    </w:p>
    <w:p>
      <w:pPr>
        <w:pStyle w:val="Normal"/>
        <w:rPr/>
      </w:pPr>
      <w:r>
        <w:rPr/>
        <w:t>GGAACAATTATAGAAGGAACATAACTCAAGTAGAAGTGCGAATAAAGCTAGCATGCTTCTTTGCAGTTCAACTTTTGTCACTAGACATCATATAAGAAATCAAATACTCAAAGGAACATCGTTTTCTATAAAGTTACTGTAGTATATGCATGTAGTTGATTCTTTGTGGAGCAATTTGCTGGTTATTGTTGTTATTTTCTTTTTTGGATAACCCATTTTGCTGGATAATTTAAAATAGGTCGGCATTGTGTTTAGAAGTTTTCAGGTAGTCCTTTCAAAAAGAGTACTTTTAAAACTACTTGCATAAAGTTTTTTGATAGTCTTTTGACAGCACTAGTTAAAAGAATACTTCTAGAGAAGCTACCGCTAGCCCTATTAGTTCTTCATCCAGTTGCCCTAATGTCCTCTAGCTAGAAGCTTATCCTTCAAAGAAGCTCTCTTAGTTTACCTTCTTTAATTGGAGAAACAATTTGACTTGTACATTTTCTATTGCAATTCCATCTTTGACCAGTTATTACAATATATATCGTGTTCTGTGTTTGAACTTTAACTTGCCAGCTTGTAAAAATC</w:t>
      </w:r>
    </w:p>
    <w:p>
      <w:pPr>
        <w:pStyle w:val="Normal"/>
        <w:rPr/>
      </w:pPr>
      <w:r>
        <w:rPr/>
        <w:t>&gt;LNC_002341</w:t>
      </w:r>
    </w:p>
    <w:p>
      <w:pPr>
        <w:pStyle w:val="Normal"/>
        <w:rPr/>
      </w:pPr>
      <w:r>
        <w:rPr/>
        <w:t>TTTATTCATAATTCTACTCATTAACCCAATTTAAAAAAAAACTATGTTTTGTTACTTGACAATCTATGCATTCCAAACCCCTTCAGTTCATGGTCTTCCCAAAGAGCAGTACGATCAGCTAAAGCACCAAAAAAGTATGGTATAGCACTCTTTCATGTATAAGCTTCTGCTCTATCAATCTACAAACCCACAAACGGTGGTTAACAGGGGCAAGTTTATTAGCTTACTGCCAGCTCTGTCGTTGCAGATTGCTGCTAGTTATCTTTCATTGGATCAAGATGAAAACAGAGACAAGTTTAAGAGCTCTGCCAATCCAATGAGCACGATATAATTAAGTAAACAAGTGTTGCGTTTTTTAATTGGGTTAATCGATAGAATTGTGAATGAGTTTGGATCTAATTGCATGTAAATAAATAAAAAGAATATCATATAGTATATAATTAATGATAAATTTAGTTGACTG</w:t>
      </w:r>
    </w:p>
    <w:p>
      <w:pPr>
        <w:pStyle w:val="Normal"/>
        <w:rPr/>
      </w:pPr>
      <w:r>
        <w:rPr/>
        <w:t>&gt;LNC_002342</w:t>
      </w:r>
    </w:p>
    <w:p>
      <w:pPr>
        <w:pStyle w:val="Normal"/>
        <w:rPr/>
      </w:pPr>
      <w:r>
        <w:rPr/>
        <w:t>ATTGAAAATTACTTATCGTACTTAAGGTCATAGGCGATTAAAGTCGAGTAGCTTACCAATAACTTAAATTTCATTATTTTATCTTTTTCTATGTTTTTTTGCCATTCCCTACTATTCTTTTATGTATTCAAAAGAAAAATCATTTTTCCCCGAAATTAGTTTTTTACTTTAGAGATAGCCCCTCCTTTCTACCTTTCTAACAGTTTCAGGTTATTCTCTTTCTGTGTAGGGGTCCATCTCTTTGGACTGATTGCAAACAATGCACACGAAATTGCAGATCACAGGTGACGTCGACAAGACTTTAGCTATAGTGTACGAGTTGACAAATCTATAGTTCACGGGGATTGCTTTGTGTGGACAAGAAGTTATTTATTTACTACCGCCCTTTTCTTTTGAACTCTTAGAGTCGCTTTGTTAATCATTTCACTAATGTCATGCATAATTTTTCATTATTGGAAACTTGAAATAGTATTAGACTTCTTTTCATATTTGGAGATGGATTTAGTATTATTATATTGTTGATGCATGTTATGGCTTGCTTTTTTTAGCGATATTGGTTGGATATGTTATTGATTTTTGAGACAGGAATTTTTTTTTCTA</w:t>
      </w:r>
    </w:p>
    <w:p>
      <w:pPr>
        <w:pStyle w:val="Normal"/>
        <w:rPr/>
      </w:pPr>
      <w:r>
        <w:rPr/>
        <w:t>&gt;LNC_002343</w:t>
      </w:r>
    </w:p>
    <w:p>
      <w:pPr>
        <w:pStyle w:val="Normal"/>
        <w:rPr/>
      </w:pPr>
      <w:r>
        <w:rPr/>
        <w:t>CCCAAATTATTCCCTCTTTATGACTCTTTCTCCTCTTCTGCTCTGCATTTTTTTCTCGTTCTCCATTGTTGCTGCCTCTTTTTCCTTTTTAGCTAGGTTTTAATTTGGACATCTCGACTTCAAGCTCTATATTATATAGAAATCTCAATGGATTCTCCTCTTCCTCTATTTTGATTTAGGCATCTTTCTTTATAGTCCAAAGTTCAACTTTTGAAGATGGACTATGCTACTGAATCAAGGAAAACAATTGAATCTCAAATAAAAAACTCATCTCCCCAGTCCTTTAGCTTGCAATCCTGCTGCTGCTATTGCCTAATGACCCTAAAACAGCTACGTTGCACGGTTTAGTCTTGTTCATCATGGGATCAATCAGATCATGGTGTTGCCCTGCAACAAACAGAACTTCATATCACGATGATGGGACACTGTCTAAATCTGACCAAGGAATTGAGAAATAATACTGGAAAACAAATCATACCATCAAATTCCTATAATTTCCTACCTAATGTAGAACTTGAAATTGAGATGCCTAAATTAAAACCTAACTAAAAGAGCTACCTCTTAAAGAGGAAGAAGAAACATCAATGGCGAACTAGAAAAACCCCAGGAGGAGGAGAAAGAGTTAATAAAATGGGTCAATGTTATATTTTTAGCGGGTCGGGTCAAGTG</w:t>
      </w:r>
    </w:p>
    <w:p>
      <w:pPr>
        <w:pStyle w:val="Normal"/>
        <w:rPr/>
      </w:pPr>
      <w:r>
        <w:rPr/>
        <w:t>&gt;LNC_002344</w:t>
      </w:r>
    </w:p>
    <w:p>
      <w:pPr>
        <w:pStyle w:val="Normal"/>
        <w:rPr/>
      </w:pPr>
      <w:r>
        <w:rPr/>
        <w:t>TTTCCCCATCATTCACGTTTCTCTCTCCCCATCATTCAAGTTTTATATTTTCTCTTTCTTCAAATTTCTTTGCAGGTCAAGAAATACAAATTATGAATTGTTCTCCTAATTTGTTCAACAAATCTCTAACTTAACTCAAGAAATATCTCAATTGTTAAAGGGCTCGGGCGATTTCCCTGGGTTGGGTTCCAAATCTCCGCCGCCGCCGCTCTATGGATGGTTCCGAAAAGACTCTTATTGAATCCATGGAACTTGATGAATCAATTACCGGATATAAGTTCTTAATTGTCCATTCATTCTCAATTCTAAATAACCAAAATACTAGTTTATTTATGTATTCATTATTAATGTATTCATCCTAATTGCATAT</w:t>
      </w:r>
    </w:p>
    <w:p>
      <w:pPr>
        <w:pStyle w:val="Normal"/>
        <w:rPr/>
      </w:pPr>
      <w:r>
        <w:rPr/>
        <w:t>&gt;LNC_002345</w:t>
      </w:r>
    </w:p>
    <w:p>
      <w:pPr>
        <w:pStyle w:val="Normal"/>
        <w:rPr/>
      </w:pPr>
      <w:r>
        <w:rPr/>
        <w:t>TATTTGGGTCTTTTGTTCCCATTAGTTCTAGTTCTCTTCTTTCTTCCTACCTCCTTCAACTCTTCTTTTTTCTCCATTTCTCTAGTTAATTTCAGGAAGAAAAAGATGGAAGAACTACAATGTTAATTTCTTCTCTACAGCAAGATTTGTCGAGTTGATTTTTTGCATATGACTGGACAATCAATGGCTGAACTACAAACTTGATTACGACTTGGATTTCGATAAATAACGGACGGAGATTCGACAGCTTTTCTAGTTTTATTGTAAGCAAGTTTTTGAATTCAATTTGTTTGGCATATATTGAAGAAGCTATCTTGAAACTTTAGTCGTTTAGAATTCAAATTCCTTGTTAGAAACTCAATACAAAAATGAAAACAGAGCAGTGAATTATAATGCTC</w:t>
      </w:r>
    </w:p>
    <w:p>
      <w:pPr>
        <w:pStyle w:val="Normal"/>
        <w:rPr/>
      </w:pPr>
      <w:r>
        <w:rPr/>
        <w:t>&gt;LNC_002346</w:t>
      </w:r>
    </w:p>
    <w:p>
      <w:pPr>
        <w:pStyle w:val="Normal"/>
        <w:rPr/>
      </w:pPr>
      <w:r>
        <w:rPr/>
        <w:t>TTGGACTGGTGCATTTCTAACACGTTAAGAATACTAAAGCCATATTAAACATACTGTTAGGATTCTTTGGGGATGGGGGCTGCTTTTAGCACATTTTATTTCTTACTTGCATATGAGGGAGAATAATATCTAGAAGTGTGGTGTGTGAACTAAAAATTCTTAATTTTCTCTTTTAATAAGGTGTGTCAGTTACAGTTTTTTGTTTATACTTACATCTGCATTGAATTGCTAAATCCTAGCAATAATGACCTGCTACACCACTTAAATGATAGATTAACTATACACTCTCTACTCTTTCCTCTATGCTTTTTAAGCGTAGACCAAAACACTAACCTTCTTTTGAACTCTC</w:t>
      </w:r>
    </w:p>
    <w:p>
      <w:pPr>
        <w:pStyle w:val="Normal"/>
        <w:rPr/>
      </w:pPr>
      <w:r>
        <w:rPr/>
        <w:t>&gt;LNC_002347</w:t>
      </w:r>
    </w:p>
    <w:p>
      <w:pPr>
        <w:pStyle w:val="Normal"/>
        <w:rPr/>
      </w:pPr>
      <w:r>
        <w:rPr/>
        <w:t>AATAATTGGAAATAACCAATTAGGTTTACGACGAAACCTAGAAATCGATCACTGATCCAATTTGAGTACCTCTGCAGGATAGACCTCAACAGAAAACTGAAGAGTAACGGCAGCAAGTGATTGAGTTCAGTAGTTCCTCATATAAAATTATTGACTCTAGAGATATAGTAATATGGAGAAGACAAAATTCTTTCAAGCACCGACAGAACCGGAAGCGCCCTT</w:t>
      </w:r>
    </w:p>
    <w:p>
      <w:pPr>
        <w:pStyle w:val="Normal"/>
        <w:rPr/>
      </w:pPr>
      <w:r>
        <w:rPr/>
        <w:t>&gt;LNC_002348</w:t>
      </w:r>
    </w:p>
    <w:p>
      <w:pPr>
        <w:pStyle w:val="Normal"/>
        <w:rPr/>
      </w:pPr>
      <w:r>
        <w:rPr/>
        <w:t>ATAAGAAAGGATGGTGTTTTTAGGTAACAAACCACGCTAAACAGGATAATCCCGTAGCAAGAAAAAAAGCAGAAAGGAACCGGGGTGGCCAGGTGTGAAGAGAAAGATAGCGTACAACGGAGTAGCCAACTCATAGAAAGAGCAGGGGCGCTAGCTTTGAACAAGGTAACAGGAGAAACTAAATAATCATCGAGCGAAGATTTTTTGTTCTTTCTTAGTCCAATCGAGATATATTTTATTGTACAATTGATGCGGA</w:t>
      </w:r>
    </w:p>
    <w:p>
      <w:pPr>
        <w:pStyle w:val="Normal"/>
        <w:rPr/>
      </w:pPr>
      <w:r>
        <w:rPr/>
        <w:t>&gt;LNC_002349</w:t>
      </w:r>
    </w:p>
    <w:p>
      <w:pPr>
        <w:pStyle w:val="Normal"/>
        <w:rPr/>
      </w:pPr>
      <w:r>
        <w:rPr/>
        <w:t>TAGCTGAGGAGGGAATGATGCCTAAAGAAAGGAATAAACTGCCTTGGAGCCTTCCTGAACGGTGCCATCAACTTCAGGAATGGGTTGAATAGACTGAGCTACGACCCATTAGCGAAAGATTCAATCTCAACATTTGGTGTTCCCGATCCAACAAGTGGAATACTTGGAGCGAGTAGTAAGAAGAAGGAAGTCTTGAAGCCCCT</w:t>
      </w:r>
    </w:p>
    <w:p>
      <w:pPr>
        <w:pStyle w:val="Normal"/>
        <w:rPr/>
      </w:pPr>
      <w:r>
        <w:rPr/>
        <w:t>&gt;LNC_002350</w:t>
      </w:r>
    </w:p>
    <w:p>
      <w:pPr>
        <w:pStyle w:val="Normal"/>
        <w:rPr/>
      </w:pPr>
      <w:r>
        <w:rPr/>
        <w:t>AAGAACTCAAGGTATGTGGTGTTGAACTCATGGGTCCTTCCACCCATAGTGCCTAGACTCTATTCTACTCACTAATTCATGGTTTAAGTTAAGATTCATATATTAGTCTTGTTCTTTGTAATAATTTCCTACACATTGAATTTTAAACATGAAAAGTGATTGTTTTGAGCATGTTGTGACCCTAGAACTTGAACCTAAATTTGGAATGGATGTGGAGATTTTCATGTGGTATTGTGGGTGTTAAAAAGGTGTTGTTGTAGGTTGTTCATTGGTTTGGCTGCATAATTACTACCCTAT</w:t>
      </w:r>
    </w:p>
    <w:p>
      <w:pPr>
        <w:pStyle w:val="Normal"/>
        <w:rPr/>
      </w:pPr>
      <w:r>
        <w:rPr/>
        <w:t>&gt;LNC_002351</w:t>
      </w:r>
    </w:p>
    <w:p>
      <w:pPr>
        <w:pStyle w:val="Normal"/>
        <w:rPr/>
      </w:pPr>
      <w:r>
        <w:rPr/>
        <w:t>CTCCATTCCAATCTTCATCAAGAATTCTCCAAAGTTGAGGTATGTGGGTTGATTGTGGAAACCTTCCTTTCCACAAGTCCAACCATTTATCCTCTATTTTACTTCAAGTTTATGGGTCCTTATGATCATTTATGAACTCTTGAATTATGGAATTACTACTACACATCCTATTATGGTCTATTTTTGCATATTATCATGAAATGGAATTATTATGTGATGTTTATGGTTTTCATGCTTCCATGATCAAATTATGAAGGTTGATATATATATGTATGTTGTTGGTGGGCTGATTTATATGTATTTCGGAATTGGTTGGACTTAGTACTCTTGAAACACATGATTTTATTTACATGAACAAGTAGCCCACCATATGTTTGATAAAATGCCATTTATAGAATTCTTAGGAAATGGAAGGTCCAATGTACATCCTATGAGTCGGATGATTATATAATTATTGAAATGATGATGAAAGGGATACATGTATATGATTTTCTCTATATAAGTGTTGTGAGTCGACCAAGCCTAGTACGGGGGGTAGTAGGCCCGTATAACCATATCGAGGGGTTTGTACCTTGGTCCCTAGCTCGGGGGGTGGTAGGCCCGGGTAACCACATTGAGGGGTTTGTACCTCTTTCGCCTCTCCAAGGGGGTGGTAGGCCTTGGAAATACTATATTGATGGTCACTCACCACACTTGTGCTACGTCCCACTAAATATGATTTTTATGTAAGCGTCATTATATATATCATTTCATTAATGTGCTATCTATCGGGTATGATTATGCACTTTGCCTATAAAGTCCTTATCTAAGGTAATCTTGGGGAACACTTAAGTGTGCTTGAAGAGGATTGTGTGGGCGGTCACTTCTTGTCTCACTCAAGTGTGTCTTAAGGTTATATTAGGTAGAGGTCCTATGGTAATGAAATGACATGTGTCCTTCTAAAGTTAAGCATGGGTTGTATATGGATTTATGTTAAGTATATGTATGATTGGCTATGGTCTT</w:t>
      </w:r>
    </w:p>
    <w:p>
      <w:pPr>
        <w:pStyle w:val="Normal"/>
        <w:rPr/>
      </w:pPr>
      <w:r>
        <w:rPr/>
        <w:t>&gt;LNC_002352</w:t>
      </w:r>
    </w:p>
    <w:p>
      <w:pPr>
        <w:pStyle w:val="Normal"/>
        <w:rPr/>
      </w:pPr>
      <w:r>
        <w:rPr/>
        <w:t>CTTTCTTTCAAGGAGTCCAATCAAAAGGATTTCAAAAATGTTTCAAAGAACAAAAATCTCAAATTCTAATCTAAGCATGGGTTCATTGGCAAAACGTTTTCTAAGCCATTATATTGATGAATTAATGTTTGATTAATGCTTTTAAGATGATTTCATATGGAATTCCTTGTAGAACCCATGTTTTCCCTAAACTCCTAAACTTGCTTATGAAGTGGGTCTTTTGTTTATGATTCAAAGTTTATGAAATTGTGTTTGGATTGGGTTGTATTGGTGACTCTTATGATTTTCTACAACTATCTATTATGAATTGATGATGTATGGATGAATTGAGAGTTGTGGCCTTATGGGCAAGTTATGGATGAATTCTCTTGTGGTAAGTAAAATGTTTGGGAC</w:t>
      </w:r>
    </w:p>
    <w:p>
      <w:pPr>
        <w:pStyle w:val="Normal"/>
        <w:rPr/>
      </w:pPr>
      <w:r>
        <w:rPr/>
        <w:t>&gt;LNC_002353</w:t>
      </w:r>
    </w:p>
    <w:p>
      <w:pPr>
        <w:pStyle w:val="Normal"/>
        <w:rPr/>
      </w:pPr>
      <w:r>
        <w:rPr/>
        <w:t>CCAACCTCCAAAGTGCCTCATCCCTTTCTCTCTTCTCCGTCTTTCTCCTCCGGCCAGCGCAGCCAGTCGACCCCTCTCGCCTCTCCATTCTTTCCGCTATAACAACATAAACAACAGTAGCCGGCGAGGAGGACAACCTCCGACCGGCGAAAGCTCCAGCGAGCAGCAGCCGCTAGACGCCGATACGTCTCCCCCAGGCGAGATCGACGGAGCAGCAGGCTCCACTGGCGAGCAACAGCAACCAGCAACGACAGCAAGCTACCTGCGAGGAACACCAGCAGCTATCAGCTCCAGCGAAATCTTCTCCGTCTCCAACAACTCCGGCCAACAGCTCAACGAATCGAGCACCAACAAGTTCCGAATAAAGGTTCCGGTCAGGCAGCGGATTCCGGGGAAACCTTGAAGATCGCGAGTTTGTTAGAGATGGATTTTAACAGATCCGGCATGTCTCTCGATATGGGTTTTGAACTTAAAGGTTCAAGAGTCTCCTCGAAGAGATTTCCAGACGAGACTCTTATGTTCAAGTTTATCTTAATGTTGTATATATTATTTATTTATTCTTTGAACTTGTGATATTTTGTATTGCTCTAACTCTAAACTCTCCTATATATATGATATAACTTGGGGATTGTCTAAGGGGAGGGGTGTATGTGCTAACTGTTTTCTTACTTTATTTACGTACTTATGTGTGAATGTGTTTTGATTAAATAATTATTTGAACATGGCTACTTAAAATAATCAGCATGCTTCTAAATCTAATTAGAATAAAAAAAAAAGGTTTTGTCGATATTATTATGTTATCTAAATTATGAGCATTAGTTATGTTGGCCGCCTGTTTTAATGTTAATACTAAAATAAATCAATAAGTCTTTGTAACATCATTTTAGATGTAACTAAATTAATTAATTTTTACATGTCTCCCTGCTTTACTTGTTTTGATAACCCATTTTTTATGTATGAAAAAAATTTAATAAAACAAAGCTTTGCGTAAGTCATTTGTTTGTGTTGAGTGAAATAAAGGTAGAAAGCATGCCTATAGGACTCGAACTAATAAATTTTGTGTTAGTAATCAATGAATAATACCTGCATGTCTAACGAAATACTCGTAACTGTTCGTAAAATTAGTTTGTCATTAGAAATCATTCTCATAAGACTTAATTAATAAAATTGATGATTATTAATTAGTTTAATAAATTTCAGCATGTTCTAATAATTCAACCCTGTTAATTAATGAAGTTTTAACCAACTTTAAGTTGCTAATAAGTTTGCAGAATGTCAACTCACTTAGAAGTCATGCCTATAGGACTAAATAAAATAAAAAGAAAACATGAAATAATTTTTAGCATATCAATGACTGAAATAAAATTTGTTATACATATTTTTCTGCCACTTTAAATAAATAAATCAGCTAATATTTCTGCAGCTAATAATCGGTTTGCCACTTAAAGTAATTTCTGCATTAGTAAACTAATCTCCTACTACTATTAAAAAGTATTTCTGCATGCTATAGTATTTTCTACCACCCTACAATAATTAATTAATATAAACTTTTTGCATGCTGTAATATTTTCAGTCACCTTCTAAAATTAGATAATAGAATAGTTTTCTGCATTAATAATAAAATTTGCTACTGTCCTAAGGTATTTTCTGCATGTGATCACTTTTTCTGACAGTTACTGATTAATTTCTGCAATAATAATTAAATCTGCTATTGTTTTCAAATATTTTTGTATGTGTGCCCACTTTTCTACTATATTTTAAAATCAAATAAATAAAAATTTGTTATGTCATTAATTTCTGTCCTTTTAAAATCAGTTGAACACTAAAATCTGCATTTTGTAATAATTTTCTGTCACTCTTAATTAAGTAACCGTGATGTTGTATTGATTGTTATAATTTTGTATGCCACACACTTGGCATGTGACCTTTACACTCTATTTGTGTTTGTCAGCGTGTTCAATTAAAATCTAGAGGCAAATATGAGATTTACGTGCTAAATGTTCGTCCTATTTGTTTGACTTGGTGTCTATGTGGGCCTAATTAGGAGCCTTTATTTTATTTTTTAGTCTAAAACCTCCAACAATAGTCCAATGCCTCTTGGACCTTAAGCAGGGACGATAGACACCTTTTAGGATGTTATGCATGTGGAAGGTGGGGTAGGGGTAGTTTAGGCCCTACAGATATGATGACATCAACTCAGGCTTAAAACGACAAACCTTGGTTTTGTCTGTCCCTACACGGAAAGCCTATCGAAAAAAAAGTCCGAGTGTTGATTCGTAAAAACCTTCAGAGTCTCCCTTTCCTTTTGTTCCTTTATTTGTTTATAATTATAATTGTTTGG</w:t>
      </w:r>
    </w:p>
    <w:p>
      <w:pPr>
        <w:pStyle w:val="Normal"/>
        <w:rPr/>
      </w:pPr>
      <w:r>
        <w:rPr/>
        <w:t>&gt;LNC_002354</w:t>
      </w:r>
    </w:p>
    <w:p>
      <w:pPr>
        <w:pStyle w:val="Normal"/>
        <w:rPr/>
      </w:pPr>
      <w:r>
        <w:rPr/>
        <w:t>CCCCAACAAGAAAACCCACATCTGAAGAGGCAAAACTCAAATACCAGACATCTGATTAAAAGGCATGCTCCTTGATCTGATGGCTTTTTAGATATTTGAGAATCAATTTAAGGAGAAAATTGATTCCCCTTTGCAGAGAACTTGCAGAATATGTTTTAATTTTTCCAAACGCTTCGTCACTGTGTACTTAGTTTTCTTCAGTAACCTCTTTCTTAACATCCATTCCAGCAAAAATTAACATCTGTAAAGTATCTCAGCTCAAAATTAGTTCTCGATTCCTCACCATATATATGATAAAAAGCTCCGATAATCTCTTCTACCGACAAAAACATAAGGGAAAATGGGGCTACTAGATGAAGCGGGTAGGGATTTATAGGAGGATCCGGGTATGGGTTGAGATTTATTTTATTTAGGTTAATTAAATTTCTAACGAATCACATGATGCCGCCTATTAAATGAAAACTCTAATTATATTTGCTAACGGAGTCATCTATAATAAGGGAATTATAGGGCCGTAAAGATTGATGTCAAGGGTATTATGGAGCCAATAGGTCAATGGAGGATATTTTTGTACCAATTCCAATAGTTTAAGTATATTTTAAGCCATTTTTTGTTTAAAATTAATTAAATTTTACAAATGTTGAACCATTTTATTGGTATAGCTCTTTTTTATTTAAAACTTTTTTTTTTTAAAAAAAAAGTTACTAATATGCTAGAATCTTGAGTGGACATGCAACATGTTTGGCAAGGTTTTTAGAAAGCTAAAATGCTTGTTTTGTAAAACTTAACTGCTTGAGCAAGCTTTTACAACTTGTTTGGATGGTTGTTATACATTGTATTGTATGATGGTGGAATGATCTAATAGACCTTTGTACTTGTATGGATTTGTATTCTAGACCATTTGTCCATTTTACTTGATCATTTGTCAATTGAACTTTTAAACTCAGTGAAACTAAGCATTTTAAATCCCTTTCATTGTGTGTGAACTTCAAAGGATTGACAAAAATAACATATCATCATCCACATCACATTTTAAATGACACATCACTTATTATTATTATTATTTTTTTAAAAAAACTGTTTTTTCTAGTTTTTTTTTCTTTTTTACTTTATTCCTCCTTCATCCCTTCACCTCTCTCCATTTTTTTTACATTAGAGATACCACCACGATCTTCCATTCTCACTAGTATCATTACATTCTTAAATAACTAACAATTATCATTCAAATTGTTTTTCGAAATTTCTTTCATTCACAACTTTTAATCATATTTCATTTACCAACATTTACATCTACCACTTGAAC</w:t>
      </w:r>
    </w:p>
    <w:p>
      <w:pPr>
        <w:pStyle w:val="Normal"/>
        <w:rPr/>
      </w:pPr>
      <w:r>
        <w:rPr/>
        <w:t>&gt;LNC_002355</w:t>
      </w:r>
    </w:p>
    <w:p>
      <w:pPr>
        <w:pStyle w:val="Normal"/>
        <w:rPr/>
      </w:pPr>
      <w:r>
        <w:rPr/>
        <w:t>AAATTCGCTAGCCCATTTAAAATATATCAGAAAATCTTCAACCCTAATATTATTCTAAACTCATCAGCCACACTTCTCTCCAAAACGTCACTTTCTCCTTTTCCATTTACGTGCAAAGCTACATTTAGCTTTCAACATGGACATATTTTGGTTTCTCTATTTTGGTGAAACTCTTCTCACTCTTTGTATTTTTTTTTCAACATCTTTCTCTATCAAGGCAACTTTTTCTCTTTGAGCACTCAAAAGATTTCAAATCCTTAGCCTATTATGAAATATGTAGACCTGGAATACAGAGAGATTTCAGCATCTCTTTGGATTTATTTTGGATTATTGTGAACGGTCATTTTGAATTCAAATAGCCATGTTCAAACTCCCGCTCAAACATATCTTAATCTGAGTTTTGGCCTAAAAATACATCTCAAATGCTCAGCCAAAAGCACCTTTGAATATTGGAAAATTTTCACCTTTCTCAAATGCCAGAACACTTGCAAGAACACCCACAAAAAGTATTAGTTGCCTAGCTTCGAAATACTTTCATACGTGTTTCAGTTTTAGCAAAGGTTGTTCATCCTTGCTCGTTTTGAAATAGCGAGTTCAGGATTCTAGATCGACAACGCCCTCAGTTCACTGCCCCACAATCAAGTCTCACCGTGAGACTCAACGACACCATTGTCATACGGAGCTTGCATAAACCGAACATGGGATTGACCACTCGTATTTTGATAAAACATTTACTCGCTTTTCCTATTTCCAGAAACCTATCTATACAAAATTAGTTGTCTAGCCTATTATTTACCTTTATGGTTGCTTAATTACTTGGTTTGCTATGATGTTCTTTTTTTTTACAATCTAGACATGTTTGATCTCTACTTGAATACTTTATTAGTGAATTGCATATAGTTTAATAACTTGAATTGAAAACAATCAGCTTGTTCTCTAG</w:t>
      </w:r>
    </w:p>
    <w:p>
      <w:pPr>
        <w:pStyle w:val="Normal"/>
        <w:rPr/>
      </w:pPr>
      <w:r>
        <w:rPr/>
        <w:t>&gt;LNC_002356</w:t>
      </w:r>
    </w:p>
    <w:p>
      <w:pPr>
        <w:pStyle w:val="Normal"/>
        <w:rPr/>
      </w:pPr>
      <w:r>
        <w:rPr/>
        <w:t>GTTGGAGTCATACAAAATCATATTTCAAATTTGAAGGATGGTGGTTGGAGACCGAGGGTTTTTATGAAAGAATTAAAGATTGGTGGACATCGTTTGAATTCGAAGGGAGGCCTGATTTCATCCTAGCTTCCAAGCTGAAAGCTATGAAGACTAAACTGAAAGACTGGAGTGTAAGCACCTATGGGAACCTGGAAAAAAGAAAGAAGGAAATGCTCAACAGAGTTCATGAGTTTGACAACATTCAACAGTCCAGGCATTTAACTGAAGAAGAGACTCTTCAAAAAGCAAGTGTGGTAAAAGAGTTTGAAGAGTACGCAAAAAAGGAAGAGATAGCTTGGAGACAGAGATCTAGAACTCTGTGGATAAAACAAGGGGACAAAAATACAAAGTTCTTTCAGAGAATGGCAAATGCTCATAAGAGGTTCAACCATATTGATAAACTGGTG</w:t>
      </w:r>
    </w:p>
    <w:p>
      <w:pPr>
        <w:pStyle w:val="Normal"/>
        <w:rPr/>
      </w:pPr>
      <w:r>
        <w:rPr/>
        <w:t>&gt;LNC_002357</w:t>
      </w:r>
    </w:p>
    <w:p>
      <w:pPr>
        <w:pStyle w:val="Normal"/>
        <w:rPr/>
      </w:pPr>
      <w:r>
        <w:rPr/>
        <w:t>GAAGGACTGAATGGGAGTATGCAGTAGGAGATTGGGTATATGTGAAGTTACAGCCATACAGACAAGTATCATTGAAAGCTCACACCTTCCAGAAGTTGGCTGCAAAGTTTTTTGGACCTTTTCAAATCATAGCAAGAGTGGGTTCTGTTGCTTATACTCTCGATTTGCCCCCTAATGCTAAGGTCCATCCTACTTTCCACATCTCTCAGCTCAAGAGGAAGTT</w:t>
      </w:r>
    </w:p>
    <w:p>
      <w:pPr>
        <w:pStyle w:val="Normal"/>
        <w:rPr/>
      </w:pPr>
      <w:r>
        <w:rPr/>
        <w:t>&gt;LNC_002358</w:t>
      </w:r>
    </w:p>
    <w:p>
      <w:pPr>
        <w:pStyle w:val="Normal"/>
        <w:rPr/>
      </w:pPr>
      <w:r>
        <w:rPr/>
        <w:t>AAGTATCTCTAGAGCATACTTCCGTTGTGAAATAGTAATACCAGATATAGAATAAGCGACCTCAATACCAAGAAAATATTGTAATTCCTTAGATCATTAGTCTGAAAGTGCTAATAGAGATTCTGCTTCAAATTTGGTGATACAATATTGTTCATTGCATGTGATGACTATATTGTCAACATAAACCACCAAGTAAATGCAAAAATTCGGGTCAGAATGCTGGTATAAGACAAAATGGTCAGCTTTATTGTAAGTTATTCCAAACTCCTGAATAACTATGCAAAACTTACTACACCAGGCTCGAGGAAACTGTTTCAGACCATAGAGTCACCGCAAACTTCATAAATATTTGTCTAATCTTGACTTTGATGTAACATCCTCTTAACTTATTCTTGTGAATTCAGTTTCATTGTAAGTTATGCCAAACTCCTGAATCACTATGCCAGGCTCGAGGAAACTCTTTCAGATCGTAGAGTGACCGTAAACTTACCAAATATTTGTCTAATCTTGACTTTATTGTAACATCCTATCAAGCTGTCTGTTGAAAACAAATGGTTTCCTGTTGTTGAAGCATGTCTAGTGGTCAGGGGAGATTCCTTGATCTTGGATGAATTTTTGAGTAATCTGTTACTAGTTATTCGAACAACAGAACTAGAGTTCGCAGATTATGCTTATTGCTCAATACTTGTCTATGATGTTACAGTTAATCTGATTGTACAACTCATGGCTGTTTCAATGGTCCCATTTGAAATGGCCAGAGATCTCATTTTGAGGTTGATGGAAGAGAGAGATTCCATTCTTCGACAAAATGCCAAGCTCAACCGAGACCTGATTGTGGCCTATCAGCAAAGGCGAGATCGTGAG</w:t>
      </w:r>
    </w:p>
    <w:p>
      <w:pPr>
        <w:pStyle w:val="Normal"/>
        <w:rPr/>
      </w:pPr>
      <w:r>
        <w:rPr/>
        <w:t>&gt;LNC_002359</w:t>
      </w:r>
    </w:p>
    <w:p>
      <w:pPr>
        <w:pStyle w:val="Normal"/>
        <w:rPr/>
      </w:pPr>
      <w:r>
        <w:rPr/>
        <w:t>CTTAAACTTTGACTACCAAGCCCAAAATAAAACTGAAGGTGCTTAATCACCCTATTAAATCCATCTATCCTTGGCATTCAATAGTCTATTGGAGTCATTTATAACCCAACATGTATTTAAATAGACATGGAAAGCAGATGTAGTGTGTCTCCGGGAAACAAAGCTAACGGGGGATATTACAAAGATATTGAAGGAAGTTTGGACAGACCAGTTGCGCAAGATACTCATTTATTTGTGGAGGACTAAGTGGGTAAGGCCAGGGAACATAAAAGGAGGATTGCTAAACTGTTGAAGCAAGGATGACAATGCAACCAAAAAGGAAGGAAGATGGAAGATTGTCCCTGCATGCATTTTGTGGACAATGTAGAAAGAAAGGAATAGGAAATGTTTTGAAGACAAGCAGAGCAACTTGCTGGAGTTTAAAATGAATTGCTTAGCTCTGTTTTATTTTTGGTGTAAACAGAAATTAACAGCTCAAACAGAAGATATTTTTGACATTTGAGACTATTCAAGGAACAACAGATTGATGCTCAAGTTGTAAGTTGTAATACTTTTGAAGGGGGACTACATATTTTGATGTAGTATACCTGTGGATATATAGATTAATTGTTGCCATTCTAAAAAAAAATAGACAAGGTCACTACTTAGTGTCTTCCCC</w:t>
      </w:r>
    </w:p>
    <w:p>
      <w:pPr>
        <w:pStyle w:val="Normal"/>
        <w:rPr/>
      </w:pPr>
      <w:r>
        <w:rPr/>
        <w:t>&gt;LNC_002360</w:t>
      </w:r>
    </w:p>
    <w:p>
      <w:pPr>
        <w:pStyle w:val="Normal"/>
        <w:rPr/>
      </w:pPr>
      <w:r>
        <w:rPr/>
        <w:t>AAAGAGTGGAGCATGGTAGTTGCATAGTTGATACTAAAAGACTCAAACCAAATAGTATTTAAGCCTTGAGGACAAGCTTTTGAAGGAGGGAGAACGAGACCTAGATGTTTCACAAATACTTTGTGGTAGGAAATGATAAGTTGCATTGAGAAAGTAGCAAATGAAGTTTTAGGTGTGTTTAAAATTTCTAAGGGGTTGTTTGGTTCACTGATAAGTTGATGCAAAGATGTTAATACAATGATTGAGATTTGTAATTCACGGATTATTTAGTGCATATGCATTTTTGTAGATGTTAGGATCGTTGTATTAAAAATAAGC</w:t>
      </w:r>
    </w:p>
    <w:p>
      <w:pPr>
        <w:pStyle w:val="Normal"/>
        <w:rPr/>
      </w:pPr>
      <w:r>
        <w:rPr/>
        <w:t>&gt;LNC_002361</w:t>
      </w:r>
    </w:p>
    <w:p>
      <w:pPr>
        <w:pStyle w:val="Normal"/>
        <w:rPr/>
      </w:pPr>
      <w:r>
        <w:rPr/>
        <w:t>CTTTATTATAAAAAATCTAGAAGCATCTCCTTCTTCTTTTTTTCAAAAATTTCTGGAGTATGATTGTGAGAAAAAAAACTGTCGAAGTATTCATTCAATTCTCTACAGAGTTTCAAGAACTTTCTTTAGAATTTAAGACTCAAATCAGCTGAAGTATTTTGTTATTTTTTATTATTGTTGTTGCATATCACCCACAACAATTCCAAATTGGTCTAAAGACGCAAGCTTCAACAATGGTGGATTTCGAAGATATTATTATTTTTGATTCGGTATGTAAATTTCAATTTCGACTTCATAAAATCATAGTTAATCAAATTTCCAGGTTCCAATTTCTTGTTATGTTCCAACATTAGAGTCTCAAATGCCTACCGGTAGACACAAAGTTTCTCTATTTAGTAGATGAATGAGGACAAGAAAATCTTAAAAGAGGTAAAGGAAAAGACCAATTTCATTTTATAGCTCTAGGATTTAACTTGATTCTACAAGTTTTATTGGAATTTCTATAAAAACAAACTCAGTTGTTTTGTTTATTAACTTAACACAATTTGAGAAGAAATATTTTTTGAACGTCTAGAAAATCGTCAATATCTCTGATGGTGCCTACTCCACAAAAGCGCAAAGTTGAAGGGAGCTCAACGAGTTACTTTCTAAGCTACACTAATGCAACTAAGCATAAATTTGAGAGCGTTTAATATTAGATGAACTTAGAGGTCCTTTGGTATAAAGGTTAATATTTTGAGATGAAATGCAAGACCATTTTATTTTGCATATGATTAGGGGTATTAGTTAGTTATGAGATTATTTATCCCATCATTTGTACTAAAATGATGAAATAAGTTATCCCACGGGATAACTAATCCCATGAAACAACCCCTTAGGGCTCGTTTGGTGTGAGGGATTAGAAATAATAGTGATGGGATAAGGAAATAGTGATGGGATAAAAAAAAAATTATGTTGTTTGGTTGGCAAGTCCGGGATAACTTATCTCGGGATTAATAATTAGTACCGGGATAAGTTAACCCTCCCCATGGGTGGTATAGTAATCCCGGGATAACTTATCCCGAGATAAAATAGGTAAATGACAA</w:t>
      </w:r>
    </w:p>
    <w:p>
      <w:pPr>
        <w:pStyle w:val="Normal"/>
        <w:rPr/>
      </w:pPr>
      <w:r>
        <w:rPr/>
        <w:t>&gt;LNC_002362</w:t>
      </w:r>
    </w:p>
    <w:p>
      <w:pPr>
        <w:pStyle w:val="Normal"/>
        <w:rPr/>
      </w:pPr>
      <w:r>
        <w:rPr/>
        <w:t>GATGATTCCAATCTATGATACGCTCTTCTTGATAAAAGATGTGGTTGTGTATCGTTTTAAAGTGGTAAAATAGTAGGCAGAATCTCGAAAAGCAAATCGATGTGGAGGTTGTGTGTTATTTCGCCTATTGTTCGTGGAATATGACAACTTGTTTTCTCCATTTCGAATCTCATGGTCATTATACTCGCTCTAAGTTTGGTTTATGTGTTTGTTGATCACTAGGACATCGTCCTGTCTCTATTTTTTGTAGTAGTTTTCTTGTTTTGGCTATGTGTTCTGAAGGTGT</w:t>
      </w:r>
    </w:p>
    <w:p>
      <w:pPr>
        <w:pStyle w:val="Normal"/>
        <w:rPr/>
      </w:pPr>
      <w:r>
        <w:rPr/>
        <w:t>&gt;LNC_002363</w:t>
      </w:r>
    </w:p>
    <w:p>
      <w:pPr>
        <w:pStyle w:val="Normal"/>
        <w:rPr/>
      </w:pPr>
      <w:r>
        <w:rPr/>
        <w:t>AATTAACACACACTTTGTCTTAGTCCTGCATTGTTTGACATGGCTTTACTCGGAAAATTTCTTTACTGCTCTTTAACTCGAGGATGAAAAAACCTTTTTTGTTTGTTGTTTATAACACTATTTGACTAATATTTCAAAATTTTATCTTTTCCGGAGTGCTACAAATGAAAAAGTAGTCTTGAATACCTTGGTTTTGTTTGTGTTTGTCGAGACCTGTTTATTATACTTTAGTTTTTATTGGTTTGTTTAGGACTAATTTGAGCTGAGAGAAACTTCTATTCACATTGCTATAATTTAGCC</w:t>
      </w:r>
    </w:p>
    <w:p>
      <w:pPr>
        <w:pStyle w:val="Normal"/>
        <w:rPr/>
      </w:pPr>
      <w:r>
        <w:rPr/>
        <w:t>&gt;LNC_002364</w:t>
      </w:r>
    </w:p>
    <w:p>
      <w:pPr>
        <w:pStyle w:val="Normal"/>
        <w:rPr/>
      </w:pPr>
      <w:r>
        <w:rPr/>
        <w:t>ACAATACAATAACATCAGCAATACCAAAAGAACCAGACGACCCCTGCATCTTCTTCACGCGAGAAACGATACAACAGCAACGCATACCAAACTCGACCTCACCCCATACTTGCTTTCGTCTTCTTCACGCCTAAAATCACCAGAAATCGCGGAGAACCCAGAGACGTGATCATCTGCGAAAACCCATACCCTAGCAACCTAATCCATCACCATCGTTGTCCCTTTTTTTTAGGGATTCTCAAATCCTTCCGCTGATTTCGAATTCGAATTTCAAATTATTATTTTTCTATTAGTTTTCCCTCTCAAACGCCCTGATTTCCCCCATAAAAAGCCCCCTATGCTTAACGCCCTGATTTCCCCTATAAAAAGCCCCTATGCTCAGCGATTCTAGGGGCAGAGATTTTCTTGAACGATAAATTTTACACTTGGGAAATTTCAGACGTCTAAAGTTCGAAGAAGGTCTTTTGTTCGAAGTTGGTCTGAATTTCTTGGTTGGCTGCCCTAGACTAAAATCGTGTGAGGAGTCGTCCTCTTTTAAGCTCATTCGTCCCAGCTCGCTGCTCCGAAAGAGGTAACTTCATCTCTTCTCCTATATCATGTTGGTTTACTTTCCATTTGATGAATTAGCTATATATTCGTTCTATTTGAGTTCGGGCTGATCTTATGATATGTGAAAATAGGATGGAAGTAGCAAGGAACATGTTTTCATTTTGAATTTCCAGTCACTAGTCCTTTTTTTTTTTTATATGTATAATTGATGACTTCACTATATCACTGCATTATAATCATTCATTGGCATTCATGTCTTATGTATATTATTCCAAATTCATGAAGGTGTTCTATTCATCTTATGTGCCTAGATGTATTCGGAAAGAGTCCTAACTTACATTTTGTCTAAATCTTTTCGACATGTTGCTTCCTTTAGTACCGTATTTCCATTCGAATCTGAAAGTGACCGCCATAGATCTTTGCATTATATTTCTCGGTTCACTTTATCCTTTTCTTTTCAAAATTAGCTTAATGGTAAAAATAATATATATATATATATATTGCTTTTGATTCATGTATACGGCATCTTGAGTTTCATATAAAAATCAGCCTTTTAATTTGGTTTGTAATTAATTTCAGTTTGAGTTATTAGAGGCAGTAGCATTTCCGCTTGAAAATTCCCCTAGAATCTATATCTTGTTGTAGGAATTTTTTTTCATGAGTAATTGTAAGATATTTTGATATCCAATAGTTATAATTTCCCTCCCAAAATTGCTAGTTCTTGTTTTTTTAGCCCATTTTTATATTGTGAAAGTTTCCAGAATGCTTTGGTTGGTTTTTACTTCTATCTGTACATATATATGCTTACTCATTTAGTGGTAGTGTTAGCATGTTAAGGGATTTGGATATGCATGTAGTATATATTTTGTTGTGGACATTTTGTAATGTTTACCCATTTAGTATTAACTAAAGTTGCCCTAGCTTTCTTAGCCTTAACTGTTGGTGTCATTTGTTAGCATGCATTTGTTTATCAAATGGGTTGGATAGTATATGTATTATTGTGGACATTAAGCGCTAACAGTAATTTAAGTAACCATTTGTTTTATCATTAGCATAGCTTGAGTCTTTAGAATTTGTGCTCCTTACCTAGATCTGCACTGTTTAATTCAATCGAGCCATTTGCCATAAGAGTTGTTGTGATTTGTCTTACGTATAATTGTTGTTCTATTATTATTGGATGCTAACTCTTATCATCATTTTTTGTTGCATGTGAATCCCTTCCGAGTCCATGGTGGACTTCTCTTCCTAGCATCCTCGAGTTGAGCCATAAAGGCTCAATTTTTATTTTTATTTTTCTTCATCATTCGAGTCAGCCAGGCACATAAAACAGAAGCACAGGGCTGGAAAATAGAAAACACAGATATTTAGAGCCGAAAAATGGGTCGTATACATGTTGTATACACAAGTATACACTGATATACAGGACCAAAACGCAAAAATACAAGGCGAAGGTGAAATATAGGTGTTCGGAAGAAGGAGATACACGAAAAGAGCTGATATACATTCCGATATACACTAATATACAGCCTGTGTATACCAAAAACGGGAATTGTGTTAAACTCCAAAAACAGCAACGAAATTAGCCCAAAAGGGGGCCCAAATTCAAATTTCTCCCTTACTCGCTAATTATTTAATTGTGATTATTTATTGTTTGTTGTTTAACTCTAACTTTATAATCGTAAATCAACTTAGTTAGATCTCCCA</w:t>
      </w:r>
    </w:p>
    <w:p>
      <w:pPr>
        <w:pStyle w:val="Normal"/>
        <w:rPr/>
      </w:pPr>
      <w:r>
        <w:rPr/>
        <w:t>&gt;LNC_002365</w:t>
      </w:r>
    </w:p>
    <w:p>
      <w:pPr>
        <w:pStyle w:val="Normal"/>
        <w:rPr/>
      </w:pPr>
      <w:r>
        <w:rPr/>
        <w:t>CAAATTTTGAATTTGGGAGTGGACCTTGAACCAAAAATTTTCGTACCATCCTCCCCCAATTTCCGAACCCTACTGCCTTGCTATATATTTTGTTTATGTTCACTATGGAAAAGGGAGGATTTTTTTTTAGACAAGAAATTTTTTAGAGCAAAGAGCTACTCTAGCGGAAAAAATAAATAAGTAAAAAGGGGCTAAGAATACAAACAAAATACATTCGAAATAGAGGAGAGACTAGTGTGATTGTGGTGTGGTTTCTTCCCCGTCCATACGAATCCTCGTAATCTAGTTTTGGTGGTGGAGTCGTCTGGTGGCTAGCTCGTTTTGCCCTGTTCGCTGCCCATAAGAAGGTAAAAACCTTTCATTTTACTTCTGCCTGTTTGCCCTCTGGTTATTCCGCATTTCCTCGGTTTATGCGTTTAGCCGAGATCTCTCAATCTGGAATTATGGTTATCTTTCGTGTATTCTTTAAATGCGTAAGCTTGGGCTATTTAGCTGTCATTTGTTTACTGCGGGGTTCATTTGTGAAGCGTCTTGAATGTTGACACTTTATTTTTATTTTATTTTTGTTTTACTTACTGATTAACCGAGTCAATCTTAATATGTCCTATTATAGTAGTATGCTCCAATTTTTACGTGTAGCGTTTTCCACGGCTCATCTCCCTGCTGTTAGTTTGGTTAAGTGAAGGTGTTGTAGTTTTAAGTGGGTCTCCAATGGCTTACATACCAAGAGACATCTTTGTATTTGTTATATATTCGTATTGAGTGATTTTGCATATCGGTTTGCGGTTGAAACTTTCTTTAATAGAGCTTTAGTTATTAGTAAGACTTTCGTTACTTCGGTTTTGTATAGCTGTTGGATTCATATCGCGGGTTGTGTGCCTTCCTCGAAGAGATGTTCCCTTTAGCATAAAATATTCATAGATGTCTCTCTGTTCAACTGGCCATTTAACAAATATGTACATTTGGAAAGGACCGATTAATTTTTCTCAAATATGTTATTAATCGTGATCACTTGTATTTGTTTATTTTAATATCGCTGCACGCAAGTTGTGGCTGGTCCCTTTTTACCTATGGTAGTGGTTTAGGCCCCATGCTTGGTTTATTCATTTATTTGTTCACCTCTTCCGTTAAAAATTCGATGATTTGTTTAACTTTAACGGATTTTGTAATTTGATTATTATTTAAGAATGAAGTTCACTATAGTTTACATGCATAATTTATTTATTTTTGGTTATTTGAAAGCATGATGAATTATTTATTTTTTATTATTTTTTTTCATTGTTTACGTGTACTGTTGTTAGTCACCATTTTAATTGATTGATTTGAACAATCAGTGTGCTTTTCTAATCACTCATTTAAGCTAGGTGCTTCATATAATGTGACTGAATATAAAATATTGTTTTAATTATTAGCTTCTTTCTTTAGCATGTCTGCTTATTTAATAAGTTGAATTACATTTATGTGCTATGGGTTTTGAGTGTCAAATAGTAGCTTAAACGGTCTCTATTCTAGCATGACTTGGATTTGGTACCTTTGGGGTTTGTATCCTTTGGTTCAAGCCCATGTTGTTTAAAGTTCAATCGAGTTATTCACTTTGTATTGGCTTAGGGGCGGTTATGATTCGCTTTAGATATGTTGTTGCTTTATTATCATCTGGTACTAACCTTTATTATCGTTTTGTTGCATGTAAAATCCGTCCAAGTCCTCACGGACTGTATCTTTGCATTTCCAAGGGGGGCATGGAGGCCCCAAAATTCTTGTACCGAGTCAGATCCCCCGAAAATTTGGCGAACAGGGTTTGGAGCAGATATACAAGATCGTATATACTAGTATACATCTAGTGTATACGAAAGAGGGAAAATGGGCCTAAAGGCCCCAAATTTCAAAAAAAATAATTGTATTTTGTCATTTTGGGTCTATGCCCTTGTCATTAAATTTTGCTATTACTTTGTTAGTTTTTAGGGCAAATGGAAAATTGGGCCTAAGGCCCAAAAGAAATGATGATTACTTTGTGTTAGTCTAAGACAAGTGCAACTCAAATAGGCCGAAGGCCCAAAACAAAAATGGGTCCGAATACTGGTCCAGGCGGACAGAAACCAGATTTGGGTCCAATCATCTTTCCCTCTTTACTTTACTGTGTTTGTTTTGCGTGTTAGTATTTGTCGTTAATCTTAGGGTCGAAAAGTTCAAATCCCCGAAAGACGCTCATTTCGTTTTAACAATTTAACTAAATCGATCATCTTTCAAAAGACTTAAAAGAATAAATTTCGAGAAGTATCTCACTTAGATCATAGGTCAATACTTCCCTTTTTCC</w:t>
      </w:r>
    </w:p>
    <w:p>
      <w:pPr>
        <w:pStyle w:val="Normal"/>
        <w:rPr/>
      </w:pPr>
      <w:r>
        <w:rPr/>
        <w:t>&gt;LNC_002366</w:t>
      </w:r>
    </w:p>
    <w:p>
      <w:pPr>
        <w:pStyle w:val="Normal"/>
        <w:rPr/>
      </w:pPr>
      <w:r>
        <w:rPr/>
        <w:t>TAAGAGGAGAAACTCATCTTTATTTCCTACTACTAAGCCATGAAATGTGACTGCTGCTTCTTCTCAATTTGTCAAGTTTGAACTTTGATATGAGGTGCTATTAACACAGCAATATACTTTCTTTGGGATTTGCCGATAACGCTAATATGGAGAAAAGTATTTTGTAATCTGTCGTTGTGACTCAGTATCAAGAAATCATACGACAACAATCTATGATGATTATGTTTATTTTCCTACATTTTCTAAATATATTTAATTATGTTTATGCATATAAAGATCAAGCATAATATTTAAATTCTGTATATGTGTATATATAATGAAATAGTTATATATATTTGATATATTTCTTAATTTTTCTATTTATATAATTTATTATTAGAAAATCTAAAGTTATTCTTAATTACTTTCTTTTAATTATTCCTCTCTTTTTTAGTTTAGAAAAACCCAAGAGTGATTATCATTAATTTGGCAATTTAATGACTACTTACTGTACAATAAAATAACAAACACGTATATTCTTTAGCTGGGATCTCCTTTTT</w:t>
      </w:r>
    </w:p>
    <w:p>
      <w:pPr>
        <w:pStyle w:val="Normal"/>
        <w:rPr/>
      </w:pPr>
      <w:r>
        <w:rPr/>
        <w:t>&gt;LNC_002367</w:t>
      </w:r>
    </w:p>
    <w:p>
      <w:pPr>
        <w:pStyle w:val="Normal"/>
        <w:rPr/>
      </w:pPr>
      <w:r>
        <w:rPr/>
        <w:t>GTTTTCCAGTGAGCTTAGGAATATGTTTTGTTTCTCTTGATTGCTTTTCTTTTCTTCACTTGTCCAACTTAAGTGAACTTGTTTTCTTCTCTGTTTTGAACATGTCCAGTTGCAGCTCTATGTTATTCATAATTTGTTATCTTTATTTTACACTAGTTAAGTCCTTAGACTGCTACTAATTCGAATTTAAGATAGATTATGTAGCCATCCTTTTGTATACGTGTCCGTCTTCTAATATATTTACTTGCAATTTGAGCTTACTGTTGCCTACAATATTATTAAAAAGAGTACTAATTAAAATTATTATGTCCATTTGCTCCATTATCTTGTGAAATCTCATATTCTCCCTACTAATTCTTATCATATGTTGTGCATGAATGAACCTCCTCGCATGAGTCCATTGGGACTCCGTCTCCTATTGCATTTCTCCTAAGTTGGGCCAAGCCCAAAATCCTCTTGAGTCTGCCTCGTTATGAAAGCTGAAG</w:t>
      </w:r>
    </w:p>
    <w:p>
      <w:pPr>
        <w:pStyle w:val="Normal"/>
        <w:rPr/>
      </w:pPr>
      <w:r>
        <w:rPr/>
        <w:t>&gt;LNC_002368</w:t>
      </w:r>
    </w:p>
    <w:p>
      <w:pPr>
        <w:pStyle w:val="Normal"/>
        <w:rPr/>
      </w:pPr>
      <w:r>
        <w:rPr/>
        <w:t>CATAACTGTAGGTTTGTCATGCTATTTTTCATGTTTTGGTACACTCATGAGGTCCATTGAAGAATTTGTATATAAGTGTGTGCATGCGTGTGTACACATATATGAAATTGATACTTGTATACATGTGTGTATAAATCTTTCTCGTTTTAGGCCGTTAGTACAATATTTTTAAGAGATCTTGTGCACAATGAGCAATGTTATTAAAGCATGCTTAATCCCTGAAGCAAGACTCATAACATGTTGAACGCTTC</w:t>
      </w:r>
    </w:p>
    <w:p>
      <w:pPr>
        <w:pStyle w:val="Normal"/>
        <w:rPr/>
      </w:pPr>
      <w:r>
        <w:rPr/>
        <w:t>&gt;LNC_002369</w:t>
      </w:r>
    </w:p>
    <w:p>
      <w:pPr>
        <w:pStyle w:val="Normal"/>
        <w:rPr/>
      </w:pPr>
      <w:r>
        <w:rPr/>
        <w:t>GAAATAAAGAAGAAAATTCATTCCGATTGAATACAATTTTGACGTCCGTAAACACACTTTCTCTCTCTAAACAAAATATACAGCTAAGAAGCTGAATCTATCTACTGAAAGGAAGCACAGTGAAGTTCAAAGAAGGTGACGCTACAATTTGTGTGTTCTTTGTGCTTGTAGTTCCGTGTATGGAATATACTCAATCTGCGTGGATGATGCAGCAAAAGACAGTTATTTGAGCGGAAAGAAGTCTGGTTTAGTGGTTTCAGAGACAAGCTTCCATCTTTTGGATAAAAAATGGAATGATATTGTTGGTTTTGCTTGGTTCCCCGCCTAGTTTTTTCTTCAGAGCAATTGAAATTTCTTGAGCTTAGTGGGGGGCTTTGATGCCATTTTATGAATTTTCTGTACTCACTTGAGGC</w:t>
      </w:r>
    </w:p>
    <w:p>
      <w:pPr>
        <w:pStyle w:val="Normal"/>
        <w:rPr/>
      </w:pPr>
      <w:r>
        <w:rPr/>
        <w:t>&gt;LNC_002370</w:t>
      </w:r>
    </w:p>
    <w:p>
      <w:pPr>
        <w:pStyle w:val="Normal"/>
        <w:rPr/>
      </w:pPr>
      <w:r>
        <w:rPr/>
        <w:t>TTAATAGATCAATTGGTTTTTGTTCCGTAACTCTAAGTTGCATGGACTCTTCAATTTCGATGTTGCACTCATGTTGTATCCCCAAAAATGTACTACTTTTGGAGAATCCGACACGCACCGATTGACATTTTTGAAGAGTTTGAGCAACGTAGATGTAGGTTTTTCATGTTGCTTTTCATGTTTTGGTACACACATTAGGTCCATTGAAGAACTTGTATATAAGTGTGTGCATGTGTGTGTACACATATATGAAATTGATACTTGTATACATGCGTGAGTATAAATCTCTCTTTTAGGCAGTTGGTACAATATTTTAAGAGATCTTGTGCACAATGACCAGTGTTATCAAAGGCACGTTTCAAGTGCGCTTAAGCCTTGAAGCAAGGCACAAAACGCGTTGAGTACTTCACCTCTCTTAATGTGCGCTTCAGTGTCGTCATCAAGGATCTAAGACACACTTTTCTTTGTGAATGAGCATTTTCTGA</w:t>
      </w:r>
    </w:p>
    <w:p>
      <w:pPr>
        <w:pStyle w:val="Normal"/>
        <w:rPr/>
      </w:pPr>
      <w:r>
        <w:rPr/>
        <w:t>&gt;LNC_002371</w:t>
      </w:r>
    </w:p>
    <w:p>
      <w:pPr>
        <w:pStyle w:val="Normal"/>
        <w:rPr/>
      </w:pPr>
      <w:r>
        <w:rPr/>
        <w:t>CATTAAGGTGTTTATTCCAAGTATTGGGTTGGCAATGTTCCATAACTTTGTTTGATGGTTTTGTTTCATTACAATTTCTATTTAGCATATCTAACCCTCTTTTTTAAGAGGTCAGCATTAGACTAACTTTGTTTAATGGTAGTTTTTACCTAGCAATTTCTATTTAAATATCTAATCCTCTTTATTAAGAGGTAGTCGTGGTCAATTATTAGATCGCCGTCATTAGTGGGCAGTGATGATGAGATAGGATCTATTCGTAATTGACATTTTATATAGCTCTGTTTTTGGCATTGAGCTTTTGTGGTCTTTACTGGTGCTGTTGCCCGCTTTTTTTTAGCTTAGGTTAGCCTCTCCATGCTAAGGTAAGATGTTCTACCAATGAGTTGCCCTAGTAAGCTTTTGGCAATCCAATAACTTTCTTAAAGCTGAAACTTACTGTCATTTTGATTCAATGATTTACCAGGTACACATTTTCTTGTCTACCATTGTTGGATGAGGTAGCTTAGAATTTGGTGTAATGGAATATGGTCAATTTGTCATACTGTTGAACCTTAGAAGCTCAAGTTCTTTAAACATGAGTATGAATGTCTAGTAAATAAATATTTTACCACAATGGTGTGTTTAGGTGCATGGCTGTCTACCTTCTTTTCATACAATTTTTTTTGTTAAATCGAAAGTTGAACTTCGGAGTGTCATGGTTTTGGGGTGTGGGTTGAGGATGTTGACTGTGACCCACGTGAGTGTTGATTTAAATTCTAGTCCTCTCATGCTCATCC</w:t>
      </w:r>
    </w:p>
    <w:p>
      <w:pPr>
        <w:pStyle w:val="Normal"/>
        <w:rPr/>
      </w:pPr>
      <w:r>
        <w:rPr/>
        <w:t>&gt;LNC_002372</w:t>
      </w:r>
    </w:p>
    <w:p>
      <w:pPr>
        <w:pStyle w:val="Normal"/>
        <w:rPr/>
      </w:pPr>
      <w:r>
        <w:rPr/>
        <w:t>CTCTGTTTTCAGAGCAGACTTGAAAACGGAGACAAATTCAATTCTCTTAACAGCCAGCAGGTTATAGATGGTTGTCAATGTTGTGGATTTTGAAAATTCCTTTTGATAACGCGTGTAATTAACTCATGTATAATGCTTCAGCTTTTCTCTTGGATACAAATATGTGGTGTAATGTTTTCCAACTGTTGGTAATTCTTGTCTTTCTTTCAGAAATTGAATTCATTCAAAAAATGTTTGTTCTAGCGGTAACTCAAGGTTTTTTGGTTTTAGGTTCTTCTAATTCAGTTTATTTACTTCTCAAATGTTCTATAATCGTTAATTTTGGAACCAAATATAAAGCTGC</w:t>
      </w:r>
    </w:p>
    <w:p>
      <w:pPr>
        <w:pStyle w:val="Normal"/>
        <w:rPr/>
      </w:pPr>
      <w:r>
        <w:rPr/>
        <w:t>&gt;LNC_002373</w:t>
      </w:r>
    </w:p>
    <w:p>
      <w:pPr>
        <w:pStyle w:val="Normal"/>
        <w:rPr/>
      </w:pPr>
      <w:r>
        <w:rPr/>
        <w:t>AGGACACTCAACTCTTGCAAACTAAGGATCACTTTTATATTGGACATAATGTATAGTTAATTTGCTCGCTGGTGCTCATTGATCCAGTAGCACAGTTTACCCCTGAATTTCTTATCAATTTCTCTTTTACCCCGAAATATATCACTATTCCTAGTGGCATTCTGGATTTTGTGTACAGTCGTTTTCAATAATGAGGATTTGGTGTTTTATATCTTAGTGCTACCTCTTTGTACTTAGGAGTTTGCTGTAACATTTAAATTCCGGAAGACCAGATAAGTGGTCAAGTGTTTCCCC</w:t>
      </w:r>
    </w:p>
    <w:p>
      <w:pPr>
        <w:pStyle w:val="Normal"/>
        <w:rPr/>
      </w:pPr>
      <w:r>
        <w:rPr/>
        <w:t>&gt;LNC_002374</w:t>
      </w:r>
    </w:p>
    <w:p>
      <w:pPr>
        <w:pStyle w:val="Normal"/>
        <w:rPr/>
      </w:pPr>
      <w:r>
        <w:rPr/>
        <w:t>GGTCACCATTTCCTTTTCTTGTCTGTTGGTACAAGCTCAATATAGATGGAAGTACAAGATTTCAGTTGCATATTTGTTCTTTTCTGATTTCACCTGTTTCTTCTTCTTAGCAATATAGAATGGTTTAGAAGCATCTTATTCTCTATCCTCATCTCGTGATATTGAAACGGTAAGGGCTGCTGGACAGACAGCTCTAAACTGCTTTTTATATGAATTAAGCTCCAGTTAGTAGTTTGTGGTCGCAATTTCTGTTCATTAATTGAAAGGATTGACTGTTCATATGGCATTTCTATTTGTTTTTCTCTTCAGTTTTGGGGAGAATCTGTCTCTGGAAGATATTTTTTGAAAACTATTGCATGGTTGGATTTAATGTTGTTCTTTGAAGTATTTGGTGTATTGCATTGTGTTTTTGAAACCAAATAATTTGTTTTGGTTACCTGAGTTCGAACTGGTTTTTGCTCAAGTCCAAACAAAGGTAGATTCTGCTTTTGAACTTGTTATCGAGGAACAATTTGAAATGCGTTGGGTAGAAGGTTCTAACCCTGGCCAAGGCCTAATGATTTGGATATGTTATGGTTACGGGATAGTTAAGATGTGATAGAGAAAAAGCAGAACAGTTTTATTGGATGATGTTGATGCTATCTGAGGTCCATGGAACAGGACTTTTGATGCTCTAAGTTGTGCAAGAGAAATTTGTGTTAGCACTGGATACAAAGTATAATTTAAATAAGCTCCGACTTCAAAATGGAAATTGAGGACTTGGAAAAAGGAGTCAAATCGTTGTGCTTGTAATATGATCACTTGCGATTCTAACAATTCCTTGGTATATTATTCAATCACAACTGGCTTCACATCCCTAATATAAAGAAGTCCTTTTCGCTGATGAAATTTAGAATCAAATTCTCTCAGTAGGATTGTTAAAAGAGTAGTACCTAGTGATGGATCTTGGTCACCAAATTGGACCAACTCAATTGGAAAAAACAAAACACAAATGAAAGCTAGATTTAAGCTAGTAAACCCCGAATTCATTTCATGACCTTCATATTGTTATCTTTCTGTTTTGGCTTTTATGCCTGTATTATAGTGAAGTACTATATGATAAAAGTGTGCTACAAAAAAGAAAACAAATGTTAGAAATTCAACTTCAAGTGACAAAGTAAAGAAACATGGACTGAAGTAAGCTTTAAATGTGATTGTTGCATGCTGATGATTCACTTAAAAATTCTATGTTTGCTATCAGTGGAAAGAAATTCTATGTTTGCTATCTAATAATGTTAACGTCTGGATTTCCAAGAGACATTTAATTAAATATGCTATAATAGTTAAGTTCCTGGTTTTCGGTGTTAGCTTCCAAGGTTTGTCAATGTGCAGTAAGTACGGGGTGAAGAACTTTTGGCGCCATATTTGCTACAACTTAATTTAAAATAAAGAAAAGAAAAACAAAAGCTAGATTTGAATCGGTAAACCCAAAACTCATTAATTTTTCCCTAGAGCTGCACTATCTTCAGTTTTTTCATTTTATTTTCCAACTTTTAAGTGTGTGTATAGTGAACTAGGATCTGATAAATGCATATGATAAAAACTCATTGTCGAATAACCTAGTAAATGATTCATGCTTTAACTATTATCTTTGTATTATGAGTTACTTAAATGAATTAGTGCCTGTTTGGGCAAGCTTCTTGGAGGTCAAAAGCACTTGTTTTGAAATTTGAAGTGTTCGGCCAATAAGTAAAAGTGCTTTTAAGTAGCAGCAAAATCAGTTTTTCTGTTGTTGGGAACATGCTAAAATTTCTGCTTCTTGAAAAAGGTGGAAGTAGCAAAATATTTATTTTCAAACAAAAATATCCCCATAAATACATACTTATCAAGCATATCCCC</w:t>
      </w:r>
    </w:p>
    <w:p>
      <w:pPr>
        <w:pStyle w:val="Normal"/>
        <w:rPr/>
      </w:pPr>
      <w:r>
        <w:rPr/>
        <w:t>&gt;LNC_002375</w:t>
      </w:r>
    </w:p>
    <w:p>
      <w:pPr>
        <w:pStyle w:val="Normal"/>
        <w:rPr/>
      </w:pPr>
      <w:r>
        <w:rPr/>
        <w:t>CTCGTTTTAGGCAGTTAGTACAATATTTTAAAGAGATCTTGTGCATGGTGAGCAGTGTTATCAAAGGTGCACTTAAGCCTTGAAGCAAGGCTCAAAACACGTTGAGCACTTCACCTTGCTTAATGTGCACTTCAATGTCGTCATCAAGGCTCTAAGACACACTTTTCCTCGTGAATGAACATTTCCTGAAGGGGCGACGCAACCCATTGATATTTTGCTTTATTGTAAAAACAATCAATTTCTTTGCCCAT</w:t>
      </w:r>
    </w:p>
    <w:p>
      <w:pPr>
        <w:pStyle w:val="Normal"/>
        <w:rPr/>
      </w:pPr>
      <w:r>
        <w:rPr/>
        <w:t>&gt;LNC_002376</w:t>
      </w:r>
    </w:p>
    <w:p>
      <w:pPr>
        <w:pStyle w:val="Normal"/>
        <w:rPr/>
      </w:pPr>
      <w:r>
        <w:rPr/>
        <w:t>CTTACACTATGGTGGTTATTCTAAGTATTGGGTTGGCAATGTTCCATAACATTGTTTGATGGTTTTGTTGCCTTACAATTTCTATTTAGCATATCTAACCCTCATTTTTAAGAGGTTAGCAATAGACTAACTTTGTTGAATGGTTGTTGTTGCCTAGCAATTTCGATTTTGGATATCTAACCCTTTTTATTAAGAGGTTAGCTGTGCCCAATTATTAGATCGCCGTCATTAGTGGGCAGTGATGATGAGATAGGATTTAGTTGTAATTCACATTTTATACAGCTCTGTTTTTGGCATTGAGCTTTGATGGTCTTTACTGGTGCTGTTGCCTTTCTTAGCTTAGGTTAGCCTCTGGATGCTAAGGTAAGATGTTCTACCAATGAGTTGCCCTAGTAAGCTTTTGGCAATCCAATAATTTTCTTAAAGCTGAAACTTACTGTCATTGATTCAGTGATTTACCGGGTACATATTTTCTTGTCTACCATTGTTGGATGATGTAGCTTAGAATTTAGTGTAATGGAGTATGATCAATTTGTCATACTGTTGAACCTTAGAAGCTCAAGCTCTTGAAACATGATTAGGAATGTCTAGCTGATAAATAAATTACCACAATGGTGTGCTTTTAGGTGCATGGCTGTCTACTTTCTTTTGATACAATTTTTTTTTTGTTTAATTGAAAGTTGAACATGGTTTTGGGGTGTGGGTCGAGGATGTTGACTGTGACCTGC</w:t>
      </w:r>
    </w:p>
    <w:p>
      <w:pPr>
        <w:pStyle w:val="Normal"/>
        <w:rPr/>
      </w:pPr>
      <w:r>
        <w:rPr/>
        <w:t>&gt;LNC_002377</w:t>
      </w:r>
    </w:p>
    <w:p>
      <w:pPr>
        <w:pStyle w:val="Normal"/>
        <w:rPr/>
      </w:pPr>
      <w:r>
        <w:rPr/>
        <w:t>GCAAACTTGAAAACGGAGACAAATTCAATTCTTTTAACAGCCAGCAGGTTAGAGATGGTTGTTAATGTTGTGGATTTTGAGATTCCTGTTAATAACACGTATAGTTAACTCATGTATAATGCTTCAGCTTTTTTCTTGGGATACAAATATGTGGTGTTATGTTTTCCTACTGTTGGTAATTCTTATCTTCTTGTCATGAGCCAGCCCACCGAGCCGGTGGGCATCTACTCTAACATCTAGCTAGGAGAATCCTTAGCACCCAATTTAAAACTACAATGCCGAAGTTTGTAAAAACATAGTAAATCTCTTTAATACTTTGAAATCACCATGAAACATCGAATATAAAGAATATCTTTTTACAAACAATCGAAAAATCCCCCCAAGGAACTAGTCTAAACAGGTACAAGAGTTACTAAGAGAGTACAATGTATAAAAGAAAATGAGACACTACTCCCACCATAAGGAAAGAATAATAAAAGTTGTTGGAGATCATCATCGTCTTCACCTAAGAAGCTTTACTGTATGCAGCAACAAAAGTACCAAACCAC</w:t>
      </w:r>
    </w:p>
    <w:p>
      <w:pPr>
        <w:pStyle w:val="Normal"/>
        <w:rPr/>
      </w:pPr>
      <w:r>
        <w:rPr/>
        <w:t>&gt;LNC_002378</w:t>
      </w:r>
    </w:p>
    <w:p>
      <w:pPr>
        <w:pStyle w:val="Normal"/>
        <w:rPr/>
      </w:pPr>
      <w:r>
        <w:rPr/>
        <w:t>CATTCTTCTTCGCGTACAAACTCCAGAAATCCAGAAAAATCAAACCCGGAAATCCAATTCGAACCCAACATCGACCCGAGAGCAGCAGCTCACGTGAACCAGACAGCAGCAGTACGCGTTTTCTTCTCCCTCACGCGTCAACAAGCAACAACTCCCACAGCTTTCCCTGCAACAGCCGCCCATTTGATCTTGTCATCCGGATTTTGAGAGATTTTGGTTGAAATCTTGCACAAGCAACAGTTCTTTGGTTTTGGAAAAAATAAAAATAAAATTTGAATTGAAGATTGGATAGGAATTTCCTTTTTGGCCCTTGCCCTCGTCCAATTTTCATCCCCAAAATCGCCCCAAGAACAGACCCTAGAATTTCCTCTATATAAACGTCACTTTTTATTCATTGTAGGGGGGGATTTTCTTTTAGCAAAATATATTTATTTAAGGATTAGTGTCTAAATACAAGCAAGATATACTTCAAAAAGCAGGGGATTTTTGTTCAATCGGAAATTAGTGTAAAAAAGGGGGGGTTGGATTTCTTTGAACAAATTTATACTTAAGAAGTCTTAGACGGTTTCCTAGTCTTAAGAATACGAGAAGTTCTCGTTCGAGGTCGACTCGATCTTTTCTTTGGTCTGGTGCTCGAGTTCAAGGTTGTGTTGAAGTCGCTCCAAGCTCGTCCTCGTCTCAGTTTCGCTGTAAAAAAAAAGGTAATATTTTTCCCTTAGTTTATGTTTCACTGCATAGAGAATCTGCCCCTGTTGGGTTTGCTTTGGCTATATTGTACTCAGTTTGAACATGAATATTCAAGCTCATTTTCTTTGTTGTTTGAACTTCTAGCTAATCCCAGATCATTAACACCTCACCTCACCTCATCGAGATATAATGATCCAGGCTTAACTTTCATTGTAGTCTCAAGTTGTATGTTCACCTCGCTTTGACTTTTATGTCTATTGTGTTTCCAAGTATTGACGAAGTTCCTTTGGTATTATAGGTTGGTATTTGAATTTTTTTTATTTTTCTTTAGTTGGTTCAGTCTCTGTCTCGTTTGTTTGAAATGGTCTGGATATATGTGTGATTTGTACTCGGAATATGTTGGTTATATCGTTTTGTCTCTTTCACGGCGTCTTTGTCCGCCTCTTCTCATTTAATGGAAAGTCTTCATGTCACTTGATTTGTAAGTCAGGTTATTGCAAGTGTAATGTAACGATTTGCCATGTTAATATTTTTTTTTAGTTGTTAAAAGCACACTTCCAGATCTTTGTTTGATTTGGAAGACTATCATTATCTCAAAGTGTGGCATATGTTTGATATAGTCTGATATGACACCAAATCTTCCTACTTAGCAGAGCCTCTCTCTACAAACATTATGTTCATTTACATCTCTTGGATTTTGAGTTTGATGGAGTTGTTTAACAGGGATGTCATCACGTTTAGTTGCTTACTCATAGCAAAAATATATTTCCTGCTTGAAATAATTTGGCATGCTACTCTCTTTTAATAACACTCCGTCCTTTAGCACGATAAACTAGGACCCTTGATAGAGCTAATTTTGACTATAGCATAAGATGCATTACCTGTGGACTATGCAACGTGTTTCCTCTCATCATTTTGAATTATTGTATGTCAATGGCTAAATACTCCATGTAATATAATATATTCATAAATGTATATGTGTGTTATTGTTTAGTGTCATAGTTTGTTTGTTAATTTAATTCGTCTTGTCTTCTTTAGAAGTGACATGTCATTGTGGTCTATTATTTGGGGGTTGTTTGACTCTTGGCTTCCTTATTTTAGATTTTCTTAAATAATTCTAATGGCAATCGAATTATGTCTCGTTTGTTAGTCAATCGAATGCTAATTTCATCTTTATTTTTATTTTTTTTGTATGAACCCTCTCCGAGTCCGCAATGGATTTCTTTTCCCTCGCATTCTCGAATTGAGCCATAGAGGCTCAAATCTCTTTCGTCATTAAGTCAGCCAGATTACCGGGCGTACAGGGCAGAACGCGAAATATAGGGGCTGGAAATTAAATCTACAGATTCTGGAAAGCTGAAAAAACAGCTTGATACAACCTTTATACACTGTTATACGGTCCAGCCCAACAAATACGGGATTAAAAATAAAAATACAGGTAAAAAACGCAGGAATACATGGCTGAGACGAAATACAAGTGTTCGGAAGCAAGATATACACGAAAAACACCTATACACACGCCGATATACACTGATATACAGTCAGTGTATACAAAAACGGGATTGGGTTAAAACCCAAAAAACTTGTAGCGAAATTGGCCCAAAAAGGAGCCCAATTTCATTCTCTTTTACTCTCCTAATTATTTTGATTACGTATGACTAACTTCATTTATCTCTAACCTTAATTTATTATTAACTTAATTAGATCCCCCAAAAAGACGAGCTATTTCTATGTGTGGTTTTGTTTCTAACAAATCTCATTTTATCAACTTTGTATTGTCATTTATAATCTTTAGTCAAAACTTTTTTTTTCTTCTTTTATTTTATTAGTTTAAAATGTTTTTTTTTTTTATAAATCGAAAATGACTCAAATAAAAAC</w:t>
      </w:r>
    </w:p>
    <w:p>
      <w:pPr>
        <w:pStyle w:val="Normal"/>
        <w:rPr/>
      </w:pPr>
      <w:r>
        <w:rPr/>
        <w:t>&gt;LNC_002379</w:t>
      </w:r>
    </w:p>
    <w:p>
      <w:pPr>
        <w:pStyle w:val="Normal"/>
        <w:rPr/>
      </w:pPr>
      <w:r>
        <w:rPr/>
        <w:t>TTTGAGTTGTGTTTCTTTAGATTTACAAAAGGTTTCTCTTTCAGAGAAATAAGGCATCTTTTCCTCAAAAGAGAAAAAACGTCCATTAAAGTTATCTCCAACATAAAGCGTTTGGAACTATCTTCTGTAACGGGAAACATGACACAGCCCTGGGAATGCACCAAATGCAAAGCAAAGGTGCCAAAACTGAGAGGTGTCTCAGGGAAGATCATTGACCAGATTAACAAATCCAGAAAATTAGATTCATCCAATTGAGTTATTTAATAAAGCCTCCTACCTAGTATTTGTAGATTAATAAGTTTCTTCTATAAAATCATTATTGGGTCTTTCACTTGTGCATATATTAATTCCTTGGATAATATTACTTTCTTCAAATTGGTATCAGA</w:t>
      </w:r>
    </w:p>
    <w:p>
      <w:pPr>
        <w:pStyle w:val="Normal"/>
        <w:rPr/>
      </w:pPr>
      <w:r>
        <w:rPr/>
        <w:t>&gt;LNC_002380</w:t>
      </w:r>
    </w:p>
    <w:p>
      <w:pPr>
        <w:pStyle w:val="Normal"/>
        <w:rPr/>
      </w:pPr>
      <w:r>
        <w:rPr/>
        <w:t>ATTTACTAATTTTACTAATTACTAATATATAGACGCTAAGAGTAAGCTGCTCTTGGTCAACATGCCTGCTTCACTGTTTTCGTCCTTTCAAGTGCAACTACCCGTGTTGTTGATTCTGGTACTGCTTAATACAGTGCTTCTCATATAGGAACCGCCATATCGTCTTTGTCTTCTTCTCAGTGATTCCTCTGTGTTTGGCTGTGATACTTTCATCTGGAGGTCTCATGGTCGACATGGCTGTTTCATCACAGGACAATTTGGTCATTCTTGTTTTCCTTTGGTTCAAACTGTGTTCTGGTTTCTGCTTACAGATAAGGAGTCATGTACAATTTTCGCAGTTTCCATGGATTTTACTCCTCTGTGCTTCGTCTCCTTGTCGGTATATTTTTTTTTCATCTTTTGGGTTTATCGTATGCATATTCTCTTAAGTGATTGCTTTGCTTTTGAGGTAATAATTTTATTTGTTCTTCACTTTTTATGTTTTATCTTCTTCGTTGTCCTCGATTCGTGCTTTTATTTGAATTCTCTTCGTCTGTTTGATATTGAATCTTGCTTGAATTTGGTTATTCCCCTTTGTGTGCTTTGGTGTGTTGTCGCCATAGTTGGTTTACTATGTGAAAATCACATTTTGGTAGTTGTTATTATTGTTGTTTCGGTCTAGTGCAAAATTTGTTTTATCTTCGGAATGACGAGAGCAAAACTTGCACTTTGCTGGAAAATACAAATCTTGGATTGTTGCACTGGACATTTAAAGTGGATTTTCTAGAAAAGAATATATTTGTGAAATAGTATCTTCAGGGGTCATTTTTGTGATGACTGTGATTGGATTTGTGTTAGTACCATCTTCATAGTATTTGTGTGATTTGGGATTATAATTTGGAATCATCCAAATTCTTCAGTTTGGGTTTATATTTCATACAAAAGAATCCATCATTTTAAATTTTGTGGAAAAAACCTCATGTTTAGTCTTAGTCTTCGGACGGAGACTTGTTACCCAAACATCAATTTGTCTTGAGATCACGGAAATATCCGCTTTCCTTGTTTCTTCCATTTTTTCGTCTGTTAAGGTTGTTTGACATGTGCAGATAAAATATGGCTGATATTATACTATTACTGTTTGATTATATTCCATTAAGAAAGGTTCGTAACTTGGCTCGGCTAATAAGTTTGAATATGAATCAACTGGATTTTGTTGTGGTAGTGGTAGTAGTACAATTAAGCTAACTTCCCATCGAATGCCACCTGCGCTGACAAATTTTTAATGTAGGAGCTTCTGAAAAATCCCAGCA</w:t>
      </w:r>
    </w:p>
    <w:p>
      <w:pPr>
        <w:pStyle w:val="Normal"/>
        <w:rPr/>
      </w:pPr>
      <w:r>
        <w:rPr/>
        <w:t>&gt;LNC_002381</w:t>
      </w:r>
    </w:p>
    <w:p>
      <w:pPr>
        <w:pStyle w:val="Normal"/>
        <w:rPr/>
      </w:pPr>
      <w:r>
        <w:rPr/>
        <w:t>AAGCAAGTCAAGCATTCAGAGTGATTGTGATACTCTTCAAGACTTCTCCGACAGCCTTTATGAAAGTGAAGCTGACTCTTCAAATGAAGAGCGGCTGAAGAATGTCCTGCTGGTATCTGGACCAGTTGGGAGCGGAAAGTCGGCTGCAATTTATGCCTGTGCCAAAGAACAGGGATTTCAAGTGATTGAGGTTAATGCATCAGATTGGCGAAACGGAGCTCTTGTAAAACAGAGATTTGGGGAGGCTGTAGAATCCCACTGGCTTCAACGGTTTGTCTATGATGCAAAAAGATCCAGTGTATTTGGAGGACAAACTAGTGTCTGGCGGTGGAGTTATTGAAGCGATACCTTTGTCTGATGAGGAAAATGCTCCAAATGCCACTGGAGTACAAAGAAAACAAGTCTTCAGGGAGGAGATAACTGCTAATTATCAGGGTGAAACTAAGACTCTAATTCTTTTTGAGGATGTGGATACCGCTCTTTGTGAAGACCGTGGTTTTGTCTCTACCATTCAACAGCTTGCAGAGACTGCAAAGCGGCCCATGATATTAACTAGCAACAGTGACAATCCGGTGCTCCCAAATAATTTAGATAGGCTACACGTGTGCTTTATGAGGCCATCTTTGGAGGAGCTCCTTGGACTTGTGCACATGGTATGTGCTGGAGAACAAGTTAAAATTCACCCAATGCTAGTAGAGCGGTTTGTAGATCATTGCCATGGAGATATTCGTAAAACTATTATGTATCTCCAGTTCTGGTGTCAAGGCCAAACTTTGGAGAAAGGTGATGACCTGAAGCTAAGATATTGTCCTCTTCAGTTTGATCTAGATGCTGGTCATCTGCTACTACCGAAAATTATCCCTTGCGATGATTTCCCAACTCCACTATCAGAACTTGTGGATGAGGAGATAACTAAGTCGATGAGAGTAGAAGAAGATAGCTGCTTGATGAACGAGATAGCTGAGGAAGATGAGCTATACAATATTACTGGAAAGAACAATTCTAGGAATCACGATATGGGTGCAAACAATGTTAATGGAAAAAAGGATGCAATGTTGAGCTTGCTCTACTCATTTCAGGATCACAATGAGTGTACTATATTTGGTACTACCTCAGAATTTTCTGATGCCTCTGAATCACCAATTGCATTCACTCGAAGAAATACGCTGAGAAAACTTGATAGAGTCATGTCTTCAGATTCTGAGGAGGAATGCAGCAGAGTTCCCTTGTCTTTAGATCAACCTGATACCATAAATGAAGAGATTGAAACAGCATGCAGTTCTCCCTCCCATTTTTCTGCTACTGAAATCTCCTGCAGTTTATTGACAGAGAATTTTCATTTCAAAGCTAAAAGGTTGAAAAGAAATTATTTGGAGACAACTGATTATTCTACTGTGAATGTCGTAAGTAAGTCTGTGAACATTTCATGTGTGCCAGAGTCATCATTCATCCCTGAGACTCTGCTTACTACTGATTCAGAATTAATTTCAAATACGGAGTCATATAATGATATTGATGTCAAAGTTGAGGCTGATTATTGTAGCAATCTGTCCCTTCCAAGTATGTATCCACTCAAGGTTGAGAAACTTGATGAAACTGTTCTTCTATCTTCCAAGTATCAGGAGTTGCAGGGTTGTAGTTCTGATAGAATAACAAAATCAATTCCTGGTGAGGTTGGTAGTTCTGATAGAATAACAAAATCAATTCCTGGAGAGGTTGGTAGTTCTGA</w:t>
      </w:r>
    </w:p>
    <w:p>
      <w:pPr>
        <w:pStyle w:val="Normal"/>
        <w:rPr/>
      </w:pPr>
      <w:r>
        <w:rPr/>
        <w:t>&gt;LNC_002382</w:t>
      </w:r>
    </w:p>
    <w:p>
      <w:pPr>
        <w:pStyle w:val="Normal"/>
        <w:rPr/>
      </w:pPr>
      <w:r>
        <w:rPr/>
        <w:t>TACCTTGGTCCCTAGCTCGGGGGGTGGTAGGCCCGGGTAACCACATTGAGGGGTTTGTACCTCTTTCGCCTCTCCAAGGGGGTGGTAGGCCTTGGAAATACTATATTGATGGTCACTCGCCACACATGTACTACGTCCCACTAAATATGATTTTCATGTAAGCATCATTATACATATCATCTCATTAATATGCTATCTATCGGGTATGATTATGCACGTTGCCTATAAAGTCCTTATCTAAGGTAATCTTGGGGAACACTTAAGTGTGCTTGAAGAGGATTGTGTGGGCGGTCACTTCTTGTCTCACTCAAGTGTGTCTTAAGGTTATATTAGGTAGAGGTCCTATGGTAATAAAATGACATGTGTCCTTCTAAAGTTAAGCATGGGTTGTATATGGATTTATGTTAAGTATATGTATGATTGGCTATGGTCTT</w:t>
      </w:r>
    </w:p>
    <w:p>
      <w:pPr>
        <w:pStyle w:val="Normal"/>
        <w:rPr/>
      </w:pPr>
      <w:r>
        <w:rPr/>
        <w:t>&gt;LNC_002383</w:t>
      </w:r>
    </w:p>
    <w:p>
      <w:pPr>
        <w:pStyle w:val="Normal"/>
        <w:rPr/>
      </w:pPr>
      <w:r>
        <w:rPr/>
        <w:t>AAAATGGTATCAGAGCAGGGTCCGTCTCACCCGATGTTGGGGCCCCCAAAATCAAAATTGCCCACGCACCAGATGCTAAGCACTGGGCGTGAGGTGGGGTGTTAAAGAATGACAAAAGTCCCACATCGGTGGTTAATGAGATGGGTGGACTCCTTATAAGGCTTGGACAATCCTCCTCCCTTTGAGCTAGCTTTTGGGGTGTGAGTTAGGCCTAAGACCTAATTTAACA</w:t>
      </w:r>
    </w:p>
    <w:p>
      <w:pPr>
        <w:pStyle w:val="Normal"/>
        <w:rPr/>
      </w:pPr>
      <w:r>
        <w:rPr/>
        <w:t>&gt;LNC_002384</w:t>
      </w:r>
    </w:p>
    <w:p>
      <w:pPr>
        <w:pStyle w:val="Normal"/>
        <w:rPr/>
      </w:pPr>
      <w:r>
        <w:rPr/>
        <w:t>TGAGGTATGGGTAAGACCATAGATACATCAGGATGATCAGAAGATGTATAGTAAGGTTGAGACTCAAAAAATGTAACATCAGCGGACATAAGGTATCGATGAAGATCATGTGAATAACAACGATACCCTTTTTGAACTCGAGAGTAACCAAGAAAGACACATTTGAGGGCACGAGGAGCTAATTTATCTTTTCCTGGGGCTAAGTTATGAACAAAGCATGTGCTCCCAAAGACACGAGGAGGGATAGGATAGAGATGTGACTGAGGAAACAGTATGGAATGTGGAACCTGATTCTGAATAGAAGAAGAC</w:t>
      </w:r>
    </w:p>
    <w:p>
      <w:pPr>
        <w:pStyle w:val="Normal"/>
        <w:rPr/>
      </w:pPr>
      <w:r>
        <w:rPr/>
        <w:t>&gt;LNC_002385</w:t>
      </w:r>
    </w:p>
    <w:p>
      <w:pPr>
        <w:pStyle w:val="Normal"/>
        <w:rPr/>
      </w:pPr>
      <w:r>
        <w:rPr/>
        <w:t>CCCTTTGATATCCAATTAGAGCCTTAACTTGATGAGCCCAAAGCAATTATACCCAACCCAGCCCAATTCCTTTCATGCCAAAACACACCCAATACCCATCAGATTACATACAGTAACAATACATCAGTACCAGCCGACCCCATCACGTTTCAGCTTCACGCGAAGAAACCCAGAAGCAACAACAACGTCAATACACAGTGATCCCAGACGACGTGAACATATGCAGCAAACGGCGTCAAATAGACGGAACAGTACGCCCTACACGTACAGGCGGTACACAGCTTTATTCTCGTCGTCTTCTTCCTTTCCCTCGACAAACAGTACGCCTAGTACTGTTCCAGCCTTTTCCAGCCGCAGAATTGTCCTTGCTCGCGCGGATTGACGCCACGTCGAGTTCAAGGACACCCAAGTGAATCGAGATCGTCCACCTCTATTTCAATCCGTTGAAATTGTGAGAATTCTAGTCTTTTTTTTTAGGGAATTGGAGTTGGAATTCAAATTGGTGGGCCTTGTTTTTATCCAACTTTTCAGTTTTTTTTTTTTTTTTTTTTTTGCAAAATTCCGAACCCTAGTTTTTCCTTATAAATATCCCTGTATTTTCACTGAAAATGGGGGGTCGTTCTTCACTGATATACAGAGAGATATAAGATTTACAAAGAAATCGGTTTTCAGATAGTCCAAAGCTTTAAGGTTTAAATTTTTTCATAAGGTTTTGTCCTTGAAGTCTTCATCCAAGCTTTCCGGAAAAGCTCCTTTGGTGGTGGACGCTCGTTGTTTACCACTCGTCATTCCAGTTCGCTGCCCAGAACCAGTCCAATTGGACTCCTCCTCTTGCATTTTCCTCTCCGAGTCGACTCTCCTTTAAACCAATTGAAGGGGAAGTTAATATCATTGGGTTGAAACCCAAGTAATACCAACGGATCAGTGGCAACAAGTAGCAGCAACAGCAGTCTTAAATGGCCGAAAACGAGGAACAAAATTGAGTTAAAACCTCGACAAATCGGCAGGATGACAGCAGCCCCAAAGGGCTAAAAATTGGACTCTTTTCGGACTTAAAAAGTCCAATCTGGGCAGCAGCAAGTGAGAAGCAACAAGTGGACTTAAAGTTGTCCAAATTCTATTTGCACCTTTGTTTCCCTTATATCGTGATTTTGTGATACTTGCTCTTAATTTCTAACATTTATTTGATCAATTTAGATGAATCCTTGGGGTGATATGTTTATTCAAGTTTTCAAATTTCGAAACTCATTTTAAGTTAGCTAATTTAAGCTTTATAGA</w:t>
      </w:r>
    </w:p>
    <w:p>
      <w:pPr>
        <w:pStyle w:val="Normal"/>
        <w:rPr/>
      </w:pPr>
      <w:r>
        <w:rPr/>
        <w:t>&gt;LNC_002386</w:t>
      </w:r>
    </w:p>
    <w:p>
      <w:pPr>
        <w:pStyle w:val="Normal"/>
        <w:rPr/>
      </w:pPr>
      <w:r>
        <w:rPr/>
        <w:t>TAAAAATTCAATTGTCCTTTTCCTTATCTAATATTCTGATATTCTTCTTGCTTAAGTATGTGTTTGGAATTTATGATTGTGTTGTTTCTTGGTTTGAATGTGGAAGAATTGTGTTAGGTTTGGAAATTAATTGTCTTTGTTTGTTTCTGTTGGTTTCTTCCATTGTTTGACATATCTAACTTGCATTATTATGTATTGTTTGAGTTTGTTTACGTGTTAAACTAATGTTAGACCTTTCTTGTTAATTCGCTAATTTCTATTTCCCTCTT</w:t>
      </w:r>
    </w:p>
    <w:p>
      <w:pPr>
        <w:pStyle w:val="Normal"/>
        <w:rPr/>
      </w:pPr>
      <w:r>
        <w:rPr/>
        <w:t>&gt;LNC_002387</w:t>
      </w:r>
    </w:p>
    <w:p>
      <w:pPr>
        <w:pStyle w:val="Normal"/>
        <w:rPr/>
      </w:pPr>
      <w:r>
        <w:rPr/>
        <w:t>TATTGCTCAATCTACAAAAAGAGTTTTCTTAACAGGTAAGTATTGTTAAGATATTATTAGATAATTAAGCTTCTTTGCATATCCTTCAATCTTCTACTATTTTACTGATCCTTGGTTGTGTTAATTGGATATCCGAGAGCTTATGACTCCAGGATATTGCAGCAGAGTTGAACATTTTTCTGTTGGAGGTTTGGTTATGGATTTGTCTAGAGGAAACTGATAGGGGATAAGGTTTAGATCAAATCATTAATGTCTACATAAGGTGGCTGTTAGTGAAGATGAAAATTATAAGCCTCCAATTGGTCTGGAGCCTAACAAACCAACTGAAGTAACTTAAATATTGGAAAACTGAGCCTAGAAACAATGTCGTGAGTGTTCTTCACTGGAAATAGGTGAAGTAGTTAAAGCTTTGAACAGAGAGATAAGTTGCTTGGTACCGTCTGTCCCCTCTGGATTTTAGTCGAATATAGCCAAGCGAATGGAACGAATCATCTCGTTTTGATTGAATACGGACATGGTAGTTTTGACTTAGGCTCACCTACGTCCCATTTTGATGACAACTGAATAAGTATGTGCTTTTAGAGACAAAAAAAGCTGAACGTTTAGAGCTGGATCTCAAGCAGCAAACACCTATAAGTGGAAGCCAATCTCATGCTAGATGCAGCATTGTTCAGGGGTAGATTTAGAGTTGGCTGGCTGCCTATTGGTATTCTCATATATTCTGGTGTCAGTTGAGGATATTG</w:t>
      </w:r>
    </w:p>
    <w:p>
      <w:pPr>
        <w:pStyle w:val="Normal"/>
        <w:rPr/>
      </w:pPr>
      <w:r>
        <w:rPr/>
        <w:t>&gt;LNC_002388</w:t>
      </w:r>
    </w:p>
    <w:p>
      <w:pPr>
        <w:pStyle w:val="Normal"/>
        <w:rPr/>
      </w:pPr>
      <w:r>
        <w:rPr/>
        <w:t>TAGCATTACCAAAACATGAGACTAGCAGGTTTGCTGCTTGTCCACACCCTACACCCCTGATGCGGTTTCCCAAACCTCTAAAGCTGTATTACATTCCTGTCATGTTTCTAACACTGGACCCTTGAAGTACTATGCTCAAGCTTATCTTGATTCTTGACAGAGTTATTTTGAGCTTCTGTACCCTTTGCATGGAAACCATAAATAGTTCCCTTTTGTTTGTCTGCTCAACCCTTAAAGATTTTTGCTATAATCGCAATCCTTAGAACATGTAAAGCAAACACAAATAATAAAGACAATGATTAGAATAAATAAGAACCTTACTTAGCAGAGAAATGAAGAATTGTGTTCCTTGTTGAAGATAAGTGAGTTCAACATGTGGGGTGGAAAGTTATTTATTCTAAATATTGCTAGATGTATGCTAATATATGCCTAGTAACTTCGCCGTTCTGTACCTAGTTAAAAAATACTTAATTCCATTTATGGAGGGACTGTAATGGTTAACTGGGAATACTTTGTAATGGAACTGTTCTTTATTTATGTCATTAAATGATT</w:t>
      </w:r>
    </w:p>
    <w:p>
      <w:pPr>
        <w:pStyle w:val="Normal"/>
        <w:rPr/>
      </w:pPr>
      <w:r>
        <w:rPr/>
        <w:t>&gt;LNC_002389</w:t>
      </w:r>
    </w:p>
    <w:p>
      <w:pPr>
        <w:pStyle w:val="Normal"/>
        <w:rPr/>
      </w:pPr>
      <w:r>
        <w:rPr/>
        <w:t>ATACTTCTATAGATAGATCTATCTAACTATGTACCTTGTTATTCAATTCAAGCACCACATCCGCTTCATACCTCGACAAAAGAGATGAAAAAATGGGATATCTTCATAAAGCACACGATTGCATTTTCAATAACCATATTCATGCTTTCCTCCTGGTGCTGCTGATTCTCCATATTCTGCTCTAAGGTTTGAAAAGGAGACGTCCTTGGTGAAAGAATAAGTATTCAAGTTATCATTTGTTTTGTTGCCTCCTAGAACTGGAAACTCCAAACTACTTGTTAACAAAGGATGCCACCTTCAAAGGCTGACCTCCACCGACGCCGGACATAAGTTTAGGCAATCATAGGGTAGGGTTTGAGTACTTTGCTCTTTCAAAGTCTAGTCAATAGACACTTTTGTTGATAGAACCTTCACAGGTTAAATTACTCAATTAATTTAACAAGTATTTTACGTTTGTTAATCATCAAATTATCATATGAGTCAATAAAAAT</w:t>
      </w:r>
    </w:p>
    <w:p>
      <w:pPr>
        <w:pStyle w:val="Normal"/>
        <w:rPr/>
      </w:pPr>
      <w:r>
        <w:rPr/>
        <w:t>&gt;LNC_002390</w:t>
      </w:r>
    </w:p>
    <w:p>
      <w:pPr>
        <w:pStyle w:val="Normal"/>
        <w:rPr/>
      </w:pPr>
      <w:r>
        <w:rPr/>
        <w:t>TATGTACCTTGTTATTCAATTCAAGCACCACATCCGCTTCATACCTCGACAAAAGAGATGAAAAAATGGGATATCTTCATAAAGCACACGGTACGATTGCATTTTCAATAACCATATTCATGCTTTCCTCCTGGTGCTGCTGATTCTCCATATTCTGCTCTAAGGTTTGAAAAGGAGACGTCCTTGGTGAAAGAATAAGTATTCAAGTTATCATTTGTTTTGTTGCCTCCTAGAACTGGAAACTCCAAACTACTTGTTAACAAAGGATGCCACCTTCAAAGGCTGACCTCCACCGACGCCGGACATAAGTTTAGGCAATCATAGGGTAGGGTTTGAGTACTTTGCTCTTTCAAAGTCTAGTCAATAGACACTTTTGTTGATAGAACCTTCACAGGTTAAATTACTCAATTAATTTAACAAGTATTTTACGTTTGTTAATCATCAAATTATCATATGAGTCAATAAAAAT</w:t>
      </w:r>
    </w:p>
    <w:p>
      <w:pPr>
        <w:pStyle w:val="Normal"/>
        <w:rPr/>
      </w:pPr>
      <w:r>
        <w:rPr/>
        <w:t>&gt;LNC_002391</w:t>
      </w:r>
    </w:p>
    <w:p>
      <w:pPr>
        <w:pStyle w:val="Normal"/>
        <w:rPr/>
      </w:pPr>
      <w:r>
        <w:rPr/>
        <w:t>TTATTATGTTCTTTTGAATCATCATAACATCTCTATTCGAACTCTTCAATAGCTCACCGTATAAAAATTCATTTTAAGATTGGGAAATAAGACTATCATTATACCATCTAGAAACAGTTCCCTCAAAAGTGTGATTGTGGCTGAAGGGTCTTTTTCTTTTTGACAACAGTTGTTGTGCTTAAGATTCTGTTGCCACCATTAGCTTCTTTGGGTGAATATCGAAGATTTAGCCCATCTATTTGTCATTAAAGAGCTCAAGTTGTAGATGTTCATGTCCTATTCTTATTACAACCCAGTAAAACATA</w:t>
      </w:r>
    </w:p>
    <w:p>
      <w:pPr>
        <w:pStyle w:val="Normal"/>
        <w:rPr/>
      </w:pPr>
      <w:r>
        <w:rPr/>
        <w:t>&gt;LNC_002392</w:t>
      </w:r>
    </w:p>
    <w:p>
      <w:pPr>
        <w:pStyle w:val="Normal"/>
        <w:rPr/>
      </w:pPr>
      <w:r>
        <w:rPr/>
        <w:t>TTTCACACGGATTTGTTGGCGATTACGGCACACATATTTTAAGTTATGGGGTATTACAATAATGTCAGCTCCATGCTTAGTGTAGATGACATTCCTCCATAGAGCTTCAGTTTCATGGTTTAACCTCCACAATCAGTTAGTCGTGTAAGCTTCTGTTGTGTTGCCTTAGGTTCTTGATTCCCAGTCCTCCATCTTTTCTGCCTGTAGTGAATTTGGTCCATTTGACTAGGTGGAATGTCGTTTTCTCTTTGTTGCCCTCCCATATAAAGTTTCTTCTTAGCTGCTCCAATATCTTCTTGATCTTTGCTGGCAAGGATAACTGGGACATAACTTAGGTTGGCAGGGAATCCAACACACTGTTAATTTTGAGAACTAGGAATTCAAAATTGGCTGAGTAATTGGAGCTATAAATCAACTTTGTTTGGATTTTTTGAGGAATGTATCGAGAGACGGAGAGAGAATTGGATTTGGTTAG</w:t>
      </w:r>
    </w:p>
    <w:p>
      <w:pPr>
        <w:pStyle w:val="Normal"/>
        <w:rPr/>
      </w:pPr>
      <w:r>
        <w:rPr/>
        <w:t>&gt;LNC_002393</w:t>
      </w:r>
    </w:p>
    <w:p>
      <w:pPr>
        <w:pStyle w:val="Normal"/>
        <w:rPr/>
      </w:pPr>
      <w:r>
        <w:rPr/>
        <w:t>GAGAAAACTTTTCTCCTTCACAACCAATTTAGCAATGTGGCAAAAGGCTGCTGTGATTACCTTACATTATTACGAACTATCAAATAGAGTTTGGTGCAAGAAAATTTTGGTGGCTTAGGATAATGTTCAAACTCTTGCAGATTAAGCACGAGTGAGGCCAAATATGTGATTATAGTTGAGTGCAAATATGTGATTGCGAAAATCTTGCAGATTAAGCATGAGTGAGGCCAAATATGTGATTATAGGCCAAAAAGGAAAGGCTTGCTTAAGTCAAAAGCGCTAAAAGGAGGAGAAGACTAAG</w:t>
      </w:r>
    </w:p>
    <w:p>
      <w:pPr>
        <w:pStyle w:val="Normal"/>
        <w:rPr/>
      </w:pPr>
      <w:r>
        <w:rPr/>
        <w:t>&gt;LNC_002394</w:t>
      </w:r>
    </w:p>
    <w:p>
      <w:pPr>
        <w:pStyle w:val="Normal"/>
        <w:rPr/>
      </w:pPr>
      <w:r>
        <w:rPr/>
        <w:t>TTCTCTAATGCAGTTTGACAGGAGGTACACTATTCTCGAGTTTTACAATACTCGATAGGAATCGAATTTCACTTTCCAAATTCCGATTCCCCATTTTTTTTTCCGGTTTCTCATTCAGTGTTGATACTCACATTAATGATTATTAAATTCGAATTCGCCTCGAAAAATCGATAGTAGTGATTATTAAATTTGAATTTGCCTCGAAAAATCGAGAGCCTAACACTATCCCGAGACCTCTGCTCTATCACAGTATAGTAATATATTCAAAAGAAATTACAGATAACTGGAAGGGAAATTGAAATTGAGGCAATTGAAGGTTGCAACGTGTAATTTGAACCAATGGAATATGAATTTCGACTGCAATTTGAGGAACCTGTTATGCTCACGTGGGAGATTGGACTGATGGCATATTATGTTTATGTAGCTTCAGTATATGTGCCTGTTATCAGATTCAGAACATTACAACTGTCAAATGTTGTGCCTAAACAGGAAAATAGTCATGATAAGGCCAAAGTTGTGGCTAGCAAATGATGGCAACTACCGAGAAATCCGATGATTAGATACGAGGAGGATATAGCACTTGAACCTTTTGCTGGCTATGGGATTATCTAAGAGTAAGTGGTGCATCTGGATTTTTGCTTCCAGTGTCTGGTGGTGCTGATAGTTCCTTCCTTGTTGCTATAGTTTTTCAATGTGACATCTTGTAGTAAAAGGTTTATTGGATTCTCTTCCCTTCTAAACATCTATATTGTTGAGTTCTAGCTATTTTCCTGTTTTTTTGTAGCTAGAGTATGACAATCACATTGCTGTCATGTAAATAGGTTTCGTTGTAGTTAATGAGAAGAATGAAATTGCAGTGATTATGTTCCCCTATCCGTGTAGTCGCTTGAACCTTTGGTAGTTTCCTACATGAACCAACAGCATCCTTCAGTGAAAAAATGATAGATAATTACTGGTGCTGTTTGATTACTCAAATTATTAACTGGATTCGTATTTGGTGAATTGTTACCGAGAAAACATGGTACGTGTGGAGGTCTGCTTTGTTAAAATGTACTAGTTACTAAAGAATGGTCTCACTTATATAATTTTGGGATTGAACTTCCCATGGTGTAGTTAAACTGAAAATGCTACAGCATGGTCAAATTTTGAGGGGATCCTTGATTTGTCACATTAGTGGTCAGGTTTCCGCTACACATCAGCTAATTTTTCCGTCTGTAGTGTTCTAGAGCTGGCAAGCATTTTTATTATCCTATCCGTGCATGTCCTGTAATACATGTACCCTGTCTTCATTTACGCTATTCTGACTGATAAATTGCATTGAGCTGGTCAGATTGTCTACCTTATTGTTAAAGGTAAAAGTAAACAGCACTTAGCTTTGTTTTCTCTGTAGTTTACTCACCGGTGATGTCAATGCAGAAATTGCAAATGGCGATGAACCGGTAAAAGCTG</w:t>
      </w:r>
    </w:p>
    <w:p>
      <w:pPr>
        <w:pStyle w:val="Normal"/>
        <w:rPr/>
      </w:pPr>
      <w:r>
        <w:rPr/>
        <w:t>&gt;LNC_002395</w:t>
      </w:r>
    </w:p>
    <w:p>
      <w:pPr>
        <w:pStyle w:val="Normal"/>
        <w:rPr/>
      </w:pPr>
      <w:r>
        <w:rPr/>
        <w:t>GTACACTATTCTCGAGTTTTACAATACTCGATAGGAATCGAATTTCACTTTCCAAATTCCGATTCCCCATTTTTTTTTCCGGTTTCTCATTCAGTGTTGATACTCACATTAATGATTATTAAATTCGAATTCGCCTCGAAAAATCGATAGTAGTGATTATTAAATTTGAATTTGCCTCGAAAAATCGAGAGCCTAACACTATCCCGAGACCTCTGCTCTATCACAGTATAGTAATATATTCAAAAGAAATTACAGATAACTGGAAGGGAAATTGAAATTGAGGCAATTGAAGGTTGCAACGTGTAATTTGAACCAATGGAATATGAATTTCGACTGCAATTTGAGGAACCTGTTATGCTCACGTAAGTTTCTATATGTGCTATGTTAAATATCATTTCTTCGGGTCGTTTTTGTTCTTGGTTAGGAAGTGAATTATTCAGGTATCAAAATCAGCATAATTGGAATCGTGTTTGATAGCATTTTAGTTGTTATGTATCAAATTTTACACACCAAGCACGGTGTTTGGCTACCAGTTTACAATCCCGCACAACTAAAACATGTATTTTATGTAGGGCAGAAGATGGAATAACTAAACTCGACATAACATGCATAACTTTAACAAATAATTGTGTGAATAATCCGGGTAATCCTACTACTTTGCACATATGAATAAATGAATAATTGATTCCACTAGTGTGAGCTTGCTCAAATTGACAGTTTCAAGCTTGAATAAAGGAGGAGAGGGTTGCAGTGGGCTGACAAGTGACAACTGGTGTATAACTTGTCAATTAACCGACCCCAACTCGTTTTGGACTGAGGCGTAGTAGTAATTGTTGTTACTTTGCACATATGAATGTTTGGTTTTGTTGTGGAGTAACAAGACCTATTGATAATATAATATGCTGATTTTTCATTTGAGATGGAAATCAGTTTGTTTTGCCTTGGCCACAACAAGTCAATTATATTGGTGATATCATCAAGGTTTCTCATCATTGAAATACTACTTGATGTTTAAAAAGAAAGACTCACTGATAAGTTGGCATCAGAAAAGAAGTAGAGAGACAGTAAATTATCATTTGAGTTTTTCCCTCCTTTGTAAAGTTTCCATTAACTTGCAGGTGGGAGATTGGACTGATGGCATATTATGTTTATGTAGCTTCAGTATATGTGCCTGTTATCAGATTCAGAACATTACAACTGTCAAATGTTGTGCCTAAACAGGAAAATAGTCATGATAAGGCCAAAGTTGTGGCTAGCAAATGATGGCAACTACCGAGAAATCCGATGATTAGATACGAGGAGGATATAGCACTTGAACCTTTTGCTGGCTATGGGATTATCTAAGAAAATTGCAAATGGCGATGAACCGGTAAAAGCTG</w:t>
      </w:r>
    </w:p>
    <w:p>
      <w:pPr>
        <w:pStyle w:val="Normal"/>
        <w:rPr/>
      </w:pPr>
      <w:r>
        <w:rPr/>
        <w:t>&gt;LNC_002396</w:t>
      </w:r>
    </w:p>
    <w:p>
      <w:pPr>
        <w:pStyle w:val="Normal"/>
        <w:rPr/>
      </w:pPr>
      <w:r>
        <w:rPr/>
        <w:t>GTACACTATTCTCGAGTTTTACAATACTCGATAGGAATCGAATTTCACTTTCCAAATTCCGATTCCCCATTTTTTTTTCCGGTTTCTCATTCAGTGTTGATACTCACATTAATGATTATTAAATTCGAATTCGCCTCGAAAAATCGATAGTAGTGATTATTAAATTTGAATTTGCCTCGAAAAATCGAGAGCCTAACACTATCCCGAGACCTCTGCTCTATCACAGTATAGTAATATATTCAAAAGAAATTACAGATAACTGGAAGGGAAATTGAAATTGAGGCAATTGAAGGTTGCAACGTGTAATTTGAACCAATGGAATATGAATTTCGACTGCAATTTGAGGAACCTGTTATGCTCACGTGGGAGATTGGACTGATGGCATATTATGTTTATGTAGCTTCAGTATATGTGCCTGTTATCAGATTCAGAACATTACAACTGTCAAATGTTGTGCCTAAACAGGAAAATAGTCATGATAAGGCCAAAGTTGTGGCTAGCAAATGATGGCAACTACCGAGAAATCCGATGGTAAACAAAAATAGCATCTTCAAGGACTGCTAAATGTGCATAGTTTTGGTGATCCTGTTTTTGCCTAAACCAAAAGCAAACCAATTTTTAACAGGCTTTAAAGTTACATATCAAAACCAAACCAAGAGTGTAAAAGAATTGTCTGTTTTGCTTTGTTGGTTCTAAATTGGTGTATTTGAGTTTATCAAGTCTTCATTGTATTTTGCTTTATCATTGTATATCAAGTGATAATGGTTCTTACTTCCCCTTTGGTACTGTCTGGTGTATTCAGCGTTTCTTAATTAAGTTTGCTTAGTGAATTGCTTTCTGTTTCCAGATTAGATACGAGGAGGATATAGCACTTGAACCTTTTGCTGGCTATGGGATTATCTAAGAGTAAGTGGTGCATCTGGATTTTTGCTTCCAGTGTCTGGTGGTGCTGATAGTTCCTTCCTTGTTGCTATAGTTTTTCAATGTGACATCTTGTAGTAAAAGGTTTATTGGATTCTCTTCCCTTCTAAACATCTATATTGTTGAGTTCTAGCTATTTTCCTGTTTTTTTGTAGCTAGAGTATGACAATCACATTGCTGTCATGTAAATAGGTTTCGTTGTAGTTAATGAGAAGAATGAAATTGCAGTGATTATGTTCCCCTATCCGTGTAGTCGCTTGAACCTTTGGTAGTTTCCTACATGAACCAACAGCATCCTTCAGTGAAAAAATGATAGATAATTACTGGTGCTGTTTGATTACTCAAATTATTAACTGGATTCGTATTTGGTGAATTGTTACCGAGAAAACATGGTACGTGTGGAGGTCTGCTTTGTTAAAATGTACTAGTTACTAAAGAATGGTCTCACTTATATAATTTTGGGATTGAACTTCCCATGGTGTAGTTAAACTGAAAATGCTACAGCATGGTCAAATTTTGAGGGGATCCTTGATTTGTCACATTAGTGGTCAGGTTTCCGCTACACATCAGCTAATTTTTCCGTCTGTAGTGTTCTAGAGCTGGCAAGCATTTTTATTATCCTATCCGTGCATGTCCTGTAATACATGTACCCTGTCTTCATTTACGCTATTCTGACTGATAAATTGCATTGAGCTGGTCAGATTGTCTACCTTATTGTTAAAGGTAAAAGTAAACAGCACTTAGCTTTGTTTTCTCTGTAGTTTACTCACCGGTGATGTCAATGCAGAAATTGCAAATGGCGATGAACCGGTAAAAGCTG</w:t>
      </w:r>
    </w:p>
    <w:p>
      <w:pPr>
        <w:pStyle w:val="Normal"/>
        <w:rPr/>
      </w:pPr>
      <w:r>
        <w:rPr/>
        <w:t>&gt;LNC_002397</w:t>
      </w:r>
    </w:p>
    <w:p>
      <w:pPr>
        <w:pStyle w:val="Normal"/>
        <w:rPr/>
      </w:pPr>
      <w:r>
        <w:rPr/>
        <w:t>CAAGATATCATGGCAAATGAGTACATTATGCATCATTGATCTTCCTTGGACAAAAGCTGATTGGTTCTCTGCAACTATAAGACTAATAGCTGATTTCAGCCTACTACAAATTAATTTTGATATGCACTTGTAAATGACATTACAACAAGAGATAGGTCTGAATTGACTGGCAAATTCAGGCTTATCAATCTTGGGAATAAGTGCAATACTAGTTGAGTTAATCTGCCTCAGAATCTTGCTGTTCTGGAAAAATTCTAGCACTGCATTTGTAACATCTTCTCCCACAATAGGCCAAGCTGATTTATAAAATCCACTTCCAAATCCATCTGGTCCAGGGCTTTTATTACTATCTATCTGAAATATTGCCTTCTTCACTTTTGCTG</w:t>
      </w:r>
    </w:p>
    <w:p>
      <w:pPr>
        <w:pStyle w:val="Normal"/>
        <w:rPr/>
      </w:pPr>
      <w:r>
        <w:rPr/>
        <w:t>&gt;LNC_002398</w:t>
      </w:r>
    </w:p>
    <w:p>
      <w:pPr>
        <w:pStyle w:val="Normal"/>
        <w:rPr/>
      </w:pPr>
      <w:r>
        <w:rPr/>
        <w:t>GAGATCCATCTTTTCATTCTTTGCCTCCTTTCTCTCATCTTTTCTTATTTGTGGAATCGTTTAGGTATATTCATACATTTTCATAACTTTTTCTTTTCCCCATCATTGTATTTGATTCGAATACTACTACTTTATGAATTGAAATAAAAAAACTCTTTTGGAAATTTTATTTTTAAACTGGAATCAATATTGTTATTATGTGCAAAATCTTCCATCCGCTTGCCAAATAACAATGGGCAACAGCGGCCATCTTTTGCGCAAAGTGAATTAAATGCTCTTATAAAAAGTGAAAACACTTTATAGTGTTTTTTCTTCTGGATCTAAAAGGTTTTCACTTTATTAATAAGTTTAACCTTCCTAGGTTCATCGAGCACACATTTGGTATTTTAATTTTCTTGAATTTTGTTTTTAGAATTGAATTTGTTGTTTTTTTTTACAAATTATGGATTCAGGGTTTACTCTTATGTTGTAATTTTTTGGGCTTTACACAATCATAACGTTGATCTATGTATATTTGAGATTGTGACATATTCAAGAAAGTATTTTGATGAACAAAGTAGAGTTTGGTATTGATGGTTCAAATCGCCTCTTCACAAGCTAAATTAAAATCTTATTATATTAATTTCTTCCACTACTATTAACATAATCTACAAGTTAATTTAACATTTTAAGCTCTTAATTTAATCACAATCACAAACTATAAGCTTTTTAGTTCTTAACACTAGAACATAATGAAGTGTTGTGGGATGAATGCAACACCTTTACCCTTAACATAAACATCACCTTTAATTATATGGGATTAATAATTTGACCATACAATTTGAATCTTAG</w:t>
      </w:r>
    </w:p>
    <w:p>
      <w:pPr>
        <w:pStyle w:val="Normal"/>
        <w:rPr/>
      </w:pPr>
      <w:r>
        <w:rPr/>
        <w:t>&gt;LNC_002399</w:t>
      </w:r>
    </w:p>
    <w:p>
      <w:pPr>
        <w:pStyle w:val="Normal"/>
        <w:rPr/>
      </w:pPr>
      <w:r>
        <w:rPr/>
        <w:t>AAATTTTTAGTTTTCCTTTGCAAGGATTGAGAAAATTTTGTTGTGATTTCTCCTCACAAGACAAGAACAGCAACTCATTGTCAAGATGCGTGAAGCGAACCAGCACAATTGCTTTACAATTCAAAAGAAAACACTTCGCTTGTTTTTTCTAGTTACAATTTCACATCAATGACAATTTCAAGCGCGGAGATATTTTAGTTGGAGGGATGGAAGAGCCTAATTAGGATCTCCTTATATAATTCAACTACTTTTTGGGAGAGCTAGTTGATCGCGAAGCACATTTAAAGATCATTACAACAATGAGAAGCAATTACAGAAGTTGAATGTCATGGTTAAAAGAACAATTGAGAAATGAAAGAAGAAGAACAAAATTGTGGCCAAATCTGATTGTACTAGTCATTTTATCTGCCTTTTTAAAATTAAACTTGTTACGAATATTTTCCAAGTTCAATGAAAAATATTCTCATTGCCTAAAAAGTATTTGTTTGCTTCTTCTTGAATAACTGCAACTATACTGTTAATTCTTTATTTTTGCAAGCTGAAGTCTAAAGAGTGAGACATCTCAATAGAGTTTTAACTCTTCATTTTTGTCAACACTCCAGACCAGTAAGAACCAGCAACAACGAACACTTTTGACACCGTTACTGATTCGCACCAGCAAAAATCAGTAGTGATCACTGCAAAACAGCAAAAAACAACAATTTGTATTATCTCTTCTTCCTCGACTAAAGTTGCCCTAGATTATCCTCCAAAGTTCTGATGGAAAT</w:t>
      </w:r>
    </w:p>
    <w:p>
      <w:pPr>
        <w:pStyle w:val="Normal"/>
        <w:rPr/>
      </w:pPr>
      <w:r>
        <w:rPr/>
        <w:t>&gt;LNC_002400</w:t>
      </w:r>
    </w:p>
    <w:p>
      <w:pPr>
        <w:pStyle w:val="Normal"/>
        <w:rPr/>
      </w:pPr>
      <w:r>
        <w:rPr/>
        <w:t>GCAGGGCCCGTCTCACCCGATGTTGGGGCCCCCAAAATCAAAATTGCCCACGCACTAGATGCTAAGCACTGGGCGTGAGGTGGGGTGTTAAAGAATGACAAAAGTCCCACATCGGTGGTTAATGAGATGGGTGGACTCCTTATAAGGCTTGGGCAATCCTCCTTCCTTTGAGCTAGCTTTTGGGGTGTGAGTTAGGCCTAAGACCTAATTTAACATGGTATCAGAGCAGGGCCCGTCTCACCCGATGTTGGGGCCCCCAAAATCAAAATTGCCCACGCAC</w:t>
      </w:r>
    </w:p>
    <w:p>
      <w:pPr>
        <w:pStyle w:val="Normal"/>
        <w:rPr/>
      </w:pPr>
      <w:r>
        <w:rPr/>
        <w:t>&gt;LNC_002401</w:t>
      </w:r>
    </w:p>
    <w:p>
      <w:pPr>
        <w:pStyle w:val="Normal"/>
        <w:rPr/>
      </w:pPr>
      <w:r>
        <w:rPr/>
        <w:t>GTTTTTGTTCTTCATTATTTTAATATTTTGGTATAGTAGTGAACGCTAAATCCGGTGAAGTTGTCTCTTCTCGTTATTGAGTTCTTTTTTTTTAGAATTGTTATTCTGCTTAAGCAAGTTTATTGTGGTGATGAGTCTTTAGGTGACTAGGTTAGTGTTATTTGTTTTTAACTTGGAAAATATTAGTATAAGCTACTTGTTAAGATTATTTTCATGTTCACTTTGGGTCCTTTGTTATTTTCATTGTTTAGTTAAATTCATATATTTTGTTTGTTAAAAATGGTCGAGGCAAGCCGGGAAGGGGCTGAGACTTAGGATTCGAAGACCAAGTCAGAGACTACTAGACGTCTCGCAGAGCGACTCTCTTCCTAGCAGCCTATGTCTAGTGTCAAAAAAGGCATTAGCACTTTCCCCGGTTCCGTTGCTACCGCGGGCTTTACGCAATCGATTGGATTAGATAGATATCCCTTCAACATAGGTCATCGAAAGGATCTCGGAGACCCACCAAAGTACGAAAGCCAGGACCCTTTTATTCTATACTCTATTTTTTGCCCGCCCTGAGGAGGAACTAAAGCCCTACCTTATAGAATGAAATTCCGAAGTTTTGCAATAACTTGAGAAAGATCCGGATTTCCCAGAGAGTGCTTTTTCGGTGCGGTGCAACCAACATGAGAAAATCTCTTCGTCGATTTTGGAGGCCTCCTCATTTTAAAAGATGGAAATTTAGTTCATGTTTATATTCTTTATATGTTAAAATTGGCCGATGAAGAAATTATCGTAGATTTCCAAGGTCTTCCATGTTAATAAGACGGATTCTTATTTTTAAGTTATTCGTTGATTCATTTATTTTTATTCATGTTAATTTATTACTAACACTTTTACTAAGTGTCTTTACAGGTACCAGGA</w:t>
      </w:r>
    </w:p>
    <w:p>
      <w:pPr>
        <w:pStyle w:val="Normal"/>
        <w:rPr/>
      </w:pPr>
      <w:r>
        <w:rPr/>
        <w:t>&gt;LNC_002402</w:t>
      </w:r>
    </w:p>
    <w:p>
      <w:pPr>
        <w:pStyle w:val="Normal"/>
        <w:rPr/>
      </w:pPr>
      <w:r>
        <w:rPr/>
        <w:t>TGGGGTGTGAGTTAAGCCTAAGACCTAATTTAACATGGTATCAGAGCAGGGCCCGTCTCACCCGATGTTGGGGCCCCCAAAATCAAAATTGCCCATGCACCAGATGCTAAGCACTGGGCGTGAGGTGGGGTGTTAAAGAATGACAAAAGTCCCACATCGGTGGTTAATGAGATGGGTGGACTCCTTATAAGGCTTGGGCAATCCTCCTCCCTTTGAGCTAGCT</w:t>
      </w:r>
    </w:p>
    <w:p>
      <w:pPr>
        <w:pStyle w:val="Normal"/>
        <w:rPr/>
      </w:pPr>
      <w:r>
        <w:rPr/>
        <w:t>&gt;LNC_002403</w:t>
      </w:r>
    </w:p>
    <w:p>
      <w:pPr>
        <w:pStyle w:val="Normal"/>
        <w:rPr/>
      </w:pPr>
      <w:r>
        <w:rPr/>
        <w:t>CTTTTCCTTGTTATATCTTACCCTTTTGTTCAGTATGTTTGTATTAGTTTAGGAATCCATGTTAGATTTTCTGTTATTTTGCATAAAAATGACAATTATATATAGTTCAAAGCTTGTGGTTTTTGCTCTATGTTTATATGTACATGAATCACTTTCTAGTATCTAAACATTGCTCCAACAACTCTATTTCTTTGTTTTCCTTTACTCGCTATTAAACATGGCCATAGTTAGAGTCAAGAATTATATTTCTATACATATCATATCTAACTTGAGATTATGTTTGGAAAGTTTATATTGAGAATAACTATCTCATTTGAATATATGTACTTGTTTCTGAATGCTCGAATTAGTATAAACTCAATGACTACTAATGTAACACTAATGAAAAAGAAATGTTTGTTTGATGTGAATTTACAAGTCTGTGAACTTCATAATTTATTTATTATCTAGCTCACATGTTTGATCGAGAGTATACTATTTTCTAATCATTTTTATCTCGTTTATCTATTTTGCATGAACACCGGAGCCGAAGAGTTTCACTTGAGACTCGATAAGGCCACTGATGTACAGATTCCATTTATTATCACCCTCGTTCATCTCTATTTCGTTAAGACAGCCAAC</w:t>
      </w:r>
    </w:p>
    <w:p>
      <w:pPr>
        <w:pStyle w:val="Normal"/>
        <w:rPr/>
      </w:pPr>
      <w:r>
        <w:rPr/>
        <w:t>&gt;LNC_002404</w:t>
      </w:r>
    </w:p>
    <w:p>
      <w:pPr>
        <w:pStyle w:val="Normal"/>
        <w:rPr/>
      </w:pPr>
      <w:r>
        <w:rPr/>
        <w:t>TCTTGGTCCTTTAATGTCCAAAATATGTACAATATGATCTGCTGTCCTTTCAGAAGTCTAGTTAGTTGAGCTCCTAGTTTTATTTTTGTTATGAAGGTTGAACTGTTTAATCTCTTTTGGAAACTAAAAAAAATGAGGTGTTAGCACAATTGACTTTGGTCTTGAGAACTTGCATAGGATTTTATAACATGCGAAGTGACCTAAGATTCATAACATGCAAATTGACCTACAATTGTATATCCATTCTGAAGGTACTTGGGATATTTATCCTTGAAAACTTGTTATTTTATACGCTTTCAATTGTTTTACTAAAAGTCTGCTCATCAATCAAGGAGAAGGCATGGTGTCTTTCATATAGCATGTAAACTCCTGCCTTGGGTGCAGACTTCGATGAATTGATGTTGTGCTACAGAAAAAGAAGCACCAAATATCTTTGGAACTTTGGCATATTCACAAAATAAGAATAATCTAGATGTGTCACAAGTTTTAGAACTTTTAATTACAAACTCTGGAGTCAAAGGTGGCCCTTGTCTGTAGAGTTCCTTTTTTAAAAAAAAATAAAAAAAAATCTTTCAAGCAGGTTCTCCG</w:t>
      </w:r>
    </w:p>
    <w:p>
      <w:pPr>
        <w:pStyle w:val="Normal"/>
        <w:rPr/>
      </w:pPr>
      <w:r>
        <w:rPr/>
        <w:t>&gt;LNC_002405</w:t>
      </w:r>
    </w:p>
    <w:p>
      <w:pPr>
        <w:pStyle w:val="Normal"/>
        <w:rPr/>
      </w:pPr>
      <w:r>
        <w:rPr/>
        <w:t>CAATAATCAAGATAGACCTAAAATAAAATCAATTGTTCAAAAACATTTCCCTCTCTGTTCGCCAGAAATTTTCCCCATTATCAAAAATCAACAGTCCCCGTTTATGAAGAAGCAGAAGCAGAAGCCGAAACTTGAAACCCATACAAGGATTTAAGTTATTTTACAACTTGCAACTATGTGATGTTGTAAAACTTAAATCGGAGTCAAAATATTAATTAAAACTTGAACTGGAGTAGTATCTTAATTTGATCTTCTTTGTTGTTTTAGATTATTATATTTTTTTAATCAAAGAAGGTAGGTATCTAACAAAGATACAATAATAAACAACAAGAGAGCATTTTATTGTTTTGCTGGAACACTGCTTCAAATTATCACTTCAAAGACGAGTGCTCGTCTTCTTCTTTTTG</w:t>
      </w:r>
    </w:p>
    <w:p>
      <w:pPr>
        <w:pStyle w:val="Normal"/>
        <w:rPr/>
      </w:pPr>
      <w:r>
        <w:rPr/>
        <w:t>&gt;LNC_002406</w:t>
      </w:r>
    </w:p>
    <w:p>
      <w:pPr>
        <w:pStyle w:val="Normal"/>
        <w:rPr/>
      </w:pPr>
      <w:r>
        <w:rPr/>
        <w:t>TGAGAACGTATGTAGATGGGTATCCTCGAAATTTTGCCGGCGAACACAACAACAAAAAAAATAAATTGTCAAAAGTTGGCTGGAATATCTCGCACGCACCGGCACATGAACTCATGCGCTCACTGGAACCCTAGTATCTGCCGGCGCATGACACATTTGCTGCCGGAAAACTTGACTGGGCTTTAGTCGTGGGGGCTTGCTGAATCTGATGGTAGTGTTGGTTTTCGCGCACACTCACCGAAAGAGGGATGATGCAAGACAACTGGTATAGTCACCGGAATAAGCCGCTTGGTGACTGCTTCATGGTTTTTTCTTTTCTCG</w:t>
      </w:r>
    </w:p>
    <w:p>
      <w:pPr>
        <w:pStyle w:val="Normal"/>
        <w:rPr/>
      </w:pPr>
      <w:r>
        <w:rPr/>
        <w:t>&gt;LNC_002407</w:t>
      </w:r>
    </w:p>
    <w:p>
      <w:pPr>
        <w:pStyle w:val="Normal"/>
        <w:rPr/>
      </w:pPr>
      <w:r>
        <w:rPr/>
        <w:t>GTTTATTTTAATCTTTCTGTTGGGGATTCACATGGTTGAAGTGTTCATTCATGGTTTATTTTTATCTTTTGTTGGCGATTCACATAGTTGAAGTGGTTGTTTTTCTTAATCATGTCTTCCTATGTCAAGAATTTCACACGTATCCCTTCAAGATTTTTGTAGTGCTTGAAATTTTGTGGTCGCAGCAGAATATTTATCCTTAAGCATGTGTATGAACTAGTACCCTTGATAGCTGTAAATGATATTACTACTACTTGTCCTGTGGAAAAAGATCTATGATACTCCAAAGAGTTCATGAAGTGCAA</w:t>
      </w:r>
    </w:p>
    <w:p>
      <w:pPr>
        <w:pStyle w:val="Normal"/>
        <w:rPr/>
      </w:pPr>
      <w:r>
        <w:rPr/>
        <w:t>&gt;LNC_002408</w:t>
      </w:r>
    </w:p>
    <w:p>
      <w:pPr>
        <w:pStyle w:val="Normal"/>
        <w:rPr/>
      </w:pPr>
      <w:r>
        <w:rPr/>
        <w:t>GTCCTCCTTGTTCCAAGTGAAAAATAGACTTGGAAAATGAACACACAAAAATATATAGAGATATATGTCTAGATGAGTTATTTATATCTGAACTTTTTATGAATAGATCAGATCATATACTATTATTGTACTCATAGAAAGGGAAACAACACTTAGAATGCAACTATCAACAAATGTGGTGCAGTGAACGAGGTTGCGCCTCTCTAAATCAAAGGTCTCGATTGGAATCTTTAGTATGAAAAAGTTCTTGACAAGGAGAACTATCCTTGAATGAGGCTCTACCCGACATGTATTCAAAATAATTGGTCGAGCTCCAATATGAATCCAATAC</w:t>
      </w:r>
    </w:p>
    <w:p>
      <w:pPr>
        <w:pStyle w:val="Normal"/>
        <w:rPr/>
      </w:pPr>
      <w:r>
        <w:rPr/>
        <w:t>&gt;LNC_002409</w:t>
      </w:r>
    </w:p>
    <w:p>
      <w:pPr>
        <w:pStyle w:val="Normal"/>
        <w:rPr/>
      </w:pPr>
      <w:r>
        <w:rPr/>
        <w:t>TGTATCCTTACCACATAAGGAGCATCTGTTGCATAGAGATATACCTCTCTTGGCCACATTGTCCAATGTCAGAACTGCTTCATTGGCTAGCAGCCAGGTGAAGCATGCCACTTTTTGTGGCACTTTGACTCTCCAGATTTGCTTCCAAGGCCATTTGAAGTCTTGATTCTCCCTAAGACTTGTTTGTTTATATCCTTCCTTCACCCTGTATCTTCCTTTGTTGTGCCCATGCCACCATAAATAGTCTTCACCTGTTTGGATTCCTTGGAAACTCTCCAGTAGCTTGAAAAGTTCAATCATTCTAGGAATTTCCCAATCATTCAAGTTTCTTCTAAAGATCATATTCCATCCTTGTGGTGACCACATTTCAGCAACAGTTTTCTCTTGGTGTTGAGCCAAAACAAAGATGTCAGGAAAGAGATCTTTAAGGCTCACAGTACCCATCCATTTATCAATCCAAAAACTTGTTTTTCTGCCATTTCGAACTTTGACAGTTAATTGATTACTGAGAAACTGCCAGAATATTCTAATGGATTTCCAGAGGCTAATACCATAAGGGGTGTTGACCTCTTTAGTTACCCATGTGTTCAGTTGCTCATACTTGCTCTTGATTACCCTGTACCAGAGTGCTTGGTCCTCCTGATGGTACCTCCATAGCCACTTGACCTTGAGTGCTTTGCTTTGGTATTTAAGGTTCTTGATGCCTAGTCCACCTTGTTCTTTGCTTCTGATAATGTTCTTCCATTTGACCAAATGAAAACCTTTCCTTTCCTTATTGCCTTGCCATAAGAAGTTTCTTCTGATTTTATCCAACCTTTGAACTACTGACTGGGGTATATGGAAGATAGATAACATATATGTAGGGAGGGC</w:t>
      </w:r>
    </w:p>
    <w:p>
      <w:pPr>
        <w:pStyle w:val="Normal"/>
        <w:rPr/>
      </w:pPr>
      <w:r>
        <w:rPr/>
        <w:t>&gt;LNC_002410</w:t>
      </w:r>
    </w:p>
    <w:p>
      <w:pPr>
        <w:pStyle w:val="Normal"/>
        <w:rPr/>
      </w:pPr>
      <w:r>
        <w:rPr/>
        <w:t>GTTTGATGTTCTGTAAAAGCCTTCTTTGGTACTGAGACTTCACGGTTCCTCTTGGTCCTACTATCAAGTGCTATATAATGTCCCAAAAACTAGAAAAATGCAGTTTGTGTAGTGTTTTACTATTCCAACTCAACACAGTAAAACGGAAATGAACTAATAGATTGGATTTCACTACTCAACTGGATTTCAAAGGAAATATAGAATCAGTGAAACAGTAAAATAAAAACTCAGCATATTACATTTCTACTGCTACTTCATATTTATAGCTAGGTCTTGCTTCTTCCAAATCCTTCTTCACTCTTCACGTACTCCTTATCCAGGCTGCCAAACGAGATCACTGTTGGAGGTTTGTGTATTCTTGTGCTTTGCCTTAAAATTTTGTTCTCCCGGAAACACATTACCTGGCTGCTGACTGTGTTAGTTGACTGGACCTCTTCTGTTAAGGTGTTCATAACAGTTTGAATTACTTTGGACACAGTGGCTCATGTCTCACTGTATAATAATTTCCTTGGACACTCATTGAATCTTCAAACTGTAACAACATAGTCTATGATGTGTCCCAGAGTATTACCTTTTTTGCTATTGAAGTATTAATTTGGCACAACTCTTTTTTCCAATTGTCTCTTTTTGTCAATGGAGGTTCTTTTGTTCCTTTTCTGGTTTTCAATATCTTCTCCTTTTCATTCAGAGTGAGGTCCCGTAAATTTATGCCTCAATCTGTTGTGCAAATGCTATCTCAAGTGAAATTTCTTGGAGATAATTTTTTCATTTTATGGTCCGGTGAATGTTTGTCCTCCTATTTTTCCTGGGAGGTAAACAGATGTCCATGTGGATGAAGACCAATACTAATATTCTTGACTGATTCAAATTTCCCAAATTAATTTTTGTTTTGAGCTAGTTTAATTTTTGCGGATGAATTTCAGTAGAAGAGTTAACATGTCTG</w:t>
      </w:r>
    </w:p>
    <w:p>
      <w:pPr>
        <w:pStyle w:val="Normal"/>
        <w:rPr/>
      </w:pPr>
      <w:r>
        <w:rPr/>
        <w:t>&gt;LNC_002411</w:t>
      </w:r>
    </w:p>
    <w:p>
      <w:pPr>
        <w:pStyle w:val="Normal"/>
        <w:rPr/>
      </w:pPr>
      <w:r>
        <w:rPr/>
        <w:t>CGGAAGACCCTCGGCTCAAGTAACGCATATCAAAGCTAGGAGAAAAGAAACATACAAAATCAAAGAGGACATAATAAATCATAAGGAAAACATTGCATAGCATAGCAACAACCAAATAACTCGATAACCGAAGCACAAGAAACAACATGTAGTAACATGAATCGGAGGACCGGGAACTAGGAGAATAATGCTACTACTATTGGTAAGGAATGAGAAACATATATATTGCCCCGTTGTGATTGCAAATTCACATAAACCTTGGCTTCCCATTTATCTGCTTTGTTCAATAGCTTGTAACATCAGCTTGGATGGAACTTATACACCCAATAAAATCACTGTATATTAATATCTCTACTATTTTGTTGAGCTGAAGGTGGCAGTTTCTGCCTTCTAAAGAGAATTTGCATGTTATACGTGTTGGGTTTCATTTAGAATAGCAAACTTGAGCTAATTTTCTTG</w:t>
      </w:r>
    </w:p>
    <w:p>
      <w:pPr>
        <w:pStyle w:val="Normal"/>
        <w:rPr/>
      </w:pPr>
      <w:r>
        <w:rPr/>
        <w:t>&gt;LNC_002412</w:t>
      </w:r>
    </w:p>
    <w:p>
      <w:pPr>
        <w:pStyle w:val="Normal"/>
        <w:rPr/>
      </w:pPr>
      <w:r>
        <w:rPr/>
        <w:t>TGAGTTGAGTATCTATCTTTGAGTTGAGTATCTGTCTCTGAGTCCAATATCTATCTTCTGAGTTGAGTAAGTTTGAGTAGTTTTGAGTATTCCTTGAGTTGAGAAAGTTTGAAAAGAGGTAAGTTATTCAGTTTATTCCAGTTTTTCTTCTAGCCTATGTTGTTTAGCTTTCCAGCTTACATACTCGTACATTCCACGTACTGAGCCATTTGGCCTGCATCTTCTTATGATGCAGACACAGGTATTCAAGATCATCAACAGGAGATTCGTTGATACATCC</w:t>
      </w:r>
    </w:p>
    <w:p>
      <w:pPr>
        <w:pStyle w:val="Normal"/>
        <w:rPr/>
      </w:pPr>
      <w:r>
        <w:rPr/>
        <w:t>&gt;LNC_002413</w:t>
      </w:r>
    </w:p>
    <w:p>
      <w:pPr>
        <w:pStyle w:val="Normal"/>
        <w:rPr/>
      </w:pPr>
      <w:r>
        <w:rPr/>
        <w:t>GGTGGATTGTGATGTTGTTTTGGAAGGAAAAAGAAGTCTTGCCTGTCTTGCCATAGGGCAGACAGTGCAGGTAAAAGGTTGCTTTGGGGCAAAAGAAAAAGGTATTGTGGAAATTCCTTTCATCTTTCCAAAGGGTACATGACCTAACCTGGTATGCCATAAGTGATCCACACTCCCATGAGATGTGCATGATATAGGAGAATTAGCAAAACATGAACTATTGACAGAATTCAGATGACTACAACCAAC</w:t>
      </w:r>
    </w:p>
    <w:p>
      <w:pPr>
        <w:pStyle w:val="Normal"/>
        <w:rPr/>
      </w:pPr>
      <w:r>
        <w:rPr/>
        <w:t>&gt;LNC_002414</w:t>
      </w:r>
    </w:p>
    <w:p>
      <w:pPr>
        <w:pStyle w:val="Normal"/>
        <w:rPr/>
      </w:pPr>
      <w:r>
        <w:rPr/>
        <w:t>GAGACTTTTGGGTTTCGAGGAGTGAGTGTAATTTTATGGTAAGTGGCCAATCTGTCAATGAAATGTGTAAAAATCAGGTGATTTTTCAATCTGCCAAATAAGGTCGTGTTGCAAAGGGTATGATACAGACATGTCCGGTTCTCAATTCTCATCTCTACAGTAGTGGACTATATCCAACAATTCTCAGTCTTAGACGTTACAATGATTCGTTATTTCTTTGTTGTAAATTTGTGTTGTTTTGTTTGTGTTTGAGAAATTGTTGTCATTTTTCAATCTGTCTTAGCCGTGTTGAGAAGGGTGTTATATTTTTATTGGACCTGCTAAATATTGATGTCTGATGATGTGGAACTTTTGAAAAATGAATATCGAAATAAATGAAGAGCAAAGAAAATTAAGAGATAATATATGGTCAAAACTATATTTGAACTAGATGAAGAACGCCCGTGTGGCGCATGGCCTAACAATTTCAATTA</w:t>
      </w:r>
    </w:p>
    <w:p>
      <w:pPr>
        <w:pStyle w:val="Normal"/>
        <w:rPr/>
      </w:pPr>
      <w:r>
        <w:rPr/>
        <w:t>&gt;LNC_002415</w:t>
      </w:r>
    </w:p>
    <w:p>
      <w:pPr>
        <w:pStyle w:val="Normal"/>
        <w:rPr/>
      </w:pPr>
      <w:r>
        <w:rPr/>
        <w:t>CAAGATTAGTGAGATTACTAATCTCAGGTGGAATGGTGCCAGAGAAATTGTTCATGCTAAGATTAAGATTCTCAAGAAAAGGGAGAGATGAAAACGGAAAAGCATACAGGTTACCAATGACACTGGAATTTGTGATATTCAACTTGTTTACCCAACCATTAAAGCATACAACTCCATACCAGTCCTAGCATGCATTAGAATTTGGCGTCCATGAAGCCAATAAGGAATTATTCTGGTTCTTGAAAGTTGCTTTCCATTTCAAGAGGGCAATTGCTTCCTCAGTGGAAGCAAATGCAACTGTAAAGAGGTAGAAAAGAGTGAAAAACTGAAGTGAAGAGAATGCTTTGCTAGAAACCATCATCATAGTTTGAGTTTATTGTTTCAGATTCATAGGATTTGAT</w:t>
      </w:r>
    </w:p>
    <w:p>
      <w:pPr>
        <w:pStyle w:val="Normal"/>
        <w:rPr/>
      </w:pPr>
      <w:r>
        <w:rPr/>
        <w:t>&gt;LNC_002416</w:t>
      </w:r>
    </w:p>
    <w:p>
      <w:pPr>
        <w:pStyle w:val="Normal"/>
        <w:rPr/>
      </w:pPr>
      <w:r>
        <w:rPr/>
        <w:t>TTGGGGCTTTGTTAAAAATTATAATCTTTATTGTAGCTTCCATTCTTCTGTCCCAGTTATCAGACCAAGAATACCAATTTCCCATAAATCTGTTCTACACTTCTACTGTTGTTGTTGGTTCAATCAAAATGAACATCATTTCTAAGAAACCCAATGCAAAAGAGGTGCTTTGGGAGAGCAGAAGAGGACTGACTCATGCCACCAGAGACCAAGTGGGAGTCCAGTTCCTGAGGAAGGAAGTCGATCGTGCAGAAGAGGACG</w:t>
      </w:r>
    </w:p>
    <w:p>
      <w:pPr>
        <w:pStyle w:val="Normal"/>
        <w:rPr/>
      </w:pPr>
      <w:r>
        <w:rPr/>
        <w:t>&gt;LNC_002417</w:t>
      </w:r>
    </w:p>
    <w:p>
      <w:pPr>
        <w:pStyle w:val="Normal"/>
        <w:rPr/>
      </w:pPr>
      <w:r>
        <w:rPr/>
        <w:t>TTCTTACATGTGTCTTAATTTTGTCTCCCTCTTCAACTGTCAATTTTCTTTTGAAAAAAATAGAGTTTTGTGTATCCCAATTTATGTGGCACCGTTTGACCGGGCATGAAGTTTAAGAAATAAGAGAAGACTTTGTTGTGTATACCAAATTGCCCTTATTAAAGTCTCTTTTAGTGCTTGCTTTTAATTGACTTTTCTTCCCAATAAAGTGTTAAGTGGGACCCAATATGGATAAAATGAGGATGGTGTCATTAAATAGTTGTCAAATAAGGAAAGGTAACATTCTTTCGGGGACGGACTAAAAAAGAAAGAGTGCCACATAAATTGGGACATAGAGACTATAGTATACTTGTATTTGCAAGGGCCTGCTAGTGATGATCTTTAAGATGTTGTCTTCTTTTGGTGCTCAAGTATGTACGCATATGAATTCCTGACTAGGTTCTAATCTGTGTGTTACTGTGTTTCTTAAGTCAAGTCCTCTAGTCTACGGATAAATCTTTTCTTTATTTTTTGAAACTGGTAACTTTTTCTAATCCTCGGCATTAAGGGCTATGCTGGCCACCTCCAAAAGATGTTACAAGAAAGGAAAAAAGGGAGAAAGAAATACTTACAAAGAGCCTATGAAGTCCACTAATCGGATCTCTTCTTCTATATTCTGTTCTTTACACCAAAAACCTAGAGTAGTAATTACTTTCCATTTGATCTTATGTATTGTACACTCCTTTCCCTCAAAAATTCTTTGATACCTTCCTTTCCATATAGTCCACCATATACATCCTGGAACTGTTCTCCACCATCTCTTTTGACTCTTTCTGCCTCCCTTTTGATCCAACAACTTAAGAGGTCAGAAGTGTGTTCTAGGCTTCTAGCGTAGTCCAATACTCATTGGCTATGCTAGTAAACAAGGACCATACCTGTGCAGTTACCTTACAATGCATGCATGTTGACGCCCCTCTTCTGCATTGCTTCATGAGTCAGACAGCTCTTCCTAGCAACCAACCAAGTGAAGCATTTCACCTTGGTAGGTGCCACACTTTCCATATTGTGCTCCAAGGTCCAGTAGATCTTCCTGCACTTCCTCTGACCCCCCAGTTGTAAAGTCTGTTCATAGAAAATATCCCCATCTTTGTGATGTCCCCATGCTAATCTGTCTGGCTCTAGAGTAGTACGAGG</w:t>
      </w:r>
    </w:p>
    <w:p>
      <w:pPr>
        <w:pStyle w:val="Normal"/>
        <w:rPr/>
      </w:pPr>
      <w:r>
        <w:rPr/>
        <w:t>&gt;LNC_002418</w:t>
      </w:r>
    </w:p>
    <w:p>
      <w:pPr>
        <w:pStyle w:val="Normal"/>
        <w:rPr/>
      </w:pPr>
      <w:r>
        <w:rPr/>
        <w:t>GATTGTGATGTGGTGTTGCTAAAGACCTAGAGTTTTCTGGTTATAATCTGATACGCTAGATATTGGTGTTAGATGAGGTTGATTTTACTATCTAGTGGTTAAGAACGGAATATTTATGAAATACAGCAAATCTAGTTGGAAAATTTCTGCTAAACCTGATTTCAGAATGATGGTAAAGTTTTTACTTTCTTATTTTTATATTGTGAATAACGTGGAACAGATAAGAGGGATTCATATGGCTGACTCCAACAAGTTTGGGATTGAGATGCTATTAAATTAAGCCTGATGGTTGAACTTAAGGACGGCCTGGATATGAATAGATTTAGT</w:t>
      </w:r>
    </w:p>
    <w:p>
      <w:pPr>
        <w:pStyle w:val="Normal"/>
        <w:rPr/>
      </w:pPr>
      <w:r>
        <w:rPr/>
        <w:t>&gt;LNC_002419</w:t>
      </w:r>
    </w:p>
    <w:p>
      <w:pPr>
        <w:pStyle w:val="Normal"/>
        <w:rPr/>
      </w:pPr>
      <w:r>
        <w:rPr/>
        <w:t>ACTTTATCAGTCTATTATGTTGTCTTGGTGTGTTACTCAGTTTTGTGACATATTTATGGAAGATGGAGTGTTTATTCGGGGTTGATTTATGCCCTTTACATGATCTATATGGCTTAATTTATAGTTCTATGATGAGTGTTGGCCCTTTACATGATCTGATGGTTTAATTTCCGGAAGATGAGTATGAGTCATGACTTGTGCGAACCTTGTTTATGGAAGAGTGTTTTCTTTCTTAAGACAATTTTGCCATCCCTTATGTCTATTGATCTTTAGATCATAAAGTGGTTGATTGGTTTTGTGTTATGCATCATATTGCATACTTGGTGTTGCTTTAATTTTTGGAAACAAAACGCATGTTGAAGATATATCGAGGAAAATTTCAACTTG</w:t>
      </w:r>
    </w:p>
    <w:p>
      <w:pPr>
        <w:pStyle w:val="Normal"/>
        <w:rPr/>
      </w:pPr>
      <w:r>
        <w:rPr/>
        <w:t>&gt;LNC_002420</w:t>
      </w:r>
    </w:p>
    <w:p>
      <w:pPr>
        <w:pStyle w:val="Normal"/>
        <w:rPr/>
      </w:pPr>
      <w:r>
        <w:rPr/>
        <w:t>AAAAAATATTTTTAAAATTTTTCAATCATACCTTCAATTGCAACTCTAAATTTTTCAATTTTTTTGTATTTAGAAAATTGAATTGAAATAGCACAAATATTTATTAATACTGATGAAATAGTAGGATAATAAATTCCAGAAAACATGGTTGTAGCATCATAAAAAAGTCTTAAAAATTCTAATAGTTCATTAGTTTCTTCCCAATCTTCTTCACAAATTCTGTCTAATGGGTCAGCATTATGAGCATTAAACACCATTTGTATGGGTCCTCTATATTCGTAAGCAACTGAAAACATTTCGTAAAAAGAATTCCACCTTGTTTTAATATGTCTTGGAATTTTTCTTGG</w:t>
      </w:r>
    </w:p>
    <w:p>
      <w:pPr>
        <w:pStyle w:val="Normal"/>
        <w:rPr/>
      </w:pPr>
      <w:r>
        <w:rPr/>
        <w:t>&gt;LNC_002421</w:t>
      </w:r>
    </w:p>
    <w:p>
      <w:pPr>
        <w:pStyle w:val="Normal"/>
        <w:rPr/>
      </w:pPr>
      <w:r>
        <w:rPr/>
        <w:t>ATTTTGTTTTATGACTAAACTAGATAGCCACGTGAATCAGTTTTTGCTCCAAGTTGTTTTGCATTTGATAAGAAGTTTCTGCCCATGTATTATTAGGCAGAAAGCGATATAATTTTGCCTTGTTTGAGTAAGCTGTTAATCATGTATTTTCTTAACAAATGCAACTTATGCTTTTTTGTTTAACAGAAGCATGTGAGAACCAATTTTTAATTTTTCTTAGTAAGGTAGTATTGTGTAGAATAACTATTTAAACCATTTGTAGCTCTCTTTCACGTTCCCAATATATACATTTAGTTATCTTAAGTAGGTGTATAAGTTATCATTTTAAATAACGTCATGTAGTATTGTCAAGACTCGAACATTATATTTCGTTGTTCATAATAATTCATAGAAATGGCACTTCTCTTATAGCTCAAATCTGATGTGTTTGAATTTAGCTTATACTCGAAAAAATACATTTGTTTTGATTTTGTTATTGTTAGTCGGGTTAAAGGTCGTTATTCAATAAATGAGTATTTTATTTGACGCTTGCAAATCTTGTGTTTGTAATAATATATACATTGTATAATTTTGCTTAGCTCTATATTTGATTTTCACTATCGTTTAAAGTTGAATTGTCTCACTAATCTCCTCTTTACTTTCTTTTTATTTACATGTACATTCGGGGGGTGCGTATGGAGTTGCAATATGACTCCACCTCTATCCAAATTAGAGAAGCAACCTATCTTGCATTTAGCTCGTGTCTAGAATGATTCACTCATTCCAAAAGAAAATCCCGCACTTCCTCTTTATCTCAAAGCTTTATATTTTTTATGCATACATATATGTTGTTATCTTTGACTAACATTTTATACTTTCTTTTGGTACCTATATTTATGTTTGTTTCAATTTATATTTGAACTTATGCAAACTAATTAACTAAGAACTTAAGCAAACCTAGTAGCTCACCTTCCCCTCCTTTAGATATTGGGTTTAATATATTAATTTGGCTTAGAACAATGACCTTTAATTTAAGTTCTTTTGTTGCTTAACTCGATTGTTAGTTTGAGAAATCTTTGTTTTGCAAAGAAGTTGGACCCTTTTTTTTAATGAATATGTATCAACCCTTAAACTGTACTTTTTGATAAACTAAGGTCTTAAATACAATT</w:t>
      </w:r>
    </w:p>
    <w:p>
      <w:pPr>
        <w:pStyle w:val="Normal"/>
        <w:rPr/>
      </w:pPr>
      <w:r>
        <w:rPr/>
        <w:t>&gt;LNC_002422</w:t>
      </w:r>
    </w:p>
    <w:p>
      <w:pPr>
        <w:pStyle w:val="Normal"/>
        <w:rPr/>
      </w:pPr>
      <w:r>
        <w:rPr/>
        <w:t>TTTGGAACTTGTTGATAACATAGAAGTTGGTAATTATTTGAAGCTAAACATGTTGAGTTTGACTGAGTTCATGGCTAAGATTTTTAGATTTGAAGAATAGCCTCCATAGTAATCGATGAGCTTTTCTATGAAATTATTGGATCTATATTCGTGATTTGGGAGCAGCTTTCGTTGATGGTTGGAAGAGTTCTGTATGACAGAAAACTGAAGCTCATAGTTTAAAATGTGAAGCACCAACTTGAAACCTCCATTAAAAATAGTTCAAAAGCTTGAGTTCGAAATTCGATTTGCCACAAACGAGCTCCATTTTGAGTGGGTAATATATCAAAGGAATCGAAATGTCAAGAAAAGCTTATATTCAGAATTTATGGGTGATTTTGAGAAGAATTTAGGTGATTTTACATCAAATTTTCAGAGCAACGGGACGAAGAAGATGAAGAACGGGT</w:t>
      </w:r>
    </w:p>
    <w:p>
      <w:pPr>
        <w:pStyle w:val="Normal"/>
        <w:rPr/>
      </w:pPr>
      <w:r>
        <w:rPr/>
        <w:t>&gt;LNC_002423</w:t>
      </w:r>
    </w:p>
    <w:p>
      <w:pPr>
        <w:pStyle w:val="Normal"/>
        <w:rPr/>
      </w:pPr>
      <w:r>
        <w:rPr/>
        <w:t>ATATATAGTGATTTTTTTGCGCAAGCCGTACATATTGCGTTAACAATAATGGGGGGAGGTGGTTTTGGTTAGTTAAATATAAGTTGTAGTTTGAGTCCTCTCGAGGACGGGCCCCCTTTTTTTGGGAAAGGATAGTGGGTAGGGCTTATCTTTCCCCCAGACTACTTTACTCACTGGAAATCATTCCACGTACAGGAACTGGAAAAAA</w:t>
      </w:r>
    </w:p>
    <w:p>
      <w:pPr>
        <w:pStyle w:val="Normal"/>
        <w:rPr/>
      </w:pPr>
      <w:r>
        <w:rPr/>
        <w:t>&gt;LNC_002424</w:t>
      </w:r>
    </w:p>
    <w:p>
      <w:pPr>
        <w:pStyle w:val="Normal"/>
        <w:rPr/>
      </w:pPr>
      <w:r>
        <w:rPr/>
        <w:t>AGACTTCTCAAATGTTGATTGATTGTTTTAAGCTAGAGTTAATATTATTTTAATAACGTTGTTAATCTTTCTCACTTTTTCTTGGTGCATGAATACTCTCTCCGAATGAGTCCAATGGACTCATATCTCTTGTATCCTCCTCTATTCGAGTCGACCTCCATCAAGTCGTGAAAGGGAAGATAGTTTTATTGGGTTAAACACCCAAGAAGTCGGCAGTAGCAGCAATCCCCAAGGGACTAAAATTGGGAATTTTGGACTATAGAAAGTCCAATTTATACAGGTTTCAGCAGTAGTCCCAAAAGACTAAAACAATGGGATTTTGGACTTTGAAAGTTCAATTTGAACAGCAGCAGTCACAAAGGACAGAGAATGGAATTTTTTTTCTTTTGGACT</w:t>
      </w:r>
    </w:p>
    <w:p>
      <w:pPr>
        <w:pStyle w:val="Normal"/>
        <w:rPr/>
      </w:pPr>
      <w:r>
        <w:rPr/>
        <w:t>&gt;LNC_002425</w:t>
      </w:r>
    </w:p>
    <w:p>
      <w:pPr>
        <w:pStyle w:val="Normal"/>
        <w:rPr/>
      </w:pPr>
      <w:r>
        <w:rPr/>
        <w:t>TCGAAAATCTTTCCAAATCTCAAAGATTTTAGGCCCTATAAATAGGCCTTTTTCACACTATTCAATCAGAGTTTGGAGGCGAAGAAAAGAGCACCCCGCTAAGTTTTTGGGAGTTCTTATTTTCGTTACTGAAATTCTATTGATTCGCGGCTATTTTGAGTCGAAGTGGTGGTGGAGTTCGTCACGTTCAGGCTTGAGTTCCAGTCGCTGCCCAGAACCAGGTAATTCCTTCCTTTCCCTTTCTATTATTAGTTTAATTTTAGTCCATGTTGTTGTGTTTTGTGTTAGAGCCAATTTAAAGGTAGTTATGTTTCTGGAGAAATTTACTGCTTGTTTATAAACTAGGTTGAGTCATGAGGTTTTAAGTAGGTTACAGGTGTAGCTGAGCTAAGTTTAAGTTTTTTTTCCGTTAAATGTGAATCATGTTATGAGTAATAGTAAATT</w:t>
      </w:r>
    </w:p>
    <w:p>
      <w:pPr>
        <w:pStyle w:val="Normal"/>
        <w:rPr/>
      </w:pPr>
      <w:r>
        <w:rPr/>
        <w:t>&gt;LNC_002426</w:t>
      </w:r>
    </w:p>
    <w:p>
      <w:pPr>
        <w:pStyle w:val="Normal"/>
        <w:rPr/>
      </w:pPr>
      <w:r>
        <w:rPr/>
        <w:t>CATCCACTTAGGTTCAACAGACCTAAGCCAAAAAAAGAACAAAATGAAACCAACACAAAACAAAAAAGTAAACTAGACTATGCATCTTCCAATCTCTAGAGATGAAGATACCGCAGCCCTAAATCGCAGATCGATTCGAGCTCCTCGTCTGGCCTGAGGCAGCTTTCGCAGCTCCGGCTGATTGTCATCGAGTCGATGTGGTGTTGTAACGTTGCCGGGCTTGAGAGAAATCCTCAGAAGCATTCAAAACTCTCACGAACTCCATGGATTCAACATCAATGAAGACTTCTTCAGCTCCACCAACTTCTTCTACCATTGCTCCTTGAGATAAGACCAATCTTACAAATTGTACACTTAGATCGACCTTTTATTAAAGTTTATATAGAACATTGTCCTAATTTGTGCAGCCTGAGCTTCAAGTAGCTGATACCACTGCCTCAAACTAAGGAAGATCCTTACAAACTTCATACAAGTGCTCTTCTTGTTTTTTGTGTGCTGTGAGAAAAGAAAATGGATGCCCCAGCTCGTGCTTCTATGTCTCAGGAGGAAAAGTGCAACAAAAGACGTTTTGAAGATGGTAATGAGTTGCTTCTGATGCCCCCTTATTCTAAAGAGGAGTTTTTGGAGAAACTTGATGTGCGGGCCTTTTCTTTTATCTTTCCATATGTTTATCTGCTTAGACCTATGAAATAAAAAGTACATATCGATCAAGGGGCCTCAATTTGTCTATGAGATTCTAAAACATTTTTTTGTTTTTTTCTCCCACTGCGATTAAAGCTTCTATGCAAATGTGCATTGTTTCAACGTTGTTATTTGTAACTTGTTTATATTCTTTATAACTGACTTTATAAACTGGTTTGAAATTTATTTTTATTATTTGGTTACCGTTCTATGGAAAGGTTTTGTTGTTTAATTGATTTACTACCTGAATTTTCAACATATCGGGG</w:t>
      </w:r>
    </w:p>
    <w:p>
      <w:pPr>
        <w:pStyle w:val="Normal"/>
        <w:rPr/>
      </w:pPr>
      <w:r>
        <w:rPr/>
        <w:t>&gt;LNC_002427</w:t>
      </w:r>
    </w:p>
    <w:p>
      <w:pPr>
        <w:pStyle w:val="Normal"/>
        <w:rPr/>
      </w:pPr>
      <w:r>
        <w:rPr/>
        <w:t>GTTCAACAGACCTAAGCCAAAAAAAGAACAAAATGAAACCAACACAAAACAAAAAAGTAAACTAGACTATGCATCTTCCAATCTCTAGAGATGAAGATACCGCAGCCCTAAATCGCAGATCGATTCGAGCTCCTCGTCTGGCCTGAGGCAGCTTTCGCAGCTCCGGCTGATTGTCATCGAGTCGATGTGGTGTTGTAACGTTGCCGGGCTTGAGAGAAATCCTCAGAAGCATTCAAAACTCTCACGAACTCCATGGATTCAACATCAATGAAGACTTCTTCAGCTCCACCAACTTCTTCTACCATTGCTCCTTGAGATAAGACCAATCTTACAAATTGTACACTTAGATCGACCTTTTATTAAAGTTTATATAGAACATTGTCCTAATTTGTGCAGCCTGAGCTTCAAGTAGCTGATACCACTGCCTCAAACTAAGGAAGATCCTTACAAACTTCATACAAGAATTCTGGATATATGATGATAAA</w:t>
      </w:r>
    </w:p>
    <w:p>
      <w:pPr>
        <w:pStyle w:val="Normal"/>
        <w:rPr/>
      </w:pPr>
      <w:r>
        <w:rPr/>
        <w:t>&gt;LNC_002428</w:t>
      </w:r>
    </w:p>
    <w:p>
      <w:pPr>
        <w:pStyle w:val="Normal"/>
        <w:rPr/>
      </w:pPr>
      <w:r>
        <w:rPr/>
        <w:t>TTAGAAGCACCTACCATAGGACTCAGAGTTACTGGTGTAGTGGACGCTATTGCACTAATGTTTGAGGTTGAACCATAGCCCCTTTGTGTGCTAGAATAAATTTGGATTTCTTCTCAAATGCTCTCGCCAGACTCATTGCTTGTACTTGGTTAGATGGGTTATGCAATTCCACATCTTGATGAATAAAATAAACTAACCTTGCTGTGAACGTATTTACTTGTTGATCTATACGTACAGATGATGCATGAGCCAAATTTTTTTGGAAGTTCCTCTGATAGTCTTCAACTGAACTAGTTGTTTCAAGTTGATCAATTCTCCTAATGGATTGCTTTTCATTGGTGGGCCAAAACGGAAAGTACAATATTCCTTGAAGACCCCCCATGTTAAATTGGATTCCTCTTATTCTAGTTGATAAACCCACAATTGCGCCTCCCCTACCATGTGAAAAGCAGCTAAACCTTCTTTTTGTTGGTTGTTTGTGTGCTGGTTAGTGAAGAATTTATCACAATGGTGAAGCCAAATCAGAGGATCTTCACTGCCATCATAAGACGCACCTCTAGTTGTTCACCTGCCTTGCTAGTTCGTTGGACATAAGCAACGC</w:t>
      </w:r>
    </w:p>
    <w:p>
      <w:pPr>
        <w:pStyle w:val="Normal"/>
        <w:rPr/>
      </w:pPr>
      <w:r>
        <w:rPr/>
        <w:t>&gt;LNC_002429</w:t>
      </w:r>
    </w:p>
    <w:p>
      <w:pPr>
        <w:pStyle w:val="Normal"/>
        <w:rPr/>
      </w:pPr>
      <w:r>
        <w:rPr/>
        <w:t>TCTCAAACAGATCAGCCGCCACCCTCCCTCTCACCGGCGATGGCGAGTCTCCAACGAAAGGCGGAGGAGAGGCCGTTCTTCCTCTCTCACAGCGCCTCCTCTCCTTCTCTCTTCTCCCTCTTTTCTTCTCCGACGGAAGAGCAGCAATGCGAGAACCAGCAGGTGTTGGCTGCCTCCGCTCCTTTTTCGGTGGACAGCAGCTCCGAACCAGCGACCAACAGGCTCCACCGGTGGAAAACCAGTTGCTCCGACGACCAGCAGCCGGCGAGAGCAAGCAGCAGCGATGGCGAAACAGAGAGCAATAGCAGCGCAGCCTCCGCCCCTCTCTTCTCCGGCGAAACTCGAGGATTTCAACAGCAACAAGAGTCATTTTTCGACAAGAGCTCTAAAGTTAGAACTTCATTTTTATTTTCTGCCAATTTTGAGGTGCCGGTCGGATAAAAGACAGATCTGTTCAGATCTGTCCGGTCCGGGTATGACTTTCCAAAACATCTTGTTGTGCCTCTCATCTATATCTTGTTCTTATTTTTTTTCTCTAAAATTAATTTCAAGATGTGAAATTTGCCATCGTTTTTGTGTAAATGCGTGTACGAGCCTTGGCTTAGTCATAACCTCAAGATTAGCTTATTGTGCATTATAGTTTGACCTTGTGGAGGTATCATTACACCTAGACTTGTCTGAATTGTCCAATGCTTTAATATTGTTGTAACATTACTCCTCTTTCGGTTGAATATTACATGTTCTTATATGAAATAGTATTAATGTGTGGTTGTTGATTGTAACCAGTGAATGATACCTTGATTTCCTTTACTAATAATCCTTGGCATATGATGATCTTATTTTTTTATACCAACAGCTCTATTTGGCTACGGATGGTAAGTATCCACCTACTCAATCTCGTTTGTCTATATTTTGGGAATCTTGAGCGTGTTAATATTCTAATTGGACTATGTCCTTTTTTTTACTAATAACTTAATTGTGGCTTAAATTGAGGTTGATTAACTGAATTACCTAACTTTAGAATATTCTTATTGTAAGCATATATTATCATTAACTTTGATTGATTTGCTAATGATCCTCATAATTGATTAAGTTAGCATTTGGCGGATTCCAACATTTTGGCTGATTATGGTAAATTATTTTAATATATGAATATTGTGTTGGGCTGTAATTGTGTCCTGCCTTAGTTAAATGCTTGTCTTCTTGATTATATAGTCATAGATGCTTTAAATTAGCCTTCTTGCCGTAATTATAAAAATCAACTGCCACTTGATTACATATTGGGTAAAAATCGATTGATTTTATTCATTATTTGTTTAAGGAAAATAATTCTAATTGTCTCCTTAATTATTTCTTTTCCTTTTATGTTGTGCCCTCTCTTTTGTATATAAATAAGGTTCATAATTCCATATAACACACGGTGGAACACCTCTACACTCTCACATCCTAACTTGTGCTCACATACTAAAATACTAAAATATATATTACTCTCTGCTTGAAAAGATTTTCGGGTGAACTTTTAAGAAGTATTTTGCTGTGTTCGGGTCGAATAGTGTGGAATCAACTTGCCTTCATTGCTGATATATTTTTTAACTGCTTAACCACAGGGTTTGAACTTAAAGGTTCAAGACATGAAGAGTCGCCATGGGAGGGAAATAGACTAATCGATTTAATTTATGTTTTGTGTATTATTTAATCCTTTTTATTATTTTTGTAATAATTTGTAAACTCTAACTCTATATATGTGAAATAATTTGGGGATCGGCTAAGGGGGAGGGATTTACATGCTACTTGTTTATTTATTTTTATCGTAACTTATTTATGTTAGAAACCATGCTTATAGGATTGTGATTTTGTTTGATCGTTCCCTCTAATAATTTTTAATCAAGATCTGTCCAAAAAATAAAATAAGTTACTGTCATCATTAATCACTCATTTATATCTTGTCTAATTATAATTTGGAAGTTGTTTATGAGTTTAAATACCTAATTGGTCATTATATTGAATTATTGGGATTTGCACGACCATCCTATTAATTATACTAAAATAGTGCATGTTTGTTCCTTGATTTTAAACTCAGCCGTTTTCCCTAAAATAATAAAAATTTAATTAATTAAAATAAAATAAAAATAAAATGTTGATTTTTTAAATCGGCTTGCATTAGAATCCTTTTACTATTCTCAGGATACCATGCCTATAAAGTAATTACTCTTCATATGTTGGCGTAGAAATCATATAGGTTGAATAATTGTCACCTTATACTTTATTTAGAAAATCATGCCTATAGGTGCTCTGACATTTTAATCTATCAATCACGTAGAAATCATGTATATAGGTTTATTAATCAATTTTCAGCATGTCATTAAAACTCGAAATTAAATCAATGTCTAGCTAATAACGTATTAGTGTTTGTAATTTGCAATAGGTAGCATGTATATAAGATCTCAATATCTTATTATTTGGGCATAGATATCATGCATATAGGCTTAAATTTCAGTCCATCCTTATCTAGAGATTCTGCCTATAGGAATAACTTCAGCTTGTTAACTCAGTAGTTAGGTTTTAATAAATTTTAATAGGCAATTTTCCAACGTGCCCACAAACTTAGAGAAGGGAACTTGAACTGTTCCCATCTTCGATTTATCTGTCAATGCGAGTTATTAGTTATTTTCTACATCAATCCTTTAGAAAATCATGCCTATAGGAATTTCTTAACACGGTGGACGATAATATTTTCAGCATGATAATCACTTAGATAGCATATCTATAGGTTTTCTTACAATTTTTAGCATGTTAAATAACTAAATAGCCTTCGGCATGTTTAAAATGAGAACCACCCGAAATATTTTTTTGCATTTGATAAACTGTTTTGCCACCTGAAATCAGCTGCTAAATTACTTTTCTGCATCTGCCACTTGCTGCCCCGATTAAATCTCGCTTGAATTAATTAATTTCTGCAATGTCTTGCCATTTGAAATCAGCTGCTAACCTTTCTTTGCATTAATAATAAATCTGCCATTGTTTTTTAAATATATCTCTGCATTTGTAATCACTTTTTCTGCCACTTATTAAATCAGTCTAATAACCTTTTCTTCCTGACTTGTAATAATTTTCTACCCATTTAAGTTAATTAATTGTTATATGGAGTGCATGCTCGTATGTGCACACACTTAGCATGAGACCTTCACTAATTATGTGTTGTTTGCAAGCATGTTAGTAAACTAATCTAGAGGCCAATATGAGACTTTGTGTGCTAAATGGTCGTCCAAATTGTTTGATTTGGTGTCTAGGTGGGCCTATTAGGAGTTTATTTTGGTCTAAACCCTTCCTAATAGTAGTCTAATGCCTCTTGGATCTTAAGTCGGGATGATAGACACCTCTTAGAGACGAAAAGCATGCGGTGGTAGGGTAGGGGTAGTTTAGGCCCTACGGATATGATGACATCGACTCAGGCTAAAAGCGACAAACCTTGATTTTTTCAGTCCCTACACAGAAGCCTATCAAAAAATAAAATTCGAGTGCTGATCCTAAAGTCCTTCAGAATCTCCCTTCCCTTACCCTTTTTATATGTTTATATTAATTATTTGGGGTAGTTTTAAAAATTAAAAGTTAATTATTTACTTATATATTTGTCTACTTCCTATCTTCTCGCTATCTCTTTAAATTTTATTTTGTTAGTTATTTAGTATTAAGTTATCACCTAG</w:t>
      </w:r>
    </w:p>
    <w:p>
      <w:pPr>
        <w:pStyle w:val="Normal"/>
        <w:rPr/>
      </w:pPr>
      <w:r>
        <w:rPr/>
        <w:t>&gt;LNC_002430</w:t>
      </w:r>
    </w:p>
    <w:p>
      <w:pPr>
        <w:pStyle w:val="Normal"/>
        <w:rPr/>
      </w:pPr>
      <w:r>
        <w:rPr/>
        <w:t>TCTCAAACAGATCAGCCGCCACCCTCCCTCTCACCGGCGATGGCGAGTCTCCAACGAAAGGCGGAGGAGAGGCCGTTCTTCCTCTCTCACAGCGCCTCCTCTCCTTCTCTCTTCTCCCTCTTTTCTTCTCCGACGGAAGAGCAGCAATGCGAGAACCAGCAGGTGTTGGCTGCCTCCGCTCCTTTTTCGGTGGACAGCAGCTCCGAACCAGCGACCAACAGGCTCCACCGGTGGAAAACCAGTTGCTCCGACGACCAGCAGCCGGCGAGAGCAAGCAGCAGCGATGGCGAAACAGAGAGCAATAGCAGCGCAGCCTCCGCCCCTCTCTTCTCCGGCGAAACTCGAGGATTTCAACAGCAACAAGAGTCATTTTTCGACAAGAGCTCTAAAGTTAGAACTTCATTTTTATTTTCTGCCAATTTTGAGGTGCCGGTCGGATAAAAGACAGATCTGTTCAGATCTGTCCGGTCCGGGTATGACTTTCCAAAACATCTTGTTGTGCCTCTCATCTATATCTTGTTCTTATTTTTTTTCTCTAAAATTAATTTCAAGATGTGAAATTTGCCATCGTTTTTGTGTAAATGCGTGTACGAGCCTTGGCTTAGTCATAACCTCAAGATTAGCTTATTGTGCATTATAGTTTGACCTTGTGGAGGTATCATTACACCTAGACTTGTCTGAATTGTCCAATGCTTTAATATTGTTGTAACATTACTCCTCTTTCGGTTGAATATTACATGTTCTTATATGAAATAGTATTAATGTGTGGTTGTTGATTGTAACCAGTGAATGATACCTTGATTTCCTTTACTAATAATCCTTGGCATATGATGATCTTATTTTTTTATACCAACAGCTCTATTTGGCTACGGATGGTAAGTATCCACCTACTCAATCTCGTTTGTCTATATTTTGGGAATCTTGAGCGTGTTAATATTCTAATTGGACTATGTCCTTTTTTTTACTAATAACTTAATTGTGGCTTAAATTGAGGTTGATTAACTGAATTACCTAACTTTAGAATATTCTTATTGTAAGCATATATTATCATTAACTTTGATTGATTTGCTAATGATCCTCATAATTGATTAAGTTAGCATTTGGCGGATTCCAACATTTTGGCTGATTATGGTAAATTATTTTAATATATGAATATTGTGTTGGGCTGTAATTGTGTCCTGCCTTAGTTAAATGCTTGTCTTCTTGATTATATAGTCATAGATGCTTTAAATTAGCCTTCTTGCCGTAATTATAAAAATCAACTGCCACTTGATTACATATTGGGTAAAAATCGATTGATTTTATTCATTATTTGTTTAAGGAAAATAATTCTAATTGTCTCCTTAATTATTTCTTTTCCTTTTATGTTGTGCCCTCTCTTTTGTATATAAATAAGGTTCATAATTCCATATAACACACGGTGGAACACCTCTACACTCTCACATCCTAACTTGTGCTCACATACTAAAATACTAAAATATATATTACTCTCTGCTTGAAAAGATTTTCGGGTGAACTTTTAAGAAGTATTTTGCTGTGTTCGGGTCGAATAGTGTGGAATCAACTTGCCTTCATTGCTGATATATTTTTTAACTGCTTAACCAGGTTTGAACTTAAAGGTTCAAGACATGAAGAGTCGCCATGGGAGGGAAATAGACTAATCGATTTAATTTATGTTTTGTGTATTATTTAATCCTTTTTATTATTTTTGTAATAATTTGTAAACTCTAACTCTATATATGTGAAATAATTTGGGGATCGGCTAAGGGGGAGGGATTTACATGCTACTTGTTTATTTATTTTTATCGTAACTTATTTATGTTAGAAACCATGCTTATAGGATTGTGATTTTGTTTGATCGTTCCCTCTAATAATTTTTAATCAAGATCTGTCCAAAAAATAAAATAAGTTACTGTCATCATTAATCACTCATTTATATCTTGTCTAATTATAATTTGGAAGTTGTTTATGAGTTTAAATACCTAATTGGTCATTATATTGAATTATTGGGATTTGCACGACCATCCTATTAATTATACTAAAATAGTGCATGTTTGTTCCTTGATTTTAAACTCAGCCGTTTTCCCTAAAATAATAAAAATTTAATTAATTAAAATAAAATAAAAATAAAATGTTGATTTTTTAAATCGGCTTGCATTAGAATCCTTTTACTATTCTCAGGATACCATGCCTATAAAGTAATTACTCTTCATATGTTGGCGTAGAAATCATATAGGTTGAATAATTGTCACCTTATACTTTATTTAGAAAATCATGCCTATAGGTGCTCTGACATTTTAATCTATCAATCACGTAGAAATCATGTATATAGGTTTATTAATCAATTTTCAGCATGTCATTAAAACTCGAAATTAAATCAATGTCTAGCTAATAACGTATTAGTGTTTGTAATTTGCAATAGGTAGCATGTATATAAGATCTCAATATCTTATTATTTGGGCATAGATATCATGCATATAGGCTTAAATTTCAGTCCATCCTTATCTAGAGATTCTGCCTATAGGAATAACTTCAGCTTGTTAACTCAGTAGTTAGGTTTTAATAAATTTTAATAGGCAATTTTCCAACGTGCCCACAAACTTAGAGAAGGGAACTTGAACTGTTCCCATCTTCGATTTATCTGTCAATGCGAGTTATTAGTTATTTTCTACATCAATCCTTTAGAAAATCATGCCTATAGGAATTTCTTAACACGGTGGACGATAATATTTTCAGCATGATAATCACTTAGATAGCATATCTATAGGTTTTCTTACAATTTTTAGCATGTTAAATAACTAAATAGCCTTCGGCATGTTTAAAATGAGAACCACCCGAAATATTTTTTTGCATTTGATAAACTGTTTTGCCACCTGAAATCAGCTGCTAAATTACTTTTCTGCATCTGCCACTTGCTGCCCCGATTAAATCTCGCTTGAATTAATTAATTTCTGCAATGTCTTGCCATTTGAAATCAGCTGCTAACCTTTCTTTGCATTAATAATAAATCTGCCATTGTTTTTTAAATATATCTCTGCATTTGTAATCACTTTTTCTGCCACTTATTAAATCAGTCTAATAACCTTTTCTTCCTGACTTGTAATAATTTTCTACCCATTTAAGTTAATTAATTGTTATATGGAGTGCATGCTCGTATGTGCACACACTTAGCATGAGACCTTCACTAATTATGTGTTGTTTGCAAGCATGTTAGTAAACTAATCTAGAGGCCAATATGAGACTTTGTGTGCTAAATGGTCGTCCAAATTGTTTGATTTGGTGTCTAGGTGGGCCTATTAGGAGTTTATTTTGGTCTAAACCCTTCCTAATAGTAGTCTAATGCCTCTTGGATCTTAAGTCGGGATGATAGACACCTCTTAGAGACGAAAAGCATGCGGTGGTAGGGTAGGGGTAGTTTAGGCCCTACGGATATGATGACATCGACTCAGGCTAAAAGCGACAAACCTTGATTTTTTCAGTCCCTACACAGAAGCCTATCAAAAAATAAAATTCGAGTGCTGATCCTAAAGTCCTTCAGAATCTCCCTTCCCTTACCCTTTTTATATGTTTATATTAATTATTTGGGGTAGTTTTAAAAATTAAAAGTTAATTATTTACTTATATATTTGTCTACTTCCTATCTTCTCGCTATCTCTTTAAATTTTATTTTGTTAGTTATTTAGTATTAAGTTATCACCTAG</w:t>
      </w:r>
    </w:p>
    <w:p>
      <w:pPr>
        <w:pStyle w:val="Normal"/>
        <w:rPr/>
      </w:pPr>
      <w:r>
        <w:rPr/>
        <w:t>&gt;LNC_002431</w:t>
      </w:r>
    </w:p>
    <w:p>
      <w:pPr>
        <w:pStyle w:val="Normal"/>
        <w:rPr/>
      </w:pPr>
      <w:r>
        <w:rPr/>
        <w:t>AGCAACTCCAAACAACAATCTCCTCCTAATTACCACAACCTACACTTGTAGCAAAATAGAAGAAAGGGGTTAGTACAACATACATACTAAGTAAGAGAATATGCAAAACATGCTAAAAAGGACATTTGTGTGGAAGTTATTCTTTCATGCCATTTTGATAAAATCTAATTAACATCAACCTTAGGTTCTTAAGGTTCGGAGATGCTCGCCCGTCTACCGGGATAGGAGAAAGAGAAGATCTCGACTAGGAGTCAGAGGGAATCTCTAGCGGATCTTTTCTAAGCCAGGAAGATGCCTCTGCTTAAGTTGCAAGTATTGGGTTTTCAAACTGAGATTTTACTTTCTGGGTTTACCAGATCAAAGAATCCCAGCAATCAAGGAAGGGGAAAGAGAGCAATATACTCCCCTGCTTCACCTGAACCCTCTATTCATTCAACAGAAGCCAGGGGCTGATTGAACGTAATGGGTTGCTGCATCTCATGCGATTGGAAGAGCACGAGAAGGACAAGCTACTGACTTTATACTTCCTGTTCTATTGGAAGAGAGATGAGATTCCTTCGGGACAGACTCCATTCCGAATGCCAATAAGACCACTTCCTCAATCCTGAGCATCATTTAACTCAAGAGCCTTGCGGCACTCCCACTTCTACTGGATCTCAATCTATACACTTAGTGGAGCGCGAGCTTTATAACTATTTTCTGTGAGATGGGTGCCTTCACCTCTGTAAGAACCTTTATCTCGAAAGAGATTAAGTAAGGCAAGTTTCTGACCATTAATTCTGTAACAAAGGAGCGTAGTGGCAGGCTCGCATAGCTAAAGCCTTCAAGTCCTATTATCGGAGAGGGACTTTTTCCATTATTTATCCTATTTCCGATCGGACCTTGC</w:t>
      </w:r>
    </w:p>
    <w:p>
      <w:pPr>
        <w:pStyle w:val="Normal"/>
        <w:rPr/>
      </w:pPr>
      <w:r>
        <w:rPr/>
        <w:t>&gt;LNC_002432</w:t>
      </w:r>
    </w:p>
    <w:p>
      <w:pPr>
        <w:pStyle w:val="Normal"/>
        <w:rPr/>
      </w:pPr>
      <w:r>
        <w:rPr/>
        <w:t>ATGAGACTGAGCTACGACCCATTAGCGAAAGATTCAATCTCAACATTTGGTGTTCCCGATCCAACGAGTGGAATACTTGGAGCGAGTAGTAAGAAGAAGGAAGTCTTGAAGCCCCCTTTGTTTGACTATATTATCATATTCAATTCAGTAGTAGCATTAGCATCGAAATAGTAAACAGTGATTGCAGACGCTGAAGATGCCACGTAAACTCAAGCCCTCTCAAGGCTCAAGACGCAATGAAACCCGCTTTTGCTAGGCCAGGTGGTCTACATAGACTATTTGTGCCTAATCTAATAGCTAAGGGCGAAAGATCTGTACAGAATGTACCGTGGAAAGTCCTTCTCTTTCAGTTGTGGTCTAATTGCGCTCTGTCGGTGAAAACCTCCTACTTCACAGCGGGAGATCGTATCGGTGCTATCTTGTTAGGAGGTCGTAAACAAAGGGCTTAGAGCCTTATGCTCGTCCAAGAGAAAGAAAGATTCCATCCCGTCTTTAAAGCAATGGTCTGCGACTCCGCGGCTTGCTTAGGTTAGGAGAGCTCCTTTCTTATTTTTGTTCTACCGTTAAGAGAAGGATCATAAGCCCTAGTCCCAAGCTAAACAGCATATTCATCTGCACCTGAAAGGGACGAAGTGACTCGACTGAAAGGAGAGGGATGAAGAACTTGACCCGCCAAATCGCATGTAAACAGGATGCGAAAACTGAATCAGATCAGTTTGGTGTTCAGTCGACCCTCTTGCTAGTGAAGTGCATCCGATAAGCCCAAAATATCTCCTTATTGGCCGGTGTAACTCGTCTCTAAAGACGAAATCGGGAAAGAAGGAACTGGTGAGCATTCCCCTGTTCATTTGTCCAACTAACTATGTGATTGAATTAATGTGGTACGTAGG</w:t>
      </w:r>
    </w:p>
    <w:p>
      <w:pPr>
        <w:pStyle w:val="Normal"/>
        <w:rPr/>
      </w:pPr>
      <w:r>
        <w:rPr/>
        <w:t>&gt;LNC_002433</w:t>
      </w:r>
    </w:p>
    <w:p>
      <w:pPr>
        <w:pStyle w:val="Normal"/>
        <w:rPr/>
      </w:pPr>
      <w:r>
        <w:rPr/>
        <w:t>GCAATATTAAAAGAAATGTATGAAATTAAACAAAAAGAAAAAGAACAAAAAACAAAATTAGCAAATGAGATAAATAAATTTAAAGAAAAATTGCAATTAGAAGAAGAACTAGAAGAAAAAGAAGAAAATAACCAAGATAATCTACCTGAAATAAGAATTGATGAAATAAACGACGATGATCTAGATGAACAACATTCAGAAACAAGCGAAACATATACGGAACTTTTAGC</w:t>
      </w:r>
    </w:p>
    <w:p>
      <w:pPr>
        <w:pStyle w:val="Normal"/>
        <w:rPr/>
      </w:pPr>
      <w:r>
        <w:rPr/>
        <w:t>&gt;LNC_002434</w:t>
      </w:r>
    </w:p>
    <w:p>
      <w:pPr>
        <w:pStyle w:val="Normal"/>
        <w:rPr/>
      </w:pPr>
      <w:r>
        <w:rPr/>
        <w:t>TGCATCTTCATCTTCACGGAAGGCCTTGGCATGTCCACTGAAACTTTAGACATTATTCCCACAGCCTTCTTTCAATCGTTGATGCTTAGGGTTTTTTCTACTATTCTCATAAGTTTTGTCTCAAAAATTTCAGTGGTATCTTTGATTTTTACTTTTTGAATTTAGGGATGAAGCATAGGAAATTCAGATTCAAAAAATCTACTCAATTTCTCCATTTCTCATAGGGAGGGCAAAAAGAGGCAAGAGAGGCTCACTACAACTCTCAAGAGTTTGTGTCTCAACCTCTTCCGAAATTTGTGTCTCAACCTCTTCAAGCTCCATTTATGTGAAACTGGTGAGTTTTTCCATTTTTCTATTCTTTTTCCTATTGTTTTTCTTTTTATCCCAATTTTGTGTCCACCAAAAATGTAGAATATAATGTGTGACTTTTAGAAAAAAAAAACAAATAATGACTATTACTTTTGACAAATTGAGAACTATTTACAACGGGAATGTCCACGAAAAAACGACGAGCGTTGCATACCTTGAAGGAAGGTGGCAGGTTCTATCGTTTTTGCTAAAAAGTTTGGATCCCACTGCTTGGGTTAGTTGTTGAACTTTCTTCATGACTTCCCCCTGTTTTTCTCACCTTTTCAAAGTGTGAAATTTCCTGTTGATGGATATGTGATTGTAGTTTATGGCTTGAGAGCCCTAAGACTTTTAATTCGGTTCTCTAATTTCACTAATGTAATCGTAGATAGTAATTTACAGAAATGCATATACACTTCAATCAACTTAGTCTTAATCAATTACCTGAAGAAGTTGGTAATTTGTTTTAAACATCATATAATGTTGATAATAGGGATGATCGAAACAATATATTAGGTACAATGTATTCTAACTTAAAAGGTCATAATTGCTTCACTATTACAAGGTATTCAATTGTGTTTAAGCTGAAAATACATCTATTTACTTGTAACAATGCTTCACCTTTTCTGTCTCGCTGCTTTTATAATACTCCTTTCGTTTCAATTTATTTTTCCTATTTTGACTTGACACGAAGTTCAAGAAAATATAGAAGAATTTTGAATTGCGTGGTCTTAAGGGAAAGAGACATTCTTTTTGGGACTAAAAGGAAAGTAAGACAAATAAATTGAAATGGATGGGGTAGTTCTTCTCTGTAAGTATCACTTATGTAATAATAACTGTTATGTTCAGTTTTTCGAAGGTAATGAGGCATGAAACATAAGGGAGATTTCATAAACTTACTCTAATTTAGACATGAAACGTAACTTTAGTTATTTTGAGAATCCCCAATAGGCTTAGAGATTGAATAAAAGAATTTGTAAAATGATGATGATAGTTGAGATAATATTTTTTGAATATCTGAGTGCTTTTTATGGAAGAGGAAGAAATTATTGTAATAAAATTTGACATGTTATTTCTAATCTGTAAAGAAATGATAATGCAAAAAGAGGAAAAAAAACAATTCTTTGATAAAATTGAATCTTTAAGCATATAATTCCTTGGTAACTTTTCTAACTGATCCTATTAAATCCTAAAATGTTCCAACTGTTGAAAAAATAAATAAGGGAAGAAAAGGTAAAACAAATTACTATCATTTAAGTCCTGAGCTAATGTGTAAGATCGGTGGGTGGATTTCCATGTTGTTTATCCTATGTGGTAATAGAAAGTTCTTCCCTCAAGTTTCCAGGTTAGGTTTATGTTCCCTAGAATAGAAAAACACAATTGGATATAGTTGGTGATTTTTGTATTCTATGGTGATATGAAGCTTACATTTAATTTGTCTTTTTACTCTCCTTGATTCAGTATTTTCATATCAATAAGTGCTATGATATGTTCTGCTTTTAATTCTACAAAATCATTCATCCATAATTGCATTTAATGTCATTTGAATTCCCGTGGAGTTGATGTGAAAAATGTAGCTATAACATAGAGGAAAGAACATATTGATGAAAACACCTCTGAAGTATGAGCTTAGTTTTCATAAGCATCTCCTCGATACATTTGTGTTTTCAAAGACATTTATAATTTTTGGATTCAAGTCGTCTTTGGCAATGCCAACATAAATCGCCTTGGATTTCTTAGCTTATTTGATGTCTGTATGTCTGTTTCTCCCTACCTGTTCCCAAATTAGATACCTTCCATCACATGTTTCTAACAATATGTTAGCTACAAAGTACATGTCTTTTGAATAGACAAATATTTTAGGGAAACTTACATAAATATACTGTATTAAAAAATATTTACCATTTATAGCAATAACATTTTCTTTCACTTGATCACTTTTAATACATTTATAATATAGTTTTAATACATATTACAAAGAACAATTTAT</w:t>
      </w:r>
    </w:p>
    <w:p>
      <w:pPr>
        <w:pStyle w:val="Normal"/>
        <w:rPr/>
      </w:pPr>
      <w:r>
        <w:rPr/>
        <w:t>&gt;LNC_002435</w:t>
      </w:r>
    </w:p>
    <w:p>
      <w:pPr>
        <w:pStyle w:val="Normal"/>
        <w:rPr/>
      </w:pPr>
      <w:r>
        <w:rPr/>
        <w:t>CATGAATTCACCTTAATTCATATATTTAATTAAGAAAACAATTCAAAAATAATAATAGAAGAAAAGAAGATACTCACTCTGCTTTACTGAGAAAGGGAGTAGTGAGAAAGGGGTGACTATCATACGGAAATGAAACTAGTAAAGTAAGATGCCGGAACTCTTGCTTTCGTCTTGTCTTTACTCTTCCCCCCATCCTCCCGTCGCCTGTCCGCTCAACTCTGATACCCGAATCTCCTTTTGTTTGAAGTTTATTGGACATGAATGAACCCGAACAGACGTACCCGCCGCTTCTGCTTTCTGCCATATGGGTTCAGTTTCATAATGTTATTACCGGACTCCATTTATTGAATTTGGTCTAGCTATATTACAAGCTTCTGTTTTTACGATCTTAATCTAATTATAGTAGACAACCTACTTTCTTAATAAAGAGAAGTTGGGGACATAGTAAACCTCCTACTATAAGAGCGATTCCCTGGGACCGGAAGGGGAAAGATTGAATCTTGAAAGACTGAGCCCCCGGCTAGCAAGATCGGGAGGGTTAGTGTCCTCTTAAGAAGGAATACCC</w:t>
      </w:r>
    </w:p>
    <w:p>
      <w:pPr>
        <w:pStyle w:val="Normal"/>
        <w:rPr/>
      </w:pPr>
      <w:r>
        <w:rPr/>
        <w:t>&gt;LNC_002436</w:t>
      </w:r>
    </w:p>
    <w:p>
      <w:pPr>
        <w:pStyle w:val="Normal"/>
        <w:rPr/>
      </w:pPr>
      <w:r>
        <w:rPr/>
        <w:t>TTAAAGTGATGAAAAGATCTATGAACCCACAAGCCAACTCTACTTTTAACTTTTTCTTAAAGTAATTCTACAAAATAAATCAAAAAGAAATTGGGAGTGTATGAACTAAAATAACTTTTGTTGGTGGGCACAACACCAAATCTTCTCTACTGACTATGACTGGAGGAGGTTGCAAAAATGGTGGTGCCTATTATTTTAATTTGCATGGAAACATGGATTATATCGACGTTTGTATTTCATGAACAGTGATGTCGCAAGATTTTTGTAGGGAGTATTGGACTTGTTGCTTCAGTTGCTATGTATGACTTCCCTGTAGTTGTTGTGGTGACTAGTGAGTCATTTTACTAATTGGATTTCGATATATATATATATATATATATATTAGTTTCACG</w:t>
      </w:r>
    </w:p>
    <w:p>
      <w:pPr>
        <w:pStyle w:val="Normal"/>
        <w:rPr/>
      </w:pPr>
      <w:r>
        <w:rPr/>
        <w:t>&gt;LNC_002437</w:t>
      </w:r>
    </w:p>
    <w:p>
      <w:pPr>
        <w:pStyle w:val="Normal"/>
        <w:rPr/>
      </w:pPr>
      <w:r>
        <w:rPr/>
        <w:t>TTCGATTGGAATTATCAGTTGGGTTCTATGCAATATTTTGATGTTGCAAAAGGTTGCATGCTGATTTGAAGTTTAATGGATTAGGAATTCTCTTTAATATGAATACATCATAATAAATTTGGTATAAATTTTTCCCAACTCATCGTGTGAACAACAAATTTAGAAAGTACTTAAGAGAGAATTTTTAAAGTAGCTAGCCTATGGTTAATGGATATGGAATATATGATTTTCAGCATAGTTGTAGTCAGATCTAGCTTCGTTTCGGTATTCAGATCTAGGCTCG</w:t>
      </w:r>
    </w:p>
    <w:p>
      <w:pPr>
        <w:pStyle w:val="Normal"/>
        <w:rPr/>
      </w:pPr>
      <w:r>
        <w:rPr/>
        <w:t>&gt;LNC_002438</w:t>
      </w:r>
    </w:p>
    <w:p>
      <w:pPr>
        <w:pStyle w:val="Normal"/>
        <w:rPr/>
      </w:pPr>
      <w:r>
        <w:rPr/>
        <w:t>GCCATTCGGGCCTATCAAAATAGATATTATGTTTACATATGGATCCCTACATCGTTACATTCCATTTAGGATTAGGAATACGCGTAATCGGACCTGCTTTTTACATATCTCTATTGGGACCGTATTCACCTCTTTGAGTGAATCGAGAAATAGGTTTGATTGTCCATCTTTTTGATATATATCAGGCATTGCATTCTCCGGATAATTCAAATCGAAGCAATTGGATGTCCAACTTGGGGCTATATGACATG</w:t>
      </w:r>
    </w:p>
    <w:p>
      <w:pPr>
        <w:pStyle w:val="Normal"/>
        <w:rPr/>
      </w:pPr>
      <w:r>
        <w:rPr/>
        <w:t>&gt;LNC_002439</w:t>
      </w:r>
    </w:p>
    <w:p>
      <w:pPr>
        <w:pStyle w:val="Normal"/>
        <w:rPr/>
      </w:pPr>
      <w:r>
        <w:rPr/>
        <w:t>ATTTAACCTCAATGTTTAATTTGCTTTGGGTCTATTGAAAATCCCATCTTCACCTCCACAAAGTAGAGTTGAGATAACCTAAATGTCTGTTGAAATGGTTTAACGGTCATCAATTTGCTCAGTGCAACTTGTGACTGAACATAAATGTTCTTTACTTATATTTGTTAAAGATATATTGCTTATGTGTTTGTACATTGCAGAAACAATATCTTGTACAACTGAAAGAGAAAAGAGTAATACGCACCAATCCATTGGGAAAGAACATAGATTATAATAGATGTTAGTTTTTCCGTCGTGATGAAAGAATATTTGTTTGAGAGTTCCGATTTCATACATTTTCTCTCATGATCTTCTCTTATGTCGTCTTAATATGTTTTTCCTTTGCCTACAAAAGCAATTGAAAGCAACTCTGTCATGTGATGTTTGTACTTCAAAATTAAAATGAGTAAAATGTGAAAATAGATGATGTGTGGAGAAATGATCCTCTGCCTTTTTGTTATCTTTTAGACAGCTTCATTCGGAAGAAGAACAGGGGAGAATGCTTGCAATACTGTTGTTATGATTCTGAACATTTTCAGCAGCTATACTATTGATACAAGAGGCTAACTGTTTGAATGACGTACACAAGGTAAAAATGTTGCAGCTATACCATTGATATAAGCTACAAAGTCTTGCATCAAATATTGCAGATAGCCGTGAAAATTTATCTTTTCCCCATGCACAAGCTTGGGAGGAGACTGCTATTTTGAGTCACTCTTGGTGCGCGTTATAGTGAACTTTTATTTGTTGCTGGAATCATTATTCCATCATAACTAAGAACGGGTAACAATTGGGATGAATGTAAATATTAGTTAGTAAGGATAGTAATTCAGTTGGGCTCTACTAATTATAGGATTCACTTTTATCTTAAAAACATGATGTGGGTGAATTACTCGCTTGCATTTTCTCCTTCACAAATTGGAGATGAATATTTCCTCTAGACAGGGTCTATATTGTTTGCTTCTACCACGATGATTTTGACAAAATGACGGCGAACTTATATTTATTGAGAGCGCTTTCTAATTCTACTTTGTAGTGAGCTCAATTTGTTTTTCTTTTGTTATGTTCTTTTTTTCCGCTTTTGAATTGACAAGTTTCTTCAACCTTCTTGATATTATCCTTGGTATTAAAGAGTTTGTTGAGTTGTAACAGCCAAGCTTATCATGTATATGACTCATTGCTCATTGATTGTAATCTTTCATTGATCACGGAACAGTTTGGAAGTTTTTAAAGGAGTTAAAAGTATAAGAAAATGTTGTTTAATAAGGAGCCTAAAAAGGTGCAGTTCAAATGTGAAATCTGCTTGTACTCTCATATAGAACTTAAGAAGAGGAGG</w:t>
      </w:r>
    </w:p>
    <w:p>
      <w:pPr>
        <w:pStyle w:val="Normal"/>
        <w:rPr/>
      </w:pPr>
      <w:r>
        <w:rPr/>
        <w:t>&gt;LNC_002440</w:t>
      </w:r>
    </w:p>
    <w:p>
      <w:pPr>
        <w:pStyle w:val="Normal"/>
        <w:rPr/>
      </w:pPr>
      <w:r>
        <w:rPr/>
        <w:t>ACAACTTCTACATCTTTTCACTAGAACTAGAATAGTCAGAAATATTATTTTTCTTCTTTCAACTCTCTTCATCACACAACACAAATCAAAGCCGAAAGAACGAGAATTAGCCGAGAGTAGAGGAGAAAGTTGGAAGGGCGCTATTGTTGCTTCCTCTCTGCAATGACAGAAATTTGACACGTATCTTGGTTTGGTTAACTTGGATGGAAGTGACCCTGCAATTGGTGCTTGCAGCCATTGAGGTGGCGATTCAAGTCACTCTTGCCGAGTTACAGCTTCATTCGGAAGAAGAACAGGGGAGAATGCTTGCAATACTGTTGTTATGATTCTGAACATTTTCAGCAGCTTATTCTCAATACTAAAAAGAATTCAACTGGAGCACTTTAAGAAGGACCGTTGAATGAGCTAAAACTTTGATGAACCTATACACTTTTAGCTGAACAATTCTTGAAGGTTTGTTATCTCCTCAAGTATTCCTATTAGTTGTAGGATTTTGTGGAGTTTAAGTTGAGTTTCATTGTTGTGAGTTGCTTAATCTTTGTGTCTTAGGTAGGTTAGGAAACCTGATGCCAAGCCCCTACTAATAATCAAAGACTATCCTGTCTACATGCACATTTGTTTTTCTTCTTGAGTTCTTGATTACATTGA</w:t>
      </w:r>
    </w:p>
    <w:p>
      <w:pPr>
        <w:pStyle w:val="Normal"/>
        <w:rPr/>
      </w:pPr>
      <w:r>
        <w:rPr/>
        <w:t>&gt;LNC_002441</w:t>
      </w:r>
    </w:p>
    <w:p>
      <w:pPr>
        <w:pStyle w:val="Normal"/>
        <w:rPr/>
      </w:pPr>
      <w:r>
        <w:rPr/>
        <w:t>TCCTAAGTTATTTTAGAAGCTCCTCATTGCTGGTTATTCAAGCTCTCTCCTCTCCAAAATTCCTAGTTGAGAAATCAACCAAGAATCAAGTGTTGTTCCTCAACCAAACATAGAATTCACTTAAGTATCTCTTTGGATTGAAGAGACAACCTTTCTCCATGGTTAATATGAGCTTAAGGGACTGTATATTCTTCAATTACGGTATGACCATGTTCCCTTCTTTTATGTATGTAATGTTCTTTATGTTCTAGCTATATTCTACGTGTAAGACTCATAGG</w:t>
      </w:r>
    </w:p>
    <w:p>
      <w:pPr>
        <w:pStyle w:val="Normal"/>
        <w:rPr/>
      </w:pPr>
      <w:r>
        <w:rPr/>
        <w:t>&gt;LNC_002442</w:t>
      </w:r>
    </w:p>
    <w:p>
      <w:pPr>
        <w:pStyle w:val="Normal"/>
        <w:rPr/>
      </w:pPr>
      <w:r>
        <w:rPr/>
        <w:t>CTAGAAGAAGACCTGATCTCCAGATCTGGCCTTCTTGAATTTTTTTGGTTTAGTGTAGTATGGTTTTCGTTAATTAGTCTTCTTTTGTTTAATATTTAACGCGCTTCACTGTCTTGTTGACGAGATTAATTAAGGTTCTCGATCAATTCGTAACCATGAAGCTATATAGAATGTACACTCAACTTACCCTTTGATCTGCAATGCAATTTTGCATATTACATATCTGGATCGTTGAGAACATTAGGTTTCTTTCTTTCCGTATTTTCAAAATGAAAGGAGCTTCACTGTCTTGTTGACGGGATTTTATTAA</w:t>
      </w:r>
    </w:p>
    <w:p>
      <w:pPr>
        <w:pStyle w:val="Normal"/>
        <w:rPr/>
      </w:pPr>
      <w:r>
        <w:rPr/>
        <w:t>&gt;LNC_002443</w:t>
      </w:r>
    </w:p>
    <w:p>
      <w:pPr>
        <w:pStyle w:val="Normal"/>
        <w:rPr/>
      </w:pPr>
      <w:r>
        <w:rPr/>
        <w:t>CAAATTTTCCAATGTGTTCATTCTGTTCACTTCCTCTTCCGTCCAAATCACTCGTGGGATTCCATCTTTGTAGCTAAGCTGTTTCATAGGAATAGGTTCCACCGTTGGGTTAAGGATTGTTACTACATTATTTGTCTTAAGAATATCAGCATATTGTCATGTGGCTGGTAATCCCTCCTTACCAGCTTTCGCATCAGGGTTAGGCAATTTTGAATTAGGGCTAGGCAAAGTTATTGGTTGTGGAGCTTTGTGGTGGTGTAATATGGGGAAATAAGTATTTGAGTTGAGTGGAAAAGGCGAGCCTTCACTCATCAAACGCTGGCCGGCGGCCAAATTGGCCATTCCGGTGAAAAATATCTAGGTTGAGAGAAAGAGAATTGATCTTATTGTATTGCATAATAAAAAAAGATTTTTTATACATTGAAACTTAATGAATTGAAAAAAATAATCTTACATATGATTAAATTCATTCTTTGTGGATTTTTTATTGTGTTTGAATGCATGTTGGCTCACCAATTGAATTGTTCTCTTTGTTAAATACTAAAATATTGTATTGTTGCTTTGTTGAAGAGGGGAAAGAATTTGATTTGATATGATTATAGG</w:t>
      </w:r>
    </w:p>
    <w:p>
      <w:pPr>
        <w:pStyle w:val="Normal"/>
        <w:rPr/>
      </w:pPr>
      <w:r>
        <w:rPr/>
        <w:t>&gt;LNC_002444</w:t>
      </w:r>
    </w:p>
    <w:p>
      <w:pPr>
        <w:pStyle w:val="Normal"/>
        <w:rPr/>
      </w:pPr>
      <w:r>
        <w:rPr/>
        <w:t>CATTTGTGTTGCCTTTTCTTTTGTTGTAACCTCATCATCTTCACCATTATCTGTTTTCAGGCTTATTGTATTGCTTGTATTTACTTCACTATACTGCAGCCCTTTCTTGCATGTGCCCTTATCATTTAATGCTGCAAAAGAATTGCATGTACTAACAACTTCTTCCCCCCCTTTTTTTTTTATCATCATGTCTTTGTTTTGTTGTAGTTTTATTCATGGGAAGCCACTTCTTGAAGTATCTTCCTATCCTAATCAACAGAACTTTAGGCTGCCCCTCTTGTATGTCACTTGCGATATCTTTAATGTTCTCACTCTCCAATTCTGACTTCCTGAGTTCTGGATGCAATACTCTACAGTCATTCTCATCATGTCCCTGTAATCGGCAATGCTTACAATACTTTGGCAACATATCATATTGTATGTGTACTTTCTCCACCCTCGATGTCTTAGTAGCTTCATTCACTACCTCCAGCTCGATGAATTTAGGGAGATCTGCCATTAAATCAACTTGTACCTTGACCCTAGCACAACTTGGTCATATCTAGCTGTAATGGTTTACCTACCACTGATGCCATTGAGAATATGGATTCCTTAACAAAGAAGGTCGGCTTTAAATTTGGAAAGGAGATCCATGCCATAGCCTGTGTAGTTTCTTCCTCAACACTAAAATTTGCATCATAAATAAGTGGTCTCATCATATATGA</w:t>
      </w:r>
    </w:p>
    <w:p>
      <w:pPr>
        <w:pStyle w:val="Normal"/>
        <w:rPr/>
      </w:pPr>
      <w:r>
        <w:rPr/>
        <w:t>&gt;LNC_002445</w:t>
      </w:r>
    </w:p>
    <w:p>
      <w:pPr>
        <w:pStyle w:val="Normal"/>
        <w:rPr/>
      </w:pPr>
      <w:r>
        <w:rPr/>
        <w:t>GCTCTCAGTTGCTTTTCTGGAAGTGTAGAAACTAATTTTATGTTGATGATATTAAACTTGAGAATTTATTACTGCATCAAGACTCTTATTGCATGTGTGGAGGACTTGTCACTATGGTAGTTCATTCTCTTGATGTCCATTGGGTTGATTCTAGGGCACCTGTGGTGCATAAGAGTGAAGACTCAGAACACCTTTCGTCTGTCTAGATGAAATGTCTTATCCTTTTGGATTAACCTTTCCAACCTTCCATTCCAGTGTTGTTGCCTCACTTCTTAGTTGATGCTTACATGATATTCCCTCCATTTCAATTTATGTGGCAGTGTTTGATTGGATAAGGAGTTTAAAAAAGACTTGCTTGTAGTTTTAAACATGCCATTAGATTTTTGTGACTGCAAAAGCATGCCATTAAGGGTAAAATGCGAAGTGTAAAGTTGAAATGTTTCCAATAATAAAAGGTGTCATTCTTATTTGAACGCACTATTTCTTGTATAAGGTGTAAAGCTGGC</w:t>
      </w:r>
    </w:p>
    <w:p>
      <w:pPr>
        <w:pStyle w:val="Normal"/>
        <w:rPr/>
      </w:pPr>
      <w:r>
        <w:rPr/>
        <w:t>&gt;LNC_002446</w:t>
      </w:r>
    </w:p>
    <w:p>
      <w:pPr>
        <w:pStyle w:val="Normal"/>
        <w:rPr/>
      </w:pPr>
      <w:r>
        <w:rPr/>
        <w:t>AGCAGCCCATTTCGGCCCACTTTTCGCTCAAAATACAGTAGCCCAAGTTCCTTTTTTCACCACTCTACTAGGGTTTTTATGCTCCAAAGAAGCAGCCCTCTCTCTTTCCCTTTCTAGCGTGAATACAACTTTTTCGTAGCCATGGCAGACTTCACCATCCCGTTTTCGTGCAAGCCTCAACAACTATCTCACTTTCAAAGATTTTCGATCAGCATGAGGCCAAAGAACTTTTAGAGTTCTGATTTTCTTTACAAAGAAAGCTGATTCGAACAACTTTTATTCAAATTTCAAACGACTCTATTGTTCTTCAATTCCCGCTTAAACTATTGGCTATAAAGATACCCATACATCTTCAGTTGAAGGGGAGGTTTTTCAACTGGCAAGAAAATCTTATGAAAAACTTGAACGCTCATCAGAGCATCATTTTGTTTACAGAAATATTCTCTACTCTACTTTCTATTTTTGATTGATTTCGGCGAGCATAAATCCTTGACCGACGCCCTAGCTTCACTGCCCCACAAACGGTCAGTTTCTTCTAAACTCGAATCTATTATGTGAATATTTTGTTAAAGTGGAAATCATGGTTCAAAATCTCTTATTCGGCCTAAGTTTATGCCCTAGTTTGCGATTCAGGTCTACTGTAGTTCATCGTATGTATCTTTCTATTTGAATATGTTGAGTTTTAGTTAGTAGTCTGACTTAGAATTATAAATTATTCAGTTTTGTATCACTGTTTCGTTTGAAAGTATTACTAACTAAATTTGTATGTATCTGCATAAGATCTGTCTTCGTCTTGCTTGCTGCGTTTTTTTTTTGTTTAAATAATCAGAGAGTTTTCGAAATTTGGTTCATAAAATTACTAGGCTGAATATAGTTGTATTTCTCATTTTAGTTCACTGTTTTGGACCTTGTTCATATAAGTGATCAAAAGTTGGGATTGTATTAATGTTAAATGAGAGAAATGTTACCAGAGAACTTGGGTTGCATTCAATATCCATTCTTGGTGTTAAAAATCACTTTCGTCAATGCCAAACTGTGCTAATATGTGTTGTTTCATTGTGATTTTAAGTTTACTTTTTTATATATGTTGAATGTTGAAAGTGTTATAGTTTCTTACAATTTTTCTTATGATTAAGAGATAAATTATTGCCTAACTCGTGTGTCTCTCTTTTCTTTGTTTACATGTACACCACCGGAGTCGAAGAGTCTTACTCTAGGACTCGACGTCACTGCGAGACCCGAATTGTGCATCTACATCTTTGTTCGTGTCTCTCGCTCTCTAAGAATTTCACTCGAACAACAAAATGAGGAATTCGGAGGAAGTGGCGGACATTCCTCCCTCTATTCTTGTTAAATAATTTTGTGTATCTCTTATGTGTTCTTATTTACACTTAACTACCTACGTGCTATTTGCATTGATTACTTGTTGTGTAGGACATTTTAAATTTTAACTATTTTAATGTTAATCAATCCTCTCGTATAACTTAGAATTTGCTAAAGAAAGAGTAGTAGTAATTTTTTTTAAAAAAAAAACTTAAAATCTATCTCATTCTTTAATCAACC</w:t>
      </w:r>
    </w:p>
    <w:p>
      <w:pPr>
        <w:pStyle w:val="Normal"/>
        <w:rPr/>
      </w:pPr>
      <w:r>
        <w:rPr/>
        <w:t>&gt;LNC_002447</w:t>
      </w:r>
    </w:p>
    <w:p>
      <w:pPr>
        <w:pStyle w:val="Normal"/>
        <w:rPr/>
      </w:pPr>
      <w:r>
        <w:rPr/>
        <w:t>TAACATTGACCCATTTTATTAACTCTTTCTCCTCCTCCTGGGGTTTTTCTAGTTCGCCATTGATGTTTCTTCTTCCTCTTTAAGAGGTAGCTCTTTTAGTTAGGTTTTAATTTAGGCATCTCAATTTCAAGTTCTACATTAGGTAGGAAATTATAGGAATTTGATGGGCAACACCATGATCTGATTGATCCCATGATGAACAAGACTAAACCGTGCAACGTAGCTGTTTTAGGGTCATTAGGCAATAGCAGCAGCAGGATTGCAAGCTAAAGGACTGGGGAGATGAGTTTTTTATTTGAGATTCAATTGTTTTCCTTGATTCAGTAGCATAGTCCATCTTCAAAAGTTGAACTTTGGACTATAAAGAAAGATGCCTAAATCAAAATAGAGGAAGAGGAGAATCCATTGAGATTTCTATATAATATAGAGCTTGAAGTCGAGATGTCCAAATTAAAACCTAGCTAAAAAGGAAAAAGAGGCAGCAACAATGGAGAACGAGAAAAAAATGCAGAGCAGAAGAGGAGAAAGAGTCATAAAGAGGGAATAATTTGGGAGAATACGGGCAAAATAAAGTGGGCTCCAGGCTTCAGCTCTTTCTTTTTTATTTTTTTCTTCTCTGTATTTTTTTTTCATTCAGGTAACTGTATATATTAGTTTATACAAGTTTGGATTTTTAATGTGATTTTTTTTTCTTTCTCAAAGTTTTAGAGAATAA</w:t>
      </w:r>
    </w:p>
    <w:p>
      <w:pPr>
        <w:pStyle w:val="Normal"/>
        <w:rPr/>
      </w:pPr>
      <w:r>
        <w:rPr/>
        <w:t>&gt;LNC_002448</w:t>
      </w:r>
    </w:p>
    <w:p>
      <w:pPr>
        <w:pStyle w:val="Normal"/>
        <w:rPr/>
      </w:pPr>
      <w:r>
        <w:rPr/>
        <w:t>TTTTAAAGGGCAAATGGTTCAAGAAAACCACAAGTTAGCCTTTCTTTCATTCAAGATATTTTGTACCTTTTCTAATTACGTGGCTGCCTCAGATCCACAAATTAGAAAATTACTAAACGCCAAATCTAGGCAGATCAATGGCACTTTAGAAAAAATCTTTACGGGTAAAATAGTATTTTCATCTTATATAACCTCCAAATCGCCCACTCTCTCTCTTGCAAAGGAGGCAGGAGCTTCCATTAAAATCTTGTTCAGCACACTCTCTTCAATTTCCTCTCTTTCACAACAATCTTTTTGTTAAAAATGCACTCTTTCCGTTCAATAAATCAAAGCGGAGACAAAGCTTGTGCCGGTGAAAAGCTTGATCATTCAATGTGACATATATAGCTGAATTTGGATAACCCACACCAATCTCATATACTAGGCCGCCACAACGAAGTTTTAATTTTTTT</w:t>
      </w:r>
    </w:p>
    <w:p>
      <w:pPr>
        <w:pStyle w:val="Normal"/>
        <w:rPr/>
      </w:pPr>
      <w:r>
        <w:rPr/>
        <w:t>&gt;LNC_002449</w:t>
      </w:r>
    </w:p>
    <w:p>
      <w:pPr>
        <w:pStyle w:val="Normal"/>
        <w:rPr/>
      </w:pPr>
      <w:r>
        <w:rPr/>
        <w:t>CGGAGCTACTCCTGCCCGAGATGACCGTGGGCAACCGGCAAGGGTGATTAGTGTTGATGGACTGTATCCAACAAGACCAATTCCCTGATTATTCTGTAGCCCAATGAAGGAGAGGAAAAGTCCGATACCGGCGCCGGAGGAGATTCGGACTGGTTTCGGAATCAATTTAGCTAGCTTGGCCCGCAAGCCAATCGCCGAAATGAGTAAAAACAATAGGCCTTCAATGAAAACTGCAGCTAACGCACTTTCATAAGAAACGTTTCCAGAACCATGAAAACCAACAACCGTGTACGCAAAGTAAGCATTGGTGCCCATTCCAGGAGCTAATGCCAATGGCAAATTAGCGAAAACACCCATAATTACACATCCAATGAGAGAAGAAGCCACCGTAGCGACGATCAAATCTTTCCGAGTTTTCTCTAAGCAGGCAGCGTAACCAGGGTTAACGGGTTCAAATTTACAGGAAACATCAGGATTGATCAGATGGAGATTAGGATTGTTAGTGCAGTTTGTCGTGGAGACAGTCGGGTCGGAGCATAACGGAATACAGTCGGAAACTGAACAAGTACCGCCGGAATCGGAGAGAATAGAAGCGTTAACAGCTAAAATATAGGCCATGGTAAGAAAAGTAGTGGTGCCTGCACGAAGCTCAGTGGTGAAGTTGGTGTTACGTTCCTTGAGCTTGAAACGCTTGCCGACTCGGCTTTCTGCCACGTAATCATTGAGACGAGTCACCGGAGATTTTCCGCCGTGTGACGACGGCGGTATCCCAGACTCCACGTCCATGGTGGGTCGTGATAATAACTACTGCTAGTGTGAAAAGAAAGGTGGAGTATGGGGCTTCAACTTTTTCCTTCTTTTTTTGGATCAAAAAGGCTGGCCACTCCCTTTATATATGCGGGCGACACGTCTTCTAAT</w:t>
      </w:r>
    </w:p>
    <w:p>
      <w:pPr>
        <w:pStyle w:val="Normal"/>
        <w:rPr/>
      </w:pPr>
      <w:r>
        <w:rPr/>
        <w:t>&gt;LNC_002450</w:t>
      </w:r>
    </w:p>
    <w:p>
      <w:pPr>
        <w:pStyle w:val="Normal"/>
        <w:rPr/>
      </w:pPr>
      <w:r>
        <w:rPr/>
        <w:t>GGATGCCCGGGAACAACTCCTAGGTCAATTAAAGAGAAAATGTTGGAACCTCATGGGTAAGGATAAGGTAATGGAATTGATAGAGAAATTTGTAGACCTAAATAGGATAGGAGAATTGATAAGGGGAATAGAGATGATGATAGAGATCATACTGAGAAACAGAAGAATTTTGTACGGGTACAACTATTATTTGAACGAAGTGCAAAAAATGCGATCTTTGTTGTATAATAGAACAAACACTAATACCTTAATTGAATCGGTCAAGATCAAATATGTTTATCAAAG</w:t>
      </w:r>
    </w:p>
    <w:p>
      <w:pPr>
        <w:pStyle w:val="Normal"/>
        <w:rPr/>
      </w:pPr>
      <w:r>
        <w:rPr/>
        <w:t>&gt;LNC_002451</w:t>
      </w:r>
    </w:p>
    <w:p>
      <w:pPr>
        <w:pStyle w:val="Normal"/>
        <w:rPr/>
      </w:pPr>
      <w:r>
        <w:rPr/>
        <w:t>AAAACAAACAAAAATCAGCTAAGAAAATTAGCGAAGTGGAGATGGATATCACCGATGGAAATGAAGGGACAAAGCTAGGATGAAGTTTTCAACCAAGCTCAAATGCTGCCATTCACCTTCGATTCAGAGGTCAGCCCACCAAGATGAACTTCATGTAATCACAGATCAAAGAATTAGTGATCGAGTTTGGGATTCATCTCCTCTGCAGATGAAGCTCCACCCGATCTGTTCATCTGGAGGTTCGAGAGTTGTATCTGCCTCTTCTATAGCCAATAAGTGCTAAAAACGATTAGAAATCCCAAAGATTTCATTGTTAAAGTTGTGTCTTCTTGGTGACCCCGGTCAAATTTGAAAATGACGCTTGTAGCTAACCGCAGTCGACTATACCAGATTTGAGGAAATTGATTGTTGTGTTTGTTATAAACTACCACTGCCCAACTATCTCTACAGGAATTGTAGACGTCGAGGCTTCTCCTTGCAAAACCTTTCCAAAGGACCTGATTACCCATTCTTTTGCTGACATGGGCTGCTCGTTTTCTACCCCCTTGTCTTGCTTTGTATTGGAACTGTTGTCTATGTTGACATCTGCCTGTGTGATCTTCTCTTGCGTGAGAGCATCAAAAGAGTTCTCTGTTGTGACTGTCATTTGATTATCAAGTTTCTCCTTATTGCTTCTATTTTTTCTGTTATCTCGCACCACATTCCAGTGTCCAGGATCCCCAACTACTTTGCCGCTTGAGAGAACTTTAGCTTTTCCTTTTTGAATTGTGTGAACTGGACCAATTTTCTCTTGAGCAACTTCTTTCAGCGGCTGATCATTGGTTTCTGTTTTTTTTTGGATATATTTGTGCTTCTATATTCATCTTTGTTATGACCCTGCGTTTTTCATTGTATACAGTATTGCGGAACGTAATCATACTTTATAGTAACCATATTAGTCCTTATTTCTCCAGTGACTTGATTTTCTATTTACATCTCCACTGCCTTCGGAAACTCACCTTTTAAATCCACCATCACCTTCACACGCGCACAACTTGGTCTCGTCTTATTAATGGCTGCTTAATCTAGTTGGATCGATTTACCCACTGCTGATGCTAAAGAAAATATACATTCTTTGACAAAAAAAAAAGGGTAATAGGTTAGGAAACGAGATCCACGCCATTGCCATTGATGTTTCCTCATTAACCTTAAACCTAGAGTCATAGATTAGTGTACGCATAAGATATGAATATCCATCTCTGCTTGTGATGTAGAAGGCCCCCTTTGATACCATATTAATGAATTTTTCTTGTTGAGTCAGACGTATAAGAATGTGTTTGCTGCAGAGTAATCCAATCTGACATCCTCCCCTAATTTCACATTGTTGAGGAATAATTCTCCTTAGTTCCTCCAAGTCAG</w:t>
      </w:r>
    </w:p>
    <w:p>
      <w:pPr>
        <w:pStyle w:val="Normal"/>
        <w:rPr/>
      </w:pPr>
      <w:r>
        <w:rPr/>
        <w:t>&gt;LNC_002452</w:t>
      </w:r>
    </w:p>
    <w:p>
      <w:pPr>
        <w:pStyle w:val="Normal"/>
        <w:rPr/>
      </w:pPr>
      <w:r>
        <w:rPr/>
        <w:t>GACAGCCCAAAATAAAGAATAAAACAAACAAAAATCAGCTAAGAAAATTAGCGAAGTGGAGATGGATATCACCGATGGAAATGAAGGGACAAAGCTAGGATGAAGTTTTCAACCAAGCTCAAATGCTGCCATTCACCTTCGATTCAGAGGTCAGCCCACCAAGATGAACTTCATGTAATCACAGATCAAAGAATTAGTGATCGAGTTTGGGATTCATCTCCTCTGCAGATGAAGCTCCACCCGATCTGTTCATCTGGAGGTTCGAGAGTTGTATCTGCCTCTTCTATAGCCAATAAGTGCTAAAAACGATTAGAAATCCCAAAGATTTCATTGTTAAAGTTGTGTCTTCTTGGTGACCCCGGTCAAATTTGAAAATGACGCTTGTAGCTAACCGCAGTCGACTATACCAGCCTTCAAGATTCTAGGAGATAAATCTGCCTCTTTGTCTATGTGAGCCAAAACATCATCATCATCTTCCTTGCTTACTTTAGTAGTCACTCCAAGGCCTTCTATCTCCAACAATGCATTTTCCTCCACATTATTTGAGGAAATTGATTGTTGTGTTTGTTATAAACTACCACTGCCCAACTATCTCTACAGGAATTGTAGACGTCGAGGCTTCTCCTTGCAAAACCTTTCCAAAGGACCTGATTACCCATTCTTTTGCTGACATGGGCTGCTCGTTTTCTACCCCCTTGTCTTGCTTTGTATTGGAACTGTTGTCTATGTTGACATCTGCCTGTGTGATCTTCTCTTGCGTGAGAGCATCAAAAGAGTTCTCTGTTGTGACTGTCATTTGATTATCAAGTTTCTCCTTATTGCTTCTATTTTTTCTGTTATCTCGCACCACATTCCAGTGTCCAGGATCCCCAACTACTTTGCCGCTTGAGAGAACTTTAGCTTTTCCTTTTTGAATTGTGTGAACTGGACCAATTTTCTCTTGAGCAACTTCTTTCAGCGGCTGATCATTGGTTTCTGTTTTTTTTTGGATATATTTGTGCTTCTATATTCATCTTTGTTATGACCCTGCGTTTTTCATTGTATACAGTATTGCGGAACGTAATCATACTTTATAGTAACCATATTAGTCCTTATTTCTCCAGTGACTTGATTTTCTATTTACATCTCCACTGCCTTCGGAAACTCACCTTTTAAATCCACCATCACCTTCACACGCGCACAACTTGGTCTCGTCTTATTAATGGCTGCTTAATCTAGTTGGATCGATTTACCCACTGCTGATGCTAAAGAAAATATACATTCTTTGACAAAAAAAAAAGGGTAATAGGTTAGGAAACGAGATCCACGCCATTGCCATTGATGTTTCCTCATTAACCTTAAACCTAGAGTCATAGATTAGTGTACGCATAAGATATGAATATCCATCTCTGCTTGTGATGTAGAAGGCCCCCTTTGATACCATATTAATGAATTTTTCTTGTTGAGTCAGACGTATAAGAATGTGTTTGCTGCAGAGTAATCCAATCTGACATCCTCCCCTAATTTCACATTGTTGAGGAATAATTCTCCTTAGTTCCTCCAAGTCAG</w:t>
      </w:r>
    </w:p>
    <w:p>
      <w:pPr>
        <w:pStyle w:val="Normal"/>
        <w:rPr/>
      </w:pPr>
      <w:r>
        <w:rPr/>
        <w:t>&gt;LNC_002453</w:t>
      </w:r>
    </w:p>
    <w:p>
      <w:pPr>
        <w:pStyle w:val="Normal"/>
        <w:rPr/>
      </w:pPr>
      <w:r>
        <w:rPr/>
        <w:t>GACAGCCCAAAATAAAGAATAAAACAAACAAAAATCAGCTAAGAAAATTAGCGAAGTGGAGATGGATATCACCGATGGAAATGAAGGGACAAAGCTAGGATGAAGTTTTCAACCAAGCTCAAATGCTGCCATTCACCTTCGATTCAGAGGTCAGCCCACCAAGATGAACTTCATGTAATCACAGATCAAAGAATTAGTGATCGAGTTTGGGATTCATCTCCTCTGCAGATGAAGCTCCACCCGATCTGTTCATCTGGAGGTTCGAGAGTTGTATCTGCCTCTTCTATAGCCAATAAGTGCTAAAAACGATTAGAAATCCCAAAGATTTCATTGTTAAAGTTGTGTCTTCTTGGTGACCCCGGTCAAATTTGAAAATGACGCTTGTAGCTAACCGCAGTCGACTATACCAGGAATTGTAGACGTCGAGGCTTCTCCTTGCAAAACCTTTCCAAAGGACCTGATTACCCATTCTTTTGCTGACATGGGCTGCTCGTTTTCTACCCCCTTGTCTTGCTTTGTATTGGAACTGTTGTCTATGTTGACATCTGCCTGTGTGATCTTCTCTTGCGTGAGAGCATCAAAAGAGTTCTCTGTTGTGACTGTCATTTGATTATCAAGTTTCTCCTTATTGCTTCTATTTTTTCTGTTATCTCGCACCACATTCCAGTGTCCAGGATCCCCAACTACTTTGCCGCTTGAGAGAACTTTAGCTTTTCCTTTTTGAATTGTGTGAACTGGACCAATTTTCTCTTGAGCAACTTCTTTCAGCGGCTGATCATTGGTTTCTGTTTTTTTTTGGATATATTTGTGCTTCTATATTCATCTTTGTTATGACCCTGCGTTTTTCATTGTATACAGTATTGCGGAACGTAATCATACTTTATAGTAACCATATTAGTCCTTATTTCTCCAGTGACTTGATTTTCTATTTACATCTCCACTGCCTTCGGAAACTCACCTTTTAAATCCACCATCACCTTCACACGCGCACAACTTGGTCTCGTCTTATTAATGGCTGCTTAATCTAGTTGGATCGATTTACCCACTGCTGATGCTAAAGAAAATATACATTCTTTGACAAAAAAAAAAGGGTAATAGGTTAGGAAACGAGATCCACGCCATTGCCATTGATGTTTCCTCATTAACCTTAAACCTAGAGTCATAGATTAGTGTACGCATAAGATATGAATATCCATCTCTGCTTGTGATGTAGAAGGCCCCCTTTGATACCATATTAATGAATTTTTCTTGTTGAGTCAGACGTATAAGAATGTGTTTGCTGCAGAGTAATCCAATCTGACATCCTCCCCTAATTTCACATTGTTGAGGAATAATTCTCCTTAGTTCCTCCAAGTCAG</w:t>
      </w:r>
    </w:p>
    <w:p>
      <w:pPr>
        <w:pStyle w:val="Normal"/>
        <w:rPr/>
      </w:pPr>
      <w:r>
        <w:rPr/>
        <w:t>&gt;LNC_002454</w:t>
      </w:r>
    </w:p>
    <w:p>
      <w:pPr>
        <w:pStyle w:val="Normal"/>
        <w:rPr/>
      </w:pPr>
      <w:r>
        <w:rPr/>
        <w:t>CCTCCTCCCGCCGCCCTCCTCTTCTCATCTCTTCTCTCCTTCCCTCCCATCTCTTCTCACCGGCGAGACAAATCAGCATATCTCTCGTCTCTCCAATCAACATCAACAGCCGGCGAGGAGAGCAACATCTCCGGCCAACTCCGACGTCGATCCACTGCCCTTCTCCTTTAATTGAAGGTTAGGGTTTCATAATATCATTTTTAATTTCTTTCAATGTGAGTATTGAATTTGTTAATTAGTGTATTGAGTGTGTTTGGTATGAATCAAAGTATTTCTCAATTTTTTTTA</w:t>
      </w:r>
    </w:p>
    <w:p>
      <w:pPr>
        <w:pStyle w:val="Normal"/>
        <w:rPr/>
      </w:pPr>
      <w:r>
        <w:rPr/>
        <w:t>&gt;LNC_002455</w:t>
      </w:r>
    </w:p>
    <w:p>
      <w:pPr>
        <w:pStyle w:val="Normal"/>
        <w:rPr/>
      </w:pPr>
      <w:r>
        <w:rPr/>
        <w:t>ACGCCATTCACAAGTCTTATAAATTTCCCCCAAATTCAACTTATGATTCATTTTGGTATAGCTTTTCCTTTGTAGCTTGCAATAATTAAACAATTGACAAAAGAAAAGAGGAAGGTTCATTTCACAACTCACAACGTATAAATAAAGAAGGAGATGGGTCATCACCATCACCACCACCACCACCATGAAGGTGCCAATCCATATGATGATCCCTTACTGGCATGTTGTTGTTGTCCTTGCTTGCTAGTCTCCTCTGTCTTCTCTATGTTTACAAGATG</w:t>
      </w:r>
    </w:p>
    <w:p>
      <w:pPr>
        <w:pStyle w:val="Normal"/>
        <w:rPr/>
      </w:pPr>
      <w:r>
        <w:rPr/>
        <w:t>&gt;LNC_002456</w:t>
      </w:r>
    </w:p>
    <w:p>
      <w:pPr>
        <w:pStyle w:val="Normal"/>
        <w:rPr/>
      </w:pPr>
      <w:r>
        <w:rPr/>
        <w:t>GCCATCGTCACTACCACATCCAATGGCTGAATCTATGAAAAGTTCAAATTGACTATCCAACTTTGGAAGTCTTTGATTTCTCCGCTCAGCATTTATCCAATCTCTAAACAACACCGATATCTCCAAACTGTCTTCTGCTAACGAATATCTGTGGTCTCCAATTTGAAATCTTGCCGCGCTAAAAGCAGCCTCCGAAGTAACTGATGATCCTTGAATTGCAAGCACGTCCTTCACCATCCTACTAAGTTTTGGAAATTGAGTTCCACGAGCCCTCCACCAGTTCAATAATTGTGGTATACCTTCATCGTTTGTAATATTATCTGAACCCTGTTCAAGATATTTAACAAATTCACATTTATTAGAAGAGTCAAGACCAAGTTTATGTTTCACTCTACCATGGGCACCTACTTGAGGCATAGACATTTGAGGATTTTCAACATTATCTAAGGAACAATATTTATCATACATTTCTTTAGCAAGTAATTTTATACTATTTTGACATGTTACCAAATCAGGTGTTTCTTCTGGTTTAATATCTAAATTTTGATAAATGCATTCAACTAAAGCTTTTGCACCATATTCTTTATATTCGGGGTTGAAAAGAATTGCAGTTAAATAAATTTGAGGGATAGGAAAAAAATATTTCTTAAATTTTGTAATCATAACTTCAATAGCAATGGTAAATAATTCATTTGTTTTATATTCAGCAAAGATATATGAAATCTCACATATATGTATTAAAATTTCAGAAATAGTAGGATAATACATTCCAGAAAAATTTTTAGTAGCATCATAAAGCGATTTCAAAAATATTCTAAGTTCATTTACTTCATCCCAATCACTATCATTAAGTTTAAATTCAGGATAAGCATTATGACTATTAAATTGCATAGTAATAGGC</w:t>
      </w:r>
    </w:p>
    <w:p>
      <w:pPr>
        <w:pStyle w:val="Normal"/>
        <w:rPr/>
      </w:pPr>
      <w:r>
        <w:rPr/>
        <w:t>&gt;LNC_002457</w:t>
      </w:r>
    </w:p>
    <w:p>
      <w:pPr>
        <w:pStyle w:val="Normal"/>
        <w:rPr/>
      </w:pPr>
      <w:r>
        <w:rPr/>
        <w:t>TTTCAGGTTCATGATTTTGAGGTAAAAAAGGATCTGGTTCAATATTTGGTAGAAAGTCAGTTTGTGAGATAGAATGATCAGTGGTAAATATATGAGTTGAGAATGAGGTTTGTGAACTTGAGATGGTGGAAAAAGGGTAAATATTTTCATGAAACTTGACATTTCTGGAAACTATTATCTTTCTAATATCCAAAACAAGCAATCTACATCCCTTTTTTCCATGAGGATAACGTGTGAAGACACACAGAATGACTCTAGGCTCAAACTTTCCCCTATTGTGCGCCACAATACTAGCATAGCATAGACAACCAAAGTTCCTAAGATAGGAGTAATTAGTAGGACTTCCAAATAGAACCTCATAGGGAGTTTTGTTTTTAAGGACTTTAGAGAGATATCGATTTATAAGGTATGTAGCAGTCATGACACAATCTCCCCAATATGAAATAGGCAATTTAGATTGATGAAGTAGTGCCCTCGATACCTCGAGAAAATGCTTGTGTTTTCTCTCCACAACACCATTTTGTTGTAGAGTATGAACACAATGGTTTGATGAACAATACCTTGTGATGCAAAAAATTTAGCTGACAGGTTGCTTCCACC</w:t>
      </w:r>
    </w:p>
    <w:p>
      <w:pPr>
        <w:pStyle w:val="Normal"/>
        <w:rPr/>
      </w:pPr>
      <w:r>
        <w:rPr/>
        <w:t>&gt;LNC_002458</w:t>
      </w:r>
    </w:p>
    <w:p>
      <w:pPr>
        <w:pStyle w:val="Normal"/>
        <w:rPr/>
      </w:pPr>
      <w:r>
        <w:rPr/>
        <w:t>GTCCTTCTTCAGTTTTCGACTCAAATTTGTTAGGAATCCTATCCTCCAAGGAATTTCCAAAATTTGAACTCGTCTCTTACAATAATTTCCGACCGTTGTTTTTTTAACCCCCAAAATCCACCCATTTTCTTCCTACAAAACCCCTTTTTTGAACACATAAATTCTTCATCATCTAAAACAGAGCGAGGGTTTTCAGATAGCTAATAGAGCATCTGAGATTTAAGGATTTTTTTATAGGAAAAACGTTTTCTTCTTTGGCTGCATCAAGCTTCTTTGTTCGTCGGAGTCCAGCGACCGTTTTAGTGGTGGGATCTTCGTTGCTGTCCTGAAAAAGGTAACCCTTTTCTCCTTTCTTGCTTCATTTTTTTTTTCCAATTAATTCTCTGTTTCTGGTTTAAGTTTGGCAAATAGTTGTTGTTTATTTTTAGTAGTGAGTTTAAGAAATATTACTGTCTCTACTGTTTAATGTGGTATGAATTAGGATCATCTTTTGAATTTTCTTTCCAGATGCTTAATGTCTTTGTTGTTTATTTTCCCATTATTATAATCAGTGTTTTGATTTGCAGTCTTAGTTCACTGTTTGTCTAAGTATATCATGAATCTGC</w:t>
      </w:r>
    </w:p>
    <w:p>
      <w:pPr>
        <w:pStyle w:val="Normal"/>
        <w:rPr/>
      </w:pPr>
      <w:r>
        <w:rPr/>
        <w:t>&gt;LNC_002459</w:t>
      </w:r>
    </w:p>
    <w:p>
      <w:pPr>
        <w:pStyle w:val="Normal"/>
        <w:rPr/>
      </w:pPr>
      <w:r>
        <w:rPr/>
        <w:t>CAAAAGCGAAGAAATCATACATAAAAAGTATGAACAAGAAGGTCCACATAGTCCTTCGGGATGACTCAGTTGGTTTGGAGAGTGGTTATCCACACGGATGACCCGGGATCGATCCCCCCTTAATGCCTTCTGAGTCGAGCCTGTCGCATAGGGCTTGCCTAGTGCGGTTTACATCCCCTGTGTGGTTTGCAGGCTATTACACAGTGGGGGGTTTACCCAGTGCTCACCACATAATGCTCACCCGATGGGCAGAGGCTGTGACAGAGATTGT</w:t>
      </w:r>
    </w:p>
    <w:p>
      <w:pPr>
        <w:pStyle w:val="Normal"/>
        <w:rPr/>
      </w:pPr>
      <w:r>
        <w:rPr/>
        <w:t>&gt;LNC_002460</w:t>
      </w:r>
    </w:p>
    <w:p>
      <w:pPr>
        <w:pStyle w:val="Normal"/>
        <w:rPr/>
      </w:pPr>
      <w:r>
        <w:rPr/>
        <w:t>GGTAACTTTCGGGGAACTTAACAACAAGAAGAACAGCTTGTTAAGTGAGTTAGCTGAGATGGATCTGATCCAGAATGATAGGGTGCTGACAGAGGATGAGATGATGATTAGAGCAACAGTTCTAGTCGAGCTAGAAGAATTAGCGAAGAATGAAGAGTCCAGATGGAGACAGAAGTCCAGAGTGTTATGGCTGAAACAAGGTGATAATAATACCAAGTTCTTTCAAAGAGTAGCAACAGCTCATAGGAGGTGCAACACCATCGACAGGCTGATTATCAATGGGGAGGAGAATAAAGATCCAAAAGAAATCAAAGATCATATAACAGAGTTCTACAAGCAGCTATACACTGAATCAGAAAGTTGGAGGCCATCATTTGTGATGACAAATTGCCCAAGAATAAGCCAAGAGGAGCAGGAATGGATGCAGAGATCATTTTCAGAAGAGGAAGTGGTACACATTATCAAATTGTGCGATGGAGACAAAGCCCCTGGTCCAGATGGTTTTACTATGCTTTTTTTCAAGGAGTGTTGGGGGATCATAAAGAGTGATGTGATGCAAACAATCCACAATTTCCA</w:t>
      </w:r>
    </w:p>
    <w:p>
      <w:pPr>
        <w:pStyle w:val="Normal"/>
        <w:rPr/>
      </w:pPr>
      <w:r>
        <w:rPr/>
        <w:t>&gt;LNC_002461</w:t>
      </w:r>
    </w:p>
    <w:p>
      <w:pPr>
        <w:pStyle w:val="Normal"/>
        <w:rPr/>
      </w:pPr>
      <w:r>
        <w:rPr/>
        <w:t>CTAATTTTTAACATTTTAATATTGTAGGTGAGAATTAAAGGAATAAATTGTCCACCGTCTTTTGGTTAAGACGGTGGATGTATGTATAAATTCTCCCGCCGGTACGGTGGATGTTTCCTCTCCTCTCTCTCGGCTACTACTACTTCAAGAAATGCAGGTACCCATTGATTTTTACGGATCAAGATTGTGTTTGCAAACATTGATAATTGGTCATGATGATCTTTGGACTCAACAACCAACTTGACAATTTCTTGAGAAGATGGGGTTGATGTTGTGATGGATGGTGGAGGCAAGCGAGGCACTTGTGTTGATTCACTTGGAGCGGCAAATTGTTCCCTTCTCTTTTGACCCCTTTGTGCATTTGGTCTTCTGATATGCTACACGACCTCAGCAGGTACGTTTTCAGAACGTTCTCTTCTTCTTCTTTTTCTTCTTCTCTTTTTCTTTCTTCTTCAGTCCTCTACTTCACGACCTCAGCAGGTACGTTGTCAGAACTTTTTCTTTTTCTTCTTCTCTTTTTCTTTCTTCTTCAGTTCTGTGCTCCACGACCTCAGCAGGTACGTTTTCAGAACTTTTTCTTCTCTTTTTTTTTCTTCTTTCGTCCTCTGCTTCACGATCTCAGCATGTACGTTTTTAGAAATTCTTCTTCTTCTTCTATTTTTCATTCTTTTATGTGTTCGTCACAATTTGTGCAACTAGTTTCTTTATATATGGTTGGTGTCCGGAGCTGCTTTCTTCGTTTGGTTCCAGGTGTTATCTGGTACCATTTTTCCTTGGTGATCAATCTTGATGTTGCTTTCCATTGTTCTGTATTTGTCTTTTATTTTTCAAGTTTTGATATTTAGCAGTGTGGTGTGTGGTTTGTATTGTTTTGACTATTATGTTGTTAGAATTGGACTTTGATGTGATAGATGCTAGTATTTGCACAGTGCACAAGTTCTGAGAATTTTCCTTTCCATGGAGAAATTGAGTTTTGCATGTTACTTTATTGCCTTCATCACTAGTTGTCCGAGTGTGTATGTCCTAGATTTTGTTAGGAGGAAATTATCCCCTTTGATCTGAGAGTTTCTTTGTAATTTTATGGTCTTCTATGTTTGTCCTTGGATTATTGGTAGAGCTGCATGCTATTCTGTTTTGTTTTGTTGTTCCGTAGTCATAGTTATTGCATACTTGGTGCATTGTTTTTGTGTGAAACCCTTGTAACTCCGCCTGTCAAGTCACAGCCGGTCCCAAGCCCGGAAAAAGGAGGAGGGAAAGTATCAATGGTGAGGAGGTAGTCATTAGTTTCTTCCTCTTCTCTGATTTGTGAGTTTCTTGCTAATTTAAGTAGCCAAGGTCTTCTATGTTTGCCTAAGATTATTTGTGTAGTACTGTTTTATTTTTATCTCACTCAATAATAACAAAAGTGGGTACAGGTGCAACTTTTTCTGCGTGGCTTGTAGGCCTCGAAATCAACCGGTTCTATGCCTTGAAAAAAGAGGGGGCTAAGTGTTTAAAGGAATCTATGTGTTTTGACTTCTTTTTTAAATTCACATTCCTTTGTGTGTTTGTCATCAGTTTTCCAACTAGTTGCTCTATATATAGAGTTGGTATGCGGAACTGCTTTCTTCATTTGGTTCCAGTTGTTATATGATACCATCTTTCCTAGTTGATCAATCTTGATGTTGCTTTTCTTTGTAAAGTGTTTGTCTATTATATTTCAGGTTTTGATCTTGAGCAGTGTGGGTGTGGTCTGTATTGTCTGGGCTGTTACATTGTTAGAATTGGACTTTGATGAGATAGATGCTAGTATTTGCACTGTGTACAAGTTCTGGGAATTTTCCTTTCCATGGAGAAATTCAGTTTTGCATGTCACTTTATTCCCTTTGTTACTTGTTGTCTGAGTGTGTATGTCCTTGATTTTGTTAGGAGGAAATTATCCCCTTTGATCTGAGAGTTTCTTCGTAATTCTATGGTTTTCTATGCTTGTCCTTGGAATATTGGTAGAGCTGCATTTTGTTTTGTTTTGTTGCTCAGTAGTCATAGTTTTGGCATACTTGGTGCATTGTTTTTGTGTGAAACCCTTCTAACTCTGCCTGTCTAGTCACAGCCGGTCCCAAGCCCGGAAAAAGGAGGAGGGCAAGTATCAATTGTGAGGAGGTTGTCATTAGTTTCTTCCTCCTCTCTGATTTGTGAGTTTCATGTGTGGCTTTTAGGCCTCAAATCATCCAGTTCTAAGCCTTTAAAAAGGAGGTGGCAAAGTGTTCAAGGAATGTTGCTTTTCCTGTGCACTTAAAGCTGTTGGTGAATTTTTACTGCTAGCTTTCGGGATGGTGTCCGTAATTCCCAATAGGATATGTGTTTATTTATTTTGTACTTACTTTGAGAGACTAATTTCATGTGCAAATCGTTTGGACCTAAAATACTAGTAAATGAACTACTGGATTTTGAGAGCAATGCTGATTTGGTTTTGCGAGGGTTGGTTGGTTGTGTGTGCACATTGTATTAGATTGATTGTTGTTGTGGAACTTGAGATTTGGATTTTAGCTGATATGCATTTTATGACTTGAAATTACATCAATGTTGAGGTTTGCTCAGTTTTAGGCATTTTATCACATATGAGGGGTCGATTTTTCAAGATGGGCATTGTATTGAAAGCAATATGCTTAAAGTGGTGAAATGTGTCCTAATGACCTAAACTTGAAAGGAAAATTTATTGAACCGGACAGATTATATTGACGAACTTCCTGGTTCGAGTCCAGGTTGTATGGACCTCACGAGTCCCTCATGAGTCCACTTCACAACGTTTCTGTGGTAGAGTGTATACCGGTAGGGTCATTCGCCTTTGCATATATTGCTTAGCATTGTGTTGCATTTTATCATTGTTTTGCTTTGCTTTGCGTTACTTCTGTTTGACCGTCTTATGTTGTACTGCAGGGCATTTTCTGAGCACAGAGTTTATACCATCCTCTGTTGTCTATTTCTCTGCATTGACTTTACATAATCAAAGCTAGTTTATGACAGCATACCACAATCCGTATTTCTGGAATCTGGATAGGAAGTTCCTTTTCATCCAGCTCATATTGATTGACTGTATTGGGGATTGGCAACTGCTGATGCCAAAGTGGCAACATATAAAGGTTGCATCCTGTCTCCCCTATCAACAGGGTGATAGTCATGGGTATTTGACAGCTTATTAACATAGGGTACATCACCACGGTCTTGATCAACATTGTCCTCCATTAGTGCATCACCTTGACCAGAGGTTGGGTTCATGTAACAACCCGAATTTCTCAACACAATACGAATGTATATTATACTTGGTGAATCCAAATTACAACTAAGAATTGGAGCAACAAAGTAACAGTGAACAATACTAATGAGGAAATCTTAAACGAGGAAGAAGGTTAGCTAGAAGGGGATGGGATAATAGACTATAAAAGGGATATTAGAGAATTAACATACTGAGCCAAAGCTACACAGAATATGCATAGAACTCTTCTTTTTAACACACAATCCGTTTTAATCAGTTGTTAATTGGTGCTCTGTTATGTGTTATTTTTTCAGCCTGCTTTCCAATTTTGGGTGCGGA</w:t>
      </w:r>
    </w:p>
    <w:p>
      <w:pPr>
        <w:pStyle w:val="Normal"/>
        <w:rPr/>
      </w:pPr>
      <w:r>
        <w:rPr/>
        <w:t>&gt;LNC_002462</w:t>
      </w:r>
    </w:p>
    <w:p>
      <w:pPr>
        <w:pStyle w:val="Normal"/>
        <w:rPr/>
      </w:pPr>
      <w:r>
        <w:rPr/>
        <w:t>TTATGGCCTTAAAGGCATAGTATGAGAAATGGGAGTGTTATTATGACATTATATGAATGAGAATTCAATGAAGATATGTTATGAATGTAAAGGTGTTGTTGTAGGTTGTTGTTCACTGGTTTGGTTGCATAATTACTACCCTATTTTCCATGCTCTTTGATTCCATTACATGCCTTCAAGGTGTTTGACAAAATGTCCAACTATGGAGAATTGATGAATCGATGCTTTAAAGTTTGAGTTATAAGATGTATGGAAATCCAAAGATGTGTTGATGACACTCATGAATGTTGATGATATAATATGAAGGATTCTTCAATATAAAGTATACCTTGAATTGGTAGGGCTTATGCATCATTTTCTTGTATAAATGATTATATTGTTGATTGTTGAATCCTTGGATCGGTAGGCTTATGGCACCCTTCCACACAT</w:t>
      </w:r>
    </w:p>
    <w:p>
      <w:pPr>
        <w:pStyle w:val="Normal"/>
        <w:rPr/>
      </w:pPr>
      <w:r>
        <w:rPr/>
        <w:t>&gt;LNC_002463</w:t>
      </w:r>
    </w:p>
    <w:p>
      <w:pPr>
        <w:pStyle w:val="Normal"/>
        <w:rPr/>
      </w:pPr>
      <w:r>
        <w:rPr/>
        <w:t>ATTTGCTAGGTCTCTCTTCAATTTTTGGCTTCGATTTCTTAATTTGCCATCCTCACTTGCTTTCTCCTTGATTGTGTTTTGGTTTCAATTTTTCATCTGATTTTTTTTAGATTTAGTTTTTTATATATATGGGCTGATGAAGTCGGAATGTCACTTGAATTGAAATTAGGGAAAAAATGGCAGTATGAATATTGACAGAACCACGAAAAAGTAAATAAATTCATGTGTCTTATCCGGTGTTTCCGATTCCTTAAGATAAATTTGGGAAGAAAGTTTGAAAACTGAGCATGAGCCCTAAACATACCGTAAAGATGAATTGTATTAGTCCTAAAGAGAATCAAAATCAAAACTATTCCAAACACAGTTATCAATGCTAGAGATACTAAACGCCTAAAAACTGCATCTTTTATTCTTCCTTTTTTACATGAAGCCATAACTAAACTATCTCTATAACACACACACACACACACACACACTAAAACAAACAACTCTAGCAAGAACAGCAAATGAATCCAACTTGTTAAAAGTTAAAACCTTATACAGTTATTACCAAAGAACTGACATTAAAACAATAGCTACGGATCAAAAAGGATCAAGAACCTCAAAGTTGGATTTTTTAGCACACCCAAATGAAGAGATTTACAACCCCAACAGTACTAAACTTGAAGAATTTCAGATGTAGTGGTCAAAATAGACAAAACCCACTACCACCTTTTACGCTTTGCAAACCTTCATATAAATTACTGTGTGAAATCTGTTTTTGATTCCATTGTATTCTCCATCTTTTTTCTGTTTGCTTTTGATGTTTTCTTTGTACAAAATTGTTTATAGTTAGTGGCTTTATATGAAGAAATATACGACTCTGCGTGTGATATCTCCAGCGTAATCACTCCTCCAATCTCTCACTATGTTCTTTTCTCCAAAATATACTTCCACTGATCTTCATCACTTTCACATTCAAGAGGAGACGACACACGGATTTCCTCAATGTTGCATCTTCTCAAGCTTCTCCAACTACTGATTTTCATCACTTTCACATTCTTCCACCGATTTTCATCTTCAATTTCTCCAAGTAGTGTTGCAGTTTTAAGGCAATCTTTTGTCCTCTCAAAATTGTTGTTGTATTCTTGAACTATTTTTTGTGGAGGGTTGTTATTTACACATGGTAAGACAACTCATTAGTAAGTTCATAAGAGCTTTTACACTTTGTTAATTGTTAATAAGAGACTTGGAGTGTTAATCTTGGCAAGTTTTTATAGTTCGTTTTACTAGCCGGCGTTTATGCATATTCCTAAATAGTAAGTCTATTTTCGATTTTAATGTATTTCTGGGTACAAGTATTCACAAGCTATTGATCTATACACACAAGCGACTGAATTGGACAGTGAGAATATTGTATTATGGGCTAATTGTGGCTTTCTCACACCAAATTGGAGTAATATGGCAGCACAAAACAGGACGGAACAAATAGCTATTGAAATTGGCTCTACATTTTCTTAAGTTAGTTTCGAATTGTGAAAATATTGCCAAAGACTTGTGCTTTCATTGTTATTTTAGGTGTTTATGCTACTGTGTGCTTAATCGTTTACAATTTAGAAGTCAAATACGCACTCAAGGATTTTCAACTGGTTGGTATTATTTTTTTGTAACTTCAGCAATATCAACTGCATATTGCTTGTCTATTATCAAATTATTCTTATGTTTTATTTTCAAAAATAATTGAGAAAGGGGATATGTACAGCATGACGCCGGTCGAAATTGGACGGAGTTGAATATAAACTTGAACCACTAGATCCTGAGCTTTGCAGCATGCTAACTGAATATGAAATTCACTTATTCATGTTTCTGTCGATTGCTTTATGCTATTTTCTTAGTCACGTTGCAACTGCACAATTTGCTTTCTGTTTTTACTTAATCTGTAATTAATCCAACTCATTATTATTGAATCCTGC</w:t>
      </w:r>
    </w:p>
    <w:p>
      <w:pPr>
        <w:pStyle w:val="Normal"/>
        <w:rPr/>
      </w:pPr>
      <w:r>
        <w:rPr/>
        <w:t>&gt;LNC_002464</w:t>
      </w:r>
    </w:p>
    <w:p>
      <w:pPr>
        <w:pStyle w:val="Normal"/>
        <w:rPr/>
      </w:pPr>
      <w:r>
        <w:rPr/>
        <w:t>TTAGACAAGGTTTTTCTAAACGCCGCTTCTTCCTCATGTGACCAACAAACCTCCACATCTAAATTACGTTTCTCCTGCTATGATCTAACAAATCTTTCCATCTTCTCCTAAATTCTCCTCCTTGATTGAATCTAACTCGTTCGGGGCGCAATTGTGTTCTCTGATACGCTGGCTTGTGCTTGTGATATTTTGTTTGTGGATCTTCTCTGCTAGGGGCGGGCTTCTTTACTGTGTGAGTCACATTTCTTTCTTCTTTTTCCAACTCCATCTTCAAACTACTGATTTCTTTGTCTTCTTTTTGTATATGATGCTTGACCAACTTGCAAGGTTTACTCTGGTCCATCATCTTCCTGTTTTACTCCGATCCAAGAAACAAGACTATCTTGCATTTCATACTTGTAATATTTACTAGATTTGATGTACATCTTGTAAATGTAAAACATCTATGTTGTATCCTTTCATCCCCCCTTATCCCTCCTTGATGATATTCGTAGATATGGGCTCTGTATCTTATCACTATTTAATATCCTTCTTCCCTTTGATTCTAGGCTCGCAAATCCTGTATATATGCAATTTTCATACTCTATTGCCTGATTTGTTATATAGTCCGCAAGTTGATTTCCTTACCTCATAACATGTTGGACTATGTGTTGTATGTTTACCAAATTTGTCTTGATTTCCTCTATCATGTCTCTGATTATCCATGGTGATTCC</w:t>
      </w:r>
    </w:p>
    <w:p>
      <w:pPr>
        <w:pStyle w:val="Normal"/>
        <w:rPr/>
      </w:pPr>
      <w:r>
        <w:rPr/>
        <w:t>&gt;LNC_002465</w:t>
      </w:r>
    </w:p>
    <w:p>
      <w:pPr>
        <w:pStyle w:val="Normal"/>
        <w:rPr/>
      </w:pPr>
      <w:r>
        <w:rPr/>
        <w:t>GATCCTACATGTACTGTAGGAAGAGAAGGACCTATTGCGACGGGGATATAATGCTCCGCGTGGAACACGAACTGAATCATGGGCCATGTCCAGACCCGGCGATAGGATAGGAGCCGAGCCACCTAACCTCCACCTTACCTTAGGTTGTCCTTGTCAGAACCATAAATGAGAAAAAGGGGGAATGCCATTCCATTCTTAACATCTTTCGCAACCTTTCTTTCACAGGTGGCAGAATTCTAGACCATATAACCTTGCCAACTAAAGCGGCTTACTCTATCGCAGTACGGGC</w:t>
      </w:r>
    </w:p>
    <w:p>
      <w:pPr>
        <w:pStyle w:val="Normal"/>
        <w:rPr/>
      </w:pPr>
      <w:r>
        <w:rPr/>
        <w:t>&gt;LNC_002466</w:t>
      </w:r>
    </w:p>
    <w:p>
      <w:pPr>
        <w:pStyle w:val="Normal"/>
        <w:rPr/>
      </w:pPr>
      <w:r>
        <w:rPr/>
        <w:t>AAAAACACCAAGAGAAACAAAAGTTAAGTATGTTTCCAAATTGAAATTGGAAAATTCAGAGCTACTTCTTCATTTTGCTAGCAAGCTTTTCAAGCTTCAATGCATCGATCCATTTCCTCCATTTAGCTAAGATCTGGTGGTGGCTTTTGTTGAAAGCGGTGGTCTCTATTCTAATTTGGTCCTGTCATGTGTTTGCGCTTAAGTGGATTGAGCATCCAAGGATGCTGATACCACCACTTTCCAACTTTCAATGTATCAAGCAAAGTTTCAATTTGTGTGAGTCTCCTTTGATGCCTCTCCTTTTATATCTGAGAACCTTCATTTGGCTCAATATGCTGCTTTGGCTCAATTTGTTGCTTTTGCTGATTGTTTAGCACTCCTTGATTTATTTATGTTATTTTCTCCTTGTG</w:t>
      </w:r>
    </w:p>
    <w:p>
      <w:pPr>
        <w:pStyle w:val="Normal"/>
        <w:rPr/>
      </w:pPr>
      <w:r>
        <w:rPr/>
        <w:t>&gt;LNC_002467</w:t>
      </w:r>
    </w:p>
    <w:p>
      <w:pPr>
        <w:pStyle w:val="Normal"/>
        <w:rPr/>
      </w:pPr>
      <w:r>
        <w:rPr/>
        <w:t>CACCAAAAATACAGCAAACTCAGACTCTTCATCTTGATCTTCTGAATGCTGCTAGCTTGCCCGTCATGGGATCTTTCATTCCTTTCCTTCCAAAGTGTCCACCAGATGCAAGCTGGAATATATTTCCACCAGTCCTCTTTTGATCTTCTTCTTCTGCTCATTCCTTCCCAGTGTTTCAGCATGTCTAAAGAAGTTTCTGGCATTACCCAGCTAACTTCAAGTATACATAAGAACATGTGCCACAGATTTACAGCTGTTTTGCAATGTAGGAATAAGTGGCTGTTAATCTCTGCCTCTTTATCACACATATAACACCTTGAGCAAATCTGTATACCTCTTCTCTGTAACCTTTCGTGAATTAAACATGCTTTTCTGATC</w:t>
      </w:r>
    </w:p>
    <w:p>
      <w:pPr>
        <w:pStyle w:val="Normal"/>
        <w:rPr/>
      </w:pPr>
      <w:r>
        <w:rPr/>
        <w:t>&gt;LNC_002468</w:t>
      </w:r>
    </w:p>
    <w:p>
      <w:pPr>
        <w:pStyle w:val="Normal"/>
        <w:rPr/>
      </w:pPr>
      <w:r>
        <w:rPr/>
        <w:t>CGAAAATTAACGTGTGAGTTGTGACTTATTCTTAGCAGAAGACTATTGCCTTAAAAGAAGGAATTTCATCAGAAAGGGTTGATTTACAAATAAAATCACATTTTTGGTGTTGTAGGTGACCATTTCGCAAATTTGAATCATCTTACTTCCTGGATGATAATTTATTATTTGATTTTGCGATAAGAAAGTGATGTTTAAGTGATTATGGTACTGCAATTTAGTTATGGATATTACTGTTGTTAACTTTCTGGACTTAATTTTTTTTCTTTTGGGAGGGATTTAGGCTTGATTTTACCTATTTCTTGAGATGTGATCTGGTAGTTAAATGTACCTACGCGTATTACATAACTAGGCCAAACTCATGGGTTTCTGTTATTTAAATCCTGAGTTTTTTATCCAAATGAAACTTCCTAAAATGCATAAATTCTGTTATTTCTGGCCTCTAATTGATGCATCTTTTCCCTGTTCCTTTGCTTTTCCTTGGCGGTGACTTTGTGTGGGCATTGGTGTATTATTGGCTACA</w:t>
      </w:r>
    </w:p>
    <w:p>
      <w:pPr>
        <w:pStyle w:val="Normal"/>
        <w:rPr/>
      </w:pPr>
      <w:r>
        <w:rPr/>
        <w:t>&gt;LNC_002469</w:t>
      </w:r>
    </w:p>
    <w:p>
      <w:pPr>
        <w:pStyle w:val="Normal"/>
        <w:rPr/>
      </w:pPr>
      <w:r>
        <w:rPr/>
        <w:t>CTTTTCCGAGTCCGTGATGGACTTGCCTTTCCTTGCATTATCGAGTTGAGCCATAGAGGCTCAAATTTCTTTTCATCGTTTGAGTCAGCCTGATTACCACAAATATGATGAGATGCAAAAACATGGGCTGGAAGTTCAGATTTCAGGTGCCCGGAAAGTTTTAAGATGGGCTTTGTACACGCTGTATACAGCTGTATACGCTGATTTACAAGTTCGGTACAACAAATACAGGTCGAAAAGTATGGAAATACAGGTTTGAGGCGAAATACAGGTGTCCGGAAGCAAAAAATACATGAAAAGAGCTAATATATATGCTCATATACACTGATATACATCCAGTGTATACGCAAAACGGGAATGAGATTGAAGCTTAAAAATATAGCGTAATTGGCCCAAGAAGGGGCCCAATTTCATTATCTCGTTTACTCTTCTAATTATTTGATTATGTGTTGACTAATCTTATTTAACTCTAACTTTAATTAACTTAGTTGAGTTCCCCAAAAGACG</w:t>
      </w:r>
    </w:p>
    <w:p>
      <w:pPr>
        <w:pStyle w:val="Normal"/>
        <w:rPr/>
      </w:pPr>
      <w:r>
        <w:rPr/>
        <w:t>&gt;LNC_002470</w:t>
      </w:r>
    </w:p>
    <w:p>
      <w:pPr>
        <w:pStyle w:val="Normal"/>
        <w:rPr/>
      </w:pPr>
      <w:r>
        <w:rPr/>
        <w:t>GATGACCAAGGCTATTTTCGTAATTTTATGATTTATCTAAGGGCATATTAGTCTATAGATATATATCAGTTTTCTTTTCTTGTTAGCCGTACTTTCTGGAATCTCATTTCTCTTGGGATCCTATTCTTCCTCCTAAACTCTCTGGTTCTTCTATCTCTTCAAAATATTCAATTTTGGTTATCAAAGCTCCTCATAATAATTAATCTATCTCAATTTTAGATTTCAAGAAAGGTGCTTTTGAGCAAGTCACACATATAATCAACTGCAAAGGGTTTCAAGTAAGAAGAATTACTAGGTGTTTGACACAAATAAATAGGCACCAACCGAGTTCACTCCTCACTCCTCTGTTCTCTTGTACCGGGAATACTCCAATCTGCTAGCAGAGTTAAACGGATCACCAATTGTGTTCAAGTTAATGAGGTCTGCCTCCATTTACTATTCTTTTTATGTAATTACTTGTTCGTGATCCACTTTAGAGAACACCTAATGAGATTTAATGGTCACGTATGTTGTTGTGAATAGAAGTGTTCCTGTGACTATAATTAGGTTAGTTTAACATTAGTTCGTAAGACACTATATCTTCCATTCAAAACTTTCAAATCAAGCTACAATGCAATTTCAGCACTTAGGCACTACATTTTTTTCTGTCATAACCAAGGTTTAACAAATCTCATCCAAAAAGATTTGTTTTTCTGAAAACTCCTAAATGATGCAACAATTAATTTTGTTCTGGTATATAGATACTATAGAGTGTAGTCTAAAACATCTATTCGAGCACCAATTTTTAAAGCAAAAAGGAGGCGAGTTTTACCTTCAAGCAGTATAGAGCATTCTTTAAGTGGTTTTAATTTTTATTATCTTACAAATCACAAGTTTCATCCTTGTAGAATCCTTTCTTGCAGATTTTCTTCCCAGTGGAACCAAATAATGGAACTTCTTATTAA</w:t>
      </w:r>
    </w:p>
    <w:p>
      <w:pPr>
        <w:pStyle w:val="Normal"/>
        <w:rPr/>
      </w:pPr>
      <w:r>
        <w:rPr/>
        <w:t>&gt;LNC_002471</w:t>
      </w:r>
    </w:p>
    <w:p>
      <w:pPr>
        <w:pStyle w:val="Normal"/>
        <w:rPr/>
      </w:pPr>
      <w:r>
        <w:rPr/>
        <w:t>TTTGGGCGTGTCAATTGAAGACTGAATATAGATCTGTCACCACCTGCAGTTCCATAATAATTTTGGCGAATGACTCAGAAAACAACTACTCCCTCCATCCCAATTTATGTAATACCCCTTTCCTTTTTAGTCTGTCCCCAAAAAAATGTCATCTTACTATAATTATTAGAAATTTCACTTTAAAATTCTCCATGATTTACAACCACACAAATATCTAAGGATTGTTTTAGACCACAAGTTAAAAAAGTCTTCCTTTTTTTCTTAAACACTGTGCAGCGCCACATAAAATGGGACGGAGGGAGTAATTTATTTTATTCATCAGTAGGAGGTTTCCATGTGAATACAAAGAAAAATCAATGGGAAGTCATTGAATATATGGCAAAAAGGATATAATGTTTTGATTTACTAGCATTGTGTTATGTTGC</w:t>
      </w:r>
    </w:p>
    <w:p>
      <w:pPr>
        <w:pStyle w:val="Normal"/>
        <w:rPr/>
      </w:pPr>
      <w:r>
        <w:rPr/>
        <w:t>&gt;LNC_002472</w:t>
      </w:r>
    </w:p>
    <w:p>
      <w:pPr>
        <w:pStyle w:val="Normal"/>
        <w:rPr/>
      </w:pPr>
      <w:r>
        <w:rPr/>
        <w:t>CTTAAGTACAATTTCAAAAGTGAAAAGTGAGTTTGAAAACAAGTTATAAGCTGATTTCCAAATTTAAAATACAACTTTAAGTTGGATTTGAAATTCTTCATGACCACAAACACTGGTTTTCAAATAAAGTAAAAAGTTATTCCGGAAAAAAGTGAATAATTTTTGTGGCCAAATGTGTCCGCTTTGAAACTAGGTGAATCTGCTCTGCTTATACAAAGGTTTCTGACATGTGCCTATCACTCATCTTGTACTGTACTAACTTCCGCA</w:t>
      </w:r>
    </w:p>
    <w:p>
      <w:pPr>
        <w:pStyle w:val="Normal"/>
        <w:rPr/>
      </w:pPr>
      <w:r>
        <w:rPr/>
        <w:t>&gt;LNC_002473</w:t>
      </w:r>
    </w:p>
    <w:p>
      <w:pPr>
        <w:pStyle w:val="Normal"/>
        <w:rPr/>
      </w:pPr>
      <w:r>
        <w:rPr/>
        <w:t>TGGTGATGGGTTGACTTGTCCACATTGATTAATTCTAATGATGAAAAAGGGATAATAAAAGGCAATGTGATCAATTGTTTGTGTGATGTGTTGAGAATTGTTTGAAAGGCTTGTTGAATCATTGTTGATGTTGTATCCTGATTGTCTTGTTGTGAATTGTGCAATGTTATGAAAATGGTCATCTCATCATTATTTGTGTGAACATGTCATTTGCATTGTTCTGAGACATGGTTCTGACAAGTGTTATGTGCATTGAGAAAGAATAAGAAAATAAAGAGGATGTACCATTTCGAGGGACGTATCGCGCGCCTCGATGGATACTATA</w:t>
      </w:r>
    </w:p>
    <w:p>
      <w:pPr>
        <w:pStyle w:val="Normal"/>
        <w:rPr/>
      </w:pPr>
      <w:r>
        <w:rPr/>
        <w:t>&gt;LNC_002474</w:t>
      </w:r>
    </w:p>
    <w:p>
      <w:pPr>
        <w:pStyle w:val="Normal"/>
        <w:rPr/>
      </w:pPr>
      <w:r>
        <w:rPr/>
        <w:t>AAGTGATCAATGAAGTAGGTTGAGAATTATGAGGTTTCAGTTTCAAATACTAACAGAGCGTAGAGAGCATCTGAAGGGTTACTTCACCTTTGGTGATCACACATGATCAGGGCAATCAGTAGCTACAATTGATGGAATTTTGATTGAAACTATTCATAAAAAAGGCCGCATAAAGCCCTACCTGCCTGTTCTATATAGCCGC</w:t>
      </w:r>
    </w:p>
    <w:p>
      <w:pPr>
        <w:pStyle w:val="Normal"/>
        <w:rPr/>
      </w:pPr>
      <w:r>
        <w:rPr/>
        <w:t>&gt;LNC_002475</w:t>
      </w:r>
    </w:p>
    <w:p>
      <w:pPr>
        <w:pStyle w:val="Normal"/>
        <w:rPr/>
      </w:pPr>
      <w:r>
        <w:rPr/>
        <w:t>GGAAAATGAATAACAGCAAAGATCAACTGCCATCAAGCTTTGAGAGTTGATGGCCACGAGAATTTTGCAAAAAAAGTGTTGTACTCAACACTTTTTTATTATAGTGATTCAAGATTTCATGACAATATAATATTATTGTATACTTTCCAAAGTTCTTCTAAAACAAATTAATTTGATTGCACATAATTTTCACTTTCTTATTATAGTGATTCAAGATTTC</w:t>
      </w:r>
    </w:p>
    <w:p>
      <w:pPr>
        <w:pStyle w:val="Normal"/>
        <w:rPr/>
      </w:pPr>
      <w:r>
        <w:rPr/>
        <w:t>&gt;LNC_002476</w:t>
      </w:r>
    </w:p>
    <w:p>
      <w:pPr>
        <w:pStyle w:val="Normal"/>
        <w:rPr/>
      </w:pPr>
      <w:r>
        <w:rPr/>
        <w:t>AGCAAATCCGAAAAGCAGCAGGTGTCTGCCACGCCCATACTCATCCCAGTCCCCTCATCCCCTTTTCAAGGATTTCTGAATCTCTCCACTGTTGATTGGAAAAGAGCAATTCAAAATTCAAATTACAACCGTTTCCCCCAAATTTCCATCTATATATTCATCTCTTTGGGTCGCAACTAAAGGAGGGATAAAGAAGCACAATAATTTCTTACTAGATATTCAAGAATAGGTTTATATTTTCCCTCTTGTTTGCCCCTAACTGGAATTTTCTGAAACTCATCGGAGATTTATTTGTGGTGGTGTATAGCTTCACAGTCAAGCTCGTAGTCTCAGCGCGCTGCCCGGAAAAAGGTCAAAAACGTAGGAATACAAGGCTGGAGCAAAATACATGTATTCGGAAGCAAGAAATACATGAAAATGGCTGATATACATCAGTTGTATACCAAAAAGGGAATTGTGTTAAACTCCAAAAACAACAACGAAATTGGCCCAAAAGGGGGCCCAAATTCAAAATTTCTCATTTACTCGCTAATTATTTAA</w:t>
      </w:r>
    </w:p>
    <w:p>
      <w:pPr>
        <w:pStyle w:val="Normal"/>
        <w:rPr/>
      </w:pPr>
      <w:r>
        <w:rPr/>
        <w:t>&gt;LNC_002477</w:t>
      </w:r>
    </w:p>
    <w:p>
      <w:pPr>
        <w:pStyle w:val="Normal"/>
        <w:rPr/>
      </w:pPr>
      <w:r>
        <w:rPr/>
        <w:t>GACCCAACCCCTGCGTCTTCTTCTTCTTTCACGAAACCAAACCGACCCCATCGCGTTTCTTCTTCACGCCAAGAATCCCGGAAATCCAGCGCCCAGTCGCATCAATCCGGCAAATCCGGAGAAAAGTTGTCGTCCTCCTCGCTTGCAACGTCCAACTACTCTCACGTCCCCTTTTCAGAGATTTCTGAATCTCTCCACTGTTGCTTCGAAAAGAGCAATTCAAAATTCAAATTACAATCGTTTCACACTAATTTCCGTCTATATATTCGTCTCTTTGGGTCACAATTAGGAGGAGAGAGTTTTTTGGGAAAATGGGATTTTTTGACAAGTTTTAAGCTTAGTTCCGAGGCAATAGTCATTTTTGCACTTCAAAACGATATATTTAGCTTTCTGATTCTAATTTTCGAGGATATCCCGCCGCTCGGATTTTCTCAGCCTGCTATTTGTGTTCGAAGTTCGTGGGAGAAGAAGTCGGTATTCTCCGCTGCTCATTGTTTCTAGTATCGCTGCTCCGGGAAAGGTAATATCCTTGTTCTTACTTTTCTTCCTTTCTTCTCGAATAAATTGTATTTGTTCATATCGGCTGATTTTTTTTCTTGATTTTGAGATCGCTTGAGTGTGTTTGACTTCTCATGGTTAATCGAGAGTTGGGTACGTATTAGAGGTGGTTGCTCATTTGTTCTCGGTCTTAGCATTCAAATATATATGTAGGCATCGAATGATTTTGTTGCAAGGCTGAAGCATATGCTATGCTGTTGTATATTAATTAGGAATTGTTGTGCTGCCTTAAGATTTGTCATCTTGTTGGTCTCTTTGGAAAGTATATTTCTTAGCATGATTTGTATATTGTTTAGCTATTTTTGGTGATGTAGCAGTAGCCCATTTGCTGAAGATTTAATTGTTATTGTCTGATTTTTTTTATTTTTTTTTATTTCTTGCCTAACTATGAATAAGCTAGAGTCAACATTTATTTTGACTAGTATGTGTTTGGTTAGGCTAGATTGTGATAAAGGCTTTAACTCACTGACTCTTATCCGAATCAATGAGTTTTTCGTCGCATTTTAAGAGTATGTCTTAGGTTGCTCCCTTCTCGGTCCAACATGTAGGAGTTCACATGCTTGCTCTCTCTTTCTCTACAATTATTTTGGCTATATTAGTAGTTGTTTTGAGTATGTGTTAGAGTCATTGTATGTCCGTTCCTAATTCATTTTTATGCGATTCAAGCATTCCCGTTAGCATGTATTGAATTGTTACCCTTGTCAAGCATGCCTTTGGTGATGTATATATGGACTGATTTGGTATTCACGTGATTTTATTTTGGTCTTGTTCCAGTGAAGAAAGTAGTAAGAATTAATGCTCCTACTTGTTTAATTTGTTTTCGTCATTTAATTGTCTCTTAATTTTAAGTCCAATAGGTAGTGTAGCACTAAATTACAATTGATTCTTGGTGCTCTACAATTCATTTCTCTTGTTGCATTGTTCTTTTTCTATCTTGGGCAGTAAGATCATGATAATGACTTCATGGATGATGTGTTGTTCTATTTTTAATTTGTACAAGTATAGACACTAATCCTCTTCTTTGTTTTTTCTCTTCTTCTTTGTTATATGTGACATCAATCTGAGTTCTCTTACGACTCCACCCTTGCATATCGATGAATTATTTCGAGTCAGCCTCATCTTGTTCAAGTTGCCGGAAAGTTAAATTACAGGTCCCGAAAAGTCGAAAGTGGGTTGTATACATGTTGTATACAGCGGTATACGCTGATATTCAGGCCCAAAACGTAAAAACACAGGGCTGAGGCGGAATACATATGTTTGGAAGCAGGAAATACCTGAAAAGGGCTGATATACATGCCGATATACACTGATATACATCAGCTGTATACCAAAAACGGGATTGAGTAAATCCCCAGAAATTACAGCGAAATTGGCCCAAAAAGGAGGCCCAAATTCAATTTCTAACTTATTTAATTGTGTGATTATTTATTTATTTGTTTTTTTTTATTTGCGACTTAATTTAATTAAATTCCCCAAAAGATAAAC</w:t>
      </w:r>
    </w:p>
    <w:p>
      <w:pPr>
        <w:pStyle w:val="Normal"/>
        <w:rPr/>
      </w:pPr>
      <w:r>
        <w:rPr/>
        <w:t>&gt;LNC_002478</w:t>
      </w:r>
    </w:p>
    <w:p>
      <w:pPr>
        <w:pStyle w:val="Normal"/>
        <w:rPr/>
      </w:pPr>
      <w:r>
        <w:rPr/>
        <w:t>GAGAAAAGAGGGAACCTTAGCAAGCCTTATCATATGAACACTGCTGCAAGTGGGATGACATCAGGAATGGTTGAGAATCCACGGTTGAAGATCGTGAATCAAATTCGGAAAAACATTCTAAGAGCATCGACTACTTTCTCAGGCCTGCCAAAAAGAATGCAGCTCTGACTCGTGAAAAATTCTTTTAGTTACATGACACTAATATCCATACAAGTGGAAGGTTAAAATCTATTACCAGTCCTCTTGAGGCATATGGCCAGCGCCTTCAATCAGCTTAAGCTCGACAGATCGAGGATTTGCCTTTTGAAATTCCTCCGCAATTGATTGTGGGAGATACTTATCTGATATTCCCCAAGCAACTAAAATTGGTTTATCCCAGCTGAAAGTAACCAATCGAGTTTCCATATTCCCCAGAAGGAAGAAAAATCAGCATCAGTAGCAGTAAGAACTTTGTTATATTTGAAATAGTGAAGAATTCTAGTCAGAGTCGTATGCTGGAATATGATCAAGTATAGGAAGGAACAAGACATACAAATGGAATTAATAGTTGAACTATATCTAATACGTGTAATAGTATTTGCAACAAGCAACTGTGCAACATCCAGTAGCTCTTGAAGTAGAGGTGAGCTTCTGCACTTCACTTCTTCATATGAAGAGATTTAGTGACATTGAAAGTGAAGCGATGTAGCTAACATAGTTTATGACATCTAGTATGCTTAAATGTAGTGAAAGCACAACAAAGCTAGCGAAATTTTTTTTTGGGGAAAGAAAATCAAATAGTATCACCGCACAATTTAATCCGATACAAGGATTAAGCTTTGTTGCTTGATATGAGGAATAAACCTGAGATACAGAACTGTTTTAACACAAACTTTATGCAACAGGCATAACTAAGGTAAATGAAATAGATTATATACCTTCCAGCTGCAAAACCAGATGATATTTGACTTGCAGTCTCACTGAAGTTAGCTTTCTTTGCAGCTTCCAACAAAGCTGAAAA</w:t>
      </w:r>
    </w:p>
    <w:p>
      <w:pPr>
        <w:pStyle w:val="Normal"/>
        <w:rPr/>
      </w:pPr>
      <w:r>
        <w:rPr/>
        <w:t>&gt;LNC_002479</w:t>
      </w:r>
    </w:p>
    <w:p>
      <w:pPr>
        <w:pStyle w:val="Normal"/>
        <w:rPr/>
      </w:pPr>
      <w:r>
        <w:rPr/>
        <w:t>TCCTGGCGCTCTCCCCTTTCTTATGTAAAAAGGCCCACGTTTTTTGGCTTCCTATAAACCCCTCCTAGGTTGTGGCAACTTTCTACTCCTCCTGAGCGGTCTTGCCGTATCTAAAATGACTTCGAGCATCCAGCTTCACCATTGCTGCCTGCTCTCTCCTTCTTCGGCACTTCCCAGCCCTTCCCACCATACCTGGACATCGACTAAAGTCTCGTATCCCTTATCGCCTTTTTATCCATCCCATACTGCTTTTGAACCGCCTACTTCTATTCGCCAAGCCCATCCCGCAGCAAGAACTTCGTTTTCTT</w:t>
      </w:r>
    </w:p>
    <w:p>
      <w:pPr>
        <w:pStyle w:val="Normal"/>
        <w:rPr/>
      </w:pPr>
      <w:r>
        <w:rPr/>
        <w:t>&gt;LNC_002480</w:t>
      </w:r>
    </w:p>
    <w:p>
      <w:pPr>
        <w:pStyle w:val="Normal"/>
        <w:rPr/>
      </w:pPr>
      <w:r>
        <w:rPr/>
        <w:t>AAGCTTTTAGTGCAATTACTTGCCTAGGCGTCCTGTATAGGAACTAATTGCATTTTGCCTCCGTAAGTCTCCGGAAGCTGGCTTTCATCAATATCTTGAAGTAAGGTTGCTGTCAGTCGTTTGTTTTCCACAAACATGATCTGTGAAGATGGAAAATAGTTTGGTGAGGATGATGTAATACAAGTTGTAATCAAGTCTCTCACTAAGTTATCCTCGACATCAACTGCAAGATACAAAATCTTCCATAATGTGCAAAATATGTAAGGAACATGAACAAGAAGTACTTTGCCAAGCCTTTCCGGGTAGCAATCCTGCAAAATAGATGTCTCTTAGATTATGGACAAAAATAGGGTAAGCCTCTATCTGAATAACTAGACAGTATTGGTGACTAAACCTGCACGATGGATAGGGCCGCAAGATAGGCACGGACGTCACTGTTACAATAGCCAAAATTTTGGAGATCTCCGATTATTGTGAACTTCTCTCTTCCTGGTGTTCCATCCATGGTGGAGTTAGTTGCTGATGTTTTCCGCTGATTTTGGAAAAGTAAAAAAGGAGAGGAATAAAGCTGCTACTATTATTCTAAATGTTGTACCTTGCACTCAGTTTGTCCAGAGCAAAGACTATAAAACCTGAGGCATCAAAGAAAGACCTGGATGTGAGAAATTGACTGGTTCAAAAGCTAGTTTCACTGACCATGAAGCAGTAGGCCATGTGAAATTAGGTGGGGAAAAGAAAAAAAGGAAGTCATACGTTTGAACTCTTCAACACCTCCTAATTTGTTTTGAATATGCCTGCCACCAAAAACTACAGCAATAGGACATCCCTGTTTATCTTCACCTTGCATGAACATCTTGTTCTGTGCAATCTCGTTTGGTATCTCACTCACTGAAATGGACCCTTTTGGTACAAAGCTTTGCCTCCATTTAAGATATTTCAAGAACATTGCTGCAGATTTCTCTATGTCCAGATCGCGAGCTCGAAGAAACCTTCTCAAGGCATAGTCATCTACTTCCTGCAAACAAGGTACATGGAAATCATTCTACTTTTGTTTAAAAAATATTGATTTTTATAGTTAGAAAGGGAGAGAAATGCTGCAATGCTGCAGAAAATTGTATAATACCTTGGAAGAAGGATCTTGCTTTTCAACAAGAGCCCTCATTAGTTCAATTTTGTTCATCTCTTGATCTGTAATTGTGTCGTCGCA</w:t>
      </w:r>
    </w:p>
    <w:p>
      <w:pPr>
        <w:pStyle w:val="Normal"/>
        <w:rPr/>
      </w:pPr>
      <w:r>
        <w:rPr/>
        <w:t>&gt;LNC_002481</w:t>
      </w:r>
    </w:p>
    <w:p>
      <w:pPr>
        <w:pStyle w:val="Normal"/>
        <w:rPr/>
      </w:pPr>
      <w:r>
        <w:rPr/>
        <w:t>GCTGAAGGTAGTTTGCTATTATGTTCTTAGATATGTGCAATCAGTTGAATATATTTTCGCCTTAGCATAAAAAATAAAAATAAATCGTCAAGGGGCTGTTTTAATATTGAACTTTCTGAGAGAACCTTTTAGTGGTATGATAAGATCATCTTTATTTAATCAGCATGTCCTAATTTCTGCACTCTCAGTTAATATTAGCACATAGAGATCTGATATATATATTTTCACTTATGAGTTCTTAGACATGGCTTAAAAAAAAATCATTGTATTATGGGTATCTATCTGTGGTTTACTGCATGTTCATAGGGTTAATGGTCGCGAACTATGTAACTTGTGGCAGAATGTCGTATATGTTGATTTTAAGGTCATAACATGCAACTTTGTTTTCCATTTAGTTGACGTTCTTTTCTTATTAGAGTGTCAATAAACTTAGTTCAAAATTATATTTCATCATCTAAGGTTCCTATTTTATCCGGAATATGTTGTGTTCTATTTTCTTTTTCTTTTTTGAGAGATTTATGTACCCTTTTGACTTACTATGCGAACTAGTGTCTCAACTCAACGACACTCTCGTATGGTTGATCTATGTTCCCCTCGAATGCTAAAGTATAAGGTTGTCGTTTAGGATTAGTGTTGGGATTAGTCAAATGGACAGTCACACTATTATTAAGTCTAACGTTAATTCAAACTCTCTTATGAATTTCCTAAGTGTAGATATGACGTATAATATGGTCACTTATGCTTGGCAATATATATATTTATGAATCGTTGCTATATGTTTAGCCTCTCAAAAGCATGATTGCCTCATAATGATCATTTCATCCTCTTTAGATCAAAATAGATAGCTAAAGGTGATTTTTTATTTCTTTTTTTGGAAAATCATTGTCTTTTCATAGGCTTGAGAAGTTTGATTTTGTTTTGGAATGTTAGTTTCTGATGTGTTTAACATAGCTTCTCTTAAATAAGTATATAAATTCTCTTCTTTACTTGTTGAATCAACTATAAGAAACAATCACAAATTGGTGTTAATTTATTTTATTTTTTTCAAAAAAGAATTACAAAAAAAATAATTCTCAAAGTTCTCTTCTACCCTGTGGATGGTTTCCTTGAAAGCCCTTTTAATAATTTGAATAAACTCTTCAGCAGTTCGGTTTGTCAAATTGTAGGCTGCTGTAAATTCAAAAATATCTAGCCGTATACAATGTTTTTCTTTGGTTCTGTCCACCCTTCTTGTTCAGAAATAATCAAAGTATAGTTATTCTTTTTTTTTCGTTTGAAATTGCTACAAGAGCTGTTTATTCTCAAGTTCCCTTTCAAAGCATGTTCTTATATGATTAAGAGTGAGTATATATATATATGAGTTATGTAGTTAATGATGATTAGCCCATATTGTTTTACCATGATAAGTTGGGTTCACCTCTCGCTATATGAAACTTTGTGTAAAAAGGTTCTTTAATTCATTCTTAGAATTACATGGTTGCCCAAATAATGAAAGAATAAGCGTTTACATGTTAAAAATACCATTTTTTGCCAAGTCTTTGATATTCTTCTTTTAATATATACTTATCTTATTGCATCATTTAACCAGTCGCTAATCTTTATTTCTTTTTTAATGTTTCATGTACAACCGGAGAGCTAGAGTTTCTACTTTAGAACTCGTTTCGGCCTAAAATATTAGGCCACCAGCAATTAGGATCATCACAACGCTCGGAGTCTCGCAAATTAGGAGTCTAATATTTCTTAGCCTTCCTCTTTTCAAGTCTTAATTATATTGTTTGGGCACATTGGCTAACCTTTACTTAAAAGTTTTAGATATATTGTTTGTCTTTTATTTTGAAGCTTATTTGACGTGAACTGATATTATTTGCTTATGAATTTAGTTGAGACACCTTTAGAACAAATGATACAGAAGACATTTTCTTAAAATGGGTTAACATTTTTACTTATAACATTCTTTTAGGCCTTTTAAGTTGAAAAGAGGGGCTTATGGTTTTAAAAGATTTCCAAATGAAGTTACAAGAGGGTGAAATAATATTCAT</w:t>
      </w:r>
    </w:p>
    <w:p>
      <w:pPr>
        <w:pStyle w:val="Normal"/>
        <w:rPr/>
      </w:pPr>
      <w:r>
        <w:rPr/>
        <w:t>&gt;LNC_002482</w:t>
      </w:r>
    </w:p>
    <w:p>
      <w:pPr>
        <w:pStyle w:val="Normal"/>
        <w:rPr/>
      </w:pPr>
      <w:r>
        <w:rPr/>
        <w:t>TATACTTCACTCATGTGCACTTTAAGTGAATCAAATGAGAGTACTCATGATAAGGTTGAAACTCAAAACGGCGTTTGTAATGTTGAATGTTCTTTTGTTCATTGTTTCAAAATTCTTGATCCAATGTGCATGACAATAAATTACAAACGCGAGTTTGAGTTTCAACCTTATCAATGGGGAGGAGATTATAAGGTGAGAAATCAAATCCTCACCAACAAAATGAAAATTCAGGTTCATTGACCCAACATAGGTCCGCCCCTGCCTGCCTGCAATGGGATATTTATTGTGCAACAAAGTGAACATCCATCTTTTCTTATTTATTTTGCGAAGAAAAAGTAGTTGGTGGAAGGACACACTTTTCTAGCCGAGGAACTTCTTTTAACTTGTTAGTGTATATATTACATTTAGACAGGGTGGAGCTACCCTATAGCAAGGGGTGTTGACCGACACCCCTTCGTCGGAAAATTACATACTAAGGTCAAAATTTGATTTAATGAATATATATAAGTGTTGACACATTTTGACATAAGTTAAAGGTATAGTCTCGTGATTAAATACATAGTATATATAGGTCAAAATTACATAGCATTGTTCTAATTTCTAAAGTTTACTCACCTTGCAGGTTCAATTATATAATTTCAGGCCCACTAGTTTCAACAACTACAACAACAAAATCATTTACAAAATTATGACTAAAAGGCTGAATCCTATGCTCACCAAGTTGATATTTGATAATCAAAGTCAATTCGTTTTTGATAGACTAATGTAATGCTTGTCATGATATTGTCAAACCAAACTAGGGAGCAAAATAACAAAAAATTCATAATAATACAATTTAGTTACGAATTAGTGGTGAATTATAAAAAAAATCATCTTTCTAGAAATTATTTAGCTTTGAATTAACCCTAAATTATTGACATATTCTATAACTAGTTTCATATTTTTTTTAAGTAATGGATATTACAACTTGTAGTTAAAATACTAGACTCGCAAAAAAAAATAGTTTAAGTGTATTTATTTTATCATTATTATAAGTGCCCATAATAAGTGAAATTAGTATTTTGAAAATAAGACAAACAACTTATTATGTCCAATATATCAATATTGATAGCGTCACTATTAGAAGCGGAGGGTGGGTTTTTCCATCGCGAATCAATAAAAAATTAAACGTGTTATAAAATATGAATTTTCCACCAAGTTAGCTTCTTGAAAATAATATTTCAAAAATATTAATGTAATGTGATTGTCCAAACGTTTGTGGTGGACATGCACTATCATATTTTGTTGTTGGCTCTGTGGTGCGGATAAAAAT</w:t>
      </w:r>
    </w:p>
    <w:p>
      <w:pPr>
        <w:pStyle w:val="Normal"/>
        <w:rPr/>
      </w:pPr>
      <w:r>
        <w:rPr/>
        <w:t>&gt;LNC_002483</w:t>
      </w:r>
    </w:p>
    <w:p>
      <w:pPr>
        <w:pStyle w:val="Normal"/>
        <w:rPr/>
      </w:pPr>
      <w:r>
        <w:rPr/>
        <w:t>CAACCAAATAATAAGATCATAGTATATACTTCACTCATGTGCACTTTAAGTGAATCAAATGAGAGTACTCATGATAAGGTTGAAACTCAAAACGGCGTTTGTAATGTTGAATGTTCTTTTGTTCATTGTTTCAAAATTCTTGATCCAATGTGCATGACAATAAATTACAAACGCGAGTTTGAGTTTCAACCTTATCAATGGGGAGGAGATTATAAGGTGAGAAATCAAATCCTCACCAACAAAATGAAAATTCAGGTTCAATTATATAATTTCAGGCCCACTAGTTTCAACAACTACAACAACAAAATCATTTACAAAATTATGACTAAAAGGCTGAATCCTATGCTCACCAAGTTGATATTTGATAATCAAAGTCAATTCGTTTTTGATAGACTAATGTAATGCTTGTCATGATATTGTCAAACCAAACTAGGGAGCAAAATAACAAAAAATTCATAATAATACAATTTAGTTACGAATTAGTGGTGAATTATAAAAAAAATCATCTTTCTAGAAATTATTTAGCTTTGAATTAACCCTAAATTATTGACATATTCTATAACTAGTTTCATATTTTTTTTAAGTAATGGATATTACAACTTGTAGTTAAAATACTAGACTCGCAAAAAAAAATAGTTTAAGTGTATTTATTTTATCATTATTATAAGTGCCCATAATAAGTGAAATTAGTATTTTGAAAATAAGACAAACAACTTATTATGTCCAATATATCAATATTGATAGCGTCACTATTAGAAGCGGAGGGTGGGTTTTTCCATCGCGAATCAATAAAAAATTAAACGTGTTATAAAATATGAATTTTCCACCAAGTTAGCTTCTTGAAAATAATATTTCAAAAATATTAATGTAATGTGATTGTCCAAACGTTTGTGGTGGACATGCACTATCATATTTTGTTGTTGGCTCTGTGGTGCGGATAAAAAT</w:t>
      </w:r>
    </w:p>
    <w:p>
      <w:pPr>
        <w:pStyle w:val="Normal"/>
        <w:rPr/>
      </w:pPr>
      <w:r>
        <w:rPr/>
        <w:t>&gt;LNC_002484</w:t>
      </w:r>
    </w:p>
    <w:p>
      <w:pPr>
        <w:pStyle w:val="Normal"/>
        <w:rPr/>
      </w:pPr>
      <w:r>
        <w:rPr/>
        <w:t>TTGGCTGGAATTCGGGATACACCCTTCTCTTTGATATACAAACACATAAAATTGAATTGAGAGGCTGTCAGCGATTTATACAAACGAGAGGCTGTCGGCGATTTATACAAATGGTCTGCCAGTGAAATTATACAAATCTGAAGCATTGTCAACAAGTTATACAAACTGATGCTCCATAGCAAACATAAAGTTTGGTATGGAGCACAATTATACAAACTATAACTATAACATACAAATATGATTTTTATGTTTGCTATGTGTGAAAGTTGCTAAAAAAAAGGGTAAACCAAATAAAAAGAAAGAGAAAAGAAAGAGGAAGTATTTGAACCAGACTAAACTAATCACTCATTTTTTTTATTCTCAAGTCTCAAATTTAAGACCGTTAATTTATCTTATTATAATTCTTGATCGAGTTAACATCTAATCCATTTAACTGGTTGTGATATATGTAGGGTCATACATTTTAAATTTTAGCTCTATCATATATATAAATTCACCCAAGTATTTTTGTTACGTGTAGATCCTTCTTGAATTCTTGTAATTAAACACTAACACGTTTAGCCCATATTCCACAAAATAGGACCACTAAAAATGAAACAAACTAAAAGAAATTTGAAATTACTGTTGATTAGGACCACTATATGAAACAAACAAAAAGAAATCTGTAATTATTGTTGATTATTTACTTGGTGAGAGTAGTGGACCAATATTGATACAAATCAATTTTGTTTTTATGTTATTGTATTGTTCCTTCGATATAATGGCACTTGGAAAATGTAGTCACCATGCATGATTAAAAAGTTACGATAATAATATACTAGTACTATTTTTTTAGTAAAAAAATCTTAAATGTTACCCCTCGATGCTACTAGTAATTGAATAGGGATTTTCCATCAACACATCAATAATTTTATGCTATATTTTTTTTTCTTTGAAATTGGAAAGGATTTTATTTATTAAATAGTAGGTTCATCCATACAAAAAGGAACTGATCTAAACGATATAGTTCCATTCGCATCTCCTTCAAGAGCTTTTAGTGTAAAGGAGGGAGATGCTTCAAAAACAAACAACTTGTTCATAGGCATATTTGGATCCATAGTCTTCCTTCCATATTCCGCTAATAAGTCTGCTACTGATGAGTTAGCCTCCCTCATTATATGCTTCATTGTTGATCCTCCCATCTGTAGGAGCATTGACCTGCAATCCGAATAAATGTATTCAAACCATGGAGCAAAGCTAGTAGTTCCGCATGATGGGCATTAACGACTTTTACTTTGCAAGAAAATCCTACAATCCAACTGCCTAGATGGTCCCTTATAACTCCACCGGTTCCACCCAT</w:t>
      </w:r>
    </w:p>
    <w:p>
      <w:pPr>
        <w:pStyle w:val="Normal"/>
        <w:rPr/>
      </w:pPr>
      <w:r>
        <w:rPr/>
        <w:t>&gt;LNC_002485</w:t>
      </w:r>
    </w:p>
    <w:p>
      <w:pPr>
        <w:pStyle w:val="Normal"/>
        <w:rPr/>
      </w:pPr>
      <w:r>
        <w:rPr/>
        <w:t>CCACAAAATGATTACTCTTTTATCTTTTCTAAAGTACAGCTTGAAATAAGATGGTTGGTGTACTAATTTCCCTTTTTATGAATGTTTAGTTTATGTTCAGAGCATATAATCCCAATTATATTGCTGTCGCCCCTACTCGCTTCACTCTGGGTCCGATAGAATGAGAGGAATAGGGAGCTTTTGATGGAGTTGGGACTACTACTTACAGATAAAGAAAAACCTCTTGGTTATAATTTCTTTTTGATGCACCCCTGAGGTTTCTATCTGCATAATATAAAATTTGTTGTATTTTGTAGGAGAACCATTGTTTTGTATAGGTTATTTACCTTTTAGTATACTTCTTGTACTCAAGAATATTTC</w:t>
      </w:r>
    </w:p>
    <w:p>
      <w:pPr>
        <w:pStyle w:val="Normal"/>
        <w:rPr/>
      </w:pPr>
      <w:r>
        <w:rPr/>
        <w:t>&gt;LNC_002486</w:t>
      </w:r>
    </w:p>
    <w:p>
      <w:pPr>
        <w:pStyle w:val="Normal"/>
        <w:rPr/>
      </w:pPr>
      <w:r>
        <w:rPr/>
        <w:t>CTTTCTTCTTTTTTCTTATTTTTTAATAATCTTTTTCCCTACTTCTTCTCTCAAGAAAGCCACCTCTGCCACCACTCCACCACCACAAGTCCACCATTTCTTTCCGTCTTAACCTCAGTCCATCCACCAATTTTTCGATCCAGCAAACTCTACATGAGTTATTTCTTTTCAGAAAAATAAAAGTTTAAAAGAGAGAGAGAGTAGTTCCGGTGGTCCTCGTCACCGTCTTCCTCTTTCACTTTCTCTTCTCTGACTTTTCAATCCCCTTTTTGTTACTGATTTTTGAGACGAGAAAGGTATGCATGAAAATGAAGGACATGGACGGAATGATAAATCCATTGCAATATCAGGCCAAAAATCCCCAACTACTGATATAATTGGTATTGGTAGAAAACTATTGGTTGGCCATGTCAGTGAGGTGAGGGAGAAGGAAAGTTGGGTGTTTTTCTGTTTTATGACAATTTGGTTTGAATGGGG</w:t>
      </w:r>
    </w:p>
    <w:p>
      <w:pPr>
        <w:pStyle w:val="Normal"/>
        <w:rPr/>
      </w:pPr>
      <w:r>
        <w:rPr/>
        <w:t>&gt;LNC_002487</w:t>
      </w:r>
    </w:p>
    <w:p>
      <w:pPr>
        <w:pStyle w:val="Normal"/>
        <w:rPr/>
      </w:pPr>
      <w:r>
        <w:rPr/>
        <w:t>GAATGGAGTCTGTCAGACAGCCATGAGACCATCTTAGGCCTGAGATCAGGTCTAAGAACGATCATCTACTGCAACCACAGCTCGAGGAGCCATGGTTGGCTGTTAATCACGCTCTGGTCACATGGCCATGCTTCATCAACCAGACTTGGTTTCCTGTCTCCTTAGAAATCAAGGATACAGTGGTACGAGCCTATAGAACAGATCCTGTTCAAGTA</w:t>
      </w:r>
    </w:p>
    <w:p>
      <w:pPr>
        <w:pStyle w:val="Normal"/>
        <w:rPr/>
      </w:pPr>
      <w:r>
        <w:rPr/>
        <w:t>&gt;LNC_002488</w:t>
      </w:r>
    </w:p>
    <w:p>
      <w:pPr>
        <w:pStyle w:val="Normal"/>
        <w:rPr/>
      </w:pPr>
      <w:r>
        <w:rPr/>
        <w:t>AAGCATGAATTTTGGCATAGCAATAGATTCAAAATGAGTTGATGAAGCTTGGCATGTGGCTTTGATTGGGCACCACCATGTGACTTAGTTTTATTAAAGGATGTGTTGTGCGAATACTCGTTTTCGATAAATGTAGTAAATTTCTTTAAATTAGTTTGCTTGTTTAGTCAAATGATATCATGTTTTGTCTTGTATCTTAGATATTTACCTTCTTACATCCCATTGATTGCACATTTAATTATTGTTTATGACAATTCTAATTTCT</w:t>
      </w:r>
    </w:p>
    <w:p>
      <w:pPr>
        <w:pStyle w:val="Normal"/>
        <w:rPr/>
      </w:pPr>
      <w:r>
        <w:rPr/>
        <w:t>&gt;LNC_002489</w:t>
      </w:r>
    </w:p>
    <w:p>
      <w:pPr>
        <w:pStyle w:val="Normal"/>
        <w:rPr/>
      </w:pPr>
      <w:r>
        <w:rPr/>
        <w:t>GCGGTTCTTTTTTTTTTTTTTGAACAATTGCACTTATGATATTAAACTTAAAGGCTAATACAGAAATTTCATTGATCTCCAATGTTTCCGATGTACTAGATACGTTGTTGATTGATAAATAGAAATAGTAATCATTTCAAGAGTTGGTTGTATTGTCAATACATACTTTTAAATGCAGTAAGTTTTTACTTACTTCACTAATAGTTATCTTTTCTAAGATGTTCACTATTTGCACTTAAATTTAGGAGCTCTTAGCATTAGATTTTGTCTTTGAGCTTAAAATTTGTTTCTCATATTTTATCATAGTAAAATGAAGAGGCTAGCTAGATATGATTATTGAGACATCAACTGATTTTCTAAAATGCTCAAAGATTATTCTACTAAAGTTGTGTTTAAAGGTGAAATGGACAGGATTTGAGCAATAGAGGTGCAACTTGAACCATTTCACTTTGTCTCCGCGAGTATGAAAATGAGAGTATTCACATGGTGTTCACTTTGTGACTTCACAACGCTCATCAAATTTACTTTTCCGAATTGGTAAAGAGAGAGGTACATGCTAATGGATGTAAAATTAGCTGGCGAGCCTAACCAACAGTTCAAGACATGTTGCAATGGTTCGTAAATCATTTCAAATTTTACTTGAATCATTGTTGGCATAAGAATGAGTTAGATTTTGCTCTCCGAACTCTGGATAATATAGGTTGTAATAGGCAACTCAGTTGCAATTCTCTTTCTACTTCTTTTCACGTAAAGAAATTCGATGTTTCATTCAATTATGTACAAGCACAAGATTTTTTTTCCTAATGCTAACTTTATGTTTAGTTTGCTTATACTATTGTATTGTTGCAATGACAAAAGGAAATCGAAACCATGCATGTTGGGCCCGTGCTAGCACGGGCCATACCCCTCTAGTATTAAAAGATGTGACATAATCCAAAAGTTCGTCTTGACTACCTACTTTAAAAGATAAAAGATTCTCTATCAACTTCTATTACATATTTTTAGAGTAATTTCCTTGGATAGTCACCCATGTTTGGGAAATTACCTGGAAATATCACTTATGTTTGTTTTAGGATCACAATATCGATTTTCTTCTGACAAAAATTGAC</w:t>
      </w:r>
    </w:p>
    <w:p>
      <w:pPr>
        <w:pStyle w:val="Normal"/>
        <w:rPr/>
      </w:pPr>
      <w:r>
        <w:rPr/>
        <w:t>&gt;LNC_002490</w:t>
      </w:r>
    </w:p>
    <w:p>
      <w:pPr>
        <w:pStyle w:val="Normal"/>
        <w:rPr/>
      </w:pPr>
      <w:r>
        <w:rPr/>
        <w:t>CTCGAGGCTTCTCTTCCTTATCCTTCTCTCTCTTTTCTTCCGTCAAATTAGTCTCCAAGAAGCTTCGTCGAAGAGTTGTTCGCATTTTCCTTTTTTTCGTCTCTTTAGTTTTCTGAAAATTTTGAACAAATCGCACTTGTAGTCGCAAGAAATTTTTCGAAAACTGAGTACCAAATTTCAAGTTTCTGTCAGAATTGTGCCGACCTCTACAACAAGAATTGTTTCTTTTTCCTCTTGCGTGTTGTGATATTCTTTTGCCTTTTCAAGTTCTTTTCATATTTTCCATTCTCTTTGCAGGTTTGCACTTGCAGCTATGCAAATTTTGCAGATTGTTGACAAAGTTTGGTACTTGCGTGGTTCCTAACAACATTCAAAGGATGATAGAACCAAACCCAGCAAGTTGACTTCCTTCTTGGGTTATAAGGTTGGGATGAATCACATTGCGAGAGGATTTGAAAAATCTGTATCAAGTAAAATCACTCTTTCATCTATAGCATTTCAGTTCAGTATTCACATTTTCAACATACATATAATCATTTAGACTCTGACTTCAGCAAATTGTACGAAATATTATCTAACTTATACAAAAGAAGGCTAAAGGAGGATGGGAGTAAAAGGACGAACACTGCATCTTCTAATTGTACTAAAGATCTCAACTCTTCAATGGCGAATCCATGTGTTGCTGAGTGTCTTCTCTTTGTGTAGACACTTTAAATCTCTCTGTGAAGGTTTCCTCAAGATTTTTGTTTGTTTGGGATGCCTTGCCGAAATATTTCTTCATGATTTAAGCTAAATCTACATGTTTCTCAATCTGGCTAATATGACCTATTATCTCTTTAAGGCTTATTATATTCATCAAGTCCCTGATTCTAATATTCAAGGGTTGTTTTGGGTCCTTGTACTTCCTGTACTATGCTTCAACACAAAAACACAAGAGCAGAAAACCCAACGTTGTTAATGCAAGTTCCTCCATTGTTAATTTGCCCGGTGAGCTTTATACTATGAGTAGGTTCCTTCTCTTTGTGCTTTACTGCTTTTATAGCTTCTAAACTTCAGTGTCGGATCTCGGGTCCATATATAGTGCTATATGCCGTTTCTATGTTCTGCACTCTTTTAAGTGTATAATTTTTTTATTGATGGTGTCTTATGTTGCCACTCTTTCTTTTGTTTGTTTATTTATGTCCTTATGCTTTCACTTTATATTTTTGTGTAGGAGTTTGAAATTTATATTCAAAGTTTGAAAATTGGGTTTAGAGCGAAATTCTCCTCCAATATCACTACCAAGCAATCAAAAAATTAATATATGCACACAAATTCCACCCCACAACAGTTTATGGAAATTAGGGGTTTAAGATTGAAATTGTTCAAAATTATACAATTGAACAATTTCAGTGCATGTGGATTATATAAGTTAGGGAATTGGATGTTCAATGGAGTAACATGATCCGTAAGATTCTGAAGCCTACCCTAATTTATTGGGGTTGATGTTATAGGCTCTCACTTTGATAATTGTCAAGGATTCCTTTATAGGATCATTTGACTTTATATAATTTTAATATTTGAATTTATTAATTCTTGGTTGTCCAGTTCTATATACATTTGCCCGTTAACATGATTATGTTATTCTATTTATTAGGATATCAATTTTTGCTTACTAATTTTTCTCCTCTTCTCTCTGTTGACAGTAGTAAGATCAAAATTTGTTTGAAAAATTAGTCTTCTGACTCCACTTCTTCATTTCTATAATCTTTTCATATGTTCTCAGTATAACACAACTGCGACGCTGAGCTCCGTTCTATTGATTGTTGAAAACTTGGATCCCGTTACTATATCTCGATGATTTTACTTGTATTTTTGCAGAATTAATGACTTTTGACGACCAACAAATGGCATTGGGTTGCGAGTACGTACACATTTTTCTCCTCTTCTAAGGCTGAATACAGATCCAACAAATGAGAAAGAACTCAACTTTACATACAGCAACATGCAATTTTTTTCCCAAGGTGCAACTTGAACCATTTCACTTTGTCTCCGCGAGTATGAAAATGAGAGTATTCACATGGTGTTCACTTTGTGACTTCACAACGCTCATCAAATTTACTTTTCCGAATTGGTAAAGAGAGAGGTACATGCTAATGGATGTAAAATTAGCTGGCGAGCCTAACCAACAGTTCAAGACATGTTGCAATGGTTCGTAAATCATTTCAAGTTGTATTGTCATAAATGCATGTTGAACTGAAAGTGTAGGCAATTTTCTATCTCAATATATGATGTACTGCCATGTTGCATCGATGTGGCTCTACATCTGCGGAAAAAAATCTCATTTTTTGAGATCAAATCTGAAATCAATGATTGTTAGATTTTACTTGAATCATTGTTGGCATAAGAATGAGTTAGATTTTGCTCTCCGAACTCTGGATAATATAGGTTGTAATAGGCAACTCAGTTGCAATTCTCTTTCTACTTCTTTTCACGTAAAGAAATTCGATGTTTCATTCAATTATGTACAAGCACAAGATTTTTTTTCCTAATGCTAACTTTATGTTTAGTTTGCTTATACTATTGTATTGTTGCAATGACAAAAGGAAATCGAAACCATGCATGTTGGGCCCGTGCTAGCACGGGCCATACCCCTCTAGTATTAAAAGATGTGACATAATCCAAAAGTTCGTCTTGACTACCTACTTTAAAAGATAAAAGATTCTCTATCAACTTCTATTACATATTTTTAGAGTAATTTCCTTGGATAGTCACCCATGTTTGGGAAATTACCTGGAAATATCACTTATGTTTGTTTTAGGATCACAATATCGATTTTCTTCTGACAAAAATTGAC</w:t>
      </w:r>
    </w:p>
    <w:p>
      <w:pPr>
        <w:pStyle w:val="Normal"/>
        <w:rPr/>
      </w:pPr>
      <w:r>
        <w:rPr/>
        <w:t>&gt;LNC_002491</w:t>
      </w:r>
    </w:p>
    <w:p>
      <w:pPr>
        <w:pStyle w:val="Normal"/>
        <w:rPr/>
      </w:pPr>
      <w:r>
        <w:rPr/>
        <w:t>CACTTACAGTCCCCAAATTTCTCGAGGCTTCTCTTCCTTATCCTTCTCTCTCTTTTCTTCCGTCAAATTAGTCTCCAAGAAGCTTCGTCGAAGAGTTGTTCGCATTTTCCTTTTTTTCGTCTCTTTAGTTTTCTGAAAATTTTGAACAAATCGCACTTGTAGTCGCAAGAAATTTTTCGAAAACTGAGTACCAAATTTCAAGTTTCTGTCAGAATTGTGCCGACCTCTACAACAAGAATTGTTTCTTTTTCCTCTTGCGTGTTGTGATATTCTTTTGCCTTTTCAAGTTCTTTTCATATTTTCCATTCTCTTTGCAGGTTTGCACTTGCAGCTATGCAAATTTTGCAGATTGTTGACAAAGTTTGGTACTTGCGTGGTTCCTAACAACATTCAAAGAATTAATGACTTTTGACGACCAACAAATGGCATTGGGTTGCGAGTACGTACACATTTTTCTCCTCTTCTAAGGCTGAATACAGATCCAACAAATGAGAAAGAACTCAACTTTACATACAGCAACATGCAATTTTTTTCCCAAGGTGCAACTTGAACCATTTCACTTTGTCTCCGCGAGTATGAAAATGAGAGTATTCACATGGTGTTCACTTTGTGACTTCACAACGCTCATCAAATTTACTTTTCCGAATTGGTAAAGAGAGAGGTACATGCTAATGGATGTAAAATTAGCTGGCGAGCCTAACCAACAGTTCAAGACATGTTGCAATGGTTCGTAAATCATTTCAAGTTGTATTGTCATAAATGCATGTTGAACTGAAAGTGTAGGCAATTTTCTATCTCAATATATGATGTACTGCCATGTTGCATCGATGTGGCTCTACATCTGCGGAAAAAAATCTCATTTTTTGAGATCAAATCTGAAATCAATGATTGTTAGATTTTACTTGAATCATTGTTGGCATAAGAATGAGTTAGATTTTGCTCTCCGAACTCTGGATAATATAGGTTGTAATAGGCAACTCAGTTGCAATTCTCTTTCTACTTCTTTTCACGTAAAGAAATTCGATGTTTCATTCAATTATGTACAAGCACAAGATTTTTTTTCCTAATGCTAACTTTATGTTTAGTTTGCTTATACTATTGTATTGTTGCAATGACAAAAGGAAATCGAAACCATGCATGTTGGGCCCGTGCTAGCACGGGCCATACCCCTCTAGTATTAAAAGATGTGACATAATCCAAAAGTTCGTCTTGACTACCTACTTTAAAAGATAAAAGATTCTCTATCAACTTCTATTACATATTTTTAGAGTAATTTCCTTGGATAGTCACCCATGTTTGGGAAATTACCTGGAAATATCACTTATGTTTGTTTTAGGATCACAATATCGATTTTCTTCTGACAAAAATTGAC</w:t>
      </w:r>
    </w:p>
    <w:p>
      <w:pPr>
        <w:pStyle w:val="Normal"/>
        <w:rPr/>
      </w:pPr>
      <w:r>
        <w:rPr/>
        <w:t>&gt;LNC_002492</w:t>
      </w:r>
    </w:p>
    <w:p>
      <w:pPr>
        <w:pStyle w:val="Normal"/>
        <w:rPr/>
      </w:pPr>
      <w:r>
        <w:rPr/>
        <w:t>GAGGATGGGAGTAAAAGGACGAACACTGCATCTTCTAATTGTACTAAAGATCTCAACTCTTCAATGGCGAATCCATGTGTTGCTGAGTGTCTTCTCTTTGTGTAGACACTTTAAATCTCTCTGTGAAGGTTTCCTCAAGATTTTTGTTTGTTTGGGATGCCTTGCCGAAATATTTCTTCATGATTTAAGCTAAATCTACATGTTTCTCAATCTGGCTAATATGACCTATTATCTCTTTAAGGCTTATTATATTCATCAAGTCCCTGATTCTAATATTCAAGGGTTGTTTTGGGTCCTTGTACTTCCTGTACTATGCTTCAACACAAAAACACAAGAGCAGAAAACCCAACGTTGTTAATGCAAGTTCCTCCATTGTTAATTTGCCCGAATTAATGACTTTTGACGACCAACAAATGGCATTGGGTTGCGAGTACGTACACATTTTTCTCCTCTTCTAAGGTAATCCTCGCCAACTCCATTACATTGG</w:t>
      </w:r>
    </w:p>
    <w:p>
      <w:pPr>
        <w:pStyle w:val="Normal"/>
        <w:rPr/>
      </w:pPr>
      <w:r>
        <w:rPr/>
        <w:t>&gt;LNC_002493</w:t>
      </w:r>
    </w:p>
    <w:p>
      <w:pPr>
        <w:pStyle w:val="Normal"/>
        <w:rPr/>
      </w:pPr>
      <w:r>
        <w:rPr/>
        <w:t>CTCAGTGGCATTGGAGATGAGTAGTATAATTAATTGTTTAGTTTTGCATTGTGCAATTAGAACAAAAAAGGACTAACTTTTTTTGGTTTTGATTTGTACTTATTGTGTTCTTCCAGTTGTTGCTTGTTTTTACCTCTTAGTGTTGGAAAACTAAGGATCTGTGTGTAGAAATTTCGTCTTTATCTTACATGGCGCAAATAGATTGGAAGTAAAAAAAAGGGAGGAGGATAATATGGTTAACTTTTCAAAAAATAAAAATAAAGAAAGAGAAGAAAAGGATCCACTTTTTTTGGGATTTGACTTTGAACTTGTTATTTCTTAGGTAAGTGTTGGAAACTTGAGGATTTGTATGTTGGAAATATTGTGATTTTCCCTGTTAATCAACCCTTGATATAAATGTGGTGTCCAGTCAGTTTGTGTATCTTGACTAGTTCCAAGTGGTACTTGCTACCTCCACCAACCTAGGTACCAGGTAGCTCTCCCCTTCAAGACTTGGATAGATGACAAGAATTTACTTTTTTCCTCTATTGGGCTGGGATTTGAACGTGAACGTGAGATCTTATGGTTCTCAACCCACTTCATTAACCATTAGGACACACCCTTGGTTGCAACTTTACTTCTGTGTCCATGGAATCCAAGAGAAGGGCTGAAAGCAATTTGTTTATCACGATTACTTAAATATCTGCACATGTACTTTTACTGCAGAAGCGTCC</w:t>
      </w:r>
    </w:p>
    <w:p>
      <w:pPr>
        <w:pStyle w:val="Normal"/>
        <w:rPr/>
      </w:pPr>
      <w:r>
        <w:rPr/>
        <w:t>&gt;LNC_002494</w:t>
      </w:r>
    </w:p>
    <w:p>
      <w:pPr>
        <w:pStyle w:val="Normal"/>
        <w:rPr/>
      </w:pPr>
      <w:r>
        <w:rPr/>
        <w:t>GAAAATATTGTTTGCCAATTGAAGATTATGCATGTCGAATCTTTAACAAACTCTAGGAACAACGTTAAAGAAGTTTGACTAGTATGATGTGATGAGCTAGTTCTATTTCTATCACATAAAGATGAAGATTATATAGTTAGGCAGTAGTTCAAAAAGAAGGCTGGGGGATTGGTTTACTCGTTACATCTACATGGATCTTATGTCAAACATAACCTGACTGTCTATGAGACATGTTCTTCCTGATGATGAAGGTTAACTAAATAGCGTGATGTGAACTTATAAACATAATGTCATTCTTCATGTTATTTTCATGTTTGAAGCAACTTTATTTTTAGTGGTAACCATTGCATCTCCTTGATGCCTTTCTAATATGATTCAATTACTTCACTAAAAAAATTGTGGTGACTTCAATGTTTACTCAACTATTTACGTTACAACTTACAACTATAGATGGTGCCCCTCTTGGAATAAATTTTGCTTCAAGCCTCTTGATTATGTGAGGTATATTGGAGAAATGCTGACATAGAAATGAAGTTGATTTTATGTAGAGC</w:t>
      </w:r>
    </w:p>
    <w:p>
      <w:pPr>
        <w:pStyle w:val="Normal"/>
        <w:rPr/>
      </w:pPr>
      <w:r>
        <w:rPr/>
        <w:t>&gt;LNC_002495</w:t>
      </w:r>
    </w:p>
    <w:p>
      <w:pPr>
        <w:pStyle w:val="Normal"/>
        <w:rPr/>
      </w:pPr>
      <w:r>
        <w:rPr/>
        <w:t>CTTTTTCTCAAAGTGAAAAAAAAAAAAACTCAACAGACGTTTGGGGTTCCTGTTATTGTCTAGTTAAAGGCAACACCAGAAAGAGGATAATGTTGCTCTGAATAACACAGAAGCAATGGAGCAGAGTGTCACGGGTTAGGCAGATCTCTCACTTTTTTGTCCTTGTATTATGTTTTAAGGGCGTAGATTATGAAGTTGAAACCTGAAAATTTGCGATGTTTGAAGTTGAAACGAAGGGGAGTGTAAGCCAAGCAAATTGCTATCCAGGATTCAGAGTTAGATGAGGAAGAACGGAGAAAGAATGGGAAGGCATTTATTTCAATATCTATAAACGGTATTGATCGAATTGATATATACGAAACTCTTCCTTGCAAATTGCTTGCTACTATGCATCTCAAAAAGGAAGAACGGAGAGGAGAATCCAGAGTCAGGATCTAGAATGAGGAAGAACGGAGGGAGAATGGGACGGTGTTCGTTTCAATATCTTTAAACGGTGAAAATTTCTCAGAGTATTTGATCGAATTGATAGATATGAAACTGTTCTCTGCAATTTGCTTGCTAACTAAGCATCAGGGAGAATTGAGAGTCAGGATCTAAAATGAGGAAGAACGGAGGAGAACGGGAATGTGTTCATTTCAATATCTATAGACGGTGAGTGACAATTGCTCAGTTTATTTGATCAAATTGATAAATACAGAGACTCTCCCCTACAAATTGCTTGCTTCCATGCATCTCAAAAAGGAACAACGGGATGGGAGAATCCGGAATCAGGATCTAGAATGAGGAATAACGGAGGAAGAATGGAAAGGTGTTCATTTCAATATCTATAAACGGCGACAATTGCTCGGACTATTTGATTGAATTGATAGATACGGAACTACCTGCAAATTATGCATCAAAAAAAGGAAGAGCGGGATGGGATAATCCAGAGTCAGGATTCAGAATGAAGAAGAACGAAGCCCTGTGAATTGCTTCTCCTGGTCCTCTAATATAATTGACAAGCGGAACAAAAAAGAGAGGAAACATACCCCACACGTCCTTGGTCCACAGTTGCACAACCCTCAACTTGTGTCGCTTGAAACACCTCGGAAACAGCAACATTGTCTTTGCCGTTTGTATTGTCGACATGTGTTTGCTGGGATTTTGCAGGGGTCTTTTCAAGGATCTTCTGGCACATTATAGTACCCTGGAAATCAAGGAAAGTGTAATCAAAGAAGTTTGCTCTCTCTGATTGTTTCACAACTGAGAAACCAAATTTAGTGGTCCATGTGTTTAGGACACCAGGGACAGCTGGCAATACTAGCCTCTCAACTCCTAATCCCGCGAGTGTCTGGACAGAAAAAACATTATGCTTAATAAAACAAAAGAAGAAACAGTTAATAAGTATATATATGATTAAACATTCAAAACGATCATCTGCCTGCACAAGATCACTAGTTCACTAAGTTGAACGTGAAACCTTTGAGATTGTTTCTACCATGAGATAACGAATATTTCCAAATAAATCTTTTCCTACAGAATGTACTTCAGCAACCCCTCATTGGGATCGCTGACCATTGTCACCAGCCTAAATACATAGCCTAAAAATCTTGAATCCGCAGCCAAGCTATCATAAACTTCCCTGCATGAGAAAGAATATACTCGGGGGCCTCTTTTGTTCCTTTGGTACACCTCAACCCCACAAAACTGAACTGAAGAAGAGATGCATACCTTTTCAAGCTCATTAAATAAAATGCGACACATTCCAAGTCGGCGGTGCTGAAATTGTGTTGCAACAAGTGGGATCTCTGCCACCTTTTCTCCATAAACCCTTTGAAATGACAGTAAAAGTAAATAATTAATGTAAAAATTTTGTTTATCACTTTTAGAATCATGGAGAAGTTAACAAGGAAAACAGAACTAGTGGCAGTTCGTCCTGAGAATATAAAACCAGGGAGTACCTTACGGTCGCTACTGAAATGAGTTCGTCATTTCTTTCCAACAGTACGGTGTAGAAGCCTTGGAAATTTAACCGGTTCAGCTCGGACCTGCAATTTCAGATTTTGTATGTCTTTAGTTGAAATAATTAATGCCCTTCCATTTTTTAATGAAGTCAATTATGAAGTTGAACCCAATGGACCTTTTTTTTAAGTAAATGATTAAAATTAAAAGTAGAGCACTAATATGGTGCTGAATAGATAACATCAGCATACTAGACTGACTTCTCTTGAAACTCTGAATCTTACCATCTACTGAATATGACATCTTCTGCGATGTCTCTCCCCGTGAGACGTTCTTTGACCGGTTCAAAGCTGTCGTGCATCACATTCAAAGCGACACAAAGTCGGCTATAGATCTCCACACTGGACTCATCATCAGGTTCTGTATATTTCAACAGTCTCCAGGTGAGGTTGTCATTACCCACTATAACCGATTTCTTCAGGAGCTGACGCATACCCAAACATATCTGGAAAAAAAAATGTCTGATAAAATATCTCAGAGTTAAAAATCCACTGAAAATGTAAATGGCACTAGTTAAGCATGTATTCACTATATTTCACAATCAAATATAGCATTCATTTCATTGCATGATTTCCTAAAAGTGCATTCTATAAACTTCTCAACAACTTAAAAGTGCCCTGTAAGGAAAGCACGCTTCAATTACCAGCTTACAACTTTTGTTGCACAACCAATTTCCTACAGGAAAATCATCCAGTTTTTCAAGACCGTTGTTTCTCACGCACTGAGCATGATCTGCATGGAATCAAGTATTAATCAGTATAGAAGAGCTCAAAAACTTCACGGGATTATACTGGAAAGATTACAAAATATTGTTGGAACATATGAGAAAGATCAAATAGGTACTCACATTTATGGTTACACTGACAACAAATGAGAAGGGTGTTATCTGTAAATTGTTTTCTGTTTTTATCAAATCTGCTCTCACCACACACTTTACAACAGCATGATGGGCAAAACCAGTCACCATCTGGAACCTCCTGTTTA</w:t>
      </w:r>
    </w:p>
    <w:p>
      <w:pPr>
        <w:pStyle w:val="Normal"/>
        <w:rPr/>
      </w:pPr>
      <w:r>
        <w:rPr/>
        <w:t>&gt;LNC_002496</w:t>
      </w:r>
    </w:p>
    <w:p>
      <w:pPr>
        <w:pStyle w:val="Normal"/>
        <w:rPr/>
      </w:pPr>
      <w:r>
        <w:rPr/>
        <w:t>TTAAAATATGCGTTCTCATGTTATCCAAAGTTGTGAACAATTTTCTCAAACAAATTATGTATGTTTTACTCCTTCATGCCTTCTAAACTAATAATAGTAACTCATTAGCTAAGATCAAGTACAAAATGTAAAATTCTTTGTAAGAGTTTGGTGTGTAACTAATAATTTCCGATTTAGAGAGGTGCTTATGTCCTTTTTTTTTGAGGAAATATTTGTTGCATTGATAATGTGAAGAGGTCCAGATTATTATGTCACTTGACTAGTGCTAAATATTTGTCTTGATTTATATCTTCACTTCCTCTTTAGTCAACTAATGTTGTTTTTATTGCTTCTTTTGTTAAATCATTCTTTAGACTCTAGAGCCTTTTAAATCCACCTTTAATTTCAGTGTAATCCAGTAAAGATGCAAAAGCAAATAAGTATCTGTTGGCTGTACGAAAAGTAAAATCCCTTCGATTAAAAGATAAAAGCAATTAAACTCCTGTTTGGAC</w:t>
      </w:r>
    </w:p>
    <w:p>
      <w:pPr>
        <w:pStyle w:val="Normal"/>
        <w:rPr/>
      </w:pPr>
      <w:r>
        <w:rPr/>
        <w:t>&gt;LNC_002497</w:t>
      </w:r>
    </w:p>
    <w:p>
      <w:pPr>
        <w:pStyle w:val="Normal"/>
        <w:rPr/>
      </w:pPr>
      <w:r>
        <w:rPr/>
        <w:t>GGGTGACATCACATCTTAGAAGTGTGCCATTCTTTTTGTAATGGACTAAGAAGGAAATTGTGTCACATAAACATAGTGTTTACTTGTCCATTTTTGTTTAAACCTGCTCTAAAACTCGATTTTTGCTTGAGCCGAGGGTCTATCGGTAACAACCTCTCTACTCCACAAAGGTAGGGGTAAGTCTGCATACACCCCACCCTCCTTAGATCCCACTTATTTGACTACACTGGGAATGTTGTTGTAGTAAACATAAACGGGAATAGTAGGAGTATCAAGGATTGTGATCATATCAAGACAATATATGGAAATTTTCATGTTTCACTTCTACAAAATGATCGGTGAGTTCCAATTAAACTCAAGTCCGACCACCCCCTTCCCCCCAAATCCCTCTCTCCAAAAAAATTAAAGAAGGAAGAAAATCCTTTGAAACTGG</w:t>
      </w:r>
    </w:p>
    <w:p>
      <w:pPr>
        <w:pStyle w:val="Normal"/>
        <w:rPr/>
      </w:pPr>
      <w:r>
        <w:rPr/>
        <w:t>&gt;LNC_002498</w:t>
      </w:r>
    </w:p>
    <w:p>
      <w:pPr>
        <w:pStyle w:val="Normal"/>
        <w:rPr/>
      </w:pPr>
      <w:r>
        <w:rPr/>
        <w:t>CCTAGCCTTATGTTGTTTACTGCGTTTCACGCATCGCATTACTTTCTTGTTGTTACTGTCTCATTTGTTGATTATACGCTATCGTTTGTATTGGCTGTTATGTTTTATATATATCTCTCCTGTCACTTAGATTTGTTATTCTTGAGCTGAGGGTCTCCCGGAAACAGCCTCTCTACCTCCACGAGGTAGTGGCAAGGTCTGCGTACAATTTACCCTCCCCAGACCCCACCTAGTGGGATCTCACTGGGCATGT</w:t>
      </w:r>
    </w:p>
    <w:p>
      <w:pPr>
        <w:pStyle w:val="Normal"/>
        <w:rPr/>
      </w:pPr>
      <w:r>
        <w:rPr/>
        <w:t>&gt;LNC_002499</w:t>
      </w:r>
    </w:p>
    <w:p>
      <w:pPr>
        <w:pStyle w:val="Normal"/>
        <w:rPr/>
      </w:pPr>
      <w:r>
        <w:rPr/>
        <w:t>CTTTATCTTTGCTTACTCTTACCCATTATGTCATATTGTAAGAGGTCTGAAGCCAAAACGGTAACATAGTAATTCAAAGGCTTGTAGATTACATTGTCGTTCGAGTATTTTGCTTACTTGTTCTATCAGTTAACTAAGAACTGGGATTTATAATAGGATCAACAGATCACATCACTGAATTCAAGTGTTAATTAAGAGGTCGAGGGAAGACCGCAAAAATCACTTGATGAGAAAAAGGGGTACCAGAACTTGTTCATACACTGTATTACACTGTGCTCTTGACTTCTTTGAGGACAGATCTGGTCATGCTTGCACTATCTACAAGTGCCTTATGCAGTGGCGGTTGAGAGGACTCAAGCTATTGAGGTAGGAATTAAAGTTGTTAGAATTTTGTATGTCGAAGAATTGATCAGATTTAATAAAAGCTGGTAGCTTTCCGTTGTAAAATGTAGTGTTATTAAAGCCCCTAGAAAATGATGATAATATCCTATTGGCTAGCTGATACATCCACTCTGTTGGTGCTGCTCAAACATACATTGGAAGCTGGTGTACTTTTGAATAATAACGTACCGGCAGTCACATTGGCTACTCTATTCCATAGAATGACACAGCTATCAGGGAACCCCTCAAGGAGTTAATCTTTCTCCCATCATTGGTGATTCAGCTGGCGTGCTGAAGGCAAAGATCCAGATTCTCTGTTCGATTAGCAGCTAACATCATCTGTAGAAATGATTTATGGGACTAATCTGTGATGATTCTGCATCTAGGCTTCGAGATTATCCAGACCAGGCATACTAAACGAGACTGCAAACACACTCACCAATGCTGCTACTCAGTGCTCACTGGCAACATGTCAAGAGACTTTCTATCTATCTGAACATGCTGAAATCCAACCATGATTGTTGCTGATAAATTGCAAACTGGGGAGAGACCAGAGTCCAGATGTGCCAATAAACATATGCCAACCTTGGAATGCTTGTAGACTTGAGAGAGAATACTCTAAGCACAATTTTGCTACAGAAATTTTTTACAATAGTTTTGAG</w:t>
      </w:r>
    </w:p>
    <w:p>
      <w:pPr>
        <w:pStyle w:val="Normal"/>
        <w:rPr/>
      </w:pPr>
      <w:r>
        <w:rPr/>
        <w:t>&gt;LNC_002500</w:t>
      </w:r>
    </w:p>
    <w:p>
      <w:pPr>
        <w:pStyle w:val="Normal"/>
        <w:rPr/>
      </w:pPr>
      <w:r>
        <w:rPr/>
        <w:t>AGTCAACTAGCTGCTAGGAACAGAATAGTACTCCATTCATCACAGTGGTCCAATATAAGTACTACTTTAATCTGTGATGAACAACTAACTCATTGCCTAAACCATTTCGCCTAATATCCAAAAACAATAGAAAATGGACTCCACAAGAGATAGGAATGAATACTACCTCATCATGGAATTTGAAAATGATCAAGTAATCCCTCATGCCCTAACATTAATTATTCAGAACTACATGTATTTCCACAAACGACCACAGCTCCTTTACATGGTTAGCTGAGGGATATGATCAAATCAAGTGTCCTTTCACAAAATATGATCCATTCATCGAGAAATCCTATTTCAGAATCTGATAACGACCAAGAGGAAATCCAAGCATCAAACGGCCTTAGCCTTAAAAACTGATCAAGTACTAAAGTTGCACCAAGAAATTGAGGAGTTCAACAACAACTTCTAATGCACAAAGATGAAGAGAAACTGCTTTGGATTTGCTCAGGGAGGAAAACAGCAGGCTCAGGATGAAGGGGGATAATCTCATTGAGCTCAACGCATCAAACAAGGGTTTTTTGAAGAGCAAATCTCCTAAGCACTAGTAATTTAGCTAGTATATTCAATGATTATACTTTTTGTTCATTTGCTACTATACCTCAAAAATTATTCTTTTTAGTATAGGAAGAGTATCATTTTAATTTGAATAGTATTCTTTTGACAACTGAATCAAACAGAGAATGAAAAAGCTTGTTGAGTTTGTTTAGACAAAGTGGAGTCATTGTTTTATCATAACCCTTCTTATTTGGAGATACAAGAATGGCAATACATCTCAATTAACTTAGTAATAAGTGACTGATTATTTACTCTGATAAGCAAAAACAATATGAATAAATCTACAGTAGTACATGGTGTGAATATTTAATACTAAAACAATAAATTA</w:t>
      </w:r>
    </w:p>
    <w:p>
      <w:pPr>
        <w:pStyle w:val="Normal"/>
        <w:rPr/>
      </w:pPr>
      <w:r>
        <w:rPr/>
        <w:t>&gt;LNC_002501</w:t>
      </w:r>
    </w:p>
    <w:p>
      <w:pPr>
        <w:pStyle w:val="Normal"/>
        <w:rPr/>
      </w:pPr>
      <w:r>
        <w:rPr/>
        <w:t>TGGGACTTGACATTTCAAATCAAGATCTCAAATCGCATGTCCAAACGCTGATTTGAGATCATGACTTCATATCGCATGTCCAAACGCAAGCTAAGTATCTTGTTTTTCACTTGTAACTTTTACCTACTCTCGCTGATTAAGTTAGGCTTAATACTATTGCAATGAGTTAGTTTCTGCACCCAAAGATGTGTGGCCTAGTGGTCAATAAAGTGGGAGGGGAACCATGAGGTCTCAAGTTCAAATTTCAGCGGAGACAAAAATACTAGGTGATTTCTTCCCATCTGTCTAAGCCTTGGTGGAAAGTTACCTGGTATCTTTTGTTGGTGGAAGGTAGAAGGTATCTTGTGAAATTAGTCGAGGTGCATCTTATTTTGTTGGATAAGGAGATTATTCCTTATTTTATATACAATATCTCACATTAAAAGATCAAGGGT</w:t>
      </w:r>
    </w:p>
    <w:p>
      <w:pPr>
        <w:pStyle w:val="Normal"/>
        <w:rPr/>
      </w:pPr>
      <w:r>
        <w:rPr/>
        <w:t>&gt;LNC_002502</w:t>
      </w:r>
    </w:p>
    <w:p>
      <w:pPr>
        <w:pStyle w:val="Normal"/>
        <w:rPr/>
      </w:pPr>
      <w:r>
        <w:rPr/>
        <w:t>CTTATTCACCTTATATCACTTCACATCATACTAAAATTTCCTTATATTTATAGGCTTTACAATAAATTAAAATCATGTATTTTAATTTTCTATCAACATCCAAATTTCTAGTAAATAATATTATTCGTCCACCTTCTTATAATTATGAACGAGACAAGTATTCATGTTTGTTGACGAGTTGCAAGAAAAATGATATTTCGAGGCTTGAATGTTCTTAGATCTTTGTTGGTGCTATCCTAGTTGAGCTTGTAATTTTATTTTTTCTTATCCCTTACTTCATTTTTGCTTTTTTTCTTGACCTTGCAAGGCTTTTCTCAAGTTCTTGCTTGAGTCTCTTTCTTTTCTGTTCTTCTTATGCAGTTCAAATCTCCCACCTTCTCTTTCTTTAGCTATTCCTTCTGAGCTTGAACCTAGAAGTGTTTTGTTATCTCTTGTGATGGTTGATAAAGAAGAAAATATTACGAGTTTTTAAGTGTTGTACAATTATTAGAAAAATGATCACATGAGAGATTATATAAAGTATGTTGTTGTTCATTATTTTGTAACTTTTTTTTTTAACTTAGTAGTTTGGGT</w:t>
      </w:r>
    </w:p>
    <w:p>
      <w:pPr>
        <w:pStyle w:val="Normal"/>
        <w:rPr/>
      </w:pPr>
      <w:r>
        <w:rPr/>
        <w:t>&gt;LNC_002503</w:t>
      </w:r>
    </w:p>
    <w:p>
      <w:pPr>
        <w:pStyle w:val="Normal"/>
        <w:rPr/>
      </w:pPr>
      <w:r>
        <w:rPr/>
        <w:t>TTTTCACTCATTAATTCCATGGCTCGTTCCATTTGCTTCATGGCATTTCTGGTCTTGGAAATGATGCTCTTTGTTACCTATGGTTTGTCTTCATCATTTATTCCTCTAAAACATCATAATAAAAAAATGTAACTAAGTGATCTAAAGCAGGAGCTAGCCTTCAAACAGAGACGTACATGTGTATAAAGTAGCTAGGGTACTATTAAACTTCTTTTTTATGGTTTGATATACTCCGTATTGGACACTCATATTAGGGTTAAATTCATATTAATTTGTACGAGAAGTTTCACATTAAAAGGTAAAACTCTCTTTAACAAAGATTACTTTACTTTGGATAATGATGAAGGGGAGTATATAATATCATGAATTCTTGTTGCTGAAT</w:t>
      </w:r>
    </w:p>
    <w:p>
      <w:pPr>
        <w:pStyle w:val="Normal"/>
        <w:rPr/>
      </w:pPr>
      <w:r>
        <w:rPr/>
        <w:t>&gt;LNC_002504</w:t>
      </w:r>
    </w:p>
    <w:p>
      <w:pPr>
        <w:pStyle w:val="Normal"/>
        <w:rPr/>
      </w:pPr>
      <w:r>
        <w:rPr/>
        <w:t>GTACTTTCCTAAAAATGAAGGAAGATGAAGAGGCGTAGAGGTGTTGGCATCGGAGATGGCGTCGAGCATCATTTTCAGCTAAACCAATTCCTGCGCTAAGTCTTGCAATAACTTCAACTTCATCTTCTCTCTGGAAATACTTGAAAGAGCTACACTTCGTTGCACAAATTATTGTTCATGAGTATGTTTGCTGTCAAAACGATCTTCTTGAGCTGTGGAACTTAGAATCTGAATATTGTAAACGAAACCTCAGGTGCATGATATATTAACCAACGGAAACTAATTCAGACATCTTGAGGTATGTTAGTAGCGTACTCAATCTATGATTCATGTCAAACTTCATATGGAGTTGAGACTTGATGCAATGAAGATTACTGTATGGAGTCATACTTGTTTGTCTTATTCTCAACTGTGGAATGTTGTGTTTATCTAAATTGATGATTCTTCTGCCTTCACTTGGGACTTCCTGGAAATGGTTAAAATCATATGTACCTTGTTGTATTTGACTGTCTTATCCTCAATTGTGGTGTGCTTTGTTTATCTAAGATGATGATTCTTTTGGCTGTATCTGGAACCTCTTGAAAAGATCTAAATTCATATGTACCTGCAAAACGAAAAACCAAGTTAGCAAAAAAATCAGCAAGAGTATTTCCCTCCCTTAAGGAGTGTTGTACTCTTACTGACATAGAATTCCTTAATCTGTTGATGGAATTGACCTCCATTGTCACATTCCAAGGTATTTCCCACTCTCCATTTAGCATATGTACCAAAGCCAAAGAGTCGGTTTCAATTATAATGTTTTGAAAATTGTTTTCCAAACAACATTGAAGACTTTCTCTAATAGCAATAGCTTCAGCAACTAGATTCGTAGAATCAGGAATCTGCACCCCCTTAGCAAACATCAACTCTCCTTCATGGTTTCTGATACAAAAGGCAGCAGCACTAGGTCCAGGATTACCCCTTGAAGCCCCATCTGTATTACATTTCAACCACCCATCTGGTGGAGGATACCATTTAACCCATTTCGAAATAAACTCAGGCCTGAAACCATCTAATAAAGCAACCATTTGAGGCCAAGTGGAAGGGATATCAGTGTATTGAAACTTCAACTTCATGA</w:t>
      </w:r>
    </w:p>
    <w:p>
      <w:pPr>
        <w:pStyle w:val="Normal"/>
        <w:rPr/>
      </w:pPr>
      <w:r>
        <w:rPr/>
        <w:t>&gt;LNC_002505</w:t>
      </w:r>
    </w:p>
    <w:p>
      <w:pPr>
        <w:pStyle w:val="Normal"/>
        <w:rPr/>
      </w:pPr>
      <w:r>
        <w:rPr/>
        <w:t>GTCATCCAGATAAACTCTAACAGTTCTATCCTACATAGAAAAGGAACATGTTTTCCCGTCAAGCATTAACTAGAGAAACGCTAAAAAGGTGAAGCCGCTCATCACAAGCAAGGTGGAGATAGTGCCATCAGTTATTGAATCTGAATCTTCACACCAACAAAAAAGTTTATAAAAGGAAATTCTACTTTAAAGTTTACAGACTAGCTTTCTGTTACATATGAATAACAAGGCTCAATCGGACATAGAAGACGGTCTCCATGTTCTAAGATTGAGCGTCCGACAAACAAAAAAGAAGAAATGAAGAAGAATATGGAAAACTGATCTTGGCTAAAGGTTACTAACAGGACAAGCTTTACAAAGAGTTTAATGATTCTTTGTCAAAATCTTAGCCTGTGACAGCAATGCAGGGAGGACTTTTGAATGGATGGATTTTTCTTTGCATCAACTATTGAAGATTTATTTAGTTTTCACGTTCCTCTTTATTTAACTGGAACTACAGTGATTACAAAATTCCTTTTTTATATGTTGTTATGTATTATGTAATGACAATTAAAATGTTTTTGATACAAGTGTAGATGAATAATGACACGGT</w:t>
      </w:r>
    </w:p>
    <w:p>
      <w:pPr>
        <w:pStyle w:val="Normal"/>
        <w:rPr/>
      </w:pPr>
      <w:r>
        <w:rPr/>
        <w:t>&gt;LNC_002506</w:t>
      </w:r>
    </w:p>
    <w:p>
      <w:pPr>
        <w:pStyle w:val="Normal"/>
        <w:rPr/>
      </w:pPr>
      <w:r>
        <w:rPr/>
        <w:t>GCTAGGGTTTTTATGCTCCAAAGAAGCAGCCCTCTCTCTTTCCCTTTCTAGCGTGAATACAACTTTTTCGTAGCCATGGCAGACTTCACCATCCCGTTTTCGTGCAAGCCTCAACAACTATCTCACTTTCAAAGATTTTTTATCAGCATGAGGCCAAAGAACTTTTAGAGTTCTGATTTTCTTTACAAAGAAAGCTGATTTGAACAGCTTTTGTTCAAATTTCAAATGACTCTATTGTTCTTCAATTCCCGCTCAAACTATTGGCTATAAAGATACCCATACATCTTCAGTTGAAGGGAGGTTTTTCAACTGGCAAAGAAAATCTTATGAAAAACTTAAACGCTCATCAGAGCATCATTTTGTTTTACAGAAATATTCTCTACTCTACTTTCTATTTTTGATTGATTTCGGCGAGCATAAATCCTTGATCGATGCCCCAGCTTCACTGCCCCACAAACGGTCAGTTTCTTCTAAACTCGAATCTATTATGTGAATATTTTGTTAAAGTGGAAATCATGGTTCAAAATCTCTTATTCGGCCTAAGTTTATTCCCTAGTTTGCGATTCAGGTCTACTGTAGTTCATCGTATGTATCTTTCTATTTGAGTATGTTGAGTTTTAGTTAGTAGTCTGACTTAGAATTATAAATTATTCAGTTGTGTATCACTGTTTCGTTTGAAAGTATTTCTAACTAAATATGTATGTATCTTCATAAGATCTGTCTTCGTCTTGCTTGCTGCGTTTTTTTGTTTTGTTTAAATAATCAGAGAGTTTATGAAATTTGGTTCACAAAATTACTAGGCTGAATATAGTTGTATTTCTCATTTTAGTTCACTGTTTTGGACCTTGTTCATATAAGTGATCAAAAGTTGGGATTGTATTAATGTTAAATGAGAGAAATGTTACCAGAGAACTTGGGTTGCATTTCTTGGTGTTAAAAATCACTTTCGTCAATGCCAAACTATGCTAATATGTGTGGTATCATTGTGATTTTAAGTTTACTTTTTTTATATATGTTGAATGTTGAAAGAGTTATAGTTTCTTACTTTATTTACAATTTTGCTTATGATTAAGAGATAAATTATTGCCTAACTCGTGTGTCTCTCTTTTCTTTGTTTACATGTACACCGGTGCCGGAGTCGAAGAGTCTTACTTTAGGACTCGACGTCATCGCGAGACCCGAATTTTGCATCTACATCTTTGTTCGTGTCTCTCGCTCTCTAAGAATTCCACTCGAACAACAAAATGAGGAATTCGGAGGAAGTGGCGGGCATTCCTCCCTCTATTCTTGTTAAATAATTTTGTGTATCTCTTATGTGTTCTTATTTACTCTTAACTACTTACGTGCTATTTGCATTGATTACTTGTTGTGTAGGACATTTTAAATTTTAACTATTTTAGTGTTAATCAATCCTCCCGTATAACTTGGAATTTGCTAAAGAAAGAGTAGTAGCAATATTTTTTTTAAAAATTTAAAATCTATCTCACTCTTTAAGCGAATATTTTTGCATCTTAGTTTATATTGTCAATGCCCTGTTTAGTTTGTGATAAAAGGTCCTTTTTTAATCAGTTAAGATCATCAAAATCTTTTAACTATTACTTCCAACTCTTTTTGGTGAAAGCTCTTTTTCTCTTTTTAAAATGGGTCCTCCGATTATTAACTCATTTGCCC</w:t>
      </w:r>
    </w:p>
    <w:p>
      <w:pPr>
        <w:pStyle w:val="Normal"/>
        <w:rPr/>
      </w:pPr>
      <w:r>
        <w:rPr/>
        <w:t>&gt;LNC_002507</w:t>
      </w:r>
    </w:p>
    <w:p>
      <w:pPr>
        <w:pStyle w:val="Normal"/>
        <w:rPr/>
      </w:pPr>
      <w:r>
        <w:rPr/>
        <w:t>CTGAGTTACAGTTCCAGAAATGCCATGTTATTACATTAATTGTGCCAAATTATGCAAGCCAAAAATTGAATACATTGAATGGGGTATCAGTCCCCAGTTTCATTAGCTTTCAGGTTTCCATTGTTGGACTGAAGTGAAAAAGATCCACATAATTACCACGTTCAGAGCAACAACTTCCTTTTAAGAATAATTGCTTTCTATTTTAATGGTTGGGTGAGCTAGGATTAGTATGCACTATCCCATTGGGCTAGACCACAAAGCTAAAGCATTACTGTATCCATGTCACAATCGAGCAACGCCAGCAGTAATGCGACTTTGTGGATCATGAGATGGTTCTCACCTATGTTGCTCGGACTCGGGTGCAGGTAGATATGGGTGCGAATCTAGAGGTTGGACTCTTCATCACTTAACTTTTTCGGTGGTATAGATCCGAGTGCAGATACTGGTACTGATACAGTCAATAAATGTATATTGTGACATATAAAGTATTTATTTTGATTAATTAAAGGTGGTATTGAACTAAAGCTAATAATTTTCTTCTTTTTTATCAATACCTGATATTTTATTCATAGGATACCTTGTGAAATAGCATAGCAGTCTCATACTTCGTTTAACCATATATGTAAACCTAGGCCTACAAAATCAAATCAAATACCCAATCAATCTATACTTCCGGTCATAGATGTAGTCAAAGCACCCAAGACAAATTGACCAAATCCGGTGGATCCCACACACACCCATTTCGTGTCGACATGGGTGTGGCAAGGATTTTGAAGATTCTGTG</w:t>
      </w:r>
    </w:p>
    <w:p>
      <w:pPr>
        <w:pStyle w:val="Normal"/>
        <w:rPr/>
      </w:pPr>
      <w:r>
        <w:rPr/>
        <w:t>&gt;LNC_002508</w:t>
      </w:r>
    </w:p>
    <w:p>
      <w:pPr>
        <w:pStyle w:val="Normal"/>
        <w:rPr/>
      </w:pPr>
      <w:r>
        <w:rPr/>
        <w:t>CCTTCATATTACTCCACGTGGTTGTCTAGCGATTGTGCGGGGCAGGCTTCCACCGATCTTCATCACTTCACATCAGCACAACAGACGGATTTCCTCAACGTTTCATCTTCAAGTACTGCTGCAATTTTAAGGCTATCTTTTGTAAACAAACATTTGAAACAAACTATAAGTTATAACTTAATCCAGAGACTGATTCTCCTTGAATCACTTAAAAATTGTTGTTGTATTCTTCAACAAATTTTTTTGCAGGGCTGTATTTCACACATGGCAAGACAACTCATTGGTAGGTAAGTTCATAAGATCCTTTGCACTTAATTGTTATTGATTTACATATGTGGTTTGTGTGTATGG</w:t>
      </w:r>
    </w:p>
    <w:p>
      <w:pPr>
        <w:pStyle w:val="Normal"/>
        <w:rPr/>
      </w:pPr>
      <w:r>
        <w:rPr/>
        <w:t>&gt;LNC_002509</w:t>
      </w:r>
    </w:p>
    <w:p>
      <w:pPr>
        <w:pStyle w:val="Normal"/>
        <w:rPr/>
      </w:pPr>
      <w:r>
        <w:rPr/>
        <w:t>CTTAATTTAATTCATCCTTTTACTATTATATATATATATATGTATTATTTATTATTTATTATTTTATTTTTTTAACTCTTTATTTTTACCAACCGTCCGATCAAATGATCGGACGGCCCAAATTAAATCCCAAAGTTGTCATCCGTCCCAAAAAATAGTACAAGCTTTTCCTTTTCCAAGACATGGCCCCTTTCCCAGAACATCATATCCCATACGACTTCTCCTCCTTCCCATCGATCCCTCTCTCCTCTGCCATTGTTTCCGCCTACAGACCACCGGAAAATGGCAATTTCCGGTGGTCATCAATATATCTCCCCACACCGTCCATCAATCCTCAACCTCCTCCTATAAACTTTAAGTCCCCTCCATCACTTTTCTCTACCACGACCGTCAATAATCCCACCTTTTTCCTTATTTTTACATCGAAAAGAAAACCCAAGAACAGATCTCAAGTCTGAGAAGCCGAAAGGGTGATCTTTTCAAAGATTTCACTCGTTCCTTGCTTTACACTATGGATTTTGATAATTTTGAGTTTCAAATCCGGATTTTTGGAAGTCCGAATTTTGCCTATATAAGAGG</w:t>
      </w:r>
    </w:p>
    <w:p>
      <w:pPr>
        <w:pStyle w:val="Normal"/>
        <w:rPr/>
      </w:pPr>
      <w:r>
        <w:rPr/>
        <w:t>&gt;LNC_002510</w:t>
      </w:r>
    </w:p>
    <w:p>
      <w:pPr>
        <w:pStyle w:val="Normal"/>
        <w:rPr/>
      </w:pPr>
      <w:r>
        <w:rPr/>
        <w:t>TTCTGATTTGGGTTCTTTAGCAATAATCGTTTTACACTTACGAATTTTATATTTAGCTCTCTAATTCTAAGTTCTGAGAAGTTCGCCACTCAGATTCTCTTGGCTTGCTGTCCGTATTAAGATTTCGTGGTAGAAGAATCGCTTCTCTCAAACTCGTTCGTTCCAGTCGCTGCCCTTTTAAAGGTAAACTTTCATCGTCTTATTTAAATTCTTGTATATTCTTGATATATTGATTATTTTGTTATTGTTGTTAGCTGATTACCCTGTTTTCCTTCTTATTGAGCAGTTCGATTTTTTTTATTTTTTTTGTAAATCTGATTCTGTTTCTTTTTAAGTATGTGAATCTCCATTTTGATCAGCTTTTATTTTGGCGTTTAAAGAGTCGGTATTGGTATGTTGTTTGCGATTTTCTCGTATAGGAGATACTATGGTTTGAGTTTATTGGTTGTATCTTTTGTTGTGCCGAAGTTTCAATTCTTAGCTTGGATTTTAGTCACCCGTTTCGTAGAATCCGTTTTGCCTCGTGTTGATTTTCACCTTCTATTCGTATTCTGGTGTACTATCTGATATGTCAGTTTAGCTTTGGGATATAGCTTCTCATTATGCACATGATTCATGTCCTAATCTTTATGTTTGATCAAATTTTATTCCATCTAATTTACATCATGTTGAGAGCAATA</w:t>
      </w:r>
    </w:p>
    <w:p>
      <w:pPr>
        <w:pStyle w:val="Normal"/>
        <w:rPr/>
      </w:pPr>
      <w:r>
        <w:rPr/>
        <w:t>&gt;LNC_002511</w:t>
      </w:r>
    </w:p>
    <w:p>
      <w:pPr>
        <w:pStyle w:val="Normal"/>
        <w:rPr/>
      </w:pPr>
      <w:r>
        <w:rPr/>
        <w:t>TTTATCTCCGACGAACTGCGCAGACTTTAAATCTGTCTCTGAAGCTTTGCTGAAGATTTCTGTTTCTCTCCTACGACCTGCGCAGCCTTTAAATTTCTCTCTGAAGGTTTCCTCAACATTTCTGTTTGTGTCGGATGACCTGCGCAGGTACTCCATCTGTTCTTTACTGTTTTCTATTTCTCTAGAGCCTTTAAATCTCTCTCTCAAGCTTTCCTGAAGATTTCTGTTTGTCTCGGAC</w:t>
      </w:r>
    </w:p>
    <w:p>
      <w:pPr>
        <w:pStyle w:val="Normal"/>
        <w:rPr/>
      </w:pPr>
      <w:r>
        <w:rPr/>
        <w:t>&gt;LNC_002512</w:t>
      </w:r>
    </w:p>
    <w:p>
      <w:pPr>
        <w:pStyle w:val="Normal"/>
        <w:rPr/>
      </w:pPr>
      <w:r>
        <w:rPr/>
        <w:t>TTTCTCTTTGTCTACAGACTTTAAATCTGTCTCTGAAGCTTTGCTGAAGATTTCTGTTTCTCTCCTACGACCTGCGCAGGTACTTCTTCATGGTTTAAGCGACCCTAATTTCTCTCCCTCTGAACTCTTCTTTCTACTTCTGAACTCTTCAATGGCGAATCCATCTGTTCTTTACTGTTTTTGATTTGTCTGCAGCCTTTAAATTTCTCTCTGAAGGTTTCCTCAACATTTCTGTTTGTGTCGGATGACCTGCGCAGGTACTCCATCTGTTCTTTACTGTTTTCTATTTCTCTAGAGCCTTTAAATCTCTCTCTCAAGCTTTCCTGAAGATTTCTGTTTGTCTCGGAC</w:t>
      </w:r>
    </w:p>
    <w:p>
      <w:pPr>
        <w:pStyle w:val="Normal"/>
        <w:rPr/>
      </w:pPr>
      <w:r>
        <w:rPr/>
        <w:t>&gt;LNC_002513</w:t>
      </w:r>
    </w:p>
    <w:p>
      <w:pPr>
        <w:pStyle w:val="Normal"/>
        <w:rPr/>
      </w:pPr>
      <w:r>
        <w:rPr/>
        <w:t>CTTAACCCATCTCGCCTGTTGACTTGAAAATTGAATTGCGACACAAGTTTAGAATCCACAAAGCTATGGGTACTTCTAGAATCAACCAATGATATCTGTGAATTTCCTTTCAATTGCCTTGAAAATGCATATTTTGTGGGGCTGTGATACATATGATGGATTCCAAAGAAATTTGAGGTTGTCTGTACTAGGATTTGACTCTTATTTGACAGATTTTCCCACCTCTTCATCTACAAGTCAATTAAGACTAATTTCTTGCACTAATGGCCCTGAGTGAATGGTTCGTCACAGTTGAAACAGAGTCCCTTGAGTCATCTTTCCTCCATCTCAGTTCTAGTCAATTTCCCAAATCTGGTGCATTATTGAGGTGAGAAATCTATTACTCCCTCTGTCCC</w:t>
      </w:r>
    </w:p>
    <w:p>
      <w:pPr>
        <w:pStyle w:val="Normal"/>
        <w:rPr/>
      </w:pPr>
      <w:r>
        <w:rPr/>
        <w:t>&gt;LNC_002514</w:t>
      </w:r>
    </w:p>
    <w:p>
      <w:pPr>
        <w:pStyle w:val="Normal"/>
        <w:rPr/>
      </w:pPr>
      <w:r>
        <w:rPr/>
        <w:t>CTATAAATTCACTACGAAACAAGGCCGGAACCAATTTGAGACTTTGGAAAACTTCAAATAGTAAACTGAAACTATCAATCATATTAATATTACATCTATCTCCACATAGAAGTGTTGGAAAAGAAAGCTATCTGAGAGGCAGAGGTTGACTATAAACTTCATCTCTCTCTGGACCTCAGGGAGTTTTTCCAGAGCTGAATTGCGCGTGCACTTCTGCCAGAGCAGAATCACGTGTGTACTTGGTGTATAACCTCAGCAGTATCTTCCATCAGAACCCAAAATCGGCAACGAATATGTCCTTTAGACTTTGCTAGAAATGGCCGAACACTAAAAAATCGGTGGAAAACCAGCTTAAGCTGGTTGTACTTTGAAGTTCGTTCAATTCACACAGGCAGGGTGATTGAGGTGCGTGCTTCAACATCTAAGTTTCACACAAGGAACCTCCTGCTCTTAAGGATAAACTACGATATTTGATGGACTGGCAGGTCAGCCACGTAATTTATCCCTCAAGCTGAACGAACTTGACCTGCTCCTTTAGTTTAGGGCTAGAT</w:t>
      </w:r>
    </w:p>
    <w:p>
      <w:pPr>
        <w:pStyle w:val="Normal"/>
        <w:rPr/>
      </w:pPr>
      <w:r>
        <w:rPr/>
        <w:t>&gt;LNC_002515</w:t>
      </w:r>
    </w:p>
    <w:p>
      <w:pPr>
        <w:pStyle w:val="Normal"/>
        <w:rPr/>
      </w:pPr>
      <w:r>
        <w:rPr/>
        <w:t>ATGATCCACAAATCTTGATGAAGAATTCTAACTTCATGAAGGACAATCAAGAACCCTTTCTTGAAATTCTTGGATTAACTTCTTGAAAACCCTAGGTTTTGATGGTAGATTGTTGCTTAGGATACATAATCACATGTTAGAATAACTTGGGAATTGTGAGAGTATGCTTACCTTTATTTGGAAGAAAGAATTCTTGATGGACTTGCTCAAAAATCAAATCTTGAACCCTAGAATTGACTTCTTGA</w:t>
      </w:r>
    </w:p>
    <w:p>
      <w:pPr>
        <w:pStyle w:val="Normal"/>
        <w:rPr/>
      </w:pPr>
      <w:r>
        <w:rPr/>
        <w:t>&gt;LNC_002516</w:t>
      </w:r>
    </w:p>
    <w:p>
      <w:pPr>
        <w:pStyle w:val="Normal"/>
        <w:rPr/>
      </w:pPr>
      <w:r>
        <w:rPr/>
        <w:t>TCGTTGTTTATTCATTTTTCGAGTGACCGTTCTGGAATGAACAGCGACCAATTCCCTATTCAATCGAACCAGAAAATTAGACACCTTACACTCTAAACTCTAACAATTAGAACAATTAAATCAAGCTTCAGAAAAAAAAAGATTTTTTTCTTTCTATTCTATCTATATGGTAGATTGGATTGACGGATGGTGCACCTGTCAACAATTCATAGAACATGTTCATTTTCGTCTACTTCGCTTCCTCAATTGCTCTTATATAGCAAGTTCATTAGGAAAATCCAATTTGGAGCAATAATCATTCATGCATTCTAAGTCAATAGTTAATTGTTCCAATATCCACATTTTCTTTTTAAATAGATTTAAATAGAAAGGAGGTAAGAGAAAGATTATGAATTTTG</w:t>
      </w:r>
    </w:p>
    <w:p>
      <w:pPr>
        <w:pStyle w:val="Normal"/>
        <w:rPr/>
      </w:pPr>
      <w:r>
        <w:rPr/>
        <w:t>&gt;LNC_002517</w:t>
      </w:r>
    </w:p>
    <w:p>
      <w:pPr>
        <w:pStyle w:val="Normal"/>
        <w:rPr/>
      </w:pPr>
      <w:r>
        <w:rPr/>
        <w:t>GGACAAGGTGGGAGTGGCCTCTGTGGTGGACAAGATGTGCGAAGCAAGACTAAGATAGTTTAGACATGTGAAGAGGAGATGCATAGATGCCCAGTGAAAAGGTGCAAGAGGTTGGTCATAGCGGGTATGAGGAGAGGTAGAGATAGGTCAAAAAATTATTGGGGAGAGGGATTAGACAGGACATGGTGCAACTCCAGATTACGAGGATGACCTTAGATAGGAGGGTGTGGAGGTCGCATATAGAAGGTTAGTAGGTATGGAGTGTCGTCTTGTTTTCGAGGTGTTTAGTCGTTTTCTTATGGTGTCTTGTTTTTGATTCCACCATCACTTGTTGATTGTGTTTAGATATTATTTTGTGGTTGTTACTGTTTCCTTATTAGTTGCTTTGTTTCTCC</w:t>
      </w:r>
    </w:p>
    <w:p>
      <w:pPr>
        <w:pStyle w:val="Normal"/>
        <w:rPr/>
      </w:pPr>
      <w:r>
        <w:rPr/>
        <w:t>&gt;LNC_002518</w:t>
      </w:r>
    </w:p>
    <w:p>
      <w:pPr>
        <w:pStyle w:val="Normal"/>
        <w:rPr/>
      </w:pPr>
      <w:r>
        <w:rPr/>
        <w:t>CTTTTTATAAGCAAGGAGCTATCTATAGGAAGATAATTGCCAGGTCAGTCTGGTCGGAAAGAAGCTTGCTTACACCTTGCTTTATATTGAAAGAAGTCTTCCTCCTTGAGAAGGTAGCCTTTCTATCATTTAGTGGATAACTCCTTGCTCCATTCCGCTTAAGGTGGCGCGCCTTAGTCCCATAAGCTTATGCCTATACCTGCTTTCCCTTGAAATATACATAGTAAACCACTTTAAACTCGCAGTTAGTCTTGGCCCAACTCTGCCCGGGGGTTGGCCTTTTAAGGCTTATTTCACTTCTTTTTTTCTTTTTCTCTTATTGCTAATTGGAACTCCGGCTCCGGTAACCTCCTGAACCTTATC</w:t>
      </w:r>
    </w:p>
    <w:p>
      <w:pPr>
        <w:pStyle w:val="Normal"/>
        <w:rPr/>
      </w:pPr>
      <w:r>
        <w:rPr/>
        <w:t>&gt;LNC_002519</w:t>
      </w:r>
    </w:p>
    <w:p>
      <w:pPr>
        <w:pStyle w:val="Normal"/>
        <w:rPr/>
      </w:pPr>
      <w:r>
        <w:rPr/>
        <w:t>TGGGTTTTGCCAGCTTTGCATTAACTTTTCCTTCTTTTTGTGCTTGCAGTTGTGGTCTCTTTAAGTAAATTTCTTCTTTTCGTGGAGCAGCCTTTGTTTGTTGATTTTTGTTGAGGTTTCGTTTGGTTCAAGCTCCTGTGTGTGTCCGATTTTCTAATTTTCAGTTTGATTATCTCAACTAATCAGTATGATCTTTTCTTACCACTCTCTCCTTGAAATGGTGCTCTTCTAGTAGTTAGCTTAACTGAAAATTTTACATGTCAGTGGTGGTTACAGTACATGGTCATGACCCATACTATTGATCCATATCTACACAATAACCAAAAAAAAAGAAAAAGATTAAGGATACTGGATAATTAAACTTTTCATACACGATTATATATAGAACAAATCTTTTATGAACTCAACAGATGAATTACTTACAGAGGGTAGACATCACCAATGGCCTGCATGTTTTTAGATAAAAGGGAATATCAGAAATTATTGATCATGTTAAACGAAAAAGATTAATTAAACCCTGGTTGAGAAATGGAAGAGTTAATTAATAATTTGTACCCGGCAAGAGCAGCATGGAGATGAGTAAGCAAAACCCAGAATTTGCTCATTATTACTTAAATAACTATGGTCATAAATCTGGCCAATTGAAATTAGAGAACAAAAAAATTGATTTTGGATTTCAATAATTGATGTAATGGTGACAACATATTTATAGTGGCAAAAATGGTCAAAGTCGGCATCGGATTCTTCCCTTTGATATGATGTTCTAATTTTTCCACCGATCAGACTGTCACGATCCAACCCACCGGGCCGTGCGGACACCTACTCTAACTCCTAAGTAGGAGAACCCTCGATTCCCAATAGTTAAAAACATGCGGAAGATTAAGGAAACTAAGAATAGAAATAAATTCATGGAGATTTCCATAAAATAAGAGTTTTACACAATTCAAAGTTAAGGCTTGTAAAGTAATTAACACCCCAGGGATCTAGTCTAAAACAGGTACAAGAGCTACTAAAAGTACAAGGTATAACAAAATTATAAATAACGTAGGAAGGAAAAATAGAAGTTGTTGGAGATTGCCTTCGTCTTCACCTATGAAACATCACTGACCCTGCAACCAGACTATGCCAAAAAGGCATAGCAAGAATAGTATCAGTACAACCACACGTACTAGTAGGCATCATCGGTCAACCCGATGCCCATCGCATAATATAAGAAATCGACTAGCAAGAAACATGCAATAAGACTGTTCATTCCTCCACCTTTATATTTTCGTGAGACTTAAACATATACTAGTACACTAGACTCTAACCCCTTACTCGATCCATCCTTGATCCTAGCTTAACCATTCTATCTCTTATAGGAGTTTTCGGATGTAACCACTACCAACCCGGCCGACCACTCACGACACACCCATACTTCTTCCACGTCACCACTCGACCCTTGACCCCATAGTATGTTCTATCAAGGCTTGTTAACCATTTCAACCCAACTATTAATATTGACGGCATAACCCACCCCAATTCTTAACGACAATACACATCACCACCTATCTAAATAACGAATGATAACACCGGGACCCTTGGTCCCCACTTACCATACCACCTCCCGATTTGGGCCTGGCCGTTAATTGTTCATTTACATTAGCCAGATATACCCAATTATCTTACGACACCAACAGTCCACGCATGTATATATACGTGCAATCCAATTATTAGTTTGAGAACAACATACATATCCACATTATCAATAACAAGCATATATGAAGATATCAATCACAAGTGGTCCTCTCACGAAACCCACGTCCAAACTGTTAGTGTGCCGGAACGTGACACCCGATCCAATGCATGTATATGTGTTAGTACGTGATACCCGATCCAATGTATGTTAGTGTGCCGGAACGTGACACTTGATCCAATGCATGTTAGTGTGTCGGTACGTGACACCCGATCCAATGCATGTTAGTGTGTCTGTACGTGATACCCTGTCCAATCAGCACAATCACAATCACAATCACATCTATAACACACATACTTATGGCCATACAATTAAGTATTAGGTTCATGGCATGCAATTGTACATATTCAGTCTTTTCATTAGGTACGATCCATGATATCTCTAATCCCATACACGTATGCATATCACGAAACCATTAACAAGTTTATATCACACAACAGAAAATCAAACCATCACGTAACCCTAGTTCACGGGGTAGGGCTTCCTCCTATGGTATACGTCTGATGTAACAGCTAGGAATATACGTATAGTCATCTTTTTTTCGGTGCACAAAAGCCTACATATGAATTCTACCGTCAATTACCAATATACTACGCAGTGAGTCACGGATTTATAACTACTCAATTAATAAACCTAACCTACATGGGCGCCAAGCATTCACAGAGGGATTGTAGCTCAAAATCTGGTTTCTGAATGACGGGACGGTGAATCTTGACCAGAAGTCCGCAATCTATCGACCTCCTTATGCTAGAAATCTCTTTCTCCTTCCTTCCCAAGCCTAGAGAAGCCTTTTGAGGGTTTCTGGGGTGATTTTCGCCTCTTTTTGGTGTTTTTTGGAAAAAGGAGAAAATCAGACTTCGCGTTATTTACATTCTGTCTCGTCCATCCGCTCTGGAAGCCACTTATCCCGCTAGAGCGTCGCCGCCCTGGCGGCATCTGGCCCGCTCTGGAAGGCCGAGAGACCCAGTTTTTCCCGATATTTTTCCTTCTTAATTAACAATGGTTCGGGTCGTTACACGTACCGACACCATCTAACTTCGACTTTCTCTCATTTAATTTGTGGTTTATTTATTGGGCGCACTATTTGCAGCCATAATCACTATTATTTTCAAATTAATTGTTGTTAGGTAAATGAAAACTTTTTTTATTTTTGAAGATCTCTCCTGTACCTTTTTTTTGGAAACATGTGTACACTATGTTCAAATATCCAATCATTTGAGGAGTTGCTTCAGACAGTTAGCTATTCTGTAAAACTTTAATATAAAAAAAAGCTATATCACACTTTTTTTCTCCATAAGGCATTGCCACTTGAACAGTCTTTGCACCGAAGAGGGAGGAATTCATTGAATCAGGAATATATCAAGTATAAAACTTGGCTCATCTTTTGTGTAACATGTCATGTACACTCTTTATGCTATCTGTATCTTTTTTTTTGTGTAAAAGATCTTCTCATGAGATATCCTAGTAAATCAATTACATATTAGATCAACCTGCAAGTTGGGAAGTTTTTGAATGATTCTTGTTCTTGTAAATACTCTTTTGAGTTGAGCTTTGTACTAATTTTCTTCATATGGTTGAAGTTGCCATTTTTATCATCGTGCAAGTTTGGAAGTTTTTCCATGAATCTAGGAGTTCTCTTGGAATTTTCTGTGTAATCAGGTTTCGGTTAGATCTATCTTCTTTCTCCCCTTCCTCCAAATGGGAGTAGAGCTGTCGATTTTGATGACATGATCTTACATTTTTCACAAAGCTGCAACTGTCTTTGGTGGTTTGGAGTTGATATCTCTACTTAATCTTGTAGTCAATTGTTTTGTCCCGCTGCCCTCTATAAATATCCCTGCTTGGTTACAATGGGGAGGGTTGGCAACTCGAGTTCCTTTCTCCTGCCGGTTGTCTTATATGATCTGGTAGTCTTTAATTTTTTCCCTGATGCAGGTTTCTGCTCTTTGGTTGTGGCATTTGGAAGTTTGGGTGGCGGGGTCAAGGATTTTTTTTTTTGAGGTTTCTGCCATAGTGCAACTAGTCTTGTGTGTTCATTTTCCTGATGACCGGAGACGGTTGATGATTTTTGGGTATTTAAAGAATCGGATATAAATGAAGTCTGGCAGAATGCTTGGTCTCCTGTGCCGGAATGCTTGGTCTCCTGTGCTGGAAGTGAGATTCAAATGGTATGGTGAGCTTATGGCGCAGGGAATCTCTTTCTAGGTTTGCAGATATATTTTGAAATTTGACTTTGCTGTAAATTCTCACTTCTGTTAGTTTCTTGAGGCATCCAAGAACTTCATGTTTAGGTTATGCCAATTTCTTTTTGGATCTACACGAGGTAATGATGATAAGGGTATAGACCATGCAGTTTCTATTGTTGGATGTCAATAATCTTTGTAATGAAGTAATCCTTATCTCTGGTACCTGCAACAGATCGTCTTTTCTTGCATCTTCTCCTCTAGAAGACTCTTCAGTAGAAGTTTTAGAGTCTTCCCTTGTAGATGTTTCTCTCTGTATCCCATGTTGTTGGGCGATTAGCTCATTCAACACGAAGAAGTTTCCATCCCTACTCTTCTCGTTTTCTTTATCTACCTAGAAGCTTTAAATGGAGTACATGTGCTAGAGTAGTGGAATTTTTGTGTGTTATCTACCAAGAGCAAGTATTAGTTGCACAGTGATATTGTGTTATCCACACAATTAGTTAGGTGGGTTCATGCACCAAACACGAGAAGGGACAAGATTACGGGGTTTCTAAGAAGCAGTCTGTTATAGTCATCTACAATGGTTTTGATAATGTCCGACTCCTAGTTTAAAAGTATTTGTTGTATTTTCTAATTTGGATGGCTTACCTATAAAACAACAATATAGATGTGAGAGTACTATTTTTGAAGTTGAGGGAGGTATTAGCATCTTGATGTAGTTAGGATGCTTTGGATTCAGTTTGTCGTGGTTTTTCTTTTTTAAATATGGCCACTAAATGGGATATTTTTATTTTCTCTAAGTTCCAGCTATCCAAATTTGCCAAATAATTTGAGTGGGATATTTTTTTTAAAATCTCCAATTGTCCAATTTCACCAGATAACTCCGAATGGGGTACTTCTCATCCTCTAAGCTCCAGTTGTCTAAATTTGCCAGTCATGACTCAGAGTCATCATTTAAGAGATGTTACTTTGGAGAAACTTGATGGTCCAACTTTGTTCCTCTTTTCTTTCAAGTTCTTATAACTACTTTGATATTATTAGGTGCAACATATAGATTCATTTGGGAAATCTAAAAGGTTATGTAGAAGGAAGGATCCTTGGCAATGATTTTTGAGGTTCCTCATCATAGAAATTGAGCTCATTATAATTATCTGACAAAGACAAAGAAGTACAATAAAAGAAAAATTGGATAGTGCTTAAAAAATACACGAAAAGGAATATATATTTTCATAAACATTCAAAGAAAATAACCAAATAAAATGAACATACCTTTATTAGAAATCTTCAACTTGTCTCTATTATTTCTTCTAACGAGGAGTCAAGAAGGGGTTGATTATTTCATTTATAATAAGTTGATTAGTGAGAAAAATTTAAGATAACAAATAAGATTATTCATTATCTAGTTAAATTGGTAACATAAGGAAATCAAAAGCTTTTTAATTTATTATCTTTC</w:t>
      </w:r>
    </w:p>
    <w:p>
      <w:pPr>
        <w:pStyle w:val="Normal"/>
        <w:rPr/>
      </w:pPr>
      <w:r>
        <w:rPr/>
        <w:t>&gt;LNC_002520</w:t>
      </w:r>
    </w:p>
    <w:p>
      <w:pPr>
        <w:pStyle w:val="Normal"/>
        <w:rPr/>
      </w:pPr>
      <w:r>
        <w:rPr/>
        <w:t>AAAAGCAAAAAAGAAACAAAGGATAAAAATAAAACAAATACAATCCGAGAAAGCCAAAAGAAGTGAATGAGACATTCACATTTGATATATGAGCAATTAAACCCAGATCTTCTTCATCAACTTGCCATGTCCGACCAACTTTCATCCAAGGTGCCTCTGCTTGAATGCTAATGTACAACTTCGCCATTCAGATATGGGCATTCATCACTTGAAAGTTCAGGATGTTCGGGTTCTTCAATTTTAACAGATTCATTTTTCTTTCCAAATGCTCTAGTGACCCATGCTTTTGAAGACTCTTCATGTTGCTGTTGATTGATTTGAGCATTGGGATCTTTGGTAAAACAGTTGATGTGATCCTTAACACTTTCTGTGGAATTTGTCTCAATGTTATTGTGACTGCTAGATGCTTCATTTGAAGAAGATTCCTCTGCTAGTGCAGCAAATTTGTTTTCCAACAGCGGAGGTTCGCTGATTGGAGACTTCTGCTTCGTAACTTTCCACACACCTGGATCTCCTACTACTCTACCACTTGAAAGTACTCGAGCTTTCCCTTTCTGGAACTTTTGGGCAAAAGGAATTGTGGGTTCTTCATACTACTGATTATGATCCTTTACTATCCTTTTTTCCATCACTCCTTGAAATCCTGTATTATTTGTTTTGGAGTTATTTCTGCAATCTTCTATATCATGGCCTTGCATCTTGCATTCATTACAATACTTAGGGACATAATCATATTTTATATGCACCACCTCTTTCCTACTATCACCTGTAGTATCATTCACAATGTCCATCACAACTGATTTAGGAAAATCTCCTTTTAAATCCAACAATATCTTAACTCTTGCACAACTTGGACAAGTTTTATTAATCGAAGCTAGATCAAGTTGCACAGGTTTACCCACTGCTGTTGCTAAAGAGAACAGACACTCTTTAGCAAAGTACGTGGGGGGCAAGTTCGGAAAGGATATCCATGCTAAAGTCTTTGTGGTCTCTTCTTTTATGTTAAATCTTGGGTTGTATATAAGAGTGCGCATTAAATATGAATAACCATCCTTGCATAGTATATAAAAAGCTCCCTTTGAAATGAGATTGATAAAATCTGCTTGTTCTGTCATTCGAATGAGAATATGCTTATTTCGAAATAATCTGATCTGTCAGCCACCTTTAATATCACATTGTAGAGGAATAATCCTTCTTAATTCGTCAAGATCCGCCCATTCATATGTAAATTTACCTACAACAACATATTGAAGATTTTCTACCCTGTTCATTGTTTCTACTTCGTCCTCAGTCCATTTAATATGTGGCACACCTTGCACCATAACCACCTCCTTGCGAGAGATAGATTCCG</w:t>
      </w:r>
    </w:p>
    <w:p>
      <w:pPr>
        <w:pStyle w:val="Normal"/>
        <w:rPr/>
      </w:pPr>
      <w:r>
        <w:rPr/>
        <w:t>&gt;LNC_002521</w:t>
      </w:r>
    </w:p>
    <w:p>
      <w:pPr>
        <w:pStyle w:val="Normal"/>
        <w:rPr/>
      </w:pPr>
      <w:r>
        <w:rPr/>
        <w:t>AAAAGCAAAAAAGAAACAAAGGATAAAAATAAAACAAATACAATCCGAGAAAGCCAAAAGAAGTGAATGAGACATTCACATTTGATATATGAGCAATTAAACCCAGATCTTCTTCATCAACTTGCCATGTCCGACCAACTTTCATCCAAGGTAAGACATCTTAATTCTTCTTCTTTCTTTGTCCATTGCGCGACTGAATCAGCTAAAAAATTATCTCAACACCAATTAAACTCCACAACTCAGCTCAACTCCAAATAATCTCAACAATCTGCTCAGGTGCCTCTGCTTGAATGCTAATGTACAACTTCGCCATTCAGATATGGGCATTCATCACTTGAAAGTTCAGGATGTTCGGGTTCTTCAATTTTAACAGATTCATTTTTCTTTCCAAATGCTCTAGTGACCCATGCTTTTGAAGACTCTTCATGTTGCTGTTGATTGATTTGAGCATTGGGATCTTTGGTAAAACAGTTGATGTGATCCTTAACACTTTCTGTGGAATTTGTCTCAATGTTATTGTGACTGCTAGATGCTTCATTTGAAGAAGATTCCTCTGCTAGTGCAGCAAATTTGTTTTCCAACAGCGGAGGTTCGCTGATTGGAGACTTCTGCTTCGTAACTTTCCACACACCTGGATCTCCTACTACTCTACCACTTGAAAGTACTCGAGCTTTCCCTTTCTGGAACTTTTGGGCAAAAGGAATTGTGGGTTCTTCATACTACTGATTATGATCCTTTACTATCCTTTTTTCCATCACTCCTTGAAATCCTGTATTATTTGTTTTGGAGTTATTTCTGCAATCTTCTATATCATGGCCTTGCATCTTGCATTCATTACAATACTTAGGGACATAATCATATTTTATATGCACCACCTCTTTCCTACTATCACCTGTAGTATCATTCACAATGTCCATCACAACTGATTTAGGAAAATCTCCTTTTAAATCCAACAATATCTTAACTCTTGCACAACTTGGACAAGTTTTATTAATCGAAGCTAGATCAAGTTGCACAGGTTTACCCACTGCTGTTGCTAAAGAGAACAGACACTCTTTAGCAAAGTACGTGGGGGGCAAGTTCGGAAAGGATATCCATGCTAAAGTCTTTGTGGTCTCTTCTTTTATGTTAAATCTTGGGTTGTATATAAGAGTGCGCATTAAATATGAATAACCATCCTTGCATAGTATATAAAAAGCTCCCTTTGAAATGAGATTGATAAAATCTGCTTGTTCTGTCATTCGAATGAGAATATGCTTATTTCGAAATAATCTGATCTGTCAGCCACCTTTAATATCACATTGTAGAGGAATAATCCTTCTTAATTCGTCAAGATCCGCCCATTCATATGTAAATTTACCTACAACAACATATTGAAGATTTTCTACCCTGTTCATTGTTTCTACTTCGTCCTCAGTCCATTTAATATGTGGCACACCTTGCACCATAACCACCTCCTTGCGAGAGATAGATTCCG</w:t>
      </w:r>
    </w:p>
    <w:p>
      <w:pPr>
        <w:pStyle w:val="Normal"/>
        <w:rPr/>
      </w:pPr>
      <w:r>
        <w:rPr/>
        <w:t>&gt;LNC_002522</w:t>
      </w:r>
    </w:p>
    <w:p>
      <w:pPr>
        <w:pStyle w:val="Normal"/>
        <w:rPr/>
      </w:pPr>
      <w:r>
        <w:rPr/>
        <w:t>AAAAGCAAAAAAGAAACAAAGGATAAAAATAAAACAAATACAATCCGAGAAAGCCAAAAGAAGTGAATGAGACATTCACATTTGATATATGAGCAATTAAACCCAGATCTTCTTCATCAACTTGCCATGTCCGACCAACTTTCATCCAAGGTAAGACATCTTAATTCTTCTTCTTTCTTTGTCCATTGCGCGACTGAATCAGCTAAAAAATTATCTCAACACCAATTAAACTCCACAACTCAGCTCAACTCCAAATAATCTCAACAATCTGCTCAGGTGCCTCTGCTTGAATGCTAATGTACAACTTCGCCATTCAGATATGGGCATTCATCACTTGAAAGTTCAGTGACCCATGCTTTTGAAGACTCTTCATGTTGCTGTTGATTGATTTGAGCATTGGGATCTTTGGTAAAACAGTTGATGTGATCCTTAACACTTTCTGTGGAATTTGTCTCAATGTTATTGTGACTGCTAGATGCTTCATTTGAAGAAGATTCCTCTGCTAGTGCAGCAAATTTGTTTTCCAACAGCGGAGGTTCGCTGATTGGAGACTTCTGCTTCGTAACTTTCCACACACCTGGATCTCCTACTACTCTACCACTTGAAAGTACTCGAGCTTTCCCTTTCTGGAACTTTTGGGCAAAAGGAATTGTGGGTTCTTCATACTACTGATTATGATCCTTTACTATCCTTTTTTCCATCACTCCTTGAAATCCTGTATTATTTGTTTTGGAGTTATTTCTGCAATCTTCTATATCATGGCCTTGCATCTTGCATTCATTACAATACTTAGGGACATAATCATATTTTATATGCACCACCTCTTTCCTACTATCACCTGTAGTATCATTCACAATGTCCATCACAACTGATTTAGGAAAATCTCCTTTTAAATCCAACAATATCTTAACTCTTGCACAACTTGGACAAGTTTTATTAATCGAAGCTAGATCAAGTTGCACAGGTTTACCCACTGCTGTTGCTAAAGAGAACAGACACTCTTTAGCAAAGTACGTGGGGGGCAAGTTCGGAAAGGATATCCATGCTAAAGTCTTTGTGGTCTCTTCTTTTATGTTAAATCTTGGGTTGTATATAAGAGTGCGCATTAAATATGAATAACCATCCTTGCATAGTATATAAAAAGCTCCCTTTGAAATGAGATTGATAAAATCTGCTTGTTCTGTCATTCGAATGAGAATATGCTTATTTCGAAATAATCTGATCTGTCAGCCACCTTTAATATCACATTGTAGAGGAATAATCCTTCTTAATTCGTCAAGATCCGCCCATTCATATGTAAATTTACCTACAACAACATATTGAAGATTTTCTACCCTGTTCATTGTTTCTACTTCGTCCTCAGTCCATTTAATATGTGGCACACCTTGCACCATAACCACCTCCTTGCGAGAGATAGATTCCG</w:t>
      </w:r>
    </w:p>
    <w:p>
      <w:pPr>
        <w:pStyle w:val="Normal"/>
        <w:rPr/>
      </w:pPr>
      <w:r>
        <w:rPr/>
        <w:t>&gt;LNC_002523</w:t>
      </w:r>
    </w:p>
    <w:p>
      <w:pPr>
        <w:pStyle w:val="Normal"/>
        <w:rPr/>
      </w:pPr>
      <w:r>
        <w:rPr/>
        <w:t>AAAAGCAAAAAAGAAACAAAGGATAAAAATAAAACAAATACAATCCGAGAAAGCCAAAAGAAGTGAATGAGACATTCACATTTGATATATGAGCAATTAAACCCAGATCTTCTTCATCAACTTGCCATGTCCGACCAACTTTCATCCAAGGTAAGACATCTTAATTCTTCTTCTTTCTTTGTCCATTGCGCGACTGAATCAGCTAAAAAATTATCTCAACACCAATTAAACTCCACAACTCAGCTCAACTCCAAATAATCTCAACAATCTGCTCAGGTGTGTGACTGAATCTATTTGTTATTGATCTGGATCTTTGTGTCTTGTTCATTTGTTAATCGATTAAATATCACCTTTCTCATCTCACAAATTAAGTCAACTAACTACTCTTAGATTTAGATTTTAGTGGGTTGAACCCCAAATGGGATTAATACCACCACTTTTACCTTAATCTTAGAAAATTAGCTAACTATTGTTGTTTGATGTAGCAGGTGCCTCTGCTTGAATGCTAATGTACAACTTCGCCATTCAGATATGGGCATTCATCACTTGAAAGTTCAGGATGTTCGGGTTCTTCAATTTTAACAGATTCATTTTTCTTTCCAAATGCTCTAGTGACCCATGCTTTTGAAGACTCTTCATGTTGCTGTTGATTGATTTGAGCATTGGGATCTTTGGTAAAACAGTTGATGTGATCCTTAACACTTTCTGTGGAATTTGTCTCAATGTTATTGTGACTGCTAGATGCTTCATTTGAAGAAGATTCCTCTGCTAGTGCAGCAAATTTGTTTTCCAACAGCGGAGGTTCGCTGATTGGAGACTTCTGCTTCGTAACTTTCCACACACCTGGATCTCCTACTACTCTACCACTTGAAAGTACTCGAGCTTTCCCTTTCTGGAACTTTTGGGCAAAAGGAATTGTGGGTTCTTCATACTACTGATTATGATCCTTTACTATCCTTTTTTCCATCACTCCTTGAAATCCTGTATTATTTGTTTTGGAGTTATTTCTGCAATCTTCTATATCATGGCCTTGCATCTTGCATTCATTACAATACTTAGGGACATAATCATATTTTATATGCACCACCTCTTTCCTACTATCACCTGTAGTATCATTCACAATGTCCATCACAACTGATTTAGGAAAATCTCCTTTTAAATCCAACAATATCTTAACTCTTGCACAACTTGGACAAGTTTTATTAATCGAAGCTAGATCAAGTTGCACAGGTTTACCCACTGCTGTTGCTAAAGAGAACAGACACTCTTTAGCAAAGTACGTGGGGGGCAAGTTCGGAAAGGATATCCATGCTAAAGTCTTTGTGGTCTCTTCTTTTATGTTAAATCTTGGGTTGTATATAAGAGTGCGCATTAAATATGAATAACCATCCTTGCATAGTATATAAAAAGCTCCCTTTGAAATGAGATTGATAAAATCTGCTTGTTCTGTCATTCGAATGAGAATATGCTTATTTCGAAATAATCTGATCTGTCAGCCACCTTTAATATCACATTGTAGAGGAATAATCCTTCTTAATTCGTCAAGATCCGCCCATTCATATGTAAATTTACCTACAACAACATATTGAAGATTTTCTACCCTGTTCATTGTTTCTACTTCGTCCTCAGTCCATTTAATATGTGGCACACCTTGCACCATAACCACCTCCTTGCGAGAGATAGATTCCG</w:t>
      </w:r>
    </w:p>
    <w:p>
      <w:pPr>
        <w:pStyle w:val="Normal"/>
        <w:rPr/>
      </w:pPr>
      <w:r>
        <w:rPr/>
        <w:t>&gt;LNC_002524</w:t>
      </w:r>
    </w:p>
    <w:p>
      <w:pPr>
        <w:pStyle w:val="Normal"/>
        <w:rPr/>
      </w:pPr>
      <w:r>
        <w:rPr/>
        <w:t>AAAAGCAAAAAAGAAACAAAGGATAAAAATAAAACAAATACAATCCGAGAAAGCCAAAAGAAGTGAATGAGACATTCACATTTGATATATGAGCAATTAAACCCAGATCTTCTTCATCAACTTGCCATGTCCGACCAACTTTCATCCAAGGTAAGACATCTTAATTCTTCTTCTTTCTTTGTCCATTGCGCGACTGAATCAGCTAAAAAATTATCTCAACACCAATTAAACTCCACAACTCAGCTCAACTCCAAATAATCTCAACAATCTGCTCAGCAGGTGCCTCTGCTTGAATGCTAATGTACAACTTCGCCATTCAGATATGGGCATTCATCACTTGAAAGTTCAGGATGTTCGGGTTCTTCAATTTTAACAGATTCATTTTTCTTTCCAAATGCTCTAGTGACCCATGCTTTTGAAGACTCTTCATGTTGCTGTTGATTGATTTGAGCATTGGGATCTTTGGTAAAACAGTTGATGTGATCCTTAACACTTTCTGTGGAATTTGTCTCAATGTTATTGTGACTGCTAGATGCTTCATTTGAAGAAGATTCCTCTGCTAGTGCAGCAAATTTGTTTTCCAACAGCGGAGGTTCGCTGATTGGAGACTTCTGCTTCGTAACTTTCCACACACCTGGATCTCCTACTACTCTACCACTTGAAAGTACTCGAGCTTTCCCTTTCTGGAACTTTTGGGCAAAAGGAATTGTGGGTTCTTCATACTACTGATTATGATCCTTTACTATCCTTTTTTCCATCACTCCTTGAAATCCTGTATTATTTGTTTTGGAGTTATTTCTGCAATCTTCTATATCATGGCCTTGCATCTTGCATTCATTACAATACTTAGGGACATAATCATATTTTATATGCACCACCTCTTTCCTACTATCACCTGTAGTATCATTCACAATGTCCATCACAACTGATTTAGGAAAATCTCCTTTTAAATCCAACAATATCTTAACTCTTGCACAACTTGGACAAGTTTTATTAATCGAAGCTAGATCAAGTTGCACAGGTTTACCCACTGCTGTTGCTAAAGAGAACAGACACTCTTTAGCAAAGTACGTGGGGGGCAAGTTCGGAAAGGATATCCATGCTAAAGTCTTTGTGGTCTCTTCTTTTATGTTAAATCTTGGGTTGTATATAAGAGTGCGCATTAAATATGAATAACCATCCTTGCATAGTATATAAAAAGCTCCCTTTGAAATGAGATTGATAAAATCTGCTTGTTCTGTCATTCGAATGAGAATATGCTTATTTCGAAATAATCTGATCTGTCAGCCACCTTTAATATCACATTGTAGAGGAATAATCCTTCTTAATTCGTCAAGATCCGCCCATTCATATGTAAATTTACCTACAACAACATATTGAAGATTTTCTACCCTGTTCATTGTTTCTACTTCGTCCTCAGTCCATTTAATATGTGGCACACCTTGCACCATAACCACCTCCTTGCGAGAGATAGATTCCG</w:t>
      </w:r>
    </w:p>
    <w:p>
      <w:pPr>
        <w:pStyle w:val="Normal"/>
        <w:rPr/>
      </w:pPr>
      <w:r>
        <w:rPr/>
        <w:t>&gt;LNC_002525</w:t>
      </w:r>
    </w:p>
    <w:p>
      <w:pPr>
        <w:pStyle w:val="Normal"/>
        <w:rPr/>
      </w:pPr>
      <w:r>
        <w:rPr/>
        <w:t>CTCTCCAGCGCCGCAAGACCTTTTTGGGCCCTCGCTATTTGCTCCGGCGAGAGCAGTCGCCAGGCAGTCCGTCGACACCCTTTCCCTCCTCTTTCTCCCCCGTCTCCTTCTTCCCCCCCCTCTCTTCTATTCTCTTTTCCAGCAAACAGCACCAGCAGCGCCAACGAGAACAGCTCCGGCCAGCAACGATGCTGCTCCAAGCAGCGAGCACTGGCACCTCTCCTTCTCCCTCGCCTCGCGAACTCCAGCAGCAACGGAGAAACGGCGAGGCCAGCAACAATGCCAGCAGCTCCAGCCAGCGACGACGACAGCAACATCAGCTCCAGCGCCTCCCCCTCCGTTCTTCTCTTCTCTTTTGAGCAAGCAATCAATAGCCACCGGAGAAACAACAATCAACAACTTCAGCAGTAACCCCGGCGAAGCAAATAAAGAAACAAGAGTTCCGGTCAAGTTAAAATACTATACGGATCTTTTCACATCCGTCCTGGTTTGTTTTCTCGTTCAATTTACCATTTAAATTTCTTAGTGGGTTAGTGAAAAAATATGTTCTCTTATCGCTTAATTGCTAGAAAGCGTCTTTTGAGCATGATTTCAAGGTTGGTCATGTTTTAGCTTATTTAAAATGTCGTTATAGGTAATTGGATCTAATGTTTCCTCCTAGATTTTCAATACCTCGCTATTTGGCTGATGACTTTAGGCCTGGTAATGGATGTTAGATACCTTAAGTGTTTACTGTTTAAAACTTCAATTGTTGACTTAATATTTTGTCCCCGTAGTCTGTCCCTAAAATATTCATTTTCCTTAAGAGATCAAAAGCTTGATTTATTCCGAGGATCAAAAGCTTGACTTATTCTGTGATTTTGAGATTAATCAAGTGAACCTTGATAAAGGTTAATCTAATTGCACCTGATTTATTCCTTAACTAACTCACTGGTGATAATTTTCTGATTATGACTAGCTTGAAAATAAGCATACACCTTGTGCTAATTGATTGTAAATCGATTTATTTCCTTATTTTTGTTTAGAATCTGCTTAATTTTATTTGTTTTGACGAGGTAAAAGATACGGAAACTTAGCATGAGAAGGAATAAGAATTGGCTGTAAGTACTTCTTTTCCTTTTATATAATTATTTCTCTTGCTTGATTGTATAAATATTGATTGTATATGGGTTGTTTAAATTAATTTTCCTTTTCCTTAATTATGGCGATAGATTCTTACTCGGTTTATATTTTGGTAATGATTTGTTTGATTTAGGTAAAAAAATTAAAAATAAATTAAAAAATAAATCAGCATAATTAAATTAGTTCATAAATTTTAAGCTCCTCTTGTTTAAGGAAAATAATAATGATTGCTAAAATATTCTCTTCCCTTTTCTGCACGGCTCCTTTCTACTATATAATCAGACTCTCCCCTCATCTCTAGACATTCACACATTGCTCTCACATTGCTCATACATGAATACTAAAAAATATATATTGCTCCCTACTCTTTAAAAGAATTAAGATTCCGGTAAACATTCTAAGTGTTGCTTTACTCGGTTTTGCTGTGTACGGGTCTATTTGAATTAAGTTCGCCTGCACTGCTGATAATTATATTCTGCATAAACGGTTAGTTCTATTCCACTAGTTTATTTTCGTGTTACATATGTTATTTGGAATGCTGTATATGAATAAAAAATAAAAGGGAAGCATCTGGGTTAGTTCTCTTCTCCCTTTTTATATGTGATGTATGTGCATGATGTCATATTCGGTGTTTGCCACTTATTTGAGTAATTCGATGCTTGAGTTAAGACTCCATTAAAACGATTAATGTGAAGTACCCCTTCTATTATATTTGTGTTGTATTGCTTTCTTTTGTTTAGCAGGGGTTTTGAACATTAAGTTCAAGTGTTGAAGAACCGCCTGAGATGGGTTTTCCAGACAAAATTTAGTTTTACTTATTATAGTTGTTTTGCTTCAATTTTATTTTGGTATTGTAATAGTTGTATAACACTAACTCTCTCCTATATATGAAATAATTTGGGGATCGTCTAAAGGGGGAGGGATTTATATACTATTTGTTTATTTATTTTTTATCGTAACTTATTTGTGTTGGAAAACATGCTTATAGAATTGTGATTTGTTTGATAGGCCGTATTTTAACAACTCCGTTTCAAATCTAACTAAAATAAAGCAAAGTATGTTATTGTCATTAATCATCTATTTAATCCTTTAATTAGTTTAAAAGTGGATTGTGTTTTAATTGCTTATTATAGTGTGTTATGGGATTAGCATTAACCACCTTCATACCTCTTGTTTCATGTAATTCAACTAAAGCTCCCTTTATATAATAAATGAATAAATTTTTGCCATAATATGTTTTTATATTATTTTGTCATCTTAGATACCATGCCTATAGGATCCAAATAATTTTCAATATGTTTTGGGCTTAGAAATTATGCATATAGGTTTAAACTTGTTACATATTAGATAAATAGCATGCCTATAGGGTTAATAATTTGTTTAAATGAATTAGATATCATGCCTATAGGTTTGATAATATTTTCAGCGTATTTGCACTTAAAAATCATGCCTATAGGTACTATATAGTATTTGGACTGTTCGACCACCTAGATATCATGTTCCTATGTATTATTAATTAATTTACAGCATGCTAATGACTGAAATAATATAACATAAATTTGCCACTGGCTTCAGCATGTTAAACAGTTAAATAATATTCAGTTATAATTGTTTCTTTAAATACTGTAACATTACTATTTCTGCTACCTAACATAAATTTAACGAATCTGCTACTATTTTAAAAAGTAATTTTCTGCATTTTGCTATGGGTTTATCCTAATTAAAATTGGGTACTAATTATTTTCCGCATCTAAACACCGACTGTCACTTAAAATAACTTCGCATAATAGTCTAATCTGCTACTGCATTAATATGCTATTTTTTCTGTATATTTTGTCACTTTAAATTTACTGTCCTAATAAAATTCTCCCCAAAATATTTTAGTTTTCTGCATTATGAATAATTGTCTTGCCACTATCAATCAACTAATAATTAAATATTTCCTGCATGCTTTATTAATAAAAATAAATAAACTTTGCATTTTGTTATAACTGTCTTTGTTAAATTATTTATCATTATTATGAAGCTTGTTTACGTGTTTGTATGCCACGCACTTAGTATGCGACCTTTTCACTCTATTTGTGTTTGTCAGCATGTGAATTAAAATCTAGAGGCCAAATGCTCGTCCAAATTGTTTGACTTGGTGTCTAGGTGGGCCTATTAGGAGTTTATCTCAGTTTAAATCCTCCCTAATAGTAGTTCAATTCTTCTTGGACCTTAAGCGGGGACGTTAGGCATCTTTTAGAGACGTTATGCATGTGGTGGAGGGGTAGGGGTAGTTAGGCCCTACAGATATGATGACATCGACTCAGGCTTAAAGCGACAAACCTTGGTTTTGTCTGTCCCTACACGAAAGCCTATCGAAAAAATAAAGAAAAGTTGAGTGTTGATTCGTAAAGTCCTTCAGAGTCTCCCTTTCC</w:t>
      </w:r>
    </w:p>
    <w:p>
      <w:pPr>
        <w:pStyle w:val="Normal"/>
        <w:rPr/>
      </w:pPr>
      <w:r>
        <w:rPr/>
        <w:t>&gt;LNC_002526</w:t>
      </w:r>
    </w:p>
    <w:p>
      <w:pPr>
        <w:pStyle w:val="Normal"/>
        <w:rPr/>
      </w:pPr>
      <w:r>
        <w:rPr/>
        <w:t>AGAAAACTTTGGCAAATCCAGAAGAGGAAAGCTGCGCCCCGAAGTTGAATCGTCCATCGACTCCATCAAATCATCACGAGCAAGTCAATCTCTACACAGAACTAGAGCTTTTACCATGAAGCAATTATTCAATGAACAAGATCCGACATGTGTTGTGTCGGTTTAACTCTATACATAAAAATCCCCCACTGATGTCGTTTAATCGATTCCATCAGTAACTTCTTCGACACGATGCTGATCGAGCCAAAAAAGTTAGTACATCTGTTAGGAAAGAGCTTCATAGCGAATTAATCATCAACAAATTCCAGGTATGAACCATCAAATTTCCCTCTCAGGTACCACCCTGGTACAAATTACTAATGGTTGGCTCAAGTACCACACCTGGTACATTGACTATTTTTGTGCGGGTTTCATGAGAGAACCGGGTTTACTTCTTCGTGACATGATTGTTACATGTTAGTGCATGAGTGGCTGGAATTTGTGTTTAGATGCCGTGATTGTTCTCGTGTAGACCAGGACTATATGTTTAAAATGATAGATAATGTCTTAGGAATCCTTGGTGGTTTGGGTTACTTGAAAGGTGTGATGAATCAGGTGTACGTGATTGTTATGTTTTGGAAATGTCTCGGGCTGTTGTTAAGTTAGGATGTTGACTTGTAGTTTTTCTTATTCACTAATTTGCATTGTTTTGTCAGTCTAGGTGGTCTGGGACATATTTGATAGGGGAATTTGAGTCAAGGATGTTTAGTAAAAGTCTTACAAGTGGTATACTAAACTAGTCTAGGGCTAGGGTGTTTGCGTGAGAGCTTGAGGGAGAGTAGTAGGCCGGTTAACAGAGTTAATAGGGGACTTGGATTAAGGAATGAAAATAGTAGAGGAATTCTTGTGGTTGTAGAATGAGCTGTTCGGAAAGTCTCTATGTAATAGAAGGGTTAGGATACGATCTGATATGAGGGCGGAATGGTCTAAATGGTGGAGTTGGTAGCGTAAGGAGGTGGAATGACATGATATAGAACATATGAGTTAATGGGTGGTATTACGTGGTAGTAAGGGTGGTGGTTGAAGGATCATATTCTTAATTATCTCTCCAAGTTTCATTTTCTTTAATTGTTTGCTTGATATTATGAGGTAGATTTAGGTTGATGGATGATTCCTACTAGTACATGTGGTTGTAATGATACTACTCTTGCTATGCCATTTGGCATAGTCTAGTTGTTGGATCACTGATGTTTCTTAGGTGAAGACAATGATTATACCCGACAACTTCTACCTCTCTTCCTTCATATGGGAGCTGTTTCGACTTAATTTTGAACTGTGTATTCTCTTAGACGATCTTGTACCTATTTAGACTAGTTCTTTAGGAGGGATTGACTTATTTCTAAAAAGTACTTATTTTAATACATTTGGGAGAATTTCTGTATTTTATAGGGGGTTTAGCTTATATTTTGTTCACTTCCACAATTCATGCTCCAGTTTGGGGGTAAGGGTTCTCCTATCTAGGTATTCGAGTAGGTACCTGTACGGCCCGATGGTTTGGCTCGTGACAATCAAAGCCCATGTTAACGGTCTACTAGTATAAGAGAAAGTGTCGAATAGAGTCCTAACGATTGGTGTGTTGATGTCCATATTTAATCCTTAAAGGGCTATGCCGAATCATAAGAAGTCCTCTAACTTCTTCACTCCTCTCGTGTTGTGTGTTGCTTGTGGTATGGGTTGAGTCCAATTGATAACTTCAGATCCCAATTGAAATCTCAAAAAAGTAAACTAGATGTCGTTGTCACGATTGAAGGAATATAAGTAAGGAAAGATTGGAAACGGGAAGGTTCCAATTGGTATATGCCTTTAAGGGTCATGTAAGTGCATGAATTGTCATTTAGTGGTCATTCATGTTGCGAGTAGAATATAATGAACCTGATTTGATTTAGTGATACAATTTGATGATTGTCATTAGGTCTCTGGATTTCCCCAAATAAATGCAAATGTGTGAAGTATATTTGCTTGTATGACTGTGAAATTGTAGCCCAAACCATATTGATGTTAGGAAAATAACTGAAAAATAATTTTGTTCTATGATTAAGTTGAGTTGTGATTCTTTGAAATAGCTTATGATGAGTTGCTTATGTGGCTGATGTTTTATATGATGCAAAGTTTGTATTGTACATGGTTGGGAATAATTGTGAGGTTATTTCGAGACCGTGTTGTGATTCCAGGACTAGTGTTTATAATGGGCATTGGGGAATGAACATTATAGAAAATTTCAAATATCTGGGCTGAACTCATCAGGGATGTCATAGGGGAACTGACCTGCTACAGTGCTTCCTCAATGGCGGGAATTTTCCAGCTATAGTGTCAGCTGCAGTAGCGACGTGTCGACCGCTATAACGGGAAAGACGGAACAGATCCCTTGCCCTATTTTTTCCAAATTTCCTTGCATTATTGGGATGTTAAAATTCCTAAAGCATGTGTAAATAAACTGCTGAAACAGTAGAAATAGATTTAAAACAACCATAGCATATATATATGTTGATTAAGTTAGAACCAAGAATTCATGTGCAACCAAAAACAAGGAAAAAAAAAGAAAGGAAAGATGTTAGAACCTCAGTGTGATGGTTCGAGCGGTTCGGGCTTGGCTAGGGATTTTCAAAATGAACCTAGCCAAGGCCCAATGACTTCAGTAAAGGTTAAATTCAAATAAAAGAAGCCCTTGGCAGTGGCGTGACTAAGGCATGCAAGGCAAGGCATGACTAAGGCATGACAAGGGCTAGAAAAGCTAAGGCATGTGAGGCAAGATATGGCTAAGGTATGACAAGGGCTGGGCAGGCTTAGGCAAGGAAAGGAAAGGCTGTGATCATGACAAGGTCGTGGCTAAACAAGTTGAAGGCTAAGTGCTGGACAAGAGCAACGGTTGAGAAGATTACACCCCAATGGCAAGTTGGGCGAGGTAGGAACAATGCATATGGCTGGCACGTGAGAAGGCGTGAGATTGGGCAGCTGAAGGGTGATTTTGGCGCCAAAGCTGAAGGCTGCTCACGTGTGCCTCTCACATGCGTGGGCAGTTAGGATAATTTGCCAGTTTCTAGCCGTTGGAGACTTGTCAGCATTGTAGATAAGACTTGTAGTTTGAATT</w:t>
      </w:r>
    </w:p>
    <w:p>
      <w:pPr>
        <w:pStyle w:val="Normal"/>
        <w:rPr/>
      </w:pPr>
      <w:r>
        <w:rPr/>
        <w:t>&gt;LNC_002527</w:t>
      </w:r>
    </w:p>
    <w:p>
      <w:pPr>
        <w:pStyle w:val="Normal"/>
        <w:rPr/>
      </w:pPr>
      <w:r>
        <w:rPr/>
        <w:t>TGGCTTGTAGTATTTAGAAATAGTTATCGAGTCTCTATGTTAAATTGGTCTTAATTTAGGATTTGCTCATCTTTTTGTCAAGGTGAGTTTCTTCATCTGCTCTCCTTAATTCCTTTTTACAGTAGTATCGATATAAAATTTTCTCTGGACATTGAATCAAATACATCCCTGTTAAATTAGGTCTTGGGCCTAACTCACACCCCAAAAGCTAGCTCAAAGGGAGGAGGATTGCCCAAGCCTTATAAGAAGTCCACCTCTCTCATTAACCACCGATGTGAGACTTTTGTCATTCTTTAACACCCCACCTCACGCCCAGTGCTTAGCATCTGGTGCGTGGACAATTTTGATTTTGGGGGTCCCAACATCGGGTGAGACGGGCCCTGGCTCTGATACCATGTTAAATTAGGTCTTGGGCCTAACTCACACCCCAAAAGCTAGCTCAAAGGGAGGAGGATTGCCCAAGCCTTATAAGAAGTCCACCTCTCTCATTAACCACCGATGTGGGACTTTTGTCATTCTTTAACAATCCCTATTTAAAAAAATTCAGTTTATAGACCTAAACTTTTCCATTTTATATGAATGTTTACACATGCTTAACCTGAATCTCATTTTTCTTTTCTTTGTTATGTCTCGTGTTTCTCTTC</w:t>
      </w:r>
    </w:p>
    <w:p>
      <w:pPr>
        <w:pStyle w:val="Normal"/>
        <w:rPr/>
      </w:pPr>
      <w:r>
        <w:rPr/>
        <w:t>&gt;LNC_002528</w:t>
      </w:r>
    </w:p>
    <w:p>
      <w:pPr>
        <w:pStyle w:val="Normal"/>
        <w:rPr/>
      </w:pPr>
      <w:r>
        <w:rPr/>
        <w:t>AGATGCCATTGCGCGCTAGCCTAGCTAGCTAACGTTTTTCAGCTGGCTGTTATGTTAGTTGTAGCGTGCCTTCCCTCCTTCTCTCACTTTGGAAAGATTTTTCCGTATTTTCTTATGATGACCTGGTCGAGAGAGTACGATACATCGGTGTAAAAGATTTCCTTTTTTCTGTGAGCTTGGTTTACTTGACAGAAGGGTGCAGTAGAACTTGAAGGAGAGGAATAAATACCTGGTCTATAATTTTTACAAAAGGAGGACCGCTATTGGGAAATATCTTCTTGGTCGTCATCAAAGAAGTTGACGTCCGGGGCTTCCTCTTTCCCA</w:t>
      </w:r>
    </w:p>
    <w:p>
      <w:pPr>
        <w:pStyle w:val="Normal"/>
        <w:rPr/>
      </w:pPr>
      <w:r>
        <w:rPr/>
        <w:t>&gt;LNC_002529</w:t>
      </w:r>
    </w:p>
    <w:p>
      <w:pPr>
        <w:pStyle w:val="Normal"/>
        <w:rPr/>
      </w:pPr>
      <w:r>
        <w:rPr/>
        <w:t>CTTCTCCTCTAAAAAATCCGCCGCCTCTTCTTCTCCCCTTCCCCTTCATCCTCTCCGTCTTCCGGCGAGAATCGCCATCGCTGGTGAAGCCAGCAGCCGTTGGTCGCCATCGTTTCTCCCTTCTCTTCCCTCTTTCTAGTGCGAAGCAGCAACAACTGCACGGAGACAGCAACCACCCGGCGCCACCGGCGATCGCCACCCTCGTTTCCTCTTTTCTCTGCTGAGTTCCGGCGAAACTGGACAACAGCTCCGATCGGCGAACCCCACCTGTAGCAGCAGCCGCCGGATAAAAGCAGCAGCAACAGTAGCTCCGGCGAAGCAGCCTTAAGGCTCCAACACCGGTTGACACCAGCAAGTAGCCAGGCGAGAACCTGGTCAGCAGCAACGACAACAAGGAACCAGCGAGATCCTCGAGTCTCCATTCCTCTCATCTCCGGCGAGGCTCGAATTTCTGAAATTTTGCACAACAAGATTCGTCCAGGTTTTTGAATTTAAAGATTCAAGACGTGAAGAGTCGCCTAGGATGGGTTCCCGGATGAGATTCTGCTTTTATTGTTGGTTATATTTGTATTGTTTCATTTTTGGTATTGTAATATTATTTGTATAACTCTAACTCTCTAGATATATATGATATAACTCGGAGAATCATCTAAAGGGGGGAGGGGATATACGTGCTACTTGTTACTTTATCTCAACTTATTTGTGTTAGAAAAGCATGCCTATAGGATTGTGATTTGTTTTATCGTTTTTATTCTTATAATACTCATTCGAGATCTATCTAAAAAATAAAATAAGTCACTATCGCCATTAATCACCTGTTTAATATTATCTAATTATAGTTTAAAGTTGATTGTGCATATTACTGGAGTGTCGTGACCACCTTCTAAATGATAACAATAAATAATATATTTGCTCCTTGTTTCATCTAATTCAACCAAAGCTCCTTTTATATAAAAAGAATGAATATTTCAATATTATCATAATTTGTTTTGTATTGGAATGTTCGCTCATTTTAGATATCATGCCTATAGGGGTTAAATAATTTTTAATATATTATTCTGCTGTAGAAAACATGCCTATAGGTTGTAGATTTTGTGTCCTTACTTAGAGATCATGCATATAAGACATAATTAATCGGATCTAATAAATTGCAGCATGTTAATCATTTAGTTTATATTTGTCAGTATATTAATCACCTAGAAATCATGTTCGTAGGAGTTATTAAATAATTTCCAGCATGTCTAGAAAATAAGATGAATCTGCAAATATGTTTTACCCACTGTTAAATCATTTTTGTACTACATTCATTTTGTGCCACTTAAAATAAAATTAGCGAACTATTCCCACCATGTTATAACTAAATAAAATCAACTTATATGACTGTTTTCTGCATATTTAATAGAAACCAGCATAGTAAACTCATGAACTTAAATCTGAAATAAAATCTGCCTAATATAATTATTTTCTGCATTTTGTACACTGTTCTGCCACTTAAAATAAATAATTTTCTGCATATTTTAGTCTGTCCATGTTGAGAATAATTACCAATTAAATCTTTAAAAATATGTGCCCCTATTCTTGACTGATCTGTGCTAATAATTAAATAAAATATGTTACTGTTCTAAAATATTTTTCCATCTGTGATCACTTTTCTGTTATATTTTAAAATCAAATTAATTAAAATCTGCATTCTGTAATAATTTTTGCCACTCTTAATTAAGTAATTTACTGTTGTAATGCTTGCTTATATGCCACACACTTAGCATGAGACCTTCACAATTATTTTTGTTTGAAAGCATGTTAATTAAAACTTAGAGGCCAACATGAACTTTATGTGCTAAGTGTTGTCCAATGTATTTTGCTTTGTGTCTAGGAGGGCCTAACTAGGAGATTATATTTTATTTTAGTTTAAATTAGGGTTGTACAAAACCGAACCAAAAATCGAGTCAAACCGGAAAAAAAACCC</w:t>
      </w:r>
    </w:p>
    <w:p>
      <w:pPr>
        <w:pStyle w:val="Normal"/>
        <w:rPr/>
      </w:pPr>
      <w:r>
        <w:rPr/>
        <w:t>&gt;LNC_002530</w:t>
      </w:r>
    </w:p>
    <w:p>
      <w:pPr>
        <w:pStyle w:val="Normal"/>
        <w:rPr/>
      </w:pPr>
      <w:r>
        <w:rPr/>
        <w:t>AAAAAATCCGCCGCCTCTTCTTCTCCCCTTCCCCTTCATCCTCTCCGTCTTCCGGCGAGAATCGCCATCGCTGGTGAAGCCAGCAGCCGTTGGTCGCCATCGTTTCTCCCTTCTCTTCCCTCTTTCTAGTGCGAAGCAGCAACAACTGCACGGAGACAGCAACCACCCGGCGCCACCGGCGATCGCCACCCTCGTTTCCTCTTTTCTCTGCTGAGTTCCGGCGAAACTGGACAACAGCTCCGATCGGCGAACCCCACCTGTAGCAGCAGCCGCCGGATAAAAGCAGCAGCAACAGTAGCTCCGGCGAAGCAGCCTTAAGGCTCCAACACCGGTTGACACCAGCAAGTAGCCAGGCGAGAACCTGGTCAGCAGCAACGACAACAAGGAACCAGCGAGATCCTCGAGTCTCCATTCCTCTCATCTCCGGCGAGGCTCGAATTTCTGAAATTTTGCACAACAAGATTCGTCCAGTCCTTTGTTTAACAGGTTTTTGAATTTAAAGATTCAAGACGTGAAGAGTCGCCTAGGATGGGTTCCCGGATGAGATTCTGCTTTTATTGTTGGTTATATTTGTATTGTTTCATTTTTGGTATTGTAATATTATTTGTATAACTCTAACTCTCTAGATATATATGATATAACTCGGAGAATCATCTAAAGGGGGGAGGGGATATACGTGCTACTTGTTACTTTATCTCAACTTATTTGTGTTAGAAAAGCATGCCTATAGGATTGTGATTTGTTTTATCGTTTTTATTCTTATAATACTCATTCGAGATCTATCTAAAAAATAAAATAAGTCACTATCGCCATTAATCACCTGTTTAATATTATCTAATTATAGTTTAAAGTTGATTGTGCATATTACTGGAGTGTCGTGACCACCTTCTAAATGATAACAATAAATAATATATTTGCTCCTTGTTTCATCTAATTCAACCAAAGCTCCTTTTATATAAAAAGAATGAATATTTCAATATTATCATAATTTGTTTTGTATTGGAATGTTCGCTCATTTTAGATATCATGCCTATAGGGGTTAAATAATTTTTAATATATTATTCTGCTGTAGAAAACATGCCTATAGGTTGTAGATTTTGTGTCCTTACTTAGAGATCATGCATATAAGACATAATTAATCGGATCTAATAAATTGCAGCATGTTAATCATTTAGTTTATATTTGTCAGTATATTAATCACCTAGAAATCATGTTCGTAGGAGTTATTAAATAATTTCCAGCATGTCTAGAAAATAAGATGAATCTGCAAATATGTTTTACCCACTGTTAAATCATTTTTGTACTACATTCATTTTGTGCCACTTAAAATAAAATTAGCGAACTATTCCCACCATGTTATAACTAAATAAAATCAACTTATATGACTGTTTTCTGCATATTTAATAGAAACCAGCATAGTAAACTCATGAACTTAAATCTGAAATAAAATCTGCCTAATATAATTATTTTCTGCATTTTGTACACTGTTCTGCCACTTAAAATAAATAATTTTCTGCATATTTTAGTCTGTCCATGTTGAGAATAATTACCAATTAAATCTTTAAAAATATGTGCCCCTATTCTTGACTGATCTGTGCTAATAATTAAATAAAATATGTTACTGTTCTAAAATATTTTTCCATCTGTGATCACTTTTCTGTTATATTTTAAAATCAAATTAATTAAAATCTGCATTCTGTAATAATTTTTGCCACTCTTAATTAAGTAATTTACTGTTGTAATGCTTGCTTATATGCCACACACTTAGCATGAGACCTTCACAATTATTTTTGTTTGAAAGCATGTTAATTAAAACTTAGAGGCCAACATGAACTTTATGTGCTAAGTGTTGTCCAATGTATTTTGCTTTGTGTCTAGGAGGGCCTAACTAGGAGATTATATTTTATTTTAGTTTAAATTAGGGTTGTACAAAACCGAACCAAAAATCGAGTCAAACCGGAAAAAAAACCC</w:t>
      </w:r>
    </w:p>
    <w:p>
      <w:pPr>
        <w:pStyle w:val="Normal"/>
        <w:rPr/>
      </w:pPr>
      <w:r>
        <w:rPr/>
        <w:t>&gt;LNC_002531</w:t>
      </w:r>
    </w:p>
    <w:p>
      <w:pPr>
        <w:pStyle w:val="Normal"/>
        <w:rPr/>
      </w:pPr>
      <w:r>
        <w:rPr/>
        <w:t>CTGAAACCTTATATACAAAAGCCCCAAATTCTTACTGCTCTATGGCTAAATTGAGTCTAAAACATCAATTATAGAGACAGTATCATTTGAGTATAACTGATTACACCAAAAACATAATAGCAAAATGCAGTTGAGCTTCACTTTCTGCACACTATTTTCTATGCTCTCAAAACACCTAGAGTTCCTCTCTTTCCATATTGCCCACCATATTGAAGCAGGG</w:t>
      </w:r>
    </w:p>
    <w:p>
      <w:pPr>
        <w:pStyle w:val="Normal"/>
        <w:rPr/>
      </w:pPr>
      <w:r>
        <w:rPr/>
        <w:t>&gt;LNC_002532</w:t>
      </w:r>
    </w:p>
    <w:p>
      <w:pPr>
        <w:pStyle w:val="Normal"/>
        <w:rPr/>
      </w:pPr>
      <w:r>
        <w:rPr/>
        <w:t>GAGAGACATCAGCTAAGCGGCATCATTCACAGAAGCAGACGGAGTCAACAACAATGTTCCTAAACGATGCTCAACGTCAACAATACAGAAGCACGCACCGTCAATTCATAGCGGTAAACGACAAAAATACGTGAAGAACGATCCAGTACATCCTGCCCTTGTCGTCTTCTCCCTTTGCCTTGCCTCAACGGTACGAACAGTGCTAGGTGGGACAATCTCAACGTTTCACTCGTCCTAGCGTCAAGATCGAACGGCCATCATTGGCGAGCCGTTTGAAACTATTGAAGAATTGGGTATAATCTTATCCTTGTACAATAATTCAAATTGGGAATTTCTATTTTTCCCTAATTCTTATCTGTTGGAGGACAAAGGTTAAGAAAACAGAAAAAAAGGGATGCAAAAAATTACAGTGAATACACAACTCACTCTTGGGGTAAATGAATACTTGACATATAAATATACAAGTCGTTTCTTCTCTTGTTCGAATCTTTGACACCCCTGCTTTGTTCGTTCGGATTCTCAGAGTTTCTTGTGTGGTGGTGGAATCGCTTCGTCCTTGATTAAAGGTAACGTCCTTATCTTATTCCTCGTTTTCCATTTGAATAATGTGTGTTTGTCCTGTTTTCTGCTTAACTGGGCATCATTTTGGGGTTGCTTTGTTGTTAGATTATTACACTTTCTTGATATAGTATTGACTGTAAATTGAATAATAGCAAGATACTCTTATTTCTGTTGATTTTCTCTTTAACTACTGTTAGTTGATTTTCTTTGTTAGCATGGCTATTTCCTTGATGACGTTTGTATCGATTTTGGTTTTAACCTTAGCTCTAAATGGTTGCTCATCGTTATCTTTTCATCGATTTTCTGTCAAGCTCGTTGTGACCTCTTATTTAGCTGTTTACGGCTCTAAATGATTTGATTAATATATAATAATTTTGTGTTTGTTGAAATTTCGATATTGAATAGTAATGCTAATCTTTCAAGTAATTTAGTTTGCTCTTGAACTTATGTTTGTATGAATATGGGATTTCTTTACAAGTATGAGAATGTTGTGATTAATTTCTTTCTAGGTAATTGTGTGATTTATGATTTTTTTTAGCCTAGCCTAAATCTAGCCTCATGGAGTTGACTCGTATCTCGTTTCTTTGTCATCAATAGGATCAACTAGTGTTGGTACTTATGCTTAACAAACACATTATCACCTACTTTAATGTTAAGTGTCAACACTAGATGGACTTATGCTTAACAAATAAATTATCACCTAATTTAATGTTAAGTGTCAACACTAGATGGACACAAATCAATCTTGCAAGAAAATCAATTTTGTCATCAATAGGATCAACTAGTGCTGGTACTTAAGCTTAACAAACACATTATCACCTTAATTTAAAGCTAAGTGTCAACACTAGATGACCACAAATCGATCTTGCAAGAAATCAATTTTGTCATCAATAGTCAACTAGTGTTGGTACTTATGCTTAATAAACACATTATCACCTAATTTAAAGCTACGTGTCAGCACTAAATGAACACAAATCGATCTTGCAAGAAAATTAATTTTGTCATCAATAGGATCAACTAGTGTTGGTACTTATGTTAAACAAACACATTATCACCCAATTTAAAGCTAAGTGTCAACACTCGATGGACACAAACAAATTATCACAAAATTAAATCTAAGTATCAATACTAGATGGACACAAACACATTATAAAAAACATTTATACTTGAACTTTAGAAATTTAAAAACACCAAACCTTATCTCCTACTTTGATGAAAATAGCAGTATAGTCTTGTAACAACTTATTTAGATGTTGAGCTTCCTCAATAGCCTAGCACGAAAAGAAACAATTTAAAATTTCTTCAGTGGTCATTATAGAGAGATTTCAGTCATTATAACATTCAAGAATGACTCAGACAATTTTAGGATCAGTAAGTACCTAAAATTGATCATACATAATTAATGGTTCTATACTATGTTTTTGCAAATTCTCCATTATTTTGGAAAAAAATATATAGTATTTTTCTATTTTTAAATCTTTGTGTAGTTATACTTGCTAAAGTTGATAATCCTAGTTCACTTAAACCTCAAAAGAAATGGTCTCTTCACTAAAAAAAATATCAATATTTTGTTTCTGTTGAGTTCAGTTTATCAAATATACTTTAGTTGGATTTTGTAGTTATTATCATTTAAGTTAACAAAGTTAAGTCTTTGTCATTTACTTTATAATTCTCCTTTTTGTGAATTACTGTAGATTATTGGAGCATCATTATTTGGCCTTCTTCTCTCTAAATATGACCCGGTGGTATGCTTAAAAAATTGATGTTAGTCCTATTGTGGTAAATCTTACTCCTAGTTCTGTTTCATTCTGTGATTTGAAGTTTAAAGCACTGCATAGCACTAGGTATCTCTGACATGGCTAACCAACAAGCTTTCCTCTGGGCTCTTGATCGTACTGTGGAAACTTGTTTTAGTTATTCCTTCCCGTCTTCACTAAAATCAGAAAATATAACTGCAAATTTCCAACACTAACTTCAAATTTCCTCTTCCATTTGTTAAACTCTAACTAGTTATCGAACCCATAGGACAAAGATATGTGTTAAATAAGCAGTAAAAATGAATTTTCAAAAATTTAAAACTTATCCAAGTTTGCTGCTGCCGCTGCCGATGTCTGCTGCTGCTACTGAGGCGGTGGCGGTCTGGATGGGTGAAGCTGGGACGACCAAGCGTAGAATAGTAATTTAATCATGTCTATGTTTTTAAATTAAAGTTGTATTTCAGTTGTTCTTGAAAAATCTATTCCTTCTGAAACAACAACTTCTC</w:t>
      </w:r>
    </w:p>
    <w:p>
      <w:pPr>
        <w:pStyle w:val="Normal"/>
        <w:rPr/>
      </w:pPr>
      <w:r>
        <w:rPr/>
        <w:t>&gt;LNC_002533</w:t>
      </w:r>
    </w:p>
    <w:p>
      <w:pPr>
        <w:pStyle w:val="Normal"/>
        <w:rPr/>
      </w:pPr>
      <w:r>
        <w:rPr/>
        <w:t>CCTTTTTAGTAGCGGTCATTTGAGCAGCAACAGCCACATGAACTGACCTTCAGTTGTAGCCAACAGAAGGAATTGCTCTCTACACATTCATGTCTGCTTCACCGTCTCCAACTTCGATTCTTTTGTTCGGAACCTCAAGGTTGAGTTTAATCCTCTATTTTCTCTTATTCAGTTCTATTAGAAAATTTATATGATTAATGGTTTCTCTTTTTTTTTGTTTGATTCAAGTATTATAGAAGATGTGTTGCTGTTTTCAATTTCAATTTCTGTTTAAGATTATCCTAAATTAATTGTTGAGCCGATGATCTATCAAAAATAGTCTCTCAGTCTCTCTATCTCTTAGGTAGGGGTAAGATTTGCCTACACTCTACCCTTTCCAAACCACTTTTGGTGTGACTACAATGACTATTGTTCCTGATGATTATGTTAGATGTGATGTCAAAGTGCTGGTACCAACCTTAATCTGATGATTTTTGGTATCTTTATGTCAATTACCTCTTTCCTTTTACCCTTTTAGTAGATGATGTTAATTCTTGTAACGACAATCTGAAAATAAAATTGTGTAAAATGAGTTTCCTTTGAATGAGATATGTGAAGGGCCATCCATATAGGAAGAGGTGCTGATTAATTTGATTGTCGCTTCTTTGAGGTTTATCAAGGGGATTGGAGTTGTTCTTTTCCTATAAATGCATCAAGTTTTTCTTGTTTTATTTGTTGCATGTATTTAAAAGAAGTACATTAGTATAACACCTCGGAAATTGGAAAGTAAAAAAGAAAGGAAAAACTCTTAATTGTTATATGGCTTCTGCCGCTTTCTGGCATATCCACATGCATAGAAAATATCTCTGTTATGTGATGTATATTTTGGTCAGTATCCATATAAGCAAACCATTGCTATTTTTCAGGATAACTTCTATCCTTATCTTTGTATATTTTAGATGCACCAACAGAAGTTGTAATTTTTGAAATCGAAGTGTGGTGGGAGACTTTGAGCTGATGCTATAGTATTTTCTTTTGATTATTGTGGTGTCCCATTCGTCTTGTGCACACCTTGACTAATTTCATGGGGCTCCTGCTATCTTCTACCAGCATCCATGAACGTATTAAGAATGTTAGAAACTCATTCTTTTGTTATTTGTTGGTATTTATCGATTGGTGATATAGATATGCTGCCTCTTCTGCTTTTAGTTTTTAAAAAATAATGATCTAACTTGTGGATGATGGGCTTAGAGCCTGTTTGGATGGGCTTTTAAGCTGGTCAAACTGGCTTAAAAAGCCAGTTTTTGACTTATTAAAGTGTTTGCCAATTATCAAAGTGACTTATTT</w:t>
      </w:r>
    </w:p>
    <w:p>
      <w:pPr>
        <w:pStyle w:val="Normal"/>
        <w:rPr/>
      </w:pPr>
      <w:r>
        <w:rPr/>
        <w:t>&gt;LNC_002534</w:t>
      </w:r>
    </w:p>
    <w:p>
      <w:pPr>
        <w:pStyle w:val="Normal"/>
        <w:rPr/>
      </w:pPr>
      <w:r>
        <w:rPr/>
        <w:t>CATGGGTTCTTGCATTAAATGGTTTCAAACAATCTATTATGATTATATTATGGTTTAATTGATGTTTTTAGGCGAAAATACTCCATGGACCCATGATCTCCTTAAATCTCTAAGTTTGGCTTATGAAGTGGGTTTTATGATAATGTTTGGGTATTGATGGAATTGTACTTAGATTGAATTGTATTATTGATTCCTATTGTTATCTATATCTATTGTTGGTGGATTGTTGGTGTATGGATGAGTTGAGAATTAT</w:t>
      </w:r>
    </w:p>
    <w:p>
      <w:pPr>
        <w:pStyle w:val="Normal"/>
        <w:rPr/>
      </w:pPr>
      <w:r>
        <w:rPr/>
        <w:t>&gt;LNC_002535</w:t>
      </w:r>
    </w:p>
    <w:p>
      <w:pPr>
        <w:pStyle w:val="Normal"/>
        <w:rPr/>
      </w:pPr>
      <w:r>
        <w:rPr/>
        <w:t>CCCGATCCAACACCTATCTAATCCCTTACAGAGAGGGCAAATATCTATTTTTGGAAAGTCTCCAGAAGACCAATTTCCTACTTTGATGCTTCCCTTCAGAATCTTCCTCCAATGTTCTCCAAGTTGAAGCTTGCTGTCTTTCCATTCCTATGGTGAAGGACCAATTTGCTGATAGGATCTGCAACGGATCCAGCTGTGATTGAAGCCACTTAGCTGAGTTGACTCCTTCTCGCTCTACACAACCCTGTACCCCCCTTATTTTTCGTGTATACATGCTCCTGAAAATCTGTCTAACTTTATGTATCCAGCAATGTCTTCTTGACAAGATAAATTATCTGTTATGGTATGGTTTGTCATGTTTATCAAATACTGCGTGATGTTCTTGCTGTTACTTTCAAGAATATTTGTTAATCTGTGGTGCTCCCTGCTCTTAAATATCTTTGTTAATGCTTGGGCTTCCTGACATAATTAAATTGTGTTTGACTTATTTTCCTAAAAAATACTTTTGAGCATCGAATTATGAAAAGTGCACGTTTACTTTTCATATTATTTTATAGACAAATTATGTTAAATAACTATTATGAACTTAATTAAGTTTTTACTTCATTTAATTGAAACTAAAAAGTAAATATTAAAATTTTCAATCAATATGTTATAAAATTAAGGTTAGAACAATATGAAGATGAAGACAATATAAACAGAGAGATCAGAGAGATTTTTATTATTATTCTTTCAAATATATTCAAATGTGTACAACATAATATTCAAGATCTCTATTTTATAGTGTTACATAGGAACATCCAAAAAAAGTCATAAACATTGCATTAATCCTTGAAAATGTGGAGAAGATTAAGAAATATGAAAGATAAATGAGAAAGTGGTGAAGATGTGGATATTGCTACACATATAATGATAAGAAGTAGTGGAGATATTATATTTAATGGAGAAAAAACATAAAATGACACATGAAGCTGTCCCGAATTTTCAAAAAG</w:t>
      </w:r>
    </w:p>
    <w:p>
      <w:pPr>
        <w:pStyle w:val="Normal"/>
        <w:rPr/>
      </w:pPr>
      <w:r>
        <w:rPr/>
        <w:t>&gt;LNC_002536</w:t>
      </w:r>
    </w:p>
    <w:p>
      <w:pPr>
        <w:pStyle w:val="Normal"/>
        <w:rPr/>
      </w:pPr>
      <w:r>
        <w:rPr/>
        <w:t>GTTGAGGCTGCTCTTTTGAAAATAAATCAGAATGAGAGGTCTTCTGATTTTTCCAATCCCAACCAACTGCTTCATCAAACTTCACTTCTCGGCTGAGAATTAGTTATTCTGATTTCAAACAGAAAATCCTGTAACCTTTGGATGAACTATAGCCCATAAATATGCCTTTATGAGCCTTGTTGTCCAGCTTAGTCCTCTTTGTTTCTGGAACTCGATAATAACATATACACCCAAAGATTCTGAGATGGTGTACTGATGGTTTGTTCCCACACCAAGCTTCATATGGAGTCATGTCCTGCAAGGCCTTAGTAGGCAATCTGTTCAGCAAATATACAGAGGTATTGACTGCCTCCGCCCAAAACTGATTTGGGATCTTTCTTTCGAGCAAAAGACATCTGGCCATCTCCATTACTGTCCTGTTCTTCCTTTCAGACACGCCATTTTGTTGAGGAGTGTATGGTAATGTCAATTGACGTTCAATACCTGTGCTATTACAAAACTCCACAAACTGAAAAGAAGTATATTCTCCTCCATTGTCAGACCTTAAAGCCTTAATACTAAGATTACATTGATTTTCTACTAAAGCTTTAAATTGTTTAAAAACATCAAAGACTTCACTCTTCAGTCTAATGAAATAAACCCAACACATTCTGGTGTAGTCATCAATAAAGAGGAGAAAGTATTTGTTACCACTCAATGAATGTGTTTTCATTGGGCCGCAAACATCCGTATGAATG</w:t>
      </w:r>
    </w:p>
    <w:p>
      <w:pPr>
        <w:pStyle w:val="Normal"/>
        <w:rPr/>
      </w:pPr>
      <w:r>
        <w:rPr/>
        <w:t>&gt;LNC_002537</w:t>
      </w:r>
    </w:p>
    <w:p>
      <w:pPr>
        <w:pStyle w:val="Normal"/>
        <w:rPr/>
      </w:pPr>
      <w:r>
        <w:rPr/>
        <w:t>TTAGAAAAAGCCCATCAAAAAGAAATGAAAGTTACTACAGTCAGAGGTCTACCTACAATGGTGAAGACCAAATGTTACGCCTGAAGCCGTCGTAGCTCACTGGAATTAATCATCTGCAGATTTGGGGCGGCAATAAGGTTTAAACTGGTCCCCTGAGGTGATTCCAATGTTAGATGTCTCTAAGCTCTCACCAGAAGCTGCAGAATCAACACCCAAGCTGAAGAATCGTAAACCAGTTCATTTGAATGTTTGCTGTTAGCTCTAAGGTACCCAACTTGGCAGTCCCCTTTTGTTCCACATTGTTTTGGAATTAATGTGCGCAATTCCTCCAAGGCAGGCCATTCATAAGAGAACTTTCCAACCACTGCATATTGGAGATTTTCAATGATATTCATTCATGTCACTTCTGCC</w:t>
      </w:r>
    </w:p>
    <w:p>
      <w:pPr>
        <w:pStyle w:val="Normal"/>
        <w:rPr/>
      </w:pPr>
      <w:r>
        <w:rPr/>
        <w:t>&gt;LNC_002538</w:t>
      </w:r>
    </w:p>
    <w:p>
      <w:pPr>
        <w:pStyle w:val="Normal"/>
        <w:rPr/>
      </w:pPr>
      <w:r>
        <w:rPr/>
        <w:t>AAGAAATGAAAGTTACTACAGTCAGAGGTCTACCTACAATGGTGAAGACCAAATGTTACGCCTGAAGCCGTCGTAGCTCACTGGAATTAATCATCTGCAGATTTGGGGCGGCAATAAGGTTTAAACTGGTCCCCTGAGGTGATTCCAATGTTAGATGTCTCTAAGCTCTCACCAGAAGCTGCAGAATCAACACCCAAGCTGAAGAATCGTAAACCAGTTCATTTGAATGTTTGCTGTTAGCTCTAAGGGTTGCCCACCTGAGCATGTGATTTGGTGTTGCTGTGTTCTCCATTGTACCCAACTTGGCAGTCCCCTTTTGTTCCACATTGTTTTGGAATTAATGTGCGCAATTCCTCCAAGGCAGGCCATTCATAAGAGAACTTTCCAACCACTGCATATTGGAGATTTTCAATGATATTCATTCATGTCACTTCTGCC</w:t>
      </w:r>
    </w:p>
    <w:p>
      <w:pPr>
        <w:pStyle w:val="Normal"/>
        <w:rPr/>
      </w:pPr>
      <w:r>
        <w:rPr/>
        <w:t>&gt;LNC_002539</w:t>
      </w:r>
    </w:p>
    <w:p>
      <w:pPr>
        <w:pStyle w:val="Normal"/>
        <w:rPr/>
      </w:pPr>
      <w:r>
        <w:rPr/>
        <w:t>CCACATGATCTTCTCTTTCTTCTTCAGTAACATCCTTCCTCTCAAACTCAAACCAAAGTTACATTGTAGCTTGTCAGATACAGATCTCTTTCTACTTTGTGTATGATTTCAGTTCTAGCCCCTGAGGGAGATTCAGCAAGAAGGATGGAAGAATCTGAGCTCTATTTTAGAATCTCCCGCAGAGAAGAAGCCCAGGGACGGAAATAGGCTCCTAAAGAACGCACTGTCATTGTCTTTCCCAGATTGTTCTACTCAACTTGTTGTTTTGCCTTTCTGCAGGTTGTTTACAAAGGAAAGGTTAGCCAAATGATGGCGTTTGGAGGAGGAGAAGTGTGCACTATGCAGCAAAGATAATGAATTCATAGACAAGCTCAAGGATGGATCTGGGATGAATTAGGCAATTATAAACTTCAAAGATCGAAGTTTACATGCTGAAGTTTTTAGAATGACATTAGTTGCGGGAGTTAATATTGAGAAAAAGGAATTAGAGGATCTTCCAAACAGAGAACAGAACAGAAGGCTTCAAGTCCTCATTATGTTGTTAATTCAAGATCCTCATACTAGAGGAGTTAGTGAAAGCAACATTATTTAGAATGTTATTGGTTATTTGGTCATATTTCATTGTTAAATTTGAAAAAAAAATAAAAAAATTTGATTTCAAAGTGAAAAATGATATATGAAAATTGGAATTGTGTTTGATCATGAATATAAATTGGAGTTTATTCATAAATTAAAGTTATTTTTGACTTTTTGTGAGTAATTGGAGCGCAAGTATATAGACAAGTTTAGCATAAAAATTGATCCATTTTCATCTCTTTTTATTTGTGACCCTCAATGATCGAAAGTGAAGTGAAAAAATTTTAATGGTTGGATGGCAGATCTAAACGCTATTATAGCTCCAACAGATACCAGTTATACAAGAATCGCAGTGATCACAACTGTTGAGGAGGAAGACTTATGTGGAGCTTATACACATCAAGACTAGAAAATAATTCATATGAATACTCATG</w:t>
      </w:r>
    </w:p>
    <w:p>
      <w:pPr>
        <w:pStyle w:val="Normal"/>
        <w:rPr/>
      </w:pPr>
      <w:r>
        <w:rPr/>
        <w:t>&gt;LNC_002540</w:t>
      </w:r>
    </w:p>
    <w:p>
      <w:pPr>
        <w:pStyle w:val="Normal"/>
        <w:rPr/>
      </w:pPr>
      <w:r>
        <w:rPr/>
        <w:t>CTCTTTCTTCTTCAGTAACATCCTTCCTCTCAAACTCAAACCAAAGTTACATTGTAGCTTGTCAGATACAGATCTCTTTCTACTTTGTGTATGATTTCAGTTCTAGCCCCTGAGGGAGATTCAGCAAGAAGGATGGAAGAATCTGAGCTCTATTTTAGAATCTCCCGCAGAGAAGAAGCCCAGGGACGGAAATAGGCTCCTAAAGAACGCACTGTCATTGTCTTTCCCAGATTGTTCTACTCAACTTGTTGTTTTGCCTTTCTGGTTGTTTACAAAGGAAAGGTTAGCCAAATGATGGCGTTTGGAGGAGGAGAAGTGTGCACTATGCAGCAAAGATAATGAATTCATAGACAAGCTCAAGGATGGATCTGGGATGAATTAGGCAATTATAAACTTCAAAGATCGAAGTTTACATGCTGAAGTTTTTAGAATGACATTAGTTGCGGGAGTTAATATTGAGAAAAAGGAATTAGAGGATCTTCCAAACAGAGAACAGAACAGAAGGCTTCAAGTCCTCATTATGTTGTTAATTCAAGATCCTCATACTAGAGGAGTTAGTGAAAGCAACATTATTTAGAATGTTATTGGTTATTTGGTCATATTTCATTGTTAAATTTGAAAAAAAAATAAAAAAATTTGATTTCAAAGTGAAAAATGATATATGAAAATTGGAATTGTGTTTGATCATGAATATAAATTGGAGTTTATTCATAAATTAAAGTTATTTTTGACTTTTTGTGAGTAATTGGAGCGCAAGTATATAGACAAGTTTAGCATAAAAATTGATCCATTTTCATCTCTTTTTATTTGTGACCCTCAATGATCGAAAGTGAAGTGAAAAAATTTTAATGGTTGGATGGCAGATCTAAACGCTATTATAGCTCCAACAGATACCAGTTATACAAGAATCGCAGTGATCACAACTGTTGAGGAGGAAGACTTATGTGGAGCTTATACACATCAAGACTAGAAAATAATTCATATGAATACTCATG</w:t>
      </w:r>
    </w:p>
    <w:p>
      <w:pPr>
        <w:pStyle w:val="Normal"/>
        <w:rPr/>
      </w:pPr>
      <w:r>
        <w:rPr/>
        <w:t>&gt;LNC_002541</w:t>
      </w:r>
    </w:p>
    <w:p>
      <w:pPr>
        <w:pStyle w:val="Normal"/>
        <w:rPr/>
      </w:pPr>
      <w:r>
        <w:rPr/>
        <w:t>ATAGGTCCTTATGAAAGTTTAGTATCGCAATAGCAAATCCGACCAAAGTTGGGGTATTTTTCAAACCCTTATCCCTTTTTTTTACTACAAATCACAAAACTATTTAAGGAGAACAAATTAGTGACTAATATGATTAATTTTGAGATAATTTAAAGGGAAAGAAAAGTAATATAATTTCCTGCACAAGAAAATAATTTCATATTTTTTGAAGTCAATGACCGACTCATTGATGAGAACAAACGAGCAATAATATTTAAATGTTTTATTTCTAATTGCACAAGTTCATGGTGAACATGTTGTGTCTTTAAACCTTCAATTGATAGGGTTAATATTGTTCTATATTGGTTGGTAAATTTTTGAATATGTATTGACATAGTGTATTGATGACATGGTGTATTTGATGCGGATTATATGCCTGATCAGATCCATCACAAATTAAAAAAAAAAAACACCAAACTTCAATATAATAGATGATGTTTACAGGCCCCTGAGGGAGATTCAGCAAGAAGGATGGAAGAATCTGAGCTCTATTTTAGAATCTCCCGCAGAGAAGAAGCCCAGGGACGGAAATAGGCTCCTAAAGAACGCACTGTCATTGTCTTTCCCAGATTGTTCTACTCAACTTGTTGTTTTGCCTTTCTGGTTAGTTGTTCCTTCAAATTATTGGAGTCTAAGTTGTTTTGGTGGTAAATATTGTAGATTATGAAAATTGATATTTTTGACTCAGATAACACTTTCAAATATCTTTTAACTTTTGGAGCCTGAGTTGTTTCAGAATGGTTTAGTCTTTTGAGTTGTTTCAGAATGGTTTAGTCTTTTGAGGTGCATGTTGAATTTTTAGTCGAATATCTTGATGGATCAATAGCTAATCGTTGAAATTCAACATAATTCTGATTGGGGAAAAAATGAATAGTATCATAGTTTTTCCAAAATTAATGAACTGTTTGAAATTCAACATAATTCTGATTGGGGAAAAAAGAATAGTATCATAGTTTTTCCAAAATTAATGAACTGTTTGGAGGCGATTCTTTTCGCTGGAATTCAAATGGACTATTTTCATATATTTTTATCTGATATCATCAAAGTTCAGAAATACTTTTGAGGAAGATGGTTGGTAAGAAAGGGATGTACTAAGATCAGATAAGTTCACTATCAGCAAACTCTTCAGCTAAAAAGAGCTTACCAGAAGGTTGATTGGGCAAGGCTGATTTGCAACAAATAGGCCCTCCTAAATGGTCAACTTATCTTATATCTCACTGTTTGTAGCAGGTTGTTTACAAAGGAAAGGTTAGCCAAATGATGGCGTTTGGAGGAGGAGAAGTGTGCACTATGCAGCAAAGATAATGAATTCATAGACAAGCTCAAGGATGGATCTGGGATGAATTAGGCAATTATAAACTTCAAAGATCGAAGTTTACATGCTGAAGTTTTTAGAATGACATTAGTTGCGGGAGTTAATATTGAGAAAAAGGAATTAGAGGATCTTCCAAACAGAGAACAGAACAGAAGGCTTCAAGTCCTCATTATGTTGTTAATTCAAGATCCTCATACTAGAGGAGTTAGTGAAAGCAACATTATTTAGAATGTTATTGGTTATTTGGTCATATTTCATTGTTAAATTTGAAAAAAAAATAAAAAAATTTGATTTCAAAGTGAAAAATGATATATGAAAATTGGAATTGTGTTTGATCATGAATATAAATTGGAGTTTATTCATAAATTAAAGTTATTTTTGACTTTTTGTGAGTAATTGGAGCGCAAGTATATAGACAAGTTTAGCATAAAAATTGATCCATTTTCATCTCTTTTTATTTGTGACCCTCAATGATCGAAAGTGAAGTGAAAAAATTTTAATGGTTGGATGGCAGATCTAAACGCTATTATAGCTCCAACAGATACCAGTTATACAAGAATCGCAGTGATCACAACTGTTGAGGAGGAAGACTTATGTGGAGCTTATACACATCAAGACTAGAAAATAATTCATATGAATACTCATG</w:t>
      </w:r>
    </w:p>
    <w:p>
      <w:pPr>
        <w:pStyle w:val="Normal"/>
        <w:rPr/>
      </w:pPr>
      <w:r>
        <w:rPr/>
        <w:t>&gt;LNC_002542</w:t>
      </w:r>
    </w:p>
    <w:p>
      <w:pPr>
        <w:pStyle w:val="Normal"/>
        <w:rPr/>
      </w:pPr>
      <w:r>
        <w:rPr/>
        <w:t>GGCAGCAGCTCCGGCGAGCCCTGCTCCTTTATTTTTCCTATTTTCGGCCAGCAACTCCAGCAGATGAGCAGCGTGAGATAATGATAATGGAGTTTGCTCAGACCACGATGTTTTGGTTGGTTTAAAATGGATCTCAACGGATCCGTCCGGGTTAGCTCTTCTTTTAAAATTTCCCATTATATATTCCCAATTCGTATATATGGAGAAGCCATGATTCTTATACATGCTTATTTTAGGTGGATTTTGTTTTGATAATGAATTACTTGCTATTTTCTGATCTCGTAAACTACGTCTTGCTGATTTTCTGAGCTCCGAAAGTATGTGTCATTGTATTCTGATCTGATTTTAGTTTGCTTTTGAAGCTTAATAGTTTCTCTATATGTCCAATTATGACTTGTTAATATATCCTAATATCTCATTTACAGTGGATGCTTATTGAATTGATTTGGCAAGATTAGGGTGCGATTAGGTTGATTTGCTAAATTATGCCGACTGTTCCCTATGATAATTTTGAATCATCTTCCCTC</w:t>
      </w:r>
    </w:p>
    <w:p>
      <w:pPr>
        <w:pStyle w:val="Normal"/>
        <w:rPr/>
      </w:pPr>
      <w:r>
        <w:rPr/>
        <w:t>&gt;LNC_002543</w:t>
      </w:r>
    </w:p>
    <w:p>
      <w:pPr>
        <w:pStyle w:val="Normal"/>
        <w:rPr/>
      </w:pPr>
      <w:r>
        <w:rPr/>
        <w:t>TAGTTGTTGTTGTTGGAATTATTGTTGGTTGTGAGACATGATTGGGGTTGTGTTTTTGAGTTGTATTCTATTGAATGTTGAGGGACTTTATGTTCTAAGTGATTGGGGGACGGAACCCTTGAAGTTAGAGAGTTTAGAGTTGGTAACGTGAAGGAGAAAGTCGGGCAGCTTGCGAGGAGCACGTCCGCGTCGCGGACTTGTTCCCTCTGTGAACAAAAATCTTCTCCGCGTCGCGGACAGGACGCGGACTCCACTGTTTTCAGAAATTATGTTCGAAGATTTTCTTAAGTTTGGCTGTCCCAAATCATTCCTAAATCATTCCTAAACATCATGAGGTCCTTCCAAACACCAATCAAGTCCTTGAATCCATAATTCAATTCAAGGAGAGTGAGAAGTCAAGTAAAGTTAGAAGTCAAGGAAAGTCAAGAGTTAAGAAGTAAGTTCAAGCAAGTCTTCCAAGCTTTTCAAGAGTCTTATTGAACGTTTTAACTTCATTTTTAGACTCAAGTTTCAAGTCAAGCAAAGAGCTTAGAGTTTCAAGCTAAGTAAAGAGTCTCAAGACTCAAGTTAAGTCAAGAGTGTAAGTTGAGTCCATTTCTCCAAAGTTAATAGGGAACTATGTACTTCCCAAAGAAGTTTCTAAATGTTTTTACATTTAAGTAAGAAAGGAATCATGTTTTCC</w:t>
      </w:r>
    </w:p>
    <w:p>
      <w:pPr>
        <w:pStyle w:val="Normal"/>
        <w:rPr/>
      </w:pPr>
      <w:r>
        <w:rPr/>
        <w:t>&gt;LNC_002544</w:t>
      </w:r>
    </w:p>
    <w:p>
      <w:pPr>
        <w:pStyle w:val="Normal"/>
        <w:rPr/>
      </w:pPr>
      <w:r>
        <w:rPr/>
        <w:t>ATTCATCCTCTTCCTCTTTCTCAAGCAGCAGCCGCCCTCTAGCTCCCTTCTCCTCCGGCGAATCCAGAGGAGGCATCGCCGCCTCCTCTTTGCTGCTCACTTCTCCTTCCCCTTCGTTCTCTCCTTTTTCCAGCGAAGGCAGCAGCACCAGCCAGCGAGAGGAGCAGCAAGCTCTGGCCAGCAGCTACGAATGAGAGCATGCAAGCCACCGGCAAGGCAGTGTAGCAGCAGTAGCCGATGAAGACAGCCAGCCAGGCGAGCAGCTGCTCCAGCCAGCATTAGCCACCAGCAGACCAGCAGCTCCGACTGGCGACCAACAGCGCCAGTAGCAGCCACAACCAGCGGGCAGAGGCTCAACGCCAGCGTCCCTTTCCTCTTTTCCGGTGAGAACTCGAGGCCACCAGTAACGCCGATGACAAGCAACCAACAGCGACATCAATCTCCGGTGAAGATAAATTTAGACAGATCTATTCAGATCTGTCCGGGTACATTTCTTTAAAATTATTGTCTCATCTTTTAGCTATTTTATTCTTCTTTCTTAGTTGCAATATGATTTCTGATTTTTCTGATGTAGAAGTATTTGTATGTATGCTTACTTTGTACGAAAATTAATAATCATTTGTGATTCTTATTCTAAAATTAATGTGAAAACCCGATATTTGCCCAAATCTGCCCGTTATCGCTTGTTTATTTGTTAATCTTGATATATAGTTCATTGATTTTAGTTTGTTCCACTCCCTAAATCGATTCTGCTTCTCAGTCTAATTCAAATTAGAAGCAAACTTGTTTAGAATCAATTAGAGCATAAATGGATGTACTAATGATGCGCTTTGGAATCTGTATGTGATTTGCATATGGTATTTGTTATGCTTATAATTGCATTTCCTTTAGTTGTTTGTTACATAACATTATTAGTTGAGATATTATAGCTTACTTACAGGTTAACCTAATTGAATTCCTTGATTTTGAAAATTGCATATAGTAAGTCTTAAATCAATAAATGAAAACATGAACTAATTTCCTTATATTTTTAGTGAATGATTTTATATGCTATTAATTAATAGTTGTTGTAAATTGATCCCTCCTCCCTTAATTATTGTCCTAAGCAGATTTCCCACATGTTATATCCTTGGTAAGTGTTGATTTTATTTTGTTTCCTTTGCTTGTGGACTAATTTTTACTTCCTTCGGATAAGGAATTGGTAGTGAATAATTTGGTCCCAAGATTATTCTTTTCCTTAGATGTTTATTCTGTCAATTTGCGTATATTAATGTAGTGATTGATTCCCTTGGCGTAATTATAATTCAAATAGATTCTTACTTATTTATTTATGGTAATCTAGTATTTGGTGAATACTTGATTGAGGATTACTGCTTTTATGCGCTAGCTGTGCTCATTATTTAATTGCTCATATATTTGGTGAAATTAAAATTAAAACCGATTTTATACTCCCTTTGAATAAGGAAAATAATAAGTTATTTGTCTCCTTAAATTTATTCCTTTCCTTTAGCGTCGTGCTTCCCCATCAACTATATAATCAGACCTCTGCCCTCACACTTAGACTCATGTTTTACACATTCTATAAAGAGCATAAAATACTCTCTACTCTGAAAGTTTAAAGATTTCGGTGAATATTCTAAGTGCTGCTTTACTCGATTTTGCTGTGTTCGGGTCTAGTATCGAATCAATTTGGATCGTCATTGCCGATAAATAATTCTGCATAACTGGTTAGCTCCGGTTACTAGTTTGAATTTGCATTGTTCGTATCATATGTTTGAAATAATAAAGGAAGAGCCTGGGTCAGTTCCCTTTCCCCTCTTTTGTGATGATTTATTTTGTTGAGTTTATCATTTGTTTGAGCGTGAATTAATCTGTGCTCATAGCTTCTGCCCGTTAAATAAATTTTGTTGTATTGTATGTTGGTGTTGCTTTATCTCCTTTACTTAGCAGGTTATGTAAGTTTGAGAGTCGAAGAGTCGCCATGAGAAGGGATATCGGATTGGAGCTTTTATTTATTTGAAATTTATCTAGTTTTGTAATAATTTTGTATAAACTCTAACTCTATTATATAATATATATTGGGGAATCGTCTAAGGGGGAGGGGATTTACGTGCTACGTGTTTATTTTACTGCTATTTGGTTGTATTAGAAAGCATATCGATAGGTTGTGTTCGCCTACTTGCTCACTGTTGTGATATCTCTCGGTGTAAATTAATTGTTTTTTCCTAATGTTGGTTTAAATATATGTCGTCTTCCTTTTGCATATCTGAATATATATTATTGACATTTAGCATATAAAATGATAAACAAATAAAATAAACTTTCACATGCTCTACTACTCTCCTTTATGAATAAAATAAATGTTGTCCAAATAATTTATTTGCACCATGTGAAAAGTTAGAAAGCATGTTTAGAATCTAAATAAGTTTGATAGTATTGTGGTTAACGTGCATATAGGCTTTTAATGATCTTTTTAGCCTAAATAGGAGATACCATGTTTTATAAGTTTTGTATATCTACCACTGTTTGATCGTAATTAAGATAATATTAAACAACTCCGATTTGATAATGATGTTGGCTAAGTAATCACTTTAATAGTTTAAGCATGTCAATCAATTAGTCAGATCTTAATAGCTTTAGTATGTCAATTTTTAGCGTTATTATCAACTAGTAAACCATGCCTATAGGACTAAATAAAAATATGTAAAAATATAATTCTTCAGCGTGTTATAACTAAATATTATTTTTTTGTGCAAGTTTTTGATGTTAATGTTTTTAAAAAAAAATTGGCTGCTTGTTAAGAGATAAAATTTGCATAATGATATTTTATGAAATTAAAATTTGAATTGTTTTCAAATAAAATCTGCTCTTGACTATTTCTTGTATGGATTAATAATTTATGCATTTGCCAAACTACTACCGCTTAAAATAATCATTCTGCACTAATAATTTGCTGCTACTTTTTAAGTTTTTCTGCAATAATCTTCAGTCTTTTTTTTAAAACAAAACGAAAAAAGAATTATAATCATGTTGTGTATATTTCTCTTTGTCTAAATCATTGTTCAATCCAGTTTTCAAATTTGGATTGGATATGACTCTTAAACTATCTACAAATACTATCTCCTAACCCATAGTTAGTGGGAAAGTAAAAGGAATTACGAGGTCTAATTCCATTTTTTTTAAATAAGCCGATGCGTCCTCAAGAGTACCACCTACACTATATTCTTCAAAAAAGGGAATCATGTGTATTTATATGTAAATATTTATGTGCTTATGTGTATATTAAATCTTTTCAATCGTCTTCAAAATATAAACTATTATTAATTTTTATAAGATCGACCTCAAATCAAAATTGTTTCTATGGTGGAGGAGCGCGATTAACAATATCGTGGTATTATCCCTATAAAGAAACAAACATTTATTATTATTTTTAAAAATATATGAAATAAATTCTATTCATAAATTGCTCACTTTTCAAAACTTTATCTTTTGCACATCTTATGCTTTTTTGGGGTAGTTTAATAAAAATAAAACCGGATTATCTTCTACATCTATTTGCGCATATTCTGTCTCCTTGCTTATCTCTTTAATAATTGATTAATATATGTTTAATGCTTATTTATCACCTAGTTCGCATGC</w:t>
      </w:r>
    </w:p>
    <w:p>
      <w:pPr>
        <w:pStyle w:val="Normal"/>
        <w:rPr/>
      </w:pPr>
      <w:r>
        <w:rPr/>
        <w:t>&gt;LNC_002545</w:t>
      </w:r>
    </w:p>
    <w:p>
      <w:pPr>
        <w:pStyle w:val="Normal"/>
        <w:rPr/>
      </w:pPr>
      <w:r>
        <w:rPr/>
        <w:t>NNTTTGAACCTGTTTAGAATATCCGAAATGTATTTCTGCTGGCATATGAAAATTCCATCACTGGATTGCAACACTTCCATGCCAAGAAAGTACTTCATGACTCCAAGATCAGTCATTTCAAAGATTTTCTCCATTTCATCCTTGAACCTTTGGATTAGTTCAATTTTGCTTCCTGTCACAAGCATGTCATCCACATAAATTGAGACAATTAAGGACTCACCTGCAGTGACTTTCTCATACAGAGTAGCTTCACTTTGACTTCTACTAAAGCCAAGTTGGATGAGATGATTGTCCATCCTCTCATACCATGCCCTTGGGGCTTGTTTTAGGC</w:t>
      </w:r>
    </w:p>
    <w:p>
      <w:pPr>
        <w:pStyle w:val="Normal"/>
        <w:rPr/>
      </w:pPr>
      <w:r>
        <w:rPr/>
        <w:t>&gt;LNC_002546</w:t>
      </w:r>
    </w:p>
    <w:p>
      <w:pPr>
        <w:pStyle w:val="Normal"/>
        <w:rPr/>
      </w:pPr>
      <w:r>
        <w:rPr/>
        <w:t>GCTTTAAATTGTTTAAAAACATCAAAGACTTCACTCTTCAGTCTAATGATATAAACCCAACACATTCTGGTGTAGTCATCAATAAAGAGGAGAAAGTATTTGTTACCACTCAATGAATCTGTTTTCATTGGGCCGCAAACATCCGTATGAATGAGCTGAAGTTTCTGGTTAGCTCTCCATACTTGATTTGCTTGAAATGGCAATTTTGTTTGCTTTCCCCGTTGGCAAGTTTCACAAACTTGAGCATTAGAAAGAAATTCAGGCATATTTTCCACTAGCTCCTT</w:t>
      </w:r>
    </w:p>
    <w:p>
      <w:pPr>
        <w:pStyle w:val="Normal"/>
        <w:rPr/>
      </w:pPr>
      <w:r>
        <w:rPr/>
        <w:t>&gt;LNC_002547</w:t>
      </w:r>
    </w:p>
    <w:p>
      <w:pPr>
        <w:pStyle w:val="Normal"/>
        <w:rPr/>
      </w:pPr>
      <w:r>
        <w:rPr/>
        <w:t>TAGGGTAGATTCACAAATCTCATTTTCCCCAAAATACCATTCTTCGTTCCAAGGAAACCCTATCTCCTTCATACCTTTCCCCGTGAAGTTCAACTAGCGATTTCTCCTCTCCCTTTCCCTACGCCCTAGTAGATCGACTCTATACAAAGAGAATTTGAAGAAATGAACATGAATTTTTGCTTGGGTCCTTAAGATTCTGTGAAAATGGACTCAGGTGACGATTATTCGGAAATCAGAATCATGTAATTCAGCTACTGATGCTGAGAAAACGGGTTCAGTTTGAGGACGTGGAAGTTCAGGAACCACGTCTCAGCCAGAAAATACAACCAATAGGGATTACCGAGGTATCTCTAGAGACGGGATAATCATGTACTTCAAGAGAAGGGCCTCTACAAACAGGACAAGATGTTCCAAGAACAAATGGTTGCTATCATGACTAGAATGCAATAGGAACAAGGTTCTTAAATAATGGGGCTGCCCAAGGATAAGCCTGAAGGCGTGCAATGAAGTTTTTAGATCAAATGTGTGTATGCATATAATGTCACCTATGTAATATGTAGTATGCAATTGGCTTTCTAGTAGTGGACTTATAATATTCAGCTTGAGGATGCTTTTGCAGTTTGTAAAATACTACTGCTTTTAATAGTTATATATCAATTTTAGAGAATTTTATTGCATGG</w:t>
      </w:r>
    </w:p>
    <w:p>
      <w:pPr>
        <w:pStyle w:val="Normal"/>
        <w:rPr/>
      </w:pPr>
      <w:r>
        <w:rPr/>
        <w:t>&gt;LNC_002548</w:t>
      </w:r>
    </w:p>
    <w:p>
      <w:pPr>
        <w:pStyle w:val="Normal"/>
        <w:rPr/>
      </w:pPr>
      <w:r>
        <w:rPr/>
        <w:t>TGTTTTTATTTTCAACAAATTTTGTATGACTTTGTTACTATAAATGACTTTCATCTTTGTGGCATTTGAGAAGGATGGAGGAACAAAACCTGTAAGATTGTTACTTTCCATGTTTAAATCTCTCAAAGTTTTTGGATTTCCAATGACTTTTGAGATTTGTCCCTTTAAAGCAATGAAGGCTAAAACCAAAGTAGCAAGACTGAAAATGTTATGAAGAGAAGAAGGTACTAAACTAGTGAAACTATTATTTGTAAGAGAGAGAACTTAAAGGTGAAAAAAGTCCCAACCACA</w:t>
      </w:r>
    </w:p>
    <w:p>
      <w:pPr>
        <w:pStyle w:val="Normal"/>
        <w:rPr/>
      </w:pPr>
      <w:r>
        <w:rPr/>
        <w:t>&gt;LNC_002549</w:t>
      </w:r>
    </w:p>
    <w:p>
      <w:pPr>
        <w:pStyle w:val="Normal"/>
        <w:rPr/>
      </w:pPr>
      <w:r>
        <w:rPr/>
        <w:t>AAGAACTTGATGTGGCAAAAAAAGTAGGAAAAATACCTAGCTAATGAATTAACTATATGAACTCTCACCTTTGGAAATTATATATGAATCTGAAAAGTGAAACAATGACTATCTTTCTTAAAAAGTTTGTATAATTCTTTCCGGCTGTATCAAGTAAAAGGTTCTTTATCCCTCTTCCTTTATGTTCACTTGAGATAAAGGTTGCAAACTACAAAGCATCACAACTCATATTCTGGATCTCAACATTAGAGTTCTTATGTGGTCTAAACCTTGAGAATTGAATAGATGCTAGTTAGCATCTAAAAATACTTGCTTATAATAGCTCGATCCTTTGAAAACCCTTGAGCATCACAGATAG</w:t>
      </w:r>
    </w:p>
    <w:p>
      <w:pPr>
        <w:pStyle w:val="Normal"/>
        <w:rPr/>
      </w:pPr>
      <w:r>
        <w:rPr/>
        <w:t>&gt;LNC_002550</w:t>
      </w:r>
    </w:p>
    <w:p>
      <w:pPr>
        <w:pStyle w:val="Normal"/>
        <w:rPr/>
      </w:pPr>
      <w:r>
        <w:rPr/>
        <w:t>TGGAAAAGCCCATTTATTATATACCAAAAGGTCAAATAAAGCTTTGGTCCAAAAGTGACCAAATCCCAAATAAAAAAAAGGAAACAAATGAAAAAAAGAAAAAAGAAAACAAAAAGGCAAGGAAGAAGGACATAAACTTCTGATGGCTGCTCTTCTTTGATCTACACGATGACTTTGACAAAACTAGCGATTTGAGGAGAGCCTTACCTCTCGATGACGGCAGAGATGAGACAATATCAAGTTTGAGCGATATCCACATGGGCGCTCAAACTCTCACAAACACCATGGATTCAACTCATTGAAGACTTCTTCAACTTGACACCAATTATCACAAACGTATCTCAAGATTGAACCCCAAGGAGTTGATACCACTGCAACAAACCCATGAAACTACCAAGACCGCAATACGGGACAGATGATTGGAACAGGACA</w:t>
      </w:r>
    </w:p>
    <w:p>
      <w:pPr>
        <w:pStyle w:val="Normal"/>
        <w:rPr/>
      </w:pPr>
      <w:r>
        <w:rPr/>
        <w:t>&gt;LNC_002551</w:t>
      </w:r>
    </w:p>
    <w:p>
      <w:pPr>
        <w:pStyle w:val="Normal"/>
        <w:rPr/>
      </w:pPr>
      <w:r>
        <w:rPr/>
        <w:t>CAAATAAAAAAAAGGAAACAAATGAAAAAAAGAAAAAAGAAAACAAAAAGGCAAGGAAGAAGGACATAAACTTCTGATGGCTGCTCTTCTTTGATCTACACGATGACTTTGACAAAACTAGCGATTTGAGGAGAGCCTTACCTCTCGATGACGGCAGAGATGAGACAATATCAAGTTTGAGCGATATCCACATGGGCGCTCAAACTCTCACAAACACCATGGATTCAACTCATTGAAGACTTCTTCAACTTGACACCAATTATCACAAACGTATCTCAAGATTGAACCCCAAGGAGTTGATACCACTGCAACAAACCCATGAAACTACCAAGTAAGACCCTCATTTTTCAATCTAGTAATCCTTGTGATTTTCTGTTCCTTTTTGTTAGCTGGGACAATGTTGTTCTATTGTGACTGCTCCTTTTTTTTGATGAAGTATTGTGACTGCTCCTTTTTTGTTCTTCTAATTTGTGATTGGAATGTTGAACCTGACATTTTGACACTTTCTTACCCTTAATTGCGGCAAGTTTTGTTTGTCTAATTATAATATAGTTCTTGCCTATGATGGTAGCTCCTGTGTAGAATTAAATTGAATTAGTTTTGTACCTACAAAACTGAAAATATGATTAGTTAAAAAATCAGCCAGTATGTTCCCTTTTCTATAGGTGTGTTTGATTTCACCACCTTGTCCTTCATAACATCTCTAATCCACCTTATGTCTACAAAAATTACCCATGGGACTTCCCAGATTCCATCTAGAATCTTCTTGATGATGAGGGAATTTGTCTCCATAATTAATGGAAAAAAATTATGATGGATGCAGTACAATAATCCATCTCTAAATGCCTTAACTACTGCCTCCAGAGCAGAACGAATCTCAAAACTTATGGTTTTAGTAAACAGTAAATCTCCATTAGAATTTCTGACACAAAAAACACTAGAACTTAGACCCAAATTGCCTCTACTAGAACCATCTGAGTTACACTTGAAAACCCCTACATTTGGATAATTCCATCTCACCACTTTACTAATAATCAATGGTCTATAAGCTTAAAAAAACTTGACAATCCATGGTCAATTTTTAGGAATATCAGACAACCAAGGATATCTACAAATAGATATTCCTATTAATTTCTCTAATCATCCCATTTCTGGTCATTTTCCCCATGCTTGATCACATTCCTTCTTTTGCAGATCCGCC</w:t>
      </w:r>
    </w:p>
    <w:p>
      <w:pPr>
        <w:pStyle w:val="Normal"/>
        <w:rPr/>
      </w:pPr>
      <w:r>
        <w:rPr/>
        <w:t>&gt;LNC_002552</w:t>
      </w:r>
    </w:p>
    <w:p>
      <w:pPr>
        <w:pStyle w:val="Normal"/>
        <w:rPr/>
      </w:pPr>
      <w:r>
        <w:rPr/>
        <w:t>CCAGGTTTGAACCTCTTAAAAGAAGATGATAAATCCTCAAAAGTAGGAAGAAGAGGAGAAACAGAAGATGAATCTACAATCGTAGGAAAGAAATACTGATTCTCAAAGAAAACAACATTTCTAGAAATACGAAATTTGTGAGAACATGGATCATAACAAATAAAACCTTTTTGTGAAGTACTATAACCCATAAAAGCACATTTAGTAGATTGTACAGAAAGTTTATTGCGTTGCGAAGGAGGCAAATGCACAAAACAAACACAACCAAATGTATGAAAATCACTATAGTTAGGATTTTGGTGATAAAGACGAAAATATGGAGACTCAAGATTTAGCACTTTAGATGGCAATCTATTAATTAAATAGACAGCAGTAGACAAAGCTTCCACCCAATATTTAGATGGTACAGATGACTCAATCAATAAAGTACGAGTGACATCTAAAAGATGCCGATTTTTTCGTTCAGCAACTCCATTTTGTTGTGGTGTATATGGGCAAGAGTGTTGTGAGACAATCCCTTTGTCAAGCAAGAATTTTTTGAATTCATAAGACATATATTCTCCACCAGAATCAGATCTTAATAATTTGATGCATGTAGAAAATTGAG</w:t>
      </w:r>
    </w:p>
    <w:p>
      <w:pPr>
        <w:pStyle w:val="Normal"/>
        <w:rPr/>
      </w:pPr>
      <w:r>
        <w:rPr/>
        <w:t>&gt;LNC_002553</w:t>
      </w:r>
    </w:p>
    <w:p>
      <w:pPr>
        <w:pStyle w:val="Normal"/>
        <w:rPr/>
      </w:pPr>
      <w:r>
        <w:rPr/>
        <w:t>GTGAAGGAAAACTATAAGGTAAACCACAAACAGAAACCATTTTAGCTAAATTTTCGCGATCTCTTTCCTTATTATATTTACGTTGTGTTAGTGGACCACCGGGGTTAGAAGGATCTAATGTTCCTTGAACCATGTTAGAAGCCCCTACCGATTCATTAACATTAATATCAAAATCATTATCTGGAATTCCTTTTTTTCTATTGGCTAATGATTTAGCTTCTTTATATTGAATCGGTACACAAGATAACAAATGTCTATTTAAGCCCCCGTCCCACCTTGACCTCC</w:t>
      </w:r>
    </w:p>
    <w:p>
      <w:pPr>
        <w:pStyle w:val="Normal"/>
        <w:rPr/>
      </w:pPr>
      <w:r>
        <w:rPr/>
        <w:t>&gt;LNC_002554</w:t>
      </w:r>
    </w:p>
    <w:p>
      <w:pPr>
        <w:pStyle w:val="Normal"/>
        <w:rPr/>
      </w:pPr>
      <w:r>
        <w:rPr/>
        <w:t>AAAAAAACAAACTTAAGAGGGTAGAAGAACCAAGAAATATGCCACCAAAATGTTACTGCTGGAGCCAGATGCAAAAGTCATTGTGTGTTTCAGCAAAAAGAGTGACTTCACAGTTAGTCCTCTGCACAGAGAATAAACGTTGAATTTTTTTTAACAGGTGTCTCGTGGCTTAAGATTTATATTCTGATTAGTATGCCATAAAATGAGTTGTCAATTGAACTGTGTATTTCTTGTTATTGGCTTCAAAGATAATCCATGCTTGTTCAAAGTTTCTTTGTTTATCTGTTGAGTTAGTGCTTTGCATATTACATGTAGCCATAATGCTCTTTGTTTAAGTTCTCTGTCCATTCTGATATGCTGCCAGAAAGTTGTCGCTTTAAAACATTTTATGTGCTGATAAGTGATGAGGTGTTTTCATCTTTCCTATATGCAGTGAAACCCCAGTTTAAATAAAAA</w:t>
      </w:r>
    </w:p>
    <w:p>
      <w:pPr>
        <w:pStyle w:val="Normal"/>
        <w:rPr/>
      </w:pPr>
      <w:r>
        <w:rPr/>
        <w:t>&gt;LNC_002555</w:t>
      </w:r>
    </w:p>
    <w:p>
      <w:pPr>
        <w:pStyle w:val="Normal"/>
        <w:rPr/>
      </w:pPr>
      <w:r>
        <w:rPr/>
        <w:t>ATTGGGTCTAGGCCATGGCAGGTGATATCAAAATCGGTACTTCCCCTAGTACGAGGGTGGGGTAAATCATAGCGAGTACGCGGAGTCCCTAAAAGAGTGTGTGTGTTGATTAAGTGGAGCAGCCTATGGAACAGCTGGCAATTGAATGCAGAAGGAATTTTGTTGTGAAACTTGTCTTAGGCGATCCATGTAGTCCAAATGTCTTGTGCTTGCCGGAGTGGTCGGGTTAATGCAGACAAACCTTGGCAGTTAGGCCTGAGTCACGACATTGTTTCTCCAACTTCATCTTTCGAGTAAGAGAGAACTGATTTCTTTGTGATATGTAAATGCAATCAAG</w:t>
      </w:r>
    </w:p>
    <w:p>
      <w:pPr>
        <w:pStyle w:val="Normal"/>
        <w:rPr/>
      </w:pPr>
      <w:r>
        <w:rPr/>
        <w:t>&gt;LNC_002556</w:t>
      </w:r>
    </w:p>
    <w:p>
      <w:pPr>
        <w:pStyle w:val="Normal"/>
        <w:rPr/>
      </w:pPr>
      <w:r>
        <w:rPr/>
        <w:t>CAGATTTTTATTGAAAAATGATTTCACTTTTCATTATTTTCCGGTCACCACCATCCCGGAATCTGGCAAAGCTCCGGCAACCCAAAAACCCCTGTTCATATTTCTCTTTTTTCCGGCAACAACCAGGAACCAACAGACCCCATTTTCCCTTTCTTCTCCGACCCAAACCCACCAGCAAACAGCCACCCTTTTCACGCCAAACCACCAGCCAAAGACGAGTAAAAAACCAACTCACAAACCTCCGTTCTCTTTTTCCGACCACACCCACGAACCCATCAGCGAACCAAGATCAAAACCCCCTCATTTCTCTTCTTTCCAGCGAGCCTCAATGCTCCACCACCGAAAACGACACCAGACCCACCAGATCTCTGCCACACGCCACCACTAGAACACCACTATAAACCACTCCCTTCCCCTCCCCCTTTCACGATTTTTATTTTTGATTTGCAGGTACTTTAGTGAGCTACGAGTTCTTTTCCGGCGAGCTCGTGAGCATCAGAAACAATTTCGACCATGCAAAACAATCGGATCTGGCTAAAAAAGTGTGAAGTTAAGGATATGCAGCTACTTATACTAGAATTTGAGCTACGGGTATGTCTGTTGATGCTTTCTTACGCCCTTTATTCAAATTTTTGTCGGACATTAGATTTCTGTGGTTTCGCAAAACTGTGAATGCCCTATTTTTTAAGGGTGAACTAATTTATTGTTCTGATGTTTCGAGTTTTGCAAATCTTAGCTGTCCCATATGGCTGGCCCTAAATATTTTGCTATCGTGGAGTAGTCGATTGATTAATATAGTAGTACAGTTTGATGTTTTCGGAGTCGAAACTGAACATTCAACTGGTTCGAGTCCAAGGGCTCTTCTTTAGTGAGCTTGAGTAAGAAAGACTAAAATGTCCTAAAATTCAATTGAATATACAATAAGCACACATGTTGAAATAGATCATTTCTAATATAGTAGTAAAGTAATGCTTGGTTTTTTTTTGTTGTTGTTTGCTATCAATTTATTATTTTATTTTATTATTGTTAAAATCATATAATTGTATTAAGAATTAAGGTAGAATTGGCCAATGAAAAAATCTCTCCATCGGTTTTCAAGGCCTCCCAAATATTAAAAGACGGAAATGTAGTTTAAATTTTTATATATATTTTTTAAGTTAAAACTGGCCAATGAAGAAATTATCGTCGATTTCCAAGGCCTCCCATGTATATAAGACAGACTTTATTTTAAGTTATTATTTATTTGATTTATTTTTATTCATATTAATTTATCACTAAAACTTTTACTAAGTGTGTTTACAGGTACCCCGAAGTCTCTTCGATTAAAGCTATTCGAAATGAGTTCGAATTATATTTTTTATTCATTATTGTGTATATTGTTAACGATAGGCAAATATTAGGTCATTTTTCATATCACTTATTAACTTTATTATTTGTGTATATTGCATGTAACACCCCGTATCTTAGATAGACTAAAGTGCAAATTTTGAGAAGTTGCAGGTGCAACCCGCGGTTGCCATCCATGGACCATAGGTTAGACCACGGCCCGTGTTGGTGGTTCGTGGTTCACTACTGCAACCCCTCCCCACACCCAGCTCAGAAAATTGGCTAAGTCTCGACCCACGGTCCGTAGGTCAGACCACGGTCCGTGGATCGAGGCCCCCTTTACCCAGCCTCTGATGCAAACGACGGCCGACCATCACAGACCGTAATTCGATCCATGACCGGTAGGTCCCGTCCGTCGATCACTCTGACAGCAGTTAAGTCAGGGGTCTTTCGGTATTTTCCTATTTCGTTGGACCCCTAAGCTGCGTCGTTTAGACCCTAAATTATGAGGTTTTAGTCAGTTTAAGCCTAGAAACATAACTAGAACTTACCTAAGTCAAATCATTAATCAAAACTTAGAAAATTAGAACGCTAAGAGGAGAAAGAAGTCAAGAACCCTAGTTCAAGAACGTAACAAGGTTTCTTCAGTTCCAGCCCAGAAATCAAAGGATTTCTCCGTGAAATTCATCACCAG</w:t>
      </w:r>
    </w:p>
    <w:p>
      <w:pPr>
        <w:pStyle w:val="Normal"/>
        <w:rPr/>
      </w:pPr>
      <w:r>
        <w:rPr/>
        <w:t>&gt;LNC_002557</w:t>
      </w:r>
    </w:p>
    <w:p>
      <w:pPr>
        <w:pStyle w:val="Normal"/>
        <w:rPr/>
      </w:pPr>
      <w:r>
        <w:rPr/>
        <w:t>GAGATTTTTCTTCTTCAACATCTTCTAGAGCTTCGATGGCCTTGTATTGGCAAGAGAAATCGGAAAAAGGGCATGAAGGTTGTGTGATATCCACTTGGACGTTTGACCTCTCACAAATGTCATGAATTCGACACCAATGAAGACTTCTTCAGCTTCAACCTGCTCCGACTAATACCAGCTCAAATTTTGAGCTCAAAGAGCTAATACCACTACATCAACCCTTGAATCTGAAAGGTGCCAAGTTATTCAGATCAGTGACATTACTATTCATGTCTTCAGTACCTTCCAAGACTGATGCATCATCCCTTTGACACATTATCTTATTAATGTTTGTATTAATGCTATGTTTCCCA</w:t>
      </w:r>
    </w:p>
    <w:p>
      <w:pPr>
        <w:pStyle w:val="Normal"/>
        <w:rPr/>
      </w:pPr>
      <w:r>
        <w:rPr/>
        <w:t>&gt;LNC_002558</w:t>
      </w:r>
    </w:p>
    <w:p>
      <w:pPr>
        <w:pStyle w:val="Normal"/>
        <w:rPr/>
      </w:pPr>
      <w:r>
        <w:rPr/>
        <w:t>ACAACAGACCCGACCCTATACTCTTCTTCTTCCTTTGATCAAAACCCAAATCCCGATCCATCGAGCAACACGTGTCTCTCCTCCTCTCCCTTATCCTCTATTACGAATTTGTTTCGAGAATCGTCTAGGTGGAGGCATCTCCTTGTGATTGCGCGTCCTTGTTCAAGATCAGACGGCTCCCTTCAAAAATCCTTGTTCTAATTCTTGGCTATCAAACCTTATCGAATTCAAATTTCGAGATTTTGAATGGAATTGTTATCCGAATTTTGACCTCATTTTGCCTCTTCAATCTTCCCTATTTCTCTCTATATATACTCCCCTTCCTTTAACGTTTTAGGGGATTTTTTGGACACTGATTTATCACCCAAAATATAGAGCATTTCCATAAAACAAAATAGATTTCCCCAGAAATTAGCTACACAAACATACATTAAGAGCTCAAAAAGGCTTAGGATTTTTCCGTTCGAATTCTACGGAGCTCTTCGGAATTGGGTGAAGCTACGCTTGTGGTGTAGTCATTGCTCTTCTCTCGTTGTCTCAGTCTTGCTGCCCGGAAAAAGTTCCACTTTCTGCTTCTGGCGACCGGCCGATCAGCAACAAGCCAACGATCGGCCGACCCAGCAAGCAGCACGTAGCAGGCCAGCACACAGGCAACATGCAGTAGCCAACCAGCAGCACGCAGCAGCCGACCGACGACCACCAGCGACCGACCGGCGACCACCAACGACCGACCGGCAACCACCATCAGAGATGACAAATAGTGGAAGAAACTCTTCCACTGTTGATCTATGATTGACTTGCAAGTCTCAAGTATTTAATAGTGGTTAAAGAGTCAAGACAATGAATAAAGGCGTAAAGTACAAAGTTTTGTTAGTGTTTTTGTTGGCACTTGAAACTTGAAAGTGATCTCATGGAAGAAAGTCAAGAAACTACATTGTTGCTCATTATTGTTATTTGTTATTGTTGGCATTTGAAAGTGATCTCATGGAAGAAGCTACATTATTTGTTGCTCATTATTGTTGTTTGTTATTGTTGGCAGTTGAAACTTGAAAATGGTCTCATGGAAGAAACTACATTAGTGAATTATTGTCACTTGTTAGATTGTTATTGTGTTGTTGTGTAATGGCATGATCAATTGATCATTGTATTTGTGAAGTGTAGTGAAGTTTTATTACTTGTTAAATTGTTGCTTGTTAGTGCCTTTTTGGCTTTATTATTTTTACTTGTTAAATGTCTAGTATAGTTGGCTAGATTGTTAGTCATTACTAAAGTCTAAATATTTGATAAATAGTAACAGCTTAAGGAATTAGGACCACTAAAGCATAGTAGCATACCATAGAAATTAGATATTTTGAAAGAGCCACAAAAAAGATGTACTACTAATCTAAGAGACAATAGTATTGTTGCTACAAACATATCCATAACACTTTAAGGACCACTTATTTTTAGCCCATTAAGCTGAAAAATCAAACAAAAAAGTACAAAATTTTAAATTTTAAAAAGCCAACTAAGCAGGCCCA</w:t>
      </w:r>
    </w:p>
    <w:p>
      <w:pPr>
        <w:pStyle w:val="Normal"/>
        <w:rPr/>
      </w:pPr>
      <w:r>
        <w:rPr/>
        <w:t>&gt;LNC_002559</w:t>
      </w:r>
    </w:p>
    <w:p>
      <w:pPr>
        <w:pStyle w:val="Normal"/>
        <w:rPr/>
      </w:pPr>
      <w:r>
        <w:rPr/>
        <w:t>CAAAACCCAAATCCCGATCCATCGAGCAACACGTGTCTCTCCTCCTCTCCCTTATCCTCTATTACGAATTTGTTTCGAGAATCGTCTAGGTGGAGGCATCTCCTTGTGATTGCGCGTCCTTGTTCAAGATCAGACGGCTCCCTTCAAAAATCCTTGTTCTAATTCTTGGCTATCAAACCTTATCGAATTCAAATTTCGAGATTTTGAATGGAATTGTTATCCGAATTTTGACCTCATTTTGCCTCTTCAATCTTCCCTATTTCTCTCTATATATACTCCCCTTCCTTTAACGTTTTAGGGGATTTTTTGGACACTGATTTATCACCCAAAATATAGAGCATTTCCATAAAACAAAATAGATTTCCCCAGAAATTAGCTACACAAACATACATTAAGAGCTCAAAAAGGCTTAGGATTTTTCCGTTCGAATTCTACGGAGCTCTTCGGAATTGGGTGAAGCTACGCTTGTGGTGTAGTCATTGCTCTTCTCTCGTTGTCTCAGTCTTGCTGCCCGGAAAAAGTTCCACTTTCTGCTTCTGGCGACCGGCCGATCAGCAACAAGCCAACGATCGGCCGACCCAGCAAGCAGCACGTAGCAGGCCAGCACACAGGCAACATGCAGTAGCCAACCAGCAGCACGCAGCAGCCGACCGACGACCACCAGCGACCGACCGGCGACCACCAACGACCGACCGGCAACCACCATCAGATGTGCCTACTAGGTGGAATTCCACCTATTTGATGTTGGACACGGCAAGAAAGTTTGAGAAGGCT</w:t>
      </w:r>
    </w:p>
    <w:p>
      <w:pPr>
        <w:pStyle w:val="Normal"/>
        <w:rPr/>
      </w:pPr>
      <w:r>
        <w:rPr/>
        <w:t>&gt;LNC_002560</w:t>
      </w:r>
    </w:p>
    <w:p>
      <w:pPr>
        <w:pStyle w:val="Normal"/>
        <w:rPr/>
      </w:pPr>
      <w:r>
        <w:rPr/>
        <w:t>GAAAACCAACAAAAGGGAAGAAGAATGTATAAAATCATTTGTCAAGCATTAATCTAAACTATCAACTTTGTTTTTATTTTTAAGAGTCTGTTCTTGGGATGAAATAACATGGACTCTTTTAGTATAGCAGACCCCACAACCGGCCCCTTTCCCACCTGAAAAAGAACAAAAAGGAGACTAAAAAGAAGAGAGAAAAACAGAAATTTGTAGCTATGTCAGCAAGGTTCTCAAATAAGGATGCTTATGCACTGTGGCTCTATATAGTGTTTTACATACATATAACTTATCCCCTCCTAAAAAGTTGTTAGTTTTCCCAGTTGCTGCAAAACTCACTATCAGCTGATTTGTTATGAGCAATTTTCTTTAACTTTTTGATCAGTGTAAATAATCTGGTGTCCATTAAGCTTCTGAGTTTCTAAATCCTTATCTTGTTTTTGTGTAATATGACGACAAACAATCAGCACTTTTTAGGAATGTTTGGCTGTGTAAATTTCATATATTATTTTAGCAGAGCCCTTGCCTCCAGCATAGTGTCCAGGCAGATATAAAATGTATATTATATCTTTAATGTTCTTTTTATGTAGTAATAAAGCTTTTTTGATTGGCTAATTCAACTTGAAATGAGCTCTTCCAAAATTGAGACTTTAGCTATGTGTTTGAGAATGTGATTAAAGGCTGTGTAAATTTCATATATTCCGCCATTCCAGTCGCTTTCATCTCTTTGAATCCTTTGTTACTGTCCAAAAATCGTTTCTGTTGCTGTCCCAATTTTGGATTCCCCAAATTCAGAGTTAGGGGTTGGATAAAATAGGGAAAAAAGATAGAAAAGGGCTAGAAAATACTGCTTAACCGACCTTAGTTTAGCAAATACACTAAAAGAGGTTCTTTCTTTTCTTGTTCGTTGCTTGTTGGGTTCATCCGAATTCTTAGTCGCATTTCGCTCGTTTGTTCCGGTTCGCTGCCCATCATAACATAAACGCCTTTTCTTAGTTTTGCTCTGTTCAGGTCCTAAGTTATTCTATGTTTTCCGTTTAGGCATTTGTGATTATGTTTGAGTCGTCATGTGTTAAGTTTATTCATATCAATGGTAGTTTTTTCCTCTGTTCTACTGGATGATTAGTTTATTTTACAAAAATGTGATATAGCTCTTAGTTTTTTTCCGCTTCTCCAAATTTAGGGCTTAGCTGGTAGTTTTGTTTTTCTGCATAAACTTTATGTTCCTCTTTCCGTTGGTTGACATCTTATGCTTGAGTTTATGTCTACTTGAATGGCTAATTTCTCATTCGATTTACTGTTCTTCCTTTAAAGGTTATTGTTATGAGATATATACCTATGTATTGCTTATGTTGCTAGTTGTTATGCTTGTAAGCTTGAAAAATGTCTTCTTATGTAGATTTTTGCTTGAAATATTGAAGGTTTATACCTCTTTGATTTCACTGATGTGGTTGCTACCACTGTTTAATCTAATCATGTTGTCTATGATTTGTGATTTAGTTTGAAATTCTAAATTTAGTTTCTATAGGTGGGTTTGTTTTCCTAACATGTCGTGGGCTGATTACTTCATTTGTATCTTGACTAGTGTAAACAGGATGAATCGGATAACTTACTGCCTTACTACTCTTTTACATTGTGCCTGCTGGTTGAATATCTCTTGTTCTAATTTCAGGAGAATGCACAAAAAATTGCTTAATATTTATCTTTTCCAATCGACGGGTGAAGAATTGCAATTATGCAGGTCTTCCTCCAGGAAGGTCTTTGCACTTCTCTCAACACTTCTCTCAGGTTATGGATGCAGGATTAGTGCTGAGTTTTCTAACAGGTTCTTTGGCACTCTTTAAGCATGTTGTTGAGG</w:t>
      </w:r>
    </w:p>
    <w:p>
      <w:pPr>
        <w:pStyle w:val="Normal"/>
        <w:rPr/>
      </w:pPr>
      <w:r>
        <w:rPr/>
        <w:t>&gt;LNC_002561</w:t>
      </w:r>
    </w:p>
    <w:p>
      <w:pPr>
        <w:pStyle w:val="Normal"/>
        <w:rPr/>
      </w:pPr>
      <w:r>
        <w:rPr/>
        <w:t>CTCTTTTTGTCCTTGGCAAACCCAAAACAAAATCCATTGAAATATCAAGCCAAGGTCTTTAAGGGGTGGGGAGTGGAGTGTATAAACCATGGGGAAGGAGGCGTGACTTGTCACTCTGACATTCAATACATTGGCCACAAATTCGAGCAAAATCTTTGTGTATCTTAGGCTAATAGAATTGTTCCTCGAGAATTCCCCCTGTTTTATCAACACCAAAATGACCCATTAATCCCCCATTGTGTGCCTCCCTCACAAATAGTTC</w:t>
      </w:r>
    </w:p>
    <w:p>
      <w:pPr>
        <w:pStyle w:val="Normal"/>
        <w:rPr/>
      </w:pPr>
      <w:r>
        <w:rPr/>
        <w:t>&gt;LNC_002562</w:t>
      </w:r>
    </w:p>
    <w:p>
      <w:pPr>
        <w:pStyle w:val="Normal"/>
        <w:rPr/>
      </w:pPr>
      <w:r>
        <w:rPr/>
        <w:t>CATTATTGTGTTTTTGTATCAAATTTATTAGAAAAGTCATATATTTATTTTATAAGTATTTTCTTATTAGTTAAATTGAAAACCGAACCGTTAAGGACCAAAATTGATAAACCGAAAACTGATAAAAAATATCTTATTGGTTTGGTTATTGGCTTAACATATTTAAAAACCGAAAATCGATAAACTGAACCAATAATACATAAAACCGAACCGACCGATAGACACCCCTACATCTTGGTACTTCCCAATTTTGAACTTGATCAACACTTGTCTATGAACCCTCAATTCTCCACACTCACTCAACCATTGAAGCTTGTAAGGTGTAGCATGCTTAGTGGTAGGAAGATTCAAGAATTCCACTAAAGCGGTGCTAGCAACGTTGGCACAACTCCTACTATCAATGATCAAGGAACACACATTATCTTTGATGAGGCACTTGGAGTGGAAAAGATTCTCCCTTTGACTTGGATCATCCATGTCCTTGCTAATCATAAC</w:t>
      </w:r>
    </w:p>
    <w:p>
      <w:pPr>
        <w:pStyle w:val="Normal"/>
        <w:rPr/>
      </w:pPr>
      <w:r>
        <w:rPr/>
        <w:t>&gt;LNC_002563</w:t>
      </w:r>
    </w:p>
    <w:p>
      <w:pPr>
        <w:pStyle w:val="Normal"/>
        <w:rPr/>
      </w:pPr>
      <w:r>
        <w:rPr/>
        <w:t>ATTTATCCAACGTCGTGAAAGTGTCACCTTTCAAGAGTAGAAGGAAGCGGAATAAGCGCTCTTATATAAGTTCATTTCTGATTCACTTCTTCCCATTCGTTCCGAGTCGCCAAGGGGCAGAAGCCTTTCTTCTGATTTCTTTGCAAGCATTACGGAAGATTCGTTAGCTAATTCAATTCATCCTACCAGGGTCACATCACTTCCTTCCAGCGGGTGAGA</w:t>
      </w:r>
    </w:p>
    <w:p>
      <w:pPr>
        <w:pStyle w:val="Normal"/>
        <w:rPr/>
      </w:pPr>
      <w:r>
        <w:rPr/>
        <w:t>&gt;LNC_002564</w:t>
      </w:r>
    </w:p>
    <w:p>
      <w:pPr>
        <w:pStyle w:val="Normal"/>
        <w:rPr/>
      </w:pPr>
      <w:r>
        <w:rPr/>
        <w:t>CAGTAGCGTGAGCTTGTAACCCAAGTGGGAGGAATAAGATGATCGGGACAACCAAATCTTCAGCCCTTGACACAAATAGTGCGTTGGTTTGGGTTTATAATAATAAGCGGTTCTTGTTAATAGTACGAAGTATTATTATTACGACACTAATAAATAAATAATAATAGTACTTTGACATGGCAGTAAGCAGTGGGAGTTGATGGGGTAACTCGCCCCTCATTGGCTGGCTTAACAGAGAAGCGCTCTCACTGTCTCACATTACATGACAACTAGTCTGATGCTGTCAAAGACCAGTTCACGCACACTCCCGACTCACCACTAGAAATGTCAGGTTGTTATCGGTTTGGAC</w:t>
      </w:r>
    </w:p>
    <w:p>
      <w:pPr>
        <w:pStyle w:val="Normal"/>
        <w:rPr/>
      </w:pPr>
      <w:r>
        <w:rPr/>
        <w:t>&gt;LNC_002565</w:t>
      </w:r>
    </w:p>
    <w:p>
      <w:pPr>
        <w:pStyle w:val="Normal"/>
        <w:rPr/>
      </w:pPr>
      <w:r>
        <w:rPr/>
        <w:t>CTTCTTCAGGCGATAAAGCCAGAAATCAGGGAAGCAGCAGCGAATCGACAAGAGCGGTACCAACCGACCCCACCCCTGAACGTTTCCTTCTTCCTCTTTACTTGTGAAACCTAGCAAACAGTAGCCGATCGACTTGTATACGCATTCTTCTTCTTCAGACGCGAATCAATCCTACGAGACCCATAACCCTAGCAACCTAACCCATCACCCTCACGTCCCCTTCTCCCCCTTTCGCGGAAGTCACTGTTTTTCCCATCCCCTTTACTGATTGTCG</w:t>
      </w:r>
    </w:p>
    <w:p>
      <w:pPr>
        <w:pStyle w:val="Normal"/>
        <w:rPr/>
      </w:pPr>
      <w:r>
        <w:rPr/>
        <w:t>&gt;LNC_002566</w:t>
      </w:r>
    </w:p>
    <w:p>
      <w:pPr>
        <w:pStyle w:val="Normal"/>
        <w:rPr/>
      </w:pPr>
      <w:r>
        <w:rPr/>
        <w:t>TCGTCCTTGTGCATTAGAAGAAGCTTAAGCTTGGTTGTTTACTATTTTAGCATGATTTTAGTTACTACCACACTCGTGAGTTTATATTTCTTTCCTCAGAATCTTTACCCATGAGTTTCCATCGAATTTATCTACCACATTTTAGCTTAGGAACTGCTATAGCAGATTATGTTAGACAAATTGCTACTATGTCAATAATACATTATGGTACAATTTAGGAATTTAAATACAGCCATAGCTACTCTTTTCCTTCCCCTTCATTGATTGTTGTGCCATTCAAGTTAACATAGACTGTTATTTTCGACTCATTATTCAGCGAACATTCTGCTTGTGTTTAATAGGGGACCATTTGACTATGGAAGATTTTGTCCCATTTGTTGGTATACCATTTGATTGAGGTTCCAGAATATGGAATTTATACACTAGCTTTGGTTATCATTGAGCCCATTTGAAGCTCTATCTAATCAAGTTATGCTTGTAAATACAATTTCAGTTGCAAGAATGGTAAGGATGCATTCTGTGTACATCTAAGACCAACATTGTGTCTCTATTCTAATTCCTATCACAGGATTAACTCTTTTATACATCTTAAGACATCTACATGTGTTTTTTTTTATTTGGTGTTGGAGTATGGTCTTGGTAAAAAGTCAAATGTTTGATAGCCTATTTGTCTACACCAATTTTAGCATGTTGGTTTAGTAAGTTGACACTATAAACATCCTCTTGTATTTAAGACTATGCAGGTAATGACATCCTTAGAACTATATATATGGCCTAATTTGATTTTAATAAATTCAGGATTAGTACAGTTCCTTATCTTTAGATGTATGTTGAATGTGTAATCTCTATCAGTTGATGTTCAAAGTTCATTGTGATGCTTTATTGATTATTTTTTTTCCTTTTACTCTCCGATCATTTGAAAATATTGCATTGGCATATAGTGGATATTTGAGTAGAGCTATTTTGTCAAGAGTATTAATGCTTTTATTCATTATGTTAAAACCTTGTTGTTACCATTCTTTAAGATTTGCTCCTTATTAGGATAGTGTTGTAGGGTCAATTCTTAAAATTAGTATATCCATGTTGGTTAGTCCATTTTACATTAATTAGATTAAGCATGAATTTTGGCATAGCAATAGATTCAAAATGAGTTGATGAAACTTGGCATATGGCTTTGATAGGACACTACCATGAGACTTAGTTTTATTAAAAAATGTGTCGTGTGAATACTCGTTTTTGATAAATGTAGTAAATTTCCTTAATTAGTTTGCTTGG</w:t>
      </w:r>
    </w:p>
    <w:p>
      <w:pPr>
        <w:pStyle w:val="Normal"/>
        <w:rPr/>
      </w:pPr>
      <w:r>
        <w:rPr/>
        <w:t>&gt;LNC_002567</w:t>
      </w:r>
    </w:p>
    <w:p>
      <w:pPr>
        <w:pStyle w:val="Normal"/>
        <w:rPr/>
      </w:pPr>
      <w:r>
        <w:rPr/>
        <w:t>GGTACTGGAACCCTCGCAGTATCACTCTACGGATCAACAGTACGGTCCGTAGATCAATCTACGGACCGTCAATAGACGTCGTGGTTCCACACTTGGTCAGATTTCCCTGATTTGTCCTCTATGCCTTGCCTGCTGATCTACGGTCATAACCTACGGACCGTGAATGGACCTACGGTCCGTAGATCACCTCCGTGAATGCCTTTCTTCTGCATTTCTTTCAGCTGTCTCTACACTTCCGCACCTGAACGTCTTTCCTGCAAAACATGATAAAAACACATCAAAACCAATATAAAAAGGCCTTAGACACACACAACTTGTAAGTGAAACGT</w:t>
      </w:r>
    </w:p>
    <w:p>
      <w:pPr>
        <w:pStyle w:val="Normal"/>
        <w:rPr/>
      </w:pPr>
      <w:r>
        <w:rPr/>
        <w:t>&gt;LNC_002568</w:t>
      </w:r>
    </w:p>
    <w:p>
      <w:pPr>
        <w:pStyle w:val="Normal"/>
        <w:rPr/>
      </w:pPr>
      <w:r>
        <w:rPr/>
        <w:t>CTGAAAACAGGCTGAAATACATCATGTATACACTGATATACATATCAGTGCAACAAATACGTGGCTGAAATCGGAAATACAGGTCGCAAGGGGAAGAAATGGATTGTATACACTTGGTATACGGTTCAATATACAAGAAAATTGGTCAAAATCCGACCCGTATACAAGAATATACAACAGATATATACAAAAACGGAAATTGGGTTAAATCCCAAAGTGGCTGCGAATTTAGGCCCAAGAGAGGCCCAAATTCAATTTCTCCTTTACCTAACTTATTTAATTGTGTGATTATTCATTTATCTATTTTTTATTTTTTTTCAATCGCGACTTAATTTAATTAAATCCCCCAAAAGATGAA</w:t>
      </w:r>
    </w:p>
    <w:p>
      <w:pPr>
        <w:pStyle w:val="Normal"/>
        <w:rPr/>
      </w:pPr>
      <w:r>
        <w:rPr/>
        <w:t>&gt;LNC_002569</w:t>
      </w:r>
    </w:p>
    <w:p>
      <w:pPr>
        <w:pStyle w:val="Normal"/>
        <w:rPr/>
      </w:pPr>
      <w:r>
        <w:rPr/>
        <w:t>TGAAAATATTCTATCCTTTGCATGTTTGGTAGTGAATTTGTCTAAATACTCATATTTCTACGATGTCCTAAAAAATAATTCAAAATGACTTATTGTTTATCCGAAACGTGAATATTGGTATACTAACCTACATTGGATTAGTTAAGATATTTGCTCAAAAATAGTAAAGTATTTGTATCACTTCAAGTTTACATACATTGTTGACTGATCTTTGGCTCAATATTAAGTTACTAATCTTTGCCTCTTCTTATGTTTCATGTACCACCGGAGAGCTAGAGTTTCTACTTTGGAACTCGTTTTGGCCTAAAATATTAGGCCAACAGCAATTAGGATCACCGCAATGCTTGGAGTCTCATAAATAGGAGTCTAATGTTCCTCAGCCTTTCTTTTGTTGCCTTATGTTTTTTTATGTTGGCTAACTTTTACTCTTAAGTTTCGTCGTCCTACTTATATTGTTTTTGATATGTTAGCTAAC</w:t>
      </w:r>
    </w:p>
    <w:p>
      <w:pPr>
        <w:pStyle w:val="Normal"/>
        <w:rPr/>
      </w:pPr>
      <w:r>
        <w:rPr/>
        <w:t>&gt;LNC_002570</w:t>
      </w:r>
    </w:p>
    <w:p>
      <w:pPr>
        <w:pStyle w:val="Normal"/>
        <w:rPr/>
      </w:pPr>
      <w:r>
        <w:rPr/>
        <w:t>CACAATCTGAGACTACCCTATTCGTAACACAATGCTTAGAGTCAGAAGTGATCCCAAGCTAACCCATGATATGGTATGGCACTAAGATTTATATAAATGAAAACTAAAAATAAATAATGTGAAAGCTGAGTTTTTTTGAGTCAAAAATTCCTCTTTGGTTTAATTCATATTCAACTTTCTCTAGCGGAATTAGACTTTCATTTCTATTTCTTCAAATCCAGCATGACATGTGTCAAGAATCAAAGAAAAGTTCGCAAATTGGCGAATTCAATGTTTCCATATCCCTCCGGGCAGGAAATCATATATTGAAAAA</w:t>
      </w:r>
    </w:p>
    <w:p>
      <w:pPr>
        <w:pStyle w:val="Normal"/>
        <w:rPr/>
      </w:pPr>
      <w:r>
        <w:rPr/>
        <w:t>&gt;LNC_002571</w:t>
      </w:r>
    </w:p>
    <w:p>
      <w:pPr>
        <w:pStyle w:val="Normal"/>
        <w:rPr/>
      </w:pPr>
      <w:r>
        <w:rPr/>
        <w:t>CTCACAACAGTAACAATACCAAACGACCCCACTGCCCTAACATCATCTTCTTCACGCGACAAACTCAGAAATCCGGCGAGAAATCCGTGAAATCGCCCAGACCCTACAACAGTCGTCCCATCCCCCTTTTCCCTCGTTTCAGAAATTTTCCATCCCTTCCACTATTGCCTCGAAAAAGGGAAAGAAATTCAAATTTCAAAATTCAAAATTATACCCGTTTCCCCTTAATTTTCATCTATATATTCATCTCTTTCGATCATTGTTTGGGGGCATAGGAAGAGGCTTTGAAGTTTGAATTTTCTTTGGCAATAGTCATTTTACACTTAAAACTTTTATATTTAGTTCTTTGGTTTTAAGTTCGGAAAAGGTCGCCGCTTAGATTTTCTTGATCTGCTGTTCGTATTTGAATTTTGTGGTGGAAGAATCGTTGCCCTCCTAAAGCTCACCATCCCGGTCGCTGCTCCAAAAAAGGTAGAATTTCTTTCAAATTTATTTAGTGTAATACGTTGTTTATCCTATAGAGTAAATGTAGTTTAGTAGCCTCCTTCTTTACTGACCATTAAGTTTAGTATATTTAGGATTTTCTTTTATTCTTGTTTTAGTTTATCGTGAGTGTCGCTGGATTAATAAAAATGAGTATGATGTGTTGAGATAGCTGCTAAATGCCATTCTAAATCTTAAATTGAGAAAAATGTGAATTAGAATTCTTTGCTTTCGTGCCTCTTGGTCCTATTAAGAGTTTCGCTTTGATCGGTATTGATTAATCAGAAATGTCGTTTTCTTCGTTTAATACTTCCGAATATTGCTGGTCAAATCCTCATGCTTGGGAATCCTTTGAAGTTTTACTTTACATGAGCCTTGGTTTGATGTTCCATGTTACTTAGCTTAATATGATTTCACCACTAGATGTCGTTCTAGGTGGTTCACTGATTTGATTAAATTTCTAGAAAAAGTTTGTCTTAATTTAGTTGAGGTTCGGTTTCATTTCATCCTTTATTTTTGTGTTAAAAAGTTCTATCCTATTGTGTGAAATAATTGAATGGTTTCCAGTAGTTCCTTTATGAGCCAAAAATGAATAATTCACACATTGTCTCTTTTGGCTTAAGAGAATGTAGATAGAGTAGTCTTTCAAAATCATGTCATACTTTATTAGAATTTGCTATTTTTTCATATAACTCACCTAGCATAAATATAACTATTCGTTTCTTGAAGTTTGGAATCGTGATGAGTCTTTCGTTGAAATTCACTCAAATGTTTGAAGTTGCGGTATAATGTGGTGCCGTATTTATCACTCCGTAGTTGCCCTCTTGTTTAATTGTAGAAAAGCTTTTTTTTTTCTTTTTCTCTTTCCCTCCTTCAATTAAAAAATGAGAAGGATTCCTCTTGTTTTCCCTTTGATGAGTTTTGTTTGTCCTTTTCCTTGCTGATGGAAATTTGTAACTTTAAGGTGCAATGCTTGATGTTGATGATAGAATATTTGATGTCCTCTATTCACTCATTTCTGACCCTTGTTATGTGATTGAAATTTATAGTTATATTATTTGTCATAGGATCAAAAGTTGTTCTCTCTAGTTTTGCCTACTAACCTTTTACATATATTAAACTTGCATTATCAAAGGTCGTTTGTGTTTAACACCCGTCCATTTTTTATTATTTGTTAATCCTCATCTTCTTATTTCTTTACATGAACACTCTCCATGAGTCTAATGGGCTCCTAGCTCTTGCATTCTCCTTCTTATCGAGTCAACCTTGCAATCGGAATCCAGTGAGGTTCGGGAAGAGAATATATATTATAAAGGAAGCTGAAACAGGTCAAAATGGAGCTGTTACAGGTCTGGAAGGCAGGAAACGGGGCTGATATACAAGTCGTATACACTGATATACAGCTTGTGTATACAAAAAACGGGTTTAGGATTAACCCCAAAAATTTTCAGTAAAATTGGCCCAAAAAGGGGGCCCAAATTCATTTCTCCTTTACCTTTAAATTATTTAATTGTCTCTATTTATTGTTTTGTTTTTTTCTATCATTAACTCTAACTTAGAATTGTTAATTAGCTTAATTAAATTCCCCAAAAGATGAGTTATTTTATTTGTGTTGGTTTAATTTTAATACATTTCATGTTTTGTGTTCATTTATTTTAGTGATCAAGGATCAAATTTTA</w:t>
      </w:r>
    </w:p>
    <w:p>
      <w:pPr>
        <w:pStyle w:val="Normal"/>
        <w:rPr/>
      </w:pPr>
      <w:r>
        <w:rPr/>
        <w:t>&gt;LNC_002572</w:t>
      </w:r>
    </w:p>
    <w:p>
      <w:pPr>
        <w:pStyle w:val="Normal"/>
        <w:rPr/>
      </w:pPr>
      <w:r>
        <w:rPr/>
        <w:t>CTCCACTTACGTAGAGAAACATGCTTTTTCTTATGACTCAAAACACTCAATAGACGGTAAGGCAGCTAAATCACAAAGAGCTTGAACAAGAACGAAGAACGAAGAAAGGTACACAACTCTAATCCAAAATGAAAGTTGGAATTAAGAGTTGTTTGTAATATCTTCTAGTTTTTTCTATATTTTTGTGAATTTTTTTATTATTATGGAGTAAATTCTAAACAGGGCAAGGACAATATGTAGTGTTGCTACCAGGGGCGGATCTACATGGTGGCAAGGGGGTTCACCCGAACCCCCTTCGTCGGAAAATTACACCGTATATATAAGGTCAAATTCTGTTTTCATGTGTATATATATTAAAATGAACCCCCTTAATATAAGTAAAGAGGCTGG</w:t>
      </w:r>
    </w:p>
    <w:p>
      <w:pPr>
        <w:pStyle w:val="Normal"/>
        <w:rPr/>
      </w:pPr>
      <w:r>
        <w:rPr/>
        <w:t>&gt;LNC_002573</w:t>
      </w:r>
    </w:p>
    <w:p>
      <w:pPr>
        <w:pStyle w:val="Normal"/>
        <w:rPr/>
      </w:pPr>
      <w:r>
        <w:rPr/>
        <w:t>ATTGAATCTAGTTCTTTGAAAGAAACAATGCCACAAATTTCTGATTGATCTCCATAGGTAGAAGTCACTTCCTTAGTTTTCCAGTGATCTATCTTCTCATACTTGGCCTGAATCACTCTAACCCAAAGGGCCTGCTCCTCTTTAGGAAATCTCCACAACCACTTCATCATAAGGCTTTTGTTCTGTTTCTTCAAGTTTCTAATGCCTAAACCACCTTGTTTCTTTGAAAGAATTACAGTCTTCCATTTGACCAAATGAAATCCTTTGTATTCTTTCTCTCCATTCCACAAAAAATTCCTCCTTAATGCATCAATTCTTTCCTCCACCTTAGGGGGGAGAGGAAAAACTGAC</w:t>
      </w:r>
    </w:p>
    <w:p>
      <w:pPr>
        <w:pStyle w:val="Normal"/>
        <w:rPr/>
      </w:pPr>
      <w:r>
        <w:rPr/>
        <w:t>&gt;LNC_002574</w:t>
      </w:r>
    </w:p>
    <w:p>
      <w:pPr>
        <w:pStyle w:val="Normal"/>
        <w:rPr/>
      </w:pPr>
      <w:r>
        <w:rPr/>
        <w:t>TTAAAAACATTAATCAAACATTAATTCATCAATATAATGGCTTAGAAAACATTTTGCCAATGAACCCATGCTTAGATTAGAATTTGAGATTTTGTTCTTTGAAACACTTTTGATTGGATTCCTTGAAAGAAAGATTGATCAAGGATCAAGGGTCACCATACCTCTAAGTTGAAACCCACGAAAAATTGAAGAAGAAAGCACTCAAAACCTTCAACCCTAGCTCCAACTTCACCTTGGCCTTCAATGGTGTTCCAAAGAGAACCCTTCCTTACTCTTTTAAAATGGAATAAAATGATCCACAATCAGCCTAGCACAATAATATAACCTCAAAAGAAAAGATTTGTGAAAAGACCAAAAT</w:t>
      </w:r>
    </w:p>
    <w:p>
      <w:pPr>
        <w:pStyle w:val="Normal"/>
        <w:rPr/>
      </w:pPr>
      <w:r>
        <w:rPr/>
        <w:t>&gt;LNC_002575</w:t>
      </w:r>
    </w:p>
    <w:p>
      <w:pPr>
        <w:pStyle w:val="Normal"/>
        <w:rPr/>
      </w:pPr>
      <w:r>
        <w:rPr/>
        <w:t>ATCCCTTGAATTCAAAAGCAAGTGAAGATCAAATTCACCAAATTTAAGATCAAGCTCAAAGGCTCTTGAACTTATATTCGAAAAGATGAATTAGAGGATTCATAGAGATTGTAACAATCACTATTTGAAATAAAAATTGTAGTTTCGATATTATTTTTTGTCTCGATTGTTATTTTTTCGATGGGAATTTTATTTTCTACAATGATTTATATTGTACATATGAGATGACAAACACTCACACAAATATACTATTGTTGTTTGGCCCAAACCAATATCAAAAATTAAATTAGTAGTTATCTTTTTTATTTTTAGCACGG</w:t>
      </w:r>
    </w:p>
    <w:p>
      <w:pPr>
        <w:pStyle w:val="Normal"/>
        <w:rPr/>
      </w:pPr>
      <w:r>
        <w:rPr/>
        <w:t>&gt;LNC_002576</w:t>
      </w:r>
    </w:p>
    <w:p>
      <w:pPr>
        <w:pStyle w:val="Normal"/>
        <w:rPr/>
      </w:pPr>
      <w:r>
        <w:rPr/>
        <w:t>CAGCAAATACAGCAGCCATACATACGCAAAACAGCATCCACCCGACTCCAGCACGCTCTTCTTCTCCCTCGCGTGACCAGACGCGAAACTCGGAAATCGACCCGAAACACGCGACCACATCTCCTTCCTCAACGTCTCTCTCCATAGTACTAACAGAGCAATAGCAAGCATGCGTATTCGCCCTTTCCTCTTCCGGAATAGGGCGAAAATCTCAGAAAAAGGGGTTTCCCTAAATTGGTGAAAGATTTTTGGAGTTTTGAAATTCGAAATGGGCCTTGTCTTATCCGGATTTCTGATCCCTTTCCCCCCATTTTCGAACCCTAGATTTCCCCTTTAAATCCCCTCTCTTCCTCATTTCTTTGGGGGGCGTTGAAAAAAAAGGAGGCTGGAAAGAAAAATTGTTAAAAACTTTTGAGTTATCAGTGAAATACATAGGCATTCTGTGAGGCGAAAATAGACCAAAAGGTCCACAAAACATTACGGAGTGTTTAGGTTCTGTTTTCTTTTCCAAACGAGTTCATCGGAATTCTCGGAGTCGGGTCTTGGTAGTGAAAACTCGTTCTCATTCAGTTCGTTTACCAGTTCCTGCTCAAAAAGAGTCCTCTTGGACCCCAATCTTTTCCCCCATATTCCGGATAGGCCATAAAGGCCCAATTACATTTTTTTCGATCGAGTCGACCCCCATTTCCGAGTGAAAGAAATTGATGAACAGGTGGAAAGCAATACAGGTGGCTGGAAATTTTAATTTGCAGGCCTCAAAAGCCCAAAAGAGGGCAGTATACACGATGTATACACAAGTATACATAGAAAGAACAGCGATATACAGGTATGAAATGACGATGCAGGTGCTGGAAATTTGAAGTGGACTGTCTATATTCGATATATGGTCCGATATACACAAAAATGGATCGAAATATGGCCTATATACATCGATATACGCCTTTGTATACACAGGTCTTTGGGGCGAAAATGGGCCTAAAGTCCAATAGATTTGGCCCAAATTTGGGCATCCTCTTGTTATTGCTATTATTTATTTGATTGTATTAACTCTCTAACCCTTTTGTGTGATTTGGTATTAACTTAATTAATTCCCCAAAAGATGAACATTCTTTATATTAGTCTAGTTTAATATAATTCATTTTTTATCAACTCTCATG</w:t>
      </w:r>
    </w:p>
    <w:p>
      <w:pPr>
        <w:pStyle w:val="Normal"/>
        <w:rPr/>
      </w:pPr>
      <w:r>
        <w:rPr/>
        <w:t>&gt;LNC_002577</w:t>
      </w:r>
    </w:p>
    <w:p>
      <w:pPr>
        <w:pStyle w:val="Normal"/>
        <w:rPr/>
      </w:pPr>
      <w:r>
        <w:rPr/>
        <w:t>GAAAGATAGTAAAGAAACTTACTTGAAGGAATTGTTTGCGGTCTGTGTAAGTAACTATTCAAAAGGTTCTAAGAATCAATCATTTATTTGTGGTCTTTCTCAAAATTTAGAACTAAGTTTTACATGAAGAAACAAAAGAAAGATTCTGAAAGTTGAGGCACTAAATCTGAGCTGGAAAGAAACCTTGTTGAAAAGCCTGAATCTGAGGATTTTGATATCTTAATTTGGTGAAAAGTTCTACCAAGTTTCTTATACTTTCACAGTTGGCTCGAGATGTATTGATTATTCCTATGTCGAATGTGCATTTAGCACCCGTGGTCGTATTCTTGATCCATTTAGAAGTTCAT</w:t>
      </w:r>
    </w:p>
    <w:p>
      <w:pPr>
        <w:pStyle w:val="Normal"/>
        <w:rPr/>
      </w:pPr>
      <w:r>
        <w:rPr/>
        <w:t>&gt;LNC_002578</w:t>
      </w:r>
    </w:p>
    <w:p>
      <w:pPr>
        <w:pStyle w:val="Normal"/>
        <w:rPr/>
      </w:pPr>
      <w:r>
        <w:rPr/>
        <w:t>ACAAAAAGAAAAATCGTCCCCAAATGCATAAACATTTGTGACGAATTTATTTGTCATAAAAAGTGTAACTTTTTTTGTAGTTAATAGTATGTTTTGTCACTAAAAAGGTTATTACTACCGACAAAACTATATCGTCGCTAATTATTTAGTTCAATCAGGGACGACATTAATTGTCTCTAAAGTTATATGTATTTCGTAGTTGAAAAAATATAATATCGTCACTAA</w:t>
      </w:r>
    </w:p>
    <w:p>
      <w:pPr>
        <w:pStyle w:val="Normal"/>
        <w:rPr/>
      </w:pPr>
      <w:r>
        <w:rPr/>
        <w:t>&gt;LNC_002579</w:t>
      </w:r>
    </w:p>
    <w:p>
      <w:pPr>
        <w:pStyle w:val="Normal"/>
        <w:rPr/>
      </w:pPr>
      <w:r>
        <w:rPr/>
        <w:t>ACTAAACGACCCCTAAATATCTGACCCTAGCCTGTCTTTATGTCCTGATTTCTGAATCCTTAATAAATACCAATAAGAGTCTAGAAGACCCCTTTGTTTTACTTCAAAGGAAAAGAAAAGAGTAGAATTTTTAAGAAAGACAATATCTAGTTTCATTCAAAGAGAACCAACATCCTGCAAATGAACATGAGGTAAAAATGAAATACTAGGTAATTATTCTCATTATTACTACAAAATAAAGATAATTTACGTATTTTACCCTTTAAATTTGTCTTGAGAATTTAGTTATAAACTTAAAATTCTTCTTCTTTTTCTTCTTCATTTCAACAGGGAGACTTGATACTAGATACATTAACATACATTTTGGATTTACTATATGGAATGTATTCTAGATACATCTAATTAATATTGAGTGCACTAGAT</w:t>
      </w:r>
    </w:p>
    <w:p>
      <w:pPr>
        <w:pStyle w:val="Normal"/>
        <w:rPr/>
      </w:pPr>
      <w:r>
        <w:rPr/>
        <w:t>&gt;LNC_002580</w:t>
      </w:r>
    </w:p>
    <w:p>
      <w:pPr>
        <w:pStyle w:val="Normal"/>
        <w:rPr/>
      </w:pPr>
      <w:r>
        <w:rPr/>
        <w:t>GCTTGAGTGGTATATGTCTCTTTGGATTTCAACTCATGGTGGGATGCTTGTAACTCTACCATCGTAATGTGACGATCTAACTAAGGTTACTCTTATTTTCTAGTGAATAGCCCTCACCATCTTTGTCTAAAATCTAAAAATATCCTTTCTGAATTTTTAACTTGCTGTTCGCCTTAGTTTTACTTAAGTGTTAATGTTCAACAGTGCTATGGACATTGTTTTATATTATGCCATTATTTAACATGTTTGCTTATATTGCCCACTTTAGTTATTTGATTGTAGTTATCTTCTTCCTTTGCTTATAGTGAGTTAATTGGC</w:t>
      </w:r>
    </w:p>
    <w:p>
      <w:pPr>
        <w:pStyle w:val="Normal"/>
        <w:rPr/>
      </w:pPr>
      <w:r>
        <w:rPr/>
        <w:t>&gt;LNC_002581</w:t>
      </w:r>
    </w:p>
    <w:p>
      <w:pPr>
        <w:pStyle w:val="Normal"/>
        <w:rPr/>
      </w:pPr>
      <w:r>
        <w:rPr/>
        <w:t>GGGGTTTTCCTTCCTCCTTGAATCAGATTATGCGTCAAGTATTTAGGGTAATCATTTCTTGATTGTTCGTTTCAATTAACTTCTTTACTTATTATTTGATTTTTCCCTTGAGATTTAGAATGATCAGATGTCTTAATGCGTCCTATTAAATTTCCTTTGATAGCATTATTAATTCAAGTGCGTTACATTTTATCTATGTTTGACTTTACTTGGGATTCTTAAGATCTGTTAGATCAGCCTCTATTAAATACTTACTAAT</w:t>
      </w:r>
    </w:p>
    <w:p>
      <w:pPr>
        <w:pStyle w:val="Normal"/>
        <w:rPr/>
      </w:pPr>
      <w:r>
        <w:rPr/>
        <w:t>&gt;LNC_002582</w:t>
      </w:r>
    </w:p>
    <w:p>
      <w:pPr>
        <w:pStyle w:val="Normal"/>
        <w:rPr/>
      </w:pPr>
      <w:r>
        <w:rPr/>
        <w:t>CAAATATGGTGGACAGATTTGCAGAAGCTACTAAAATAAATAACATGAAAAATAAGAGCCTTGTTACTACTAAGCTGCCTGTCTGCCATTTTTTGCATTGGAGGTTTATCGAATTAATACAAACCTTTGGGTTGAGTGGAGGTTTTCTAAAACTTAATTTGGGATTTATCATTAGATTCTTTAACCTAGACGACAGTGATGTTTTAACTGATACTTGGCACTAAGCATTCAATTTGAATGGGAAAATCAGTTGAATACAAAATCAATGTTAAATTTTATATTCTAGCTTTAGTTCCATTTTAGTTTCACCTTCCATTCCAATTTATATGACACTCTTTCCATTTTGGTGCGTCGCAAAATGTTTGACACCATTCTATTTT</w:t>
      </w:r>
    </w:p>
    <w:p>
      <w:pPr>
        <w:pStyle w:val="Normal"/>
        <w:rPr/>
      </w:pPr>
      <w:r>
        <w:rPr/>
        <w:t>&gt;LNC_002583</w:t>
      </w:r>
    </w:p>
    <w:p>
      <w:pPr>
        <w:pStyle w:val="Normal"/>
        <w:rPr/>
      </w:pPr>
      <w:r>
        <w:rPr/>
        <w:t>TATATCCCTTCATCACTAACAAACTAGTACTATTATTTTTAAAGGCATCTTAGAAATGGCTCAAATATATCATTTTCGTCCCTACAACAGGCCGATAGAATTAGCAATGCCGGTAACTAGCCTCTGTTTGAATAGAGAGTTAGAAAATGATGACGACGACGATGATGATGGAAAAAAAGTGGCACCTGCAGCGTAACGTTAGTTCATGTGTTTCCGTTATAAATAGGAATCCTTGTTTAAGTCTTTCTAAGTACTTGATCTTCTATATATGATAATTTAAGTGTCTTTCTTTTCTCTTCGAATTGTATTAAATAGAGTGTCTCTTTTCTAAGTCTTTCTAAGTATTCC</w:t>
      </w:r>
    </w:p>
    <w:p>
      <w:pPr>
        <w:pStyle w:val="Normal"/>
        <w:rPr/>
      </w:pPr>
      <w:r>
        <w:rPr/>
        <w:t>&gt;LNC_002584</w:t>
      </w:r>
    </w:p>
    <w:p>
      <w:pPr>
        <w:pStyle w:val="Normal"/>
        <w:rPr/>
      </w:pPr>
      <w:r>
        <w:rPr/>
        <w:t>AAACCCTAGTATATAATAAAGGTAGTAGTGATGAGTGGCAAGTAAAGAGGGGGAAAGGCATGTGAAGAGAAAAATAGCAGTGAATAGAAGAGCTTGAAGCGGCGAAAATGGAGAAAGGAAACATGTGGAAAACGAAAACACTGATCCAAATTAAAACATGATGGGATTAATATAGTTTTCAATCTGAAACTAAAATTCCCTTCTCTGTTTGGCTGCTCGCTCCTCTTCATCTCTCTCTCTATCTCTCTCTTTCTACATATATATATCTATCTATGTCTCGCTGAGGCACACACATTCTCTCTCTCTCTCTCTCTCTCTCTATTTCTCTGTGCTATTCAGATCTTCAATGGCTTCCCCCTCGACCTGATGATGATTCTACACTCTGAAGGTAGTCCCGAGGGGGCGGCATCCTCTATAATAGTTAGTCGTACTGGACAAGTGAGCATCGGTCAGAGGAAAGAAAGGAGCTGTCTTTGAAAAAAAAGAAATTCGCTAGGCCTTCAGAACAAAGGCGATTCTGTTCTTGCTTTAGATAATCTGACTAATTCTATATACAACTATCTAATTTTCTTCCATAAAAGCTTAAGGGCTAAGGCCAATAATTTGAATAGCACATTCTCCTGATTTAGTAAAAATAGGCATTATAATAATTTTCTACATTCTAAAATATTGAAGTCAAATATCAACTAAAATTGGTCAAACAGACATAAAAAGTCTACATAATAGCCACTTGAATTCAGATAAAAAAGTATTGTTCCATTTTGAGGTATTTTGATTTGGCACGTAGTTTAAAAAAGAAACAAAAACTTTTAAAATTTGTGGCTCGAAATGAATGATAGAAATTTGTGTGACTGTAAACTACTTCATTAA</w:t>
      </w:r>
    </w:p>
    <w:p>
      <w:pPr>
        <w:pStyle w:val="Normal"/>
        <w:rPr/>
      </w:pPr>
      <w:r>
        <w:rPr/>
        <w:t>&gt;LNC_002585</w:t>
      </w:r>
    </w:p>
    <w:p>
      <w:pPr>
        <w:pStyle w:val="Normal"/>
        <w:rPr/>
      </w:pPr>
      <w:r>
        <w:rPr/>
        <w:t>AAAAATTTAAAAAATAAGGAAAGTGCAGATGGATATCACTGATGGAATTGAAGGGACAAAGCTTGGATGAAGATTTCAGACAAGCTCAAATGCTGCCATCCACCTTCGATATAGAGGCCAGCCTACCAAGATGAACTTTGTGTACTCATAGATCGAAGTAGCGATCGAGTTTGGGGTTCATCTCCTCGGGCAATTAGGGGCCTTTGGTTTGAAGCTGCAGATGAAGCTCCACCTGTGAGATCTGTTCATCTGGGGGTTTGAGAGATGTATTTGCCTCTTCTATAGCCAATAAGTGCTACCATTGATTAGAAATCCCACCAAGATTGCATGTCTACTTGGTGACCCCGATCAAAATTTGAAAATGACGCTTGTAGCTGACCCGCAGTCGACTTGCTGATACCAGAGGAATTGTAGATGTCGAGGCTTCTCCTTGTAAAACCTGTCCAAAGGACCTGGTCACCCATTCTTTTGCTGAAATGGGTTGCTCTTTTTCCACCCCCTTGTCTTGCTTTGTTTTACTATTGGAATGGCTGCCTATGTTGAAATCTGCCTGTGTGATCTCCTCTTGCGTGAGAGCATCAAAAGAGTTCTCTGTAGTGACTGTCATGTGATTATCATGTTTCTCCTTATTGCTTTTACTTTTTCTGTTATCTCGCACCACATTCCAGTGTCCAGGATCCCCAACTACTTTGCCGCTTGAGAGAACTTTAGCTTTCCCTTTTTGAAATGTGTGAACTGGACCAATTTTCTGTTGAGCAACTTCTTTCGGCTGCTGAACATTGTTTTCTATTTTTTGTTTTGATATATTTGTGCTTCTACATTCCTCTTTGTTATGACCCTGCATCTTGCATTGTATACAGTATTGCGGAACGTAATCATAATTTATAGTAACCATATTAGTCCTTATTTCTCCAGTGACTTGATTTTCTATCTGCATCTCCACTGCCTTTGGACAATCACCTTTTAAATCCACCATCACCTTCACACGCGCACAACTTGGTC</w:t>
      </w:r>
    </w:p>
    <w:p>
      <w:pPr>
        <w:pStyle w:val="Normal"/>
        <w:rPr/>
      </w:pPr>
      <w:r>
        <w:rPr/>
        <w:t>&gt;LNC_002586</w:t>
      </w:r>
    </w:p>
    <w:p>
      <w:pPr>
        <w:pStyle w:val="Normal"/>
        <w:rPr/>
      </w:pPr>
      <w:r>
        <w:rPr/>
        <w:t>AAAAAATAAGGAAAGTGCAGATGGATATCACTGATGGAATTGAAGGGACAAAGCTTGGATGAAGATTTCAGACAAGCTCAAATGCTGCCATCCACCTTCGATATAGAGGCCAGCCTACCAAGATGAACTTTGTGTACTCATAGATCGAAGTAGCGATCGAGTTTGGGGTTCATCTCCTCGGGCAATTAGGGGCCTTTGGTTTGAAGCTGCAGATGAAGCTCCACCTGTGAGATCTGTTCATCTGGGGGTTTGAGAGATGTATTTGCCTCTTCTATAGCCAATAAGTGCTACCATTGATTAGAAATCCCACCAAGATTGCATGTCTACTTGGTGACCCCGATCAAAATTTGAAAATGACGCTTGTAGCTGACCCGCAGTCGACTTGCTGATACCAGCCTTCAAGATTTTAGGAGATAAATCTGCCTCCTTGTCTATGTGAGCCAGAACATCATCATCATCATCCTTATTTACTTTAGTAGTCACTCTTAG</w:t>
      </w:r>
    </w:p>
    <w:p>
      <w:pPr>
        <w:pStyle w:val="Normal"/>
        <w:rPr/>
      </w:pPr>
      <w:r>
        <w:rPr/>
        <w:t>&gt;LNC_002587</w:t>
      </w:r>
    </w:p>
    <w:p>
      <w:pPr>
        <w:pStyle w:val="Normal"/>
        <w:rPr/>
      </w:pPr>
      <w:r>
        <w:rPr/>
        <w:t>AAAAATAAGGAAAGTGCAGATGGATATCACTGATGGAATTGAAGGGACAAAGCTTGGATGAAGATTTCAGACAAGCTCAAATGCTGCCATCCACCTTCGATATAGAGGCCAGCCTACCAAGATGAACTTTGTGTACTCATAGATCGAAGTAGCGATCGAGTTTGGGGTTCATCTCCTCGGGCAATTAGGGGCCTTTGGTTTGAAGCTGCAGATGAAGCTCCACCTGTGAGATCTGTTCATCTGGGGGTTTGAGAGATGTATTTGCCTCTTCTATAGCCAATAAGTGCTACCATTGATTAGAAATCCCACCAAGATTGCATGTCTACTTGGTGACCCCGATCAAAATTTGAAAATGACGCTTGTAGCTGACCCGCAGTCGACTTGCTGATACCAGAGAGGAATTGTAGATGTCGAGGCTTCTCCTTGTAAAACCTGTCCAAAGGACCTGGTCACCCATTCTTTTGCTGAAATGGGTTGCTCTTTTTCCACCCCCTTGTCTTGCTTTGTTTTACTATTGGAATGGCTGCCTATGTTGAAATCTGCCTGTGTGATCTCCTCTTGCGTGAGAGCATCAAAAGAGTTCTCTGTAGTGACTGTCATGTGATTATCATGTTTCTCCTTATTGCTTTTACTTTTTCTGTTATCTCGCACCACATTCCAGTGTCCAGGATCCCCAACTACTTTGCCGCTTGAGAGAACTTTAGCTTTCCCTTTTTGAAATGTGTGAACTGGACCAATTTTCTGTTGAGCAACTTCTTTCGGCTGCTGAACATTGTTTTCTATTTTTTGTTTTGATATATTTGTGCTTCTACATTCCTCTTTGTTATGACCCTGCATCTTGCATTGTATACAGTATTGCGGAACGTAATCATAATTTATAGTAACCATATTAGTCCTTATTTCTCCAGTGACTTGATTTTCTATCTGCATCTCCACTGCCTTTGGACAATCACCTTTTAAATCCACCATCACCTTCACACGCGCACAACTTGGTC</w:t>
      </w:r>
    </w:p>
    <w:p>
      <w:pPr>
        <w:pStyle w:val="Normal"/>
        <w:rPr/>
      </w:pPr>
      <w:r>
        <w:rPr/>
        <w:t>&gt;LNC_002588</w:t>
      </w:r>
    </w:p>
    <w:p>
      <w:pPr>
        <w:pStyle w:val="Normal"/>
        <w:rPr/>
      </w:pPr>
      <w:r>
        <w:rPr/>
        <w:t>GATCAGCTAAAGCACCAAAAAAGTAATGGTATAGCACTCTTTCATGTATAAGCTTCTTCTCTATCAATCTACAAACCACAAACGGTGGTTAACAGGGGGCAAGTTTATTAGCTTACTGCCAGCTCTGTCGTTGCAGATTACTGCTAGTTATCTTTCATTGGATCCACTCTCAGTCAGGATATGAAAGATCAAGATGAAAACAGAGACAAGTTTAAGAGCTCTGCCAATCCAATGAGCACGATATAATTAAGTAAACAAGTGTTGCGTTTTTTAATTGGGTTAATCGATAGAATTGTGAATGAATTTGGATCTAATTGCATGTAATTAAATAAAAAGAATATCATATAGTATATAATTAACGATAAATTTAGTTGACTGATTTTATTGATACAAACACCTAAGTTGAATGATTTTATTGATACAAAATAAAGTTTAATGACTTTACTAGAAAAATTCTCAAAGTTAGTGACCTTTTGTGATATTAACTCAAGAAAGTAACATTTTTACATTATGTGGTTGCCTCTACAAATCGTAGTAGAGAATTTTTCTTATTTTCAATATGTAAATCTACAATTTAAAAAGACTTACATGTAAATATCATTAATCATTTTAGTGACTTGATAGTAAAGAAAAAAAATAAATTGACGAGGAATACAACATAAATTTTAGTGTCAATGTATAGAAGTTAACAATCAGGTTAAGACTATTTGATGAGCTCCATAGAGAAATCTCAAAATTCTTCTGTCCATGGAAAGATAAAAATAGAGTTAATTATTGAAAAAATAATTGAATACCCTCAAATCTATTATCGAGTTTCTAAATATACACCCAAATTTACGGAGGTTCTATTACCCTTTTCTAGACATTTCGAAAGTGAAATATATTACTCCTTAAAAAGTCACATTTAAATTTGTGTTAGATAGTGAATGCACGTGTCATGTCA</w:t>
      </w:r>
    </w:p>
    <w:p>
      <w:pPr>
        <w:pStyle w:val="Normal"/>
        <w:rPr/>
      </w:pPr>
      <w:r>
        <w:rPr/>
        <w:t>&gt;LNC_002589</w:t>
      </w:r>
    </w:p>
    <w:p>
      <w:pPr>
        <w:pStyle w:val="Normal"/>
        <w:rPr/>
      </w:pPr>
      <w:r>
        <w:rPr/>
        <w:t>TATGTTACAAGGTATAATGGAGAAATTATGAGTGACAATCAAATAGACACTAATGCCATCAACGGCATTTTGCATCTGTTGCAAAACTGAAGTGCATATGGCAATAACTCCTAATGGAGTAATGCAGTTGTAATGCAGCAGTTAGCCACTCCAACGGCAACAAAGTAATTGCCATAACTCCCAAACATATAACAGCAAATGAAAGTCAACCAATGCATATTCTAATGCAATAATGAATAGAGGAAGTAACGACTCTGAGGCAACGGTCA</w:t>
      </w:r>
    </w:p>
    <w:p>
      <w:pPr>
        <w:pStyle w:val="Normal"/>
        <w:rPr/>
      </w:pPr>
      <w:r>
        <w:rPr/>
        <w:t>&gt;LNC_002590</w:t>
      </w:r>
    </w:p>
    <w:p>
      <w:pPr>
        <w:pStyle w:val="Normal"/>
        <w:rPr/>
      </w:pPr>
      <w:r>
        <w:rPr/>
        <w:t>CATACGTACAGCAGTAGCAATTCCAGCCAACCCCCATCCCCTTTCCCTTCACAATTCCAACACTACAATACGATAAACAACATCCATACAGTACCAAAACAGCCCCTGCCAGCGTCTTCCTCTTCCCCAGACGCAAATCCAAAAATGTCAAAGCAACAACAGTCCAAATCTCTGCAACAGCCGCCCATCTTAATCTTGTCATCCGGATTTCGTGGGATTTGGGTTGATTTCTTGTAAAAACGAGCAGCTCTTTGGTTCTTGAAATTTTTTGAATTGAGGATTGAGTGGGAGAATTCCTATTCTATCCTTTCCCCCGAGAATCCGAGCCCTAATTCCCCCATCTATATAATACCCCTTCTTATTCATTGTTTAGGAGG</w:t>
      </w:r>
    </w:p>
    <w:p>
      <w:pPr>
        <w:pStyle w:val="Normal"/>
        <w:rPr/>
      </w:pPr>
      <w:r>
        <w:rPr/>
        <w:t>&gt;LNC_002591</w:t>
      </w:r>
    </w:p>
    <w:p>
      <w:pPr>
        <w:pStyle w:val="Normal"/>
        <w:rPr/>
      </w:pPr>
      <w:r>
        <w:rPr/>
        <w:t>GTCTCAAAAAGTATAAAAAGAGGTTGTATACAAGATGTATACAGCTGTATACACTTATATACAGGTAAAAAATGTAGGAATACAGGGATGGGACGAAGTATATGTGTTTGGAAGCAAGAAATACATGAAAAGAGCTGATATACATGCCGATATACACTGATATACATGAGCTGTATACCAAAAACGGGTTTTGTTTAAACCCCAAAAAACA</w:t>
      </w:r>
    </w:p>
    <w:p>
      <w:pPr>
        <w:pStyle w:val="Normal"/>
        <w:rPr/>
      </w:pPr>
      <w:r>
        <w:rPr/>
        <w:t>&gt;LNC_002592</w:t>
      </w:r>
    </w:p>
    <w:p>
      <w:pPr>
        <w:pStyle w:val="Normal"/>
        <w:rPr/>
      </w:pPr>
      <w:r>
        <w:rPr/>
        <w:t>AGGCTGAGTAGGACCAAAACAGAATATTTGGGGTGCAAATTCAGTGATGCGTTGGATGAGGCAGATGGGGATGTGAGACTTGCCACACAGATCATTCCTAAGAAAGAAAGTTTTAAGTATCTTGGGTCTGTAATCCAAGGAAGTGGCGACATCGATGATGATGTCACACATCGCATTGGGGTCGCTTGGATGAAATGGAGGCTTGCCTCTGGAGTCTTGTGTGATAAGAAAATTCCTCCTAGACTTAAAGGTAAGTTTTACAGAGTGGTAGTTAGACCGGCCTTGTTGTATGGAGCGGAGTGTTGGCCAGTCAAGAACTCACATGTCCAGAAAATGCATGTTGCGGAGATGAGGATGTTGAGATGGATGTGTGGGCACACCAGG</w:t>
      </w:r>
    </w:p>
    <w:p>
      <w:pPr>
        <w:pStyle w:val="Normal"/>
        <w:rPr/>
      </w:pPr>
      <w:r>
        <w:rPr/>
        <w:t>&gt;LNC_002593</w:t>
      </w:r>
    </w:p>
    <w:p>
      <w:pPr>
        <w:pStyle w:val="Normal"/>
        <w:rPr/>
      </w:pPr>
      <w:r>
        <w:rPr/>
        <w:t>TGAAGCAGCTCTCTCCAGCAACAGCCTAAACCTCACCCATTTTCCCCTCCAAAACAACCTTCAAACACCCAACAACCACCGGAAATGACCAACACCTCCAAACACCTATTTCACTCTTTTCCGGCAACTCCATGAACTCCGAACCACCAGACCCACCTCCATAACCATCGCTGCTGCCAGCAGCTCAACACCACCAGATCTTCACCGCACCGCTGATCTTCCGATGAACTACAATAATCGGAGGTTCAAACTCCGGCGAGGAGCTCATGAACCGGAGCAACACAACAAGGTCAGGTATTTTCATTTTAGTTTCTAAATTTAGAGATTTTATGTTAGGTAGATATTATATATATGAGTTCATTTTCTTAGATCTGTTTTTATTTGTATTTGCTTGATTATATTTATTATAAGTTTGATTTCATTGCTTTTGTTTAAGCCTACTTCCGGTGATTATGTTACTGTCATTGTTTAATTTTGTTGATTTTCTTATTGTTGGTTTCTCGCT</w:t>
      </w:r>
    </w:p>
    <w:p>
      <w:pPr>
        <w:pStyle w:val="Normal"/>
        <w:rPr/>
      </w:pPr>
      <w:r>
        <w:rPr/>
        <w:t>&gt;LNC_002594</w:t>
      </w:r>
    </w:p>
    <w:p>
      <w:pPr>
        <w:pStyle w:val="Normal"/>
        <w:rPr/>
      </w:pPr>
      <w:r>
        <w:rPr/>
        <w:t>CAACCCTGTACGCGATTTCTTCTCCTTCACGCGTCAAAATAGACGGAAAGTTTTATCGTCTTCATCTATAGTGCAGCAGGAGCAGACCTGCAGTTGCGTCCTGCAACAGCTCCCCACCTCGATCTTTTCATCCGAATTTTGGGGGATTTAGGTTGAAAACTCGTACAAACAGTGACTGGAAAAAAAATTGAATTTGGAATTTGTAGGGGAATTTCGAATTAGCCCCTGTTCCTATTCGTTCTTCATCCAAAATGTGAACTCTAATTTTTCCCATATAAATACCTCATCCTCTTCACTGTGAAAGGGGGGAAAAATAATTTTGGGTTTAGAGAAAATTGTTGGAAAAATATTGGTAGAGTGTGTTGCCATTTGAGAGAAAATTCAGTGAGTTATTAACTATAAATATTTACGCACAAATATTCGAGAGTAGCTCTCAGAGGTAGGTAGGGCGAGAGTTTCAAGATCTGCTCGGGTCTTTGTCCATTTTCTCCGTTCACGTAAGTTCATCGAGTCATTGTGGTTGTGGAAGGCTGCTCTCCTGCTCGTTGGCTGCACTATAAAAGGTAAATTTAAGTTCGGTTCATGCTCATTTTATTCTTGCTGTGTAGATGATTTGGCTCTCGACTATGCGATGTGTTCACCTATTAAGGTTCAAAAAGCATTTTTCTATATGTGATTGCTGGTCGTAAACCAACGGTGTACTCATTTTGTTGTCACAAATGTTCTCCTTGTCTCTTGTTGTTTAACTGTTTACGTTGTTTTGTTGATTAAGAGTCCGGGCTCATTCACGTGATTCTGTTATGTGGTCGAGTCAAAGTTTTATAGATTCGCACCTTGTATCGGTATTTCTCTG</w:t>
      </w:r>
    </w:p>
    <w:p>
      <w:pPr>
        <w:pStyle w:val="Normal"/>
        <w:rPr/>
      </w:pPr>
      <w:r>
        <w:rPr/>
        <w:t>&gt;LNC_002595</w:t>
      </w:r>
    </w:p>
    <w:p>
      <w:pPr>
        <w:pStyle w:val="Normal"/>
        <w:rPr/>
      </w:pPr>
      <w:r>
        <w:rPr/>
        <w:t>CAGGATCCTGCCCTAGCACGTTACCAACCCCTTTCCAAAGAATCCGCACTGATTTTACGCCTCATTATTCTCATTCAGGCAATTCCGCGAACATCTAACCTGCAGCAGAAAACTTTGCGTTTGTGTTCACAAGTTAAAGACTGTCTCATCCTTACAAAATATAATGGGGATTCTAGTTCACATGCCATCATGCTAGATAATAAAAAGGGCGTGACGAATTTGGGGAAATATTTTTCTTCCCCCAAAATTCTCCATCATTTGAGTCATTAGCAGAAACTCGTTACTGAAGAACAAAGGGATGAGGTTACAGATTCAGATGATGGACACCGTGCATAGATTTGATAACCTACAAAATGAGGACATCTTTGCTGAGGAATTTGTTTCAAGACACCTGTTGATGCGACTAGCAAAACAGAATCACATGACAATGTCAACAAGATCCAATAAACCAAAGAAAAAGTGATAGTGATGAACTATAAAGAGCTATTGGACATAATTGATGAAGAAGACGAGAAAAAT</w:t>
      </w:r>
    </w:p>
    <w:p>
      <w:pPr>
        <w:pStyle w:val="Normal"/>
        <w:rPr/>
      </w:pPr>
      <w:r>
        <w:rPr/>
        <w:t>&gt;LNC_002596</w:t>
      </w:r>
    </w:p>
    <w:p>
      <w:pPr>
        <w:pStyle w:val="Normal"/>
        <w:rPr/>
      </w:pPr>
      <w:r>
        <w:rPr/>
        <w:t>GTGAAAAATACGAGAGGAACACCAAGCCTTCCTAAGGCTAAAAGGAGGTCTCTTTTGAGCTTTGAGATGCAGGTGTTATTACAACTACTTATGTGATGTATCGCAATGGAGGCAACCAAAATCTATCAAGCCATTACTAGAAGAATATTATCAATTTGATGATGATCTAGATAATTCATAAGGCAAGTTGGAAGGATTCAAACGAATGCATCTATGAGGAGAAAGATCGATAAACGATCTTAAGATAAATGTGTTTTTTGGTACGAAAACAAGCTCTCAAAGGTGAATACCAAAGACTATTTGCTTGGGATATGTTAAATGATTTAGCATGAGTCGTGGCAAGTATTTTCAGTTGAGGTTTGAACATTTAACGTATAAAGTTTAAACTCCAATTCAAAATACTTACCACGACTCGAGCTGAACATCTAACCTATGCTAAGTAAGTAATTTTTGAAATTCATCTTTCAAAGCTTGTTTTTATACCCGAAAACACCTTTATCTTGAGATCCTTTATCGATCTTTCTCCACATAGATGCACTCGTTTGTATCCCTCCAATATGTAAGTCTTTTGTAACAAACTCCTAGTCTCAATATATAATTTTGTTGTTAGGAAATTAAATTTCATATATATATATATATATATAAGGTAC</w:t>
      </w:r>
    </w:p>
    <w:p>
      <w:pPr>
        <w:pStyle w:val="Normal"/>
        <w:rPr/>
      </w:pPr>
      <w:r>
        <w:rPr/>
        <w:t>&gt;LNC_002597</w:t>
      </w:r>
    </w:p>
    <w:p>
      <w:pPr>
        <w:pStyle w:val="Normal"/>
        <w:rPr/>
      </w:pPr>
      <w:r>
        <w:rPr/>
        <w:t>TTGGTGATGGGTTGACTTGTCCACATTGATTAATTCTAATGATGAGAAAGGGATAATAAAAGGCAATGTGATCAATTGTTTGTGTGATGTGTTGAGAATTGTTTGAAAGGCTTGTTGAATCATTGTTGATGTTGTATCCTGATTGTCTTGTTGTGAATTGTGCAATGTTATGAAAATGGTCATCTCTTCATTATTTGTGTGAACATGTCATTTGCATTGTTCTGAGACATGGTTGTGACAAGTGTTATGTGCATTGAGAAAGAAT</w:t>
      </w:r>
    </w:p>
    <w:p>
      <w:pPr>
        <w:pStyle w:val="Normal"/>
        <w:rPr/>
      </w:pPr>
      <w:r>
        <w:rPr/>
        <w:t>&gt;LNC_002598</w:t>
      </w:r>
    </w:p>
    <w:p>
      <w:pPr>
        <w:pStyle w:val="Normal"/>
        <w:rPr/>
      </w:pPr>
      <w:r>
        <w:rPr/>
        <w:t>CATGAATCGCCCAACTATTGGGCCTCATGGCATTAATCTCGAAGAAAATCATTTCTGGCCTTGGCCCGAAAAAAGTTGAAATCGCCGGGATTTGTTCGATCACAATTCACACAGCCAATTGAATAGCGCGCCTTCTGTGTCTGCAATGAAAGAAGCGAAAGAGATCCAGTTTAAGGTGTTTACAGTGGTGGAGTATTGATGGATAACTGATGCCATTGTTCCGGAGTTGTAATTCTTCTTAATCAGCAGAAACCGAATCCGGATATTTCTTTTTCTCTTGGATTCTAAATTCTTGTTTTATTCCTTACTTGAGGTGTGCGCTTATTGATCGCTTGTGTGCCGCACCTCGCCTGAAGTGTGGTAGGCGCCATTCTGTTCTTTGCATTGCCTCAGGACCTGAATCTTGCCTTTGTTTTCATTAGAGGCATGAAATGCTCAAAGTGTAATGTTCTTAAATTTGATTTGTCCCAGCTCCTATATTTAACAAACTATATGTTGTATTTTGTTTGACAGATATAATAGGTGTTATACATCAAATTATACGCACATCATTGCTTATTTTTTTACAAATAGTTTAGATATACATGAAAACAGGTCTAGTAGTACAACTTATATCTATAGTTGTACATATACATGTTGTACAACTAGGACTTATTTTCATAGCTGCTTCGCTTCGGGTTGGCGGTATGGTGGGATGTTATATTGAATATGTTTCATACATTCTCGAAAAGTATTTCTTTTTTATTCATTTCGACATGCTCCACTGGTGCTTTAAAGTTTTTGGATTTGTTTCTGCTGTGGGTTCTTCTATTTTCTGATGAAAAAGTGATACTAGAACATTTGTGATGTCGGAGATGATATGTGTGGCTTATATCATATAATATAGCTATCAAGGCGAACCCACCTTGTATCAAAGGAGGTTAATTTAATCAGTTTTGTGGAAAAGAATTACTCTATACAGAGATATAATACATAATTATAGAAAGCTAACCACTTAACACAGATGGATTCCAGTATGCTCGTAAAGGGCTAAATCTGTTGCTTATATCATGCATTCAATTCCTTTGAACTTTTTTTTTCTTTTTTCAATTTATGTTTCCAGCCAGACCCCTTCCACTCTCCCTCTCACACCCCTTCTCTGTTTTTTGATGCATCCAGAGATTTCAATAAAAAGAGTACGAAAGAAAAAAGCAGATGACCTGATTCTGCATTCTGTTTATTTCAGCATTCTCCTTGCTTATAGCATCAACCATGC</w:t>
      </w:r>
    </w:p>
    <w:p>
      <w:pPr>
        <w:pStyle w:val="Normal"/>
        <w:rPr/>
      </w:pPr>
      <w:r>
        <w:rPr/>
        <w:t>&gt;LNC_002599</w:t>
      </w:r>
    </w:p>
    <w:p>
      <w:pPr>
        <w:pStyle w:val="Normal"/>
        <w:rPr/>
      </w:pPr>
      <w:r>
        <w:rPr/>
        <w:t>CATGAATCGCCCAACTATTGGGCCTCATGGCATTAATCTCGAAGAAAATCATTTCTGGCCTTGGCCCGAAAAAAGTTGAAATCGCCGGGATTTGTTCGATCACAATTCACACAGCCAATTGAATAGCGCGCCTTCTGTGTCTGCAATGAAAGAAGCGAAAGAGATCCAGTTTAAGGTGTTTACAGTGGTGGAGTATTGATGGATAACTGATGCCATTGTTCCGGAGTTGTAATTCTTCTTAATCAGCAGAAACCGAATCCGGATTTTGAGTGTTGGCAGTCATGTGGGTGAGGCATGCAATGATGTCAAGCATTATTGCAAAGAGGGTATCCCCAAAAGTTGATGTTATGTGGGTTGGACTAGTAACAAGATGACACAAATCAATAGCCTCTTTACTGAAAAGGACACTCAAAAGTTTTTTCTTTAAGATTTGTATCAAAATCTATGTCACCATTGGTTCCCTTGGGGACCCTTTCTCATTGGTGTTGACACGTTATTGAAAATTGGTCCCTTGACTTAATCTTCTGCAGCTTTTTGAGGAGATATTGGTTTGTTGGTTCAATTGTTTTCAGCTGAATATGCCTTTAATAAACTCCTTTTTTTTTTTCACAAAATCCAAGTTGTGCTATCTTTTACTTTTAGCATTTTGATGTTCTTGGAACTTTGTTAGTAAAAGGTGGAAATGGCTTCTTGTGGGCCATTTTAGAATCTGTATTATGTGGGTGTTAGAGAATTATGATATAGAGAGCAATCTGATAGTATCTTCATGAAAAGGTGCTTTTTTATCTGATTACTAGTTTTGCTTTATAACTCTCTCTTCTTGATTTTTCCATCTGGTCCATATGCTTTTTGTTGATGTGTTGTACTAGGTATCCCCAACAGGCAAACTTAGTTTTAACATTGTTTGTTTCCTTTAATTGACTAGAAGATTTGGTCCTTTAGGAACTTGAGAAGCCAATATGATGTCAGTAGTGATTTAGCTTAATGAAGTCAGTTACTAGTATTAGTCATAAGAAATCCTGGGAAAGTTCTGGAACTTCTAGAAGCGTCACGAAGTTTCCGAGTCAAAGGATATGTGCAAAATCAGGAGTTTCTTGTTGGAAGCACATGTTTGAAGATTCTAGGTTTTTGTATAGATTGCAGTTGTTTCAAACTTTGTGAGCTGTAAAAAAACTGGATATGTGAGCTGTAAAAACTGGAGAAAAAGAAAAACTTGCTTTTGGTGACTTCAGTTCAGTAGCAAATGCAGGATTTGTGCATTGCAAGAATCTGTTGGCTGGGAATTTACAGACAAAATCCCTGAAATTTGGCTATGATGATGCACTTTTAGACAATTCTAGAATTGAAGAAGCAATGATGATGCTTGCTTTTGCATACTTTAAGATATTAGAAAAA</w:t>
      </w:r>
    </w:p>
    <w:p>
      <w:pPr>
        <w:pStyle w:val="Normal"/>
        <w:rPr/>
      </w:pPr>
      <w:r>
        <w:rPr/>
        <w:t>&gt;LNC_002600</w:t>
      </w:r>
    </w:p>
    <w:p>
      <w:pPr>
        <w:pStyle w:val="Normal"/>
        <w:rPr/>
      </w:pPr>
      <w:r>
        <w:rPr/>
        <w:t>CCCAACTATTGGGCCTCATGGCATTAATCTCGAAGAAAATCATTTCTGGCCTTGGCCCGAAAAAAGTTGAAATCGCCGGGATTTGTTCGATCACAATTCACACAGCCAATTGAATAGCGCGCCTTCTGTGTCTGCAATGAAAGAAGCGAAAGAGATCCAGTTTAAGGTGTTTACAGTGGTGGAGTATTGATGGATAACTGATGCCATTGTTCCGGAGTTGTAATTCTTCTTAATCAGCAGAAACCGAATCCGGTGTGCGCTTATTGATCGCTTGTGTGCCGCACCTCGCCTGAAGTGTGGTAGGCGCCATTCTGTTCTTTGCATTGCCTCAGGACCTGAATCTTGCCTTTGTTTTCATTAGAGGCATGAAATGCTCAAAGTGTAATGTTCTTAAATTTGATTTGTCCCAGCTCCTATATTTAACAAACTATATGTTGTATTTTGTTTGACAGATATAATAGGTGTTATACATCAAATTATACGCACATCATTGCTTATTTTTTTACAAATAGTTTAGATATACATGAAAACAGGTCTAGTAGTACAACTTATATCTATAGTTGTACATATACATGTTGTACAACTAGGACTTATTTTCATAGCTGCTTCGCTTCGGGTTGGCGGTATGGTGGGATGTTATATTGAATATGTTTCATACATTCTCGAAAAGTATTTCTTTTTTATTCATTTCGACATGCTCCACTGGTGCTTTAAAGTTTTTGGATTTGTTTCTGCTGTGGGTTCTTCTATTTTCTGATGAAAAAGTGATACTAGAACATTTGTGATGTCGGAGATGATATGTGTGGCTTATATCATATAATATAGCTATCAAGGCGAACCCACCTTGTATCAAAGGAGGTTAATTTAATCAGTTTTGTGGAAAAGAATTACTCTATACAGAGATATAATACATAATTATAGAAAGCTAACCACTTAACACAGATGGATTCCAGTATGCTCGTAAAGGGCTAAATCTGTTGCTTATATCATGCATTCAATTCCTTTGAACTTTTTTTTTCTTTTTTCAATTTATGTTTCCAGCCAGACCCCTTCCACTCTCCCTCTCACACCCCTTCTCTGTTTTTTGATGCATCCAGAGATTTCAATAAAAAGAGTACGAAAGAAAAAAGCAGATGACCTGATTCTGCATTCTGTTTATTTCAGCATTCTCCTTGCTTATAGCATCAACCATGC</w:t>
      </w:r>
    </w:p>
    <w:p>
      <w:pPr>
        <w:pStyle w:val="Normal"/>
        <w:rPr/>
      </w:pPr>
      <w:r>
        <w:rPr/>
        <w:t>&gt;LNC_002601</w:t>
      </w:r>
    </w:p>
    <w:p>
      <w:pPr>
        <w:pStyle w:val="Normal"/>
        <w:rPr/>
      </w:pPr>
      <w:r>
        <w:rPr/>
        <w:t>TTCACTAGAAATCTTTGTAGTTTGTTAAGATGTGTCTCATAAGGAAATATAGAGAACTTGTATTGTTTGAGATCCATAAATTAGTAGTAAATACTAGAATGAAATGAGTCCAAATAGAGTGAAATAAATAGTGAGAATGCATATGCCGACTCTAAGAAGCATGTAATTGAGGTATGGTTGTAATGGGATTAAAACGAGTAATAGAAGTAGATGGATCGTTGTAGCCGATAAGTAACTGCTAACAAACTGATATACAAACATTATGAGTTTTGTCATCTATACTATACTGTTACATGCTATAGGGTTTTGACCAAATGATAGCAGAAGCTTTCACTAGAAAACAAAGTAAAGCTTAATGTTGACCAAACAACATCATCTGAACTTACGTGCTTGGGTCCAGTAATCTCGAATTGGGCTTTGGGCTGTCATCACATATATACATAGCATATGCATAATCATAAACAAGGATTGTGCCATTGTCTTTAGAAAATTGCACCACTTTAGTCACCCTGATGCTGTCAAATCAGTTGGATTATTTCAACCATTTGTATTAAGTTCTAGCTTGTTTGTGAATATGGATTGATTATGTTATTTCGTAATACTATTATATTAAACATTTTAGTTAATATTCTCATATAAAATTTACACATGAAGGATTCATAATCTTGAATCAAACAAAGAAAGTTGTACATGCAATAATCTATTACAAATAAATATGATTTTTTTTCAAG</w:t>
      </w:r>
    </w:p>
    <w:p>
      <w:pPr>
        <w:pStyle w:val="Normal"/>
        <w:rPr/>
      </w:pPr>
      <w:r>
        <w:rPr/>
        <w:t>&gt;LNC_002602</w:t>
      </w:r>
    </w:p>
    <w:p>
      <w:pPr>
        <w:pStyle w:val="Normal"/>
        <w:rPr/>
      </w:pPr>
      <w:r>
        <w:rPr/>
        <w:t>TTTTTGGTTGAATGACTAGATCTAGCTATGTAAAATCCTGATCTTTCATTTGACATGGTTATATATCACTTCTCGGTACAAGTAAAAATCTCACCTTTTTTATAGGTTGTAAATAAGTAATTTTTGTGTTGTTTAGTGCAAATGTAATGCTTTTCTTGTTAATTCAGAAGTTTCAAATTTTACGAATTCATCAATCCTCATCATGAATTTGAATTGACCATTAGGAAAATGGTTTATTGAGTTAGGGATGGAAGAGTGTGCAGATTTTATTCGTCTCTAAAAAAATGTTGTTGATAAGATCCAGAAATGGGTGACTACTTCATGAGAGATAGCAGTGACGTGTGAAGACGTTTGGAAGCTCTCAAGCATGTTGGATCATGTCGATTTTATGTATATTCATAGATGTTT</w:t>
      </w:r>
    </w:p>
    <w:p>
      <w:pPr>
        <w:pStyle w:val="Normal"/>
        <w:rPr/>
      </w:pPr>
      <w:r>
        <w:rPr/>
        <w:t>&gt;LNC_002603</w:t>
      </w:r>
    </w:p>
    <w:p>
      <w:pPr>
        <w:pStyle w:val="Normal"/>
        <w:rPr/>
      </w:pPr>
      <w:r>
        <w:rPr/>
        <w:t>TGCTTGAATTCTTCTTGCCCATCTACTTTCAAGATTTTGGTTTCCCTGGATTAGCCTGGCTGCCCAGATTGTATGCTGTCATCAGCAACTATAATTCAAATTTTCATAGTTTCATTAATGAGTTATCGACCTAGCAAGTCAAAACAGAAGACAATGCTGCATGCTGGATGGAATCTGTACTTTTGCATGGTTGCTTGGTGTAGACTGGAGTTTTCTGAGCGGCTGTAGTTGGTAGAAGACCACTTTCCTTTTTTAAAGATGTTGCTATGTTTAAAGCTTATTTTCTGACAGGAAGCTATGCTGAATCATCTTACTGCGGAAGCTTGTTTTTTAATTAGGGGTTGAATGGATTAGTTTATGTCATGGTTGGTAAGTGGTGATCTCTTAGCAGG</w:t>
      </w:r>
    </w:p>
    <w:p>
      <w:pPr>
        <w:pStyle w:val="Normal"/>
        <w:rPr/>
      </w:pPr>
      <w:r>
        <w:rPr/>
        <w:t>&gt;LNC_002604</w:t>
      </w:r>
    </w:p>
    <w:p>
      <w:pPr>
        <w:pStyle w:val="Normal"/>
        <w:rPr/>
      </w:pPr>
      <w:r>
        <w:rPr/>
        <w:t>TTTCCAAAGGTTATAGTATATTCATCTCTGTGCTGGTAGCACGTTAACAAAAAGGATCAATAAGTTCAAACTGTCCTTCTCTACTTACAAGGACACTAAAAAGTGTAGTATTGGTTCTGTTTCAATCTCAGGAGACAAAATATATTCCAGCTTAATCTTTTGTAAAGAATTGTATTTCTAAACAACTTTGTTATATTTACTTCTTTTTATCTTTAATGCTTGCTTTTGTTCAACTTCAAGTAAACTTTAGTCTTCATGAAACCTTAAAACAAAAAGTACTCCCCCTCTAATGGCTTAAGCTTTTAGATTTGGTAACTCGACTGAGCAGGCAAAAGTCTTGACTTCGAGCGTCATATCACCCTGTGCTTGGCTCAAGAAATGAATCAAGCCCACATGTAAGGATGCTACTGCAAAATAAATGTGTCCTCACTCTAATAGTTATTTGTATACATTTTACACAAAAGATAAGGAAGCAACGAGAAAGAGATTCTAGTACATTTTACATCCCTTGCACTCTTTTGTAAGACATTCCATTTCTTTCATTTGTGTTGGAGAAAAATGCACAAAAAGTGTTTTTTTATTGCCTTTCTTCTCTTAAAATCCAAACTTGTGAGTTCCTTTGTGATAGTCCTAGGTAACACTTGTGCTATGTTGAACATTGAGAATGTAGATTTGAAAAAGATGTTGACAAACCTACGATGCATGTGAAGATGACCGTTTTCCCCTTTGAACTCCTCACACAAGGAGACAAAATTACCATCATCTGCCTCCTAGTTACCCTTCAGATAGTTTCAAATTAAGGTGATTTTACATCATTGATTTGTGTATAAATTCTTCAATATCCTCCACTCCCAGTCCTCAGTGGCCTTCTACAGAAACAATATCCCAAGTGATTCTGTAACTATCTGTTCCTAAATAGTTTCCCATCATTGCCTAACTATAATTATGCCGCTCCAAACACTAATGGGAAGTGTGAACCTGTACCATTTGACTGTGC</w:t>
      </w:r>
    </w:p>
    <w:p>
      <w:pPr>
        <w:pStyle w:val="Normal"/>
        <w:rPr/>
      </w:pPr>
      <w:r>
        <w:rPr/>
        <w:t>&gt;LNC_002605</w:t>
      </w:r>
    </w:p>
    <w:p>
      <w:pPr>
        <w:pStyle w:val="Normal"/>
        <w:rPr/>
      </w:pPr>
      <w:r>
        <w:rPr/>
        <w:t>ACTCCCTCCGTCCCTTTTTAGTTGTCCACTTTAGAAATGGCACACAGATTAAGGCAACAATGATTAGCACAGTGAAGTTACAATTTTACCCTTATGACAACTTTTCACTTCAAAATTACAACCACTTATTTGAATTAAAGTGAAATAAATTGGAGGGAAACAACATACACTTTTACAATTTTCAAGAAGTGTAAATAAGGGTATAATAGGAAAAAATTTGTTGTCCTTTCTTGATTTGTCAAAATGGACAACTAAATAGGGACAACCAAAAAAGGAAATATGGACAAGTAAATAGGGACGGAGGGAGTA</w:t>
      </w:r>
    </w:p>
    <w:p>
      <w:pPr>
        <w:pStyle w:val="Normal"/>
        <w:rPr/>
      </w:pPr>
      <w:r>
        <w:rPr/>
        <w:t>&gt;LNC_002606</w:t>
      </w:r>
    </w:p>
    <w:p>
      <w:pPr>
        <w:pStyle w:val="Normal"/>
        <w:rPr/>
      </w:pPr>
      <w:r>
        <w:rPr/>
        <w:t>GAAACTTTTTAATCTTGTGGTTCTAAATTAAAGTTATGTCAAATGTACCAAAATGTCCTTTAATCTTGTGGCCTTAAACATGCCACGTGGAAAGTTGAAGTTAAAGTGTTGACAAAAAAGGAAAGGGGTCATTCTTTTTGAAACAGACTAAAAAGGAAATGAGGCCATTCTTTTTGAAACAGAGGGAGTAACATACTAGTGCTTAAAATTCTGTCTTGCTCCTTAAAGATTATAGTACTTTGCTGGTTGAGCTCTTAGGTAAATGTTGTAAATTGTAAATTTTATTGATTAAAGCCCTTTGAGT</w:t>
      </w:r>
    </w:p>
    <w:p>
      <w:pPr>
        <w:pStyle w:val="Normal"/>
        <w:rPr/>
      </w:pPr>
      <w:r>
        <w:rPr/>
        <w:t>&gt;LNC_002607</w:t>
      </w:r>
    </w:p>
    <w:p>
      <w:pPr>
        <w:pStyle w:val="Normal"/>
        <w:rPr/>
      </w:pPr>
      <w:r>
        <w:rPr/>
        <w:t>GGAAAAAGGAAATTCAAACGGCCATAACTCGAGCTTCGGACGTCCTTTTCAGGCGATTTTTTTTTTGAACCTGCATATTTTTACGATATCTACTCAACCGAAACGTCGTGACGGGGTCTGAGCGATCCGATTTTTCAGAAAACGCCTTTTTGCTCATTCTTATACGAGTAGAAATATAACGAAAAAATTAAAATGAAATTCAACGAATGCGAATGGCTTTTTCGAATAGATCTCGAAAAAATACGAGGGATCAAAAAAAAAATTGCGTCAAAAGGACGTTCGAGTCGAAAGTTACGATCATTCGAAAATTCAGCATCTCAAAGACTGAAGGTGCCCGGGAAAAAGGTAAATTCAAACGGCCATAACTCGGGCCTCGGAGTTCCGTTTCA</w:t>
      </w:r>
    </w:p>
    <w:p>
      <w:pPr>
        <w:pStyle w:val="Normal"/>
        <w:rPr/>
      </w:pPr>
      <w:r>
        <w:rPr/>
        <w:t>&gt;LNC_002608</w:t>
      </w:r>
    </w:p>
    <w:p>
      <w:pPr>
        <w:pStyle w:val="Normal"/>
        <w:rPr/>
      </w:pPr>
      <w:r>
        <w:rPr/>
        <w:t>CAAATAGGGAAATTCAAACAAAAAAGTACAGGAAAGGAAACCTTATTCGATGACCACTCCTCCTTCTGCATAGAGATAGGGTCGCCTATCAATCGACAGCTGCTGCAGCTGGTGGAATAAATCTACCCGGAGCTTCCGCTGGTTTTCAGATAGAAACTCCAATTTATCTTTCTGCTCGTTGGGAGAACTCTCAATGGATTGGTTTCCGGGAGTCGAGGTGGAAGTAGATGGGGACTGGGGAGAATAAAAAACCTCCTTATCGGAATTGGTCTCGTCCGATGCATGGCCGATGAGGGAGGCTCCAGAAGGAGAAGAAGCGGACGGAGACTCCGAGGGTTAGGGGATAGGTTTGGTCGAGAATTTCATTACCTAAGTACGCCACTATAGCCACTAAAAGGGTCATATCTTGTTGAAGAGGAAGTGAAAGGAGCGAGACCTTGCGGAGTAGGTACGGAAGGGGGGGCCTCTTCAGAGGTAGTTAAAACCCTTTATTTCAGGGAGGCAAGATAGGATCTTTCTTTTAGGATAGGACCACATACCCTAATTGAGACCCGGAGGGAGGCTGGATCTACTCTAAAGTAGAGTAGCTGTACTTGCCTTTTTCTTAGAGTGGATTGAGGAAGAAGTGGAACTCAGATGAGAACATAG</w:t>
      </w:r>
    </w:p>
    <w:p>
      <w:pPr>
        <w:pStyle w:val="Normal"/>
        <w:rPr/>
      </w:pPr>
      <w:r>
        <w:rPr/>
        <w:t>&gt;LNC_002609</w:t>
      </w:r>
    </w:p>
    <w:p>
      <w:pPr>
        <w:pStyle w:val="Normal"/>
        <w:rPr/>
      </w:pPr>
      <w:r>
        <w:rPr/>
        <w:t>AAAAAATCTAAAAATTGTAAATGTAAATCTTTGTTCTAAAGAAATTGTTTTTTTAATACTTTCAACAAGAAAAATTAATGAACTGGTAAAAAGATGGGAGTATTATAGTTCAAGTGTTGAGGGGACTATATAAGCAAAACCTAAGGGAAATGGACAAAGCAAAAAGCTCAAAAGGGAAAGAATGAGGCTTAAAGAGAGTTTAAGGATTTCTCATTGGAATGGTGGTTGCCACTCTCTACATCAGCCGATGATTTCTCCATTAATTTGCTTTTATTGCTTCGGATGGCTTGGAAGAGGCGATGATGATTCTTGTAACTTTATTCCCTTCTGAGCTGATTAATTGAGCATTGGAGGTTATCCGACCCGTATCTTGGCGGAGCATGCTGGTTTTTGCAGCCATGGCGTGGTTGGACTCTCTTTATACTCTAGTTTAACACAGATCTGAGCCTCAATGCACTGGTCTCTTCGTCAATTTAAAACTGAGGGAGTAGTATTACCAGCTTCAGGGTACTATAAGAATGAGGCTAACAGGGAGTTTGAGGATTTTCGTTGAAAGGGTGGTTGCCTCTCTCTGCAGTCAGTCAATGATTTCTCCATTATTGTAAGAATCCCAACAACCCTCTTATCAATTTTAAACAGAGAAAGTATATGATTATCAACTTTTGTTTGAAATGGGTTTCTATATGCCCTTCCAACTCTTTTTTTCAACTCCTTTTTAATGCTTCCGCCGGATCATTGATTGTTGCCACTGGAGCTGAGAATAATTGGACAGCTTGAAAGAGGCAATGATGATTTTTGCCAATGTTTATTCCCTTCTGAGCTGATTAATCGGGCATTTGAGGTTATCCAACCCGTATATTGGCGGGGCATGCTCCCAGATTTTCTGGTGGCTTATGCAGCCATGGCGTGGTTGGAATCTCTTATTGCCTGAGCTTAACACAAATCTGAGCCTCAAATTTTTCTCTGTTCAGCTTGGCTTTTTTTGTTATATTTAGGGTATGTTTGGTATGAAGGAAAAATGTTATCGAGAGTTGAGATACAAAAAACAAAAAGCTCAGAAGGGAATGAATGAGGCTACAAAGAGTTGAGGATTTTTCATTGAAAGGGTGGTTGCCTCTCTCAGCATTCAGCCAATGATTTCTCCATTACTGTAAGGATCCCAACAACCCTTTTATCAATTTTAAACGGAGGGAGTATATAAATAACAGCTTGTTTGGATTGTTGTTACATATTGTTTCAGAGGTTTTTATGCCCTTCAGCTCTTCTTTTCAACTCCTTTTTAATGCTTCTGCCGGAGCATTGAATGTTGCCGGTGGAAGCTATGGTGGTGAGTATAATCGGATGGTTTGAAAGAGGCGATGATGATCTTTGTCAATTTTATTCCCTTCTAAGCTGATTAATTGAGCATTTAAGGTTATCCAACCCGTATCTTGGTGGGGCATGCTGGTTTATGCAGCCATGGCGTGGTTGACTCTCTTTTTGC</w:t>
      </w:r>
    </w:p>
    <w:p>
      <w:pPr>
        <w:pStyle w:val="Normal"/>
        <w:rPr/>
      </w:pPr>
      <w:r>
        <w:rPr/>
        <w:t>&gt;LNC_002610</w:t>
      </w:r>
    </w:p>
    <w:p>
      <w:pPr>
        <w:pStyle w:val="Normal"/>
        <w:rPr/>
      </w:pPr>
      <w:r>
        <w:rPr/>
        <w:t>GTTTAAGTATGAGGCGGCGGTGAGAGCTTTAGGGAGTTTCAATGGGTGGTTTTGCCACTCTCTTGTTATTCTCCGCCACCGATGATCACTCAAAATTATTGCACAAAACCACCCTTTTGGTGAAATTTCACTAGACTTTCCTCTGTTCCTAATTGCTGTTACTCTCTCAGTCCCAATTTATCAGGCTATGAAGATTTGAAAGAATTTGTCTTCTTCGGAAGATGAATCAGACACATTTTCCATTGAGCTGGAAAAAAACTGTATCTTGGCGTGGCAGCTCAGATGGGTCTGTGAGAAGTGGAGGAGAAAGTATTCTTTTCTGTCTC</w:t>
      </w:r>
    </w:p>
    <w:p>
      <w:pPr>
        <w:pStyle w:val="Normal"/>
        <w:rPr/>
      </w:pPr>
      <w:r>
        <w:rPr/>
        <w:t>&gt;LNC_002611</w:t>
      </w:r>
    </w:p>
    <w:p>
      <w:pPr>
        <w:pStyle w:val="Normal"/>
        <w:rPr/>
      </w:pPr>
      <w:r>
        <w:rPr/>
        <w:t>GGAAGGTTGCTCTCTGGATTTGGGATTCTTCAGTTTTATGTGTTAGACTGACGTGATAACCAACTACCACCACGTCGTTTCTGCTCAATGGATGAGGCTTTGGGGGATCAGATGATTCTCAGAGTGGATGACCATCTTCGACATGCAGGCATGACAGGTTTCCAGAAATTTCAGTGCTCCAGATACAAATCTGAGCCTCCATGGCAGTGATAATATTTGCTTATCTGGGCTTTGGGAATAAAGACAATCAGACCCGTATCTTGCCTTGGCAAACCCCAGTTGCTATGTGATTTAAGGCTTCTCTTTCACATGCAACCGGTACTTTTGCAGCTGCAGCGTGGTCTCTTTCTCTGTTCCCCATTGATAGGTCAGATCTGAGCCTCAAATTTGCAAGTAGTCCTGGACATTTGTTTGGTGGAAACGAAATCCATTTCACTTATTTTGAAAGCCAGCTCAATGAGGCATCATGAGAAACGCAAACTATTTATTTATTATTCATTCATTCAGTTTTGCTAGTAAGCCCACGATTTTTTGCTGCTGCATGGCTGCATGAACACCTAAACAGCGAGAATCATACTAGAAAAAGGTGAAATTGAGGCAGTGATGATATTGTTCTTGGCAAACAAAAGCTACAAGTTGAGCATAGCCTAGAAAGGAAGAAGAATGAGGCATCAGAGAAATTGGGACTTTCTGAAAGGGTGGTTGCCCCTCTCTGCTATGCCAGTGATTTCTCCGTTAATGGACCATAAAAACCAACAGCCCTTCGAAATATACAAGAAAAAACAAAAAACCTTCATACCAAACACACCCCTATACTCTTCTTGCTCTTCCTCTTTCTCCTCTCTTTGTGCTGCTAATGTTGTAAAGGGGCAATGATGATTGATTGCTTCCTTTCTGGGTTATGTTCAATCATAGCAATTGAGAAAATATCTGACCCGTATCTTGGCAGGGTGACCTGGTTATGGCTTTGAAGAGCAAACTGGTGTCTGCAGCCATGGCGTTGTCACTCTTCTCTTGTTCAAATACAGCAAATCTGAGCCCTCAATAACCCATTACTACAACAACATATCCGGAAGTGGGGTCGGGGAAGATGGTGTCTATGCAGCCTTACCCCTCAATAACCCATTCGGGTAGGAAAATCCATTACGGATTTCCAATGAAATTTCTGCTCAGAAGAATGAGGCGTCGGAGAATGGGATTTCTGTAAAGGGTGGTTGCCCATCTCTGCGTTGCCAGTGATTTCTCCATTAATGGACCAAAAAAACCAACAGCCCTTTGAAATAAACAACAACAACAATAAAAACTTCATACCGAACACACCCCTATAGTCCTATACTCCTCTTCCTCTTTCTCCTCTCTTTGTGTTGCTAATGTTTAGAAGGGGCTATGATGATTGATTGCTTAGTTTCTGGGCTATGTTCAACCATGGCAATTGAGAAAATATCCGACCCGTATCTTGGCAGGGCAACCTGGTTAGGGCTTTGAATAGAAAACTGGTGTCTGCAGCCATGGTGGTGTCGCTCTTCTCTTTTGCTTTGTTCAAATACAGCAAATCTGAGCCCTCAATAACCCATTCGGGTAGGAAAATCCATTTTTGGTTTGCTTTGAAATTTCAGCTCTGAAGAATGAGGCGTTGGAGAAATTGGGATTTTCTGTGAAGGGTGGTTGCCCATCTCTGCTGTGCCAGTGACTTCTCCATTAATGGACCAAAAAACCCAACAACCCTTTCAAATAAACAAAAAGAAAGCAAATTGAAAAAACTTCATCCAAATTCCAAACACCCCCTCTATATTCTTCTTGCTCTTCCTCTGTCTCATTGTGCTGCTGCTGTTACTATTGCTGTAAATGGCTGTGATGATTGCTTGCTTCCTTTCTGGGCTATGTTCAATCATGGCATTTAGAGAAGATCTGACCCGTATCTTGGCAGGGCGATCCAGTTCGGTTTTGAATAGCAAACTGGTGTCTGCAGCCATGGCGGTGGCGCTCTTCTCTTTTGCTTTGTTCGAATTCAGCAAATCTGAGCCTTCAATAACGCATTCGGGTCGGAGAACCCGTTACGGGTTTGCGCTGAATAATGAGCCGT</w:t>
      </w:r>
    </w:p>
    <w:p>
      <w:pPr>
        <w:pStyle w:val="Normal"/>
        <w:rPr/>
      </w:pPr>
      <w:r>
        <w:rPr/>
        <w:t>&gt;LNC_002612</w:t>
      </w:r>
    </w:p>
    <w:p>
      <w:pPr>
        <w:pStyle w:val="Normal"/>
        <w:rPr/>
      </w:pPr>
      <w:r>
        <w:rPr/>
        <w:t>TAACAGTTTGTTTGGATGGTTGTTTACATATCATTACAAATGGTTTCTATACCCTTTCATGCTATGCCATCTCTTTTCTCTAATGCTTCTGCCGGAGCATTGAGTGCTGGTGTTGGAAGCTGTGTGGTTGAGTATAACCGGTGGCTTGAAAGAGGCAGTGATGATTTTGTCAATTTTTAATTTCCTTCTGAGCTGAATAATCAGGTATTTGAGACCATCTGGCCCGTATCTTTGCGGGGCATGCTCCCAGA</w:t>
      </w:r>
    </w:p>
    <w:p>
      <w:pPr>
        <w:pStyle w:val="Normal"/>
        <w:rPr/>
      </w:pPr>
      <w:r>
        <w:rPr/>
        <w:t>&gt;LNC_002613</w:t>
      </w:r>
    </w:p>
    <w:p>
      <w:pPr>
        <w:pStyle w:val="Normal"/>
        <w:rPr/>
      </w:pPr>
      <w:r>
        <w:rPr/>
        <w:t>GTTGCCCTCTCTCTGTTCTTCAGCCGATGATTTCCCTTTTCTAAGTTTCACCAAAACCACCATACTTGAAAATGGTCTTATCATCTATACTAAGAGCTTGTTTGGATTGGCTAAATGTTGAGCTCTCTAATGAAGTTTTCTAGAGTTGGGTCAGGCATATTGGAGTTAGCCCGTATCTTGGCGGGGCGACGACCCGGTATAAGACATTTCCATTGTTTTGCTAACTGAGGTCTGCAGCCATGGCGGTTGCTTTGTCTCCTTTTTTGCTTGATTTTGTATTACAGATCTGAGCCTATTAACACTTTTGAAAACTGCTTCTGCTTCTTCACTTGTTGATGCTGTAACGATGACAAATGGAATTGGGCCGGGTATTGGAGCTGCACGTACTTGGCGGGGCGACCCGGTAAGGCATTTCTATTGTTTTGCAAACTGAGGTCTGCAGCCATTGCGGTTGCTTAGAACCTCAAAAGAAAAAACCATTTCAGTTTTGGCAAGTAATTATTTGTGAACCCCTTTTTGTTAGAATAGCTCAGAATGAGGCAGCAGAGAGAGTAATGGGATTTCTAATCAAGGGTGGTTGCCCTTCTCTCTGCTTTGCTTATGATTCTTCCATTTTCTAAACAAACCAACAGCCCTTAATAAAGAGAAAGAGAGAAAGATGGAGTACACACTAGTTTCTGTTGTTTTTTTCTTCCAGTCAGTTAGGTTCTGGACTCTGATTTTCTTGAGCTGAGTCTATTGGAAACAACTTCTCTAGTCCCCAAAAAGGACCGGGGTAAGGTATATGTACCGTTGCTAGCTTTTAATTATAAGATGAGGATGTGATGATAACAAATAAAGTTGTATAGAGTTAGCTTGGGCATTGGAGCCATGGCGGTTGTTTTGTTTCCTTTTGACTGGTTTTATAATGAATCTGAACCTCAGGAGAAAGAATTGGCTGAAAGACCTTGATTCTTGTGAATTCCTTTTTGTTAGGTTAGCCTAAAAAAGACAAGAATGAGGCAGTAAAGAGTATGGGATTTCTATCAAGGGTGGTTGCCCTTCTCTCTATGCTTTGCCTGTGATTCTCCATTGCTCAAAGCAAACCAACAGCCCTTAAAAGAGAAAGAGACAGAGAGATACACTTGAGTTTCTGGGTTTCTTTGCATTTTTGCACCCAAACGTATGCTCATAAGGCAATACACACAACTATGCTACAACAACCGCATGACTATTGACTATGAAAACTATTAAAGAGGCAGTGATGATTTCTGGGCTAACTGAATTTCGGGCATGGAGATTACCCACCCCGTATCTTGGCGTGGCAACCGATATGGCCTGTAATTGAGACCTCACTCATGCAATCGTGTGTTGCAGCCATGGCGTGGTTGACTTCTCTTTTGCCTTATCATAACACAAATCTGAGCCTCAATTTGCTTAAGAAAAAAGGGAAAAGGGTCAAATTTACCCCTTCACCATGACCATGCATAGGGGGCAATATCTTTTCCATGATAAATGTGGGAGATATTGAACCCACACCCTTTTCAGGAGAAGTTAAAATACTCACACTACTAAGATGCTCTCTATTTCAAGGGCTCCGAGAATATAAACTACAGTAAAACCTCTCTAAAAATTGATACTCGATAAATTAATATACTCTCTCAAATAATATTTTTCTCCTGCCCTGGCTTGGGCCAGTGGAAAAAATGACTGATTTCGATAAGATAATAT</w:t>
      </w:r>
    </w:p>
    <w:p>
      <w:pPr>
        <w:pStyle w:val="Normal"/>
        <w:rPr/>
      </w:pPr>
      <w:r>
        <w:rPr/>
        <w:t>&gt;LNC_002614</w:t>
      </w:r>
    </w:p>
    <w:p>
      <w:pPr>
        <w:pStyle w:val="Normal"/>
        <w:rPr/>
      </w:pPr>
      <w:r>
        <w:rPr/>
        <w:t>TTGTTTTTTTTTTGTGTAAAAATAATTCACAGCTCTTCAGCTTGCTTTGGTTGTGTTGCTTAGCTTCTTGTGTTTGTTCAGGTGTATCATTTGGGTAGAGTTTTGTAGCCTTTAGTGTGGTGCCCTATAATTCAATTAGTCATGGAACTAGGTTCTCCTTTGAAACAAAACTCACCTCCCATGTACTAAATATGCAAGAAAAGTATGAGTAAAAAGAAAAATATACCCCATAAAATTTGATCATAATTTGTTCACTAGCAGCACATTTTCCTAAAACACAAAAATCAAAAATCATTTAGCGGCATATGCAGCTATTAGCATGAACATATACAAAAGTTGAGTTATACTTGATAGCATAGACTATAACTATACTGCCTATGAACATCTAAAGATGCTCATTCAAGAATATAAGAAAGAAAATCATGACATTAAAGTTTCTAGAACCCATCATACTGGTTGTTTGAATTTGATGAACTATAATAAGCATTTTTCATCAATTTATATGTATATGTTATGTTTATCATCTTTATAACCTCTTCATGTGTTTTGTCAATCAGAACTGCCAATGGCATAGCAGTTGCGTTACTATTTTACCTTTCTCATTTTGATACTAACTTCATTGCGAATGTATATTTACATACCAACAATTCAAACAATATGCTTACCTAGGC</w:t>
      </w:r>
    </w:p>
    <w:p>
      <w:pPr>
        <w:pStyle w:val="Normal"/>
        <w:rPr/>
      </w:pPr>
      <w:r>
        <w:rPr/>
        <w:t>&gt;LNC_002615</w:t>
      </w:r>
    </w:p>
    <w:p>
      <w:pPr>
        <w:pStyle w:val="Normal"/>
        <w:rPr/>
      </w:pPr>
      <w:r>
        <w:rPr/>
        <w:t>CTTCGTGGTATTCTGCAACTAAGAAAAGTCCATTTTTTGAAATCGATTGTTTCATCGATTGAAGGTCTAAAATTTAATGATGTTTTTATTAGTTTCTACTCCATTAAATGAGACTTTCAATGACCATTGAAGCATCCTTCAATTCCTTTTCCATCCGAATGTGACTGGCCATTAAAAGTCTCTTTGATGGCGTAGAAACTAATCAAAACAACTTTCAATTTTAAACCTTCAATCGATGAACCAACCGGTATTAAGAAATGGGCATTTCTTTGTTGTGGGATTCCACCAAGTGTTGAAACCATCAACGTAACTCTTCTCTTTCATCCACCAATGGATCTTCCATTAATTCTTGAAAATAAACAATCAAAGAGTGAGTTTTGATTCTTTTAGGACAAGAAAAAGTACTTCTAGAGAGTGAGTATTTGTCCAATATTTTATGTAAAAACTTTTTTCTTAGATTTTTTTTTCTACAAGAAAATGAGAATAGTTGTTGCAAATGGTTTATGCAAAGTGAGATTTACTTGTCTAAAATTTATTTGTCCTTTTGTGAGTATCAACTTAAAGATTATACCTTGAATAAATTGAAGGAACTAAA</w:t>
      </w:r>
    </w:p>
    <w:p>
      <w:pPr>
        <w:pStyle w:val="Normal"/>
        <w:rPr/>
      </w:pPr>
      <w:r>
        <w:rPr/>
        <w:t>&gt;LNC_002616</w:t>
      </w:r>
    </w:p>
    <w:p>
      <w:pPr>
        <w:pStyle w:val="Normal"/>
        <w:rPr/>
      </w:pPr>
      <w:r>
        <w:rPr/>
        <w:t>AATTTGAAGTAAATGCTACTCATTTAAGAGTTCAAGGCAGAAACAAAACCTTTCATTTTCTTTATATTTATATCTCAGAAATGCTCAAAAGGGATATTAGCGAGTTGTGATTGTGATTTATTTAAGTCTTTTGTAAAGATTAACACCTGCAGGATTTTACTATGTTGCTAGTGAACAAATTATTCCGGAGACTGTTTATATCATCTGTCAAATTCTTGATCATTCTGCTTTGTGTTTCGGATTTTGCATTTCATCTTCAACTATGTTTTTGATTATCAATTCTCTTTACTTGGACTCTTTGTTAAATATGTATGTGTTCTTGATGTTTGTTTACATTTGTTGTTACTC</w:t>
      </w:r>
    </w:p>
    <w:p>
      <w:pPr>
        <w:pStyle w:val="Normal"/>
        <w:rPr/>
      </w:pPr>
      <w:r>
        <w:rPr/>
        <w:t>&gt;LNC_002617</w:t>
      </w:r>
    </w:p>
    <w:p>
      <w:pPr>
        <w:pStyle w:val="Normal"/>
        <w:rPr/>
      </w:pPr>
      <w:r>
        <w:rPr/>
        <w:t>ATTCATGACAACTCTTTGTGTTCCTCAATCCTATCCTATAAATAATGACATGTGACACAATATTATACACACTTAAAACCGTTGAAGAAAAAAAGAAGAGAAAATCTCTATGCTCTCTTCTCTTGTCTCTTTTTATTTGTTTTGTTTAATGTTTATGTTTCTTATTTGTTGTTATTGTACAACTTTCTATAGTTTTGTTGTTATTATTATTGAGAATTTACCGTGGTTTGTTGTTTTGTATACATTAGCCTAGCATGTGGTGTTTTAGTATGCTCATTTGAATATTATATTTGATAGTTAGTTATTTTTAAGTTATGCACTTTTAGTCAATTTCATAATTAAGAATGTATTCTTTTTATTAGGAAAGATATATGTACTTTCTATAGTAAAAATGATGGATTGTTTTTAGTAAATACCAATAGATTTGAAGATAAAATGTCATTTGCAATACGAAATTTACATGAAATATTTGGGATAAACGTGCAACGCATGTTCCCAGAACTAGTATAAATATATCAGAAATGTTCCAAAGTTGTACTTGTACTAGCTGCAAGAACTCAAATGGCTTCCAAACAAGAGGTAATTCTTAATCTAATAATAATGCTTTTTGTATTGTTTCCACAGCTATTGCCTTTTTGCACTGTTTGTTTAGTCGTCTTTTGAGAACATTCTCTCTACCATCTCAAAGATAAGGTTAACGTTTGTGTACACTCTACCCTCTTCAAACTCGACTTGTGGGATTACATTGGGTTTGTTATTGTTGTGTTGTTGAATTGTATTGTATCAACAATACATTCATTTATCTATCTTAAGAATCTCTGTTAGGACATCAATCTGGCTCTCGTTGCCAGATGTGGAGTTCAATTTTTATACGCTCACAATGTAAAAGATTGTTTACACATGTATATACTACCTGCACCGGCGGAGCCACATGTATTCAAGGGGTGTCAATTGATATCTCTTCGTTGTAAAATTACACTGTCTAGCTAATATGATTTTATGGTTTCACTAATATGTTTCTCTGAGCTGAGGGTTTTTCGGGAACAACCTCTTTACCTCCACGAGCTAGGTTTTCAGACCCTACTTGTGTGATAACAATGTGTTTGTTGTTGTATTTATCTGTTTCTCCTTTGTGGTTTTTCATTTGATTGATTGACTCCATCAGATATTAATTATTCTGTAATCGATAATAACCGGGAAGTGCTTGTTAGAAC</w:t>
      </w:r>
    </w:p>
    <w:p>
      <w:pPr>
        <w:pStyle w:val="Normal"/>
        <w:rPr/>
      </w:pPr>
      <w:r>
        <w:rPr/>
        <w:t>&gt;LNC_002618</w:t>
      </w:r>
    </w:p>
    <w:p>
      <w:pPr>
        <w:pStyle w:val="Normal"/>
        <w:rPr/>
      </w:pPr>
      <w:r>
        <w:rPr/>
        <w:t>TCTCGAGTTCGAATCATGAGATGTTCTTTGGACTTATTTTGGTGCTGAAAAAAATTTGGTGGAAAATTATCAAACAGTTGGTGTGCAATGAAGGTTCTTGTTGATTTTGGTTCTGTAGATTTCAAGAAGATGTCAGAAATGCAAATGCAGAAAGTATTTACTTTGTGGATTTCAAAGTTGGATTTTTTCTGCTTGAAATGGATTTTTCCGGCAGTGTTTTCATCAGTTCTTGATTTTCCGGTGGATTGACGGCGGTGGACGGTGGTGATTTGCGGCGGTGGACAGTGGTGATATTGGCGGGGACGGCTCAATCTTTTCTCTCTGAAAATGGTACTTTTGTATATCATTTTGATCTTGATTTTCATTTTATTTTTCTACAATTAATTTTGGTTTTTTTTTATGTTATTTTTGTTGTAGAAAATTTGGAATTAATTGTATTTTAGTATTATCTTTTGGAAGAAGAAA</w:t>
      </w:r>
    </w:p>
    <w:p>
      <w:pPr>
        <w:pStyle w:val="Normal"/>
        <w:rPr/>
      </w:pPr>
      <w:r>
        <w:rPr/>
        <w:t>&gt;LNC_002619</w:t>
      </w:r>
    </w:p>
    <w:p>
      <w:pPr>
        <w:pStyle w:val="Normal"/>
        <w:rPr/>
      </w:pPr>
      <w:r>
        <w:rPr/>
        <w:t>CCAAACAACAATTCCAAGTGACCCAACAGTAATATACGTACAACGGTCCTAAATACAACAAACAGTAGCCGACGCAGACCCGACCCTTGTACGTCGTTCTCCTTCTTCCTCATCGTGACCCGCACAAAACGAAACCCAGCATCGACCCGAATTCAGCAGCTCATGTGAACCAGACAGCAGTAGTACGCGACTTTTTCTCCTTCACAAGTCAAAAAGACGGAAAGCTGCCATCGTCTTCATCGATGGAACAGACCTGCAGTTGCGTCCTGGAACAACCGCCTGTCAAGCCATCCACGCCCTCTTATCGTGCGGATTTTGGGGGATTTCGGTTGAAAATTTTCAAATTGGAGGTTGAACTCGAATTCCTATTCTACCCTTTTCCCCCAATTTCGAATCCCAGTTCCCTTTCTATAAATACCTTCTTCTTGTTCTTGATTAAAGAGAGGAGAGAAGAGTTAGCTAAGTGTTGAGAGGAAAAATTGGAAATCTTTGACAAGAAACAGAGAAAGAATATTGAAAGGATATAGAGAAGGGAGGCATAATATAGTTATATAAAAATCCATCAAAAGGTTCTCTTTTGGCTTTCTAGTGGTTAGGCTAAAGGTTTTTAATTCCGAATTTCCATCTCAAGCTTCCTTGCTTTTGTTCGGAATCTCTCGTAGTCAGTGGTTGACGCATTTTCTCAC</w:t>
      </w:r>
    </w:p>
    <w:p>
      <w:pPr>
        <w:pStyle w:val="Normal"/>
        <w:rPr/>
      </w:pPr>
      <w:r>
        <w:rPr/>
        <w:t>&gt;LNC_002620</w:t>
      </w:r>
    </w:p>
    <w:p>
      <w:pPr>
        <w:pStyle w:val="Normal"/>
        <w:rPr/>
      </w:pPr>
      <w:r>
        <w:rPr/>
        <w:t>CTAAATGATACTTGTCTCTATTGTTTTTATCTTGGTGTGCGATCTTTCCAACTGACTACTAACTTCCCTGACACATCAAGCAACTAATGAGATATTTCTCTCCAACTGGAATTTAATATTTCAAAAGTTCTTCTCTTAATTGATGTGCTAGTGAACTAATCTCCCTGGGGGTTAGCTCAGTTAGTAAAGGTTGTCTTAGGTCACAGGATCAGCCTTGCTCCAAACAAACTAACTCTGGCATTAAGTGGAAAGGGTAGAGGGTCAGACCCATCTTCCCCGAGTTTTGAAGGTTGCTTTGGCCCAAAGGGTCGGCTCCAGACGATTTTTTGCTCTTGATCACAGACTGGTCAAAGTGGGTCAGCTTTTTTCTTACAGCCAATAATCAACAAGGGTGATAAAGATTCCACGTGTGGTGGTATTGCTAGTTTGGTGTTCCCTATTTTTATGCACTGGAGTGAATAGATCTATCTCCTATTCCTCTCAATATGGTTCTGCTCATTCTAGAATTTTTGTTTCTTGAGAAGGGATTTGAGTTCTAGCTTTGATGACATCCAATCCTCTTTTATTAACTCGTGTGCCTTGTGAAGTAGATTTCATTTTTCTAGTAGAAGTATATGCATACCTACATACCATACTGAATGATATCTCGTTAACGTTTTCTACCAAGATTAGTTTTTCCATTATCCATCTGTATGACATTCCTTTAACCAGCCAAGTCAAATTGGCATGGTTCTAGTTTGG</w:t>
      </w:r>
    </w:p>
    <w:p>
      <w:pPr>
        <w:pStyle w:val="Normal"/>
        <w:rPr/>
      </w:pPr>
      <w:r>
        <w:rPr/>
        <w:t>&gt;LNC_002621</w:t>
      </w:r>
    </w:p>
    <w:p>
      <w:pPr>
        <w:pStyle w:val="Normal"/>
        <w:rPr/>
      </w:pPr>
      <w:r>
        <w:rPr/>
        <w:t>TTGTAAGTATGAACAACAAAAAATGAAAAACTTGTATGGTTGTGAGACATTTTGATTAGCCAAGTCTCTTGATAAGGCTTATAAATACTATTGTTGTGGAGGAATGAAATGTCAACTACATTATTTGTATTGTCAATCTCTCAACATTGAAAGTATAATTGACTAGCTAGTATTATTACCATGGCACATAAATTTGCGATCCTTTTCACCATTCTCCTTGTGGTTATTGCTAGCCCATGATCATGTCTTAATTAGCCAACAAATGGACCACAAGTTTGTCTGAAATTCCAACAGGCTTGACAAAACGAAGCATCAGAGCAATCATCATGTGTAGTACATGGTTTTCCGCAAATTGGATCTTGATCTTCTTGGGCCATCACATGAATTTTGGTGGAGTATAATGAATTATGAGCTACAAAATTTAAAATTATAATATTTTATAAGCATAACGTATTTGAGATATTTATCTTAAAATTATTTATTTTGTTCTTTGTAAAATTA</w:t>
      </w:r>
    </w:p>
    <w:p>
      <w:pPr>
        <w:pStyle w:val="Normal"/>
        <w:rPr/>
      </w:pPr>
      <w:r>
        <w:rPr/>
        <w:t>&gt;LNC_002622</w:t>
      </w:r>
    </w:p>
    <w:p>
      <w:pPr>
        <w:pStyle w:val="Normal"/>
        <w:rPr/>
      </w:pPr>
      <w:r>
        <w:rPr/>
        <w:t>CGTAGATCTCCCTCTCTAGCAGCCGCCTCTCTCAGCTCTCATCTCCATTTTTTCCGGTGAAACTCATCACCACTTGCTGGTGGCAGCCGTCCCTCTCTCGCCCTCGCCTCTTCTCCTTTCCCTCCTCCCTCCAGCAGCAGCAGTGAGGCTGCTGCTCTTCGTCCCTTCTCTTCTTTTTCCAGCGAAAGCAGTGGCAGCAGCCAGCAGCCAGTAGCTCCTCCAGCTCCTTCGAACAGCCACCAGGCAGCAGGCAGCAGGCAGCAGCCAGCAGCCAGCGCAGGCAGCAACCAGCGCAAGCGAAACGCTGGTCAGCAGCGAGCAGCGCCGGAAAATGATGCAGCTCCTCCGTCTCTTGTCTTCCCCGGCCAGCAGTAGCAGCAAATTTCGGTAAAATTTCAAGGTTTAAGGGGTCGGTTGGAGACGGATCTGGTATATTCTTTTATTACTTGCTCATCTTGTGATTCACATACTCTTGCTAATAATAGTTTATTAGTGTGCTATTATGCTTGTTACAGTTTTCTGATGTTAGGAATAATGAAACCTAGTTCATACTAGCACACATTATGTCTCTAATTGATTATTTTCTTTTGCTTGATTAAATCGGAGTAATCTTATGGTTAAATTAATTTTGATAAATCTTTGATGGGTTTTACTGTTCTTATGTGGTAATTTAGCAGCTAACTGATTCTTGGTACCTTATTTGATTTAACCGGATTTTTTGCTTGTCTTATTCAAAGTAAAATCCGTCAATGTTGATTCCCGTATCTCTCCCTCAATTTTTGATTCCCAACAGTAATATTGCCCATTGTGGCAACCAGAAAATCCTCCACCTTAATTGTCATTACTTAGTAATACTTGATGATTTGATAGCAATCTTGTAGGTCTAAATTTGGGTAAATTGGACTGATATTTGTCATTTTTTTATATTTAGTCATTATTTTCTCTAGGATGTGAGCTTTCATTTTAAAAACTGCAAGTAAACTATATTATTTGCGGATCCCATATATTTCTTGCCAACTTTGCTCAATTTATCTAAATGTGTGAATATTGCTTCTGTATGTAACTATATCCGGTTTTAAATAATTGTTTGTTCATGAACTGATTTTTGGAAAAAGGGATCTTACTTGTCGTAATTATATGGACAGACTCGTGCTCATTATTTGTTTAAGGCAAGAGAATTATATTGATTGATTGGACTCTTTTAGTTAAGAAAAGAATGTCTCTAATTGCTCCTAATTTATTCCTTTTCCTTATTGTGTGCCTCTCTTTACTATTGTTGATCCCTCCTCCCTTAATTCTTGTCCAAAATAGATTCTTACGTGGGTTATTTATGGTAATTTAGTATTAGGTGGATATTTGACTTAGAAAATTAATACTTTTATGTGCTGGTCATTGCTCTCGGCTTACTGTTTTATAATTTATGATCCTTGTCTTATTTAGCTACTCTTATATTTGGTAATAATATTTTTTTAAAATCTGATCTAGCTCTCCTTGAAAGTAAGGAAAATAATATTAATTGCCCCCCTTTATTCCTTTCCCTTATTTTGACCGATCAGTTCTTTTCCAATAAGGAAAATCAATATTTTAACTACTTCATTTTCCTTATTTGTTCATCTCTTAGTGATTATAAATTGGGTCCCTCCCTTCATTATTTGGGATCTGGAGACACTCTCACATGGCTCACTTTTGAATACTAAAAAAAAAATATATTACTCTTTACTTAAAAGAAAGATTCCGGTGAGCATTAGAGGGGCTATCTTTAATCGGTTTTGCTGTGTTCGGGTCGAATAGTGGATTAAGTTTATCTTCATTGCTGATAATTAATTCTGCATAATTGGTTAGTGTTTGCCTTGGTTTAATTTTTTTTTCTGTTTTGCACTATGCATTTGTTGTATGTTTGAATGAAATAAAGGAAGCACCCATGTATGTTTCCTATCCCCACTTCCTCCCGTTGTGTGTTTCGATATGACTATGTGTTTGCTTCATAATTCCGCCCATATAATTGATCTTATATATTATTTGCTGTGGTTATGTTTAGGTGTATTCGTAGTATTCTTTTCTTTTGGTTTAGCAGGATTTAACATAGAGTTCAAGACATGAAGAGTCGCCACGGGAGGGAATAGATGATTTGATTCTACTTATGTCTTGTATATTATTATTGTTGGAATAATTTGTAAACTCTTAACTCTCAATATATAATATATATTTGGGGGGGATCAGCTAAAGGGGGGAGGGGATATACGTGCTAACTGTGTTTCTTTATTATTATTATTTTTTTTACGTGTGATTGTCATAAAAATCTGTCTATATCGCTTAACTAAATTAGTAATTGCGTTATAATAACCGGCTTAATCTCAAGCCTTTGTTCGCCTGAAAGTTTTGTTTCACCTTTAATCTGAACAAACCAATATAATGAAATTTATGATCGGGAAGTGCGCTTATCTTATGTGATAATTTATGTGGAGTTCTGACTATAGCGTTACTTTCAGCATGCCTAATAATTTCATTTAGTAACTTTAGGTATGATCATGAGTTTTAAAATAATTAGAATCTAATAACTTTTACATGTTAAAACTAAGCAACAATAATTCTAGAGTGTTAATTAATCAATCAGTTGTCTGTAATCCTTCGTATGTTACTAACTTTTCTGCCTGTTCACTTAGAAGTCATGCCTATAGGAGCTACAATGTTTGCAATTTTTTTCACATTTAGAAATCATGTATATAGGAAAACTTCTCTCAATGTTAATAAGACTAAAGAAAATTTACTTGTTAAAATTATATTCTAATAATTCCCGTATGTCTAGCTAATCACTTTATTACTTGTTAGTCATTTAGATATTAGTCCTATAGATTCTCAATTATCTCATGTATGTTGATAGCTAAAAGAATTAAAATTGGCCTTATATGCTTGCTACCATTTTTATTTGATATAATTATCTTCTACATTTTGCACGTTTTAACTAATACCTAATCCGCCCAGTTTAAATTTGCATGAGATAAGTAATCTCCTGCATCGTAATTAACTCTTGCCACTTAAAATCAATTACTAATTATTTTTCTTAGCATTTGCACACTGACTGCTACTTAAAATAAATTTCACATAATAGTCTAAATGTCTGCTGCATTAACATGCTATTTTCTGAATAATCTGTCACTTTAAATTTGTTTTACTAATAAAAGTCTGCCTGAAAATTTTAGTTTCCGCATTAGGTATAATTTTCTTGCCATTTTTAATCAACTAATTACCATTATTTGCATGCTGCTTTGCCATTTAAAATAAGCTATTAATTAATTTCTACCATTAATAAATTGACTGCAATTTAAAATAATTAATTCGACCTGCTACTGCTACTAAAATATTTCTCGGATATGGGATGACTTATTGTATCTTCTAAAATCAGTTTATAAAATAAATTTATTATGTCATTAATTGTTGCCCCCTTTAAAATCTGTATTCTGTAATTGTTTGTTGCTACCATTAAATTAGTTAAACAATTACCTGCATGCTTTTAGAGCTGTCCGTCAATAATCTAGCTTGCTTAACTCATTTTGTTGTCTTGATGTGTATGTTTGTATGTTCACACACCTAAGCATGAAACCTTTCACTCTACTTATGTTTGAAAGCATGTTTAATTAAAATCTAGAGGCCAACATGAGACCCTATGTGCTAAATGCGTGTCCAAATTGTTTGACTTGGTGTCTAGGTGGGCCTATTATATTTTATTCTGTCTAAATTCACCATAATAGCAGTCCAATGCCTCTTGGACTTTACGTGGGGACGCTAGACACCTTTTAGAGACGAAAAGCATGCGGTGGTGGGGTAGGGGTAGTTTAGGC</w:t>
      </w:r>
    </w:p>
    <w:p>
      <w:pPr>
        <w:pStyle w:val="Normal"/>
        <w:rPr/>
      </w:pPr>
      <w:r>
        <w:rPr/>
        <w:t>&gt;LNC_002623</w:t>
      </w:r>
    </w:p>
    <w:p>
      <w:pPr>
        <w:pStyle w:val="Normal"/>
        <w:rPr/>
      </w:pPr>
      <w:r>
        <w:rPr/>
        <w:t>GCTTATTAGCTAAGTTGCTCGGACTCCATGAATATTGCCGCACCCGTGTCAGATCCTTCAAAAATACACTATTTTTGGAGGATCCGACACGCACCCATCGACATCTTTGAAGAGTCCAAGCAACATAGCTTATTAGTATTTGGTATGTAAGAACCTTGAAACAAGTAGTTGTTGTCTTGTTCACCTGTAACTCCTATTGACTGGTTTTCCATGACTTGTGAGAATCTCTGTTGCTCAGACTCTTCAAAAATGTTGAAGAGTGTGTTGGATCCACCAAAAGTAGTGCTCTTTTTTGGAGGATCCGACACGAGTGCGGCAACAATTTTGGAGAGTTTGAGCAACTTAGGTGAGGATTTTATTCAATGCACAAGATAATTAAACAAAATTATGTGTCCTGTTTCTAAAGCCAAGTGATCATATGTGCATTTCCTTGTGCATCTAGGTGTGTCTAGTACATTTCCAATAAAGGCAGCATGAAAAGCACCTATATTATTTTCTGTATGAGGAAGGACGACTAAGCAACTATGCTACTGTTGGCACCCCAAACTAAAAACTACAACTATGTATTATGAGAATGGCTATTCAATTAGCTGTTGAAATATGTGTGCCTCATTGATTGTTGATGTAGGTTTAGAATGCTCCACTAATTGATCAAGGACTGGCAAGTTGGCAGCAAGCATTTCCTCCCCTCTTTGTCTGGAAACGCTTGTCAGTGCTGGCACATGTGGCAGCGCCTCTGGAACCGTCATTCTAAATTCAGCTATTGATTTGATGATCTCTATAGGACGTGGTCAGATTTACTTATTAGGGACAGAAAAACCGGCAAAACACAGGTTAAAAATCAATGATGAGAATCTCCGATGGATATGTGAGCTCTCAAATCAGCTTCAGATCGCAAGGTAACATATGCAGAAGATGGGGAAGGAAAATCCATGAGTATGTCTACAAAGTATATCAAAAGCTCAAGTATGATCACTTTGTAAGGATCGAATCATGGTGAGAAGACGAGAAGAGTTATGATTGATGAATGTCTGGGGAATGGAAATCAAAACTTCAACACGTATGATCGCTTTGTAAGGATCAAATCATGGTGAAAAGATGAGAATTGAGTTATGATTGATGAAAGTCTGGTACAAAAGTGGAAGCTTGACATCCTTCACTGGAGTTTATAAGCCATACTCTAATCGGGAAAGATTAGAATTTTGGGAGGAGGTATCTGCAGTCAAGGCTTTATGGAATGATTAATGGGTGGTACAGGGTATTTCAATGTATGCAGTTATGAACCTGAAAGATTCAATTGCATTCCAAGGTCGAGCACCATATCTATTTCTCTGTTTATATCAGTAGTCTTGTCCTATGATTTCTGTTACTCCCCGTTGTTTCTTGAGCTTTGGTTATCGCATTAATTGACTATTGTTGTTGTTTCTTGTTTTCTCAATACCATGTAATGCTTTCCGTATTATTTGCTGTGTCCGGTTTACTTTTTTTTTTTTTTCAAACTGGTTTAACATCAGTCACTTGAGGAAAAGGTATTTTAGAAACAACCTCTCCTCCTGCACAAGGTAAGGATAAGGTTTGCATACACTCTACCCTCTGTAGACTCCACCTATGGGATTATACCGTGTATGTTGTTGTACGAAGGTCAAGAGCTATGAGGAGCTTTTCTCTAACTTTATTTAGGGCATGGAATTGATTGATCTCCTATAACAAGGAGCTTGCTACACCTGGTTTAGTGGAGAAGAATCTGCTCAAGCTTCCAGAAATTCAGATTCCTAATCTCTAATGAATGGAATGATACTTTTGGCTCTATAAATCAACTCTCTCCTTACTTTTAAAACTATCAGGTGTGATTGGTTTTCAGTTTCCTACCTGACTATCACAAAATATTATTGCACGCCTTAACTATCAGTTTTTTGCTTTTCCTACCTGAAATTTTAGGCTCTTTCACTCTATTTTAATTTGAAAACATGTGCTACAACATGAAGGCTGGACATTCTAAAACTTCGTTAGCTCTTTAGTTTTGTATATTTTGTAATCTCTATGCACCTTCTTGGTGCCTTTTATGATATCTTACTAAGTGAAAAAATAAGAAGAGTACATGCACTAGCAACACTGGGATAAGGAGTAAATGACCCTTTACTATTTCAGTGTTATTCTTAACTCCTTTTTTTTTAAAAATTGATGAAGAAATTTATGAAACAATAGATCAGTAGGGTCAAATGAAAAGTTGAAAAAAGAACCAAGACTAGATGTCCTTTGTTTTGGATGAAGGATAATTGTTATAGTAATCCTCCTATTCACCTACTTCAACTATTTTTGAGCACCTCATATCTTATCCTTTTACGGTGTCAGAAGGCACAGATATGCTTGTTGACACATTGGTTAAGGTATAGTTCCAACTTCCAGGCGATAAGAGCAAGAAT</w:t>
      </w:r>
    </w:p>
    <w:p>
      <w:pPr>
        <w:pStyle w:val="Normal"/>
        <w:rPr/>
      </w:pPr>
      <w:r>
        <w:rPr/>
        <w:t>&gt;LNC_002624</w:t>
      </w:r>
    </w:p>
    <w:p>
      <w:pPr>
        <w:pStyle w:val="Normal"/>
        <w:rPr/>
      </w:pPr>
      <w:r>
        <w:rPr/>
        <w:t>AAAAAGGAAAGTAGGTCGAATAAATTGAAAACGGAGGGACTATTAGATATCAGTGACATAGAAATTAAGTTTTAATAAGTACAGCTCACTTGTACAAATTATGCTGCTTCTATAAATTTTGAATGGCCCAAAACATGCTTTCCTCTGTAGGTATGGATTTGTTTGAATGCTTGAGTTTTGTCCCTTTAATTCTAGGTTGCTGGTTGGTTTTCTGTAGTGCTATCATTTTTGTTCGAGAATCGTGTAGCTTTCTCTAATGCCATCTCTTTGTTCATTTTATTTTTGGGTATGCCATTTGGGATTGTGAAGCTTAAGTGCAAACAATTTAGATATCTAGATTCATTCTTTCGGGGACAATGGGGTGATAAATGAAGATGTAACATAGTTCCTTATTGTACTTTGTGGACCTTCTTGGTACTTATTAATGAAATTTTACCTCCTTTTTTTTTTTTAACTAAAACATATAATTATATGCTACAATTATACTTAACAAAGCGCAAGAAAAGTTTTATCTGACGACGGTATGACTAACAATATATTGTGAAAGTGAATGTTGGAACAATAGAATATTTTCATAGGATACATGTTGTAGAAATGTGGATCCTAAGATGAATGTTTCTCTGACAAGAATATACAATATTAGAATGCTGATCTCCAATAGAGGGTGCAACTTGCAAGTAAAAATACGGAGGATAAACTCCGAGAAGATCGCCTAAAATGGTTTGTCCATGTCTTGTATACACCGCCAAATACATTTGTCAGTAGGTATAGATGAGTGAAGGTGCTAAAAGTGGATGGAGTAGACTTGAATACACATCAACTGAAGTTGGTCCAGACAACCCTTTATTTCTCAAAAACCAATGCCAATTTAGCTAAGAACAGAACATCACAGAAGCAAATGATCCATTTACGCGATGCCAACTAATCAAGGTTAAAGTTTACTTGTCTTTCACTTATATTAGGTCCAATATTTTCAAGGAGTAAATTTAGTCTGGATAGAGACTTTGTATGTCTGTGAAATGATAATTGTGAGATTTGTAACATCTAGTTTCTTCAGAGGATCCTAATTTGTCTTTTCCAAATGATAACAATAGCAATTAGTTTGGTTTGGGTTTGAGATATAGTTAATTGATATTGAGATTCCTTGGGAGGTGATCTAAGGTTTCTAGTTTTTGTAGGACCATAAACTTAAAATGACATTCACTTACATTGCTGGGTAACATTGGAATGTCAATGGACAACTTGTGTTTGTTTGGAACCAAAGAAGAAAGATGTAGGATGTTTTGGTTTCATCCAGCAGAATCAAATATGTAAAGATACTGAATGGGTCATCTAGATGTCTGGTTGGACAGCTATTGGTAAACATAGTTGGGGGGTCAACGGATGTCATCATGCACCATTATCAGATAGTGAGAGGAGTTGGATATGAGTTGGTTGAGATTCAAGTTGCTCTTGCGGTGCAGAATGAAGTCTGTTTTATTTAGTTTAGGCTTAATGCATACTTTATACCTCCAACTTGCAGGAATTTTTTTTCACACCTTTGTTTGTGGGCACCCTTTTATACGCTCTAGTTTGTCATTTCCGTAACTAAGATCTCCCTAGATGACTTACGACCACTTCAACTTGGGGAGTCCATAACACACCAATGGGAGCATGACACACTTGTCACATTAAATTAAAAGAAAATACCCCCTCATCTCCTCTCGAGCTTCATTAGTGACAGTTTAAATGCAAAATAATTTTCATCTTGCAAATTTCCTCTATTCAGACCACCTCTTTCTTTGTGATAAACTGGAATACTACTGTACTTCATTACTGTAAAGTTTCCCCTATGAAAAACTTGGAAAAGAAACGCCAAGAAATCAACTGACGACAAAAAAGACTGCTTTTGGTGTAAAGAGAACTTTGCAAAGGAAGCTGAAATTCTGTTAGAATTTCTTAAATTCCTTTAAGAAGAACAAGGTCACACATTTGTTTTTTGAAATTGTAAATATGGCTCTAGCATAGCCTTTGTGCTGATGATTAATGCATTGTTGTTTTCTTTTATCCTTTCTCAAAATAAAATAAATAAAAGAATAATATGCTGTTACCTTTCTCAACAAAAACCAAAAGACTTTTTTATTGCAATAACTTATCCCTTTGGCAAAGCTAGTTTAATCCTTTTTTGTGGTCGGATGGCTCGATCAAGACTAAGTTGGATTTAGTCAATGGGTTGGACTACCTTATATATTTTGGCGAGCCAAGTTGTTTACCTTATTTTTATTTTTATCTTGTATATCAATGTCATGTGTCC</w:t>
      </w:r>
    </w:p>
    <w:p>
      <w:pPr>
        <w:pStyle w:val="Normal"/>
        <w:rPr/>
      </w:pPr>
      <w:r>
        <w:rPr/>
        <w:t>&gt;LNC_002625</w:t>
      </w:r>
    </w:p>
    <w:p>
      <w:pPr>
        <w:pStyle w:val="Normal"/>
        <w:rPr/>
      </w:pPr>
      <w:r>
        <w:rPr/>
        <w:t>TAATAGTTGAAATACTAGGGTTAAGAAAATCCATGGAACTTTTGATGAACCGAATGAATTTAATGATACAAATAAGTTGTATTGGTAGATTATTGATTGGCTTGAGCTACTCATAGATGGACAAACACGATTGGACAAATTGAGGGTCAGTTACAGTGAATTTATTATGATAAAAGTTCATAAAGCTAACGCATAGATTCTTTTAGTGATATTAGGTAGTTGAAGAAGTCAAATGAATTGCTCGTTGTGACGCGTTTGGTATCTCGGCACGAGTGTTGTGAGTACTGCGTAGTGAATTTTCCACAAATTGCATGATTTATACATAATTTACATGGAAGCGAATTGAAAATGAATTGTGTTGCCGAATATTTTGAATATTGCATGTGAGAATTTGCATCTTATTGGGAACAATTTTAAATATATTGATGATCTGTATCGAACCTGTACTTTAAATATTCTTACCGTTTTTGAGATGCCCTTACAATTTCTTTATATGCTTAGCGTTACTGGAATAATTTGTTGTTACTTGAAAAGTATGATTCACACTAATTATTTCTTGAATGAACTAACCATCGTATTTAACAAGTA</w:t>
      </w:r>
    </w:p>
    <w:p>
      <w:pPr>
        <w:pStyle w:val="Normal"/>
        <w:rPr/>
      </w:pPr>
      <w:r>
        <w:rPr/>
        <w:t>&gt;LNC_002626</w:t>
      </w:r>
    </w:p>
    <w:p>
      <w:pPr>
        <w:pStyle w:val="Normal"/>
        <w:rPr/>
      </w:pPr>
      <w:r>
        <w:rPr/>
        <w:t>GTCAAGTCGTTCATACCCATAAATTCCGCATGAACTCCAGAAGTTGAGTATCTTTGAGAGGAGTAGTAACTTCAAGTTCTAAGTCTTGAGTATTGAGTTCCTAATCCCCTTTGAGATTATATTTCTAAGCATGGGACTATTACATGTTACCCATAAAGTCTTTGAGTTGAATTGTTCATGCCCATAATTCCGCATGAATCATATAAGTCGAGCAGTCTTGAGAAGAGAAGTATCTTTGAGTCCTTGAGTTGAGT</w:t>
      </w:r>
    </w:p>
    <w:p>
      <w:pPr>
        <w:pStyle w:val="Normal"/>
        <w:rPr/>
      </w:pPr>
      <w:r>
        <w:rPr/>
        <w:t>&gt;LNC_002627</w:t>
      </w:r>
    </w:p>
    <w:p>
      <w:pPr>
        <w:pStyle w:val="Normal"/>
        <w:rPr/>
      </w:pPr>
      <w:r>
        <w:rPr/>
        <w:t>CTACAGTACCCGGTTAGAGTCCGTGGTCCAGCTTACTTATGTCCAGGCTTAGCTACAGTACCCGGTTAGAGTCCGTGGTCCAGCTTACCTGTGATCTGGTTTTAGCTACAGTACCCGGTTAGAGTCCGTGGTCCAGCTTACTTATGTCCAGGCTTAGCTACAGTACCCGGTTAGAGTCCGTGGTCCAGCTTACTTATGTCCAGGCTTAGCTACAGTACCCGGTTAGAGTCCGTGGTCCAGCCCACCCGTGCCCGACCTTTGGCTACAGCACCCGGTTCGAGTCCGTGGTCCAGCCCATATAGGTTGACTCATTAGCTATAGTACCCGGTTCGAGTCCGTGGTCCAGC</w:t>
      </w:r>
    </w:p>
    <w:p>
      <w:pPr>
        <w:pStyle w:val="Normal"/>
        <w:rPr/>
      </w:pPr>
      <w:r>
        <w:rPr/>
        <w:t>&gt;LNC_002628</w:t>
      </w:r>
    </w:p>
    <w:p>
      <w:pPr>
        <w:pStyle w:val="Normal"/>
        <w:rPr/>
      </w:pPr>
      <w:r>
        <w:rPr/>
        <w:t>CTGTAACAAACCTAGCAATACGAGCATTTGTCATCTTCTTAGTAGGTTTTGGTAGAGACTGCAGTTGAGAAAAAAGGTCCAAGATGCTTGCTAGAACTGTAGAAGTAGTGTTTAAGAAGAAGGTGGGTTGTATGAGTTAAAAACCACAGAAGGGGTGAAATTTATAGGGTTGTGGATTATATTATCCTTCTATGGTCTGGCTTAAATTGAACCAGTCGTCTTAATCGAGGTTTTAATTATTTTTTGCTGTTAGTGCCGTCACTTACTTTTAGTCTTAATTGAACAGATAAAGATGTTATCATCATAGTCATCCTCTTGATGAGATATCCTCATATGGAGCCACGGAATGCAATGTGTCTATGCATGAGTAGAAAAAGCAACACATCTTAAATATGCGGTATTTGTTGCCTTTGAAAGCTTCCAAATTTGAACTTTTCCTTATTGAGCTGGAACCTGCTGATTGAATGCCACATGCCCTTTCTGCATTTAGTGATTCACAGCATATGAAAAATTATTGTGATTGGTTCTGTGCATGTAACAAAGGGTTGCACTAGAAACGAGACACATTTTTATCTTTCTAGAATTGCAGTTGGTAACTTGATTAGCATCACTTAATCCCTCTATGTGGGTTATATACTAAAGACTTGTTCATTATGAAATCTCTTTTTCAGATACTTACTTATCACCATTCTAACATATATTTCAGATACTTACTTATCACCATTCTAACATAATGTCAACATCCATGCCTTAACTTGTTTGTGTGAAGAACCTTTAGTTAATGGCATTTTAACCTTAATAATATAGTTCAACTCGTGCTGCTCTGCCTTTTACTATGGTGAGGCAGGTCCCACTTTCACCATTATTTTGCCCCATCTCTCTCCTGTAATTGTCTTGTTTAATTTCTTGCTTACTTCTCCAGTCTTTCTGTTGGTTTGTAGAATTTTAGCCTCTGTATATCCTTCTATTCTTCTTTTACTTCTTCATTTCTTCTCCTTTACAAACCTACTTTCAAAGTTCAATTTAACTATTTGTTGGTGTTCTGGTTTTAGAGATGTACATTACATTTTTCTAGAGTCTTCTCAATGTCATGGCTTTTGAAGAGGGGTGTGGAATCACTTAAGAGTTTAAATAAGCCTTTTCATGATATTCTTAAACAAAATCCCGGGACTTCTGACTTTTCATTCTTTTCGACAAATGATAAATAATTATACGAATATCAAATTTGTTGGGAAAAATTCTCAAATTTGTGGTAAACAAGGAAAATAATCTGATTATCGCTGTTGCTGCTAATTTTGGAGGAGAAAGCTTTGTGATTCTGTTAACTGTGTTCTTTCTTCTTTCAGTAGATAGGTGATGATGAAAGGTTAGAACAAGAGGAAAATGTGCTAAGAATGGTAGTTGGATCCACTAGTACAGATTAATAATGAGGATATGTAAAATTTAAACGTTGTTTGATCTGACCTTAAATAAAACAAGACGTGGGACAGGTAGTAAATATAACTCAGAAAAGAAAATGTAACCCAGGATTACGTAAAGCTTTATAACGTCGCTAAAAGAAGAGACACTCACTGTCTTTAGAAAATTTTAGCCGAATGGTAAAACATCACCGCAGAGTATGTTTATGCACGGTAATTTTCACAAATGTCATCAGCAGTCAGCTTTTTGTCAGTCAGAACTTGGAAATAAAATAATC</w:t>
      </w:r>
    </w:p>
    <w:p>
      <w:pPr>
        <w:pStyle w:val="Normal"/>
        <w:rPr/>
      </w:pPr>
      <w:r>
        <w:rPr/>
        <w:t>&gt;LNC_002629</w:t>
      </w:r>
    </w:p>
    <w:p>
      <w:pPr>
        <w:pStyle w:val="Normal"/>
        <w:rPr/>
      </w:pPr>
      <w:r>
        <w:rPr/>
        <w:t>AAAGAGATAAGATTTACCTATGACTGGTTCCATGGAATTTATTAACCAAGCAATCACGAGTGAATTCTCTGATCTCCAGGAGTTCATCTTTGGGTCTCCAACTCCTGGCTTTTTTGTCTCTCCGGTCAGATGTCCCAGCTTTCCACGGCCATCGATTGCAAGCTTTACGGACTGTGCCCATTCCAGATAGTTCTTCCCATTTAATCGATGAGAAGTTAACTGGAAGGGCATATGAGAAGCATTGCCTCCTTCTGTCATCAGATTTTCTGCAGGAGCTTCCAGAGAAG</w:t>
      </w:r>
    </w:p>
    <w:p>
      <w:pPr>
        <w:pStyle w:val="Normal"/>
        <w:rPr/>
      </w:pPr>
      <w:r>
        <w:rPr/>
        <w:t>&gt;LNC_002630</w:t>
      </w:r>
    </w:p>
    <w:p>
      <w:pPr>
        <w:pStyle w:val="Normal"/>
        <w:rPr/>
      </w:pPr>
      <w:r>
        <w:rPr/>
        <w:t>AAGCGAAGGCATCCGTGCAGGTAGAAAAGGGCGGAGGTCAAGCTATGGGCACAAGGAGGTAAGGTATAGTAAGTTACTTCTTCGTCTTTTGCTTGTCATTGGATTGGAAGCCGCAAGCGATGCCTTCTTGCTTGTGTAGTTGGCCTTGCCTGCTTAGTGCGGAAGTGCGTAAAGTAGGCTCATTCTTTGGTTTATAAAGATCTTGTAGTAGCCGAAGGTAGTCCGCTTGTTAGATTGAATTTCATCTTATATAACAACACAACCGGGGCCTTATTAATTTAGAGACTTTATCAATAGTATAAGTGGACCTCTCAAAGGTATAAGTAGACATTAGTCTTGCTGGTTCGGGCGGTAAGGCCCTGGGTAAGCTCGGGTTAGCCTGTCAGGGTGAATGCAGGTAGTGGATGTAGCTTTTCTTCTGAAGCGTCTTAGTTCGTAGCTGCCGAAGTGTAGCATTGAGGTGAGGAGCGCGCTGGCG</w:t>
      </w:r>
    </w:p>
    <w:p>
      <w:pPr>
        <w:pStyle w:val="Normal"/>
        <w:rPr/>
      </w:pPr>
      <w:r>
        <w:rPr/>
        <w:t>&gt;LNC_002631</w:t>
      </w:r>
    </w:p>
    <w:p>
      <w:pPr>
        <w:pStyle w:val="Normal"/>
        <w:rPr/>
      </w:pPr>
      <w:r>
        <w:rPr/>
        <w:t>CAAATTCCAAAATTTTCGATCTCTCTTTCTCCATTCCCATCTGAAGCGACAGCTCTGAGCTCACAAAATTGATCTGAAGTTTCATCTTCTTCGTCTTCGACTTCGTAGTTTCCATCTCCGTCTCCTTCGTCCGCCATCGATTTCTAACCCTTTGTCACCGCCTCAAGGTATGCCGATGCGCTCTGATTCTTTTGTCTTGAATGTGATTGGATGATAATGATTGTTTTGTGTTGAAATTGTGATATATGAGGATTGTAATGTGTTGTAGTTTGCTGC</w:t>
      </w:r>
    </w:p>
    <w:p>
      <w:pPr>
        <w:pStyle w:val="Normal"/>
        <w:rPr/>
      </w:pPr>
      <w:r>
        <w:rPr/>
        <w:t>&gt;LNC_002632</w:t>
      </w:r>
    </w:p>
    <w:p>
      <w:pPr>
        <w:pStyle w:val="Normal"/>
        <w:rPr/>
      </w:pPr>
      <w:r>
        <w:rPr/>
        <w:t>TATCATTGTAATCACACATGTCTTGGAAGCAATTTTTTCCTTGTGTTATTAATTAGGTTGGAAATATGGTTGTTGTTAGTAGATAAACATGATGTAATTTAGGGTCTGTTTTCAAGGTAGAGAAACTATATATGTCTAATTGACCCTCAGCCTGAGTAGAGTAAAAACATGACTCAATTTAGTTTCTCAATCATTAATAGCTAACTTGATATTAGTTTGAATGTTCTTTATTGTATATATCATAAATTTTCTTCTTGTACTTCAAATTTTTGGCTGCCAAATCCATTTATTCGTGCATCTACTATTACACTC</w:t>
      </w:r>
    </w:p>
    <w:p>
      <w:pPr>
        <w:pStyle w:val="Normal"/>
        <w:rPr/>
      </w:pPr>
      <w:r>
        <w:rPr/>
        <w:t>&gt;LNC_002633</w:t>
      </w:r>
    </w:p>
    <w:p>
      <w:pPr>
        <w:pStyle w:val="Normal"/>
        <w:rPr/>
      </w:pPr>
      <w:r>
        <w:rPr/>
        <w:t>TCTGTAAATAACTCTAATATTAGAACTCTAAAACTATTCAAATTTATTTAAGCTCTAGTTATATGATACTGGCAAAACTAGATAATCAAACTTGGGATGGAAGGAGATACAATGTCCGTGAATGTAGATTTATTAGGAGTCTAGACTCTCAAGAGAAAAACTAACTCTTGACTCACTTGAGCCTTTATCTCAAAATGAAACTGACACTCTGAAACAATAGAGTTCATTCCAACAATCTTTGTATGGAAACAAGAAGATATACTGTTCCCATGTAATTTGTGACATTCATCAGTCATCTTACCCAAGAGTCAATTGTATGGAAGTTAGTGAGCACTCTTCTGCATTTATTTTACGTAAAGACCGTCTTTGTTTGAAAGATATACAAACACACCACTGGATAAAACAAACAGGAAACCTTAGAATTAACAAGTGGAGCTTAGGTATAAATAGCCATGTCCTATTGGAGAACCATTCAAGTCAACAAGGCAGAAGCAAGAACAGTCAGTCACTGCTGCCAATATGTATGCACATATGAAAATAGAAAGGCTGCATGAAGTAGTAGCATCAAGTCAAACCATT</w:t>
      </w:r>
    </w:p>
    <w:p>
      <w:pPr>
        <w:pStyle w:val="Normal"/>
        <w:rPr/>
      </w:pPr>
      <w:r>
        <w:rPr/>
        <w:t>&gt;LNC_002634</w:t>
      </w:r>
    </w:p>
    <w:p>
      <w:pPr>
        <w:pStyle w:val="Normal"/>
        <w:rPr/>
      </w:pPr>
      <w:r>
        <w:rPr/>
        <w:t>GTTAATCCCTTTTTTCCTTAAGTTTTGATTAGATGGTATTGCTTAGTTTCCTTCATACATGTTTATTCTAACCACTCATTTGGATTTAAGTCTCATTCATGTTATTTGCTTGTTTATTTTTGTTTCTTTAGTGATACTGTACATTAAAACAGGAATAATGGCTTGAAAGACTGGTTTAGAGTAAAATAAAATGATGGCTTCAAAGGGGGTTTCTCACTAGAAGATTTAGCTGGCCTTAATTTACATGTGCAAGTGCAATCAGCATTATTGCTTGCACATAGAATTTGGTTGTCTTGGTTTTTTTAAGTGCT</w:t>
      </w:r>
    </w:p>
    <w:p>
      <w:pPr>
        <w:pStyle w:val="Normal"/>
        <w:rPr/>
      </w:pPr>
      <w:r>
        <w:rPr/>
        <w:t>&gt;LNC_002635</w:t>
      </w:r>
    </w:p>
    <w:p>
      <w:pPr>
        <w:pStyle w:val="Normal"/>
        <w:rPr/>
      </w:pPr>
      <w:r>
        <w:rPr/>
        <w:t>ATATTGATGTATGTTAAGGTATTATCTCTCTTGTCTGTACCATTAATCAAGAAATAAATTAAATTCTTGCTTTTGTGTATTACTCCTCCGATTGTCCTATTTTGACTTGGCACAACGTTTAAGAAAGTAAAGAAGACTTTTGAATCTTATAGTCTTAAATTAAATTAGAGATATGTCAAATGTATCAAAATGCTCTTTAATCTTGTAGTCTTAAATA</w:t>
      </w:r>
    </w:p>
    <w:p>
      <w:pPr>
        <w:pStyle w:val="Normal"/>
        <w:rPr/>
      </w:pPr>
      <w:r>
        <w:rPr/>
        <w:t>&gt;LNC_002636</w:t>
      </w:r>
    </w:p>
    <w:p>
      <w:pPr>
        <w:pStyle w:val="Normal"/>
        <w:rPr/>
      </w:pPr>
      <w:r>
        <w:rPr/>
        <w:t>AATAAGGCAAAAATTTCAGAAAAAGTATGCCTCACTTCAATGGTGAAAGAATTTTTATTTCGAATTTTGAATGGCAAAGTTTTCACCCGAATTCCCCCCAAAAATTTACCCTAAATATCCCCTATATAATCATCTCTTCCGTTCATTTGTAGGGGGCCTTTTTTTTCTTCTTTTTTTAAGTCGGAAGTTTTGGTGTCAAGAGAATTATTGAGAGGAAATTTTTTTAAAGAGATATAGGTTGGCCAGAAATTGCCCACGAAATATAGCTTACCAAGGTTTGGGAATAGTCAATTTTACATTCGGAAAAGTTCTTGAAAGACTCTCTAGTTCAAGAGTTTCGGAGAGTTTATTATTCGGGTTTCCTTTGGGTTTTCTTGGTGTGTTGTTCGAGCTTTGGGTTCGTGTGGTGGAAGTCAAAATTGAGCTCGTTAGCTGTCCCATTTCGCT</w:t>
      </w:r>
    </w:p>
    <w:p>
      <w:pPr>
        <w:pStyle w:val="Normal"/>
        <w:rPr/>
      </w:pPr>
      <w:r>
        <w:rPr/>
        <w:t>&gt;LNC_002637</w:t>
      </w:r>
    </w:p>
    <w:p>
      <w:pPr>
        <w:pStyle w:val="Normal"/>
        <w:rPr/>
      </w:pPr>
      <w:r>
        <w:rPr/>
        <w:t>CCGGAAATCCAGCGCCCAGTCGCATCAATCCGGCAAATCCGGAGAAAAGTTGTCGTCCTCCTCGCTTGCAGCGTCCAACTACCCTCACGTCCCCTTTTCAGGGATTTCTGAATCTCTCCACGGTTGCTTCGAAAAGAGCAATTCAAAATTCAAATTACAATTGTTTCCCACTAATTTCCGTCTATATATTCATCTCTTTGGGTCACAAGAAGAAGGAGGAGAGAAAAAAATATTAAGAGTTAGCTAAGTATTGAGACAAGAAAAATATCTAAACCAAATTGTTTTAAAGTTGTTCGGATCAGTCTCGCTCGTGTTTTTTTTGTCTCGTTCATTCGAGTTTCTTGGAGTTGTGTTTCGGTGGAAGATTCGCTGTCCTCCTCAACTCGTTTGCCCTAGTCTCGCTGCTCCGAAGAAGGCATATGATTTCTTCAGTCGGCTATCTGTTTAAAAGATTAATGATGGAATTTGTCTCATTCAAAATTAGCTATGGTTTCATTTTGTTTAAAATTTGGAAGAATTCCCAGCTGTCTTCAACTTTTAGCACTAGTATGTTTGCCTCCCTTAACCTTGAATTGTTAATCATTCATCGCAGAGATTTATTTGTATGAGGTACTTTCTTTGCTTTGTTATTTTTTAACTAGATGCAATTCGGTAATGTCAAAATAAAATTTGACAAATCTTGGTTTAGTTTTTTTTTTATTTAAAGTTCCCAGGGAATATTTAATGGGATAAGATCTTTCAAAT</w:t>
      </w:r>
    </w:p>
    <w:p>
      <w:pPr>
        <w:pStyle w:val="Normal"/>
        <w:rPr/>
      </w:pPr>
      <w:r>
        <w:rPr/>
        <w:t>&gt;LNC_002638</w:t>
      </w:r>
    </w:p>
    <w:p>
      <w:pPr>
        <w:pStyle w:val="Normal"/>
        <w:rPr/>
      </w:pPr>
      <w:r>
        <w:rPr/>
        <w:t>TCTAGCCCTAAACTAAAGGAGCAGGTCAAGTTCGTTCAGCTTGAGGGATAAATTACGTGGCTGACCTGCCAGTCCATCAAATATCGTAGTTTATCCTTAAGAGCAGGAGGTTCCTTGTGTGAAACTTAGATGTTGAAGCACGCACCTCAATCACCCTGCCTGTGTGAATTGAACGAACTTCAAAGTACAACCAGCTTAAGCTGGTTTTCCACCGATTTTTTAGTGTTCGGCCATTTCTAGCAAAGTCTAAAGGACATATTCGTTGCCGATTTTGGGTTCTGATGGAAGATACTGCTGAGGTTATACACCAAGTACACACGTGATTCTGCTCTGGCAGAAGTGCACGCGCAATTCAGCTCTGGAAAAACTCCCTGAGGTCCAGAGAGAGATGAAGTTTATAGTCAACCTCTGCCTCTCAGATAGCTTTCTTTTCCAACACTTCTATGTGGAGATAGATGTAATATTAATATGATTGATAGTTTCAGTTTACTATTTGAAGTTTTCCAAAGTCTCAAATTGGTTCCGGCCTTGTTTCGTAGTGAATTTATAGATTTGAAC</w:t>
      </w:r>
    </w:p>
    <w:p>
      <w:pPr>
        <w:pStyle w:val="Normal"/>
        <w:rPr/>
      </w:pPr>
      <w:r>
        <w:rPr/>
        <w:t>&gt;LNC_002639</w:t>
      </w:r>
    </w:p>
    <w:p>
      <w:pPr>
        <w:pStyle w:val="Normal"/>
        <w:rPr/>
      </w:pPr>
      <w:r>
        <w:rPr/>
        <w:t>CATGTAGCATTTCCGTTTAAATAATTGTTTGCTAACTCTTGTATAATAGTTGATATACCAATTATTCTTTTGTTGGCATAAAAACTTGGTATCTCTATTTTGCATATCTCTTCCTGTTGTCCGATGTCCTCGGGTATAATCATATCTTTAGTTAGTCCTATCTTGATAACCTGTATTGGAGGTTTTATTTCCTCGTATAATATCTTCG</w:t>
      </w:r>
    </w:p>
    <w:p>
      <w:pPr>
        <w:pStyle w:val="Normal"/>
        <w:rPr/>
      </w:pPr>
      <w:r>
        <w:rPr/>
        <w:t>&gt;LNC_002640</w:t>
      </w:r>
    </w:p>
    <w:p>
      <w:pPr>
        <w:pStyle w:val="Normal"/>
        <w:rPr/>
      </w:pPr>
      <w:r>
        <w:rPr/>
        <w:t>GAAAGTGTGAATCTATCATGTGTCACTTTCATACTAAATTTGAGGTTTTGTCCTAATGGTCCAATTGCAAATCATAAGGGTATATTCAATGGGGTTTGTAAACAGAGTGTTTGCTGTGTTTCATCAAGGTTGTTGTTTCATTATTACTCTCAAGGAAACCAACAAAATATACAAAACTTTTTTTGGTACTTTTTTATTTAACCATTTAGTATCAATAATTCAGAAGTGATACTTACTGCTTTGAATTTATACATCATATGCCCTTTAACGAGACAAAATGGTCTCAATTAAAAGCATTTGCAG</w:t>
      </w:r>
    </w:p>
    <w:p>
      <w:pPr>
        <w:pStyle w:val="Normal"/>
        <w:rPr/>
      </w:pPr>
      <w:r>
        <w:rPr/>
        <w:t>&gt;LNC_002641</w:t>
      </w:r>
    </w:p>
    <w:p>
      <w:pPr>
        <w:pStyle w:val="Normal"/>
        <w:rPr/>
      </w:pPr>
      <w:r>
        <w:rPr/>
        <w:t>GTTTACTCATTTTTTCTCGAATTTCTTCTACCAGAATTGATTATTTTCTCTTGAATCTTCAGTTTTGTCTCTGGCTGTGTGTATGAGTTTTTTTTTTGTTTGTATAGAGGTATCACTAGGTATAGAGAAAATTAAAATTGGAATATTGAGGTTTTCGTCTAGAATTTTGATCAGATCATGTAAGTTGATGTTTTGTAGCTAGCGAGTAAGCTCTCACTTTAAAGCCCTACATTTTGTTTCTCCAAGTAATTTTTTTTTTATTGCGGTTTGCTATTTGGGTATCTTTCTCTTTAATTGTGTATGTTTTGCTATAAAACTGCATTTTTTGTATTTTCGGTTCTGTAACTTAATTTTCATTTTTAAGATTCTCAACAATGCTTAAGTTCTCATTTTTGGCTGGAAGGAATTCTCCTTTGGTAAATAAGTTCATTTATATTCCGGTACTGGAATTGGAGCTGAATCCATTTAGTTTGGGGTTGAGGCTTAGTTGGTTTGATTGTATATTGGATTAGTTTCCTCCTTATTTTCTTGTAGGCTTTTGGCCAGCCACGGTTATTAAGAGAACTTTTAGAAACACATCTGGCTATATATTTTTTTCGTAAAAGTGTGTAAAGAACAGAATAGAGGATAAAATTGTGAGAAGAGTTGGAAAAAAATTAGAAAAATCTTTGTGTGTGCACCTGAGTGTACCTTACAAAACAACAAATACTGATTTTT</w:t>
      </w:r>
    </w:p>
    <w:p>
      <w:pPr>
        <w:pStyle w:val="Normal"/>
        <w:rPr/>
      </w:pPr>
      <w:r>
        <w:rPr/>
        <w:t>&gt;LNC_002642</w:t>
      </w:r>
    </w:p>
    <w:p>
      <w:pPr>
        <w:pStyle w:val="Normal"/>
        <w:rPr/>
      </w:pPr>
      <w:r>
        <w:rPr/>
        <w:t>TGCGTGGACTCTTCACTTTCAATGCCGCACCGCTGTTGGATTCTCCAAAAATACACTACTTTTGGCGAATTCGACAAGCACCCCTTGACATTTTTGAAGAGTCCGAGCAACATAGATGAAAGTGTGCAAGTTCAACATGCCCAAAACAATCCTCAAGCACAAACAATAGAAGAAAAAATTGAGGAGCAACTTTCTAAAATTGCAACAACTGAAGCAGAGGAGTGTTGAAAAATGCTTTTAGTTGTTTCAGTAATTTTCTTTTAGCAAAATAAGTTGCAAGTTTTAGGATGATTTAAATTTCAAATTTCTATTAGGTTTTGTTTAGTTGTTGAGATATTTTAGGTTGTTTGAACTTTAAATTATGCAGATATTGTGTTAGTTGGCTATTTGAAACTTTTTTTGCTGAAGAAATTAATGAGAGACAATTTCAACCCTTTTTTTCTGCACTATCTCTTAAAAATACCAACATATATGTTATATAGTTGTTATGTTCTAGCCCTTTCTTAGAGTGATAAGATAGCCTATGCAAGATGTTTCTTCTAATTAACAGAGTATCATTTATTAACTTTCGTGGGTCCTTTTTTT</w:t>
      </w:r>
    </w:p>
    <w:p>
      <w:pPr>
        <w:pStyle w:val="Normal"/>
        <w:rPr/>
      </w:pPr>
      <w:r>
        <w:rPr/>
        <w:t>&gt;LNC_002643</w:t>
      </w:r>
    </w:p>
    <w:p>
      <w:pPr>
        <w:pStyle w:val="Normal"/>
        <w:rPr/>
      </w:pPr>
      <w:r>
        <w:rPr/>
        <w:t>CTAGAAGTTAGGGTTCCCTAAACGCCTCAATCTCTTCATTTCCTAATTCCGCCTCCTCGCTTATATCAAGCAAAGCTTTTCCAATCTGATTTGTGTTCCAATTGTGGTTGAACAAAAGATTTTGACTCATATTGTTGTGGATCATCAACATGATGATTTGTGTTTTCCGGTACAATGGGTTGTGCACTTTCTGTTTTGCTTCTCGAAGCCATCTGATGGGGGATGACTTATTCACTAGGTGGTGCTCGACAGGGGTGCATGGGTAGCTTTATTCCGCCACTTCCAACTAGTGATAAGTGCTTTCTCTAGGTTTAAGTTCTTGAACATTATAACCCCCATTTTGCCGAGTCCTTTTTGTTGGCTGAGATAGCCTAGGCTAATTAGCATTCCACATCTTTTGTCCCCCTGTGGCTTTTGTAAATACTATAATTGTGAAAACTTAATGCTTTAGCCTCCCCTTCCCCATTAGCTCCTTAATGGTGATATCCTTAAGTATGGGCTCTGACTTTTATCATTGTTTAAGATTCTCTTATTGTCTAGTTCCTGGCTATTAAAATCTCCATATCTGCATGTACCCTGCTTTATTACTTTGTTTTCTAGGTAGTCAACAAGTTGGTTCCCCTCCCTCATTATGTGCTGAAATGTATGTTGTTTATCCTGTAAGCATGTTTTAATTTCCTCCACAATATCTGAAATTGCCCATGCAGTGGCCCATTTTCCTTTTAGCACTTCGCACATTA</w:t>
      </w:r>
    </w:p>
    <w:p>
      <w:pPr>
        <w:pStyle w:val="Normal"/>
        <w:rPr/>
      </w:pPr>
      <w:r>
        <w:rPr/>
        <w:t>&gt;LNC_002644</w:t>
      </w:r>
    </w:p>
    <w:p>
      <w:pPr>
        <w:pStyle w:val="Normal"/>
        <w:rPr/>
      </w:pPr>
      <w:r>
        <w:rPr/>
        <w:t>AAGAAATCGTGATGGAAAAAGCGTGAGGAGAATTCGAAACTCGAGATATGCAAAATAAAAAGACTCCCTGGGAGATGGTATTCTTTGTTTTAGGTCTTGATAGATTTTTCTATCGATTGAAGTTATTACGCTGGCTGATTAAATCTCTTCCTAACGTCTTTAGGGGCTGTGAAGAGAGCCCAGTTCCAGGCCCTCTTTTAGAAAGAAAAAAATGGTACAAAAAGAGGGCTTGGGGGTATATATACTATACAAATCGATGATGGTTTATCATCATCA</w:t>
      </w:r>
    </w:p>
    <w:p>
      <w:pPr>
        <w:pStyle w:val="Normal"/>
        <w:rPr/>
      </w:pPr>
      <w:r>
        <w:rPr/>
        <w:t>&gt;LNC_002645</w:t>
      </w:r>
    </w:p>
    <w:p>
      <w:pPr>
        <w:pStyle w:val="Normal"/>
        <w:rPr/>
      </w:pPr>
      <w:r>
        <w:rPr/>
        <w:t>CCTACTAAAACACAATATCCGGATGTCGAACGTCTATCAGAGGGTGATCCTGCCCAATCAGCGTCTGTATATCCAGTGATATGCTCATGGCCTTGATCCTCATAGAGTAGTCCTTTACCAGGAGCTGACTTTATATATCGCAGGATACGAACAATTGCTTCCCAATGACTATTACAAGAGGAAGTCATAAACTGACTTACAACACTCACAGGAAAAGAGATGTCAGGTCTAGTTACTGTGAGATAATTCAATTTTCCAACGAGTCGTCTATACCTTTCAGGATTACTAAGTGGCTCCCCCTGTCCTAGAAGGAGTTTAACATTCGGATCCATAGG</w:t>
      </w:r>
    </w:p>
    <w:p>
      <w:pPr>
        <w:pStyle w:val="Normal"/>
        <w:rPr/>
      </w:pPr>
      <w:r>
        <w:rPr/>
        <w:t>&gt;LNC_002646</w:t>
      </w:r>
    </w:p>
    <w:p>
      <w:pPr>
        <w:pStyle w:val="Normal"/>
        <w:rPr/>
      </w:pPr>
      <w:r>
        <w:rPr/>
        <w:t>TGACTGTAAGGAAATGAGCTCTAAGTTGGAATTCAATAGTGACAGAAGTGGTCATCTGTGCTCCACAGCTACTGGTGTCATCACCCTGCAAAGAGGTGGAACCAACCAAGACTGAACACTAGCCCCATTTTGTAGACGGGTTGGGACCGGCCTTCTATCCCGGTGAACAATGTTCCACTGATTAGGCGGGGACAGGATTCGAACCTGCAATCTTCAGGTCATGAGCCTGATGAGTTGACCAATTCCTCTACCCCGCTTCTTCCCCTTCTCTTTCGAACTCCGAAAACCAAGGTTCGACTTGCATGTGTTAAGCATATAGTCTGAGTAGCATGATGTTCACTTCTTAGCGCTTAGGCCACTACCTAAAAGTAAGCTTTTCGCTCTTTTCCTCTTACATAACAACGATGGAGGAGATAGTAAGCACGACTTTCTACGCAACGATTTCTTCTTCTCTTATGATTTCTCAAGTTACAGGGGGGAGACCAAGAGAGTAGATTGGCTGGTTTTTCCAGTCAAGTATAGTTGATAATCCCATTTTCGAATATGAATTTGAATAGATTCTCTTTATTATTATAAATATAGCTTTTTTATCTTCCACC</w:t>
      </w:r>
    </w:p>
    <w:p>
      <w:pPr>
        <w:pStyle w:val="Normal"/>
        <w:rPr/>
      </w:pPr>
      <w:r>
        <w:rPr/>
        <w:t>&gt;LNC_002647</w:t>
      </w:r>
    </w:p>
    <w:p>
      <w:pPr>
        <w:pStyle w:val="Normal"/>
        <w:rPr/>
      </w:pPr>
      <w:r>
        <w:rPr/>
        <w:t>TTTGGGGTGTGAGTTAGGCCCAAGACCTAATTTAACATGGTATCAGAGCCAGGGCCCGTCTCACCCGATGTTGGGACCCCCAAAATCAAAATTGTCCACGCACCAGATGCTAAGCACTGGGCGTGAGGTGGGGTGTTAAAGAATGACAAAAGTCTCACATCGGTGGTTAATGAGAGAGGTGGACTTCTTATAAGGCTTGGGCAATCCTCCTCCCTTTGAGCTAGCT</w:t>
      </w:r>
    </w:p>
    <w:p>
      <w:pPr>
        <w:pStyle w:val="Normal"/>
        <w:rPr/>
      </w:pPr>
      <w:r>
        <w:rPr/>
        <w:t>&gt;LNC_002648</w:t>
      </w:r>
    </w:p>
    <w:p>
      <w:pPr>
        <w:pStyle w:val="Normal"/>
        <w:rPr/>
      </w:pPr>
      <w:r>
        <w:rPr/>
        <w:t>GTTGAAAGAGGTGGTGGAGTCGTCTTCTCAACTCGTCATTTTAGTTCGCTGCTCAGTGAAAGGTAATTCTTTCTTCTTTTAAATATTTTTATTATTTCGTTGTGTGTTGAATGACTGGATTAGATCAGTTTAGTTGTTGTATCTGTTAGTAATTTTGGTTTTTGGTTTTGCTGTCCATTCTGATGTCTTAGTAATTAGTAAAACAGCTAATTTTCTTGTTTGTCGTAGATACTATTTAGTTCTTTGTTTATGTTTTCTGTTTACCATTAAATTCATATTTGTTGAAAAGAGGTTGGTTGCTAGTATTACTTCATTCTTGTTTATGTGAGATAGCCCTTATGTTTAGCTTCTCTTGTATGTTAAATTGGTCGATTTGTTTTAGTCAATATTCATATAAATAGTAGCTTAGAATTTCATTATGATAAATACTTTGAGTTATAT</w:t>
      </w:r>
    </w:p>
    <w:p>
      <w:pPr>
        <w:pStyle w:val="Normal"/>
        <w:rPr/>
      </w:pPr>
      <w:r>
        <w:rPr/>
        <w:t>&gt;LNC_002649</w:t>
      </w:r>
    </w:p>
    <w:p>
      <w:pPr>
        <w:pStyle w:val="Normal"/>
        <w:rPr/>
      </w:pPr>
      <w:r>
        <w:rPr/>
        <w:t>GCATTGACTAACTTCTAGTTCTGTTTTTTAGCATATGATTTACGTGTGTTGTTTTTCTTATGTAGTAAGTTCATTTCCAACAATTTATATTTAGTGTTTCTTTCCATTTTGATTAGTATGAATTTGTTGTTTCCCTTTCTGCGATTCTCCAAGTAGATATTAAGATTTTTTTTGGTATATTGCCTTTCCTAAATTAGGTGTATATCATAATTAGCCCTTTATAGGTGATAATATGGATCTGTTGGGATTAGCTGCTAGTCTCTTTCTTAGTCCTGCACATCTCATATTTTGTGTAGATTAATTCAACTATCTTGCACCAGCTAGATATATGGTTTAATTCCTTTTGTTTGTTGCTTTGGATTAAAATAGTTATGATCTAGTACAATTGTTTTGATTAAATTTCTGAAAAAGTTTAGTCTTAATTTAATTAAGGTTTAGTTCTTTTTAAGCATTTATTTCATGTTGAATGTTTTATTCTATTGTCGAAATTACTGATTGGTTTCTAGTAGTCCCTCTATGAGCTAATGGTGAATAATTCATGTGTTGCCTCTTTAGACTTAAAGAGAGCACAGATGGAGTAATCCTTTTAAAATCATGTCATATTTTATCTAGAATTTGCTATTTCTCTATCTAATATTCTAACTCACCTAGCATAGATATGAC</w:t>
      </w:r>
    </w:p>
    <w:p>
      <w:pPr>
        <w:pStyle w:val="Normal"/>
        <w:rPr/>
      </w:pPr>
      <w:r>
        <w:rPr/>
        <w:t>&gt;LNC_002650</w:t>
      </w:r>
    </w:p>
    <w:p>
      <w:pPr>
        <w:pStyle w:val="Normal"/>
        <w:rPr/>
      </w:pPr>
      <w:r>
        <w:rPr/>
        <w:t>CGGGGCTGATTAATTAGGTTAAGGAAAATATGAGGCGACCCTATTAAAGAGAGCATTAAGGATACATCGACTCTCTTGGATTTCACGTCATAGCATATATATACCCGGACTGAGCATATCCAAGAAAGACACAAGTGGTTGCCTTGGGGACAATTTTTCTCTTAACTGCGCAGGAATATGAACAAAACACGTGCATCCAAACACTCGCAAATGCCTATTATAGTACTGCCCCAGTAAGAAGTTCGTGAGGTGCCGCTGCAGCTTGGATTATCGTAGAATAAGAGGAGCCGTCTTAGGAAATGACTTAACTTAAAAGACAGATGCCGCCGCTGCGAGGCGAGGGAGCAACTTGTCTGGTCTTGCGGTGCACTCATTCCCGTTACGAGAATGAAATGACGCCCCAGCTTGACTCGAGACCAAGACTCCTTACAACTCGCACCAATCGCGGCACTGAGCGGCCGGAGATTGATTAG</w:t>
      </w:r>
    </w:p>
    <w:p>
      <w:pPr>
        <w:pStyle w:val="Normal"/>
        <w:rPr/>
      </w:pPr>
      <w:r>
        <w:rPr/>
        <w:t>&gt;LNC_002651</w:t>
      </w:r>
    </w:p>
    <w:p>
      <w:pPr>
        <w:pStyle w:val="Normal"/>
        <w:rPr/>
      </w:pPr>
      <w:r>
        <w:rPr/>
        <w:t>CTTCATCTTCTCCAAAAAATCACCTCAACGATCTTCTTTCTTCCAGAAATCAGACGCCTACACTAGACAATCTTTTCACGCCTCAACCTAGAAAACGGAAGAGACGCTTCCTCCTCAAACGCTCCAGGCTACTCTTCCATGGCCGCCCCACGTGATCCCCCATCTCCCTGTCAGAGAACCGGCTCTGGGCTGCCGGAAAAATGCCCCATACTCAAACCTCTCAAATCGACCTGAAAAGGTCAATTCTTGAGAGATTTTTCTTCTTTTTCATGATTACTTTGATGTTTCCTCTGAGAGTTGTGTTTCCAAGAATTCAAATTTTGAATTCTTGGAGCCCAAATCGGCTATAAAATCACCTCTTTTGTTCTCATGGAAGGGCATTCAGAAATCATCTATCAACGTCCGAAAACAATCCGAAAAACAGAGAAAAAATCATCAAAAAGTCAGTGAGAAAATCCAAGAATCGATTAAAAAAAGACCCAACAATAATCCAGCGAGTCTGTTCTAGTGTTGAATTCGAGTTGAAGTTCGAGTTCGAAGTCAAAATCTCTTGACGTTAAAGCCCCTGTTTACTTCTCTTGAAAAGGTGCGTACCAGCTTTGTATATATAGTGTTTGCGAAGCTTAGGACATAAGGAACAACTTTCGTGAAGGAACTACGGTCTTTCAAGCGTTCATTGGAAAGGTATGTTAAGGCTATTGCATTCTTACGACATGTTTCCTTAAATCTTAGGAGCAATGTAATTGGTTTGTTATCGTTGTTATACTTGTAGCCATTATTGTTGATTGTTGGCTGCTCAAGTGGATATAATCCTCCCTTATCGGGATTCTTATTCAGTTAGTGGCATCCTTATGTTCGACACGACTTAGAGGCTATTCGTATAGGTTGTTTATAACTAAATTGCTCGCTTTTAGCCTATTGAATTGTTATTGTTGCCATTAGGGCTATTGTGGTTAGCTGCAGGAATGTGATCTATGCCTAGAAGGGCTATGTTCTACCTATAGGGTTATATGGATGCCTAAAAGGGCTATGAGTTGCCTACGGGGATATATTGATGCCTAGAAGGGCTATGAGTTGCCTATAGGGGTATACTGA</w:t>
      </w:r>
    </w:p>
    <w:p>
      <w:pPr>
        <w:pStyle w:val="Normal"/>
        <w:rPr/>
      </w:pPr>
      <w:r>
        <w:rPr/>
        <w:t>&gt;LNC_002652</w:t>
      </w:r>
    </w:p>
    <w:p>
      <w:pPr>
        <w:pStyle w:val="Normal"/>
        <w:rPr/>
      </w:pPr>
      <w:r>
        <w:rPr/>
        <w:t>GTCCGGTTGCCAGCTTTAGTTCTCACAGGTGCATCTGTGCTGGAATCGGCGAGCCGCTGATCAATCATTGTACCATGCCAATTGCAGCGCCGGTACTGAGGCAACTTTGCTTCTTTCAGGCTAGCATTTAGCTGGCGAGATGCCTCCTGTGGGATTCCAGTTCCTTTCACTGGCAGTAGCTTCAGCAGGGGAACAAGCACCAAGCGGACGTCGGATGAAGGTAATGCAAGCGCTTGGTTTGATGGCTCCTCCTGGATCACCATTTCATTCAAAGTAATGCGTCTGTAGTCCATCTGCTGATAATGCTATGAAATAAAACTCTCACGAGGCATAGTATTGCTGGTACTAACAGCTAGATATAATATTAAATGTTCCAGGAAAGTTTTCGTCCAAAAGTAATGTGTCTCAATGATCAGTTGTCTGTAGTCTACTTGTTGATGATGCTTGAAGTAAATATGTACGACTGATTTGTCAATCACAATTATGTTTGGGATTGAGATAGTGATTATTGTTGATGCTAACATCTGGAATATGACATATACAGTATTCTGAGATAGTTTTAATCTCAA</w:t>
      </w:r>
    </w:p>
    <w:p>
      <w:pPr>
        <w:pStyle w:val="Normal"/>
        <w:rPr/>
      </w:pPr>
      <w:r>
        <w:rPr/>
        <w:t>&gt;LNC_002653</w:t>
      </w:r>
    </w:p>
    <w:p>
      <w:pPr>
        <w:pStyle w:val="Normal"/>
        <w:rPr/>
      </w:pPr>
      <w:r>
        <w:rPr/>
        <w:t>GCCAGCTTTAGTTCTCACAGGTGCATCTGTGCTGGAATCGGCGAGCCGCTGATCAATCATTGTACCATGCCAATTGCAGCGCCGGTACTGAGGCAACTTTGCTTCTTTCAGGCTAGCATTTAGCTGGCGAGATGCCTCCTGTGGGATTCCAGTTCCTTTCACTGAAACACTCAGCACGGGTGCATCTCAAGGCAAAGGAAACAAGAAAAGTCAGGACATGACACCCTCAACTTCTGCAAGTTTCATCCTCACTCAGAACTGTCTTAAATACCAATGCTTGGTTCAAGTTCCAGTTAAATTTGTGTTCTTCTCATTTTTGTGAATGGGAACCTTGAGAAAACATCTAGTAGCATATTTTGGTATATGGGGATTTTAAAGTCTAAAATTCTTTCCTAAACTTCAGAAATGGCTCTTTTGAATGAAAAATAGCAGAAATGCTATGTAATATTTTCTTATAAGATGCGCTAAGAAGGTAATCAAAGTGCAAGGGAAGGAGCTGCTCTTATGATAGTTTCCAAGTCAAGTAAAACTTTTTCTAAAATAAAAAAGAAAACAAGTCAAAACTCACCCAGCTTCTGGGAGTGAACATCTTCTACCTCTGAAGGTTATTGATTTGAAGTTGTGCCTCCTATTCTAATAGAAGGCGTGGGTCTTCCACAAGTGGATAACAGGAAGGGGCAAAAACACAGATGCAACAACTAATTCATAAATCTTGTCCTTTCAAGTTTTCCATTTGCGTTGTGTTACCATTATGATATATTGATATCCTTTTTTGCTGTC</w:t>
      </w:r>
    </w:p>
    <w:p>
      <w:pPr>
        <w:pStyle w:val="Normal"/>
        <w:rPr/>
      </w:pPr>
      <w:r>
        <w:rPr/>
        <w:t>&gt;LNC_002654</w:t>
      </w:r>
    </w:p>
    <w:p>
      <w:pPr>
        <w:pStyle w:val="Normal"/>
        <w:rPr/>
      </w:pPr>
      <w:r>
        <w:rPr/>
        <w:t>GTCCGGTTGCCAGCTTTAGTTCTCACAGGTGCATCTGTGCTGGAATCGGCGAGCCGCTGATCAATCATTGTACCATGCCAATTGCAGCGCCGGTACTGAGGCAACTTTGCTTCTTTCAGGCTAGCATTTAGCTGGCGAGATGCCTCCTGTGGGATTCCAGTTCCTTTCACTGTGAGAAGTGTTTCTTTTTTAGCAGAAACACTCAGCACGGGTGCATCTCAAGGCAAAGGAAACAAGAAAAGTCAGGACATGACACCCTCAACTTCTGCAAGTTTCATCCTCACTCAGAACTGTCTTAAATACCAATGCTTGGTTCAAGTTCCAGTTAAATTTGTGTTCTTCTCATTTTTGTGAATGGGAACCTTGAGAAAACATCTAGTAGCATATTTTGGTATATGGGGATTTTAAAGTCTAAAATTCTTTCCTAAACTTCAGAAATGGCTCTTTTGAATGAAAAATAGCAGAAATGCTATGTAATATTTTCTTATAAGATGCGCTAAGAAGGTAATCAAAGTGCAAGGGAAGGAGCTGCTCTTATGATAGTTTCCAAGTCAAGTAAAACTTTTTCTAAAATAAAAAAGAAAACAAGTCAAAACTCACCCAGCTTCTGGGAGTGAACATCTTCTACCTCTGAAGGTTATTGATTTGAAGTTGTGCCTCCTATTCTAATAGAAGGCGTGGGTCTTCCACAAGTGGATAACAGGAAGGGGCAAAAACACAGATGCAACAACTAATTCATAAATCTTGTCCTTTCAAGTTTTCCATTTGCGTTGTGTTACCATTATGATATATTGATATCCTTTTTTGCTGTC</w:t>
      </w:r>
    </w:p>
    <w:p>
      <w:pPr>
        <w:pStyle w:val="Normal"/>
        <w:rPr/>
      </w:pPr>
      <w:r>
        <w:rPr/>
        <w:t>&gt;LNC_002655</w:t>
      </w:r>
    </w:p>
    <w:p>
      <w:pPr>
        <w:pStyle w:val="Normal"/>
        <w:rPr/>
      </w:pPr>
      <w:r>
        <w:rPr/>
        <w:t>GCATGGGTTGTATATGAATATATGTTGAGTATGTATACGGTTGGCTATGGTTTTATATGTGAACATTGACTTAGTATGTTATATTGTAATGGTAAATTTCCTTATCTATGGTAACCCTTAGGAATACTTAGGTGTATATGAAGAGATTGTATGGGCGGTCACTTCATGTTTCACTTAAGTGTGGCTTTGGGTAACTTGAGATAGAGGTCAAGAAATGATAAAAAAGCTTACTTGTATTTTTTTTATGAAGTTTTACCAAATGGCATAAAAGCATGTTTCTCCAATAAACGTCCCTTTTAGCATGTTTTTGCATGGCTTCC</w:t>
      </w:r>
    </w:p>
    <w:p>
      <w:pPr>
        <w:pStyle w:val="Normal"/>
        <w:rPr/>
      </w:pPr>
      <w:r>
        <w:rPr/>
        <w:t>&gt;LNC_002656</w:t>
      </w:r>
    </w:p>
    <w:p>
      <w:pPr>
        <w:pStyle w:val="Normal"/>
        <w:rPr/>
      </w:pPr>
      <w:r>
        <w:rPr/>
        <w:t>AATTGTTCCTCGTTTTTGGTTACTATCGCTCTCTCTCATTCTATCCCCAATTATCAAAATCTTCAGTGTCTGGCGATTCTAAGTGTTGCAGGCTCCGCTGCAAATGTTAAGGATGATTCTCATATGCCTATTTGGGGCCAACTCCTATGCCACCTAAACTTTTATGACATGATTCTGGACAAGTTAATAACTTACATTAGCTATATATGTGTATGAATTCATGGACAACATTGAGAAAACAGTTAATGTAATTGTTTGATAATGTAGCAATCTGTTCAATCACTACAAAAAATTACTTACAAGTTACACCCTAGAGGTTTTATAATAGAGGTCAACTCAACCCCACAAATTACATCAAATTACGGAGGTTTGATTAACCCCTATAATATTAGTAGAATTTGTGGGGTTATTACCCTCCGTAATCCTAAAAAATAAAATTCTACGATATCGTTGCTCATTTAATCCCCAAATAAAAGAAAGTTCGATTCTATTTTCTCTATCAGTTTTCATATGATAATTAGGGTTGGAGTAGGAAGAGATGGAGGCGGCACGGTAGCGAATCCATGGTGGCGGAGCTATCACTGTCTTCATCCACAATAGCAGTGGTCGGAGTAGGAAAAGACGGAGGCGGCGGTGGCGATTGGCGAAAATCTGCAATAGAAATTCATCTTCGCTGATTTCGGAGTAAAAGAATGCTCCAATAGGCTCGCTGCCCTACGTCCTGCACCATGGAGAAGCTTCAGCTCTTTCTAAGCCAGGAGATGCTTAGTGACAGTAATCCTAGCGAAACCCGCTGAAGTTTCATGAACTGTTGCAGATCCTATCTTGAGTTTGGATGCTAGCGATTTGAAGTTTAAGCAAGTTTTTTTAGTGATTTGAAGTTCAAGCATATGATTTGAAGTTTCTTGTAATTGTAATGGTTGAAGTGAATGACATTTCGATTTAGTTTGTAAAACTATAGTACACTTTATGATATATTTTTGTATTGAAATATTGTGTTATTTCTTATACTAATATGCCCTTTTAGGTTTGACTATGCTGTACATGTTAGTTAATTAATTATTAATATTTAAAATTGAATATTTC</w:t>
      </w:r>
    </w:p>
    <w:p>
      <w:pPr>
        <w:pStyle w:val="Normal"/>
        <w:rPr/>
      </w:pPr>
      <w:r>
        <w:rPr/>
        <w:t>&gt;LNC_002657</w:t>
      </w:r>
    </w:p>
    <w:p>
      <w:pPr>
        <w:pStyle w:val="Normal"/>
        <w:rPr/>
      </w:pPr>
      <w:r>
        <w:rPr/>
        <w:t>AATTGTTCCTCGTTTTTGGTTACTATCGCTCTCTCTCATTCTATCCCCAATTATCAAAATCTTCAGTGTCTGGCGATTCTAAGTGTTGCAGGCTCCGCTGCAAATGTTAAGGATGATTCTCATATGCCTATTTGGGGCCAACTCCTATGCCACCTAAACTTTTATGACATGATTCTGGACAAGTTAATAACTTACATTAGCTATATATGTGTATGAATTCATGGACAACATTGAGAAAACAGTTAATGTAATTGTTTGATAATGTAGCAATCTGTTCAATCACTACAAAAAATTACTTACAAGTTACACCCTAGAGGTTTTATAATAGAGGTCAACTCAACCCCACAAATTACATCAAATTACGGAGGTTTGATTAACCCCTATAATATTAGTAGAATTTGTGGGGTTATTACCCTCCGTAATCCTAAAAAATAAAATTCTACGATATCGTTGCTCATTTAATCCCCAAATAAAAGAAAGTTCGATTCTATTTTCTCTATCAGTTTTCATATGATAATTAGGGTTGGAGTAGGAAGAGATGGAGGCGGCACGGTAGCGAATCCATGGTGGCGGAGCTATCACTGTCTTCATCCACAATAGCAGTGGTCGGAGTAGGAAAAGACGGAGGCGGCGGTGGCGATTGGCGGTATCATTGAAAATCTGCAATAGAAATTCATCTTCGCTGATTTCGGAGTAAAAGAATGCTCCAATAGGCTCGCTGCCCTACGTCCTGCACCATGGAGAAGCTTCAGCTCTTTCTAAGCCAGGAGATGCTTAGTGACAGTAATCCTAGCGAAACCCGCTGAAGTTTCATGAACTGTTGCAGATCCTATCTTGAGTTTGGATGCTAGCGATTTGAAGTTTAAGCAAGTTTTTTTAGTGATTTGAAGTTCAAGCATATGATTTGAAGTTTCTTGTAATTGTAATGGTTGAAGTGAATGACATTTCGATTTAGTTTGTAAAACTATAGTACACTTTATGATATATTTTTGTATTGAAATATTGTGTTATTTCTTATACTAATATGCCCTTTTAGGTTTGACTATGCTGTACATGTTAGTTAATTAATTATTAATATTTAAAATTGAATATTTC</w:t>
      </w:r>
    </w:p>
    <w:p>
      <w:pPr>
        <w:pStyle w:val="Normal"/>
        <w:rPr/>
      </w:pPr>
      <w:r>
        <w:rPr/>
        <w:t>&gt;LNC_002658</w:t>
      </w:r>
    </w:p>
    <w:p>
      <w:pPr>
        <w:pStyle w:val="Normal"/>
        <w:rPr/>
      </w:pPr>
      <w:r>
        <w:rPr/>
        <w:t>TTAAATAAGGTTTACATGGAGGATAACTTGCTAGTAATTGATTTTTTTGGTTGGATAGATTAACTTCTTAATTGATTTGTTAGTTGTAAGTGAATCTGGTAAATTTGAGAGATATGATATTTGTTTCTATCTTATAAGGTGGTGATGTTGGAGAAATATGGTGTTTTCAATTTGTTTGATGATGAAATGTTCTTTCTTGTCGCGTCATCAGCCCATGTAGGATTAGAAGTAGCACCATAAGTGTCTGTAGCACAACCAACAAGAATAAGCAC</w:t>
      </w:r>
    </w:p>
    <w:p>
      <w:pPr>
        <w:pStyle w:val="Normal"/>
        <w:rPr/>
      </w:pPr>
      <w:r>
        <w:rPr/>
        <w:t>&gt;LNC_002659</w:t>
      </w:r>
    </w:p>
    <w:p>
      <w:pPr>
        <w:pStyle w:val="Normal"/>
        <w:rPr/>
      </w:pPr>
      <w:r>
        <w:rPr/>
        <w:t>AAACGACCCCAAAAATGCCCGAAAATGTGCTTCGGAAACACCTATAATTGTAATTTCCATATATCTCAAAATCCGTGCATGATTTCGGAAATTCGACTTCATATTCTTATTCAGGGGGTCAAATTGAGTGGGAAATGAGTCTAACCCGAATTTTAGAACAACCGTATCAAAATTTGAAAATCGCAAAAAAATGCGATTTTGAGGGTCAACTTTAAAGGGGCATATCTCTCAGCACACAAGGAACTGGAAGGAGCTCAAACTATCAAAATTAAAGCTCTGTGAGTTAGCTTTCCAACGCAATTTGTTTCGCCTCATTCCGAGTTAGGATGAAGGAGTTATGACCATTTTCGTAAAACCTGTCCGGCAGAAAATGCAAATTCCAGTAGCCGAAAACACTGTTCACCCGCCTCAATTTTTTTTCTAAGTGTTGGGACGTTTTTATAAAAAGGGGACATATCCATACTTAGTCATTTAACTTCAAAACATCCAAAAACTCTCTCTAAACCCTCTCCAAAAATTCCACCAAGATCATCAACCAAATTCAAGGATCCCAAGCTTTAATTCCGGATTCAAGATTCAATCTCAAGCAATTCTCCATTCCAATCTTCATCAAGAATTCTCCAAAGTTGAGGTATGTGGGTTGATTGTGGAAACCTTCCTTTCCACAAGTCCAACCATTTATCCTCTATTTTACTTCAAGTTTATGGGTCCTTATGATCATTTATGAACTCTTGAATTATGGAATTATTACTACACATTACACATCCTATTATGGTCTATTCTTGCATATTATCATGAAATGGAATTATTATGTGATGTTTATGGTTTGCATGCTTCCATGATCAAATTATGAAGGTTGATATATATATGTATGTTGTTGGTGGGCTGTTTTATATGGATTTTGAAATTGGTTGGACTTAGTACTCTTGAAACACATGATTTTATTTACATGAACAAGTAGCCCACCATATGTTTGATAAAATGCCATTTATAGAATTCTTATGAAATGGAAGGTCCAATGTACGTCCTATGAGTCGGA</w:t>
      </w:r>
    </w:p>
    <w:p>
      <w:pPr>
        <w:pStyle w:val="Normal"/>
        <w:rPr/>
      </w:pPr>
      <w:r>
        <w:rPr/>
        <w:t>&gt;LNC_002660</w:t>
      </w:r>
    </w:p>
    <w:p>
      <w:pPr>
        <w:pStyle w:val="Normal"/>
        <w:rPr/>
      </w:pPr>
      <w:r>
        <w:rPr/>
        <w:t>TGCAAACAAAGGGTTTTTTATTCGACTCAAACTTATAGGTTCCTATGAAAGCTCTGGATCTGCTATGATGGTCAAGGAGTTGAGCTCTTTCTTCTAGTTGGAAATGTTGAAGCTGCTTTGAGGAAAATCTTATGCTTCGAAACAGTACGGATTTTCGATCTTGCTTTTTTGTCTATCTATGCGGTGGTTGCTCTTAGAGTGTTACCCTTTTGTGTATCGTAGATCCGAGAAACTTTTGTGTCAATGATATAATACATCAGTGTTCTTCTGTGGATTTGGATCAACGGGGTAAAGATTCCAGTGTTTACCAAGATTTTTCGAATTATTTTCTCAATTCTGATTGATTGCCTTTTTAGATGGGTTTGAAAACAAGTACCAAATTGTCTTGATAAGGTGGGGATGGTTCTGCCCCTTTCCCCAGGAAATCGAACCAAGAAGATGGGCAATCAAAAGTTTTATTAGTTAAACGCAATAATGTATATATTTAATTTAATTTGATGAGGTTCAATCATGTAATTAGTCGTATCTCACTAATATTACCTAATACACGATATTTATTGTGTATTTTTCTTGTCATCCAAACAGATGTACTTTGCACATGTATTCTACTTAATCTATTTAGATTTCATGTGAACATGTGGAGAACAAC</w:t>
      </w:r>
    </w:p>
    <w:p>
      <w:pPr>
        <w:pStyle w:val="Normal"/>
        <w:rPr/>
      </w:pPr>
      <w:r>
        <w:rPr/>
        <w:t>&gt;LNC_002661</w:t>
      </w:r>
    </w:p>
    <w:p>
      <w:pPr>
        <w:pStyle w:val="Normal"/>
        <w:rPr/>
      </w:pPr>
      <w:r>
        <w:rPr/>
        <w:t>GTCACATATGCAAACAAAGGGTTTTTTATTCGACTCAAACTTATAGGTTCCTATGAAAGCTCTGGATCTGCTATGATGGTCAAGGAGTTGAGCTCTTTCTTCTAGTTGGAAATGTTGAAGCTGCTTTGAGGAAAATCTTATGCTTCGAAACAGTACGGATTTTCGATCTTGCTTTTTTGTCTATCTATGCGGTGGTTGCTCTTAGAGTGTTACCCTTTTGTGTATCGTAGATCCGAGAAACTTTTGTGTCAATGATATAATACATCAGTGTTCTTCTGTGGTACCGATCTAGCCTTATTTACTCACTCCCCCATAACTTATTTAATATCTATGGCATTGTAGGTTGAATCTATCTTGAAGCATTAGCTTTGTCATTCACCTGTGTATTTTATGTTGGTCTTTAGTTGAATCCTTCACCTTTGTATTTGTGTGGTGTCCTTGTTGTGTATGAGCATCCGACAAAATAACAGAAGTTTTGTACTCGTAGTCTTATGATGATGTGTTCCTCCTCTTCCCTAATATTCAGATTTAAATTTTTAGAATTTATTCTTTAGTTGTACATTTGTTGCTTGAGAAAATTGAAAATACCTTTGTTTTATTTGGTAATGTTATAAATGTAGTAAAAATGATTATTTATTTCTTACCAAAGGCTTGATTGACAATGCAATATGCTAGTGTGTTTACTTCTCTTTAGATGTGTGTTAGCATCACATGGAATTTTTGTGATAACTTCATGATGTGCTCAACTATATTTGTTATGTGAAATGTAATATCTCACTACCTTGAAAGAATTTTAACAAGGACTAGCAAGTCAGTTTCTACTTTTCCCTTGGAAAGCCCCATAGAGACAGAATGGTATATCGCTTTCCTAATAATAATTGCCTTTGCATCTATGTTGCCAATTCAATGAACTTCCTATCTTTTGACACACAGTAATTCTCTTTTATGATTCTCATATAGAAGCCATAGGATCTACTATTTAGATTGCCCCATATGTATTGCATTTTGATTGTTCTTGTTGTAGTGGCTTCCAACAAATAATTAGATATTAAGGCTTTGGTTCATATTTCTCGATGTAATACACAATTTCTTGACAAAAAAAGAATTTATTTCTACGTAGGGTATGAATTACTTTCTAGTCTTAAACTATCCATGCTAACATTCACAACTAAACTATAAAAAGACCGTCTTCCCATCACTTTGACTATTTTCTTATCTTGCAAGTTCCACATAACGATGAACGACACTAGGATGAATATATTCTTCTACTTTTGACAAACTATTTTTTCCACAATTTTAGTATTACCTGAAATAGTTTTAATGTCTCATGATTTAAACATGCAAAACTAGCAAACAACTTTCATAGTCTTAAGGTTATGGAAGAGGTTAGAGATAAGTTAGACATGGTCTCCTGATAAGAAGTTTGACAACACCAACAATATGAGTCCAACTAAATCCACCTATTTTGTATATCAATATGCAATGGAACCCTCTATTTCAAAACAAAAGTGTTACTACTACTATTATATATTCAATATAGATGATATTACATATATATATTTACCAAATGTGAATACTTTATCGGATAAAACAATAAAGTAATTGTTACAGGTTTTGTTTTAATTTGAATATAGGAAATCTGAATAATATCCCTTCTTTCAACATTGAATTAACAATTTATTCTAGATAAGAAAAACTAAAAACATAAGCTTAAAAGATTTAACAACAATCGAATTAATTTGTATTTAATTACACACAACAACGTATTAAAATTTAAGGTTTATATTCAAATATCAACGTTCTAAGAAAACTAGACTATTTGGATGTTATAATTCAGTGAAGAATTCAATGATAAATCAATATATCGTCAAATAAAGGAACTATAATGAAGAGAAAAGTTTATGAACTTGAATACTCATTGATTCAGTTTTGAAGAATTCATGTTGGAAATATACTTTATCATTATCACACTCATTCTCTTTTTCATTGTTGTGGCCTTATTCATCCCAGTCGCATTAGGTTTAGTTGTATTTAATATGAGAAGAACTATTAAAACACCATAATATATATGAGGGATAATGGTTAGGGTGTTCGAAATGTTATTACAAACTTTTTCGGTCCAAAAAATCTTTCAAACTTTTTTCTTGTTCAAAATTTTATAATAACATTTAGAAAACCCTAGTTCGTTACTCATTATATATAATATAATTCTCTCCCGGTCTCTGTCATTCTCAATGTAACTAAATATAATGTGGCTTAGATGAAAAATGTAAACAACAATAAAGAAGAAGATGACAATGATGATGAAGATGGAACCGACTTCCAACTTAAATTATTCAGAACTAAATAAATGAGTAATCAAGTGAATAAAAAAATCATTATATTTCTTTTAATATCATGATATATAGATTTTTCATTGGATTCTTGAATGAATTATCGCTTGAAAATACTTGAGATTCATTATGATATTCACTTTTGAAAGAAGAGATTTCATTTTAAATACGTTGTTATTGCGACTAAATAATAACTAAGTCGAATATTGTTAAATATTTTTAACTTATTTTTTAGATTATAAAACTTTTTCTTACCTACAATAAATGGTTAACCCTGAAAGCATGGTTATTATTTAGTTTCCAGTTTGCAAATTAAAACAAGATTTGCAACAACTGCAGATTTTATCCATTTTTGTATTCACATGTCATGACCTTTACTCTGGGTCATGATGAAAACTACTAAAACCCATTGAGATGTAAGCCTAAC</w:t>
      </w:r>
    </w:p>
    <w:p>
      <w:pPr>
        <w:pStyle w:val="Normal"/>
        <w:rPr/>
      </w:pPr>
      <w:r>
        <w:rPr/>
        <w:t>&gt;LNC_002662</w:t>
      </w:r>
    </w:p>
    <w:p>
      <w:pPr>
        <w:pStyle w:val="Normal"/>
        <w:rPr/>
      </w:pPr>
      <w:r>
        <w:rPr/>
        <w:t>CTGCAAACAAAGGGTTATTTATTTGACTCAAACCTATGTGCTCCTATGAAAGCTCTGGATCTGCTATGATGGTCAAGGAGTTGAGCTCCTTTTTCTAGTTTATCTGTGGTAGCATCACATGGATTTTTTGTGATAACTTCACGATGTTCTCAACTACATTTGTTATGTGACATGTAATATCTCACTACCTTAAAATAATTTTAACAAGGACTAGCGAGTGAGTTTCTACTTTTCCCTTGGAAAGCCCCATAGAGACATAATGGTATATTGTTTCCCATTAACAATTTTCCTTTCCTCTATGTTGGCAATGTAATGAACTTCCTATCTTTTGACATACACTGATTCTCTTTTATGATTCTCATATAGAAGCCATAGGATCTAGTGTCTAGATTGCCCCATATGTATTGCAATTTGATTGTTCTTGTTGTGGTGGCTCCCAACAAACAAATAGATATTAACGTTTGGGTTCATATTTTCTCAATGTAATCGACAATTTCTTGTCCAAAAAAGAATTAATCTCTATCTAGGGTATGAAATACTATCTAGTTTTAAACTATCAATGCTAACATTCAAAACTAAACTATTGAAAAAGACTGTGTTCCCATGATTTGACTATTTTCTTATCTTGCAAGCTCCACGTATTGATGAATGACACTGGTATGAATATATTCTTCTGCTTTTGACAAACTAATTTTTTAACCGTTTTAGTAGTACCTGAGATAGTTATAATGCCTCATGATTTAAATATTCAAAACTAGCAAACAACTTCCATAGTCTTAATGATATGGAAGAGGTTAGAGATAAGTTAGACATGGTCTCTTGATAAGAAGTTTGACACCAACAATTTGGGTCCAATTAAATCCACCTATTTTTTATATCAATTTCCAATAAAACCCGATATTTCAAAACAAAAGCGTTACTACTACTATTATATATTCAATATAGATTATATTACAAATATATATATATATATATATACACCAAATGTGAATACTCAATTTGATAAAACAATGAAATAATTGTTAAAGGTTTTGTTTTAATTTGAAAATAGGAAATCTGAATAATATCACTTCTTTCAACGTTGAATTAACCATTTATTCTTAATAAGAAAAACTAAAAAAATAAGCTTAAAATATTTAACAACAATCGAAATAATTTTTATTTAGTTACACACAACAATGTATTAAAATTTAAGATTTCTATTCAAATGTGAATGTTCTAAGAAAACTAGACCATTTGGAAGTTATAATCCATTTAAGAATTCAATGATAAATCAACATATCATCAAATAAAGGAAATAAAATGAAGAGAAATGTTTATGAATATGAATACTCATTGATTCAGTTCTGAAGAATTCATGTTGGAAATATGTTTTATCATTATCACACTCATCCTCTTCTTCATTGTTGTGACCTTATTCATCTTAGTCGCATTAGGTTTAGTAGCATTTAATATGTGAAGGACTATTAAAACACCATAATATATATGAGGGATAAGGTTTAGGGTTTTCTAAATTTTATTACAAGCTTTTTCGGTCCAAAAAATCTTTCAAACTTTTTTCTTGTACAAAAGTTTGTAATAACATCTAGAAAACCCTAGTCCTTTACTCATTGTATATATAATAATGTTTTAACGGTCTCTATCATTCTCAATGCAACTAAACGTAATGTGGCTAAGATGAAAAATGTACACAACAATCCTTCTCAAAAAAAAATGTACACAACAATTATGACGAAGAAGATAACAATGATGATGAAGATGGAACCGACTTCCAACTTAAATTATTCAGAACTATATAAATGAGTAATCAAGTTAATAAAAAAATTCGTTATATTTCCTTTAATATGATGATATATGGATTTTTTATTAGATTCTTGAAGGAATTATTGCTTGAAAATACTCTAGATTCCTTATGATATTCACTTATGAAAGAAGAGACTTCAAATTGAATACGTTGTTATTCCAAATAAATAAAAATTAAGTCGATTATTGTTAAATATTTTTAACTCATTTTTTTAGATTATAAAACTGTTTCTTACCTAGAATAAATGGTTAACAGTGAAAGTCAATCAAGAGTTAATATACAATCTACAGGTGTGAGAATTGGAAGTCAATCTCACATAGTGGTAATTATGTATCTCTATAGTGATGATGATTCATGAATAGGATATGTAATCTTTATTGCCGCAAATAATCTTTCGATCTCAAAGCATCTATGCATAGAACATCCTTTCGGTCTCATTTATATGCAAATTCAAAACAACCCATTACCTTATTCTATCCTCTCTTTCAAGAATAGGGTAAATAGATAAGACCCATAACCTCTCTTTCGAGCAAGTCATAAACATCAAATGTAAATTGCTAGTATTGAACTAATTACCCACTCTAATTAATCTGTTTTGAACATCAACCAAAGATTGGAAGGAGGAATTAATT</w:t>
      </w:r>
    </w:p>
    <w:p>
      <w:pPr>
        <w:pStyle w:val="Normal"/>
        <w:rPr/>
      </w:pPr>
      <w:r>
        <w:rPr/>
        <w:t>&gt;LNC_002663</w:t>
      </w:r>
    </w:p>
    <w:p>
      <w:pPr>
        <w:pStyle w:val="Normal"/>
        <w:rPr/>
      </w:pPr>
      <w:r>
        <w:rPr/>
        <w:t>TAATATCTCATTTGTCCACACCAGAGTCACATCTGGAAACAAATATTTGTATTTGACTCAAACCTATGTGCTCCCATGAAAGCTTTGGATCTGCTATGATGGTCAAGGAGTTGAGCTTTTTTTTCTAGTCTCAGCTTTGAGGAAAAATTTATTCTACGAAACAATAAGGATTTGCTATCTTGATTTTTTTGTCAATCTATGCGGTGAGTGCACTACGAGTGTTCCCCTTTTGGGTGTCGCAGATCCGAGAGACTTTTGTGCCAATGATACAATTCATCATTTTTCTTCTCTGGTACCGATTTATCTTGATTTACTCACTCCCCTATAACTTATTTAATAGATATGACATTGTAGGTTGAATCTGTGTTGAAGCATTAGCTCAATCGTTCACTTGTGTATTTGATGTTGGTCTTTAGTTAAATCCCTCACCTTTGTATTTTGTCGGTGTATGACCATCCGACAAAAAAAAATTGTACTTGTAGTCTTATGATGATGTGTTCCTCTCCTTCCCTAATATTCTGATTTATATTTTTAGTTTTTATCCTTTTGTTGGACATTTGTTGCTAGAGAAAATTCAAAATATCTCTGTTTTATTTGGTAATGTTATAAATGTAGTAAAAATGATTATTTCTTTCTTACCAAAGGCTTGAATGACAATGTAATATGCTAGTGTGATTACTTCTCTGTAGATATGTGTTAGTAGCACATGGATTGTTTGTGATAACTTCATGATGTGCTCAACTAGATTTGTTATGTGACATGTTACATCTCACTACCTTGAAAGAATTTGAACAAGGACTAGCAAGTCAATTTCTATTTTTTCCTTGGAAATCCCCATCGAGACATAATGATATATTGCTGCCCTATAACAAATGCCTTTTCCTCTATGTTGGCAATTTAATAAACTTCCTATCTTTTGACATACACTAATTCTCTGTTATGATTCTCATATAGAAGCCATAGGATCTACTGTCTAGATTGCCCCATATGTATTGCATTTTGATTGTTCTTGTTGTGGTGGCTTCCAACAAACAAATATATATTAACGTTTGGCTTCATATTTTATAAATGTAATCCATAACTTCTTGTGAAAAAAAGAATTTATTTGTATCTAGGGTATGAAATACTATCTAGTCTTAAACTATCCATGCTAACATTCAAAACTAAACTATTGAAAAAGACTGTCTTCCCATGACTTTGACTATTTTCTTATCTTGCAAGCTCCACATAACGATGAATGACACTGGTATGAATATATTCTTCTGGTTTTGACAAACTAATTTTTTTAACAATTTTAGTAGTACCTGAGATAGTTTTAATGCCTCATGATTTAAATATACAAAACTAGCAAACAACTTCCATAGTCTTGAAGTTATGGAAGAGGTTCGAGATAAGTTAGATATGGTCTCCTAATAACAAGTTTGACACCATCAATTTGAGTCCAACTAAATCCACCTATTTTGTGTATCAATTTCCAATGAACCCGATATTTCAAAACAAAAGTGTTACTACTACTATTATATATTCAATATAGATGATATTACATATGTATATACCAAATGTGAATACTTAATTGGATAAAACAATGAAATAATTGTTACAGGTTTTGTTTTAATTTGAAAATAGGAAATCTGAATAATATCACTTCTTTCAACGTTGAATTAACCAAGTATTCTTGAGAAGAAAAACTAAAAAAATAGGCTTAAAAGATTTAACAACAATCGAACTAATTTTTATTTAGTTACACACAACAACGTATTAAAATTTAAGATTTCTATTCAAATGTGAACGTTCTAAGAAAACTAGACCATTTGGAAGTTATAATTCATTTAATCATTCAATGATACATCAACATATCATCAAATAAAGGAAATATAATGAAGAGAAATGTTTATGAACTTGAATACTCATTGATTCAGTTATGAAGAATTCATGTTGGAAATATGTTTTATCATTATCACACTCATCCTCTTATTCATTGTTGTGACCTTATTCATCTCAGTCGCATTAGGTTTAGTTGCATTTAATATGAGAAGGACTATTTAAAACACCATAATATATATGAGGGATAAGGGTTAGGTTTTCTAAATCTTATTACAAACTTTTTTGGTCCAAAAAATCTTTCAAACTTTTTTCTTGTACAAGAGTTTGTTATAACATGTAGAAAACCCTAGTCCTTTACTCATTATATGTATAATAATGTTTTACCGGTCTCTGTCATTCTCAATGTAACTAAACCTAATGTTGCTAAGATGAAAAATGGATACAACCATAAAGAAGAAGATAACAATGATGATGAAGATGGAACCGACTTCCAACTTAAATTATTCAGAACTATATAAATGAGTAATCAAATTAATTTAAAAAAACATTATATTTCCTTTAATATCATGATATATGGATTTTTTATCGGATTCTTGAATGAATTATCGCTTGAAAATACTCTAGATTCCTTATGATATTCACTTTTGGAAGAAGAGACTTCAATTTCAATACGTTGTTATTCCGAATAAATAAAAATTTAGTTGATTATTGTTAAATATTGTTAACTCATTGTTTTAGATTATAAAACTTTTTCTTACCTAGAAAAAATGGTTGACATCGAAAGCATGGCTATTGTTTACTTTCCAGATTGCAAATTCAAACAAAATTTGCAACAACTATAGTTTTTATCCATTTGTATATTCAC</w:t>
      </w:r>
    </w:p>
    <w:p>
      <w:pPr>
        <w:pStyle w:val="Normal"/>
        <w:rPr/>
      </w:pPr>
      <w:r>
        <w:rPr/>
        <w:t>&gt;LNC_002664</w:t>
      </w:r>
    </w:p>
    <w:p>
      <w:pPr>
        <w:pStyle w:val="Normal"/>
        <w:rPr/>
      </w:pPr>
      <w:r>
        <w:rPr/>
        <w:t>CAACTTTTCTTAGGGATTCTTCAAATTGTCACTTTCAAATCTGTTAAATCGCTTCTCATTTCACAAAATGTGAACTCTATTTAGATTCAAGTGTTTTGAAGTTTTAAGGCAAAAGGATCTCGAAAATCTACAGAAATCAGAAGTTGCTGGAAGGTTTTAAGAAGAAAGGTTCGAAGTTTGATTATCACTACAAGATTTTGATGTTTTCGAAGTTTTGAAGTTGTTCAAAGGCTTGTAAGGTCATTTTCCAATCAATCTTGGCCGGATTGTGGTCTACATCTTTCTAGCAAACTTTGATATTTGTGTGTTCTTTGATTTTCAACATTAGGTACGCCATAGCAAGATCACTACTCATTTAATTTTCAATTCTAGTCATAGCCTCATTATTGATATTTTTTACTTTATTTATCCAGATTTCTCTGCCACGCATGATCT</w:t>
      </w:r>
    </w:p>
    <w:p>
      <w:pPr>
        <w:pStyle w:val="Normal"/>
        <w:rPr/>
      </w:pPr>
      <w:r>
        <w:rPr/>
        <w:t>&gt;LNC_002665</w:t>
      </w:r>
    </w:p>
    <w:p>
      <w:pPr>
        <w:pStyle w:val="Normal"/>
        <w:rPr/>
      </w:pPr>
      <w:r>
        <w:rPr/>
        <w:t>TTAGTCCCCAAGACCTTCTCTAGAAACAAGATGAAAATAAAAAAAGAAATAACTAAACAAATAAACAAAAAGACAACACTCCCATCTGCAGATTTGGAAAGTTCCAAGAGCCATTCCTTCATCTACTCTTCTCACAATAGATTCAACAATGGGGTGTTCGTCCAATTCTTCTGAGCTAAAGAATCGCTTGCCCGTAAGATTTCCTTTACAACTTGCAAGACTAAAATTGCCCTGATGCTCCACTGATTTTCTTTACCACTCACAAGTCTGAGCTCTCCTGTACATCAGCTAAGTATCTCTACCAGTTCTCTTTTTTCATTACATTAGTATTAACTTTTCAAAGTCTCAATGGGTTAAACCCCAACGGGATTGATACCACCATTAAAGCCTTTAATCAGTTAATACTATCACTCTTAATAAAGAGAACTTTTTATGCTTCCCCTTCTACGCTTATGTCGATTCGATCGGAGTGGACTAATTTCAACAAGAAGCTAATGCCTTGATTAGGTACCATTGGACGCCCCAAGCTCTCACCAGGGCTGCTCAACTTCTGACTCTTTGTGTATGAGGATATCATGACGTACCTCATTCGGAGATTGAGGGCTCTTGGAATTCGCACAATAAGATTCTGAATCATTCACAAGAATATTTATAGTCTTCAGAAGTTCCATTTGCTCTCTTGAATTACTGCCTTTTCTGTGCGAACTTATGCTTATCGGATTGTTGTGTATACTTATAGGTTTCACCTTGTCATGACACTCTTGCACACTAACTTCAGTAGCAATATGATCACCAAATTTAATTATGGGCACTCCTTCCATTTGTTTTTCACCTTGTAATACTAGACCAAAGGAATTTGTAACCAAATCTTTTGTTGATCCGCCTTTGTTTTCTTCTGTGTTGACTATTTTATTCTTATTGATCTCCTCCCCTTTGTTAGTATCGTCTTCTCTTGTGAGTGCATCAAATTTATTACCCACCTCAGTGATGGGTGCATTTTTTTTTCAATATTGGCTCCTCTTTTATCTTTGACTACATTCCAGTTACCCGGATCTCCAACAACTTTTCCACTTGTAAGTATTCTAGCATTCCCTTTTTGTAATAGAGAATGTTGCTCTTGTTTACACTGATTTTGCTCCCCTGTTTTGCTGGTTCTTCCTTTCTTCTAGCCATTTCCCCTGTTTTACAGTTATCTTTATTGTGCCCTTGCATCTTGCACTCAAGGCAATATTTCAATACATAATCATATTGATTTTTTATCATATTTAACTTTATCTCACCCATTTTTGGAGTTTCAATTTTCATCTGCACCGAATTTGGGAATTTGCCTTTGAGATCCACCAGCACCTTCACACACAACTAGGTCTTGTCTTTTTTATCGTTGCTTGATCCAAGTGGATTGGTTTACCAACTGCCGAAGCAATTGAAAACAACACTTCCTTAACAAAGAAAGTTGGCAATAGATTAGGGAATGAAATCCATGTCATAGCCATA</w:t>
      </w:r>
    </w:p>
    <w:p>
      <w:pPr>
        <w:pStyle w:val="Normal"/>
        <w:rPr/>
      </w:pPr>
      <w:r>
        <w:rPr/>
        <w:t>&gt;LNC_002666</w:t>
      </w:r>
    </w:p>
    <w:p>
      <w:pPr>
        <w:pStyle w:val="Normal"/>
        <w:rPr/>
      </w:pPr>
      <w:r>
        <w:rPr/>
        <w:t>ATTAATTCAGTGTTAAACAAATGAGTGGGAGAACCTTGGTCTTGATATTGTCCCTTTGGGCTGTCCTTACTATCGTCACCCCTATCCTTGTCCGCCTCTCTGCTTCTGCCACCGCAAATGGCGAATTTTTCGTCGTCATCACACAGACTAGTGAGCTAATAAAGGCCGAGAAAGTGATGGGGTTGCTGGCAAGAAGGGCGCTTGTTGCAGCACCATCAAAGAAACACCATTTTGAGGTTGAAGACATTAATTATTCTTCGCTGCATTTCCGGTTGTTTTAGACATGAACGTTTATG</w:t>
      </w:r>
    </w:p>
    <w:p>
      <w:pPr>
        <w:pStyle w:val="Normal"/>
        <w:rPr/>
      </w:pPr>
      <w:r>
        <w:rPr/>
        <w:t>&gt;LNC_002667</w:t>
      </w:r>
    </w:p>
    <w:p>
      <w:pPr>
        <w:pStyle w:val="Normal"/>
        <w:rPr/>
      </w:pPr>
      <w:r>
        <w:rPr/>
        <w:t>AAACGACAGAGCAACGTTCACAAACGTTGGCTCTTCAAACGGAACACAGAGATTCACGGCGATAGACGGAAAAGCAAGCAAATTTTGTTTTCTTCTTCCCGTCCCTTTCAGTCGGCAGTCGCAGCAACACGCGTCTCGTCCTTGGCAATGCGAGATCATGCCACGTCGCGTCCAAGGACAAGGGAGCCGATCTGAGGCGTCCATCCCCCCTTCCTCTTCCAGAATGGGTGAAATTTCAGAGAAAAGGTTGCCTCCCCTAATTTGTGAAAGATTTTTGAATTTCAAATTTTGGAATTCATTCCGTTTTTCCCCTCAACTGAACCCTAGTTTTTCCCCATAAATACCCCTTCTTCTTATTTGTGGTGCGGGGGGAGAAAAAGTTGAAAGAAAATTGGGAAAAGGTCGGTGAAAAATGATATAGAAAGAGTCATAATTTATAGAGAAAGGATTTACATAAGGTTGCAAATAGAGAGTCAAAATTGGAACAAAAATCATTCTCATAAAGAGCAGCTAAAAGGATTTTGAGTTTCTTTAGTTCTGTCTCTTCCTTCACTCACCGTCTCCGGAGCTCGCCGAAGTTCTCGGATTCTCGCTGTGGTCATGGAAATTTGTTTCCCTGCTCGTCTAGTCCCAGTCACTGCCCAGAAAAAGGTGATATTTCCTACTTTTGTATTTTTGCTTCAATGTGTTATTTACAGTTAAGATGCTTTGCATATCATTTGTTTTTTATCTCACACTTTGTATATTTTTTTTGCAAAATGATTGAATATGGTTTCCGATAGCTGCTTATAATTTCTAGTTGACTCGTTTGAGGTTCTGAATGCGTAGAATATTGTGTATCTCGACTTGTGTTTAAATCTTCGCTTTTCGTCATGGTTTGATCTTAAATTGGTTCTTGGCTCGCTTTGTCTGAAATATGACCTGCTTATGGCTTAAATTCTAGTCACAAATCATAATATGTCTCTAATTCATGCCTGTTAAGTTTTATACTTGTTTGAGCTTCAATCCATTTGTTTCTTTACTTTGTTTCCCTCCATATTTATATTACTATATTTATTCCATTTTGCAATTCGTTCTGAAGCATTATTTCCCCGTAATTGTTCCTTACTTGAGTGTATTTTGGTTGATTCTCCTATCTACGTGATTTCTTGGGCAAAGGATAATAGTTGGGTATTTAAATTTTAAACTTATATATGTGTTGTGTTTATGTGTTAATATGGGTGTTTAGTTTATTTTCGGTCTGACAACCTCTTGTTCCTTTTATTCATGTGTTTGCTTGCCTTAATTACTTATTGTTAAAGGAATTTTGCTAGTATGGTGTTACCTGCCATCGTGTTATGCATTAAATGACAACTAACTTGTGAGCAAGGTGAGAGTTGGCTTCCCTTTTGTTAAATCTGTTTGAAAACAGTAGCTTAGGCATGAGCAACTCTAGTAATTTTGCACATTATTTGTGGGTTCACTATCCTTTTTCTTAAATCTTCGTTAATGGATCAAAACAATTTTGTTTGACATACTTTAGCTTGGAAGCTGTTGTAGTAATTTGTTTTAGACACATTGCTATCCTATATTTACCTTAGGTGCTAATTTTATCTTCTTCTTTTTTTGTATCATGCGAATTCGTATGGAGTCCAATTTGGACTCTTTTTCATCATCTCCCTGCATTTTTGAGCATCGAGTCAGCCTTTGGTGTTTGAGGGTGAAAAGGAAGCTAATGCAAGACTCCAAAAGCTAAAAAAGAGTTGTATACCTGCTGTACACAGCAGTATACACTGCTATACAGCAACTGTACACATGATATACAGGGCAGAAAAACAAAATACAGGTGCAGGGGTTGAAAAAGAGTGTATACATTTGGTATACCGCCCGATATACACAAAAGGGAGCTGAAACACGTACCGTATACAGTCATATACGTTCGACGTATACACAGATTTTAAGTGTGAAAGCTGGACGAAAATGGGCCAAAGCCCAATCTTGTTTTGCCCAATTGGTCCAGCAGAGTTGGGGAGGCCCAAATTCAATATTTTCCTTCCTTGCTCTTATTTACTTGTTTATGGTACTTGACTAACATTTTTATCTTGATCTTGGTTTAAGTTAATTAAATTCCCGAAGATGGCCACTTCACTTATTTTTATAAAAATTAAAATATTTATACTTAGCTTTGTTTTATTTTTATTTTGTCAACACTTAAATCACTCCCCTTTAGAATGATCCCCCTTAGTTTATTC</w:t>
      </w:r>
    </w:p>
    <w:p>
      <w:pPr>
        <w:pStyle w:val="Normal"/>
        <w:rPr/>
      </w:pPr>
      <w:r>
        <w:rPr/>
        <w:t>&gt;LNC_002668</w:t>
      </w:r>
    </w:p>
    <w:p>
      <w:pPr>
        <w:pStyle w:val="Normal"/>
        <w:rPr/>
      </w:pPr>
      <w:r>
        <w:rPr/>
        <w:t>CCAGCCTCTTTGTATACGTCAACTACATCTTGATCACTGTTTACCTCATCCTTATCTTCTATGAATTCAACACTGGTTGTAACACATCTTCAGCTGGATATCTTTCTTCAACGGTTGAGTCTGCAATTTGAAGGGGTGTTTGAAATTCTGCCTTTGCTAACTCCTTCAGGAGTAATTTCATCTTCTTTCTGTGTTGTCTCCACCAGTGCCATATTACCTGGCTCTTTGTAATTATGTTGATTTAGGTTGCTAAAATCTGGGCTCTGTTGTGCAGGTGCAATACATAGTTGTCTCTCACCCTCTCCAATCTCTCCATTTTCTATCCACTATTGTTGATTACACCTCTAATGTTCATCCCTTATTATTCCATTGTGATGTGTTGTTATTTAAGTAATATTATCTTTTCCAGTGGTTCTATCAAAACTGCTTGCTTTCTCACCTCCTTTTCCTTGATAATTAGCAAATGCATATGTTATCAACTCTTTTGTAGAAGAGTGATGGAGTCCCTTGACTTCATGGATTTATCATTCTCATTGTCGTCCATCAGGATGATCTTTTTTATTCTTTTTAATTAGTGCGCCAAAAGCATTTTTGGTACTAATGCCTTTTTCTTTTATGCCTTTTATCCTCAATTCCCTAATC</w:t>
      </w:r>
    </w:p>
    <w:p>
      <w:pPr>
        <w:pStyle w:val="Normal"/>
        <w:rPr/>
      </w:pPr>
      <w:r>
        <w:rPr/>
        <w:t>&gt;LNC_002669</w:t>
      </w:r>
    </w:p>
    <w:p>
      <w:pPr>
        <w:pStyle w:val="Normal"/>
        <w:rPr/>
      </w:pPr>
      <w:r>
        <w:rPr/>
        <w:t>CATCAATAAGACTTCAGAGAAAATGGATATGCTTATTTTACTACGAACTACGCAGAAACCTAAATTGGTTGTGTTGGGAACGTGAGTAGCACATGTTATGTCATTACAAATATTTTAAAAATGATATGTATGAGGTGAATTCATTAGAGACATTTCCTAAGTTATTTATGAAGCTCCTCGTTTTTGGTTCTTGAAGCCCTCTCCTCTCCAAAAGCCCTAATTGAGAAATCAACCAAGAATCAAGTATTGTTCCTCAACCAAGCATATTATTCACTTAAGTCTGTCTTTGGAGTGAAGAGACAACCTTTCTTCTTGGTTAAATACAATCTTAAGGGACAACATCTGCTTCAAGCAAGGAGCAAGAGATAATCCAGACATTGTATTATGTTAAAGGACTCAAATAAAGGAGTGGCCGCTTTCTAGTCGTAGTTGGTACCGCCCCTGTTCACTTCAACATGCAAGGAACACATTCAAGAAGAATCAAAGTTTTTCTCCTCTGCAAAGCTATCAATGCTTTATTCAAGATCTTTAGCAGTCGATCGTTCATTCTCCCTCCCAGTGTCTTTCTAAAGCTCGACATGAAATAATAAAGAAAATAGGAAAAAAGAGTACGGGGATCCTGCTTCTACCCTCTTTTATGTTACTCTATTGGTTGCAAGTCAATTCGAAATATTTCTTGAATTATTATTTTAACCATCTATCATTTCTACTCTTATTTGTGAGTCTATATTAGGTAGCAGGGTTTATTGAAACAGTGTAGTGTTGGTATGTAGTAGATTTACC</w:t>
      </w:r>
    </w:p>
    <w:p>
      <w:pPr>
        <w:pStyle w:val="Normal"/>
        <w:rPr/>
      </w:pPr>
      <w:r>
        <w:rPr/>
        <w:t>&gt;LNC_002670</w:t>
      </w:r>
    </w:p>
    <w:p>
      <w:pPr>
        <w:pStyle w:val="Normal"/>
        <w:rPr/>
      </w:pPr>
      <w:r>
        <w:rPr/>
        <w:t>GTATGCACTACTTCACGTCTCTTCATCATGCTCCCAAAATTCTAACTATTTATTCCAGTTTACAGAAGCTTGAAATCTCAAATCGTTACTTCCTTCTTCAGTTAAGAAAGAAGTTGGAATTATTTTGGGATTTTCTCTGCATGCTGCCAAATCGAAGACCAGCCAGTGAGAAAGTCAGAAGTTTGCCAGGTGCACCTCTGTTTATGTAATGCAATTTTTTTTATTGTGTTTTACATTTCCTTAAAGATCTGGTGCAAGCATCACCTTCTTCTCAAGGTGACTCTTTTAGCTTCACAAGTTGCTTTCTTGAACTTTTGCTTCAATTTTTGTGACCGTTTTAGTTTTAGATGTTGTTTCGTTGCAATTGGTGATAGTTTCATGTTCGGCTTTATGTAGTTACTGTCCTGTTATAGTTTTTGTTTTCTCGAAATCCCTTATGCTGTTTAGAGTATATCATATCTACAAAAAGTATATAGATGCTTGTGAGTTGATGAGTTTAATGTGCCTTAAACTTTTCGATGGAAATATGTTAAGGAAGGAAACAACTACAGGACTCGTCTTATTCGAGTATCTATGACAGACACTTTGGCTGATGACTTTAGTGCCTCTGCGAGTGACAATCTGCGATTTGTCCAAGCTGTTTCAGCCCACTGCTTCATTTTTTCACCTTCTGCTTTTCTGTTTTGTTGCACGATAAGTGTCTCTGCATACCCACCTTATACTTCCAAGGGTGGAGCTTTGAGCACTTCAATTGCTCTTCTATGGAGTCCCTCTTGAATCAAAAGCGATTTTGTGGCTGATTTTGTGTTGGACTTGGGTGACTAAATAGTGTTAGTATGTATAATGCACGTGCTTCTATATTATTATTTTTCATCCCTTATAGAAATCACATAAATTTTTTAGACTTGACTAACTGGAAGGGAA</w:t>
      </w:r>
    </w:p>
    <w:p>
      <w:pPr>
        <w:pStyle w:val="Normal"/>
        <w:rPr/>
      </w:pPr>
      <w:r>
        <w:rPr/>
        <w:t>&gt;LNC_002671</w:t>
      </w:r>
    </w:p>
    <w:p>
      <w:pPr>
        <w:pStyle w:val="Normal"/>
        <w:rPr/>
      </w:pPr>
      <w:r>
        <w:rPr/>
        <w:t>GAAGAAGTCACTAGTTGTTAGCTAGGTAGATGGAGGAGAGAGAAAAGAACAACTTTGACAAGCCTTTTTGATCATCGACTACATCTCTAAACTCAAAACATTTGGGTGAGCATAACCAAACTACCCAAGAAGTCAAGACTTTTCTAGAGGAGACATGTGCCAAGAAGGTGGAAATGTTCGACGAGTCAACTTTACACATTCATGAGGGATATTCCAATGATATCCAACAACCCAGTTAGGGAGTCACCTAGGTTATCCTTTTCCATCTGTACACACTTTCTAGCTGTCCTTTTCTTGAATTTCTCATGATTCCTTGGTTGAATGAAGGAAGGCGAGAGTGACTCGTACTTCTCTCTAGAAGTCCATAAATTTAAG</w:t>
      </w:r>
    </w:p>
    <w:p>
      <w:pPr>
        <w:pStyle w:val="Normal"/>
        <w:rPr/>
      </w:pPr>
      <w:r>
        <w:rPr/>
        <w:t>&gt;LNC_002672</w:t>
      </w:r>
    </w:p>
    <w:p>
      <w:pPr>
        <w:pStyle w:val="Normal"/>
        <w:rPr/>
      </w:pPr>
      <w:r>
        <w:rPr/>
        <w:t>CGCGGACAGGACGCGGACTCCACTGTTTTCAGAATTTATGTTCGAAGATTTTCTTAAGTTTGGCTGTCCCAAATCATTCCTAAATCATTCCTAAACATCATGAGGTCCTTCCAAACACCAATCAAGTCCTTGAATCCATAATTCAATTCAAGAAAATTAGATTCCAAGTCAAGTGAAGTTAGCGCCAAGCTTAGAAGTTAAGCAAGTCAAGGCAAGTCGTTAAAGCTTTTCAAGAGTCGTTATTGAACGTCTTAACGTCGTTTCAAGTCTCAAGTCGAGTTAAGAGTATCAAGTCTTAAGTTAAGTTAAGAGTTTCAAGTCAA</w:t>
      </w:r>
    </w:p>
    <w:p>
      <w:pPr>
        <w:pStyle w:val="Normal"/>
        <w:rPr/>
      </w:pPr>
      <w:r>
        <w:rPr/>
        <w:t>&gt;LNC_002673</w:t>
      </w:r>
    </w:p>
    <w:p>
      <w:pPr>
        <w:pStyle w:val="Normal"/>
        <w:rPr/>
      </w:pPr>
      <w:r>
        <w:rPr/>
        <w:t>CCTTTGGGTCCTCTCCATTTTTGCTCCGGCGAGATTAGCCGCCACCACCTCTCTCTTCTCCATCTCTTCTTTCACCGGCGACCCTCTCTCTCCCCTTGCCTCTTCTCCTTTCTCTTCTCTCTCCGCTCGCTGCTGCTCTTCCTCTCCTCTCTCCAGGAAGAACCAGCAGCTGGCGAGGACCACCAGCGAGCCTCCATCGCTGGCAGCAGCTCCAGGTCTGGCGAACTCCAGCAAGCTCCACCGGCAGAAACAGCAAGCTCCGGCCAGCGTCGTCTCTTTCTCTCTTCTGGCGAGGACGAGAGAACATGCCAGCAGCTGCGAAAGTCAACTCCGACCGGCAGCCATGAGCACCAGTCTGCGAAAAAACAACAACTCCGACCAAGCGAGCTCCAGCGAAGTCTGAAATTTGGATCGGTGGAAGACGGATATCAATAGATCCGTCTCCGGTATTTTCTTTCAATCAATTATTATTTCATCTAACTCAACCCTATGTTGTTCCTACTTTTTTATTATAATTTCTTATGATTGCTTTAAATTGCTTGATGCTTGAATTATAGAAATTCATTCATGATGTATGCATAAACTTTTGGTTGGATTTTTTATTGAACCTGCACTTGTATTAGTTTGCTAATCGTTCTGAGATCACTGATTTCCTGTCAACAGTTGGTTTTAATCTGAATTTTATTATCCACTAATCTTTGCATATCTTCACTCCTTTATTGACTTTACACCATGTTGAAATTAGAATTAGAATAAATTGATTATCTAGCTTAATTATAGCGTAGAATATTTGGTAAGTGATCGAATTGATTATAGGAGTTCGATTGTGGTAAGGTATAATTGCCTAAGGTCTATATCACTGATTGGTCTCTGCAATTGATGCCTTAATACTTGTTTTTCTCGGTTGATTAATAATATTGCCTACACATGCTTGTGTGATAAAATTAATATTTGATTCTGTTCCTAATTTGAATTTGGTCAAATTGTTTTACTTGCTCCATATATGGCAAATTAGGTGGCTGAAGGTAAATGTGGATTATTACTATTTATTTATTTTGAGTAATATTGTCTTTCCTTTACAATACTTCCCTTTTGCTGATAAATTACCCTTGATCTCTCCTTACATATTTTTATATGGTAAAAGAAATCTTTACTTACTGGGGTAAATTACTTGATTGATTCGGTTTTTCGATGAATAAGAAAATGGAATTTCGTGATTTGTGACTCGCCCTTAATTTATTTAATGTTGTATTTGAATTATTATTTGTTTGTATATGGTAAAATATGAGAAGTTGTATATTCGGAACTTGATTTAAGCTATGTGATATTGTCCTTCCTAAAATAATACTTCTTCCTTTTTGGATTGAACATGTGTAATATCGATTGCTGGTCTTGTTAATTGATCCTAGGTGGTTTATTTAGTTTTAGACAGTTTGTTACTTGTTTATTTTTGGTAATAAAATAAATTAAAAATCTGATTTGGTTCCTTTGAAATAAGGAAAAATAATTGATCCTAAAATAATTTTCTTCCATTATTATGTTCCCTCCTCTTCCACTATATAAAGGAGACCTCCCCTTTTATTAAAGGAGATCCGAATTGGCTCCAGTACGAAAATACTAAGAAAAAATATATTACTCTCTGCTTAAAAAAGATTCTCCGGCAAACTTTTAAGAAGCATGTTGCTGTGTTCGGGTCGAATAGTGTGGAATCAATTTGTCTTCATTGCTGATAGATTTTTTAACTGCTTAACCAGTTGGTGCTCTTCATACATGTATTTAATTTCTGTTTTGCATCACTATTTAGTTACTTTTTTATGCATAAATCCAAAAAATGGATTTTAATAAATAAAGGAAGCATCCGGGTCAGTTTCCTATTCCTTTCCTATGGGTATTTACGTATGTGTGATTGACTGCTACAATTTCTGTCTAAATGTAGATGGTTGCTACTTTTAGTGTATTGTTAACAGGTTTCGAACTTGAAGTTCAAGTTGAAGAGTCGCCAGGAGATTAGATTATTTAATTTTATTTATTTTGAATCTATATTTATTATTTATTTCAGTTTGTAATATTTGTATAACTCTCTAACTCTCCTATATATATATATATGATATAATTTGGGGGATCGTCCAGGGGGAGGGGAATTACGTGCTAACTGTTCTTTTACTTATTTATTTTATTACGTGTGATTGCTATAAAATCTGCCTTTGTTGCTTAAAACACGTGAAGCATGCAAATATGACCAATTTCCTTAGATAATCTGTTAAAACCAATCTTTATTAAAGTTAGCCGTTATGTGATAAAACTTGTTTCATAATTTGAACATTTATTTAGAAAAACCAATCTAGTGTTTAGATTTGGACTTATTACCTTAGCATGTTAATAAATTGGGCCCTTAAGAATTTGTATAAGTGTTTGATGATTTTTATTACATTAACAATTAACAGGTTAATCTCAATTATTTGATAACATGTTTAGAAACTTAAATCTACCATCTCTCTAGAAATAATCTCAATCCAATTTCAGTATGTAAGTCAAGTAATGTTTGTAGAATTCATGCATATAGGCTTTCTTGAATATCATAAATTCTAAGCATGTTTGCATTTAGAAAATCTTGTCTATAGGTTTTTTTCTGAATGTTACCATAATTTTAAATGAGTTTGCATTTAGAAATCACGCTCATAAAGATTAGTTTGATTTTATATGTCAATCATGCCTATAGGTTTCTGGATAAATACATCTTCACATAGTAAGTATGCTTAGGATCAGTAATCAATCTCAGCATTTCGCTCAGAAATCATACCTAAGACTGAATAAATAATATTCCAGCATATAAAATAATATGAATAGATCTGTTGTATATTTCTGCTCATTGTCGAATGATTTCTGCAAAATAATTATTTTCTGCCCATTTGCTAAAGTAATTTTTTTCAACATGCTCATTTTCTGCTAGTTAAATAAAATCAATCAATTACTTCCAGCATGCTAAATTCTGTTTTAAAACATATGATTTGCCCGTGATCAGTTCATGCCTAATAATTAATTTTCTGCATCGTAATTAATTATATTGCCACTTAAAATCAGCTACTAAGTTTGCTGCATTTGCTATCTTCTTGTCCGGATTAAATCTTGCTAATAAACTGATTAATTTCAGCATTCTAAACCGACCGCTCAAAATAACTTTCTAAATTAATGATAAAATCTGCTACTGCTCTAACCTATTTCTGCATCTGTGAATACTTTTACCACCTTTTAATAATTAATTAATAAATTATTCTCTGCATATAATAATATTTTTGTCCTCTAAAATCAGTTAAATAACTATCTGCATGCTAAAAATGTCTGTTAATAATTCTGCTTGTTCAACTTGTTACTGTCGTTATGTTGCTTGTTTGTATGTCCATACACTTTGCATGCGATCTTTTCACAATTACGTGTGTTTGCTAGCATGCTAATAATAAAATCTAGAGGACAACTTGAGATTTTATGTGCTAAATGA</w:t>
      </w:r>
    </w:p>
    <w:p>
      <w:pPr>
        <w:pStyle w:val="Normal"/>
        <w:rPr/>
      </w:pPr>
      <w:r>
        <w:rPr/>
        <w:t>&gt;LNC_002674</w:t>
      </w:r>
    </w:p>
    <w:p>
      <w:pPr>
        <w:pStyle w:val="Normal"/>
        <w:rPr/>
      </w:pPr>
      <w:r>
        <w:rPr/>
        <w:t>GATTTGATTGTATAGTGTATACCCGTTATGTACAAAAAATTGGCAGTTATTCTATTTTCATCATAGAATGATTAGTCGATCTTTTTTCTTCTTTGTAATTTGTATCATGATTCAATCAAAATTTCTCGAGTTCTTCTAATTTGTAACTTCACCGAAATCGGAATAGTTCCTATACTACTACATTAGTATGAAATCGAATCGCGTTGAAATATTTCTTATTTCTTCTCGATTCCTGTCAAAAAGGAACAATTGGAATAGAGGATTCATATCTTTTGTTTTTTTCTTAAAAAAAAATAAGTTTTTATGTTATTTCGTACTATACAATTCTTTTCTTTGTGGGATCTTTTTCCCACGAGAGGTAATGAAAAGAATTCTAGAATGGATTGCTACCTATGCCTAGATCACGGACAAATGGAAATTTTATTGATAAGACCTTTTCAATTGTAGCCGATATCTTATTACGAGTAATTCCGACAACTTCAGGAGAAAAAGAGGCATTTACCTATTACAGAGATGGTGCGATTTGATTCTTTTTTTTGAATTTTATATTTATTCATTTCTCTCAGTCTTACGAGGAGAAAAACACATGATTCAAGGTGAAGTTTGGAAATAGAACAATTCCTTCTGTCGTGTATCCTCGATTAATGCAACCTCAGATGCTATGTTTCAATTCTCGATTCTAGTATTAAGTGAAAGGTTACGCCTAGAGGTTCTGTATTACGGGTCAATCCTACTCTACTAGCGCTAATAGGCAGCATATGGGAAGAA</w:t>
      </w:r>
    </w:p>
    <w:p>
      <w:pPr>
        <w:pStyle w:val="Normal"/>
        <w:rPr/>
      </w:pPr>
      <w:r>
        <w:rPr/>
        <w:t>&gt;LNC_002675</w:t>
      </w:r>
    </w:p>
    <w:p>
      <w:pPr>
        <w:pStyle w:val="Normal"/>
        <w:rPr/>
      </w:pPr>
      <w:r>
        <w:rPr/>
        <w:t>ATCTTGTCTATTTCAACCCCCCTAGATTCGGATTCGACTCTAATATGTATTACGTATTCAAATTCGTTTGAACAAGAGGAGAAAAAAAGAGGAGATAGAATCCAAGTCTTTTAGATACTTTATCTAAGAAACTCTACCCATCTATGTTCTAGATGGGGTATATCTCGCCAAACTAGATAAAGCTATTATTCTAATCTAGACTATAAAAAAATATGCATCATTCGCATACCGGTGGCAGCTTCGAATAGGTCATATCAATTAATTAGAAATTAATTCTAGGGAAGAGAGACCCATACAAATTAATCATGTGCCAAGAACCAGATTTGAACTGGTGACACGAGGATTTTCAGTCCTCTGCTCTACCAACTGAGCTATCCCGGCTATTCCC</w:t>
      </w:r>
    </w:p>
    <w:p>
      <w:pPr>
        <w:pStyle w:val="Normal"/>
        <w:rPr/>
      </w:pPr>
      <w:r>
        <w:rPr/>
        <w:t>&gt;LNC_002676</w:t>
      </w:r>
    </w:p>
    <w:p>
      <w:pPr>
        <w:pStyle w:val="Normal"/>
        <w:rPr/>
      </w:pPr>
      <w:r>
        <w:rPr/>
        <w:t>CAAAAATCTCTTTCTCGAAATTTCTACTCATGCTTGAAATAAACAATTAGGTTTCACCTACTCCCAAAAACTTCTTCTTCAGGCGGTTCATCTTCTGGTTTACCATATTGTTGATTCTAACTTTGTCTGTTCTTCGGGTTCTTTCAATTTCAGGGACCAGGAAGCCTGCCAACCAACAAGGAGATCACTGTTATTTTTGTCCTAGCTGAGTTTTCTAACGACCAACATCAACATCACATGATCTTGTGGCATTCTTAATGCGACACTTCATAGTATGGAAAAGAGAGAAGCTTAGGATATTACTGAAGAGAAGGGGCGTAGCAGTTCTTCTTTCAAGCTCAAAATAGGCCGTTAAAAGGTATTTTGGTCTTAAATGTAGTTGCGAGAGTTAGAGGTGGAACCCTTTGGACAATCATGTGTCTGCTATTATATTGTAGTTGTTATCCGATCTACATGTTCAGTTAGTGCTACCACTAATACGAACTATAATGCAGTTCTTGGCAATTATAATTCTCTAACTTTTACGCTTAGACACCGTAAGTATATAGCTTCTTTGGTCCAATCTGCCACAATTATTTTTTGTATTGATCCACGATTGGATGTATGACCGTTAGGATCCTCTAGGAATTCACATCCAGTTTTGATCAAAATAAAACAGAAAGCTGTATTTTGTTAGAGAGAAAAAATAGGAAGCTATAACGAAGGATGGTCGTAAAAACCATATCAGATTGACTGT</w:t>
      </w:r>
    </w:p>
    <w:p>
      <w:pPr>
        <w:pStyle w:val="Normal"/>
        <w:rPr/>
      </w:pPr>
      <w:r>
        <w:rPr/>
        <w:t>&gt;LNC_002677</w:t>
      </w:r>
    </w:p>
    <w:p>
      <w:pPr>
        <w:pStyle w:val="Normal"/>
        <w:rPr/>
      </w:pPr>
      <w:r>
        <w:rPr/>
        <w:t>AAAAATCTTTGCATTCCATATCCCTTGTGGTCATCCGAAAGGAAGGCGTCGTCTTTGCCTTTCCGTCATCAGTTGCCGTGTGTTTTTGAAAGCTCCTTTATTTCCATGGAAAACAACACATTCACTATGTGCTGATTCAAATCAACTCCTCAGAGGTTCTCTTTTATGAACGAACAAAAAGGGACCAGGAAGCCTGCCAACCAACAAGGAGATCACTGTTATTTTTGTCCTAGCTGAGTTTTCTAACGACCAACATCAACATCACATGATCTTGTGGCATTCTTAATGCGACACTTCATAGTATGGAAAAGAGAGAAGCTTAGGATATTACTGAAGAGAAGGGGCGTAGCAGTTCTTCTTTCAAGCTCAAAATAGGCCGTTAAAAGGTATTTTGGTCTTAAATGTAGTTGCGAGAGTTAGAGGTGGAACCCTTTGGACAATCATGTGTCTGCTATTATATTGTAGTTGTTATCCGATCTACATGTTCAGTTAGTGCTACCACTAATACGAACTATAATGCAGTTCTTGGCAATTATAATTCTCTAACTTTTACGCTTAGACACCGTAAGTATATAGCTTCTTTGGTCCAATCTGCCACAATTATTTTTTGTATTGATCCACGATTGGATGTATGACCGTTAGGATCCTCTAGGAATTCACATCCAGTTTTGATCAAAATAAAACAGAAAGCTGTATTTTGTTAGAGAGAAAAAATAGGAAGCTATAACGAAGGATGGTCGTAAAAACCATATCAGATTGACTGT</w:t>
      </w:r>
    </w:p>
    <w:p>
      <w:pPr>
        <w:pStyle w:val="Normal"/>
        <w:rPr/>
      </w:pPr>
      <w:r>
        <w:rPr/>
        <w:t>&gt;LNC_002678</w:t>
      </w:r>
    </w:p>
    <w:p>
      <w:pPr>
        <w:pStyle w:val="Normal"/>
        <w:rPr/>
      </w:pPr>
      <w:r>
        <w:rPr/>
        <w:t>CCCTTGTGGTCATCCGAAAGGAAGGCGTCGTCTTTGCCTTTCCGTCATCAGTTGCCGTGTGTTTTTGAAAGCTCCTTTATTTCCATGGAAAACAACACATTCACTATGTGCTGATTCAAATCAACTCCTCAGAGGTTCTCTTTTATGAACGAACAAAAAGGGGCCATTTTCTTATTTGTGCTAAAGTTAAACATGGAGGTTCAATTTAGAATAGAGGGAGGAGTAAAACAACATTTTATATATTTTTCTACCAAAAGTTTCTACATCGGGTATTTGTCTTTTCAATTAGAATTTTAATAGCAGAGGTAGTTAGTTTTTCTTTCTTTTCACTGGGATTCAAGAGTTTGTGTATGAATTGTTCAATGTCTAGGTAGGAAAGAATTATGAGCTTTCAACTTTTCTTGAATTCCTGCCGAGACTAGCCATCTAATAGCCACTTATGGGCTGCACATGTTTCTACCCAAACTTAAAAGGGTTGCTGGTTATGACCTCTTATGGATGTGAATAGTATGATATATTTTGTGTAAATTAATATATTCATGGAGGTACCGTGTTATAGCTATAATATTAATGGTGGTACTTATGATACTGGGATAGTGAATGTACGAGAGCACCAACTCAGTACCACTACATTTTATTTTGATGGTTCCCTATTTCATGTTATAATTTGGATGCTTTATTGGGGGTATCTGGAGATTAGTTATACTCCCTCCGTCCACAATTGTTTGGCAGGTATACTAAAAATAGATGTCCAAGATTAATTGTCAATTTAAACAATCAAGAAATAATTAGTCACTTTTTTCCAATTCTACCCTTAATGATAGTGTAGTTCAATTGAAAAGTTATGTGGACTTTTGGTATTCTTGGTATAGTAAGGTTATATTAGTCAAATTACACCTTGTATTAAATTTTCCTTGAGGGGTGTGCATGACCTTACCCTGACAAACAATTTTGGACGGAGGGAGTACCAATTAAAGTTATTTCGATCATAAGCCCATGCCTTGCACGGGCACCCTTTATCTAGTATTATAGAAGTGAGAGTGAAGCACTTCTCCGTCAACATGTTAGATAAAGGGTGCCCATGCGAGGCACGGGCATATGATATTATAGAAGTGAGAGTGAAGCACCTCTCCGTCAACATGTTAGCTTAATGTCAGAAAATTTGTTTTGAGGGCATTTTTGTCTATTAAGTTTACTTTCTCCAAGCTATAGTATTTTGCTGGTAACCCACAAATATCAATAAAACCAATTAGTTTCTCTGAAATGCCAAATTTGTGTCGTCTATTAAAATGATGTCATACTATTGGCCCAAAACCTGATTTACTAAATATTTTGATCCTTTGGTCAATTTAACCTTTTGCTCTTACACAGACAACTTTATGTCAGTATGATTATCATGGGCCCCACTGGATATTTTCATTTCACTTGCCAACTTTGAAAAACTTTATGGTGGTTGAGGGATAAGTATGAGGTGGCATACAAGAGTTGTGTGAGGCTCATTTCATAATTTGACAAATGGATTCTTGAGTCCCATTTTCAGAAAAAATAGGCCAAAGTTTTTTCTCTCTCTTCCTTTTTAACTTTTTCCTATTATTCAACTTTTTGACTTCTTGTTTTTTTTACCATTATTTCAAATTTTGCTATTTTTCTTATCTTCAAATAATTTGAAAGTATGAAATTTAGTTAAACTCATCATACGCCTAACATTTAGTATTATTTTCCTATACTATATTAATTATCTAAATTACTAAAAAT</w:t>
      </w:r>
    </w:p>
    <w:p>
      <w:pPr>
        <w:pStyle w:val="Normal"/>
        <w:rPr/>
      </w:pPr>
      <w:r>
        <w:rPr/>
        <w:t>&gt;LNC_002679</w:t>
      </w:r>
    </w:p>
    <w:p>
      <w:pPr>
        <w:pStyle w:val="Normal"/>
        <w:rPr/>
      </w:pPr>
      <w:r>
        <w:rPr/>
        <w:t>TGGAAACATCTTGTTATTTCCAAAGGGATCCACAAGAATTCAAAAAATATGGATTCCTTCACCGTTCTTCATTCTTTCAAGTTTCTCGCCATTTTGTTGCAATTCCAGGGAATGGAGGTAATCGAGATGAAAGAGATAAGAGTATGGTGATGTGAAAATATTGGAGAATGGCTAGAAAAATATACTTAGAAAAGCATGAAAAGGACGACCAAGGGATTTTGGGGAAATTTTCTTGGAGCTCAAGGAAAGAACCATGAAGCTACATAACATAATCAAAGAGGCCCTAAATCCACTGTACCTTAACAACGTTCACATACAAGCCGATCAATGGCTACAGGATTTTCAACACACTATTGATGCTTGACAGGATTTTGGAACTCACACTTCTTCAGCTGGCGAAATAGAGAACAAACTTTTCACTGACAAACGTGAGTTTCTGCATTTTCCTACTCTATAGTTTTTTACCTCTGTTATTGTTCTGCTTTGTTCTTCACTGTACATTGTACTATGTTATTCTGTGTACATTGACCCTAATTGAACACTAAGATATTACCTTCAATAAAAGAACTTCGCTAAATACTTTCCCTCAGATGTCTGGC</w:t>
      </w:r>
    </w:p>
    <w:p>
      <w:pPr>
        <w:pStyle w:val="Normal"/>
        <w:rPr/>
      </w:pPr>
      <w:r>
        <w:rPr/>
        <w:t>&gt;LNC_002680</w:t>
      </w:r>
    </w:p>
    <w:p>
      <w:pPr>
        <w:pStyle w:val="Normal"/>
        <w:rPr/>
      </w:pPr>
      <w:r>
        <w:rPr/>
        <w:t>GTTTCTCGCCATTTTGTTGCAATTCCAGGTCAGTGTTTCTTTCAATTTTCCCCTAATTAAGTTTCACTTCTCTTTGAATTCCCAAATTTCATGGTTGTTATCCTTTTTATCCTGCTTATTTTTTATTTTATTTTCATTTACATGCTTTTATTTTTCTTCAAAAATATATATTTCATCTATATTCTAAATACAAAAAGATTCATCAGTATTCTCACTTCTCTTCATCGAAGGAAAGACCAAAATAAACTTAAGTTGTCGGTTCAAGAAGTTGGTCAAATTTTTAGTTACAATATAATTAGCTTTTCAAATTGTAAATTATTTGTGAATAATGAAGAAGCATTTAAAGTAATATTTATTTTTCATGTTCCCTCCAAATGGGATAAAACTTGGAATGCTACTAATTTCATTTGGCTTAGCCCTATTTTTCTTGCGATGGATTCTTTCGGCAACACTTGAAGCCCTTAAAAGGGAAAAATTGTGGTCTTTTGCTAGGATTTGATAGAACATTTTTCGAATTCTAGTTTTAAATATTATAAGCAAATAAAAATAGATATAAATATTAAGATGGTAATACCTTGCCTTTTTTTTATATTGTTTTCTTCTTCTTTTTACTTACATTTACTACATTTAGGCCGAGGATTTTTCGGAAATAATCTCTCTACCCCATGAGACTATGGGAATGGAGGTAATCGAGATGAAAGAGATAAGAGTATGGTGATGTGAAAATATTGGAGAATGGCTAGAAAAATATACTTAGAAAAGCATGAAAAGGACGACCAAGGGATTTTGGGGAAATTTTCTTGGAGCTCAAGGAAAGAACCATGAAGCTACATAACATAATCAAAGAGGCCCTAAATCCACTGTACCTTAACAACGTTCACATACAAGCCGATCAATGGCTACAGGATTTTCAACACACTATTGATGCTTGACAGGTTTGATAACTTTTATCTAATTATTATTGTTAGGTCTCTCTAAATTTAATTAATAGGAACAATTGTTAAGAGAAATGAGATATAGATTTCAATTTTGAGTATGTCATTACCGTGCTTATTAATAATTTTGATTTATATGAAGCGGACAAGAAAAAAGAAATTTTCATTTCAAATTGGCTCGAATAGTGGAATGGATAAAGATGATTTTGATAGTGAAACCAACTAATTTGGGATTGCGATATACTTCATTGATTTATTTTTCATTGGATTTATGGTTTTCAAATAAAAGAAACTTCCTACATAAGTGGTGAAAGAATTAAAGAACCATTTATCTATAGTAATATAAATTGAACAATTTTCTTAATTTTCGACTTCTTAATTTCGCTTGCTCCATCAGTCGTATACTACAGATTAAGTACGAAAGAATTAGAGAAAGTATACGATATCAATTAGGAATAATTCTACTAGAGGTACTAATCAACTCAATATGAAATAGAAAATGTGAAACTTCATGTAACAACGATAAAACCCTCTATTACTTGAACACTCAATATTGTTGGTCTCCTAATAGAAGGATTTTTATATCTAAGGAAGGTTATGGTTCTGGTGATATAATTTATAGTACTGTTAGATTATGTGTTGATTCTACTGGTAGACACAGAGCAGTAGACATAAGATTGACTTCCAAAAGATAATGCTAGGACATGATGCAACAAAACTGAAAACATTCTTCTTATACCCACCTCTCTCCTAATGCATTACTTTTATTGTGTTGTAGAACATCATTTATGATAACTTCTTAAAATATTTTTATATTAAAGTCAACAGCATAGGACAAACAATGTAATATTTAATTGTAAAAGATGTTACGTGAATTACACTACAAACTAGACTTATCTTATTGATAAACGAAGACACGTGTACTGCGCTCTTTTAATTTAGCAAACCAGTTCTGTTTTTCCAAATACCCACAATATTATATTATGTATCCCTGTGTCCAATTTTCCTTCCTTCAGTGGTACAGTTCTTCAATTTATTTGGGTAATTTTTTCAAATCTTATGTTCTTCTATTTCTTTTCATAAGTACAGTTTTGTGCTTATATTGTATTTAATGTGCACCCTTGATTCTGCTAGACTGTATCTCCAGATAATAATTTAGTGATTATTCTCCAAAGCTAAAATCTTCTTTTCTTTCTTTGATTTTTCCTATTTAATTTTCAAGTTATATATCCTTGGTTGTACTGTATTTTTCCACTCTTGTGATTATTCTTCTATTCTTAAGGGTAAGACATTCCATTGTTTCTTATAGGACTTTAACGGGTATGTGTTAGCTTTGTCCTCCTCTTGGATAACTTTTATTGGAATATTTTCATGCAAGTTATGAATTTTGTCCCATGTGCTCATGTGTGGTTCAATTTTCTCACAAACAGCTAATTCTACTTATGTCATAACAATATTCTTGAATTATGTTTCTGTCACACCCCACCCTAGGTTGGGCGGACAAGTACCATATGAACCCATGCTTTACAAGTGACCTATGACGAGAAAGTGAACTACTATGCATATAGATTTGCTACTGAGAAGCTACATATACAACACATGTCGACTAGCTGAACCAATACATGTGACAGGTAAAACTATGAATACATATAATAGTTTTAAAATGTCTACAAAGCCTCTACTAGAATCCATGACTGTACAACTATCAAAATACGCATAGTAAAGACTCGGCAAAGCCCCGAATCAACCTGGAGCTCACCAACAACCGCTGAGTATCAAGTGCTTCTATAGGGAAGATCTACTAGTTGAGTACATCTACCTGCAGCATGGAATGCACCATCCCCAATAAGGGACGTCAGTACGAAAGAATGTACTGAATATGTAAGGCATAATACAACCATATGTAAAATGAGAGCTCAAGTGAAATCAAATACAAATAGGTAAGGATTAGAGACCACCTTTGCTTATACTTTTGGAATCGTGTATGTTACATTTTTTTCTTTACTTTTTTGTGTGTTCTAATCTTTATAAGGCATATGATACAAATGACCAGCTGATCAGTGGTAGAAGAGGATGAACCATGCTAGGTATTTAACCCCTGAGATGTTGTCCTGATAATTCAATGAACTGGGATCGGCCCATGTTAGGCTTTTACCCCTGAGCTGTCACCCTTCTATACCAATTGCGATCGGCCCATGGTAGGCTTTCGCCCCTGAGCTGCCACCCTTCCATATCAATTAGGATCGACCCATGCTAGGCATTTGCCCTTGGGCTGCCACCCATCATTATACAAATTGCTTCACTTAGATTCTTTAATCTTTGAGATTGTTGTTTTGATGTTCATAACTCCTTTAAGATTATTCATTTGATGATTATTACTCTTTTGAGATTGTTATTTTGGTGGTCATAATCATTGTTGATATTTGGAACTATGGACCAGTAGTAGAAGACATGTGAATATGGACTTACGATAATAACAATGACATGGGAAGCAAATGTGACACCAACGTAAAACTTAGGAACCTATATGACTCGGTAAGCATTTTGACATCTCAAAATTGAAGCACATATCTAGTGAAGACATTTAACATTCAACCAAGAGATTTGAACTCTATATGGTATCCAAATACTCACTAACTAATATCAAATACAAGGTACACATGAAAGTGGAACCAAGGGAGAACGTAGGCAGATTCAACTTAAGGACGGATACATATTCGAAGTACGTACATATAAAATGTACAATAGAGCAACTAGCGATCTTATGAGGTTACATAATAGTCTAACACAATGGGAGTAATAACCAATAAAGGGAACATATGAACATGTGACAAGATGACATATATGATGGAATACACAATTGAAGGAAGTTGGCTTGATATGGGCAGATTGTATATCCAACATATAAACATATGTACCATGTGTAATTTAGGATCACTTTAATTTATATAAGGGGAATACGTGCCAAGTGTACTTTGACGATGAAACACGTTTAAACCTTGCATGCTAATACTTGGTAGAGTAAGCACACACATTTAGTAATAAACTCATATTAGAGTACTCACTTTAATGCTCTAGGGAGTAGCCAGTCACTACCAAGGACACTTAGAAAGTTTACTTTTTGTAATACAAGTGTTGGATTCATGCCAAAGAAATAGGAAATCAAATAGCCTTGCATACCTTGTTGCACAACTTTGGATATTACAATGAGTTAACTGTCTTCCTTTCAGATTATTTATCTTGCTGGACAGAAACCTCACTTGCTAAGACTTGGATTCTTCAAGGTTTAGCTAGGTTGTCCTCTCCCCCATAACTTGATATTAAATAAGATTATTCACCTGAATTCCTTAAGATGGGATATGTTCTACTAACTTGTACTTTAAAAAGAAAGTCTTTGCTTCAGATTTTAATGGTGAAGCTATAGACCAGAACTCTTGGAGCTTCTATGGATTTCCTTGGGGGCAATTTTCTGAGAAAAAGTGATGAAGGAGATGTGATAAGTTTGAGTGTTTTAGAGGTCCCTTTTGGACGTTTTCACTTATTAAATTGGAGATATAATATAGTCCTTTACTTTTAAGCAAGCAGGTGCATCGCCTCCTTAATTTCTGCAACAAGTTTTTAAGTAGGTGGATCACCTACTTGCCTTTTTCACTTAAAATGAAGTCCACTAATTCTAAGTAGGTGCATCACCTACTTTGCCCTTTCCACTTAGAATGCAGTCCACTAATTCTAAGTAGGTGTATCACCTACTTGTCACCAACTAGCACAGTTTAGTCAAGCAAGAACCTCATTTATTTTACACCATTTTCTCAATCTTAGTTTCTTTACAAGACTGTAACACTAATACGCACTTGACCACTTTGACTCTTACATCAAATACCACCTTTTACTATCTCACTTTAAACAAATTCTATTGTCACTAGTCGCATAAGAATCTGAGACCATAACTATAGCACAAGGCAACGTAGAATACGGGGTGTTACATCCTTCCCCCCTTATGATCATTCGTCCTCGAATGATAGGTGTAGTTGATAGTTTGGTTAATCTTGAATTTCATTTGGAGATTTGCGAGAGTTCCCTTTGTAAACAGGACT</w:t>
      </w:r>
    </w:p>
    <w:p>
      <w:pPr>
        <w:pStyle w:val="Normal"/>
        <w:rPr/>
      </w:pPr>
      <w:r>
        <w:rPr/>
        <w:t>&gt;LNC_002681</w:t>
      </w:r>
    </w:p>
    <w:p>
      <w:pPr>
        <w:pStyle w:val="Normal"/>
        <w:rPr/>
      </w:pPr>
      <w:r>
        <w:rPr/>
        <w:t>CTTGTTATTTCCAAAGGGATCCACAAGAATTCAAAAAATATGGATTCCTTCACCGTTCTTCATTCTTTCAAGTTTCTCGCCATTTTGTTGCAATTCCAGGGAATGGAGGTAATCGAGATGAAAGAGATAAGAGTATGGTGATGTGAAAATATTGGAGAATGGCTAGAAAAATATACTTAGAAAAGCATGAAAAGGACGACCAAGGGATTTTGGGGAAATTTTCTTGGAGCTCAAGGAAAGAACCATGAAGCTACATAACATAATCAAAGAGGCCCTAAATCCACTGTACCTTAACAACGTTCACATACAAGCCGATCAATGGCTACAGGATTTTCAACACACTATTGATGCTTGACAGGTTTGATAACTTTTATCTAATTATTATTGTTAGGTCTCTCTAAATTTAATTAATAGGAACAATTGTTAAGAGAAATGAGATATAGATTTCAATTTTGAGTATGTCATTACCGTGCTTATTAATAATTTTGATTTATATGAAGCGGACAAGAAAAAAGAAATTTTCATTTCAAATTGGCTCGAATAGTGGAATGGATAAAGATGATTTTGATAGTGAAACCAACTAATTTGGGATTGCGATATACTTCATTGATTTATTTTTCATTGGATTTATGGTTTTCAAATAAAAGAAACTTCCTACATAAGTGGTGAAAGAATTAAAGAACCATTTATCTATAGTAATATAAATTGAACAATTTTCTTAATTTTCGACTTCTTAATTTCGCTTGCTCCATCAGTCGTATACTACAGATTAAGTACGAAAGAATTAGAGAAAGTATACGATATCAATTAGGAATAATTCTACTAGAGGTACTAATCAACTCAATATGAAATAGAAAATGTGAAACTTCATGTAACAACGATAAAACCCTCTATTACTTGAACACTCAATATTGTTGGTCTCCTAATAGAAGGATTTTTATATCTAAGGAAGGTTATGGTTCTGGTGATATAATTTATAGTACTGTTAGATTATGTGTTGATTCTACTGGTAGACACAGAGCAGTAGACATAAGATTGACTTCCAAAAGATAATGCTAGGACATGATGCAACAAAACTGAAAACATTCTTCTTATACCCACCTCTCTCCTAATGCATTACTTTTATTGTGTTGTAGAACATCATTTATGATAACTTCTTAAAATATTTTTATATTAAAGTCAACAGCATAGGACAAACAATGTAATATTTAATTGTAAAAGATGTTACGTGAATTACACTACAAACTAGACTTATCTTATTGATAAACGAAGACACGTGTACTGCGCTCTTTTAATTTAGCAAACCAGTTCTGTTTTTCCAAATACCCACAATATTATATTATGTATCCCTGTGTCCAATTTTCCTTCCTTCAGTGGTACAGTTCTTCAATTTATTTGGGTAATTTTTTCAAATCTTATGTTCTTCTATTTCTTTTCATAAGTACAGTTTTGTGCTTATATTGTATTTAATGTGCACCCTTGATTCTGCTAGACTGTATCTCCAGATAATAATTTAGTGATTATTCTCCAAAGCTAAAATCTTCTTTTCTTTCTTTGATTTTTCCTATTTAATTTTCAAGTTATATATCCTTGGTTGTACTGTATTTTTCCACTCTTGTGATTATTCTTCTATTCTTAAGGGTAAGACATTCCATTGTTTCTTATAGGACTTTAACGGGTATGTGTTAGCTTTGTCCTCCTCTTGGATAACTTTTATTGGAATATTTTCATGCAAGTTATGAATTTTGTCCCATGTGCTCATGTGTGGTTCAATTTTCTCACAAACAGCTAATTCTACTTATGTCATAACAATATTCTTGAATTATGTTTCTGTCACACCCCACCCTAGGTTGGGCGGACAAGTACCATATGAACCCATGCTTTACAAGTGACCTATGACGAGAAAGTGAACTACTATGCATATAGATTTGCTACTGAGAAGCTACATATACAACACATGTCGACTAGCTGAACCAATACATGTGACAGGTAAAACTATGAATACATATAATAGTTTTAAAATGTCTACAAAGCCTCTACTAGAATCCATGACTGTACAACTATCAAAATACGCATAGTAAAGACTCGGCAAAGCCCCGAATCAACCTGGAGCTCACCAACAACCGCTGAGTATCAAGTGCTTCTATAGGGAAGATCTACTAGTTGAGTACATCTACCTGCAGCATGGAATGCACCATCCCCAATAAGGGACGTCAGTACGAAAGAATGTACTGAATATGTAAGGCATAATACAACCATATGTAAAATGAGAGCTCAAGTGAAATCAAATACAAATAGGTAAGGATTAGAGACCACCTTTGCTTATACTTTTGGAATCGTGTATGTTACATTTTTTTCTTTACTTTTTTGTGTGTTCTAATCTTTATAAGGCATATGATACAAATGACCAGCTGATCAGTGGTAGAAGAGGATGAACCATGCTAGGTATTTAACCCCTGAGATGTTGTCCTGATAATTCAATGAACTGGGATCGGCCCATGTTAGGCTTTTACCCCTGAGCTGTCACCCTTCTATACCAATTGCGATCGGCCCATGGTAGGCTTTCGCCCCTGAGCTGCCACCCTTCCATATCAATTAGGATCGACCCATGCTAGGCATTTGCCCTTGGGCTGCCACCCATCATTATACAAATTGCTTCACTTAGATTCTTTAATCTTTGAGATTGTTGTTTTGATGTTCATAACTCCTTTAAGATTATTCATTTGATGATTATTACTCTTTTGAGATTGTTATTTTGGTGGTCATAATCATTGTTGATATTTGGAACTATGGACCAGTAGTAGAAGACATGTGAATATGGACTTACGATAATAACAATGACATGGGAAGCAAATGTGACACCAACGTAAAACTTAGGAACCTATATGACTCGGTAAGCATTTTGACATCTCAAAATTGAAGCACATATCTAGTGAAGACATTTAACATTCAACCAAGAGATTTGAACTCTATATGGTATCCAAATACTCACTAACTAATATCAAATACAAGGTACACATGAAAGTGGAACCAAGGGAGAACGTAGGCAGATTCAACTTAAGGACGGATACATATTCGAAGTACGTACATATAAAATGTACAATAGAGCAACTAGCGATCTTATGAGGTTACATAATAGTCTAACACAATGGGAGTAATAACCAATAAAGGGAACATATGAACATGTGACAAGATGACATATATGATGGAATACACAATTGAAGGAAGTTGGCTTGATATGGGCAGATTGTATATCCAACATATAAACATATGTACCATGTGTAATTTAGGATCACTTTAATTTATATAAGGGGAATACGTGCCAAGTGTACTTTGACGATGAAACACGTTTAAACCTTGCATGCTAATACTTGGTAGAGTAAGCACACACATTTAGTAATAAACTCATATTAGAGTACTCACTTTAATGCTCTAGGGAGTAGCCAGTCACTACCAAGGACACTTAGAAAGTTTACTTTTTGTAATACAAGTGTTGGATTCATGCCAAAGAAATAGGAAATCAAATAGCCTTGCATACCTTGTTGCACAACTTTGGATATTACAATGAGTTAACTGTCTTCCTTTCAGATTATTTATCTTGCTGGACAGAAACCTCACTTGCTAAGACTTGGATTCTTCAAGGTTTAGCTAGGTTGTCCTCTCCCCCATAACTTGATATTAAATAAGATTATTCACCTGAATTCCTTAAGATGGGATATGTTCTACTAACTTGTACTTTAAAAAGAAAGTCTTTGCTTCAGATTTTAATGGTGAAGCTATAGACCAGAACTCTTGGAGCTTCTATGGATTTCCTTGGGGGCAATTTTCTGAGAAAAAGTGATGAAGGAGATGTGATAAGTTTGAGTGTTTTAGAGGTCCCTTTTGGACGTTTTCACTTATTAAATTGGAGATATAATATAGTCCTTTACTTTTAAGCAAGCAGGTGCATCGCCTCCTTAATTTCTGCAACAAGTTTTTAAGTAGGTGGATCACCTACTTGCCTTTTTCACTTAAAATGAAGTCCACTAATTCTAAGTAGGTGCATCACCTACTTTGCCCTTTCCACTTAGAATGCAGTCCACTAATTCTAAGTAGGTGTATCACCTACTTGTCACCAACTAGCACAGTTTAGTCAAGCAAGAACCTCATTTATTTTACACCATTTTCTCAATCTTAGTTTCTTTACAAGACTGTAACACTAATACGCACTTGACCACTTTGACTCTTACATCAAATACCACCTTTTACTATCTCACTTTAAACAAATTCTATTGTCACTAGTCGCATAAGAATCTGAGACCATAACTATAGCACAAGGCAACGTAGAATACGGGGTGTTACATCCTTCCCCCCTTATGATCATTCGTCCTCGAATGATAGGTGTAGTTGATAGTTTGGTTAATCTTGAATTTCATTTGGAGATTTGCGAGAGTTCCCTTTGTAAACAGGACT</w:t>
      </w:r>
    </w:p>
    <w:p>
      <w:pPr>
        <w:pStyle w:val="Normal"/>
        <w:rPr/>
      </w:pPr>
      <w:r>
        <w:rPr/>
        <w:t>&gt;LNC_002682</w:t>
      </w:r>
    </w:p>
    <w:p>
      <w:pPr>
        <w:pStyle w:val="Normal"/>
        <w:rPr/>
      </w:pPr>
      <w:r>
        <w:rPr/>
        <w:t>CTATACCTTGCCATCGATATAGGAAGCTAACTTTTCTAAGTGGATCCACTAGCTTAACTTTACGTGATCATCTAAAAAGTATGATCCGTTTAATCCCATGTTGGCGCATGGTTCTTATGGACAGTTGAGTTAATATGAACTCGTGTCCCCAATTCGGTGCTCAATACTACTCCCAAAAATACTTTGGCTCATGCTTTTAAAACAACTTCTTTCTTTAGTTTGAGATAATTACTCAAAGCTTAGCCCAAAGGCTCTTTTGGAATCAATG</w:t>
      </w:r>
    </w:p>
    <w:p>
      <w:pPr>
        <w:pStyle w:val="Normal"/>
        <w:rPr/>
      </w:pPr>
      <w:r>
        <w:rPr/>
        <w:t>&gt;LNC_002683</w:t>
      </w:r>
    </w:p>
    <w:p>
      <w:pPr>
        <w:pStyle w:val="Normal"/>
        <w:rPr/>
      </w:pPr>
      <w:r>
        <w:rPr/>
        <w:t>TAATATACTTAGTTACACTAGCAATGCTATGTTGATTTTCTGCTGAAAATCTTTTACTATTTGAAGTTGACTTGTAACTCAGTATTCGAGCACTTTATGAAATAGTATATTTTAAAAATAAATGGAATGTAGTAGAAATCTGAATTAACTTATTTGAAGTAAACCTTTCTCTTTTGTTGATATACCCATTTTGTTAGCTTATTTCTGGACTTTCTGATAAGCATATGCAAAAGATGAGCAATTGAAGAACTTTCTTTTTTAGGTTTAGTTTTTGGCTCAAAATTAGAGTCGCTTAGCATGAGATTTTTCAAGATTCATGTATTTGAATGATTCTTCATATAAATGTCACGGGGGAAATAAGTCTTTTCTAGACTGCCAAGATCCCAATCGTTGAAGGTTCTCCTGCAAAGTAGATTTCATTAATTGTCCTCTATGTTATGTGCAATTGTAGAATAGACCTTCCTAAAATGCTGAAAATTCATCAGGCTTCTCCTTTCCAAACAATTGTAGAACATACCTTACTAAGAATACATGGACTTAGTAACACCTGAAAAAAATGCAAATAATGAAAACTTTTTACTTGCTTCTAGCATTCTACTTTTGGATTAGTAGATTACCAGGCTTAGGGAAGTGCCTTTGTTTTTTCCCTCTATTGTAGATTAAGTTAAGCGATAACCATTCCAAGTTAATTGCATTGTTGTTTTTCAGGTTTGGTTGAGATCATGTGGCATGGCATCATTTTACATCTCTTTCGATGTGAATATTTCTAGAGATCTCCACGAGCCTGCTCTCGTAATTGGGGGATGCTTTGTCTTGGTAGCATTGATCCTATCGCTTCTCTTAATTTTTCAGCATCTCAGATAATATACTAGTCTGGTGGTGAGTTCTCAATTTAGGTATACATGGACTACTCTTTATTTTAATTTCTTAGAATGTAGGATCTAAATTTGTGTTTGCTTATCAGGAACAAAAATGGACCGTAGGGGTCATTTTCATGGTTCCTGTCTATGCCACTTAATCAGGGTGAGCGACAGGTTGTTGAACTGCTCGAAGATGAATCGAGGAAACAAATCAGCCAGTCATTGCAGTGCCAACACTTCAACACATATATTCTTATGTTTGGTATTACAACAATAGAATTCACAAGCTACACATGTACCAACACTGCAACACATCCTAATTTACAAGTCCCGTAGACAAATGATTTGTATGTGGAAAAAATTACAACAGCTAGGACGACATTAATGCTATAACATGAGATGACAATTCAGATTTGAAGACCGAACAAAATCTGAAAACAGTCCTAGGAACTAGGATAGACAAGTTTTGCACTTTAATAGTACCATGATCTGTATATTCTCCGGAAGACATTGTTTTTTATATGATAGGGCTACTTAGGTTCCTTGAAAATTTCATGTTTTGCTTTGTCTAACTTCCCTGTCTTTATAATTTTCTTATAACATACTTTTCTAAGTAAGTACATAAACGTGCATTTGAGAATATCACTAGATTTGTATTGCATAAGCACGTAACAAGCTGTTGATAAAAGCGTGCATTGATGTTGCTTTATTTCTATTTGTTGTAGTAGTTTTCTTGTTTTTGGTTATGGGTTTTGAAGGTGCCAAAGAAATTACTCTGTTGTTCTTGTGCTTGTTTTCTAAGTCTAGATTGATCAGATCTCACTCATATCAGTAGGTGCAGATTTATTCAACCTTGGTAGGGTCGTTTTGTGTGTGAATGATCTCTTTTGATACATGACATTTTTTTTCTGATTCTCACAGTGAATTTGTATTTTATTCCTGTCGTTTTATGTTTATCAGAGATGTGTATACTGTTTTATTTGTTTGGGGTAAGATATTGTCCAGTATCCTTGACATAATAGGCTTCAAATGAGTTTGTATTATCTCTTTCAGGTTGTGATCTGCATAAGTGTATGTCCTCTAGTGACAAATGAATTTGTCTTTTTCTTTACTATTTGTGACCTCTGTGAACTTCATTTTTCTTTTAAATTTTGATAGAATGAAATTTGACATGAAATTTTGAATTTTAATGTCTTAGGAATGCACTGCCTTCAAGATGGATTAGCTTTGCAAGTGATTCTTTGTTTCTTTTAGATGTCTCCTGTCTTTAAAATGCTAAAATTTATAAAGAGTTGTCTTCCAGTAGTCCATTTATGCCTAAAGAGTTGTATCTGCAATGCAACCTGGTATGGGTTATGTGCAGGAGGGGTCTCTGTTGTTGTGTGTCAAAAAGTGATGGGAATGGAAACAAGTTAAGGACTATTGCTTCAGCCATTAGAGCAGCACTGCTTTCTTCAGATGCTTAGGGATTTTTCATTGGAGATTTATGTCAAGAGAGCTTCAGTTTATGGTTGGTTCTGCTTCCAGTGAAAATGATTAAACTTCCTCTTCTAAATCCTGATTAGGGTCCTGATAAGCATCTAGCTGTAGTTTTTCAAGAGATTGTTTTTGCCTAATTCATAGTTGCTTTAACATTTGGCTTGTAGATTAAGTTAGAAATAAATTTCACCTCAGGAGGTTTCTTGAATGTCAACTTGCTGTTGATAAAATTGTCCATTGATGTGTGTGGCCTGTTAATTTGTTGTTATGGATTGGTTTGTCTTACTGTGAATTTGAGCATATTAAATACACATGATTTATTTCACTAACTTATAATTTTATTTTGAATGTGCAGGAAAATGTCGGTAATTTAATTTGAATTGCATGTAGCCAAAAGTAAACTTGATCTATTGTAGTGAACGATGAAAGAGTTTTTGTACTATTGTCATATACATTTGAATGCATTTGGTTTTTTTGGAATTTATTGATAGTAGAGATATTTAAGCAATCACTTTCTAAGTATTGGTTGTACAAGACATGTTTCTCGAAGTTTATTTGAAATATATAGCTTCGATTTAATTATTAGCTAATTTTGTGCTTTAGGTCACTTGTATATTTAATTATGTGATTATATATTGAATATATGCAAATAAAAAATATTATTCTTAAAAATAAAAAATTGTGGCTACAAAATTCTACACAACATTGCCACACATCAAAAGTGTTGCTTTAGGACGTCCA</w:t>
      </w:r>
    </w:p>
    <w:p>
      <w:pPr>
        <w:pStyle w:val="Normal"/>
        <w:rPr/>
      </w:pPr>
      <w:r>
        <w:rPr/>
        <w:t>&gt;LNC_002684</w:t>
      </w:r>
    </w:p>
    <w:p>
      <w:pPr>
        <w:pStyle w:val="Normal"/>
        <w:rPr/>
      </w:pPr>
      <w:r>
        <w:rPr/>
        <w:t>TTTTTGATGTAATGTTTTACACAATCTTCATGCTTTCCTTTTTGTAATATATGTAGCATTTAAACAAAAAAACTTTTTGTCGTGAGCTGAAGTAGGCTTGTGAAGACCTTAAGGATTCTTTATGACCTCCTTTAGCATTTAAAATCAAGGTTACTACATGACTGGACAATGTACTTGCTTAGTTTCTTAATATACTTAGTTACACTAGCAATGCTATGTTGATTTTCTGCTGAAAATCTTTTACTATTTGAAGTTGACTTGTAACTCAGTATTCGAGCACTTTATGAAATAGTATATTTTAAAAATAAATGGAATGTAGTAGAAATCTGAATTAACTTATTTGAAGTAAACCTTTCTCTTTTGTTGATATACCCATTTTGTTAGCTTATTTCTGGACTTTCTGATAAGCATATGCAAAAGATGAGCAATTGAAGAACTTTCTTTTTTAGGTTTAGTTTTTGGCTCAAAATTAGAGTCGCTTAGCATGAGATTTTTCAAGATTCATGTATTTGAATGATTCTTCATATAAATGTCACGGGGGAAATAAGTCTTTTCTAGACTGCCAAGATCCCAATCGTTGAAGGTTCTCCTGCAAAGTAGATTTCATTAATTGTCCTCTATGTTATGTGCAATTGTAGAATAGACCTTCCTAAAATGCTGAAAATTCATCAGGCTTCTCCTTTCCAAACAATTGTAGAACATACCTTACTAAGAATACATGGACTTAGTAACACCTGAAAAAAATGCAAATAATGAAAACTTTTTACTTGCTTCTAGCATTCTACTTTTGGATTAGTAGATTACCAGGCTTAGGGAAGTGCCTTTGTTTTTTCCCTCTATTGTAGATTAAGTTAAGCGATAACCATTCCAAGTTAATTGCATTGTTGTTTTTCAGGTTTGGTTGAGATCATGTGGCATGGCATCATTTTACATCTCTTTCGATGTGAATATTTCTAGAGATCTCCACGAGCCTGCTCTCGTAATTGGGGGATGCTTTGTCTTGGTAGCATTGATCCTATCGCTTCTCTTAATTTTTCAGCATCTCAGATAATATACTAGTCTGGTGGGGTGAGCGACAGGTTGTTGAACTGCTCGAAGATGAATCGAGGAAACAAATCAGCCAGTCATTGCAGTGCCAACACTTCAACACATATATTCTTATGTTTGGTATTACAACAATAGAATTCACAAGCTACACATGTACCAACACTGCAACACATCCTAATTTACAAGTCCCGTAGACAAATGATTTGTATGTGGAAAAAATTACAACAGCTAGGACGACATTAATGCTATAACATGAGATGACAATTCAGATTTGAAGACCGAACAAAATCTGAAAACAGTCCTAGGAACTAGGATAGACAAGTTTTGCACTTTAATAGTACCATGATCTGTATATTCTCCGGAAGACATTGTTTTTTATATGATAGGGCTACTTAGGTTCCTTGAAAATTTCATGTTTTGCTTTGTCTAACTTCCCTGTCTTTATAATTTTCTTATAACATACTTTTCTAAGTAAGTACATAAACGTGCATTTGAGAATATCACTAGATTTGTATTGCATAAGCACGTAACAAGCTGTTGATAAAAGCGTGCATTGATGTTGCTTTATTTCTATTTGTTGTAGTAGTTTTCTTGTTTTTGGTTATGGGTTTTGAAGGTGCCAAAGAAATTACTCTGTTGTTCTTGTGCTTGTTTTCTAAGTCTAGATTGATCAGATCTCACTCATATCAGTAGGTGCAGATTTATTCAACCTTGGTAGGGTCGTTTTGTGTGTGAATGATCTCTTTTGATACATGACATTTTTTTTCTGATTCTCACAGTGAATTTGTATTTTATTCCTGTCGTTTTATGTTTATCAGAGATGTGTATACTGTTTTATTTGTTTGGGGTAAGATATTGTCCAGTATCCTTGACATAATAGGCTTCAAATGAGTTTGTATTATCTCTTTCAGGTTGTGATCTGCATAAGTGTATGTCCTCTAGTGACAAATGAATTTGTCTTTTTCTTTACTATTTGTGACCTCTGTGAACTTCATTTTTCTTTTAAATTTTGATAGAATGAAATTTGACATGAAATTTTGAATTTTAATGTCTTAGGAATGCACTGCCTTCAAGATGGATTAGCTTTGCAAGTGATTCTTTGTTTCTTTTAGATGTCTCCTGTCTTTAAAATGCTAAAATTTATAAAGAGTTGTCTTCCAGTAGTCCATTTATGCCTAAAGAGTTGTATCTGCAATGCAACCTGGTATGGGTTATGTGCAGGAGGGGTCTCTGTTGTTGTGTGTCAAAAAGTGATGGGAATGGAAACAAGTTAAGGACTATTGCTTCAGCCATTAGAGCAGCACTGCTTTCTTCAGATGCTTAGGGATTTTTCATTGGAGATTTATGTCAAGAGAGCTTCAGTTTATGGTTGGTTCTGCTTCCAGTGAAAATGATTAAACTTCCTCTTCTAAATCCTGATTAGGGTCCTGATAAGCATCTAGCTGTAGTTTTTCAAGAGATTGTTTTTGCCTAATTCATAGTTGCTTTAACATTTGGCTTGTAGATTAAGTTAGAAATAAATTTCACCTCAGGAGGTTTCTTGAATGTCAACTTGCTGTTGATAAAATTGTCCATTGATGTGTGTGGCCTGTTAATTTGTTGTTATGGATTGGTTTGTCTTACTGTGAATTTGAGCATATTAAATACACATGATTTATTTCACTAACTTATAATTTTATTTTGAATGTGCAGGAAAATGTCGGTAATTTAATTTGAATTGCATGTAGCCAAAAGTAAACTTGATCTATTGTAGTGAACGATGAAAGAGTTTTTGTACTATTGTCATATACATTTGAATGCATTTGGTTTTTTTGGAATTTATTGATAGTAGAGATATTTAAGCAATCACTTTCTAAGTATTGGTTGTACAAGACATGTTTCTCGAAGTTTATTTGAAATATATAGCTTCGATTTAATTATTAGCTAATTTTGTGCTTTAGGTCACTTGTATATTTAATTATGTGATTATATATTGAATATATGCAAATAAAAAATATTATTCTTAAAAATAAAAAATTGTGGCTACAAAATTCTACACAACATTGCCACACATCAAAAGTGTTGCTTTAGGACGTCCA</w:t>
      </w:r>
    </w:p>
    <w:p>
      <w:pPr>
        <w:pStyle w:val="Normal"/>
        <w:rPr/>
      </w:pPr>
      <w:r>
        <w:rPr/>
        <w:t>&gt;LNC_002685</w:t>
      </w:r>
    </w:p>
    <w:p>
      <w:pPr>
        <w:pStyle w:val="Normal"/>
        <w:rPr/>
      </w:pPr>
      <w:r>
        <w:rPr/>
        <w:t>CCCCAATATATTTAACTCTCCCTCCAATTTCTAATTGGTAAATAATAACCTCAATATAAACATAACTCTAAAAACGTTTTTCCCCAAATTAAAATGCTCTCCTAGTTACTCTTTGCCTATATCACTACTCAAAAATTAAACCCTACTTTCTCTCCTTCTCATTTCCACCCCAAAAAGTCTCCATTGTAACTTTGTCGATGTTTGGTTGTGATTTCCTTAATCGTGCTTCACCTTTATGGGAGAGACTAAAGAAATAATTCGAAGAATTCCAGATCTGGAGGAATCGAAGAATCTACAAGAACTCAGGTAAAAGCTTCTCTTTGTCCCAATTTAGAGAGCTCTGGTAGGAGCAACTCTTCCCAGATCAATCTAAGAAAAGAGTGCCCAAATCACATACGGAGGTTCAGTGAAGTTTCTGCTCACAATTTTCTCTTCGGTTTCTGCTCATACTTATGCCGTTGGATAGAACAATCCATTTCTATGTTAATTGCTCGTAATATTTTGAAAAATATTTAGACACTTTTATGGTTCAGTTTTGGTTGCTAATGTGTTTGAGATGAATATTTGTTCATTTCGTTTTTCTTACAGTACCCGACTATATTGTCTTATGGTCCTCCTTGAATGGGAAGATGACGACCCTTTAGGGTTCTTTTTTGTACCCACTTCTCAGGTATGTTTATGTAACATCTGGATTTTACTTGGGGGTTTCTCTACTTGATGTTAATTTAATTAAGAATTTTTTTGTATTGTCGATTGATTATTGATTCTATAGATCTTGTTCCTGAAAGTCAATTTATATTTTAGCCAAGAAAGTACTTTTTGATGTCAATTTCATATAGCAAATTGTAGTGTGATGAAATTGATTATGAAATAAGTCTATAAAAATCTGATTTCTGTAAATGTCTTCCAGCCACCTAATGACCTATAATGTTAGTTGAAATCCGATTTGGTCTAGGAATTTCTATCTTACATTGTTTCTAGTTTAGCAATGAAAAACAATTTCGTTCTTTTTGAAATTCAAAGTGTAAAGAGGAATAAGCTGGACATATATTTTCTTTATACTATTTATATTCTAGAAATTGAATGGACATAAAACAACTTGCTGCCTTGCTTCAAATTCTAGTACATGTATTCAAGCCTAGCTTATCTTCTAGCTGCTGCTAGTTTCATGTTTCTACACACATTTTCTCTCCATTATTCATAGAGTCAACTAGGATTGTGTTGTTTAAATGTATTAGGATAAGAAAATATATTTACTTTCTTGAGTTTATATCCATATGTTGTTTAATATTTTGAAGTATACTTGACTAATGTAAAACGTACAGGCCTATTGTTTTTGTCCAAATCCCTACACTTAGTTGTAGCGAATTCTTCCGGAATCTGTCAACTAATGTGACAAGTTTAAGAGATGAGCACTTCCTTTTTTTAACATTCTAATAAGTAAAATCCTCTACTGAACAAGAATATTCTTGTGGAGTTTCTTGTGTTGTTTTTGAGATTACTAAATACATTTTCCAATGGACAAGCGACTCTTAATATTCTCTAACAAAAGAGAAATCATATTATCAAACTTGGGCTTTATGAGTTTATGCTGCTTGATTGTTTCCTTTTTTCTACCTTACTTTTTGTATGTATATATTTCATCTTTTAGTGAATTTTTCTTTAACAGACCCAAGTAGTATAAGTTTAGAATATGGAGCTAAATTCTAGTGATGATAGTTGTATCAATGTAGTTCGTACAAAAATTAAGAACTTCTATTCATGTTGGTTTTAATCGACAAAGTTAAACTCATGTCTTGTCTAGCTCAATTTTTAATGCATTTTGAGCCTCTTTTTTACTTTGTTGTTTAATGAGATATCTTCCTTACTCATTTCAGTGGTTATCATTGCCCACCATTTAAGATCAAAATCCTTGATAAAGTAGATTCAATGACTCATGATGCTCGAGTTTGGTTGAGATCATGTGGCATGGCATCATTTTACATCTCTTTCGATGTGAATATTTCTAGAGATCTCCACGAGCCTGCTCTCGTAATTGGGGGATGCTTTGTCTTGGTAGCATTGATCCTATCGCTTCTCTTAATTTTTCAGCATCTCAGATAATATACTAGTCTGGTGGGGTGAGCGACAGGTTGTTGAACTGCTCGAAGATGAATCGAGGAAACAAATCAGCCAGTCATTGCAGTGCCAACACTTCAACACATATATTCTTATGTTTGGTATTACAACAATAGAATTCACAAGCTACACATGTACCAACACTGCAACACATCCTAATTTACAAGTCCCGTAGACAAATGATTTGTATGTGGAAAAAATTACAACAGCTAGGACGACATTAATGCTATAACATGAGATGACAATTCAGATTTGAAGACCGAACAAAATCTGAAAACAGTCCTAGGAACTAGGATAGACAAGTTTTGCACTTTAATAGTACCATGATCTGTATATTCTCCGGAAGACATTGTTTTTTATATGATAGGGCTACTTAGGTTCCTTGAAAATTTCATGTTTTGCTTTGTCTAACTTCCCTGTCTTTATAATTTTCTTATAACATACTTTTCTAAGTAAGTACATAAACGTGCATTTGAGAATATCACTAGATTTGTATTGCATAAGCACGTAACAAGCTGTTGATAAAAGCGTGCATTGATGTTGCTTTATTTCTATTTGTTGTAGTAGTTTTCTTGTTTTTGGTTATGGGTTTTGAAGGTGCCAAAGAAATTACTCTGTTGTTCTTGTGCTTGTTTTCTAAGTCTAGATTGATCAGATCTCACTCATATCAGTAGGTGCAGATTTATTCAACCTTGGTAGGGTCGTTTTGTGTGTGAATGATCTCTTTTGATACATGACATTTTTTTTCTGATTCTCACAGTGAATTTGTATTTTATTCCTGTCGTTTTATGTTTATCAGAGATGTGTATACTGTTTTATTTGTTTGGGGTAAGATATTGTCCAGTATCCTTGACATAATAGGCTTCAAATGAGTTTGTATTATCTCTTTCAGGTTGTGATCTGCATAAGTGTATGTCCTCTAGTGACAAATGAATTTGTCTTTTTCTTTACTATTTGTGACCTCTGTGAACTTCATTTTTCTTTTAAATTTTGATAGAATGAAATTTGACATGAAATTTTGAATTTTAATGTCTTAGGAATGCACTGCCTTCAAGATGGATTAGCTTTGCAAGTGATTCTTTGTTTCTTTTAGATGTCTCCTGTCTTTAAAATGCTAAAATTTATAAAGAGTTGTCTTCCAGTAGTCCATTTATGCCTAAAGAGTTGTATCTGCAATGCAACCTGGTATGGGTTATGTGCAGGAGGGGTCTCTGTTGTTGTGTGTCAAAAAGTGATGGGAATGGAAACAAGTTAAGGACTATTGCTTCAGCCATTAGAGCAGCACTGCTTTCTTCAGATGCTTAGGGATTTTTCATTGGAGATTTATGTCAAGAGAGCTTCAGTTTATGGAAAATGTCGGTAATTTAATTTGAATTGCATGTAGCCAAAAGTAAACTTGATCTATTGTAGTGAACGATGAAAGAGTTTTTGTACTATTGTCATATACATTTGAATGCATTTGGTTTTTTTGGAATTTATTGATAGTAGAGATATTTAAGCAATCACTTTCTAAGTATTGGTTGTACAAGACATGTTTCTCGAAGTTTATTTGAAATATATAGCTTCGATTTAATTATTAGCTAATTTTGTGCTTTAGGTCACTTGTATATTTAATTATGTGATTATATATTGAATATATGCAAATAAAAAATATTATTCTTAAAAATAAAAAATTGTGGCTACAAAATTCTACACAACATTGCCACACATCAAAAGTGTTGCTTTAGGACGTCCA</w:t>
      </w:r>
    </w:p>
    <w:p>
      <w:pPr>
        <w:pStyle w:val="Normal"/>
        <w:rPr/>
      </w:pPr>
      <w:r>
        <w:rPr/>
        <w:t>&gt;LNC_002686</w:t>
      </w:r>
    </w:p>
    <w:p>
      <w:pPr>
        <w:pStyle w:val="Normal"/>
        <w:rPr/>
      </w:pPr>
      <w:r>
        <w:rPr/>
        <w:t>CAGTGTTTCCTCCTCTGAATTGTTCCAGAGTTCCGTAGAATTCTACTACTCTCTGGATCTCCCAATCATTGAAAGGTCTTCTAAAGCTCAGATTCCATCCTTGGTTTGACCAAACCTCTGCCACAGTAGCCCTCTGTTGTTGGTTGAGGATGAACACATCAGGGAAAAGTGTTTTTAAGGGACCTTGTTCCAGCCAGCTATCTTCCCAAAATGAGACCTTCACACCATTTCCAATTTTGATTTTGCAATTCCCTCTAAGTTTTGGCCATAGGTTCCTTATGGTTCTCCAAAGGCTAGTTCCATAAGTGTTGGTCACCATGCTAGTTGACCAATGATCTTCCATTTCATATTTTGCCTGAATCACCTCCTTCCACAAAGCTTGTTCATTGGAGGCTAGTCTCCAGAGCCATTTCATTAGTAGACATTGGTTCTGAGTCTTCAAGTTTCTCACCCCTGGACCTCCA</w:t>
      </w:r>
    </w:p>
    <w:p>
      <w:pPr>
        <w:pStyle w:val="Normal"/>
        <w:rPr/>
      </w:pPr>
      <w:r>
        <w:rPr/>
        <w:t>&gt;LNC_002687</w:t>
      </w:r>
    </w:p>
    <w:p>
      <w:pPr>
        <w:pStyle w:val="Normal"/>
        <w:rPr/>
      </w:pPr>
      <w:r>
        <w:rPr/>
        <w:t>AGCCCATCGGAATTCTTGGCCCAAACGAGCAGCCCAAGGTTCTTTCTCACTATTATGCTAGGGGTTTATTCTCCAAATGAGCTTCTACATGTCCATGTCTCCTCTCTTTTCCTCTTTTAAGCAATGTTCCAGTATTGGGCAGCGATGGACAGCTTTCTTCACTCCATTTTGAGCTAAGGTTTGTCCTTTTTTCAGACGTCCAAAGAAGACATTCTTGTTCCATGTTTCAAAACGCAGCAACTCTCTTCAAATTTCAAATAAATCTCACTATTTTGGGTGATTATCTAAAGCCATATCCCTGTCGAATTCGACAAAATTCAAACGACTCTTTGGACTCATTTTTAAATAAAATTAAACCTCTCAAATCCCAGCCTTTATCCCCCTATAAATACTTGCCTCTGTTAGCCTTTGAAGGGATGGATTTTTGGCTTGTTAAAAGAATCATCCAACAAGCTTTCACACTCACAATAAGCAGCACACTTATACATTTTAATATTGCTTACAAAGAATTTTCGATTCTCATCTTTGTTGCACTTGACTTTATTCAAAGAACGAGTGTAGATTTGAGGCCAATAACATCCCATTTCACTGCTCCGCAAGAGTCGAAGAGTCCCACTTTAAGACTCGACGTCCTAGCAAGACTCGAAACATGCATCTACATCTTTGTTTGCGGCTCTCGCTCCATAGAAACTCCATCCGAACATAAATGAACTAGGGATTGGGAGGAAGTGACGGACATTCCTTTCTCTATTCTTCTTAAATAAATTTTTTGTGTATCTCTTATGTCTTTTTATTTACTCTTAACTATCTATGTGTTATTTATATTTGTTACTTGTTGTGTATGACGTTTTATGTTTTGAGTATTCTAGTGACAATTAGTTCTCTCGATAGCTTAGAATTTGTTAATTAACATACTATGAA</w:t>
      </w:r>
    </w:p>
    <w:p>
      <w:pPr>
        <w:pStyle w:val="Normal"/>
        <w:rPr/>
      </w:pPr>
      <w:r>
        <w:rPr/>
        <w:t>&gt;LNC_002688</w:t>
      </w:r>
    </w:p>
    <w:p>
      <w:pPr>
        <w:pStyle w:val="Normal"/>
        <w:rPr/>
      </w:pPr>
      <w:r>
        <w:rPr/>
        <w:t>AAGTTTTAATATCTCATTGTTACTAGGATTTGTACCTTTCATATTGTAGTTTCATATTTTGGACCATCTCTTGAATCAAAATAATATTATCAGCGATAGACCCCCTTTAATAAATCATGAATGGTTACCATAGTCCTACTAGGTGGTTGGTTAGCTTATTTTTAGAAGACCACTTTATATGAACTAATCAGTGATATAAAACTACAAATGATTATCAAATGACCAACTTGAGATAATTTTTCTACAATTTTGAGCAAATATATGAAAAATAAATAGAAACAAAAGCACTCTTCATAAAAATTCACTCCA</w:t>
      </w:r>
    </w:p>
    <w:p>
      <w:pPr>
        <w:pStyle w:val="Normal"/>
        <w:rPr/>
      </w:pPr>
      <w:r>
        <w:rPr/>
        <w:t>&gt;LNC_002689</w:t>
      </w:r>
    </w:p>
    <w:p>
      <w:pPr>
        <w:pStyle w:val="Normal"/>
        <w:rPr/>
      </w:pPr>
      <w:r>
        <w:rPr/>
        <w:t>GTTTGAAGATTAAGAGAAAAAGAAGGCAAGGTGCTAGCAGGAAGATCTTAACCTTCAGTTTTAAGGTGTTTTCATTGTTCCTTTTCTTTTCAAATCTTGTGCTTTTTTCCTTTATATAATATCTAATGATTTGTGGGGTTTGTATATTTCCTTCAGTTTTGGTAGATATTAACTTCTGAATCAGTAAAAAATAGGTCTGTGCTTTAGTGGATTCTATTGTCATTTGGATTTTAACTTGTGCTGATTTTATGCTTCAGTTCTTAATGTGTTTTCAGTGTCATTTTTCTTCAAATTTTGTGCTTTTTTCCTTTCTG</w:t>
      </w:r>
    </w:p>
    <w:p>
      <w:pPr>
        <w:pStyle w:val="Normal"/>
        <w:rPr/>
      </w:pPr>
      <w:r>
        <w:rPr/>
        <w:t>&gt;LNC_002690</w:t>
      </w:r>
    </w:p>
    <w:p>
      <w:pPr>
        <w:pStyle w:val="Normal"/>
        <w:rPr/>
      </w:pPr>
      <w:r>
        <w:rPr/>
        <w:t>CAAACCCACCAAAATAAACCAGCAGCGTACAGCAAAACAATACCCATTCCAGCAACAACATACAACGCCCAAACCAGTACACCCCGACCCGTACCCGCGTCTTCTTCCCCAGAAACGCAAACCCAGCAGATTTCAAATCCAAATTGCGAGCAAAGAGAACCAGACCCGCGTCTCCTCTCTCCTCAATCCTCTCCCTCGTTCGTCCTTCGCTTCAATCAAGCGTCTCAAATCGTTTTTCCATTAAGGATTCGTACTATGCAACAGCTATCCAACCTTATCTCTTGAGGGAATTCGAATTTCAAATTTGAAATTCCACCCGGATTTCAGCCCTATTTCTCCTCTATATAAGCTCTTTTCTCTTACAATATTAGGGGTGAGAAAAAATGGAGTCCATATTTAGAAATTAGATACAACATCATAATGAAAATACAAAGGTTTTCGATATAAAAATAGACCCGAAACAGTCGAGTGAGATAGAGGAATATTCAAGTTTCGGTTTCGTTTTCGAGCTCGACGTTCTCTCTGTTGTCTCGTAGTCTCATTTTGGTAGAGGAATCGTCCGTCTTCGTGGTTAGCTCGTTTTGTCCGGTTCGTTGCCCAAGAAAAGGTGAGAATCTCTTCCTTATTTCGTTTTGTTGCTTTCTTACTTCTCGACTTTTATGTGTCCTATTATGATCTCGTTCAAGTATCTATTTCCGTTAAAATTTCATTCTTTATTTAGAAAAGGTTTCATATCTCTTAGATTATACTAGTATGGGCTGTACACTGATAGTACTCTCTCTCTGAATGCCAAATATGTTCATGCTATCATGTTCGAAATTAGTTTGATGTGTTGTTTTCCATGTTGATGTTTTGTACACTCTTAACTTTCGATTCGTTTTTCTTATGTTGTGGGCTGCCTGCAAGACTAGTTTCTGAGGTTTAAAACCTCTGTTTCATCATTTGGGATCATCTCGTAGTCGTAGTATGAAATTGTTTGACTCGTTTAGTACTCGACGATTACATGTTGCCAGGACTCATTCATTCATTCTAGTTAGCTGATTGTTTTGTCATGAATGCGTAAAGAGATTCTTGTTAGCATGAGTGTAGCTTCAATACTGATTATGATCTTGTAATCTTAGTCTAAGTTTAGCTCATGTTTCTTGATTTAAAAAGGGTCCACTTTCTGTTAATGGAGCACTAGATTAGCATGAGTTTTGTTTCCAGATTTCTTGAAATAGGATGAAAGAATTAGCTGGGTATAGCGTTAATTGTTGTAATTTTATGCTTGATTGATTTTTATTATGGCGATAGATAGCCTTGTGTTACTGTTACTTGAATTTATAATGGCCATCTTGTTTTTCTCTATTATGTTATGGAGTGGTTTGTACAAATTATAGTGACTCTTTTAAGTAATCGCAAGTATCGCCTCTATCTAGTAAAGAACGAGTTTGGGTGTTTCATATGCATAGTAATTTAAACCGCATTGTTTTCTTTTTCACTTGAGATGTTCTGATTAATGTGGGTTTGGTCCTTAACTTTTGCCATGAATTAGTTAAATTGTTGACCCTCTTGAAGACATTTATATAAGTGGTTAAATGTTTGTCAAAGCTACTGTTGGGATTGGTCAAAATGTGAGCATAATTCATATATAATATTTACATGTGTCATTATGTTAAAATATTATTTGGATTATGTAACTATGTGTTTTAAATTGAAGTTAACTTTCGTTGAGAGAATTTTTGCATTACGCTAATATGTTTCTTATTTTTCTATGTTGTATGTGGATCTGTCCGGAGTCCAAATGGGACTCAAATCCCCTCTTCCTTGCATCTTCTTATTGGGCCACAGAGGCCTAATTCCACCTTTTTCGAGTCAGACAGCCATAAAAATCAAAGAACAGGTTTTGGAGCTGAAAATACGCTGCATATGCACCGATATACAGTGTGATACAACCCTCATATGCAGCAGAAATGGGCCAAAAGTTTTCTTTAAATTCTCAGCTTTATTTTGTAATTATTGGGCCAAAGAAGGCCCATCTTTTATGTTGATTGTTATCTTGTTAGTTTAAGACAGGTGAAATTGAGCCTAAAGCCCAAAAAAAATTCAGTTTTTTTAGAAAAAATTACTGAAATACACGTCTTTTTCCTTATTTTCAATATCCCCTTCTATTTCTAAAAACCTCTAAAATCCCTTATTTTTTTAAATGTATTTGAGTTACATATTAATGTATTCGAGCCAGTATTTAATGTATCTGAGTTACATATTATGTATTCGAGCTACATATTATGTATCTGGTTTATGTTATAATGTATTTGAGATACTCTTTAATGTAATCGAGCTACATATTATGTATCCGGTTTGTGTTACTTTTTAAGGGATTAATGTAATTACAAACTAAAGAGGAATAAATTGTAATTTCATATTAAAACTATGTGATTCCTAAAATTTATCCTTTTTTTATGATAGTCTAGGATAGGTATAAATGGGCTAAAAGATTCAAAATGAAATTAGGCTCAAGTACCGTCCCAGGCGGACATAAAATTAGACATGGGCCCA</w:t>
      </w:r>
    </w:p>
    <w:p>
      <w:pPr>
        <w:pStyle w:val="Normal"/>
        <w:rPr/>
      </w:pPr>
      <w:r>
        <w:rPr/>
        <w:t>&gt;LNC_002691</w:t>
      </w:r>
    </w:p>
    <w:p>
      <w:pPr>
        <w:pStyle w:val="Normal"/>
        <w:rPr/>
      </w:pPr>
      <w:r>
        <w:rPr/>
        <w:t>AAAGTTGTGTAGCTAGTGCCAATTTAACTGCAGCAACTTTGTTAAATATAGCACACTCTGTTTCCAGGAGTCATTCTGGGATCTATGCTGGATTAGTCCATAAATAATGCTTGGAATGAATAAAAAGAGAGTCAACCCGATTAAGTCACTAAACATAATTCCGGGATTTTTGACAACTTTTGGTGAAAGTCTGAGGGTCTTCTTCATATTCAATATGGAAGCCTGATACCAATTAAAAATGCTACA</w:t>
      </w:r>
    </w:p>
    <w:p>
      <w:pPr>
        <w:pStyle w:val="Normal"/>
        <w:rPr/>
      </w:pPr>
      <w:r>
        <w:rPr/>
        <w:t>&gt;LNC_002692</w:t>
      </w:r>
    </w:p>
    <w:p>
      <w:pPr>
        <w:pStyle w:val="Normal"/>
        <w:rPr/>
      </w:pPr>
      <w:r>
        <w:rPr/>
        <w:t>AATAAACTCACTTATTTTTCAAGAAAACATAAAAAATTCATACCAAACACACCCTCTATATCAAAGATGTAGAATACCCTTTGAATAGAGCTTGTTGTTTCCATCAAGAGGAAAAGAAAAATGAGAAAAAGGGGGAGGAGTTATGGGAAAGAGAGGGCCCAGGGAGGATATGTTTGTGGGGATCAAATGGAAGCCAGTAATAAAAGCAACTTTTATTGCAATTTGCAAAAAGGAGGCCAAAAGTAACAAGGAAACAAATAAAAAGAAACCTAAGTAAAGAAGGGGATAAGCATGTACAAGTTCAGTTTCATCTAAATAGAGGGCCCTTTGTCATGTTGTTGGGTATCACTATTCACATATATGTCTTGTCTCTTGCAAAATCTATGAATTCTTTATTCATTTCTTTCCTTATCTATTATTTGATAACATTAAACATATAAATGCATTTTTTTTTGTACAAAATTTTGGTCAAAAAGAGCTGTCATTTCTCATCTGAGATTCCTATCCTGTGGTGCTCTGTGATTGGGAACTAAAAAGATCTACTTTCCCTCCCCTAAAACCCTCAGAGCATCTTTGCAGAAATGTATGTATCAATCAAAGTACCATTCTGCTTCTCCACATACAAATCACCAATACTAACTTTTCCTAAACCAAAAAAAATGACGTGAGATTTGATTCTTGGGAGAGAGAGCACTCAAACAGTGTCTCCCACTACTTTCACTTTTCACCTGTGTTTACCAGAACTCAAACTCGAAATCTTTGGTTTGGATGGAAGAGAATGATGGACAAACACCAATATCATTAGGCTTTTCAAAACTCAGAAAGTTTAAAGGTTAACATGAATTTATATAATGAGCATTCAAAATACTGAAATGTATGAAAGAACAAAATCAAGAATTTACCAGCAAGATGATATTTTTGATTCAATTAGATCTGCAGGGCACATTAACAAAGGAAATAGATTTCTTTCTTAAGGG</w:t>
      </w:r>
    </w:p>
    <w:p>
      <w:pPr>
        <w:pStyle w:val="Normal"/>
        <w:rPr/>
      </w:pPr>
      <w:r>
        <w:rPr/>
        <w:t>&gt;LNC_002693</w:t>
      </w:r>
    </w:p>
    <w:p>
      <w:pPr>
        <w:pStyle w:val="Normal"/>
        <w:rPr/>
      </w:pPr>
      <w:r>
        <w:rPr/>
        <w:t>TTAGAATTTTCTGTCTTTCATAATTGGTTCCCAAAGAAATGTATAAGCAAAGATGTTTTGTTGGAAGTTAGATGAGGCTATTCTTGAAACAATTGGAGTACTTGAATGAGGGGTTTGTTTCATTTAGACTGAAAGTTGATGAGTTTGTAGATGCTCTCGTCGTCAGTGATGAATGTTTTCTTGACTTCTTGTTATATCATGTGCCATGATACCATTTTGCCAGCTTTTCTCTTAGATATCTTGCATTATTGGGAAATTGTTCTGTATGTTTTTATCCTGTATTTTGCTGATCTCATTTGTGCAAGAATGTATTGGTTCCTTC</w:t>
      </w:r>
    </w:p>
    <w:p>
      <w:pPr>
        <w:pStyle w:val="Normal"/>
        <w:rPr/>
      </w:pPr>
      <w:r>
        <w:rPr/>
        <w:t>&gt;LNC_002694</w:t>
      </w:r>
    </w:p>
    <w:p>
      <w:pPr>
        <w:pStyle w:val="Normal"/>
        <w:rPr/>
      </w:pPr>
      <w:r>
        <w:rPr/>
        <w:t>GAGCCTGTTTGGATGGGCTTTTAAGCTGGTCAAACTGGCTTAAAAGCCAGTTTTTGACTTATTAAAGTGTTTGGCAATTATCAAAGTGACTTATTTTAAGTCAGAAATGACTTATTTTAAGCCAAAAGCTAAAAGCTAGGGGAGGGGAGCTTCTTTTTTTTTTTTAACTTAAAAGCCCTTTTATGTTGACCAAGTATATTACGTTTTTGCCCTTAATTCTTTTATACATTTCCCAAATTGCCCA</w:t>
      </w:r>
    </w:p>
    <w:p>
      <w:pPr>
        <w:pStyle w:val="Normal"/>
        <w:rPr/>
      </w:pPr>
      <w:r>
        <w:rPr/>
        <w:t>&gt;LNC_002695</w:t>
      </w:r>
    </w:p>
    <w:p>
      <w:pPr>
        <w:pStyle w:val="Normal"/>
        <w:rPr/>
      </w:pPr>
      <w:r>
        <w:rPr/>
        <w:t>TTCGGCCAATTGAACCTTCTCGAACTCTTTCTTTTTAAGAACCAAAAAGATTTGTACCAAAATAACAGATGCCAAGAAGAACAAAAGTCCTTGGACATGTAATGGATCTTGAAGTACTATTTCTGCATCTCCCTGACCAAATCCGCCTACATTAGGATTACTCGTTAATGGTTGATCAAATTTGATAGATTTGCCCCCGGAAACAAGAA</w:t>
      </w:r>
    </w:p>
    <w:p>
      <w:pPr>
        <w:pStyle w:val="Normal"/>
        <w:rPr/>
      </w:pPr>
      <w:r>
        <w:rPr/>
        <w:t>&gt;LNC_002696</w:t>
      </w:r>
    </w:p>
    <w:p>
      <w:pPr>
        <w:pStyle w:val="Normal"/>
        <w:rPr/>
      </w:pPr>
      <w:r>
        <w:rPr/>
        <w:t>AAATGAGGTTTTCAAGAAAACAAAAATTGAACCTTGTCTGATGTTTCAAGTATTGCTCTTCTTTAACCTCTATGAATTAAGAAGAATTAGAGGTTGATTAATTTTCAAGTATTGCTCTCTTATTCTCAAATCCTCATTTTATGACATAAGCTCTTCAAGCGAATGAAAAGATACGAGGCTTTGTTGATCCATGTCCAATTGATGTTAACACTTTTTTCATTGCTAGCAAAACGATTGAAGATGAATGGTTAGTGAAACGATCGAAGAAAGATGAGGTCGATTTTCTATGGATCAAAGAAGCAGAAAATGTTTATGAAAACTCTCCAAGCTGTGCTTGGAAGAGCTTAAGATCTTGGAGAATGTTCATTCCAAAAA</w:t>
      </w:r>
    </w:p>
    <w:p>
      <w:pPr>
        <w:pStyle w:val="Normal"/>
        <w:rPr/>
      </w:pPr>
      <w:r>
        <w:rPr/>
        <w:t>&gt;LNC_002697</w:t>
      </w:r>
    </w:p>
    <w:p>
      <w:pPr>
        <w:pStyle w:val="Normal"/>
        <w:rPr/>
      </w:pPr>
      <w:r>
        <w:rPr/>
        <w:t>TGAACACGTCCTTAACGAAGCCAAACATTTCCGAGGCATGACCAAATCCCAGACAGTAAAATTGCATCTCGGTTGTCCCAAAAGGGCCTTTGAGACTTGGACCTGGCTTTATAAGATTTCGACGAATACCAAAAACAACATGACACCAATGGAAGCATGCATCACAGCCTACCTAACTGCAAGTATTATTGGCACAGTCGAAGTTCAGACA</w:t>
      </w:r>
    </w:p>
    <w:p>
      <w:pPr>
        <w:pStyle w:val="Normal"/>
        <w:rPr/>
      </w:pPr>
      <w:r>
        <w:rPr/>
        <w:t>&gt;LNC_002698</w:t>
      </w:r>
    </w:p>
    <w:p>
      <w:pPr>
        <w:pStyle w:val="Normal"/>
        <w:rPr/>
      </w:pPr>
      <w:r>
        <w:rPr/>
        <w:t>GACACAGGTATTCAGGATCATCAACAAGAGCTTCGTTGATACATCTGAGAGTTCGAGTTAGCTATGTTGAGCCTCATTGCTTCCGGAGGATTCCATTTACTTTCAGTTGTTAGGAGGTCGTGGGTATTGTCCAGACTTCTATCATTGTCATTTAGAGGTTTCATAGATAGATAGTAGAGTTTTAGAAGTCTTCATTTATTTATTAAATGTTTTAAAGACTTAAGTGCCTATTTTATGGCGAGTTGAATATATTATTTTATTCAGAGTTTTTCATTTGAGTTAAAGCTTTGTATTTCAGTTTTTAAGCTTTGTATGCTTGAGTTAGTTTTCCGCTTGTAGTCAGCCAGGATGAGGGTTCGCTTGGGGACCAGCAATGGTTTTCGAGTGCCGGCCACGTCCAGGGTGTAGGCTCGGGTCG</w:t>
      </w:r>
    </w:p>
    <w:p>
      <w:pPr>
        <w:pStyle w:val="Normal"/>
        <w:rPr/>
      </w:pPr>
      <w:r>
        <w:rPr/>
        <w:t>&gt;LNC_002699</w:t>
      </w:r>
    </w:p>
    <w:p>
      <w:pPr>
        <w:pStyle w:val="Normal"/>
        <w:rPr/>
      </w:pPr>
      <w:r>
        <w:rPr/>
        <w:t>AACAACCTAAAATATTTAAAAAATATATTAAAATGTGATTAACTCTCAAAATTTCACACGTGCCACATAAATTAGAACAAATGGAGTAACATAGATCATTTGAAAATTACATTAAGAGTACTATTAATGACAACTTAAAGTATTTAAAAACATATTAAAAATTTGATCAACTCTCAAAATTTAACATGTGCAACATAAATTGTGTAACACCCCAGAAATTTTTTGAACTAAGACCCAAACCGTTCTTCGTAGTGAGTGAGATTTTATCAAGGAATTAAAAATTTCTTGAGTGTTAAGGTCACTAGATATAGCACCGTGAGTTTCAAAAAGAATTAAATTGGAAATAGAAAAATCTAAAATTTTGCAAGTTATGCTTAAGTATGAGTTTTGGGTCGACTTCAAATGACCATAACTCCTAGCTCAAGAGGAGTTAGGTGTGCTACCAGATACCGTATGAAATACCTTTGAATTATCTTTCCAACGCCATCGAGTTTGCTAAGTTTCGAGTTAAGATGAGTGAGATATGACCTTTTGAAGTTAGGCTGTCCAGTTAAGGAAAGTAAAAACCGGAAATAGTAAAGGGTATTTTGGTCTTTTCCTTACCCAAACAGATTTGATTCGTTTTTAGTAATATTTTAGGGGTCTAATATGATTAGGTTCAGTTTTATAATCCTAGTCTACACCTAGGGTTTTAGTTGAGGGAAAAGAAGAGAAAAGAAGAAGAAAAAAGAGGAGAAAAGAAAAAGGATCGAAGCGTTTGTTGAAATTCTTGAGAGTTGTTGCGGATTGTCGTCATGGGTTTGATCCCTAAGAGGTATGTAAGCTTCCATAGTATTGGGTTCTTTCACCCACACGCCAATCATGATTTATTCAGCTTAATTTCGTTCTTGAAATTTAAAGATTAGAGTTCTTGATGAGTTCTTGATAAGTGTTCTTGAAGTTTCATTAAGTTTTAATGTAAGATTTTGTTTGGGTCAACTTTAAACGACCATATCTCTTAGAATATAGAGATTTACGTGAGCCATAACCTATCCAATTAAAGGTATTTGAATCTACTTTCCAACGCCACCAATTTCGCGTCAATCCAATTTCTGAGTAAAAAGTTATGACTATTTTAGTAACCTATACAGTGCTGTTACGAATTAGCCGACGGGAAAATATTAAAAACAATCGTTTTTGTCTTTTTAACTCCAAGAAAACCATAAACGAATTTCTTGACTAATAAAAAGCTCAA</w:t>
      </w:r>
    </w:p>
    <w:p>
      <w:pPr>
        <w:pStyle w:val="Normal"/>
        <w:rPr/>
      </w:pPr>
      <w:r>
        <w:rPr/>
        <w:t>&gt;LNC_002700</w:t>
      </w:r>
    </w:p>
    <w:p>
      <w:pPr>
        <w:pStyle w:val="Normal"/>
        <w:rPr/>
      </w:pPr>
      <w:r>
        <w:rPr/>
        <w:t>AAATAAAGCGTGGGCTTTAATGAAAAAAGGCACAAAGGGAGAAAAAAATAAAATGTGTATGTTTAGTCCAAAACTAATAATTATAAACATGAATGACAAATATATGACCAAAGAAATTGAATTTTTTTAATGATAAAGTGAAATATCAATTGTTTAGTGTCACTTCTTCATAAGAGGCTCATTGACAAGGAAAAGTTTGTCTTAGAACTTTGATGACGGCACTGAAGCGCACATAAAGCGAGGCGAAGCGCTCAACACGTTTTGAGCCTCGCTTTAGGGCTTAAGCGCGCTTAAAGCGAGCCTTTGAT</w:t>
      </w:r>
    </w:p>
    <w:p>
      <w:pPr>
        <w:pStyle w:val="Normal"/>
        <w:rPr/>
      </w:pPr>
      <w:r>
        <w:rPr/>
        <w:t>&gt;LNC_002701</w:t>
      </w:r>
    </w:p>
    <w:p>
      <w:pPr>
        <w:pStyle w:val="Normal"/>
        <w:rPr/>
      </w:pPr>
      <w:r>
        <w:rPr/>
        <w:t>GTGAAGGAACAGTTCCCAAACTTAGCAGCATTTCACAATCTTCACTTCCTTAAATTCTTGGGGTCCCTTTTCCTATTTCTCTTTCCTTCTTTCTTCTGTAGCTTTCAATATGTGAAAAGAAAATCCAATCAACTCAAAAAATAAAGAAAAAAAAAAGGAAAAAAGTACAGCTTAAGAGATCTACTGAATAGCCTACTTGAGCTCTCACTCACTCTGTAGAGCAGTAGAGATCTTGAAGTAACCAAAAAGTTGTTTCTTTTACTACTGTTACTGTTGCTCTTTAAGGGTTTCTAGTTTGTTTAACTTCAAGATCTGTGGTTCAGTTGCTTCTGCAGCTTATTTGAAGAAAAGGGTCTTTAGGGTTTGTGTTGTTTCTTGATTTTGAAGTGACTAATTGAAGATCTGGGACAAGTATGAAGCAGCTGTTGATGGTGGTGTTTAGTTGTGGAACTGGGTTTGGATGAGTGAAAATATG</w:t>
      </w:r>
    </w:p>
    <w:p>
      <w:pPr>
        <w:pStyle w:val="Normal"/>
        <w:rPr/>
      </w:pPr>
      <w:r>
        <w:rPr/>
        <w:t>&gt;LNC_002702</w:t>
      </w:r>
    </w:p>
    <w:p>
      <w:pPr>
        <w:pStyle w:val="Normal"/>
        <w:rPr/>
      </w:pPr>
      <w:r>
        <w:rPr/>
        <w:t>GCAATTCCAAAACAAACCCAGAAACCAAAATCCCATCAGCAGACGCCCAAACCAGACGACCCCACCCCTGTCCATCGCGCTCTTCTTCTTCTTCACGTGAAGATCGAAATCCAGCGGGCAAATCGCGCTGCAAACCTGAAAATCTCGTCCAAACCCATACCCTAGCATCCCCAATGTCAAACCCTCACGTCCCCTTTTCCCCCTTCAGCGGAAGTCACTGTTTTTCCCATCCCCCTTCACTGTTGCTTCGAAAGAAGTAGGAAAAATCTAAACTTTTTGTTTGAATTTTTCGAACAGATTTCCCCCCTTAAATCACCCTTATCTTTCCCTATAAATAACCCTCTACCCTCAGTGAATAGAGAGGTTTTTTTTGTTTGTTTTGGAAGTTGAATTTTGAGGGCAAGAACCTACCGAGAAAGAGTTTTCCAAAGCTACAGGAAGTTACATAAAAGATACACCTAAAAATACAATTTCTTAATTATTTTTTTTGCCTTGTTCGTGGTTTGCTGGATTTCTCAAAGGGTCGTGTGGTGGTGGAAGCTCGTCGCTATTCAAAGCTCGTCATTCCTAGTTCTCTGCCCCTCAAAAGGTAACATCTAATTTCAGCCCATGTCTCTTTATCCTTAATGTGTTGATTACTTGATTCTTGATTGAGTAAGGGTTCAAATGTTATGATTTGGGGTACATTATGATTGAATGTTGGTTGTAAATCAGTGTGTAGTTGGTTCGTTTATTTAAAATGATTTTTCGATTATTATTTTCTCGCCGAAAGTTGGACTAATCCCATTTAATGTCGAGATGAGTTCTTCCGATTAGTGTACTTTTACCTCATTACATGATCTCATCTTGTTGTTTATGATTGTGGTTCAATTTGAAGTCTTAAATTTTAGTTTCTAAGAGGAGGTTTGTTCTCATTTGTGAGCTGATGTTGTTTTATATCTCGACTAGTGTAAATAAATATAGGCCGATTGGTTTACTGTTTTATCTTTTCTCTTCTCTTCGTTGACCGTTTGGTTGAGTTTATTTCGTTCTAATTTTAGATTGTTTGAAACATGCCTCTTTGATTTTGGAATCCAATGAATCTTTAGTTAAGCTAAGTTTGTATACGTGAAGGTTATTGTTGTCTGCCTTTTCCGTTTCTTAGAGTTCAAAAATATTAATGTATGTTGAGTCTCTAAGATTGAATGTACGCTTTGTGGAAATTGGTTCGGCATATAGATTATATTTGGTAGCCATTACTTGTTGAATATACACTACTTTTGGATTTTCTTGGAGATGTAAAAATTGTAGTGGCCCAAATTAACTTCTCGGCATCACATTACATACATTTATCCGGGGCTTGCACTAGTAATATTCTCATGTAGATGTTGTAAAGTTTCAGGCACATATGTTGCTCATGATTGCCTAGGAAGGTTTAAGGAGTGCTTATCAGATTTATGTAGCCTTAGGTATGACGTTTATTACACCATTGCTTGGTTTAGTAGGTTTATTACACCACTGTAGCCTTAGGAAAGTTTAATGAGTGTTTGTTGTTAAAGTTTTGGTAAGTGATATAGTGAAGGCGTCTTGACGAAATTGTTACCTTACCCGAGTTATTATCTTCTCGACTATAAAATTGCACTAGTAGATCCTTGGTAATCCTGACCATAATGTTTTTTTTTTTTTGAACGTCCTCAATTAACTTTAATTATAGATTTTTTTTAGGAAGAAAACATCTAGTTACAGTAATAGTTTACTATTGTGAATTTATAATTTGTGCTTTGTCTTCATATGGTGACATTTTATTTCATCTTTTTGTATTGGTTCATTATGATCCATTCCTTCGTACTAATCGTTTTCTTCTTATTCTCTTTGCATAAATTCCCTCGGATCGAGTTCTTCGGACTCCTCTTTGCCTTGTATTTTGAGTTGGGGTTGAAACCCAATGCTTTTTCCCTATTTTTCGAGTCAGCCTCTATGCATTCGGAAGTTGTTACAGGGCTGGAAACCCAGATACAAGCCTCCAAAAGTCCTAAGATGGACAATATACATTCAATATACGCTATATGCAGCTGTATACACTTATATACAGGTCAAAAACGTGAAAATACAGAGATAAGATAGAATACAGGTGTTCGGAAGCAGGAGATACATGGAAAGAACTGATATACATGCCGATATACAACAGATGTATACAAAAACGGGATTGGTTTAAAGGCCAAAATTTTAAGCAAAATTGGCCCAAAAAGGGGGCCCAAATTCATTTCTCCTTTATCTTTAATTTATTAAATTGACTCTATTTATTGTTTTTTTTTATCATTAACTCTAACTTTAGAATTGTTAATTAGCTTAATTAAATTCCCCAAAAGAGGAGTCA</w:t>
      </w:r>
    </w:p>
    <w:p>
      <w:pPr>
        <w:pStyle w:val="Normal"/>
        <w:rPr/>
      </w:pPr>
      <w:r>
        <w:rPr/>
        <w:t>&gt;LNC_002703</w:t>
      </w:r>
    </w:p>
    <w:p>
      <w:pPr>
        <w:pStyle w:val="Normal"/>
        <w:rPr/>
      </w:pPr>
      <w:r>
        <w:rPr/>
        <w:t>GAATTTTCTAAAGGGCAAAAACACTAAAAAAAAATAAAAATTCATCATCCCTTTTCCTCCCTTAGCCTCCACCACCTCAAACCCTACCAAATCCCCCACCTCTCTCTTCTTCATTTTTCCGGCGAAACCTCGCCGGAATACAACCAAACAGAAGCACAAAACAACCTCTTTCTTCTCCACCAGATCCAACCCCAAAACCCCCTTCGTTTTCCCATTTTTCCGGCAGCAGCTTCGGTGAGGAGCTCAAAGCTCCGATGAACCGGAGCTAAACAACCCCATACCTTCTCACCACCAAGCTAAAACAACCACCAAACAACAATCAAACAGCCCCCCAAACCCAACCGAAACAGCCACCAAAACCCCTTTCGTTTTTCTTCTTTTCCGGTGAAAGAATCACCGGAAACGACCCCAAATGGCCAGTCCCTTTCCTTCTTTCCCCTTTACGATTTTTATTTATTTTGCAGGTATTCCGACAAGCTCCAACGGCCAGCGAGTTTGAAGCTCGCCGCCACTAACTCCGGCCAACGCCAACGAGCTCCGAGCTCATGAACCAACAACAACCAACCAAGATTCCAGCGGACAACAACAATAAGAACAACAAATCAGATGAGCTCTAAGCTTTGAAATTTCAGATCCAGCCAGAATGCAACAAACAGAGACGAACTCTAACAAACCTCGCTTCCAGATTGCTCGGAAAAGCAACACTCTGGTACCCGGAGTTGTTTCCCATTGAAGCTATTTGAACAAAGTTCGAACAATATTTTGATTCATTATCGTATATTATTGACGGTAGACAAATCTAGGTTATTTCTTATATTATTTTATTTTATTACTTGTGTATCTTGTATGTTTGTTTTATTTATATATTATTTTTATCTCCTCCTCAATTTGAAAAAATGAACTCAGTCGGGACCCACAATTGTGGATTTCGAAGGATGCCTAACACCTTCCCTTTGAAATAACTTGAACCTCTTACTTATAATCTAATGGTTTCGTAGATCACTTAATGGTTTTCTAGTTTTTTCTTAAAATTAGGTGGTGACTCCTTTAAAATTTGTTTATTCGTAAAATTCTTTTAAAATTGATTCAATTGTTCATTTTTTTAGTCACCGCGACGTTTCGCCCTATTTGAATGGAGTAGGGATGTAAACAATACAAATACAAATACATATATTTTCGTCC</w:t>
      </w:r>
    </w:p>
    <w:p>
      <w:pPr>
        <w:pStyle w:val="Normal"/>
        <w:rPr/>
      </w:pPr>
      <w:r>
        <w:rPr/>
        <w:t>&gt;LNC_002704</w:t>
      </w:r>
    </w:p>
    <w:p>
      <w:pPr>
        <w:pStyle w:val="Normal"/>
        <w:rPr/>
      </w:pPr>
      <w:r>
        <w:rPr/>
        <w:t>CAAGATCTTCAACCAAATTCAAACATCTCAAGCTCTAATTCCGGATTCAAGACTCAATCTCAAGCTTCAATTCTCCATTCCAATCTTCATCAAGGATTCTCCAAAGTTGAGGTATGTGGGTTGATTGTGGAAACCTTCCTTTCCACAAGTCCAACCATTTATCCTCTATATTTACTTCAAGTTTATGGGTCCTTATGATCATCATGAACTCTTGAATTATGGAATTACTACTACACATCCTATTATGGTCTATTTTTGCATATTATCATGAAATGGAATTATTATGTGATGTTTATGGTTTGCATGCTTCCATGATCAAATTATGAAGGTTGATATATATATATGTATGTTGTTGGTGGGCTGATTTATATGTATTTCGGAATTGGTTGGACTTAGTACTCTTGAAAGACATGATTTTATCTACATGAACAATAGCCCACCATGTGTTTGATAAAATGTCATTTATAGAATTCTTAGGAAATGGAAGGTCCAATGTACATCCTATGAGTCGGATGATTATA</w:t>
      </w:r>
    </w:p>
    <w:p>
      <w:pPr>
        <w:pStyle w:val="Normal"/>
        <w:rPr/>
      </w:pPr>
      <w:r>
        <w:rPr/>
        <w:t>&gt;LNC_002705</w:t>
      </w:r>
    </w:p>
    <w:p>
      <w:pPr>
        <w:pStyle w:val="Normal"/>
        <w:rPr/>
      </w:pPr>
      <w:r>
        <w:rPr/>
        <w:t>ATTACATGCAATTAGATCCAAATTCATTCACAATTCTATCGATTAACCCAATTAAAAAACGCAACACTTGTTTACTTAATTATATCGTGCTCATTGGATTGGCAGAGCTCTTAAACTTGTCTCTGTTTTCATCTTGATCTTTCATATCCTGACTGAGAGTGGATCCAATGAAAGATAACTAGCAGTAATCTGCAACGACAGAGCTGGCAGTAAGCTAATAAACTTGCCCCCTGTTAACCACCGTTTGTGGTTTGTAGATTGATAGAGAAGAAGCTTATACATGAAAGAGTGCT</w:t>
      </w:r>
    </w:p>
    <w:p>
      <w:pPr>
        <w:pStyle w:val="Normal"/>
        <w:rPr/>
      </w:pPr>
      <w:r>
        <w:rPr/>
        <w:t>&gt;LNC_002706</w:t>
      </w:r>
    </w:p>
    <w:p>
      <w:pPr>
        <w:pStyle w:val="Normal"/>
        <w:rPr/>
      </w:pPr>
      <w:r>
        <w:rPr/>
        <w:t>GTGAAATCTACCCGAGTCCTCATGGACTCTGTCCTCGCATTTTCTTGTTGGGCCACGGAGGCCCAATCCTTTTTCGAGTCATCCGGCCTATAAAAATCGACGAACAAGTCTCGAAGGTGGAAAAATGCGAAAGCGGAGAAGAATTGAAAAGATTGGGCCAAAGGCCCACTCTTTATATAAAAAGGATTGTATTTTGTTTTTATTG</w:t>
      </w:r>
    </w:p>
    <w:p>
      <w:pPr>
        <w:pStyle w:val="Normal"/>
        <w:rPr/>
      </w:pPr>
      <w:r>
        <w:rPr/>
        <w:t>&gt;LNC_002707</w:t>
      </w:r>
    </w:p>
    <w:p>
      <w:pPr>
        <w:pStyle w:val="Normal"/>
        <w:rPr/>
      </w:pPr>
      <w:r>
        <w:rPr/>
        <w:t>TGAAATGTCATTATAGAAGGTAACAGTTGTAGAGATATTTCGACTATGTTTATTTAAGTGGAAAAGAGGATGACCAGGTTCAATGAACCTATAAAAGGAATCCATTGAAATAATAGCCCTTCAATTCCATTTGCAACTTGAGAATTTCTATAAAGAAAGATGTGATTGGTGAAATGAAAATATGAAATTCAAAAAACAAAAGATGTAATTGTTTCATTATTATTTCTTCTTCTATGAGTTGGTTCAGGAAGTTGATCAGTCTTTAGCCGTGAAGAAAATTACGCACACTACATTTTCTACAATAACGCAAGCAATTAGGTACCGGTCACATATATGAAAAGGTCGAGGTGTACGTAAGTTAGTGTGGATGCTACATGTGCAATCATCACCATAATTAAAACAAAAAACTTGTTCGAATGAATCATACAACAAGTGATGGAGATAGAATTTTTATCAAGGAGTTAGCTAGGCTTATCCTCTACTATATATACATATAAACATGATTTTATGTATTGCGATTTTCCGATGAATGAAAATTCGGATGAACGCCTTTAGTCCCTCTAGCTTGGCTTATAGACTTGATGAGTTCCCCCTGCAAACTTCATTGTTATTGTCTCAAATACTTAATTATTTCCTCTTTAATTTCCTCGTTGAATAAAAGGATATTCACGTTCTTTTTTAGTTAACAATTAATGAAAATTCAC</w:t>
      </w:r>
    </w:p>
    <w:p>
      <w:pPr>
        <w:pStyle w:val="Normal"/>
        <w:rPr/>
      </w:pPr>
      <w:r>
        <w:rPr/>
        <w:t>&gt;LNC_002708</w:t>
      </w:r>
    </w:p>
    <w:p>
      <w:pPr>
        <w:pStyle w:val="Normal"/>
        <w:rPr/>
      </w:pPr>
      <w:r>
        <w:rPr/>
        <w:t>CAAATCGACCCGACCCCTGCACGTTCTTCTTCACGCGAAGAAACTCAAATCGCAGTACAGTACCCAGCGACCCCACCCTGTACGCCAACGTCTATTTCTCCAGCAAGCAGCGTCCAAATCCCAGCAAATCCGAAAAAACAGTGGCACTTGCAGCAGCAATCACGTCGCCATCCCCTTTTTCCCTCTTTTCGGGGATTTCTGAATCTCTTCCACTATTGCCTTGAAAAGAGCAAAGAGAATTCGAATTTTGAATTCAAAATCATCCGAATTTTCTGCCCGTTTCCTTCTCAATTCAGCCTAAAAATACCCCTGCTCTTTCAGTGTTAAGGAGGGGGAGGGAAGACAATAATTACTCACTGAATATGGAGGAATAGGTTTCTATTTATTTTCGTTCGCCGCTTACTGAAATTCATCGGAGCTTTGTCGGAATCTCACTTGTGGTGGTGATATCGCTCGTTTCAGCTCATGGTTTCAGTCGCTGCGCCGAAAAAGTCTCTTGGACTCTATTGTCCACATCCGTGTTGCATTTTGAGTCGGCCTTCATCCCTGTTTGAATTTCGGAAGCTGAAACAGTTGAAAGAGGAGTTGCATTACAGGTCCCAAAGGCTGAAAACAGGCTGAAATACATCATGTATACACTGATATACATATCAGTGCAACAAATACGTGACTAAAAACGGAAATACAGGTCGCAGGGGAAGAAATGGATTGTATACATTTGGTATACGGTTCAATATACAGGAAAATTGGTCAAAATCCGACCCGTATACAAGAATATACAGCTGATGTATACAAAAATGGGAATTGGGTTAAACCCCAAAAGTAGCAACGAATTTGGCCCAAGAAAGGCCCAAATTCAATTTCTCCCTTACTCTCCTAAATTATTTAATCGTGATTATTTATTATTTGTTTTTATTAACTCTGGCTTTATTTGTTTTGGTTTTAACTTAATTAGATTCCCCAAAAGATGAGTTATTTTCTTAGTATTGGTTTGCTTTATATATTATTTTTGTGTTGTGGTCATTTATTTTATTAATCAAATATCGATCA</w:t>
      </w:r>
    </w:p>
    <w:p>
      <w:pPr>
        <w:pStyle w:val="Normal"/>
        <w:rPr/>
      </w:pPr>
      <w:r>
        <w:rPr/>
        <w:t>&gt;LNC_002709</w:t>
      </w:r>
    </w:p>
    <w:p>
      <w:pPr>
        <w:pStyle w:val="Normal"/>
        <w:rPr/>
      </w:pPr>
      <w:r>
        <w:rPr/>
        <w:t>GGGGTATTACTGCTGATTTAGTTTTCTTAGCTCTCTGCCTAAGATAATAATTGCTGAAAACATTATCTTTCCTGTGGAGATCTGACTACTTAATATTGGTGTACTTGTTTGGTAAATCTCATGTTTGTCTATTATACGATTGTTTCTTCACTCATTTAGGCTATGGTTGTTTACTTTCTGAAACTGGTAGCAGTACCTTTTGTTGAACGACAACTGCAGTTTTCTCAAAGCAACATACAAGCAAGTCTGAAGCTAATTTGAATGTAAAGGAGGAAAATTGTGAATAGTAGCAGTTGATAGCTTGATTGAAGTGGGGTTTAATACCATGAGATGAGATTGTTATATTTTTTATTTTTTTGGATGAAGGAGATGATATTGTTATGTTACTTTGCCATTTTGAGTTTCAGCTAGATCTGTTTTCTTTTTTGATCAGTTTGAAGTTACCCTGAGGTATCAGCTAATTTGTGCATCCTATCTTAGTCGCAGTCTATTAATTTCCTTATGATTTGTAATTGAAATAATTAATGACAGTCAATATTTCATACCAATTATATTTGTTTATCCCTACTTATTAAAATAGAGAAACTATGTTTGTTCGCTGTCCTGGGGTTTTGGAGAGAGAAAAAGTTTG</w:t>
      </w:r>
    </w:p>
    <w:p>
      <w:pPr>
        <w:pStyle w:val="Normal"/>
        <w:rPr/>
      </w:pPr>
      <w:r>
        <w:rPr/>
        <w:t>&gt;LNC_002710</w:t>
      </w:r>
    </w:p>
    <w:p>
      <w:pPr>
        <w:pStyle w:val="Normal"/>
        <w:rPr/>
      </w:pPr>
      <w:r>
        <w:rPr/>
        <w:t>AAAGATTCAGACGAAAAAATAACGAATCCATCGTTTAATAAAAGTATCCACAAACTTCCTACCCGGAAAATCTTTTCATACAAGAATATCCCTCGACTTTGTAAAGCCATATTGTTTCAAGATCCTCTGAGAAATATTCAGCAACTTGAGATTGAATTGAAAAGTAAAGTGAATTGGAATAAAGATGAAAAGTGCTTCAAGAAATTGGAAAATCATGAATCAAGAAAACCAGAAATGGAAGTTGAAGAAGTTAATAAAATCTCACAAGAAAAAGACAGTTCAGTTTCACATGAATCTCAAAAGTTGTCATCATCAAATTGGACAACATCATCATGTGACAAGAAGAAAAAGGACTATTGTTCCTTCTTGTACTTAATTGTCATTGCTCTATTCATGACAATTTTTCTAGGTAAATCTTGGGCCATAGTGTTAACACTATCATGGCTCTACTCTATCCCTTATTATCAGACTCGACAACAATAACATATTCAGTGAAATTTTATAAAGTGGGGTCTGGAGCCTTGTTATCGGAGTTGATTAATCGAAAGTGAGAAATTTCAATTGTTGACATGAAAAAGGAAGTTAAGTTTTTGACTTGAACAATACTTAAAGACTTGTAGCTTTTGTGATTCTTTTGGAATGGTATATCACTTTAGTACGTGCAATAAATTATTGTAGAAGCGATTAATTTAATTTAATTGGTGTACTACATACAAGTACATTAATTATGTAGATTGTAGAGAGAAAAAATTGCTCACACTCGTTATTTT</w:t>
      </w:r>
    </w:p>
    <w:p>
      <w:pPr>
        <w:pStyle w:val="Normal"/>
        <w:rPr/>
      </w:pPr>
      <w:r>
        <w:rPr/>
        <w:t>&gt;LNC_002711</w:t>
      </w:r>
    </w:p>
    <w:p>
      <w:pPr>
        <w:pStyle w:val="Normal"/>
        <w:rPr/>
      </w:pPr>
      <w:r>
        <w:rPr/>
        <w:t>TTTTTTGGAGAAGTGCCTCAACTCTTCTGTAATTTGTTCTGTTTTTTTGAGAAGTGCCTCAACGCTTCTGTAATTTGTTCTGTTTTTTTGAGAAGTGCCTCAACGCTTCTGTGGATGTGCATGCTCGCTTGAGAACTCTGTGCATACCCTACTAACTATTATCAGTATTACTACGTTTATTAAGGGCAGATGCAGTTCAGAATTTGCAAGTTCATTCGAATGCAGTATCTTTATTCCAGGTATATCATGTTAAAATGATTCAGTAAATCAAAC</w:t>
      </w:r>
    </w:p>
    <w:p>
      <w:pPr>
        <w:pStyle w:val="Normal"/>
        <w:rPr/>
      </w:pPr>
      <w:r>
        <w:rPr/>
        <w:t>&gt;LNC_002712</w:t>
      </w:r>
    </w:p>
    <w:p>
      <w:pPr>
        <w:pStyle w:val="Normal"/>
        <w:rPr/>
      </w:pPr>
      <w:r>
        <w:rPr/>
        <w:t>AAAGACAATCAAATTTTAAAAGTTGAAAAGGACGGACAGAGGAAACCAAAGGGGCATCTAGATAACTTCGATGTCGATGTTCATGTTCAGAGGTGACTTTGACATCTTAAATTAGGTTTCCTTTCTTAGATCTATCATTCAATGGGTTAGAGTTCAAATTTTTTTGAGGTTTCTTCATAAAATAGGAATTACGTAAGCTTCCTGTACAGTTAGTGTAACCAATTGTTGATGCATCGAGCCTTTCTTCTTCAGTAGCCAAAAGAGACCGAGAACAAGATAAACTTCACAATAGGAGGCGAAGTTCACGATCAGACTTCTATATCTTGGGGCCCAGAGGGAGATATGGTGTTATTGGAAGCTCCACCTTATCAATAAGGTGAAGGTATGGACAACTCTTCAACTGAGCTACGTAAACGCTCCATTATAGAAAGAAGGTGTGGACAACTCTCCAACTGAGCTACACTCCCCATTATAGAAAGAAGGCCAAGGGGGCATGCAGCCAGCAGGAAGGA</w:t>
      </w:r>
    </w:p>
    <w:p>
      <w:pPr>
        <w:pStyle w:val="Normal"/>
        <w:rPr/>
      </w:pPr>
      <w:r>
        <w:rPr/>
        <w:t>&gt;LNC_002713</w:t>
      </w:r>
    </w:p>
    <w:p>
      <w:pPr>
        <w:pStyle w:val="Normal"/>
        <w:rPr/>
      </w:pPr>
      <w:r>
        <w:rPr/>
        <w:t>AAGAAAAGACAATCAAATTTTAAAAGTTGAAAAGGACGGACAGAGGAAACCAAAGGGGCATCTAGATAACTTCGATGTCGATGTTCATGTTCAGAGGTGACTTTGACATCTTAAATTAGGTTTCCTTTCTTAGATCTATCATTCAATGGGTTAGAGTTCAAATTTTTTTGAGGTTTCTTCATAAAATAGGAATTACGTAAGCTTCCTGTACAGTTAGTGTAACCAATTGTTGATGCATCGAGCCTTTCTTCTTCAGTAGCCAAAAGAGACCGAGAACAAGATAAACTTCACAATAGGAGGCGAAGTTCACGATCAGACTTCTATATCTTGGGGCCCAGGTAGGTTAGGCTAAACTGACTAGCTTCTATTTCATAATATTCTTATAGATTGACGGTAGGTTTCATGCCTAGACCTTTGGGCACAGAGTCTAGATGGTTGGAAACGTGTTAGTTATTGCTGTTTTTAGGACAAAAATATATTGTGTAGGTAATTATTATTCTCAGAAATAAAAAAGAATTCTCAGAAATGAATGTGTATTCATAATGGGGTCCAACATCGACCTTTTGTTGTAATGATTGATGTATAGTGTAATCTTAAGTTTTAAGAAATAATTTGGTAAACTATTGTTAAGGCTAAAACATGAAAAATATATATTTTTCTCTTTGATATACTAACAAAAATGACAATTAAAAATGAAAAAATAAAAGTGGATGAAGGAAGTAATTAATTTATTTTTGTCTTTTTTAATTTATTACGAAATCCAAAATCAGGTCAATTATATGAGCCATATATTAAGTAATTTCAAATTGTTTTAATGGAAAAGGGCCTAAAGTGTCGTTAAACTATGGGAGTTGGTATAAATTTACCTGCCATCAATCTTATGAGTGTGGACCGTTAGAAATAAAAGTATTTTTGAGCCAAAAGGTTGACACCATGAGTATTTGGAGGCCGAAAGGTGGATGGAGAATGAATTTATACCAATTCAGATAGTTAAGGGGTATTTTAGGCCCTTCTCCGTTAATAAAAAGGGATAATCTTTCTTGGTAAATGGGTCATCTCCTCAAAATTCTATTTTGTTGTACTCTCCAAGAAATAGCCACCATTTGCATCTTCAATTTCTTATTCAAATTTGAAAGAAGACAAGATGCTGTTGATGTTTGGTTTAAACGTTAAAGAGTAGTAAAGTAAAGATTAAAGCCTATAATCAATTTAAGCAAATAGATTACTCATATTATAATCAAATCAATGCTAGAAAACTATATGTGCATTGAAAGCCAATTAGTCTCTAAATTTCTT</w:t>
      </w:r>
    </w:p>
    <w:p>
      <w:pPr>
        <w:pStyle w:val="Normal"/>
        <w:rPr/>
      </w:pPr>
      <w:r>
        <w:rPr/>
        <w:t>&gt;LNC_002714</w:t>
      </w:r>
    </w:p>
    <w:p>
      <w:pPr>
        <w:pStyle w:val="Normal"/>
        <w:rPr/>
      </w:pPr>
      <w:r>
        <w:rPr/>
        <w:t>ACGGATATCTCCAAGCTATCTGCTGCTAATGAATATCTATGCTCTCCAATTTGAAATCTTGCTGCACTAAAAGCGCCTTCCGAAGCTACTGAAGATGCTTGAATAGCTAACACATCTCGAGCAACCGGTTGAAGTTTTGGAAATCCTTGGCCGCGATTGCTCCACCATTCTAGAAGATCAATAGTAGTAGGTTCTGTATTTTGATTAATATATGCATCAAAATCATTTCTATCATTATGAGAAAGTTCAATAATACCATCTATCATATCATCAAT</w:t>
      </w:r>
    </w:p>
    <w:p>
      <w:pPr>
        <w:pStyle w:val="Normal"/>
        <w:rPr/>
      </w:pPr>
      <w:r>
        <w:rPr/>
        <w:t>&gt;LNC_002715</w:t>
      </w:r>
    </w:p>
    <w:p>
      <w:pPr>
        <w:pStyle w:val="Normal"/>
        <w:rPr/>
      </w:pPr>
      <w:r>
        <w:rPr/>
        <w:t>GTGGGAGTAGAGATGATAGCAACAACTTGTGTTGCAATTTTGTTAGTAATTTACACATGGAAAGTGTTGAATTGGGCATGGTTTAGGCCAAAAAAACTTGAGAAATACTTAAGAAAGAGTGGTCTTAAGGGAAATCCATACAAATTACTCTATGGAGATTTGAAAGAGCTTACAAATAAACTCAATGAAGCCAAATCTAAGCCCATCAATTTCTCTGATGATGTACCTCAAAGGATCATCCCTTTTTTCTGTGACTCCATCAACAAAAATGCATATGGTTC</w:t>
      </w:r>
    </w:p>
    <w:p>
      <w:pPr>
        <w:pStyle w:val="Normal"/>
        <w:rPr/>
      </w:pPr>
      <w:r>
        <w:rPr/>
        <w:t>&gt;LNC_002716</w:t>
      </w:r>
    </w:p>
    <w:p>
      <w:pPr>
        <w:pStyle w:val="Normal"/>
        <w:rPr/>
      </w:pPr>
      <w:r>
        <w:rPr/>
        <w:t>CCTTTTTAAATATGGAGTACTTATCACTTGTGGGAGTAGAGATGATAGCAACAACTTGTGTTGCAATTTTGTTAGTAATTTACACATGGAAAGTGTTGAATTGGGCATGGTTTAGGCCAAAAAAACTTGAGAAATACTTAAGAAAGAGTGGTCTTAAGGGAAATCCATACAAATTACTCTATGGAGATTTGAAAGAGCTTACAAATAAACTCAATGAAGCCAAATCTAAGCCCATCAATTTCTCTGATGATGTACCTCAAAGGATCATCCCTTTTTTCTGTGACTCCATCAACAAAAATGGTAAAAATTCTTTTGCCTGGCTAGGCCCCAAGCCTATAGTATTCATCACAGAACCTTCACTTATAAA</w:t>
      </w:r>
    </w:p>
    <w:p>
      <w:pPr>
        <w:pStyle w:val="Normal"/>
        <w:rPr/>
      </w:pPr>
      <w:r>
        <w:rPr/>
        <w:t>&gt;LNC_002717</w:t>
      </w:r>
    </w:p>
    <w:p>
      <w:pPr>
        <w:pStyle w:val="Normal"/>
        <w:rPr/>
      </w:pPr>
      <w:r>
        <w:rPr/>
        <w:t>CCTTTTTAAATATGGAGTACTTATCACTTGTGGGAGTAGAGATGATAGCAACAACTTGTGTTGCAATTTTGTTAGTAATTTACACATGGAAAGTGTTGAATTGGGCATGGTTTAGGCCAAAAAAACTTGAGAAATACTTAAGAAAGAGTGGTCTTAAGGGAAATCCATACAAATTACTCTATGGAGATTTGAAAGAGCTTACAAATAAACTCAATGAAGCCAAATCTAAGCCCATCAATTTCTCTGATGATGTACCTCAAAGGATCATCCCTTTTTTCTGTGACTCCATCAACAAAAATGGTAAAAATTCTTTTGCCTGGCTAGGCCCCAAGCCTATAGTATTCATCACAGAACCTTCACTTATAAA</w:t>
      </w:r>
    </w:p>
    <w:p>
      <w:pPr>
        <w:pStyle w:val="Normal"/>
        <w:rPr/>
      </w:pPr>
      <w:r>
        <w:rPr/>
        <w:t>&gt;LNC_002718</w:t>
      </w:r>
    </w:p>
    <w:p>
      <w:pPr>
        <w:pStyle w:val="Normal"/>
        <w:rPr/>
      </w:pPr>
      <w:r>
        <w:rPr/>
        <w:t>CGGCATTAGTTGATTTTCCTTCCATTTTACCTTACCGTAACAGGCGACAAGAATAACCCCTTAAACCAAACACTTTTTTTTTTCTTTCTTTAAACTCAAAGGAATTCGTAGATCAGATCTTCTATGCTTTGTTCTCTTCTACACCATTTGAATCTATTAACTCAAACAAGCTCAGATTGTTGAACTTAATTTGGTCACTAGTTAATTGGATTCGTGAGCTCAGTGCTGGTTTCAATTGCTTATTAGGCGTGTTTATCAGAAATAATAGTGTCAATTTGAAGTTCTAAAGGGTTCACTACAATTAGTCTGGTCAAGATAATTGGAAATATAAAGCCTATATAGACGACTTGGCGGATAAGCTTGGTTGTCA</w:t>
      </w:r>
    </w:p>
    <w:p>
      <w:pPr>
        <w:pStyle w:val="Normal"/>
        <w:rPr/>
      </w:pPr>
      <w:r>
        <w:rPr/>
        <w:t>&gt;LNC_002719</w:t>
      </w:r>
    </w:p>
    <w:p>
      <w:pPr>
        <w:pStyle w:val="Normal"/>
        <w:rPr/>
      </w:pPr>
      <w:r>
        <w:rPr/>
        <w:t>TATTTGAGTATCTGGACTTCTCGATTATCTAATTCTGTATGGCCTAACACTTAACAAAAAAGAGCAAAAGGTCTATAGTATATTGTTTTATGAGTTTATGCGTCTGCTTGAATTTAACTGTAATCGTTGTCTACTTTTAACTTCAAAGACATTGCATAAACAAAGAAAGACTTGATTTTGATGCACTGGTTCTGTGCCCTGATTAGGAATAATTAGTTTTCCTTAATTTGTCA</w:t>
      </w:r>
    </w:p>
    <w:p>
      <w:pPr>
        <w:pStyle w:val="Normal"/>
        <w:rPr/>
      </w:pPr>
      <w:r>
        <w:rPr/>
        <w:t>&gt;LNC_002720</w:t>
      </w:r>
    </w:p>
    <w:p>
      <w:pPr>
        <w:pStyle w:val="Normal"/>
        <w:rPr/>
      </w:pPr>
      <w:r>
        <w:rPr/>
        <w:t>AGAGAATTCTAACTTGCAGCAAGTCAGACACCATATTCACTGTATGTTCTACTAGTAAATCAAATATACTATTTTTGTTGCATTGCTATGTTGATGGAAGTTCTAATTAGTTGGAGTTCTCTTCAGTAACTTGGTAAAAGAACTATATCTGATTAAATGATTTCAGTACTTCTATATCATATGATTTCCTTTTGGATCCTGAGTTATGTATTTGCTGCATAAATAGGTAAACGTGAACACCACAAATTCTGGGGCACACGGATGTTCAAATATGGAGATCTTGATGTTCTGCACTTTCTTCTTTCAAATCTGAACTGGTGGGTGGAGGAGTATCATGTCGATGGGTTCCATTTTCATTCGCTCTCGTCCATGTTGTATACGCATATGGATTTGCTTCATTTACTGGTGACATGGATGAATATTGTAACCAATATGTTGACAAGGAGGCCTTATTGTACCTCATATTAGCAAATGAAGTACTACATGCTCTTCATCCTAATGTGATCACGATTGCTGACGATGCAACTCTGTATCCTGGACTCTGCGATCCAACTTCTCAAGGTAGACTGGGCTCTGATTATTTTGCCAATCTTTCTGCCTCAGAGATGTGGCTTGCATTACTTGAAAATACTCCTGATCATGAATGGTGCATGAGTAAGATTGTTAGCACATTAGTGGGCGACAGACAAAATACTGATAAAATGCTTTTGTATGCAGAAAATCACAACCAGTCCATTTCTGGAGGTCGTTCCTTCGTAGAAATACTGATTGGTAACTCCTTGGGGAAATCTTCCATATCACAAGAGTCGTTGCTTAAAGGCTGCTCGTTACACAAGATGATCAGATTAATTACATCTACAATTGGTGGTCATGCATACCTCAACTTCATGGGGAATGAATTTGGTCACTCAAAGAGAGTAGAGTTTCCAATGTCAAGCAACAATTTCTCCTTTTCACTGGCTAACCGTCACTGGGATCTATTAGAAGATGATGTACATTATCAATTGTTCTCATTTGATAAGGATATGATGGACTTGGATAAAAATGGGAGAATTCTGTCCAGAGGTCTTGCCAACATTCACCATGTGAATGATACTACCATGGTGATTTCTTACTTGAGAGGTCCCAATCTCTGTGTTCAACTTTCATCCTGTCAATTCATATGAAAGATACATTATAGGTGTTGAAGAAGCTGGAGAGTATCAAGTCTCATTTTATCCTTTTCTTACTGAATGCCTGTCTAAAGTTCTCCTATATTCATCTCTCACTCCCACATAAACATGCGGTGAAGTGTGAAAAAGGGATCATCAACTTGGAATGGGTCACATTAAATACAGATGAAAACAAGTACGGTGGTAGAGGACTACTTGGCCATGATCAGAATATTCAAAGAACCATTAGTAGAAGAGCTGATGGAATGAGATTTTGCTTGGAAGTGCCTCTGCCAAGTAGAAGTGCTCAGGTCTACAAGTTAACCCGAATTCGAAGAGCATGATCACTACGTTTACACTATGTATCAGTTTGACTCGGATACAAAACATGTATTGAAGCACCTTCGTGCTTATCTATTTAGCTTTTATAGCTTATTCAGGCTGTTTTCTAATCTTTAATAGGTTCTACGTTGCCCTTATACTGATCAATACTGTGGCCTTTCCGAGGTGAGTTTCTGTGATTCTTGAGCACAGACTGTTGGCTAGTCAGTTATCATGAACTTTTGCCTTCAGCATCTGGATAGTCGCTTCTCCTGTGCAATGAGGTATGGACGGGGAAAAATTAGCTTGTCATGGGGGTCAAAAGCATCTGCCAGATTAAGATTTCACAAGCCTCGAGTAAAACCATCACTGCTTTAGGATACACAAACACATTGACGGGTAAGCTCTGATACCTTTAAAGTTGTCAATGTATATAAGAGCATTCAAATTGATGAGAACTTCAATTTGGTATCGGATGTTGCGTCATGTTTTGTAAACATTGTGGCCTGTGGGTATCAAGTTATCGGTTCAAGATATACAAAAGCCTCTAAG</w:t>
      </w:r>
    </w:p>
    <w:p>
      <w:pPr>
        <w:pStyle w:val="Normal"/>
        <w:rPr/>
      </w:pPr>
      <w:r>
        <w:rPr/>
        <w:t>&gt;LNC_002721</w:t>
      </w:r>
    </w:p>
    <w:p>
      <w:pPr>
        <w:pStyle w:val="Normal"/>
        <w:rPr/>
      </w:pPr>
      <w:r>
        <w:rPr/>
        <w:t>TTCCATGAAAGGTTAACCTTGTTCCTTTTCTAATTTGTTTTCCTCATTTCCCGCTTTATATATTTATGCAAAATACTCTATAAATTTAATGCAAACAAGTACTTTTATTGTACATGGCCATAAAAATATAAACTTCATATCAAGCTTGGTCAGGACAGAACATAACAAGAGGATTATCAGGGTTGGAGAGAATTCTAACTTGCAGCAAGTCAGACACCATATTCACTGTATGTTCTACTAGTAAATCAAATATACTATTTTTGTTGCATTGCTATGTTGATGGAAGTTCTAATTAGTTGGAGTTCTCTTCAGTAACTTGGTAAAAGAACTATATCTGATTAAATGATTTCAGTACTTCTATATCATATGATTTCCTTTTGGATCCTGAGTTATGTATTTGCTGCATAAATAGGTAAACGTGAACACCACAAATTCTGGGGCACACGGATGTTCAAATATGGAGATCTTGATGTTCTGCACTTTCTTCTTTCAAATCTGAACTGGTGGGTGGAGGAGTATCATGTCGATGGGTTCCATTTTCATTCGCTCTCGTCCATGTTGTATACGCATATGGATTTGCTTCATTTACTGGTGACATGGATGAATATTGTAACCAATATGTTGACAAGGAGGCCTTATTGTACCTCATATTAGCAAATGAAGTACTACATGCTCTTCATCCTAATGTGATCACGATTGCTGACGATGCAACTCTGTATCCTGGACTCTGCGATCCAACTTCTCAAGGTAGACTGGGCTCTGATTATTTTGCCAATCTTTCTGCCTCAGAGATGTGGCTTGCATTACTTGAAAATACTCCTGATCATGAATGGTGCATGAGTAAGGTTGAGCCTTGCGTCATTGGCTTACAGGATTTTTCTCCTTTCGAACATCTAATGCTATGGTAGTTCGTGGTATTTAATATGGTTGACTTATTTCAGATTGTTAGCACATTAGTGGGCGACAGACAAAATACTGATAAAATGCTTTTGTATGCAGAAAATCACAACCAGTCCATTTCTGGAGGTCGTTCCTTCGTAGAAATACTGATTGGTAACTCCTTGGGGAAATCTTCCATATCACAAGAGTCGTTGCTTAAAGGCTGCTCGTTACACAAGATGATCAGATTAATTACATCTACAATTGGTGGTCATGCATACCTCAACTTCATGGGGAATGAATTTGGTCACTCAAAGAGAGTAGAGTTTCCAATGTCAAGCAACAATTTCTCCTTTTCACTGGCTAACCGTCACTGGGATCTATTAGAAGATGATGTACATTATCAATTGTTCTCATTTGATAAGGATATGATGGACTTGGATAAAAATGGGAGAATTCTGTCCAGAGGTCTTGCCAACATTCACCATGTGAATGATACTACCATGGTGATTTCTTACTTGAGAGGTCCCAATCTCTGTGTTCAACTTTCATCCTGTCAATTCATATGAAAGATACATTATAGGTGTTGAAGAAGCTGGAGAGTATCAAGTCTCATTTTATCCTTTTCTTACTGAATGCCTGTCTAAAGTTCTCCTATATTCATCTCTCACTCCCACATAAACATGCGGTGAAGTGTGAAAAAGGGATCATCAACTTGGAATGGGTATGTAAGTTGAAAAGATTTATGTAGCTGTTGTTTCTATCCCTACTTATAGCCTGCCTCCGCAATAAATTAATAGAATAACCACTAGCTTGTGTGAGTAGAGGATCATTCTTTTCCTAATTCGATCTCTCTCTCAGTCCCGCATGAACATGAAGAGTATCTCTCTCAGTCCCGCATGAACATGAAGAAGAGTATTACTCCATCCGTTTCAATTTATGTGAAACCTATTTAACTAGGCACATATTTTAAGAAAGAAAGGAATATGACTTTTGGAACTTGTAGTCTTAAAACATGCCATCATGCCATAACATTTGAAACTTGTGGTCCTAAAATGCTATATCATTTATGAGGAACACAGTTGACATATCATTGATTACTCTACCTATGTATTTTCTTACATCTCTAGCTATAACTTGAAATTCCAGAGAATAGTACATCTATCGAGGAACACAGTCGACATATCATTTAATTACTTGATCTATGGATTTTGTAACTTCACAGGCAATTTCTTACCCTATTGTTCGGTCAACTTTTATAGGTCACATTAAATACAGATGAAAACAAGTACGGTGGTAGAGGACTACTTGGCCATGATCAGAATATTCAAAGAACCATTAGTAGAAGAGCTGATGGAATGAGATTTTGCTTGGAAGTGCCTCTGCCAAGTAGAAGTGCTCAGGTCTACAAGTTAACCCGAATTCGAAGAGCATGATCACTACGTTTACACTATGTATCAGTTTGACTCGGATACAAAACATGTATTGAAGCACCTTCGTGCTTATCTATTTAGCTTTTATAGCTTATTCAGGCTGTTTTCTAATCTTTAATAGGTTCTACGTTGCCCTTATACTGATCAATACTGTGGCCTTTCCGAGGTGAGTTTCTGTGATTCTTGAGCACAGACTGTTGGCTAGTCAGTTATCATGAACTTTTGCCTTCAGCATCTGGATAGTCGCTTCTCCTGTGCAATGAGGTATGGACGGGGAAAAATTAGCTTGTCATGGGGGTCAAAAGCATCTGCCAGATTAAGATTTCACAAGCCTCGAGTAAAACCATCACTGCTTTAGGATACACAAACACATTGACGGGTAAGCTCTGATACCTTTAAAGTTGTCAATGTATATAAGAGCATTCAAATTGATGAGAACTTCAATTTGGTATCGGATGTTGCGTCATGTTTTGTAAACATTGTGGCCTGTGGGTATCAAGTTATCGGTTCAAGATATACAAAAGCCTCTAAG</w:t>
      </w:r>
    </w:p>
    <w:p>
      <w:pPr>
        <w:pStyle w:val="Normal"/>
        <w:rPr/>
      </w:pPr>
      <w:r>
        <w:rPr/>
        <w:t>&gt;LNC_002722</w:t>
      </w:r>
    </w:p>
    <w:p>
      <w:pPr>
        <w:pStyle w:val="Normal"/>
        <w:rPr/>
      </w:pPr>
      <w:r>
        <w:rPr/>
        <w:t>CAGACACCATATTCACTGTATGTTCTACTAGTAAATCAAATATACTATTTTTGTTGCATTGCTATGTTGATGGAAGTTCTAATTAGTTGGAGTTCTCTTCAGTAACTTGGTAAAAGAACTATATCTGATTAAATGATTTCAGTACTTCTATATCATATGATTTCCTTTTGGATCCTGAGTTATGTATTTGCTGCATAAATAGGTAAACGTGAACACCACAAATTCTGGGGCACACGGATGTTCAAATATGGAGATCTTGATGTTCTGCACTTTCTTCTTTCAAATCTGAACTGGTGGGTGGAGGAGTATCATGTCGATGGGTTCCATTTTCATTCGCTCTCGTCCATGTTGTATACGCATATGGATTTGCTTCATTTACTGGTGACATGGATGAATATTGTAACCAATATGTTGACAAGGAGGCCTTATTGTACCTCATATTAGCAAATGAAGTACTACATGCTCTTCATCCTAATGTGATCACGATTGCTGACGATGTGCAACTCTGTATCCTGGACTCTGCGATCCAACTTCTCAAGGTAGACTGGGCTCTGATTATTTTGCCAATCTTTCTGCCTCAGAGATGTGGCTTGCATTACTTGAAAATACTCCTGATCATGAATGGTGCATGAGTAAGGTTGAGCCTTGCGTCATTGGCTTACAGGATTTTTCTCCTTTCGAACATCTAATGCTATGGTAGTTCGTGGTATTTAATATGGTTGACTTATTTCAGATTGTTAGCACATTAGTGGGCGACAGACAAAATACTGATAAAATGCTTTTGTATGCAGAAAATCACAACCAGG</w:t>
      </w:r>
    </w:p>
    <w:p>
      <w:pPr>
        <w:pStyle w:val="Normal"/>
        <w:rPr/>
      </w:pPr>
      <w:r>
        <w:rPr/>
        <w:t>&gt;LNC_002723</w:t>
      </w:r>
    </w:p>
    <w:p>
      <w:pPr>
        <w:pStyle w:val="Normal"/>
        <w:rPr/>
      </w:pPr>
      <w:r>
        <w:rPr/>
        <w:t>GTGGACTTCAGATAATGCTTTTACAGGGAGGATTCCTGATTTCATTGGAAATAATTGGACAAAGCTTACTGTATTGAGGTTCGAAGGAAATGCTTTTGAGGGTCCAATACCAGCTTCCTTTTCCAACTTAACCACTTTAACTGATCTGAGAATAAGTGATCTATCCAATGGGAGCTCTTCACTTGACTTTCTCAGGAATATGAAGTCTCTAAGCAAGCTGGTTTTACG</w:t>
      </w:r>
    </w:p>
    <w:p>
      <w:pPr>
        <w:pStyle w:val="Normal"/>
        <w:rPr/>
      </w:pPr>
      <w:r>
        <w:rPr/>
        <w:t>&gt;LNC_002724</w:t>
      </w:r>
    </w:p>
    <w:p>
      <w:pPr>
        <w:pStyle w:val="Normal"/>
        <w:rPr/>
      </w:pPr>
      <w:r>
        <w:rPr/>
        <w:t>TCAAATGCGACTGTTCTGCCAACAACAGAACTCGTTGTCACATCACTGGCTTGAGAGTTTCTGCATTGGACGTCAGGGGTGAAATCCCAGATGAATTTTGGAGTCTTACCTTCCTCAATGATCTCAATTTGGCCCAAAATTACTTAACAGGCACACTTTCCCCATTCATTGGCAATCTGACTAGAATGAAATGGCTAACCTTTGGCATCAATGCTTTGTCAGGGGAGATTCCAAAGGAAATTGGGTTGTTGACTGAGTTACTATCATTGAGTCTTAGCACAAACAACTTCTCCGGGCCTCTGCCTTCAGAGCTTGGAAACTTAACAAAACTGACACAGATGTAAGTTATGATGCATTGTTTAACATCAAATCTTAATTGTTAGATTTTTGGAGTTTGCCTGAGAAATATGTTATTTGTTCGTGAACATCATACTGAATCTAGATGGTGTTGCATTGTTTCAATATATATATCAAATGCAAGACCCTGAAATT</w:t>
      </w:r>
    </w:p>
    <w:p>
      <w:pPr>
        <w:pStyle w:val="Normal"/>
        <w:rPr/>
      </w:pPr>
      <w:r>
        <w:rPr/>
        <w:t>&gt;LNC_002725</w:t>
      </w:r>
    </w:p>
    <w:p>
      <w:pPr>
        <w:pStyle w:val="Normal"/>
        <w:rPr/>
      </w:pPr>
      <w:r>
        <w:rPr/>
        <w:t>CTGCCTCTCCCCACACATGAAACACCTTGAGCAAATCTGTATACCTCTTCTTTGTAACACTTCATGAGTTAGACATGCTTCCCTAATTGCCAACCAAATAAAACCTGAGACCTTGTGAGGAACCTTGATTTTCCAGATTAGTTTCCAAGGCCATTCCATTTCCATAGCCTGATTAGAGTTTAAGCTCCAGTAACAAGACTTCACAGAAAAAATCCCTTTCTTGTGCATTTTCCAGACTGGAGTATCAGGACTTTC</w:t>
      </w:r>
    </w:p>
    <w:p>
      <w:pPr>
        <w:pStyle w:val="Normal"/>
        <w:rPr/>
      </w:pPr>
      <w:r>
        <w:rPr/>
        <w:t>&gt;LNC_002726</w:t>
      </w:r>
    </w:p>
    <w:p>
      <w:pPr>
        <w:pStyle w:val="Normal"/>
        <w:rPr/>
      </w:pPr>
      <w:r>
        <w:rPr/>
        <w:t>CACAAATACACTCACAGCCAACACTATTCCTAGTCGCCGCCTGGATGGGGGTTTGAGTTTCACCCAGCATTCCCATTCCACCGCAGCTTGTGTAGTTGATGCCACCCGAGTACCGGATTTTGCTCTTCAATGCAATGAGGCGACCAAAGAAAGAATTAGGAAACTGTTCCATAAAGTTGAATTTTCCGTTTCTTCATACGATACTGCCTGGGTTGCAATGGTCCCTTCTCCACATTCTGCTAAAGTCCCATGCTTCCCTGAGTGCCTACACTGGGTGTTGCATAATCAACTTGAAGATGGATCATGGGGCCTTCCGCATCACCAACCCCTCTTACTTAAAGATGTTCTTTCCTCTACTTTGGCTTGTGTGCTTGCGCTTAAAAGATGGGGTATTGGTGAACAATTAATTAGCAAGGGTTTACGTTTTATCGAGTTAAATTTCGCTTCCGCTACTGACAAGGACCAATATTCTCCAATTGGATTTGATGTCATATTCCCTGGCATGCTTGAATATGCTCAACACTTATCTTTGAAGCTTCATTTAGAATCAAGAGTCTTTAATGAACTGCTTCATAAAAGGGCTATCCAGCTCACAAGGTCGTATGACAGCAGCTCATTGGAGCTTAATGCTTACCTCGCTTATGTGTCAGAGGGAATGGGAGAACTTCAAGACTGGAAAATGGTAATGAAATATCAGAGGAAGAATGGTTCACTATTCAATTCACCATCTACTACAGCTGCTTCTCTTATTCACCTTCATGATTCTGGTTGCCTCGATTACCTTCGCGGTGCATTGAAAAAGTTTGGGAATGCTGGTTTCCAACTATCTATCC</w:t>
      </w:r>
    </w:p>
    <w:p>
      <w:pPr>
        <w:pStyle w:val="Normal"/>
        <w:rPr/>
      </w:pPr>
      <w:r>
        <w:rPr/>
        <w:t>&gt;LNC_002727</w:t>
      </w:r>
    </w:p>
    <w:p>
      <w:pPr>
        <w:pStyle w:val="Normal"/>
        <w:rPr/>
      </w:pPr>
      <w:r>
        <w:rPr/>
        <w:t>CACAAGAAATTTTCATACAACTAGGCCTAATTCCATCGATGAATCATTCGAGGACGAATTTTGCGAGACTAATCTAATCTTATTCAACCTTAGATGGGAATTAGGGCGAAGCCTGGGGCGGTCTCTGCCTTCTTAACACGCGGCACACCAACTTGAAGTCTGATTTGAAAATCTCTCTCTACCTTCACAAAACTTATCGCGCCCTTCTCGTAGTTTTGACTTGCTCTTAGGCTACCGTTGAC</w:t>
      </w:r>
    </w:p>
    <w:p>
      <w:pPr>
        <w:pStyle w:val="Normal"/>
        <w:rPr/>
      </w:pPr>
      <w:r>
        <w:rPr/>
        <w:t>&gt;LNC_002728</w:t>
      </w:r>
    </w:p>
    <w:p>
      <w:pPr>
        <w:pStyle w:val="Normal"/>
        <w:rPr/>
      </w:pPr>
      <w:r>
        <w:rPr/>
        <w:t>TACCAAAAACAAGATCCCCAATTTTCACAACTTTACCTTGTTTAAAATTCAAGAAATTCATCATTTCAACAACCCCTTTTCCCCTTTTTTCAGCATATGATTCCATAGCTTTACTTGAAAAAAGCTCAGTTTTCCACAAAACCCTTATAGATTTCCAGTGACTATTACACTCTGTAGACCAAAGAAGTGAGTATCTCTTAAGATCTGATTCTTTTATTGGTGTTGCTTTTGGTGCATAACGAGCAGAGAGTTGTTTGTCATGATTTTTCAAAATTTCAATAGCAGATTCAGGTGAAGATCCAAAGACTACAAGCTGATTTCCTAGTTTTAATGAGATTAAAGGGCCAAGAGTTTGGGATATTTTTGTGACTATGATATGGGGTTTTTTGCTTATGATGAAATTTGGGATGTTGCCTATTATTGGCCATTGGAATGGTGAAGGTGGAAGATTTTGGGGTTTTTTCAAGAACGTTGAGTTTTTGATTATGTAGATTAAAGGTGGGAAAAGAAAGATGAATAAGGAAAAGAGATTGATTGATAACAAGTTCATTTCTTGTTTTTTTGGTGAAATTTTGAGTTTGCAATGAAAGAAATGTCAACTCTTAGTTGATTAAGGAGTCACTTAAAATATGATTAAAATTAAGTGGAATTAGTTGAAGTGTAATATTTAAAACTTGTTAGATTTTTAAATAAAGTTGTTAAATTAGGTGGTCTTGGACCTAAAACACTCTGCCTGGGGAATACGATTGAAAGACCGAAATTCAAAGGAATTGACGGGGGCCTGCATAAGCGGTGGATCATGTGGTTTAATTCGATACAACGAGCAAAATCTTACCAACCCTTGACATATGAACAAGAAAACCTGTCCTTAATGGGATGGAACTTACTTTCATACAGGTGTTGCATGGCTGTCGTCAGCTCGTGTCGTGAGATGTTTGGTCAAGTCCTATAATTTACACTCCAAAAGCTAGCTCAAAGGGAGGAAGATTGTTCAATCCTTATAAGGAGTTCACTCATCTCATTAACCAACAATATGAGACTTTTTGCTTTAATCTTTAACACTTCACCTCACGCCCAATGCTTAGCATCTGGTGTGTAGGAAATTTTTGGGTAATTTTTTATTTTTTGGGTCCCCAACATTTGGCGAGATGAGCTCTGCTCTGATACCATGTTAAATTAGGTCTTGGGCCTAATTCAC</w:t>
      </w:r>
    </w:p>
    <w:p>
      <w:pPr>
        <w:pStyle w:val="Normal"/>
        <w:rPr/>
      </w:pPr>
      <w:r>
        <w:rPr/>
        <w:t>&gt;LNC_002729</w:t>
      </w:r>
    </w:p>
    <w:p>
      <w:pPr>
        <w:pStyle w:val="Normal"/>
        <w:rPr/>
      </w:pPr>
      <w:r>
        <w:rPr/>
        <w:t>CATGAGATAATTATCAAAAGAGAATAAAAATGTGAATCATGTTATTTTAGTCATTAACTATGCCTAAAACGGTTATTTTTCAAATTTGGTCATAGTTTAGGTGGTCATGATTTTTTATGATCTCTGATTGACTTGAAATTTGATGGTTCCATCGAAAATCGTTTAGATGGGTTTGATAGTTTGTCGGATTAAAATTTGATTTGAATAGATAATAAGATCATTTTTTATGTCAATTATGTTTATGTTTAATTTGGAACATGCTTACACATGGTTATTTAACATGAATTGATATGTGATAAGAATGTATGTCATATTGTTTTAATTCCTAAAGATACTTAAATTACTTGAATTTGAATTTGGTCATAGCTTTGGAAATAAAGATTCTTTATATGCTCCAATTGACCTGAAATTTGGTAAGTTCATTGATAACGGCCTAGTAAGAAGTACTCATTGTTATGTAGTTATGATTCTTTGAGGTCGTTAAAATGATTTTAAAGTTGTTCTTTGAAAT</w:t>
      </w:r>
    </w:p>
    <w:p>
      <w:pPr>
        <w:pStyle w:val="Normal"/>
        <w:rPr/>
      </w:pPr>
      <w:r>
        <w:rPr/>
        <w:t>&gt;LNC_002730</w:t>
      </w:r>
    </w:p>
    <w:p>
      <w:pPr>
        <w:pStyle w:val="Normal"/>
        <w:rPr/>
      </w:pPr>
      <w:r>
        <w:rPr/>
        <w:t>TCGTTTTCGTCTCCGTTCACTGCACTTTGGAAGGTAACACTCATTTTTGCTTCAAATATTTTGCTCTTAACGTGTTGTTGCTTGATTCTCGACTATGTGAAGTTGTTTACATGTTAGTATTTGGGGATGTCTATGACTCTTGGTTGGCTGTGAATCAGTGATAAAATTGGCTCAATAGTCCCTTGATACTGTTCGTTCTTCGTTTTTTTTTAGATGGTTTAATGCTCATTTGAGTTCATACTGTTGTCTGTGTTCTTCCTGA</w:t>
      </w:r>
    </w:p>
    <w:p>
      <w:pPr>
        <w:pStyle w:val="Normal"/>
        <w:rPr/>
      </w:pPr>
      <w:r>
        <w:rPr/>
        <w:t>&gt;LNC_002731</w:t>
      </w:r>
    </w:p>
    <w:p>
      <w:pPr>
        <w:pStyle w:val="Normal"/>
        <w:rPr/>
      </w:pPr>
      <w:r>
        <w:rPr/>
        <w:t>GTGCTTTATGTGTAAGAGTGGATGTGAAAATGTTGATCATCTTCTTTTGCACTGTAATGTGGCTAATCGGTTATGGAGGGTAGCTACGGATTTGTTTCGGATTCAATCGGTGATGTCGGGTACAGTCAAGGAGGCTTTGCAAAGTTGGACTCATAGGATGGGATAGAGAAGCCCTAGGGTATGGATTGCTGCCCCCTTAACAATCATGAGGAAAGGGAAATAGGACATTTGATGGGGTGGAACAAGATTTTGTAAAATTGCATAGGAATGTTTTGTCTCTAGTTACTTTTTGGGGGACTTACGAGGTCCTTGTTTGTATAGAGGATAGAATCTCTTATGTTGAGAACCATCTTTCGACATAGGTTCTCTGGGAAAGGGTATCAGAGGCCAACGAGTTGAATTAATTCACCTTATATATTAGCACCGACATGACAAATGATTAGCTTCCATGAAACAATAAATTGAAAACTTGCATTTTTTGGCCATGTGCTGAACTTTTATTGACATCTGACTTTTCTTATGGAACTATTCTGGTGATGGCAATATGATCAAAGATAATGTTTTGCATCCTTAAGACATATCTTCATTTCTGATCTGGTTGTTTTGTGTTCCACGTGCCCCTTGCTTCAGGCAGGATATTTTGCATTTAGACAATGAGATTGCTTTTAATGAAAGCTATTATTGAGGAAAGAGATCTTGGAATACAAGAAGTA</w:t>
      </w:r>
    </w:p>
    <w:p>
      <w:pPr>
        <w:pStyle w:val="Normal"/>
        <w:rPr/>
      </w:pPr>
      <w:r>
        <w:rPr/>
        <w:t>&gt;LNC_002732</w:t>
      </w:r>
    </w:p>
    <w:p>
      <w:pPr>
        <w:pStyle w:val="Normal"/>
        <w:rPr/>
      </w:pPr>
      <w:r>
        <w:rPr/>
        <w:t>ACAACATCAATAAGTTGCAATGGGAACATTGCAAATAGTGAGTTTGATAGGTTGACTGATGATGAGATAATCTCTATTTTTGTTAGATGTCCTGTGAAGACATTATCCACCATGTTAAGGTGTGTATCCAAGTCATGGAATGACCTTATTATTAATCCTTCCTTCTAGTCTCACCACCTCAAACAATCAATGGAAAATGCTCCCCAACTTCTTATTGTGGATCGCAGATTATTAAGGGAAAGAAGGAGTATAGTACGATTTGTTTCAGTAGACACCGAAGTAGAGGATGGAGAAAGAAATGAATTATACAATGACATATTCCCTGATCTCTATTGGTGCTATCGACTTGTGATCTGCTATGGTTTGGTTTGCATTTCAACAAGAGATT</w:t>
      </w:r>
    </w:p>
    <w:p>
      <w:pPr>
        <w:pStyle w:val="Normal"/>
        <w:rPr/>
      </w:pPr>
      <w:r>
        <w:rPr/>
        <w:t>&gt;LNC_002733</w:t>
      </w:r>
    </w:p>
    <w:p>
      <w:pPr>
        <w:pStyle w:val="Normal"/>
        <w:rPr/>
      </w:pPr>
      <w:r>
        <w:rPr/>
        <w:t>CTTTTCTTTTCTTCAACACACTCATCAATTCGCCCCTCAAATCGAAGAAAATAATTCATTATCAAGAGAAAGTACTGATCAAGAGAAGTCGTTCCTAGTAATTATGGATGTTAAAGAAGTGACAAACTCCAATGGAACAACTACTACTACTTTTGAGTATGGAAGATTATTCTCATCACAAGGGAAATATGCTAAAAGGAATGTATCATCTACCATGAGTTATTTCAGTTTAGAGTCAATGCTGTTTCTAATTTGTCTTACTGCATTATTGTTACTTCTTCCATTGATACTTCCACCATTGCCGCCACCACCACCATTCATGTTGTTGTTAATCCCTATTTTCATTTTCATACTTCTTATCATATTGGCTTTCATGCCTTCCAATAATGTCATATGATCAAGAGACTTAAGTATACATATTTGTAAGAAAATTATTTAAAAGAGAAATTGAC</w:t>
      </w:r>
    </w:p>
    <w:p>
      <w:pPr>
        <w:pStyle w:val="Normal"/>
        <w:rPr/>
      </w:pPr>
      <w:r>
        <w:rPr/>
        <w:t>&gt;LNC_002734</w:t>
      </w:r>
    </w:p>
    <w:p>
      <w:pPr>
        <w:pStyle w:val="Normal"/>
        <w:rPr/>
      </w:pPr>
      <w:r>
        <w:rPr/>
        <w:t>TACTAACTGAACCGACACAGATACAACAAGAGTTCCTACTGTTCTTCAAGAACCTGTTGGGAATACAAGCAGCTGAAATGGCCAGTCTCGATATCAACATTGCTGGAGATGGACCATGCCTTACACAAGATCAACAAATGAAACTAATGAAGGAGATCACCAGGGAGGAGGTATTATTAGCTCTTAAAAAGCTACCCTTGGACAAAGCCCCAGGCATTGATGGGTTTCTAGCTGAATTCTTTAAAACATCCTGGGGACAATAGGTGAGGAGGTGCTATAAGCAATCCTTTGAAAATGGAAAATTGTTGTCTGCTATGAATTGTACCACAGTGACTCTCGTTCCCAAAGTACCAAACCCCACTTATGTTAAAGAGTTCTGACCCATAGCATGTTGTACGACTGTCTATAAATTGATAGCTAGGGTCCTTACCTCCAGACTCAAAATAGTGGTAGATTATCTGGTAGGGTCCTCACGATCTACATTTATTGAGGGGAGGAATATACTTGACAATGTGATTATAGCTCATGAACTAGTCAAAGGTTACTCTAGAAAGGGAG</w:t>
      </w:r>
    </w:p>
    <w:p>
      <w:pPr>
        <w:pStyle w:val="Normal"/>
        <w:rPr/>
      </w:pPr>
      <w:r>
        <w:rPr/>
        <w:t>&gt;LNC_002735</w:t>
      </w:r>
    </w:p>
    <w:p>
      <w:pPr>
        <w:pStyle w:val="Normal"/>
        <w:rPr/>
      </w:pPr>
      <w:r>
        <w:rPr/>
        <w:t>TGTTGTTTGGAATCGTCGTTTATTACTGCAATTTGTATATAGCAGATACCAACTGAGTGATGCCTATATTCTGGTAATGCAATTCTAAGTTAGTCTTGGTTCAATGTATTCTTCTAAAGTATTTGTTAAAATGGCCAATATAAATGCAGTATTTGATTTGGAGGATTGTACTATATTGTTTTTTGGATTCCTATGGAAGAGGTTGACAATACATTTAGCATTGTATCGTTTTAGGTTATTTTGTTTTGGTCTATGACTGTCTCCTTAAGGACAGTAAAAGCCCGTTTGGATTGGCTTAAAAAAAGTAGTCAAAAATAAAAAGTCAAACTGAAATGATTTTTAAGTCAAAAAAATAAAAAGTATGGCTTAAGTCAAAGTGTTTTGCAAAATCGAAGTTAAAAAAAGGCATACATGAGTCTTTTCTTTAACCACAATGACATAGA</w:t>
      </w:r>
    </w:p>
    <w:p>
      <w:pPr>
        <w:pStyle w:val="Normal"/>
        <w:rPr/>
      </w:pPr>
      <w:r>
        <w:rPr/>
        <w:t>&gt;LNC_002736</w:t>
      </w:r>
    </w:p>
    <w:p>
      <w:pPr>
        <w:pStyle w:val="Normal"/>
        <w:rPr/>
      </w:pPr>
      <w:r>
        <w:rPr/>
        <w:t>AGGGGATTAATTAACACAGATAGATAGGAGTTCCCTTCCTTCAGAATGCAACAGGTTAAACCTTCTAATTTTATTTACGAACCCCCCTGAATCCTCTTTGTCAAGGAGTCACGTTAGTAGGGTAATAGCTAACTTAGACTCCCCCCCTTCTTTTGGTGTTAACTTGTAGAGTTTATCTAACTCTAGTTCTACCCCAAGATCTTGTATTAAGTTTGGTATACCAAACTTCAAAATGTAACTTTTTCATATCAATGATCATTGGAGGCAGTTAAAAAAAATAAAATACTTCCATGTTTACTAGAAATTCATTGTGCTTGGAGAAAAACACACATTTTGATGGTATTAAGCTCTTTCATATTGTAGTTAATAGTTTACAATATTTGGGATTGACGATATTGGATATAGCCTTTGTCGTAAATAAGCTAGCACAATATTTTCATCGTCTTTGGGTGCCACATATCTCGCTGCTAATTCAGTCTTTCATTCCAGATGAAGCATCTCGAGGTTGAT</w:t>
      </w:r>
    </w:p>
    <w:p>
      <w:pPr>
        <w:pStyle w:val="Normal"/>
        <w:rPr/>
      </w:pPr>
      <w:r>
        <w:rPr/>
        <w:t>&gt;LNC_002737</w:t>
      </w:r>
    </w:p>
    <w:p>
      <w:pPr>
        <w:pStyle w:val="Normal"/>
        <w:rPr/>
      </w:pPr>
      <w:r>
        <w:rPr/>
        <w:t>CCAGGACGACCAAGGGTAGTTTGAAAATTTTATTATATTCTAAGGGCATTTTGTTTGCCAATCCTTTCTTCTACACTCTTCTTTGCTTACCATTAACAAAGCCGATGCTCTACTCAAGAAAGTACAAACTTTGAGTTCATTCTTAACTGGGTATTTTAATTGCAGGTAATTTTTCTCTCAATTTTTGCTTTTATCCTCTTAAAATTCTTTTCAAATTCCTCAACATAGAGAAAGGGCTAGAGTTTCGGAAAAAAATTTAAGAACAAACATATCACTGAATCTATTTTTGTATTTGTTCCAGTGGATTGAAGAACCGAATCCTATATGGGTATATCTATACACAGAAAATCTATAGTTTTTATGGGATTATAATAACGATTAGAGAGGCATGGCTCAAGCTCTCTCTGTCAAACAACAATAGGGAATAAAAGCAACGGATTTGTGTTAAGCTCCGGGTCTCTACCATTGTTGTCGATAGATTGACGTTGGGCATCCATCTCTGAGCTTTCTATTATTATTTTTATCTCTAATGTAACTGTTCTCTCTTCTCAACCAATTTGATACCAAAAATCAAATTCTTCTTTTTCCTCCTCAAGGTTCCAGTCTCAGGAGCTTATCAACAAAAAAAAATAAAAATCTTGCACCCGCCACTTTCATAAACCCTGAAGGTACATTGGTTGAAGCTTTTTTATTATAAGCTTCCCTGTACAAGTAAATTTGCTATTTTTGACATTATGTACGCACGGCTGAATGCTGATGAATCAAATGGTGGTGACTCGTGAGTGATCCTGACATTTTTTGGCTCATCTTCATGAGGTTCGTTTTATACAATTTTAGCCCTTCAGTTTCAAGTGACAAAGATGTAGGATTAAATGTACTTAAGATTGTTGTAATTGAAGCTCTCAAGCATTAGTTTAGTTTTGAGTTATTTCTGAATATATTTTCTAGAGAGTTGTTTTATCTGTTGATTCAATTCTGATGAGGATATCTTTTATTGTATAGTCACAGGCTGCTGTTGTGTGTGTTGCTTATCTTCTATGATCGAATTTGATTGTCAATTAATTTTCTATACAATTAATAGATAAAATTGGTGTTTATATCTCTTTAAAGATTTCTTTCTTCCCTAAATATTTCTTGTGGAATATCAGTAATAGTGCTTTGTGGAATTTGCAAGAAACTAATGAAGCACCTCAAATGATGCTAAATTATATATATATGACACTGATATTCTGCTTCCAATTATCTATATCCAAGTTCCATTTGTTCCCTTTGATTTTCCTTTCAGTATCTCCACCATTTGCTCTTTGTTTGTTATAAGGTTCTTCTGTGTTATTTTTGGTTTTCTTCTATTTACGTTTTACATAATGTGAGTTTTGAGCAAAAAGCTATATCATAATGACTTGTGTTTATTTAATTATTTGTTGTGGTCATACTGAAAGTCAATCACTTCATCTGTCTCTTTTTGTGATCTGAAGGCCTGAAAATCACACTAAAGACCGATGACATTAAAAGAGAATTCATGAAATTAAAAATTTAACATTAAAGGATAAAAATTTAGATGTGCTGTCATTTAATTTTGTTTTTAGAATCTGTTGTATAATTCCCTTTCTTAAATTACCTGAATTGTTCTGCAAGTGAAGATTATTTTTTTTGGTAACAACTGTAAAATATTACCATAACCACCCAAGAACGGATACAAATAAAGAGCACCTAATTCTGATAATAGAGAACAGGCCTCCTACCAAACATAAAACCAATTACATAACAAATGTTGAATAAAGTGTCTACAATTTTTTTGCTTTCTTTGAACTACTAAGTGTAATCTTTCAATAATTTCCTTATTTATCTGTGTTACTGCCTCCTTCGTATGTACACGTTTGTCTGTAAACCTCCTCCAATTCCTGGCACGCCAAGTGTGGTATATGATATCTCCACAGATAGCTGCCATGATCTCCTTTTTAATTGCTTCCGGTGATTACCTTTTATGTTTTCCAGGACCTTCATGATACTAATAATCTGCACTGGTATTTCAGTCCAATGGTGCATAACTTGCCACACAGCTAATGTCCATTTGCATTTCTCGAATAGGTGAACATTAGTCTCCATTACTTTCTCATCACATAAACAACATTCAGTGTCATCAACCTGAATATTCAATCTCAGCTTTCTCTCCTGTGTATTTCAAAACATCTCCCTGTTATGTGTTTCCGGGATAGCAAAGGTTGGCTACTAAGCTAGGTATTGTATCTCCAACACAATTGAAATGATAGATCAAGTTAGCTCTGCAATATTTACTAAAACTGTGATTGACGGTTTAGTTCCATTAACAGAGATGTTCAATTGCGTTAGTAAAACTTGAAAGGGAATGACAAAGGAGCATGCATCGTACATTATGCAATTAGGCAAGTTTGATGTTGTCCCTCAACACATTCAAATCAGCTTGCCAAAAAGGAAGAAGCAGCAGTTGTTTAGTCAGTCAGCTTTCAAATTTGGATCCACGAACTTAAAAATAGGTATTTTTACTCAATGAAGGGACTGCTCTTTGACATCATCTTGTCTTTTGGTGTTGCAATTTCAGTTTGATCTTTTATCTTAATTTTAGCCATTATTTTAAGATTCTCTTTACATTTTCCAACATGGTTGAAGCGGTTATATTTTGACTAGCTTTCACTGCCATAAATTTCATAGAGGCAAGTCAACATGCCGGTTTTATACTGATTTGTTGTGAATTTCAACCTCTTACTTGTTCTCCTATGCTTGGTGGTTAATTTCTTTAAATTTTTTTACTCAACGGTTAGTCTCCCGTGGTTTCCACTCCAAGTCCACCAATCCAACGTAAACTTGCCAACATCGTATTTCATGAAACTTGTGTGCACTTACCAAACTACCCTGCCCCTTCGCCCTCAACCATTAGCTCCC</w:t>
      </w:r>
    </w:p>
    <w:p>
      <w:pPr>
        <w:pStyle w:val="Normal"/>
        <w:rPr/>
      </w:pPr>
      <w:r>
        <w:rPr/>
        <w:t>&gt;LNC_002738</w:t>
      </w:r>
    </w:p>
    <w:p>
      <w:pPr>
        <w:pStyle w:val="Normal"/>
        <w:rPr/>
      </w:pPr>
      <w:r>
        <w:rPr/>
        <w:t>GAAAATTTTATTATATTCTAAGGGCATTTTGTTTGCCAATCCTTTCTTCTACACTCTTCTTTGCTTACCATTAACAAAGCCGATGCTCTACTCAAGAAAGTACAAACTTTGAGTTCATTCTTAACTGGGTATTTTAATTGCAGGTTCCAGTCTCAGGAGCTTATCAACAAAAAAAAATAAAAATCTTGCACCCGCCACTTTCATAAACCCTGAAGGTACATTGGTTGAAGCTTTTTTATTATAAGCTTCCCTGTACAAGTAAATTTGCTATTTTTGACATTATGTACGCACGGCTGAATGCTGATGAATCAAATGGTGGTGACTCGTGAGTGATCCTGACATTTTTTGGCTCATCTTCATGAGGTGAACATTAGTCTCCATTACTTTCTCATCACATAAACAACATTCAGTGTCATCAACCTGAATATTCAATCTCAGCTTTCTCTCCTGTGTATTTCAAAACATCTCCCTGTTATGTGTTTCCGGGATAGCAAAGGTTGGCTACTAAGCTAGGTATTGTATCTCCAACACAATTGAAATGATAGATCAAGTTAGCTCTGCAATATTTACTAAAACTGTAAGTTCTTGAAATCTTTTGGATATCTTTCATCTTAAATATCAGTAGATTTTCTTAAATATTTGTTCAAGGTTCTTCATTCCTCCAACTGGCCGTGGTTTAGTGTTTATGTGATTATACTTGTTGTCATTGTTACAGTTCCTTACATATATGCTCCGC</w:t>
      </w:r>
    </w:p>
    <w:p>
      <w:pPr>
        <w:pStyle w:val="Normal"/>
        <w:rPr/>
      </w:pPr>
      <w:r>
        <w:rPr/>
        <w:t>&gt;LNC_002739</w:t>
      </w:r>
    </w:p>
    <w:p>
      <w:pPr>
        <w:pStyle w:val="Normal"/>
        <w:rPr/>
      </w:pPr>
      <w:r>
        <w:rPr/>
        <w:t>GAAAATTTTATTATATTCTAAGGGCATTTTGTTTGCCAATCCTTTCTTCTACACTCTTCTTTGCTTACCATTAACAAAGCCGATGCTCTACTCAAGAAAGTACAAACTTTGAGTTCATTCTTAACTGGGTATTTTAATTGCAGGTTCCAGTCTCAGGAGCTTATCAACAAAAAAAAATAAAAATCTTGCACCCGCCACTTTCATAAACCCTGAAGGTACATTGGTTGAAGCTTTTTTATTATAAGCTTCCCTGTACAAGTAAATTTGCTATTTTTGACATTATGTACGCACGGCTGAATGCTGATGAATCAAATGGTGGTGACTCGTGAGTGATCCTGACATTTTTTGGCTCATCTTCATGAGGACCTTCATGATACTAATAATCTGCACTGGTATTTCAGTCCAATGGTGCATAACTTGCCACACAGCTAATGTCCATTTGCATTTCTCGAATAGGTGAACATTAGTCTCCATTACTTTCTCATCACATAAACAACATTCAGTGTCATCAACCTGAATATTCAATCTCAGCTTTCTCTCCTGTGTAAGATTTCTATTTCACTAGAGTATTATATTATTAAAAGAATTAATTATTGAACATAAATTTGCTTCATAGTCAAAGCACACCAGTAAAAAAGAGTTGGTATCAATGAAAACAAAATTATGACATGAGAGATTAGTACACTTGACTTGAACACAAGTTTCAAAATAAACCATGAAGAGAAAACAAATAAATAATTAGCCATCTTTATAATTCTATACACAAAATGGAGATGAAAGTGTAGGTCAGAAAGACCACAGATTACAGAACTATGATCACCAGTCATCTTTCCTTCTCCGTTGGATGGCATTTTAGTTCACTTTTCTCCATTCTTTTTACACACCTTATCTCAGAATCTCCCATCAAATTTAACTCTGTGTGTGTGGCGTACCTAGAATCTAACAACATCTTTTGACTAAATACCATCCTAAATTACCCCTACATTTATACAGTGTGCTATTGGAAGTTACTCACTTTAGGAAACATGAAGTTCTTATCTTTAATCTATCACTTACTTGGTTGTTTAAGTTATTTTTATTTTATTGCACGGAGAGTTACTTACATTTTGAAAAATGTTGTTCTAAGCTTTTAACAATTATTTATTTGGCGTTCACACTTTGTGAGTGCTCTCTTCAAAACGTGGAAAAAATATATCCTAAATAGCTTCTACGACAATCGCAGTAATGCATCAAACAATGACACTGTAGTTTATCTGAATTACTCACCTAATCAATTAAGATCTTGACACACTTTCTACAGATCTTTTAAGATCCTAGATGAAACATAAGTATCTTTAAAGTTATAGCTCGCTAATTACTATTTTTTGCACTCAGTTTTAGAATTCTTTAGTTGACGATTGGTGTTTACTTGATTTTTGAAGGTATTTCAAAACATCTCCCTGTTATGTGTTTCCGGGATAGCAAAGGTTGGCTACTAAGCTAGGTATTGTATCTCCAACACAATTGAAATGATAGATCAAGTTAGCTCTGCAATATTTACTAAAACTGTGATTGACGGTTTAGTTCCATTAACAGAGATGTTCAATTGCGTTAGTAAAACTTGAAAGGGAATGACAAAGGAGCATGCATCGTACATTATGCAATTAGGCAAGTTTGATGTTGTCCCTCAACACATTCAAATCAGCTTGCCAAAAAGGAAGAAGCAGCAGTTGTTTAGTCAGTCAGCTTTCAAATTTGGATCCACGAACTTAAAAATAGGTGAACCAAGAAAAGAAAAAATGTTGGATGCATAAAAGAATAACAAGTTTTATTCCCAATGAGTCTACAATCAGGCAGACGAAAACTCAAATCGAAATGATCAGGAAGTAGAGATATGCAATGTAGAAATATTTGAAGAATGATATAACTGGCGTCTTAAAATATGGATTGGATGTCAACCCCTGCCACAGGTTGTTATTTCGGAACTTTTATTCCTTTCCTTGAGATATTAAAGCTGGAGTATATAGTTCGTGCTGAGTGAAGGAAATTTTGCATCTTATCAAGACAATTGCAAACACTCGAGGCATCAATGGATTTATGAAACGGAATTTTATTACTCTACATGCAGCTCCATTTAAGGATACCAACTTCTATTCTTTTGAAAAATACAGAGAGCATCTACTCAAATTTACTACTAATGATTCAAGGCATCACTAGATTTTGTAAAATGAATTTTGTCATATTCTATGATTAGCTCTATGTAAGTCTATCCACTTCTATTTTCTTATGATAAATATTGAAAAGTATTTAGAAGATAGTTGTCTGCAATGTAAAGTTATTTGTGGAAAGGGAGAAATTAGTTGTATTATTGCACTTTGAAGTTCATTTGTATAACTTATGCAATGATCTATTAGCTTTTACAATATATACTCTTATCCGAGTAACTATGCAAAGTACATACCACTTGAAAATGCTAAATGTTGGGCCCGTGTAAGCACGGGCTATATCCATCTAGTCTATCTATTATATAGAAACGTGATGAGAGGACGACCACTGGC</w:t>
      </w:r>
    </w:p>
    <w:p>
      <w:pPr>
        <w:pStyle w:val="Normal"/>
        <w:rPr/>
      </w:pPr>
      <w:r>
        <w:rPr/>
        <w:t>&gt;LNC_002740</w:t>
      </w:r>
    </w:p>
    <w:p>
      <w:pPr>
        <w:pStyle w:val="Normal"/>
        <w:rPr/>
      </w:pPr>
      <w:r>
        <w:rPr/>
        <w:t>ATTTTTTTTGGTAACAACTGTAAAATATTACCATAACCACCCAAGAACGGATACAAATAAAGAGCACCTAATTCTGATAATAGAGAACAGGCCTCCTACCAAACATAAAACCAATTACATAACAAATGTTGAATAAAGTGTCTACAATTTTTTTGCTTTCTTTGAACTACTAAGTGTAATCTTTCAATAATTTCCTTATTTATCTGTGTTACTGCCTCCTTCGTATGTACACGTTTGTCTGTAAACCTCCTCCAATTCCTGGCACGCCAAGTGTGGTATATGATATCTCCACAGATAGCTGCCATGATCTCCTTTTTAATTGCTTCCGGTGATTACCTTTTATGTTTTCCAGGACCTTCATGATACTAATAATCTGCACTGGTATTTCAGTCCAATGGTGCATAACTTGCCACACAGCTAATGTCCATTTGCATTTCTCGAATAGGTGAACATTAGTCTCCATTACTTTCTCATCACATAAACAACATTCAGTGTCATCAACCTGAATATTCAATCTCAGCTTTCTCTCCTGTGTATTTCAAAACATCTCCCTGTTATGTGTTTCCGGGATAGCAAAGGTTGGCTACTAAGCTAGGTATTGTATCTCCAACACAATTGAAATGATAGATCAAGTTAGCTCTGCAATATTTACTAAAACTGTGATTGACGGTTTAGTTCCATTAACAGAGATGTTCAATTGCGTTAGTAAAACTTGAAAGGGAATGACAAAGGAGCATGCATCGTACATTATGCAATTAGGCAAGTTTGATGTTGTCCCTCAACACATTCAAATCAGCTTGCCAAAAAGGAAGAAGCAGCAGTTGTTTAGTCAGTCAGCTTTCAAATTTGGATCCACGAACTTAAAAATAGGTGAACCAAGAAAAGAAAAAATGTTGGATGCATAAAAGAATAACAAGTTTTATTCCCAATGGCAGACGAAAACTCAAATCGAAATGATCAGGAAGTAGAGATATGCAATGTAGAAATATTTGAAGAATGATATAACTGGCGTCTTAAAATATGGATTGGATGTCAACCCCTGCCACAGGGTAATTTTCTTTTGTTGGAATTGATCCATCTATATATTCTGTTATTCTATCACTTAGTTTTATTTTATATGGCCTCTTTCTTTATACTGATTTGTTGTGAGTTTTAGTTTTATTTTATATGGCCTGTTTCTTTATACTGATTTGTTTGAGTTTCAACCTCTTACGTGTTCTCCTATTCTTTGGTGGTTAATTCCATTAGTTTTTTTGTATGTGCATGTTAGTTCGTGCACATATCTTTTCTTCTACTTGATTTTCCTAAAACCAAATACACGCTATCACTAAGAATAATGGTCTATTGAGTTCTCTTCCTCTCAATGCAACTGCATTGCTTTGGCTAA</w:t>
      </w:r>
    </w:p>
    <w:p>
      <w:pPr>
        <w:pStyle w:val="Normal"/>
        <w:rPr/>
      </w:pPr>
      <w:r>
        <w:rPr/>
        <w:t>&gt;LNC_002741</w:t>
      </w:r>
    </w:p>
    <w:p>
      <w:pPr>
        <w:pStyle w:val="Normal"/>
        <w:rPr/>
      </w:pPr>
      <w:r>
        <w:rPr/>
        <w:t>CATAAATTTGCTTCATAGTCAAAGCACACCAGTAAAAAAGAGTTGGTATCAATGAAAACAAAATTATGACATGAGAGATTAGTACACTTGACTTGAACACAAGTTTCAAAATAAACCATGAAGAGAAAACAAATAAATAATTAGCCATCTTTATAATTCTATACACAAAATGGAGATGAAAGTGTAGGTCAGAAAGACCACAGATTACAGAACTATGATCACCAGTCATCTTTCCTTCTCCGTTGGATGGCATTTTAGTTCACTTTTCTCCATTCTTTTTACACACCTTATCTCAGAATCTCCCATCAAATTTAACTCTGTGTGTGTGGCGTACCTAGAATCTAACAACATCTTTTGACTAAATACCATCCTAAATTACCCCTACATTTATACAGTGTGCTATTGGAAGTTACTCACTTTAGGAAACATGAAGTTCTTATCTTTAATCTATCACTTACTTGGTTGTTTAAGTTATTTTTATTTTATTGCACGGAGAGTTACTTACATTTTGAAAAATGTTGTTCTAAGCTTTTAACAATTATTTATTTGGCGTTCACACTTTGTGAGTGCTCTCTTCAAAACGTGGAAAAAATATATCCTAAATAGCTTCTACGACAATCGCAGTAATGCATCAAACAATGACACTGTAGTTTATCTGAATTACTCACCTAATCAATTAAGATCTTGACACACTTTCTACAGATCTTTTAAGATCCTAGATGAAACATAAGTATCTTTAAAGTTATAGCTCGCTAATTACTATTTTTTGCACTCAGTTTTAGAATTCTTTAGTTGACGATTGGTGTTTACTTGATTTTTGAAGGTATTTCAAAACATCTCCCTGTTATGTGTTTCCGGGATAGCAAAGGTTGGCTACTAAGCTAGGTATTGTATCTCCAACACAATTGAAATGATAGATCAAGTTAGCTCTGCAATATTTACTAAAACTGTGATTGACGGTTTAGTTCCATTAACAGAGATGTTCAATTGCGTTAGTAAAACTTGAAAGGGAATGACAAAGGAGCATGCATCGTACATTATGCAATTAGGCAAGTTTGATGTTGTCCCTCAACACATTCAAATCAGCTTGCCAAAAAGGAAGAAGCAGCAGTTGTTTAGTCAGTCAGCTTTCAAATTTGGATCCACGAACTTAAAAATAGGTGAACCAAGAAAAGAAAAAATGTTGGATGCATAAAAGAATAACAAGTTTTATTCCCAATGGCAGACGAAAACTCAAATCGAAATGATCAGGAAGTAGAGATATGCAATGTAGAAATATTTGAAGAATGATATAACTGGCGTCTTAAAATATGGATTGGATGTCAACCCCTGCCACAGGTTGTTATTTCGGAACTTTTATTCCTTTCCTTGAGATATTAAAGCTGGAGTATATAGTTCGTGCTGAGTGAAGGAAATTTTGCATCTTATCAAGACAATTGCAAACACTCGAGGCATCAATGGATTTATGAAACGGAATTTTATTACTCTACATGCAGCTCCATTTAAGGATACCAACTTCTATTCTTTTGAAAAATACAGAGAGCATCTACTCAAATTTACTACTAATGATTCAAGGCATCACTAGATTTTGTAAAATGAATTTTGTCATATTCTATGATTAGCTCTATGTAAGTCTATCCACTTCTATTTTCTTATGATAAATATTGAAAAGTATTTAGAAGATAGTTGTCTGCAATGTAAAGTTATTTGTGGAAAGGGAGAAATTAGTTGTATTATTGCACTTTGAAGTTCATTTGTATAACTTATGCAATGATCTATTAGCTTTTACAATATATACTCTTATCCGAGTAACTATGCAAAGTACATACCACTTGAAAATGCTAAATGTTGGGCCCGTGTAAGCACGGGCTATATCCATCTAGTCTATCTATTATATAGAAACGTGATGAGAGGACGACCACTGGC</w:t>
      </w:r>
    </w:p>
    <w:p>
      <w:pPr>
        <w:pStyle w:val="Normal"/>
        <w:rPr/>
      </w:pPr>
      <w:r>
        <w:rPr/>
        <w:t>&gt;LNC_002742</w:t>
      </w:r>
    </w:p>
    <w:p>
      <w:pPr>
        <w:pStyle w:val="Normal"/>
        <w:rPr/>
      </w:pPr>
      <w:r>
        <w:rPr/>
        <w:t>TAGAAATTTTATGCATGTTTACTTTACATAAAAATTACTAAGTGTTATGAAGTTCATCTTAGCATGAACTATATGGGTATCTTAAGCATGCTTTCTGTGTGATTTTCTAATTTCTTGAAATTGATCTAGAATGTCAACATATCTCTACGTTATCTTCTATTAGCATATCTTTGATTTTAGAGTCATTGGATTTACTAATTCTTGATTTTGCTAAGTTAATTGATAAATGACAAATTTTCCCAATTCTTTTGCTAATTATTTAGTTTGAAAGTATTCCCTTAATTGATTCGGCTTATTGTGCAAATTGCATTGACTTTTGGTATGTTTCTTAATCTATATTCTAATAGAATAGAGGTTAAAATCTTGCTACAAATCCAGCTTTGGTAAGGTAAACTTTGCTGAATTATTTTGCTTACTTTGCTAATTGATTCTCGGTAACTTATTTGATTTAGTTGTACTATTCATACTAATTGATTCTTGGTACCTTATTTGATTT</w:t>
      </w:r>
    </w:p>
    <w:p>
      <w:pPr>
        <w:pStyle w:val="Normal"/>
        <w:rPr/>
      </w:pPr>
      <w:r>
        <w:rPr/>
        <w:t>&gt;LNC_002743</w:t>
      </w:r>
    </w:p>
    <w:p>
      <w:pPr>
        <w:pStyle w:val="Normal"/>
        <w:rPr/>
      </w:pPr>
      <w:r>
        <w:rPr/>
        <w:t>CTTTGATTTTAGAGTCATTGGATTTACTAATTCTTGATTTTGCTAAGTTAATTGATAAATGACAGATTTTTCCAATTCTTTTGCTAATTATTTAGTTTGAAAGTATTCCCTTAATTGATTCGGCTTACTGTGCAAATTGCATTGACTTTTGGTATGTTTCTTAATCTATATTCTAATAGAATAGAGGTTAAAATCTTGCTACAAATCCAACTTTGGTCAGGT</w:t>
      </w:r>
    </w:p>
    <w:p>
      <w:pPr>
        <w:pStyle w:val="Normal"/>
        <w:rPr/>
      </w:pPr>
      <w:r>
        <w:rPr/>
        <w:t>&gt;LNC_002744</w:t>
      </w:r>
    </w:p>
    <w:p>
      <w:pPr>
        <w:pStyle w:val="Normal"/>
        <w:rPr/>
      </w:pPr>
      <w:r>
        <w:rPr/>
        <w:t>TGATGAATATTGAGCTTGTTGTTGAAGATATGCAATTGTTAGAGTGTTGTTGTTGAGGATATGAAATTGTTAGAGTGTTGTGTTGAGCTATGTGCTTTGTAAATTGTGAACTGTTAGGTTGGGCTGGTTTTATACAGATTGTAGTTGTGAATGTTCGGTTGGGGTGTAAGGAGTACTTGTATTCTATCCCCTTAGCTCGTGTTTAGAGGTTTACTTGCTGAGTACCGTGTGGTT</w:t>
      </w:r>
    </w:p>
    <w:p>
      <w:pPr>
        <w:pStyle w:val="Normal"/>
        <w:rPr/>
      </w:pPr>
      <w:r>
        <w:rPr/>
        <w:t>&gt;LNC_002745</w:t>
      </w:r>
    </w:p>
    <w:p>
      <w:pPr>
        <w:pStyle w:val="Normal"/>
        <w:rPr/>
      </w:pPr>
      <w:r>
        <w:rPr/>
        <w:t>GATTGTGTATGACCTCTGCGGGAATCAATTGTTCATCATAGAGTTTCTTCTCAAGGTCAAGAAGGACAATCTCCATAAGATAAACAAGTCTGATAGTATCAAGTTCATCGTCATTTCTTCAATTGTTGGTTGTTGATGGATTAAAACGTATCACTGTCCCAAAAAAGTGGGTTGAGTTTAGCTATTTGGATGATAGATTTGAGTGACCTTTAAAATGGCTTTAAAGCAAGTTGAAGAACAAGAGGAACCAAATTTTGTTTCCCTTAGGGTGGTTAATTATGTTCCTATCTGTACCCGCAAAAATTATATTGTGATCTTTCCTTAGGAGTTGACAAAGGCAATTTTGTACAATATTGGATGGTTATATTTTTATGTAATGTGATGCTTTTGGTTCT</w:t>
      </w:r>
    </w:p>
    <w:p>
      <w:pPr>
        <w:pStyle w:val="Normal"/>
        <w:rPr/>
      </w:pPr>
      <w:r>
        <w:rPr/>
        <w:t>&gt;LNC_002746</w:t>
      </w:r>
    </w:p>
    <w:p>
      <w:pPr>
        <w:pStyle w:val="Normal"/>
        <w:rPr/>
      </w:pPr>
      <w:r>
        <w:rPr/>
        <w:t>GGGAATCAATTGTTCATCATAGAGTTTCTTCTCAAGGTTGGAAAGCTTGAATTCATTAGGCATTCTATGAAAGCATACATGTCAAGAAGGACAATCTCCATAAGATAAACAAGTCTGATAGTATCAAGTTCATCGTCATTTCTTCAATTGTTGGTTGTTGATGGATTAAAACGTATCACTGTCCCAAAAAAGTGGGTTGAGTTTAGCTATTTGGATGATAGATTTGAGTGACCTTTAAAATGGCTTTAAAGCAAGTTGAAGAACAAGAGGAACCAAATTTTGTTTCCCTTAGGGTGGTTAATTATGTTCCTATCTGTACCCGCAAAAATTATATTGTGATCTTTCCTTAGGAGTTGACAAAGGCAATTTTGTACAATATTGGATGGTTATATTTTTATGTAATGTGATGCTTTTGGTTCT</w:t>
      </w:r>
    </w:p>
    <w:p>
      <w:pPr>
        <w:pStyle w:val="Normal"/>
        <w:rPr/>
      </w:pPr>
      <w:r>
        <w:rPr/>
        <w:t>&gt;LNC_002747</w:t>
      </w:r>
    </w:p>
    <w:p>
      <w:pPr>
        <w:pStyle w:val="Normal"/>
        <w:rPr/>
      </w:pPr>
      <w:r>
        <w:rPr/>
        <w:t>TTTTCTTCCAAAACATGTTCTCTCTTCCAAAAGTCATTTCTCAGGAGACTTCTCTTGAGACCTAACCCATCTTCATCAAGGTGACCATCGTCTTGGAGAGCTTATCAACGACTTTACCTTTTCATTTCTTCTAGTTAAGAGTATTGCACTATGTGAGAGACTTGAGACTTGGGCAACATCGGTACTGTTGAAGCACATAATACCAAAATCGCTAACTTCTGAAGCACTAGGAGAAATAGTTGCTTTCTTCTGAGGATTTTCAGACTAGTGCAAGTTCATTACTGCCATATATAACTATGTGATTTTAATACCTAATTGCAAATGGAGAACGAAAGAAAATTTATTATCTAGTATATTTCCGTTCTCTGAAGCTCAAAAGAAAAAAAGAACATGAAAAACATTCTCTGCCTTGGGAATAAGGACAGACTGGGATAACTGGGTGCGGTCCATGCTGTGGATGGGCTTGTTTGAGATTCAGGGCCAACAATTCCCCATGGCCTCTTCAGAGCTTTATGGAGGTGGCTGAGGTGGGAGTGTTAGGTGTGGCAGGCAATAATAGTAATTGCAGTTATTCCTTCGTCTCTTCGCAGTTTCCACTTTGCAGGGTTGCTTAATTTGGTAATATACTGAATATTTCTCCCCATACCTTGGTTATTGGATGTGCATCCCAGAACTTTGGATTGTCGGGAACTACTCCTCTCAAGTGTGCGTTTAGGCTTAGATTGAGCTATTATCACTAGATGGTGGTGGTTGACTGGTTCCTATGACATTGGTGTAATTCATTCTCATGTTTTTCTAGAGAAGTATTGGTATTACATCCCAACAACCATTTGAATAACACACAAATGTAATTTGCAGGATATCTTTATATTTATCTTGTAGCCTGTGTGATTAATTTATTTCCGCATGTTTTAAACCTGTGGGAATTCAACCTGTTGGACTGTGGAATCTTATGATACTTTGATAATTTATCAGTAATGTTTTGTGACCTCATTTATGGTCGTGTCTCTTTATTTGAAATTGAAATAGTGTCGGAGGAGTCCTGCCAGAGTAACTAGATGTTTCTTTGTCTATTGTTCTTGTTTCAGGAGAAGTGTTCAAGTGTTCTTCTTCTCTCTAGGTTGTTAGTTTATACTAGTTTGAACATCAAATCAGTCCCGCATATAAAATATTTGATTAGCGATATTATATACTGCCTTTCTACTTCTTGTCCTTGGCAATATCTATACACGTAATCATAAATGCTAAGGATTTATAAGTAGGTATTTTCTGGTTTAGAAAGTTTTCACACAAATGTGAAACTATTGTGCTAGTTGTAAAAGTTAATATGTATGTTGCTCTCTTACCGTGGTAAATTTTTGAATTCTATTGTTTAGAATGTCTCTGCAAGTGGTGAAGATGAAAATATATTAGCAGGCGATTATAAATGCTCTACCTTAGCATTTAAACTATATTTTGTAGATATTGAAGGAGTGATGTGAGAATGACCTTTGCAATCTCACTTTAACTTTCATGATCAGATCATATCATGTAATGTGTGCTTAGAACTCGTTTCAACTATAAAATAGCGACTTGATCTTTGTAAAGACGTAGTATCATCCTTTAATTAGAGAAAATGTTACTTAAATCATGTTACTAACGAGTGATTATATTTTTATGATAGATACTAAATTAAAA</w:t>
      </w:r>
    </w:p>
    <w:p>
      <w:pPr>
        <w:pStyle w:val="Normal"/>
        <w:rPr/>
      </w:pPr>
      <w:r>
        <w:rPr/>
        <w:t>&gt;LNC_002748</w:t>
      </w:r>
    </w:p>
    <w:p>
      <w:pPr>
        <w:pStyle w:val="Normal"/>
        <w:rPr/>
      </w:pPr>
      <w:r>
        <w:rPr/>
        <w:t>TCGATCAATCTACAAAGTGCCTGTTCTAGCATAGGTCCCAAGTAACTCTATTCGCCAAGGCTTCAACAAAAGAGGAGAAATCACTTGGCGGTTTTTTGCTTCCGTAATCATTATCTTTTGAAATTCTTTATTCAAGAAGAATACTGTCAAACAACCCATTGCCCCGTTGGAAGAAGCTAAGTGTGCCATGAGGAACTTAGCCTAAGAATTAGCTGATGGGTGTAGTTGCTTCTGCAGTGTTTTAGACGCATAAAAACCTTCTATATGTCAAAATCGCAGTTTGAAATTCGAGTATAGTTGCCTATATTGAAAAAGGTAAGAACAAAATAAAAGAGAGAAAGGGTCACTACACTTGCTTAGGAAATCTGATAATCTTGCCAATTGGCTGGATCTCAAAATTTGCAGACAATTACAAGAGATGGTGGATGACTTGTTGTACTCTTAAATAATCGAGTAATGAAGAACTAGGAGATTGGATTTTCTAACTTTAAAATTGTAGCAATCTAAATACGTTGTAGATGTTTTTGACAACTCCTTGTTTCTTTGTTAATAATGCGCTCTCAAAAAAAAAGGAAGAGAAAACCATTGAAATATAAATAAGAG</w:t>
      </w:r>
    </w:p>
    <w:p>
      <w:pPr>
        <w:pStyle w:val="Normal"/>
        <w:rPr/>
      </w:pPr>
      <w:r>
        <w:rPr/>
        <w:t>&gt;LNC_002749</w:t>
      </w:r>
    </w:p>
    <w:p>
      <w:pPr>
        <w:pStyle w:val="Normal"/>
        <w:rPr/>
      </w:pPr>
      <w:r>
        <w:rPr/>
        <w:t>GTTTTCTCTAATCCATTCATTAGAGCATGTTTATTGAAATCTAATAATATTCTTGGGTGTTCCGATTTTTCTACATTATGGTTTACTATTTTCTTTCAAGGGTAAAGTTCTGCCTTCCTTTGCACATAACATGTTTGGTGAAAGTTATGTTCAAATTGTTAGAGTAATGATCCATTGATTCGTAGTATATATGTAGTCGACTTCTGTAACATCATAAAGTAATGGATTACAAGTGTCGGTGAAAGAAACAAAAGGAAAATGACCTCTTCGACTACAATTGAACATAGAATTATTTCAAGTTGTGCTCATATACTTCACATTGATTGGTTTCCATATCTTCTATGAGATTGCTGGAGATCTTGGTAATTTGCAGTCTCTACTGCGAAGAGGAAAAATGACTATTTTGTGAACTCTCTTTGTTCATGATTAATGTTTATTTCAATTTAAGACAATATTAGCTATTCATAGTCTCATCAGCCTTTGCTACAAAGATTGAAGCTTGAATGGTTTGTCGCTCTTTAAGTTTTCACTTTCTTCTTTTGTTTAATTCAATGGACAACTCCCTAAGGAGCTCAAGATATTTATTTTTTTTAGTTTTGACTCGATATTTGAACTTAAGAATAACTTGTGTTGGTTCATTGATGTCAGAAATAATTGAAATTCTTTGAACTTTATTTCAGCCTTCCCAAACTAAAACAGAGGTGTACAACTACTATATTTGATGTGGAGTATCTTAATTAGATGTGTGTTTTTCTTTCATATATGAATCTTGATATTTAAGGTGCAGTTATTTTGAAGTGTCGTGTCTTCATTATTCTTTGTAATGATTTTTCTTGGCTATAGCTGGGAACTTTTCTTTGCATGAATTAGTGAAAAATATTGATTATTAAGTCTCTGTTTTAAGTTACAGTTCATGTTGTAAATCCTTCTACTGATTACCATTTTGTTGAAGTGCTTAGTTATAACAGGGGACCTTAATTTGGTATGTAAGATTTGAAGAAGAAAGATGAGTTCAACCATGCAGGGGTTGCTATTGAAGAGAAATACAAATGACATTTACCTGAGAAAATTACTAAATGAGGAGTATGCATAAGAGCAATTTCAAGTTTATCACCCTTCTAGCATTGATTAATCAAGACTATCAGTAAATTAGATGAAATGAGAAAAATAAGCTACAACATGCTTTTATCTGGCAAGAGACGCTCAAGTTATTAATGTTAGAGGAAAGATTAATGGCAGAGTGAATCTGAGTCCATATACTCCATCCCTCTGTATCATCATCTTTGGTTTACCTAAAAGTGTTCATTATAGTTTTATTAGATTTAGAAATTACAATGTCCAAGTGCGGTAATTTATATAGCACCAAGTGCTGACGATTTTACTTGGTAAAACAAAGTACAAACTAAAGTTCTAATCTTTA</w:t>
      </w:r>
    </w:p>
    <w:p>
      <w:pPr>
        <w:pStyle w:val="Normal"/>
        <w:rPr/>
      </w:pPr>
      <w:r>
        <w:rPr/>
        <w:t>&gt;LNC_002750</w:t>
      </w:r>
    </w:p>
    <w:p>
      <w:pPr>
        <w:pStyle w:val="Normal"/>
        <w:rPr/>
      </w:pPr>
      <w:r>
        <w:rPr/>
        <w:t>CTGGGCACTGAATAGACAGGTTCTCATATGAAGTGAAAGGATTCTTAGCTTTTGATTTGTGATGAACATAAATGAAATAGGACTTCATATGTGGAAACAACATTTTACAACTACTATCTTGCTTTGGTGATGATGAGGGACAACCCCAGAAAATTATGCTATTGACGTCCCATTATTTGAATGAGCAAACCTAGCCAAAATTGTGGTAAGAACAGAATCGTCTCTGGCAGCAACATAATTGTTAACAGTGAAACAACTTCAGCACTTTGAACATTCTTCAGCTACAATTTGTTGAGGCTAACAATGAAATAACTTTGCTAGAACAGCTTCTGTTTGGCATGTTTGTTGTTACCTCCTGTCTTTGATGAGAATTAATTGTTGCCTTTGATGAGGTTGGCTGCTATGGTTTGACACCTCATTTTGAGGTTGAATCACTGTTGTGTTTTGACCTTTTTCTGCTCCATTTTTGTGATGTATTCTAAACCATG</w:t>
      </w:r>
    </w:p>
    <w:p>
      <w:pPr>
        <w:pStyle w:val="Normal"/>
        <w:rPr/>
      </w:pPr>
      <w:r>
        <w:rPr/>
        <w:t>&gt;LNC_002751</w:t>
      </w:r>
    </w:p>
    <w:p>
      <w:pPr>
        <w:pStyle w:val="Normal"/>
        <w:rPr/>
      </w:pPr>
      <w:r>
        <w:rPr/>
        <w:t>GTAAAGCCGAGCACACTGCATCTCCCGTGAACCATCCTACTAAGGTTTCACGAAGTCAACACATACGTTCACAGCTAGGGACCATGTTCAGTCCATGCCAATAAAAAACAACAGGAGCTCGCGGTCTATCAGCACTTGAAGGGCTACACAATGGAGATCGGATTGGCCTCGTATGGAGCGCTTTTTGGCTCCCCGAAGACCTTCCACGTGACCGACAAGCTCTTATTCCAATTTC</w:t>
      </w:r>
    </w:p>
    <w:p>
      <w:pPr>
        <w:pStyle w:val="Normal"/>
        <w:rPr/>
      </w:pPr>
      <w:r>
        <w:rPr/>
        <w:t>&gt;LNC_002752</w:t>
      </w:r>
    </w:p>
    <w:p>
      <w:pPr>
        <w:pStyle w:val="Normal"/>
        <w:rPr/>
      </w:pPr>
      <w:r>
        <w:rPr/>
        <w:t>GTTAGGCATGAGTTTCAATGATCGTCTACCTTATCCCATAAACTATGTGCCCGCATAGGAAGCTAATGGATCCATTAAGCTATATACCGGTCTTCCTTAGGCAAGTAGACCACCTCTTTTCGGTGTGGGGACTCATGACACCGGATTCCATGACAAGCTCTCATGGTCTATGTCGGTTAAATGCTTACTTCCCATCATGTGAGATTTCATCATGGTTTCTTGACAGGTTCTACAAAGTGTAGGTAGTAGTATGGGATGCTATCTACACATGGCACGAGTAGGCTTTGAAGATACTAAAGTGAGTTCCCTAAGTCTAACGACTATTATGTGAAAGTCCCCTTATGTGCTTGAATGTCTCCAAAATGGTTTCTTAAAGAATGTTGGTCTATTGATGTTATGTTGTAAATGAAATGTCCTTATCTAAGGTAATCTTGGGGAACACTTAAGTGTGCTTGAAGAGGTTGTATGGGCGGTCACTTCTTGTCTTACTCAAGTGTGTCTTAAGGTTATATTAGGTAGAGGTCCTATGGTAATGAAATGACATGTGTTCTTTTAAAGTTAAGCATGGGTTGTATATGGACATATGTTGAGTATATGTATGGTTGGCTATGGTCTTATATGTTAATGTTGACTTGTATTATGTCTCTTATACTTGTAAAGGAAAGGTTTTATCAAATGATATGAAAGCATTTACTTCCTTGAAAATGTCCTTTTTGGCATGTTTTTGCATGGTCTCCATACTTAGTACTTAATTGTGCT</w:t>
      </w:r>
    </w:p>
    <w:p>
      <w:pPr>
        <w:pStyle w:val="Normal"/>
        <w:rPr/>
      </w:pPr>
      <w:r>
        <w:rPr/>
        <w:t>&gt;LNC_002753</w:t>
      </w:r>
    </w:p>
    <w:p>
      <w:pPr>
        <w:pStyle w:val="Normal"/>
        <w:rPr/>
      </w:pPr>
      <w:r>
        <w:rPr/>
        <w:t>TCTTATTACTCCTTTCGTTCACTTTTTCTAACATTTCTAGTACCAACTAATTCATTTGGGCGAGACATCTTACGATGTCATGATGCGCCCATTCCTATGGCCATTCCTTTAATACTTTTGGCTCTCGGGAGTCTCTTTGTAGGATACTTGGCCAAAGTGTGACCTGTTAGCCCATAAGTAAGTACTGTGACGAAGCGGTTGTTGCTCACCCGACATGAT</w:t>
      </w:r>
    </w:p>
    <w:p>
      <w:pPr>
        <w:pStyle w:val="Normal"/>
        <w:rPr/>
      </w:pPr>
      <w:r>
        <w:rPr/>
        <w:t>&gt;LNC_002754</w:t>
      </w:r>
    </w:p>
    <w:p>
      <w:pPr>
        <w:pStyle w:val="Normal"/>
        <w:rPr/>
      </w:pPr>
      <w:r>
        <w:rPr/>
        <w:t>TAGACCTACATCCAGTGTTAATGCTAATGAAGAATAGTTGATACATTTTGAACGCAATGAGGTATCAGTTCTTCAGCGACAATTCAAATTTTAGTATTTTTGTTACTGAGGTTATAATTGCAATTTGTTTTATGAAAGTAATTGATTATGGACTAATCCTGAAGCAAATAAGCAACAGAATGTCACTTGGTTGCTGAGAATTAGGTGATAACTGTTAGCCACTCTCTGTTAAATGTATTTTTTAAAGGATTCAGCGAGGATCTAATCTTTATTTTTCTCGACAAGGAACTTAAGTTGGTAATTAGCAATTGTCCAGATATCGATCAGATTTTTCATTATAATCTTATTTGTTAATTCATGTGGTAATCCTATCTTTGATAGTTTTCCGTCAATATAAAGAAAGAGATGTTTCTTGTGTTCAATCTTTTCCTTGCTTTGTAGTTGATGACTTGAGGCAAATACAAAATCTTCTGCATATAGTGCAATATCATCTATTATTAATTTGTTCGAAAAAATTGTTTCAGATTTAAGCAAGAAAAATAAAGTTTGTCTTCTCCATTTTATCTCCAAGACCTCGAAGGTGTCGTTTGAAAGGGTTTATTCACTGCAAGAAATTTCAAGCTCCAAGAAACTTTAGACCCACAATAATTACACCACTCCTGATCAATTACCTACAACACAAATGTGATAATTATTTTATCATCTGGAATTAGACTATGATTGAACTCTTGATGTTGAAGATTTCTACCAATGAAAGATATGTATTGCTCCTCTCCAAGTTACTTAACCTCTTTTTGTACCATCTTAATTTACTTGTATATGTATTTCTTAAAATACCAGTGAAGTTCATGTTGCTTCTTTGTCCAAATTGACTTCTCTAGCTTTTTTTTTCCTATGTGCATATTTAATTTATAATATTGAAAGCTTCACAGGTGATCTTAGTAAAAAAAAATTATGTTTACACCACTAC</w:t>
      </w:r>
    </w:p>
    <w:p>
      <w:pPr>
        <w:pStyle w:val="Normal"/>
        <w:rPr/>
      </w:pPr>
      <w:r>
        <w:rPr/>
        <w:t>&gt;LNC_002755</w:t>
      </w:r>
    </w:p>
    <w:p>
      <w:pPr>
        <w:pStyle w:val="Normal"/>
        <w:rPr/>
      </w:pPr>
      <w:r>
        <w:rPr/>
        <w:t>ACCTACATCCAGTGTTAATGCTAATGAAGAATAGTTGATACATTTTGAACGCAATGAGGTATCAGTTCTTCAGCGACAATTCAAATTTTAGTATTTTTGTTACTGAGGTTATAATTGCAATTTGTTTTATGAAAGTAATTGATTATGGACTAATCCTGAAGCAAATAAGCAACAGAATGTCACTTGGTTGCTGAGAATTAGGTGATAACTGTTAGCCACTCTCTGTTAAATGTATTTTTTAAAGGATTCAGCGAGGATCTAATCTTTATTTTTCTCGACAAGGAACTTAAGTTGGTAATTAGCAATTGTCCAGATATCGATCAGATTTTTCATTATAATCTTATTTGTTAATTCATGTGGTAATCCTATCTTTGATAGTTTTCCGTCAATATAAAGAAAGAGATGTTTCTTGTGTTCAATCTTTTCCTTGCTTTGTAGTTGATGACTTGAGGCAAATACAAAATCTTCTGCATATAGTGCAATATCATCTATTATTAATTTGTTCGAAAAAATTGTTTCAGATTTAAGCAAGAAAAATAAAGTTTGTCTTCTCCATTTTATCTCCAAGACCTCGAAGGTGTCGTTTGAAAGGGTTTATTCACTGCAAGAAATTTCAAGCTCCAAGAAACTTTAGACCCACAATAATTACACCACTCCTGATCAATTACCTACAACACAAATGTGATAATTATTTTATCATCTGGAATTAGACTATGATTGAACTCTTGATGTTGAAGATTTCTACCAATGAAAGATATGTTCTGAGATGGTAGACGAGGAAACAAAAAGAAAATAAGTACTTTATGAACATGATCTGTACACTAGACATAGTCCTATAATCATTTATCTTAGTTGAAACATATGTATTATGTATTTATATCAAGCATGTTCTAACAGAGGATGGTTGCGGTTAAGACTTGAGAGATTGAATTGATAATATGGAGT</w:t>
      </w:r>
    </w:p>
    <w:p>
      <w:pPr>
        <w:pStyle w:val="Normal"/>
        <w:rPr/>
      </w:pPr>
      <w:r>
        <w:rPr/>
        <w:t>&gt;LNC_002756</w:t>
      </w:r>
    </w:p>
    <w:p>
      <w:pPr>
        <w:pStyle w:val="Normal"/>
        <w:rPr/>
      </w:pPr>
      <w:r>
        <w:rPr/>
        <w:t>TTTTACTTGAAGGGAAGTTTAATAACTATTGTACTGAATACCTAAATGTTTAGTATTTTTTAATTTCCCGTAAATTGAGCGGTCCACTTCAAAGAAGTGTATGCTTCACATCTAGCTTTTTGCTTCAACACTCATAAACTTTTTGCAATTCTTGCTTTTCGTTTTTAATGACAGATAGAGTTATTGGCCTAACTGATGCAAGTAAATTTTGAGCTAGAAACATTTGGATTAGCTAAAATTGGGGCATAGTTTCTTTTGAGCTGACTGCAATAACTAATGATTCTAAAAATATCATTGATTGTGTTTATTTTCTTTAATGTTGAAACTTAGTTTGGAGTCACGACTTTGGTTGCTCAAAAGTAGAGGTGGCAAAATTAGTCCATGAAATCATAACCGCTCATTTATTAGCTCAACCGAACCTATTTC</w:t>
      </w:r>
    </w:p>
    <w:p>
      <w:pPr>
        <w:pStyle w:val="Normal"/>
        <w:rPr/>
      </w:pPr>
      <w:r>
        <w:rPr/>
        <w:t>&gt;LNC_002757</w:t>
      </w:r>
    </w:p>
    <w:p>
      <w:pPr>
        <w:pStyle w:val="Normal"/>
        <w:rPr/>
      </w:pPr>
      <w:r>
        <w:rPr/>
        <w:t>CTCTTTACAAAGATAACATCTTGAGGCAATAATTTTTCCCCTCTTTTGAAGTTTATCATGTGTCAGGCAAGCTCTCCTAGTTACCAACCAAGTGAAACACTTCACCTTAGTAGGGGCTACACTCTTCCATATAGCACTCCATGGCCCTGATTTCTTCCCCGCAATTGTGGCTAGATCCCTTTTATACATTCTGTTCACATAGAATTGACCATCAGTATGATGCCTCCATAGCAAGTTATTTGTTTCCAGATTTGTGCC</w:t>
      </w:r>
    </w:p>
    <w:p>
      <w:pPr>
        <w:pStyle w:val="Normal"/>
        <w:rPr/>
      </w:pPr>
      <w:r>
        <w:rPr/>
        <w:t>&gt;LNC_002758</w:t>
      </w:r>
    </w:p>
    <w:p>
      <w:pPr>
        <w:pStyle w:val="Normal"/>
        <w:rPr/>
      </w:pPr>
      <w:r>
        <w:rPr/>
        <w:t>ATCCACTTAAGCACTAACGAATAAACTTTGCATGTGGGAATCATTTGCTGTTATTGGGAAAATGTGGGAAGACTCTCAGACCTAGAAAGAGGCCACAACTAATGGATATGACAATTTGATAGTTAACATTAGACATATGTTACAACCCCCTAATGTAGATCTAGTTATGTGATGCTTCAAGATAAAATTAGATGTTTTCTTCCTACGACCTATGGTGTTGGTTCGTTAAGAGAAAACCTATAATCCCTTGAGTTAAAGTACTCAACAATTGGAATAATTTTCTGCTTATCTTTCCATGAATTCAAATAACTTTAAAT</w:t>
      </w:r>
    </w:p>
    <w:p>
      <w:pPr>
        <w:pStyle w:val="Normal"/>
        <w:rPr/>
      </w:pPr>
      <w:r>
        <w:rPr/>
        <w:t>&gt;LNC_002759</w:t>
      </w:r>
    </w:p>
    <w:p>
      <w:pPr>
        <w:pStyle w:val="Normal"/>
        <w:rPr/>
      </w:pPr>
      <w:r>
        <w:rPr/>
        <w:t>ATTCTTTTTAATTAGGCTCTATAGTCTGGTCCATGTCCCTGGTAAGGTCTGATTGTTATCCGTAATTCTTGTTTTGACCGCGGGAAGGTGAACTTTGCAAAAGTGCTTATTTGGTTGGGAAGAATAGGACTTCTGACTCCAAGCCTACCCTACCAGAAATTTTCAGCTATTGATGTAGCCTCTTGTCGATTCTACTAGTCTTCTCGCTACCTACTAGAAAAATCCCATCAAGATAGATTGAATCGACGACCTATACTTTAACTAAAGGCACAATGGCGTAGCGAGCACAGAACGGAGGAAATGCACATGGGTCTCCTTGAAGAACAGAGTCTAGGGTAAAGAAAGAAAGGTAGAGTGGGCACACTTTTACTGTGCTTGGATTGGCATGGCTGTCCCCCTTTGCTGGTTGAGGCTCGGCCTTTGACTCCGCTTGCCTCTACTTTTCATGTCAAGCGTACAAGTCTAGTTTAGTGGAATG</w:t>
      </w:r>
    </w:p>
    <w:p>
      <w:pPr>
        <w:pStyle w:val="Normal"/>
        <w:rPr/>
      </w:pPr>
      <w:r>
        <w:rPr/>
        <w:t>&gt;LNC_002760</w:t>
      </w:r>
    </w:p>
    <w:p>
      <w:pPr>
        <w:pStyle w:val="Normal"/>
        <w:rPr/>
      </w:pPr>
      <w:r>
        <w:rPr/>
        <w:t>GTTCAGATAGACTGAACACCCTAAAAATAGGATTTCCTAATGAAAGCAACTTCAGCTTTGTCTCCTCCGCTCCCACCACCAAAATGTCGCTTCGCACCCTTCATAACAAAGACCTTCACCAGCTCGTCCTCTGGGTGATCAATATTCTTCACCGGTGTGTATTTCAGTGGAGGTTTAAGAGTTTGTGATAAACTCGAAAAGGGGTTAGAACTGGGTATTTAAGTTTTGTAGCTCACAGTAAGTTAATCCAGTTCTCCCATTTTTCTTTCATTATCTAGAGTGATAACTTTTTTGTTGAATCTACTTGATGTAGTGGATGAGAAAACTAACTTGCTCCCAGGTTCCTCCGTTTGATCACTCAGTTGTGTACGAGTTGAGTCTTGCCAATTCAGTTTCAAAACCCTGGTTTTTTTAACGGTGATCCTTTTAGTTTGGAATTTTTTCCTCTGCTTGATTGATGGTTATGTTGGTGATGTAATCGGCTAGTTGATTAACTTCCCTGAAAATATGTTTGACCTGAATGTTGATCTGTTCATTAAATCTTTGATTTCCTCCATCCTCTCTATTAGCTCCCAGGGTATTTTGCATTCTCCAACAATCATCTTTTTGAGACCTAGTGAATCAGTCTCCAGAATGATGTTGTTGAAGTTATGGAGAGTGCAAAACTGGATGGCATTCCAAATGGCCATCGACTAAGCTTCCAAGATAGTTGCAATTTAAATGTCCTTAATTTGCTTTGCGTAAAAGAGTAGTTCCCTGGATTGCCTTTGCTAGCCCCATATATATTGCACTTCACCCACCTAATCTTTGATAGGTTTCACTTCACAATATGATAATAATGAAGTGGCGGTCTATAATGTTGTAGATATCAACCATCCCTTCCAAGTGGTTTGGAATCCTCCTCATCGAAGGGTACTTTACCATGATGAGTTGATTAAGGGATAACGATCTGACAAATATTTCAATTTTGATCGAATTTGCTGTTATGATACTAAACTTTCATAAGGACTTATTACCTCTCTAGACTATTTAATAC</w:t>
      </w:r>
    </w:p>
    <w:p>
      <w:pPr>
        <w:pStyle w:val="Normal"/>
        <w:rPr/>
      </w:pPr>
      <w:r>
        <w:rPr/>
        <w:t>&gt;LNC_002761</w:t>
      </w:r>
    </w:p>
    <w:p>
      <w:pPr>
        <w:pStyle w:val="Normal"/>
        <w:rPr/>
      </w:pPr>
      <w:r>
        <w:rPr/>
        <w:t>ATTTCCTAATGAAAGCAACTTCAGCTTTGTCTCCTCCGCTCCCACCACCAAAATGTCGCTTCGCACCCTTCATAACAAAGACCTTCACCAGCTCGTCCTCTGGGTGATCAATATTCTTCACCGGTGTGTATTTCAGTGGAGGTTTAAGAGTTTGTGATAAACTCGAAAAGGGGTTAGAACTGGGTATTTAAGTTTTGTAGCTCACAATACAAGTATTCAAGATCATCAACCGGTACTCAGTTGATCCAATCATATTTCAGCTAGCTTTGCTACAGATCTTAAGCTTTGGCCTATGAAGATTAAGCCACGAGCATGTCATGAGACGAAAATGTGTAGATGCGATGGAGAACTTTATTATTTTATTTTATTTTACATGTAATAAAGCTTAAGTTTATTTTTGTACTTAATTTGGGTAATAGATTCATTTAATTAATTAAAGAGAAATGGAATGACATATTTTGGCATATTTATTTTTCAAATACATGTTAGGCCTACCTTTGTCATAAAGATGTCACCTATATATGGGACACATTATTTAATATACTTGTGTTACATGCTTCATAAATATTTGCTAGCTTACTTG</w:t>
      </w:r>
    </w:p>
    <w:p>
      <w:pPr>
        <w:pStyle w:val="Normal"/>
        <w:rPr/>
      </w:pPr>
      <w:r>
        <w:rPr/>
        <w:t>&gt;LNC_002762</w:t>
      </w:r>
    </w:p>
    <w:p>
      <w:pPr>
        <w:pStyle w:val="Normal"/>
        <w:rPr/>
      </w:pPr>
      <w:r>
        <w:rPr/>
        <w:t>AATAGGTCCTCATGAAAGTTTAGTATTGCAACAGCAAATTCGACCAAAGTTAAGGTATTTTTCAGACTCTTATCCCGTTGATTAACTGCTAGTTGACATTGTTGATGTTGATACCCAATTTTGACCCTCTTTTCTTCAATTTACATTTTTTGAGCTTCTAATCTTGTTTTCTAAACGAGTTCATGAGGAGTTTTTGAGCTTTATCTTTTTTAAGAGAATCTTTTTGAGTAATAATCTCAAGTTGAGGATGAGTTATGTTTTTAAACATATGAGAATGAGTTATATATTATTGGGAGTAGTATTGAGCACCGATATGGGGATGGGTTTAATTAGACAACTCAAAATGCTCATAAATCATGTGCATACATGGATAAATGGTCATATTTTTTAGATGATTCTTTATTGCTTTTAAGCATAACTTAGTGGACCCACTTAGTTGAGGATGTCCTATACCCCGACAAGGTATATGAAAGTTTTGGCAGCGTGGACGAGACGTTACATCATCACGTAGCTCATAGTGATGGTTGTGGGTTAGAGAATCTCCCAAATAAAAGTAAAGAGTTTATTATTGTATTTTTATATACATCTGAGTTATTACTTACTTTTTTTAAAGTTTGATATATTCATTGCATCTTTTATCATTGCTTTCATGTTGAGTTGAGACGAGGTGAGTGTCTTCCTTTCTTCCAATTCAAGTTTATGTTTATATTTCAGAGTCCCCCTTGCATGCTGTTACATTCAATGTATTGATCTGATGCCATTTGGACTGCATTGTTTCATGATGGAGATACAAGTATTCAAGATCATCAACCGGTACTCAGTTGATCCAATCATATTTCAGCTAGCTTTGCTACAGATCTTAAGCTTTGGCCTATGAAGATTAAGCCACGAGCATGTCATGAGACGAAAATGTGTAGATGCGATGGAGAACTTTATTATTTTATTTTATTTTACATGTAATAAAGCTTAAGTTTATTTTTGTACTTAATTTGGGTAATAGATTCATTTAATTAATTAAAGAGAAATGGAATGACATATTTTGGCATATTTATTTTTCAAATACATGTTAGGCCTACCTTTGTCATAAAGATGTCACCTATATATGGGACACATTATTTAATATACTTGTGTTACATGCTTCATAAATATTTGCTAGCTTACTTG</w:t>
      </w:r>
    </w:p>
    <w:p>
      <w:pPr>
        <w:pStyle w:val="Normal"/>
        <w:rPr/>
      </w:pPr>
      <w:r>
        <w:rPr/>
        <w:t>&gt;LNC_002763</w:t>
      </w:r>
    </w:p>
    <w:p>
      <w:pPr>
        <w:pStyle w:val="Normal"/>
        <w:rPr/>
      </w:pPr>
      <w:r>
        <w:rPr/>
        <w:t>GTTATTCCTTGGATATAATTCATAAATAACCATTTTTCAGCTATCATAATTGAAAAATATGTATTTATTATCATGCAATTTGAAGTTCCGCGTATAAAACTCGAGGATTATAGAATTTTAAATTCTACGAGTGAAATTTCAGGATAATATTTTGAAGTTCTATTTACATGTGAATTTTGAATCTCATGATGATGATTATTTTTCAATTATAGAGGTAGAATTTGACTTGTGAGCGCTGTTTTTACTTTTTTTTTCTTTGTTTATATGTCCAAAATAAAAATGACATTTTTATATACTAGTATATAATTATTAGAGTTTCACGTGTAAAATTTACCATCCTCTAATGATGGCTATTTTTTAAAGACATGATTGAAAAATGGCTAATAAATGTTATTTTAGCATTTTTCATCTTACCCCTTGTAGTATATCAAAGTTTCTCATTTTCTTGTTTATGTTCTTAGTATTTCTTTTCTTTTCTCTTTTTAATTATCATTTGATGTCCATACATGTATCGGAGATCGATTATACCCAAACACACATTTTAGGGTTTATTTCTGGAAGTGATAGTGATGCTTTCGGTAGGAATTTTTTCATTCTCAAATATTAAACTCGAGATATCTGATGAAGAACTTATTTTCTTAGTCAAACAATATTATATAAAATTAAATGAGAGTCGTGAAAAAAAATATCATTTTAGAAAATAATATTCAATATATCTAGCATTCCCTCTTTGAATATTTCTATTATTGGCTAAATTGTCTATATATATTTACTTTTAGTTTATATATAAAAAAATATTACAGGCAGAGTGAATCTAGAATGATTTGTTAGTTAATTGAGAATTTAATAAGTTTGCTTCCACGAGTCTACTTGTTAATAATATAATAATTAAGAATAAATTGTACAATTTTTTAATGGATAAAGCAATATTGATTTTATTTTATTTATTAAGAAAAAAGAAGATTATTTTATTATGTGTACACACTAATTGAAGAACAAGATGGATAAAGTCCGACATATATATTTACCAAAAAATAGATAAATTATAATACGACCATCAAAATTCAAAAGTAACAAAAAGTAATTTCCACTTTATTTTTTTGATTTCTCATTCGATATAGTATTAGAGTTTGACTAAATTTTAATTTTCTTCGAAATCACAATTTGTTGGGGAATATATCTGTGTTTGGTTTTTCTTCAAACCCCTAATTTGGTCTCACAAGCTACTTCTAACGGGTTTTTGGTTGATTTTCATTTATTTTAGCTATTAAGATGTTTTAATTCGTTAAGTTTGAAAGGTCTAAAGAGTACAGACTAGCCACAAAATTGGAATCACATACGATATATCCCATAGTTTAAGTTGTTAATTATTATTATTTATAATACTTTTTTGGTAATTTTAAAATGTATATGTGTTATTTTTTCTGTCCCAATATATGTGAGCCTGATAGAATTCTGAGAGTCAACGTATTGTATTATATAGCTTTTAATATTTTAAATTGGTAATTATTGTAATTTTAATGCTTTTTAAGTCATTTGTAAATGATATATGTTGCTTCCTTGATTGGGACTTTTCCATTTGTGACACATATATATAGATATTTGGTGCCCGTGCCAGCACGGACCCAATAAATATTAATTTTTTTTGTTTTAATTTATGTCATATAAATAGAATTTGAAGATCAGTCGATTTTTTATATGTTTTCTTAAAAATATATTTGAAGTTATTAAATTGTTGTGATTTATAGTATTTTTGCA</w:t>
      </w:r>
    </w:p>
    <w:p>
      <w:pPr>
        <w:pStyle w:val="Normal"/>
        <w:rPr/>
      </w:pPr>
      <w:r>
        <w:rPr/>
        <w:t>&gt;LNC_002764</w:t>
      </w:r>
    </w:p>
    <w:p>
      <w:pPr>
        <w:pStyle w:val="Normal"/>
        <w:rPr/>
      </w:pPr>
      <w:r>
        <w:rPr/>
        <w:t>ATGATTTAGGTGAATTTCCAGTTATGTTTGTAAAGCTCTTGGAATGATCTTTCCAACGCCGCCGAGTTTGCTCGATTCCGAGTTCGTATGAGTGAGTTATGCCCTTTGGAAGTTGGGTTGTTGGCACAGGGCAGTTTAGTCCGAATTTGTAAGGGTATTTTGGTCTTTTCCCTAACCATTTCTTTTGGTTATATTAAGGTTTTAGACTGATATTAAATCAGTTTTTCCTTTTTAAAGTGTAGAGTTAGGGCTTTTTGAGAGAAGAGAGAAAGAAGAGGAGAAAGAGAAGAAGAAGTAAGGATTCATCAAGATCGTCGTGATTTTCGTCGGGGGTGATCCCTATTAAGGTATGAGAGATCATAGTGTTGGGTTGGTTCTTTCCCCCACACGCCAAACTCGTTTTAATTATGAGGAAAGATTGGTTGTGTTTGTTGAAGTTTGTAGTTGTGTTTGTTGAAGTTATGGTTGTGTTGTTGAAGTTTCTTGTTGGTTTGGTGCATGTTTCCAGTTGTGATTTCGAGTTGAATCCATTGTATATTAAGGGGTTTTATGATTCTAAGTGTTTGGGGCTGGAACCTTTGAAGTTAAGAAGGTTTAGAGTTGGAAAAACTAAGGAGAAAAGTCGGATTTTTCTGGGGAAAAGACTGGGGCGTTGCGCCAGCCAGCGCTCCCCAAAAGGGGATCTGAAGTTCCACCCTTGGGGCGGCGCGCCTTGCAGAGCGCCCATCA</w:t>
      </w:r>
    </w:p>
    <w:p>
      <w:pPr>
        <w:pStyle w:val="Normal"/>
        <w:rPr/>
      </w:pPr>
      <w:r>
        <w:rPr/>
        <w:t>&gt;LNC_002765</w:t>
      </w:r>
    </w:p>
    <w:p>
      <w:pPr>
        <w:pStyle w:val="Normal"/>
        <w:rPr/>
      </w:pPr>
      <w:r>
        <w:rPr/>
        <w:t>TGTGAAGATTGTTGTATAGTCAAAGTTGTACTTAGTATGAATGGTATTATGGGATGCTATTCATACATTGCACAAGTATAACATAGGGTTATTTAAGATGATGGTTTTATTATGTTATAATGAGTTACATGTCGAATATGCTTGTATATTATGCTTATATACTAAAGTTCATCATATTTCTCAAACTTGACATATATCATGGTTTTCCACTAAAATATCCTTTTTAGCATGGTATTTGCTTGGCTATTGTACTTTGTGCAAACCCATATTACTTTTATATTTTTCACAAAGTGTAGGTTCTGGATCTTAAGGTGATTTCTAAGGTTTAAAGCTTGGATTGACTATTCTCTAAGCCTGTGGTGAATCCTCAAGATTCGAGGACCTATGAGAGTCTTTAGTAGTTTCTTTGATGTCATTTTATGTTTCGGACTATGTTGAAGGGATGTGACCCTATTATTGATTCAAAGTTGTAATAGATGGCCATG</w:t>
      </w:r>
    </w:p>
    <w:p>
      <w:pPr>
        <w:pStyle w:val="Normal"/>
        <w:rPr/>
      </w:pPr>
      <w:r>
        <w:rPr/>
        <w:t>&gt;LNC_002766</w:t>
      </w:r>
    </w:p>
    <w:p>
      <w:pPr>
        <w:pStyle w:val="Normal"/>
        <w:rPr/>
      </w:pPr>
      <w:r>
        <w:rPr/>
        <w:t>AAGGCTATGCACTTTACTACATTTTTTAAAATATTCACCTTGAATATCAGTTCTTTGTTGTCAAAACAGAAGTCATGGAATATGGTTATTATTGCTAAATTCTTTGTTAATTGTGAGAAGAAGAGCACTTGTGTTATTATTCGGTTCAATGACCAAAATTAGCTATTCATCAAAGTTTCATTTATTCAGTGACCAAAACTAAATGGAGATAGTAATATCTAACAAATAGTAGCTAAAAAATTTCAATATCGTTAAAACGTGTTTTCTATTTCTGCCCAACAGTTTATATGGTTAATGTCACATCTTTATTGTTTTGGTAGGTCTAACATTTTGATTCTCATTGAAAGGTTTATGACACAAGAAATAGAAGTGTTGTTACAAGAGGACATCTGTAGAGTATTGGTGATTTTGGAGCATGAGTTTCTGATTTTGGTGCTGTAAAGGCGGTTGATGCCAATGCCAAGAGAATCAAGTCCATGTGGGTCGTATAGTTACATTGGCCAAGGTTGTTGCAGTGGGTTATGTTATTATGACAACACGATCCCTTGACCTGAACTAGAAATGAGGGCATTGCGAGTTTTACCAATGTATTTGTTGCCTGGCTTATCCTTCATTACATATTCAGCGTTTGGAAGTTTTACAAGGATGTGGAAATGGAGGTAATCAAAATTGAAGGGTCGCCACAAGTTAATTTGATCTCATTGAAGTGGATGATGAAGAGTTTTTGAACTATTGTAAAAGTTTGAATACATTATGTTTGATTTTGTGAAATATATTCATTGCTAGAATATATTGAACTATTGTAAGAGTACTTTTTGAACTTTTGTGTACACATATTTAGAATATTGCTTTATAAGTATGTGTATGTACACAAGACATACTATGTTTTGAAGTTTATTGCAAATATATATATTTGAATTACTTATTAGCCA</w:t>
      </w:r>
    </w:p>
    <w:p>
      <w:pPr>
        <w:pStyle w:val="Normal"/>
        <w:rPr/>
      </w:pPr>
      <w:r>
        <w:rPr/>
        <w:t>&gt;LNC_002767</w:t>
      </w:r>
    </w:p>
    <w:p>
      <w:pPr>
        <w:pStyle w:val="Normal"/>
        <w:rPr/>
      </w:pPr>
      <w:r>
        <w:rPr/>
        <w:t>GTCTGGTTCAGTGGGAGGACATGATCCCATTTGATGAAACATTTATAATTCCCTGCAGTTTTTGCTGGGTGACTAGAGATGAAGTTTATTTCTAGTGTCAGAGGGTTTGACATGCTGACTTGGGAAGCTGCATATCTCTTCACTTTTTTCTCCCTTCCCATTTACTTCCAGACAGCACCCAAAAAAATAAATAAAATCCCAACTGTTTGTAATCTATGTTGCTTCTTCATAACTTTCATTTTTTCATCCCAACCTTTAGTGGAAACGAGGTTCTAGCTACTATATTGGATACTTGGTGTTTTTAGCTTGATAAAGTGCAATCCTGGACAAGTACATGACTGAAGAGCGTTTATTGGGTAGAATCTATGTTGCT</w:t>
      </w:r>
    </w:p>
    <w:p>
      <w:pPr>
        <w:pStyle w:val="Normal"/>
        <w:rPr/>
      </w:pPr>
      <w:r>
        <w:rPr/>
        <w:t>&gt;LNC_002768</w:t>
      </w:r>
    </w:p>
    <w:p>
      <w:pPr>
        <w:pStyle w:val="Normal"/>
        <w:rPr/>
      </w:pPr>
      <w:r>
        <w:rPr/>
        <w:t>ATTCAGAAGATTAGAATGAATAGCCTTAGCCTTTTGTATTTTTCGTGTAAACAGGATATGAGGGGGGATATAGAATTTTTTGTTGATTTCCTAGGCAATTTGTAATCTCCCTAGGGGTAGTTTTGATATGCTCTGATGATTTTAGTAAGCGACCTATGCTCATCATTATTTGATGATGAGACTTTTGTGAATACACGGTTACCCTTATCTAAAAAAAAGACTCCTGTAATCACCTGACAGCCATGTTTCGAAGGTTCAGTCAGTGGCGGACCTATAGTTTTGCACAAGCGGGTTCAAATAAATACCAC</w:t>
      </w:r>
    </w:p>
    <w:p>
      <w:pPr>
        <w:pStyle w:val="Normal"/>
        <w:rPr/>
      </w:pPr>
      <w:r>
        <w:rPr/>
        <w:t>&gt;LNC_002769</w:t>
      </w:r>
    </w:p>
    <w:p>
      <w:pPr>
        <w:pStyle w:val="Normal"/>
        <w:rPr/>
      </w:pPr>
      <w:r>
        <w:rPr/>
        <w:t>ATTGGTTTGATCCACCTTTGGTGGAGGTGGTTATTTGTCGTATTATTGTGAATTGAGGCCATGAAGGGCATTATATGAGTGTTATTGTATTGTTATATTATTATATATGAATGAGGCTATATGTAAAGTCCTATATGAAGCTATATGTAAAGTTTTATGTGAAGCTATATGTGAAGGTATGATGTGAATGAGTTTTATGTGAAGCTATATGTGAAGGAATGATGTGAATGAGTTTTATGTGAAGCTATATGTGAAGGAATGATGTGAATGAGTTTTATGTGAAGCTATATGTGAAGGAATGATGTGAATGAGTTTTATGTGAAGCTATATGTGAAG</w:t>
      </w:r>
    </w:p>
    <w:p>
      <w:pPr>
        <w:pStyle w:val="Normal"/>
        <w:rPr/>
      </w:pPr>
      <w:r>
        <w:rPr/>
        <w:t>&gt;LNC_002770</w:t>
      </w:r>
    </w:p>
    <w:p>
      <w:pPr>
        <w:pStyle w:val="Normal"/>
        <w:rPr/>
      </w:pPr>
      <w:r>
        <w:rPr/>
        <w:t>CAAGACCGTATGCCTTGCTGGTTGGATCTGAATTTGCTCTATAGTTATCTAATCTCTTTCTTTTTCCTACCTCCCCTACGAAGGGAAGTACAAAGGAAGATGCTTCGAAGTTGAAGGGACTCGTCCATTCACTATATGTCTGTAATTTCATACATAAAGAGGAAGATTAAAAACTCATCAATCTCCTTACCGCTCCGTGGGGGTCTTCATTCACTCTTCTCTTACTTTCCCTACTTCTAGAAAAAAAAATGTTGAACAAAAACGATCTTTCTAAAGTTAAGGCAGCAGATCGGTCGGCTACGGGACGGGGCCGAGAGCAGCAGTAGGAGAAGCGATAAGCCCTTCAATCTACTCCTCAAAGCAGGAATGGAGGGCCGCTTTCTTAATAATTCAAATAGATAGTTCTGCTCACATCAAGGGAACCTCTTCATTAACTGAGAAGCTCATTGGCTCGCCTTTGACTCTAGCCTCTCATTTAATTCGCTACTTCGTCAACTTCTCAGTCCCTCGTGAGTGTGGCACGCACCTCTACATCTTTTCCTATCTATAGTTAGGGGACTGCTGCTCATAACTACTAGCTATCCATCTAGCCCACGATAGCGAAGGCTCAAAAAAAGATTGAATGAGGTCATTAACATTGAATCATCATAAGGAAGTCAAGTAGTCCGTGACTGATTAGCCGACGCTTCTGCCTTTCCAATTTCC</w:t>
      </w:r>
    </w:p>
    <w:p>
      <w:pPr>
        <w:pStyle w:val="Normal"/>
        <w:rPr/>
      </w:pPr>
      <w:r>
        <w:rPr/>
        <w:t>&gt;LNC_002771</w:t>
      </w:r>
    </w:p>
    <w:p>
      <w:pPr>
        <w:pStyle w:val="Normal"/>
        <w:rPr/>
      </w:pPr>
      <w:r>
        <w:rPr/>
        <w:t>GAAACATGATCTGTTGATCTTCCATCGGTATTGGGTTACCTTCAGGTGCATCAAGGCATAAAAAGAACAAACACAAAGATAGGTCAAGGAAACAGGATCGTAACAGTTGAATTGATAAGGATCGCATGCCAATCAGGGATAACAATAAGGAGAAAAATGGGAGTAAGAAGCAGAATCATCGTCCAGATTTGTTTCTGAGACAGCAAGTATAGGTAACACATAACCCGGGTTTCATTTTTGTGATAGTGGTTAGATCCAAGATAAAAATTTGGCTTCTTCTTTCAATAGCAATTTTGAATGGTGTAAATGATTGTGCTTGGCTTGCAGACTTGAAATTAATTTTATGCTTCTTGCCATGAACAGTTGCT</w:t>
      </w:r>
    </w:p>
    <w:p>
      <w:pPr>
        <w:pStyle w:val="Normal"/>
        <w:rPr/>
      </w:pPr>
      <w:r>
        <w:rPr/>
        <w:t>&gt;LNC_002772</w:t>
      </w:r>
    </w:p>
    <w:p>
      <w:pPr>
        <w:pStyle w:val="Normal"/>
        <w:rPr/>
      </w:pPr>
      <w:r>
        <w:rPr/>
        <w:t>AGTACTCTTGAAGTACATGATTTCATTTACATGAACAATAGCCCATCATGTGTTTGATAAAATGTCCATTTATAGAATCCTTAGGAAATGGAAGGTCCAATGTACGTCTTATGAATCGAATGGTTATATAATTATTGAAATGATGATGAAATGGACACATGTATATGATTTCCTCTATATAAATGTTGTGAGTCGACCAAGCCTAGTACGGGGGGTAGTAGGCCCGTATAACCGTATCGAGGGGTTGGTACCTTGGTTGCCTAGTACGGGGGGGTAGTAGGCCCGTATAACCATATCGAGGGGTTTGTACCTTGGTCCCTAGCTCGGGGGGTGGTAGGCCCGGGTAACCACATTGAGGGGTTTGTACCTCTTTCGCCTCTCCAAGGGGGTGGTAGGCCTTGGAAATACTATATTGATGGTCACTCACTACAAATGTACTACGTCCCACTAAATATGATTTTTTTTATGTAAGCGTCA</w:t>
      </w:r>
    </w:p>
    <w:p>
      <w:pPr>
        <w:pStyle w:val="Normal"/>
        <w:rPr/>
      </w:pPr>
      <w:r>
        <w:rPr/>
        <w:t>&gt;LNC_002773</w:t>
      </w:r>
    </w:p>
    <w:p>
      <w:pPr>
        <w:pStyle w:val="Normal"/>
        <w:rPr/>
      </w:pPr>
      <w:r>
        <w:rPr/>
        <w:t>TTCCAATAAAAATCCAAATAACCCATACATACAACATACGTACAGCGTACAATCCCAATGACCCTTCCGTCTTTTTCTTCTCCTTTCTCGACGCAAAGCAGTCCAGTACTGTTCCAGCAGTCCATTTCTAGCCACCAGGAACGCGTTTTCGTCCTTGACAATGTGAGATCGCTCCACGTAGCATCTCAAGGAAATTGGAATCGATCTCAAGTGTCGATTCTGCCTTTCCTCTTCCGGAATGGGTTGAATTTGCAGGAAAAGGGTGTTTATCCTAAATGGTGAAAGGATTTGGATTTCAAATTTTGAAATGGTTCCTTGCCCCATGGAAATTTTTATCCGTTTCCCCCCAATCCGAACTCGAATTTTCACCATAAATACCCTGTTCTTCTACTGGTGTACAGGGGATTTTTTTTTTTGGGGGAAAAAAGAGTTGAAATTTCTGCCAAGTATACAGACATAGAGAGAAAGTCATATAGAAAGAAATAGATATACAAGAGAAAGAAATAGATATACAAGAGATACAAAAAAAAATAGCAAAGAAGGACCATTTTCGACCCTCTTGGTTGTTACTCGCTTTGCTCGTTTATCGGATCCTTTCGAGGTCTACGCTTGTGGTGTTGGAAGCTCGGCATCCTTAGCTCATCTCGCCCCCTAGTTCGCTGCCTCTTAGAAGGTAACTCCTGATCTTAGTTTGTATTTTAGTTAAGCTCAATATGCTGGTATGCTCGATTCTTGACTATCGATCTGTTTAAATGATAGAAATTCAGTTTCGTTTTCGATTTATTGTTGGGCTTAAGTCAGTAGTATAGCTTTTCCACCTAGTCAATCGATATTTTTTTTTAGCTTTTTTCCTTGTCATGTAAGCTTGGTATTGTCTCTTGAGTATGATCATTTGCTTCTAGCTGTCGGTAGGAGTTGGGGATTCTTCGTCCTTTTTGTTGACTGTTGCAGTTCCTCTAGTTATGAATATGGTCTAGATGTGTATATAGATGTTGGGGTGCTGGTTCCTGAGTTGTCGTTTTGCCTTCTTATCTCTCTTAGTATAGTCGTGACTGATCTCAAAGTGTCGTTTTAAGTCCTAGTTTGTTCTTGTTCATCATGAATCTATAATAATGTGTGAGTATTTGATGCCACGTCCTTTGTTCTTTCATCTCAAGTTGAAGGTACGAAGCAAGACATCAATATTTCGAATTCTTTGTGTTTTATATTTGTTGTCTTGAATTTGTAGCTGATTATTTCTACCTTGTTGACTCCCTTTCATACTCTGTTTATTCGCAATATAGCTTGTATGTGACGAATTAGTCAAGTTTCACATTTGGTTTGAGCTAAAAATCTTTTCAAAATATATTGGTGTCTTGTTCTTGTATGTGCTTTGAAGCGTGAGTTGTGTACTTTTCTTCTTTGTAATGTTTTACGGTGATGAGTCTCATGTCAGAAAGATTTTAGCCCTACAAGTTGAGTTTTAATTCATTGTCGTTTGGCTTTGAATGTGTGCTTCTGTATGCAAATTTTGTGTTGAAGCTTACTACAATCCTCCGTATGCCCATGCTTGTTTTTTTCTTCTTCTTTTTTATTATTATTTATTCACTTGTTTTATTTTTTATTTATTTATTTGTTCATTCTTTTACTTTTTCTTAAGTTCTGAAAAATGTTAAAAAAATTCACATCTCTCATTCATGACCGAATTCCAGCGAACAGTAGCATTATTTGGCTAATTTTGCCTACCACTTTGTTCAACTTGCTTAAGCTTATTCTATATATGGACTTATTATTCTCTTTGCTAAGTTTCATATTGCATTTTTAATGGCATCAACTTCAATGGTTTCCCCATTTTGTTATTGAAAATTGTTTTCTTTGTCCGCATCTTTATCTGATTATGCTCAACTCCATTCCGCTCGATCGCTGCTAGTTTAATAGTTTAGCTATCACTACTATTTGGTGTCTTACTCATCATGTGGGGATCAGTTTAGTTTAAGTAAAAGTCCCATAAATATTGCATGCATTCCTTTGTCATCTTGCATTAACATGGGCAGTGAACTAATAGCATGCGTACTTTGCCTTATGTCATTTTTTATATGTCTTAAGTCCTATTATATAGATTCAAGGTGTGCTCTATTTCTAATTTCTATCTTTGTTTTGTTCTTTTCTATGTATAAACCGGCTTCTCCCGAGTCTTTGAAGACTTTTTTCCCTTGCATTCCGTTTATTGGGCCATAAAGGCCCAATAACCTCTCTTCATCGAGTCAGCAGGTTCAGGAAATTGAAAAATACGGATTTTGGAAGGCCCAAAATGGGTTGGATACAAGTCATACATGACAATATACGTATTATATAGGGCCAAAAATCTAAGGGATCTCAACAACAAACTTTGATGAAAATGGGCCCAAATCCTTATTTGAAGTTACTGTAGGTCCTTGGAAGAGTTGGGCCCAGGTTCATTACTTGGACTAATTTTAGACTTAGGACAGGTTCAAGATTTAGGAATTTGGGCCAAAGGCCCAAATTTGATACTCTTTCCCTCACTCTTATTATTTATTATTGTTGGCTAACAATTTATTTGATTATGGTTTAATTTAAATAAAATTCCCATAGATAGCCATTTCAACCTTTTATCATATTCAAAATCAAAATATCTATATTTTTAGCTCTAGTTTTATTAGCTTTGTCATTAAATTATTCCCCTTTAGAAAAATTCCCCCTTGGTTCATTTCCCCTTAAGATAA</w:t>
      </w:r>
    </w:p>
    <w:p>
      <w:pPr>
        <w:pStyle w:val="Normal"/>
        <w:rPr/>
      </w:pPr>
      <w:r>
        <w:rPr/>
        <w:t>&gt;LNC_002774</w:t>
      </w:r>
    </w:p>
    <w:p>
      <w:pPr>
        <w:pStyle w:val="Normal"/>
        <w:rPr/>
      </w:pPr>
      <w:r>
        <w:rPr/>
        <w:t>GTGTCTCCCGGTTTGTCTTAAAGCTGTTAGCTGCAAAGTGTCAATGGAACCCTGAAAAGCTTGATTCTCTCCTGGCACAACATGGGATCCAGTTCTGTATTCAGTAGCCAAAGCATTGTTAAAGTCCCCACTTAGAAACCAAGCCTTCTAGACATCATTCCCAATTTGAATTAGGTCCCTCCACAACTCCTCTCTATTCTGACTTCCATTCTTGGCATAGACAATAGTTAGGTAGATTGAAAAAGTATCATTTGCATCAGAGACACTAGAATGAGTATATTGTTGATGAACCATCAGCACCTACACTTGTATATGAGCCCTCCATAGTAGCCATACCCTACCATGAAAAGCCATAGGGTAGTTGAGACAATGTTTGCAGTCAGTATATTCCCAGACTTTTGAAGGCAAGCAGAGCATCTTCCAGGAGTTCAAAATGAATTGTTTAGC</w:t>
      </w:r>
    </w:p>
    <w:p>
      <w:pPr>
        <w:pStyle w:val="Normal"/>
        <w:rPr/>
      </w:pPr>
      <w:r>
        <w:rPr/>
        <w:t>&gt;LNC_002775</w:t>
      </w:r>
    </w:p>
    <w:p>
      <w:pPr>
        <w:pStyle w:val="Normal"/>
        <w:rPr/>
      </w:pPr>
      <w:r>
        <w:rPr/>
        <w:t>AAAAAAGCTATTTTTTAAAAAAGTGCTTCTAGAAATAACCACAGCCAAACAAACTTTTCTAATTAATATGTTGCAACTGAAATAAAATAATTTATAATTCATGATATCTAAATAATGAACGTGCTTCGATACGAACAATTATCATGCTTTTATAAAGTAATTGTATTAAACATGGTGAGAATGCAAATTGAGATTTCGTAAATCATATTTATTAGTATGTTAACAAGTTTATAAAGCTAAAATCATTAAAAATGGTTATTGCAAAATAGACACATTGAAAATTATCTAACTTACATATTTAATAGTAGGTTTCAGTTCGACAATACACATTAAAATAATTTCAGTTCGACGATACACGTTAAAATAATATCTGAATACTAAATTTTAGGCATACCAAAGGTTATGACTGGC</w:t>
      </w:r>
    </w:p>
    <w:p>
      <w:pPr>
        <w:pStyle w:val="Normal"/>
        <w:rPr/>
      </w:pPr>
      <w:r>
        <w:rPr/>
        <w:t>&gt;LNC_002776</w:t>
      </w:r>
    </w:p>
    <w:p>
      <w:pPr>
        <w:pStyle w:val="Normal"/>
        <w:rPr/>
      </w:pPr>
      <w:r>
        <w:rPr/>
        <w:t>GTCATCATAGAGAAAACTACCACTCTTTCAATTGGCGTCTAACCATCTTCTTCTCACTAGGGCCGGGGTTGGTCTTTCTAATCAATCAGAAAATGAACCGGTGTGAAGATCTTGAATGCAAGAGTGAGTTTGCCTTCGTGGAAAAGAGCCTCTTCGTTGCAAGCGGATATTATCCAACCTGCGGTCAGCTATGATATACTCAAATCTTTTCACCTCCCTCTTCGATCGATCCGGAAGACGTTCCCTTAGCAGTTGACATCTCAACAGAGTCCTCCGGTCGAGTTGGAAAACAACCCTTGAGACCTACGAGCTCCTAAAGCAAAGAAAGAAATAGACAGACTTAGACGAGGGCATCTTGAACCCCTCTCCCTACGGTCGAGTTAGCCCATGACCTCAAGATCAAGAAGAGCCAGCCATACATAGAAGACAAGGGAAGACCTTGCTCGACCAAATGAACGTAGCAGCAGGGATATTTAGAGATGGGAGCATGAGCGAATGAAAGGAATCCAAGAGGTGATTCCTGTCTTTGAATGTCCCGGGTTCTATATCATCATAATAGGTGTGGATGGGCTGATCGGAGTAGTTATTTCTCGCCTGATGTCCCGAAGAGCCTATAGAAGGTGAGCCCCGGTAGTGTTTAGAATACTGAAATAGATCTCGGTGGGCTTGGTAACTCAATAGAAATAGCTCTTTATGAAATATCTAGGTCGTTAGGTCTAGGTATGGTTCTACCTGCATGCCATAGCTTATGAGTCAAGGCTGTTCTGGGTACATTTTTCTAGGTATCCTATAAGGAGAATGTTGTGGGTTTGGGGGAACGGGAGAAAAAAACCTCGTTTTTCTAATCGGACAAAAGAGTGGAAATCCCTGCTGCAGCAGGAGGAAGCAATTGATCGCATTCTCAGTCCCTCTTCCCGAAAGACTTCCTTTTTTGAAACTAAACCCCTCCGGCCAATGAAAATTGGAGAACTCTAGATTCATTAGTATCGGTTTTAGGGGACTGCTAAGAGGTATGCCAACTCGTTGGATGAGTAGTTCTTCCCATTCCAATCGAGTATGTCCACCACCATAAATGCCAGAATTGGGTCCATGACCTGATTCTGGCAGATGTAAAGATGGCTAGAGAGG</w:t>
      </w:r>
    </w:p>
    <w:p>
      <w:pPr>
        <w:pStyle w:val="Normal"/>
        <w:rPr/>
      </w:pPr>
      <w:r>
        <w:rPr/>
        <w:t>&gt;LNC_002777</w:t>
      </w:r>
    </w:p>
    <w:p>
      <w:pPr>
        <w:pStyle w:val="Normal"/>
        <w:rPr/>
      </w:pPr>
      <w:r>
        <w:rPr/>
        <w:t>AATTCGATGACTCATCCTAGGGCTTTTCTTTTTGTTCCCCTTTGTAAAGCAATCGAAAAGAGACCAGAACCACATGAAAAAAGGTTTCATAAGCAAACATTATTCTGGAAATCAAGGGAGAGTGCCGTTTTAGAAAAGATACAATAGTTTCCGATTCCCCCGAGCTTAGGGGTCAATTACGGGGGGTAACCGGTCGATCAACTCATTTCGGGGTTAACCTATCGATCAACTCATTTCGGGGTTAACCTGTCGATCAACTCTAGGCTGAGCTTCTAGTGAAAAACTAAAGCCCTACCTTATAGAATGAAATTCCGCAGTTTTGCAATAACTTGGCCTTTTTCTTCACTTCAGCTTTGAGATGATTTTAGCCACCGGGGACCGGCTCAATGAGCACCTTTGGGCGATGCTTTCTCGATCAACTATCTGACTTATTCAGAACGACGGTGAACCAAGACATGAAGAAGTGCAATGCAAAAGAACG</w:t>
      </w:r>
    </w:p>
    <w:p>
      <w:pPr>
        <w:pStyle w:val="Normal"/>
        <w:rPr/>
      </w:pPr>
      <w:r>
        <w:rPr/>
        <w:t>&gt;LNC_002778</w:t>
      </w:r>
    </w:p>
    <w:p>
      <w:pPr>
        <w:pStyle w:val="Normal"/>
        <w:rPr/>
      </w:pPr>
      <w:r>
        <w:rPr/>
        <w:t>AGAGCACTGCAGTGGACACAATTTAAAAATAACCTTAAGGAAAGGGCAACTATAAAATAAAGAGAAATTCAAAACAAGTTACATGCTCGTGACCCACAACAACTAATAGGGCCAACATTTTAGAACTACTATTTTGCTTTTTGCAACTACATACTTTCCTGGAATAAGAAAGCCTGAAGGTGACTTAACTACTTTTTTTGGAATTTTTCTAGTCTTCCAGGCGACCGAGTGCTCCATGAACAATGAGCGCTTCCTGCTCCGCCCGC</w:t>
      </w:r>
    </w:p>
    <w:p>
      <w:pPr>
        <w:pStyle w:val="Normal"/>
        <w:rPr/>
      </w:pPr>
      <w:r>
        <w:rPr/>
        <w:t>&gt;LNC_002779</w:t>
      </w:r>
    </w:p>
    <w:p>
      <w:pPr>
        <w:pStyle w:val="Normal"/>
        <w:rPr/>
      </w:pPr>
      <w:r>
        <w:rPr/>
        <w:t>ATCAAAGGCGAAAAGCGCAAAAAAGCTCTAAGGTCCGTGGGGGCTTTAAGCGCAAAGCGCAAATAAAGCGTGGGCTTTAATGAAAAAAGGTGCAAAGGGAGAAAAGAATACAAATATATATGTTTAGTCTAAGACTAATAATTATAAACATAAATGACAAATATATGACCAAAGAAATTGAAAAAATAAATATGATAAAGTGAAATATCAATCATTTAGTTTCACTTCTCCATAAGAGGCTCATTGGCAAGGAAGTGTTTGCCTTAGAACCTTGATGACGACACTGAAGCGCACATAAAGCAAGGCAAAGCGCTCAACACGTTTTGAGCCTCGCTTCAGGGATTAAGCGCGCTTAAAGCGCGC</w:t>
      </w:r>
    </w:p>
    <w:p>
      <w:pPr>
        <w:pStyle w:val="Normal"/>
        <w:rPr/>
      </w:pPr>
      <w:r>
        <w:rPr/>
        <w:t>&gt;LNC_002780</w:t>
      </w:r>
    </w:p>
    <w:p>
      <w:pPr>
        <w:pStyle w:val="Normal"/>
        <w:rPr/>
      </w:pPr>
      <w:r>
        <w:rPr/>
        <w:t>GAAATAAGTATTTCCTACTTAGAATAGAAATAGGAATAGGAATAAGAATAGGAATCCTAGTTGGAAAAGGATTCCAATGTAGTGTCTATAAATAGGGTCTCAATGTAACTATTTAGATACACAATTCAATAATATTTTTCTTATATATTTCTCACATGGTATCAGAGGATTGGTGAGAACAAACAAGTCACCGTATGTCTATGTCAATTTCCGGTGACTGTTGGGTTTGATTTTGTTATTCTTTTTTCTTTCTGTGGGTGTTGTGCGAAAACCAACACCACCACGAGGCTCGGAAATCCCCCGCGACCAAACCCCAGCCAAAACCACCGGAAAACATCACCCCACGCGCTCTCACGCGCCGATCGGAGGTGGTAGTTTCCGGCGAGATCTGGCTCACGCGCCGGCGCGTGAGGGATTTTCTGATCATATTTTTTGAGAATTTTTTTGACAGTTGGGGTCGTCCAGCCATTCCGACCAGGCCCATATTGTTTTTGACCAGATCCGATCGCCGGAATTAGGGTTCCGGCTATTTCC</w:t>
      </w:r>
    </w:p>
    <w:p>
      <w:pPr>
        <w:pStyle w:val="Normal"/>
        <w:rPr/>
      </w:pPr>
      <w:r>
        <w:rPr/>
        <w:t>&gt;LNC_002781</w:t>
      </w:r>
    </w:p>
    <w:p>
      <w:pPr>
        <w:pStyle w:val="Normal"/>
        <w:rPr/>
      </w:pPr>
      <w:r>
        <w:rPr/>
        <w:t>CAACTTACCTCCACCACCCCCAATCCACAACCACCATTACCATCACCTCCATCCTTATTTTTTCTTCCATTTAAATTTATCTTCGTATAAAAGAAAAGGGACATTGAGAATGAAAATCTTAAAAATAAATCTTGAATCTTGAAAATATACAACTGACAACAACATAATGCCCAAGAAATCAGTAGTAATAGTGGCTGGAATCACAAGCAATACATAGAGGAGAAAATGAATTAGACAAATTGAAGATCGATTAGAACGTAAAGTTCGATGTCGATTTGTGGGGAAGAAACCGGGGACTGAGAAGAAATCCAAAATGGGTCGCTGAAAATTCTAGTGTGTCGCCGAAAATTCTTGATTGAAACTATAAGATCTAC</w:t>
      </w:r>
    </w:p>
    <w:p>
      <w:pPr>
        <w:pStyle w:val="Normal"/>
        <w:rPr/>
      </w:pPr>
      <w:r>
        <w:rPr/>
        <w:t>&gt;LNC_002782</w:t>
      </w:r>
    </w:p>
    <w:p>
      <w:pPr>
        <w:pStyle w:val="Normal"/>
        <w:rPr/>
      </w:pPr>
      <w:r>
        <w:rPr/>
        <w:t>TGTTAACTAAGATCATGTGGAAGGAAGTTATCTAAACGACCTATAATTTTTCTTTGGAAGTCTCATGCAGAGTTAGCGAAACTTAGGGCACAACGGATAAAATAAGCATTTATACAGGTGATCGAATTAGTTGGGAATATGCTTTGGTCGTGTTAGTACATTTATTTTAGGTTTCGTGCTTTCTAGCATTCTTTTAGCCCTATCTGAGATTTTTATGCCTACAGAAATATAGACAACTTCTGGTACTTTTTCTATATTTTATTTTTAGCCCTATCTGAGATTTTTGTTTTTTTAGTCTTTGTGTTCTCTGGTATCTTGTCAAATCTTTGTTCTGGTTAGTGGTTAGTGGTGTCCTAGAAAACTGACATGTGCTGATCACTCACTGTCCA</w:t>
      </w:r>
    </w:p>
    <w:p>
      <w:pPr>
        <w:pStyle w:val="Normal"/>
        <w:rPr/>
      </w:pPr>
      <w:r>
        <w:rPr/>
        <w:t>&gt;LNC_002783</w:t>
      </w:r>
    </w:p>
    <w:p>
      <w:pPr>
        <w:pStyle w:val="Normal"/>
        <w:rPr/>
      </w:pPr>
      <w:r>
        <w:rPr/>
        <w:t>GCCAATTTGCAAACTTTTCTTTGATTCTTGACACATTTCATGCTGGATTTGAAGAAATAGAAATGAAAGTCTAATTCCGCTAGAGAAAGTTGAATATGAATTAAACCAAAGAGGAGTTTTTGACTCAAAAAGTAGTGGCAGGAAAGGAAGCAGCACACCAGGACGAACTCCTTCTTTTAAATATCAACTCAAAGCCTCATTTCCTTACTCGTTG</w:t>
      </w:r>
    </w:p>
    <w:p>
      <w:pPr>
        <w:pStyle w:val="Normal"/>
        <w:rPr/>
      </w:pPr>
      <w:r>
        <w:rPr/>
        <w:t>&gt;LNC_002784</w:t>
      </w:r>
    </w:p>
    <w:p>
      <w:pPr>
        <w:pStyle w:val="Normal"/>
        <w:rPr/>
      </w:pPr>
      <w:r>
        <w:rPr/>
        <w:t>ATAAACGATGATAACTCAAGAAAGTATAATGGGGATTAGTATTTCGAGTTGATCGTATACCTTTTTGAAGTGCAATCGATTGGCTAGCAGGGGGCAAGGCCACAGTGGGAGCAGGGTCCGACGCATGACATGAATCATTTGAGACTATTGCTGGACGTGGACGTCGATGATAAGTTAGGAGTGGTGGCACTATAACTGGAGATGGAGAAGATACCGTAGGTCCCTCAAAAGTCGGTACAGGTAAGACCTGAGGTATGGGTAAGACCTCAGAGATATCAAGATGATCAGAAGATGTGTAGTAAGGTTGAGATTCAAAGAATGTTACATCGGCAGACATAAAATATCGGCGGAGATCATGTGAATAG</w:t>
      </w:r>
    </w:p>
    <w:p>
      <w:pPr>
        <w:pStyle w:val="Normal"/>
        <w:rPr/>
      </w:pPr>
      <w:r>
        <w:rPr/>
        <w:t>&gt;LNC_002785</w:t>
      </w:r>
    </w:p>
    <w:p>
      <w:pPr>
        <w:pStyle w:val="Normal"/>
        <w:rPr/>
      </w:pPr>
      <w:r>
        <w:rPr/>
        <w:t>GCATGGGCAAAGCACTCTGCTGCGGCGAGCAGCCGGTTCTTATTGCATTCACCAAGATAGTCTTGCTCGCTCCTTTCCTTACAGTCAAGTGGCTTTCCGCTCCTGAACTCTGCGGCGAGTTCAGCCACCACCTCCGGGTCTGGGCTCTGCTCGAGCGTAGTCAGCCAGCTTCGTGACTTTGCTTAGCTTCCAGCCTTGCAAAGGGATAACCTTTCACTATCTAGGCGCCCTCGAAGGAGGGGTCCCACAGACTTCTTCCCC</w:t>
      </w:r>
    </w:p>
    <w:p>
      <w:pPr>
        <w:pStyle w:val="Normal"/>
        <w:rPr/>
      </w:pPr>
      <w:r>
        <w:rPr/>
        <w:t>&gt;LNC_002786</w:t>
      </w:r>
    </w:p>
    <w:p>
      <w:pPr>
        <w:pStyle w:val="Normal"/>
        <w:rPr/>
      </w:pPr>
      <w:r>
        <w:rPr/>
        <w:t>TGTCGTTCTCTGGTGGATTTGGTAATAATTATGTAGGAGTAAACCCAAAAGCCTTCAAATTGGAGGAGAATAATATGTAATAACCCAAAACTCAATATACGTACTATCATTCTTTGGTGGACTACTGGTTATTGTTCATTTGACAAGCAAATGTCATTTCTCTTGTATTAAGAAATATTGTTTAGTGTTCTTTCATGGCTGCTGATATGTTGAAGTCTATTAAATTTCAATTGATAATTGCTTCCTTTTCTTATATGTGTTTTCTCCTCTCTGATCTTTTTCAGAAAATAGCTAAGATGGCTCGCTCACATAGTTCTCTTGTACTGGTGGGTAACAACAGTATTATGTACCTTGTATCATCCCATCCTTTGAACCTTGGAGCAGGTATCTGCAGATACTTCTTGTTCTGGTAACATGAACCTTCTTGTGTTAACATTCTCAAGGTGCTGGTTACCTTAAATGGTCCATTGTTTTTCAGATATTGTGATGCATTCAGCAGCTAAGTTTATAACTCGCCATTGTG</w:t>
      </w:r>
    </w:p>
    <w:p>
      <w:pPr>
        <w:pStyle w:val="Normal"/>
        <w:rPr/>
      </w:pPr>
      <w:r>
        <w:rPr/>
        <w:t>&gt;LNC_002787</w:t>
      </w:r>
    </w:p>
    <w:p>
      <w:pPr>
        <w:pStyle w:val="Normal"/>
        <w:rPr/>
      </w:pPr>
      <w:r>
        <w:rPr/>
        <w:t>CCGGGAATTAGTTATAGGATGCTCACGTGCAATCACAGCCCTTCAGTTTCATTAACTCAAATTAAATCTCGTGCGTCCAGGTGTTATAATTCTATTCGTCGTTTCTTTATTCTTCACTCAGCTCATTTATTCAGGTCATGAAACATTTCTAGCTACAATCCAGCCAAAACAAGCTGCTTTAGGAGGTGCTCGTGATTTCCACGATGTTTTCC</w:t>
      </w:r>
    </w:p>
    <w:p>
      <w:pPr>
        <w:pStyle w:val="Normal"/>
        <w:rPr/>
      </w:pPr>
      <w:r>
        <w:rPr/>
        <w:t>&gt;LNC_002788</w:t>
      </w:r>
    </w:p>
    <w:p>
      <w:pPr>
        <w:pStyle w:val="Normal"/>
        <w:rPr/>
      </w:pPr>
      <w:r>
        <w:rPr/>
        <w:t>AGGTACTAGCGTGCCTCTATGTTTAGTTCTATGGAACTCAGGCAACTGTAAAGTTTGCAGAACGATATGTAGGACTATACTTACCATACATTGCTCTTCTAATTGTTCTAGTAGAAAGACTAGTCTCAAGTCACAGTAAATATAGCCTGTACACTGGTTCATTAGTACTAGCTGTAAAGTAGCAGTAAGTATAGCTTGTATAGTGGTTAATTTGTCTAGCACTAACCATACACTCCAGGAATATTGCTAGAGCTCTGATTATCTTTCCAGAAGGCGATCTTGCTCAATCCCACATATTTTTTGAAGGAGTCCAACCTCTTCCTAATTCCAGTTCCACAAGAACCAAATAAGTGCTTTTGGTTTGCAGTAGCTAGCACCCATATGAGCTGTATTGATGTTCCGGTAT</w:t>
      </w:r>
    </w:p>
    <w:p>
      <w:pPr>
        <w:pStyle w:val="Normal"/>
        <w:rPr/>
      </w:pPr>
      <w:r>
        <w:rPr/>
        <w:t>&gt;LNC_002789</w:t>
      </w:r>
    </w:p>
    <w:p>
      <w:pPr>
        <w:pStyle w:val="Normal"/>
        <w:rPr/>
      </w:pPr>
      <w:r>
        <w:rPr/>
        <w:t>GTTCCTTCAAAAAATTTCCCACGGTTCAATTAACTTTCAAAAAATTGAAGGAACTTATTAAAGAGGACATCAAAAATTCAGCAAAAAAATTCAAACCTGGGTTGGCTTAGTACGATTTTTTTTCTAATTCTGAACCAAAATTCCAGTTTTGTTGACATATCTTCTGTTATCGATTCAGCTATAAACATTAACATGGAGATTTGAATGGTTATCACCAGCTTAATCTGTGTAATAAATTGTTATTATCACCAAGTCAGACCCAAGCTTCAACAATGGTGAATTTCAAAGTTTTCTACCAAAAAGTTTTTTGATTCCGTAGGTAAATTTCAACTTCAAAAGACGACACCAAACAATTTTCAGCTACCAATTTCGCCTTTAGAGATTCCAACAGAGTGTCGAAATGCCTACCGACATGAAGCTTCTCAGTTTAGTTTCTAATGATTAACTTTCTAAGGTCCAGCAAAAACTATATGTTCTGTTTCTGTCTTCCACAGTCATATCATCTGGACCTCTTGCATTCTCTCAGATCCAGGCTTACTCTGGAAACAGTTGACAAGAGATATCAGAGGTTTTTCAGCGAGGAGTGTAGGAGTGTGACAGGTCCACTTGAGTTTAGTTCCAGCGAAAATGGTGAAAATACGTGTTAGATGTTGTATCTGATAGTGTTGGCCTTCTTCAATGAAGGAAAGAGTTCACAACAAAGGACTATAGTAATGTGGCGAAGCCTCGACTCCAACAGGTTTTTTAACCTTTTTCACAGGTCGGTTCTTTGTTGCTTTCTTTATTGTTCCTCTTCGTCGTGACTTTAATTTCTCTAATTTTGGGTCTCACAAGTATGCTTAAAATAGAAGAGTTTAACCTTGCT</w:t>
      </w:r>
    </w:p>
    <w:p>
      <w:pPr>
        <w:pStyle w:val="Normal"/>
        <w:rPr/>
      </w:pPr>
      <w:r>
        <w:rPr/>
        <w:t>&gt;LNC_002790</w:t>
      </w:r>
    </w:p>
    <w:p>
      <w:pPr>
        <w:pStyle w:val="Normal"/>
        <w:rPr/>
      </w:pPr>
      <w:r>
        <w:rPr/>
        <w:t>CGGTTCAATTAACTTTCAAAAAATTGAAGGAACTTATTAAAGAGGACATCAAAAATTCAGCAAAAAAATTCAAACCTGGGTTGGCTTAGTACGATTTTTTTTCTAATTCTGAACCAAAATTCCAGTTTTGTTGACATATCTTCTGTTATCGATTCAGCTATAAACATTAACATGGAGATTTGAATGGTTATCACCAGCTTAATCTGTGTAATAAATTGTTATTATCACCAAGTCAGACCCAAGCTTCAACAATGGTGAATTTCAAAGTTTTCTACCAAAAAGTTTTTTGATTCCGTAGGTAAATTTCAACTTCAAAAGACGACACCAAACAATTTTCAGCTACCAATTTCGCCTTTAGAGATTCCAACAGAGTGTCGAAATGCCTACCGACATGAAGCTTCTCAGTTTAGTTTCTAATGATTAACTTTCTAAGAGTGAAGCCAAGAACAATCCAGGGCAAAGCTGTTAGCTGTAAATATCACAATAGGGCAAAGTTGTTAGCTGTAATTATGACAATGGTAATTATCTATGACTGATAACAACCACATACTCCTATTTCCTTTCCAACTACACTGCTTGAGCTTCCATTTGGTAATTGTCAGCTGCTTTTACTAAGCTTTTGTTTACTGTTTGTGCGAGTTGGGAATCTACAAAAATCTCTTTCTTCAATAAAATCAAATAGCAGATTGTCTTTATGGATAGAAAAGGAGATTGAGAAATTAATGATATTGTAAGTAAAATGAAGTTGAAAAGGATGATCTATTTACAGTCAGACTAATACTTTGAAAGAAAAAATCGATGACCAAAGACAAACCAAATGAGACCCCTTAACTGTTGAATTTGGAACTATGTAACAATTGTGATTGATATACATAAATGATATTATTTGATTTCGGCAGCTTAACTCTCAAGTCTGGCTATCAACAGATGATGTGCAGTTGACCATCTATAAGTAGGGGTAACATTGTGCACACATTACCCTTCGATTGAACAAAAAGACTCTTTCCTTTTTGTTCATTAGCATACAAGCACTTTGGTCAATCCAGCTACCATTGAAAG</w:t>
      </w:r>
    </w:p>
    <w:p>
      <w:pPr>
        <w:pStyle w:val="Normal"/>
        <w:rPr/>
      </w:pPr>
      <w:r>
        <w:rPr/>
        <w:t>&gt;LNC_002791</w:t>
      </w:r>
    </w:p>
    <w:p>
      <w:pPr>
        <w:pStyle w:val="Normal"/>
        <w:rPr/>
      </w:pPr>
      <w:r>
        <w:rPr/>
        <w:t>GCGTATCTATATTATATACCTGACATATAAACATTGATATACAAGTGATACACATGGGAATGTTCTTATTCGACTGAAATTTCGACCCAATACAAATTTTGGAAGTAGAGTACTACTATAAGCTATTTTTAAATATAAGTTTTATTTTATATATGGATCCCAATTTTCTAACAATTTGCCTTGATAAAGTCTTTGCGGTTTGTATGTGATAATTTTAGCTGGTGACAGTACTATAGTCTATAGTATATCCTTTAGAAATGTGTATAATGGGTTGCATGTTCACAATTGAGGTATACCAAGCCCCTCTCTAATAGACCAAGAGGGAGGAACTTTAGAAAAATATTTTTGATTTTTTCAAATTTCAGAATATGTTTTGGTAATTTAAAATATATAGTGAATTACTCGTGTATAATATTGATTGTGTTTATGACATAATTGGACGGATTCATGGAAGAATTGATTTCCTATAGTTAGTTAATGAATAGGTCTTGTCTACTAGGAAAATATAATCAAAACGTGGGTTTATGTGTGAATTGGACGGATTGGATTAAAGCAAAAATATATGAACTTCATTTATATGTAAACTTCAGATAATATTTCTGTGTGAAAATTGATTTTGTCAATTCTAACTTTAAAAATCATGTATTTGAAGCGATGAATATATATTAAATAAGGATATAAAAATAGCCGGTCTCGTAAAATTTTGGAAAAATTACATAATTAAACATACTTCACTATTGAGAAAA</w:t>
      </w:r>
    </w:p>
    <w:p>
      <w:pPr>
        <w:pStyle w:val="Normal"/>
        <w:rPr/>
      </w:pPr>
      <w:r>
        <w:rPr/>
        <w:t>&gt;LNC_002792</w:t>
      </w:r>
    </w:p>
    <w:p>
      <w:pPr>
        <w:pStyle w:val="Normal"/>
        <w:rPr/>
      </w:pPr>
      <w:r>
        <w:rPr/>
        <w:t>ACACAAAAATAGTGAGAGAGGCGAGCGAGATTCGTATGTATCCCAGATACATGTGAATCACACTAGATACACACTACATACATGTATCTGTATGTCTCTAAAGTGATTCACATGTATATGAGATGCCAGATACATGGGAGAGTAGCGAGCGAGATGAGAGAGACGATGGAGGTGAACGAGATTTGCTATGTATCCCAGATACATGCTAATCCACTTGGATACAATGAATCTATAACAAATTACACCTAAATTTGACCCCATGTATATACATAATATTGCAAACTAGAGTGTATATAAGTAATTAGCTCCTAAACTAGTGAAATTTATGTAAGTTTCCCTAAAAAATTTACCTTGTTATTACCACGAGTTTAATAGGTCAGGTGGATGCTTGGACATATTAATTAGCTAGCCTAGTATACAATCA</w:t>
      </w:r>
    </w:p>
    <w:p>
      <w:pPr>
        <w:pStyle w:val="Normal"/>
        <w:rPr/>
      </w:pPr>
      <w:r>
        <w:rPr/>
        <w:t>&gt;LNC_002793</w:t>
      </w:r>
    </w:p>
    <w:p>
      <w:pPr>
        <w:pStyle w:val="Normal"/>
        <w:rPr/>
      </w:pPr>
      <w:r>
        <w:rPr/>
        <w:t>GTGTCACGTCCCGCCACTTCGCAGTAAAATTTGGCGTCCGGATAGGGGCGGAAGGGTCTAGAGTTGTGGAGAGGTTTCCGGAAAACTCTAGAACCCTCTAGATTATTCAAGAAGGCTAGAGAATTCCCTAGAATTCTCTAGAAATGACTTAGAAGGCAATGGAAGGTCCTAGAGTATGTAGAAAGTTCTAGAGCTAGGACCAAAGTGTAAATAAGTTTAGGGACTTAGAAAGTAATTTAAAATTGTACTTTAGTCCCTAGGAGTTAGTATAAATAGAGGTGCCACCATTTGCAAAGGCACCACCCAAGCTAGAAGTAA</w:t>
      </w:r>
    </w:p>
    <w:p>
      <w:pPr>
        <w:pStyle w:val="Normal"/>
        <w:rPr/>
      </w:pPr>
      <w:r>
        <w:rPr/>
        <w:t>&gt;LNC_002794</w:t>
      </w:r>
    </w:p>
    <w:p>
      <w:pPr>
        <w:pStyle w:val="Normal"/>
        <w:rPr/>
      </w:pPr>
      <w:r>
        <w:rPr/>
        <w:t>AGAACCGGAAGCGCCCCTTCTTTCAAAGAGAGTAGGACGGGTTATTCACATTTCATTTGATGGTCAGAGGCGAATTGAAAGCTAAGCAGTGGGAATTCAAAAGATTCCCCCGAGGAAAAATAGAGATGTCTCCTACCTTACCCATAATATGTGGAAGTATCGACCTAATTTCATAGAGTCATTCGGTCTGAATGCTACATGAAGAACATAAGCCAGATGACGGAACGGGAAGACCCAGGATGTAGAAGATCATAACATGAGTGATTCGGCAGATTTGGATTTATATATATATATATCCACCCATGTGCTACTTCATTCTACGATATATT</w:t>
      </w:r>
    </w:p>
    <w:p>
      <w:pPr>
        <w:pStyle w:val="Normal"/>
        <w:rPr/>
      </w:pPr>
      <w:r>
        <w:rPr/>
        <w:t>&gt;LNC_002795</w:t>
      </w:r>
    </w:p>
    <w:p>
      <w:pPr>
        <w:pStyle w:val="Normal"/>
        <w:rPr/>
      </w:pPr>
      <w:r>
        <w:rPr/>
        <w:t>GTAAAAACAGTACTTTTTGTTTAATCAATATTAAGAAGATGTGGTATGTGGGAGATGTGTTGGACACCAATTTAAGGGAGAAAATGGAAACATATAGCAGTGTTCAACTTTGTGCAGGCCTAGATGTGTTAAAAGTTTCAGCAGTTATGTGGTTTGTCCATAGTCTTTGTTTTTTTAAAGATCTACTATTCTTTGCATTTGAGGTATATGCTAACAATTTTGGGCCTTGTTATGTATGTTTGAATCTCTGTGTGTGTGCATGTTTGTGTATATATACATACACTGAAAAATTTGAGCAAGTACTCTGCAGTTGAAGGTGGGTGGATTAAAGATAGTAATATACCTGGACGGATTGGTGTTATAGTTGCCTCATATTTCCATAATAGAATTTGTTATAAGAATATTATGGTATCCTGACTGTCGTC</w:t>
      </w:r>
    </w:p>
    <w:p>
      <w:pPr>
        <w:pStyle w:val="Normal"/>
        <w:rPr/>
      </w:pPr>
      <w:r>
        <w:rPr/>
        <w:t>&gt;LNC_002796</w:t>
      </w:r>
    </w:p>
    <w:p>
      <w:pPr>
        <w:pStyle w:val="Normal"/>
        <w:rPr/>
      </w:pPr>
      <w:r>
        <w:rPr/>
        <w:t>AGGACGCCTTCTTCTTTTTTCCTTTATTTAGTAAAAGCCCGTTTTTATCTTATTTTCGGAAACCTCCGACGGGTTGATATACTTTTTGTTTGAGTAGTGAGTACTCTTCGTCTTTACAAACCCTACAAATTCTCTTTTGGAGTTCTGGCAACTTTCAGGTTCCTCCCAATCGCTCCGATGCCTTTGATGTTCACATCTTCCGGTAGTCCTGTCGCAGATGACTTTCGCCCTTCTCATTCAGCCCATTTCTCTAAATCTAATTAATTTGAATTCAATGTGGTAGGACGAGAGTCATCTGTGACAGGATAATGGAAGATCTAGTTATCAAAGGCTTATTGGGCGTTTTTTTTTCATGTTGAGTTCGTAGCATAATCTCCAACTTTTGCAGAGTATTGCAAAACCGAAGTAGCACAGAGGTTCCCGAAATGCCTGTCCATACTGCGCTATTTGCAAACATTGGAGGAACTGTCAAAAAGGTTGGATCTCTGAAAGAACTGCACTAGAGACCTTCCTTGCTAAGCTTGTCCGACACTTTATTCTGCTCCCGAAATATGAGTGTGTTGGCATCACTGCTCCCAGCTTCTCCATTAATAACCTGCATTCAAAGATTAAGTTGGTAAAGAGGTGATTATCGT</w:t>
      </w:r>
    </w:p>
    <w:p>
      <w:pPr>
        <w:pStyle w:val="Normal"/>
        <w:rPr/>
      </w:pPr>
      <w:r>
        <w:rPr/>
        <w:t>&gt;LNC_002797</w:t>
      </w:r>
    </w:p>
    <w:p>
      <w:pPr>
        <w:pStyle w:val="Normal"/>
        <w:rPr/>
      </w:pPr>
      <w:r>
        <w:rPr/>
        <w:t>GCCTAAGTGAACAGCCCACCAAATAAATAAACAAAACAATAAAAGACAACACCTACCAACTAAGAAATATCAAAAAACAAAATTAGGAAAGTGGAAGTTGAAGAATACTTGCTGGTGCAGCGCCTCTTTCTCGATACATCATCAAATCGGAGCTGAAACTCGACTTCAATTCGGCGTAATTGTATACCCTTGAAAACCTTTGTTTTCTTCTCGTAGATTTCATGTGGATCCAAGCTCGTGTAGATTCTGTGGAAAGAGTATTGTTGCTAATCCATCCATTTAACCTCAGGTTGTGTATGGATTTCTGGGATTTGTACTATTGTACAGGTTGTGCAAAGTATTCTG</w:t>
      </w:r>
    </w:p>
    <w:p>
      <w:pPr>
        <w:pStyle w:val="Normal"/>
        <w:rPr/>
      </w:pPr>
      <w:r>
        <w:rPr/>
        <w:t>&gt;LNC_002798</w:t>
      </w:r>
    </w:p>
    <w:p>
      <w:pPr>
        <w:pStyle w:val="Normal"/>
        <w:rPr/>
      </w:pPr>
      <w:r>
        <w:rPr/>
        <w:t>TCTCATACAATACCCAAATAATGATATCGAATAAAAATAAAATAAAGTCAATTTCTTACTCTTCTATTGGTGAAAATTTGATGTATGCTCAAACTTACACAAGTTCATATATTAATTTGTAATCAGGATAGTTCTGAAATTTTGGAGGCGACAATGCATTTACTAAGAAGACTTTGATATTAGCGACAAATATATTGATTCGAGGGTTGTGCCGTACGCCACGACAGATGCATGGACATACATGTCTCCCATGAATTTCGAACTGAGAGACAACGGGTGTGTATCACTAGGTCAGACATGCATCACTATACTTGACATTGCATATCTATAACCTTTGTGAACTTGTGAGTGCATTTATGTGGAACTTGTGATTGATGGACTTGATATATCTTGTGTACCATTAATATGTGGTTGATGGAGTGTTGTTATTGTGTCATGTGCTATTTAAAC</w:t>
      </w:r>
    </w:p>
    <w:p>
      <w:pPr>
        <w:pStyle w:val="Normal"/>
        <w:rPr/>
      </w:pPr>
      <w:r>
        <w:rPr/>
        <w:t>&gt;LNC_002799</w:t>
      </w:r>
    </w:p>
    <w:p>
      <w:pPr>
        <w:pStyle w:val="Normal"/>
        <w:rPr/>
      </w:pPr>
      <w:r>
        <w:rPr/>
        <w:t>TTTCAAGGATCATAAGAGAGATGGAGTGAGAACCAACTAGAATTATCTTGGTACATTATTAAACATCGTATATTTTTAAGTTTCCAGTTATCCCTGAATGAGGAAGAAGAAACATATAGAAGGTAGTTTATTGAAGCATTTTTACAGCTATGATTTTGCCTTTTTTCCCATGTGTTTGTTAGTTTAGTAGGTTTCATGTTTTTAACAATACTAGTTTCACGGC</w:t>
      </w:r>
    </w:p>
    <w:p>
      <w:pPr>
        <w:pStyle w:val="Normal"/>
        <w:rPr/>
      </w:pPr>
      <w:r>
        <w:rPr/>
        <w:t>&gt;LNC_002800</w:t>
      </w:r>
    </w:p>
    <w:p>
      <w:pPr>
        <w:pStyle w:val="Normal"/>
        <w:rPr/>
      </w:pPr>
      <w:r>
        <w:rPr/>
        <w:t>TCAGATCTTTGTACTCTTCAATTTTGGGATAGTTTTTGCGTTTTTCCATCTGGAACTCTCTAAATCTATTTCATTTTTAAGTGAGATTTCATCCTACTGGGCCTTGATAAATTGATCAAATTTATCCAGAATTTTTTGAATTTGAGTTTGGTGTCAACGGGCTTACATGGAGATTCCACCATTGATGTCAATTATAAGTGGAAACGTCCATTTGTGGCAATAATTTCATAGAGCTTTTT</w:t>
      </w:r>
    </w:p>
    <w:p>
      <w:pPr>
        <w:pStyle w:val="Normal"/>
        <w:rPr/>
      </w:pPr>
      <w:r>
        <w:rPr/>
        <w:t>&gt;LNC_002801</w:t>
      </w:r>
    </w:p>
    <w:p>
      <w:pPr>
        <w:pStyle w:val="Normal"/>
        <w:rPr/>
      </w:pPr>
      <w:r>
        <w:rPr/>
        <w:t>TCAGATCTTTGTACTCTTCAATTTTGGGATAGTTTTTGCGTTTTTCCATCTGGAACTCTCTAAATCTATTTCATTTTTAAGTGAGATTTCATCCTACTGGGCCTTGATAAATTGATCAAATTTATCCAGAATTTTTTGAATTTGAGTTTGGTGTCAACGGGCTTACATGGAGATTCCACCATTGATGTCAAGCTGAGTTTTCCTGTTCATGCTCCGAATTGTTGGAAACATCAGCTTATATTATTTGGCTTTATAGAACAATTTGGCCTCGCCCTAGATTTCTCTCCACAACATGGAATCGAGAATGCACTTTTCTGATGTTTCATCTCATTGCATGTTATAATATGTGTATTTGTTCCATTTGGAAGCATCAATTTTTTATGGTTATAAGTGGAAACGTCCATTTGTGGCAATAATTTCATAGAGCTTTTT</w:t>
      </w:r>
    </w:p>
    <w:p>
      <w:pPr>
        <w:pStyle w:val="Normal"/>
        <w:rPr/>
      </w:pPr>
      <w:r>
        <w:rPr/>
        <w:t>&gt;LNC_002802</w:t>
      </w:r>
    </w:p>
    <w:p>
      <w:pPr>
        <w:pStyle w:val="Normal"/>
        <w:rPr/>
      </w:pPr>
      <w:r>
        <w:rPr/>
        <w:t>TCAGATCTTTGTACTCTTCAATTTTGGGATAGTTTTTGCGTTTTTCCATCTGGAACTCTCTAAATCTATTTCATTTTTAAGTGAGATTTCATCCTACTGGGCCTTGATAAATTGATCAAATTTATCCAGAATTTTTTGAATTTGAGTTTGGTGTCAACGGGCTTACATGGAGATTCCACCATTGATGTCAAGCTGAGTTTTCCTGTTCATGCTCCGAATTGTTGGAAACATCAGCTTATATTATTTGGCTTTATAGAACAATTTGGCCTCGCCCTAGATTTCTCTCCACAACATGGAATCGAGAATGCACTTTTCTGATGTTTCATCTCATTGCATGTTATAATATGTGTATTTGTTCCATTTGGAAGCATCAATTTTTTATGGATCATAAGAGAGATGGAGTGAGAACCAACTAGAATTATCTTGGTACATTATTAAACATCGTATATTTTTAAGTTTCCAGTTATCCCTGAATGAGGAAGAAGAAACATATAGAAGGTAGTTTATTGAAGCATTTTTACAGCTATGATTTTGCCTTTTTTCCCATGTGTTTGTTAGTTTAGTAGGTTTCATGTTTTTAACAATACTAGTTTCACGGC</w:t>
      </w:r>
    </w:p>
    <w:p>
      <w:pPr>
        <w:pStyle w:val="Normal"/>
        <w:rPr/>
      </w:pPr>
      <w:r>
        <w:rPr/>
        <w:t>&gt;LNC_002803</w:t>
      </w:r>
    </w:p>
    <w:p>
      <w:pPr>
        <w:pStyle w:val="Normal"/>
        <w:rPr/>
      </w:pPr>
      <w:r>
        <w:rPr/>
        <w:t>TCAGATCTTTGTACTCTTCAATTTTGGGATAGTTTTTGCGTTTTTCCATCTGGAACTCTCTAAATCTATTTCATTTTTAAGTGAGATTTCATCCTACTGGGCCTTGATAAATTGATCAAATTTATCCAGAATTTTTTGAATTTGAGTTTGGTGTCAACGGGCTTACATGGAGATTCCACCATTGATGTCAAGCTGAGTTTTCCTGTTCATGCTCCGAATTGTTGGAAACATCAGCTTATATTATTTGGCTTTATAGAACAATTTGGCCTCGCCCTAGATTTCTCTCCACAACATGGAATCGAGAATGCACTTTTCTGATGTTTCATCTCATTGCATGTTATAATATGTGTATTTGTTCCATTTGGAAGCATCAATTTTTTATGGATCATAAGAGAGATGGAGTGAGAACCAACTAGAATTATCTTGGTACATTATTAAACATCGTATATTTTTAAGTTTCCAGAGGGTCAAGTATATCCCGTGGATGGTGTACTTTCAAAATTCAACTTCAAGACAGTAAATGCCATATTTTTTAAAGTCAGTGTCCAAGTATTTACTTTAAAATGTTTCCATTTGCAAAGGTATAAAGTTGTTAAATCCACACACTTATTTAGTATCTTTGACAATGTAATTATATTCTTATTGCTATATGAGGTCTACTCATTCTAAGCAAATTTGGATCTGCAGTTATCCCTGAATGAGGAAGAAGAAACATATAGAAGGTAGTTTATTGAAGCATTTTTACAGCTATGATTTTGCCTTTTTTCCCATGTGTTTGTTAGTTTAGTAGGTTTCATGTTTTTAACAATACTAGTTTCACGGC</w:t>
      </w:r>
    </w:p>
    <w:p>
      <w:pPr>
        <w:pStyle w:val="Normal"/>
        <w:rPr/>
      </w:pPr>
      <w:r>
        <w:rPr/>
        <w:t>&gt;LNC_002804</w:t>
      </w:r>
    </w:p>
    <w:p>
      <w:pPr>
        <w:pStyle w:val="Normal"/>
        <w:rPr/>
      </w:pPr>
      <w:r>
        <w:rPr/>
        <w:t>GTGCTTTTCAATAATTTGCTGGAAAAGAAAATAGTAATGTCCCCATGGGTACATTGGATAGTGAAGAAGTTGGGGTGTAAAATCAGAATGTTCCTGACAGCTTCACGAGCAAACAATATACTCAGTATGTTAAGAAATTTATTTTAAATATGTATTATTGTGATTCAAATCTTTCTTCATTGTTGCAGTGCTTCGTAAGATTCTACTATTTCCTTACAAAATGTACACACTTCTCTTAATTCCAACTTACTTGGTTGATTGATACATGTTTTTTCAAGATATCGCCACGTCTTTCTGAATCCTTCATATGCATCGAGTCGGCTGGGTACGGATGTGATATGCATTTGAATACTTTCGATGGATCATCAAAACACAGTAAACAAATGAACTAAATTTACTTACATTGGATACTTACACACCCCTATTGGAACAGTACAATGATTGTCGTGAGACCAAAGTTTTCTCCTACTTTGGAGTCAACAGGATAGAATTTTAACTTACAGTAAATATAGACCTACAAGATACACTGTCGTTTCTAGAGATTGGGAAAGTTACCCCACAGAAATTTTTACTAAGTGCTTAATCATACATTTGATTTCAGTCATGGAGTCGAGCTCTAGATTTTTCTCACTTCTCACTAATGCATAGTTTTTATCTTTCTTATCTTCAGTTATAAGTGGAAACGTCCATTTGTGGCAATAATTTCATAGAGCTTTTTACAGAAATCATAAGAGAGATGGAGTGAGAACCAACTAGAATTATCTTGGTACATTATTAAACATCGTATATTTTTAAGTTTCCAGGTTTGGGATTATAGGTAGAAAAGATTACCTAGCTGCTTTACATGACAAGGCGTACGTTATATACAACCAACTTCTATATGACTATCAACTGCTTTGACTTTGTAAGTTTGGCCATATCTTCAAACTGATGTACTTTATGTACTAAGCCTCTTTTTTTGCCCAACACATATTATGAGTAATAGTTGAGTGCAATCTCTTTGTTTATTAATTAGAGTCAGTTGTATCTATGGATTGTTATGACGCAATATCAAAATTGTTTCAATATACTGTGTTGACATGACTATTTTACACTCAAATCTTTTTTTTACCTTCAAACTTTCAAGTTCTGCCATTGAATTCTGTTAATCAATGTAATCTTCAGTCTCGAAATTTGTTCCCTTAAATTCTGCAAATGTTATAGAGGGTCAAGTATATCCCGTGGATGGTGTACTTTCAAAATTCAACTTCAAGACAGTAAATGCCATATTTTTTAAAGTCAGTGTCCAAGTATTTACTTTAAAATGTTTCCATTTGCAAAGGTATAAAGTTGTTAAATCCACACACTTATTTAGTATCTTTGACAATGTAATTATATTCTTATTGCTATATGAGGTCTACTCATTCTAAGCAAATTTGGATCTGCAGTTATCCCTGAATGAGGAAGAAGAAACATATAGAAGGTAGTTTATTGAAGCATTTTTACAGCTATGATTTTGCCTTTTTTCCCATGTGTTTGTTAGTTTAGTAGGTTTCATGTTTTTAACAATACTAGTTTCACGGC</w:t>
      </w:r>
    </w:p>
    <w:p>
      <w:pPr>
        <w:pStyle w:val="Normal"/>
        <w:rPr/>
      </w:pPr>
      <w:r>
        <w:rPr/>
        <w:t>&gt;LNC_002805</w:t>
      </w:r>
    </w:p>
    <w:p>
      <w:pPr>
        <w:pStyle w:val="Normal"/>
        <w:rPr/>
      </w:pPr>
      <w:r>
        <w:rPr/>
        <w:t>GATATATAAGGATACAGTTGAGCCATTGTTCATATGCCATCTGAATTAGGTATCTATTAGTGAAATAATCTGACAAGATTGCAATTATGTCATATTGGATATGTATCGCAGGCGAATTCTTACCCTTTGTAGATTAAATTGTGTTTCATTGAATAGAATATTTCTATCTTGCAAACTTTATACTCTTAATAGGAGGACCTATTGAATAAGTCTCCAATCAATCGTAGGCGGGTGAGAAAATGGATTTGCCTCTTTCCTATAGTGTTCATTGTCGATAAGTTTCCTCTAGAGATTGATTTCTTAAAGAAATACTTCTGATCTCAAGTTTTATGTCTTTTTTTGTTATTCTGTTGAGAAATATTTCTTATGAAAGAATGTCATGTTCGTATTCATATTGAATAACTTTATTTTGGACATTATTATGATGCCAACTATAACTTATATTTCTTAATTTAGTGACGTTATATGTTTAGTAAGTATATTTCAGTGTCACATTAGTTACACTTTTTATTGTTGGG</w:t>
      </w:r>
    </w:p>
    <w:p>
      <w:pPr>
        <w:pStyle w:val="Normal"/>
        <w:rPr/>
      </w:pPr>
      <w:r>
        <w:rPr/>
        <w:t>&gt;LNC_002806</w:t>
      </w:r>
    </w:p>
    <w:p>
      <w:pPr>
        <w:pStyle w:val="Normal"/>
        <w:rPr/>
      </w:pPr>
      <w:r>
        <w:rPr/>
        <w:t>ATCATGTGACTTTTTTCATATTTGTTTATTATTATTGTCTTTCCCACAACTTTTAGTCATTGCTAACTCATGAAAATCGTAAGAAAAACTACGAGTGTGAATTGTTGAATGATTTGCTATAATTTGTTCACCAACTCTTTCTTATGTGATACCTCGAATTTCGTTAAATTTTGAACTTAATCATCTGTTGCAAATAGCCCTTGAGATTTTATAAGAAGAAAAAGAGTACAAAACTTTAAAAAATTGTAGTTTAAAAGTGAGAAGAAACTCCTTTATTTATA</w:t>
      </w:r>
    </w:p>
    <w:p>
      <w:pPr>
        <w:pStyle w:val="Normal"/>
        <w:rPr/>
      </w:pPr>
      <w:r>
        <w:rPr/>
        <w:t>&gt;LNC_002807</w:t>
      </w:r>
    </w:p>
    <w:p>
      <w:pPr>
        <w:pStyle w:val="Normal"/>
        <w:rPr/>
      </w:pPr>
      <w:r>
        <w:rPr/>
        <w:t>ATGAAAAAGTAGTCACCGGAATGATGGCACGGTGCTACAAAAATTAAATATGAAAAAGTAGTCACCGGAATGATGGCACGGTGCTACATAAATTATATATGAAAAAGTAGTCACCGGAAAGATGGAACGGTGCTACACAAATACCAACGGATATGGGGTTGACACAAAACAGCCCTAGAAAGTCACCGAAAATTGATGCATGGTGACCTGTCTGACTAAGTTTCTTCCCTTGAACATGGGGTTCATGCATGTATCATTTGTCCTACTTTTATTAACATAATCATTGGCCAGACGGGCGGCATATGTTGGTAATAGCCACCCGCCGGCAGCGGAAACTCTTTGATTTTCTACCAAGATCGTAGAGGCTCTGATACCAT</w:t>
      </w:r>
    </w:p>
    <w:p>
      <w:pPr>
        <w:pStyle w:val="Normal"/>
        <w:rPr/>
      </w:pPr>
      <w:r>
        <w:rPr/>
        <w:t>&gt;LNC_002808</w:t>
      </w:r>
    </w:p>
    <w:p>
      <w:pPr>
        <w:pStyle w:val="Normal"/>
        <w:rPr/>
      </w:pPr>
      <w:r>
        <w:rPr/>
        <w:t>CCTAATTGTCATTGTTCCATATTAACATTTTGATTAGCATTAGCTTTAAATAGGGGGCTGCTCATTTTTCTTGCATTTTATTTCATAGATTCTAGTTCTTTATGTGGAATTTATCTTGTCTAAATCCTCTATGATTGAGTGGTTATGCATAAATGAGATTTTGTTCCCTATTTTGCCTTTTGACGGAAAGTTTTCTTTGCCCATGGTTTATGTGATTTGCATATATTATGTAGATTTAAGATCTTGGTTGCTTGCATGTTAAAGCCTCATATTTAGTAGGTTAAGGTGGAATGGCTATATTTCTTTGAACTATTGTTGAGAATATATTTTGTGTCCAATTGGGTATTAAAATCACTTATAATAATTCTTTTATCTTAGTTCTTAGTCAATTATTTAGCTTGCCTTGAAGGAGCTCTTTGTAATATTCAAATGGGTTT</w:t>
      </w:r>
    </w:p>
    <w:p>
      <w:pPr>
        <w:pStyle w:val="Normal"/>
        <w:rPr/>
      </w:pPr>
      <w:r>
        <w:rPr/>
        <w:t>&gt;LNC_002809</w:t>
      </w:r>
    </w:p>
    <w:p>
      <w:pPr>
        <w:pStyle w:val="Normal"/>
        <w:rPr/>
      </w:pPr>
      <w:r>
        <w:rPr/>
        <w:t>GGGGAAAGAAGTAATTGAGTTGTTTGAACTTTTGTCTCATTACAATTTGCAAGTGTTACTGCACCTCTGAAACATAATAGGAAATGCAAAGCCTTGATCGCCCATTATTTCTTAAAGAAAAAGATAGAAGCTACAACAAACAAGCAACCAAAACACAATATAAACAAACTTAAGCTAGACATCAACGTTACAAGATGGAGAGCTGATTACATTATGGCCAAGAAATTGAAGACTTAAAAAATAAAGCAAAACATTGCAGAAGAACGAAGAATAAAAAAGATAGAACGACTTTTGAAACTGGA</w:t>
      </w:r>
    </w:p>
    <w:p>
      <w:pPr>
        <w:pStyle w:val="Normal"/>
        <w:rPr/>
      </w:pPr>
      <w:r>
        <w:rPr/>
        <w:t>&gt;LNC_002810</w:t>
      </w:r>
    </w:p>
    <w:p>
      <w:pPr>
        <w:pStyle w:val="Normal"/>
        <w:rPr/>
      </w:pPr>
      <w:r>
        <w:rPr/>
        <w:t>GTTTAGATTTTTTTAAATAAAAAAACAAAAATCAAACCGACCTATGTACATCCCTAGTTGTGAATACTGTGGGTGTTCATGTTGTTGCAACTTGAAGTAGTAGGGATAAAATATTCTAGGTAGGTAGGTAGCTCAACATTTTGCTTGCTAATGTACAACTCCGGTATGCTAGTTCAGGCATTAAATACCTAGTTTATGGTAGCTTTTATGATCCTTCATGTTATTC</w:t>
      </w:r>
    </w:p>
    <w:p>
      <w:pPr>
        <w:pStyle w:val="Normal"/>
        <w:rPr/>
      </w:pPr>
      <w:r>
        <w:rPr/>
        <w:t>&gt;LNC_002811</w:t>
      </w:r>
    </w:p>
    <w:p>
      <w:pPr>
        <w:pStyle w:val="Normal"/>
        <w:rPr/>
      </w:pPr>
      <w:r>
        <w:rPr/>
        <w:t>TAGAAAAAGAATGAAACAGAGCACTCAAAACTTGAGTTATCTTTCCAACTCTCTCAGTTTAAGATTCATCATTCCTTCTTGTTTACAATTTGATAACATTTTTCCTCAATGAATATTGCATCAGTCTCTTCTTGCAAAAAAGTTTAGTCTTTTAATTATTAGTTTCTAAGAGATCAAACTATATATGGTTACTTTCATATATTTTCCTGTCGATAGAAGATAAGGTGGTGATTGTTATGGATCCAACAAGACAGATGCAGATCAAGATGTCGGATCCTACATAATCGAAATTTTAAGATTTGGAGGTACAGAGTCTGGTGAGGGTATTCTAGTACGGATGCAGGTACCGGTGGTGATTGTTATGGATTCGACAGCACATGAACTCTGGTGCGGGTGTCCAAGTATGGATATAGGTACGGGTGGTGATTGTTATGGATCCAACTAGACAGGTGTCTGATACAGGTACGGATTAGAGATCGGATCCTTAATAATCTAAAGTTGAGGTACCTTCTGATCTTTCTCAGTTAAGCCTATGGACTCAGTTATTAGATCCGCAATTTATAATTATAGTGTTACTTTTCATGTTAATTTTTTTTTGGTAACTAAACACATTTTATTACCAATGTGGCAAAGTGCAGCTCAAAAAAGAAAAATAGCATCAGACCTTACTCCAACTCCGTGGACAGGCCTAGTAAATCAATATGCATAATCTCCCTATCTCTTAACCACAATTTGCTAAACTGGATAGTAATTCAGCTGATTCAAGCACCTAGCTAGCTTTCCATGCATGCTTGCTCAAACATAAACCTCTTGAATAATCTTTCTCACAATGATATACCCGCAGTGACGTGTATTTTGAAAAACTCTATGATTTCTTTCCAGCCACAACTCTTAGACAGAGGCAGCAAGTGTCATTCTGAAAATAGTAGCAACATTGCCCTTGCCTTTACACATAGTTTCATACCACTGTATTTCTCCAGCCTAGTTCATAGTTTGTCAATGGATTCCTTGCCAACACAATACTCTTCTCGACACATAAGAAGCTACAAAACACTCAAAAATAAGTGTTCAATATTTTCTAATTCGATATCACAGAGAGGACATAGAGGGTAGACCTGCATTCCCCATTTTAGCATCCTATAAAAAAACAAGTGTTCAGTATTTTCCGATTTGTTTGTTTTTTCTATACATGTTCCCCTTTTAAAGTATAACTAGTTTCAGAATATACGCATTGCATGTGTATCCCATATCTATGAATAAGTTTGTAAAAATCGCATAAATATTATGTGTATTAAAACTGTGTTAAGAGCCACAACTTGAAGTATTTTATTGTTTGAAGACCAAATGTAGAGTTGTTCATTCACTTGCAAAAGCAAAACATTTTTACTTATGCACTTTAGTACAATAACCGAAGACGGAGAAAAACGGAAACACAATTAATGTTACCAAATTTAGGTATTGAACGAAACTGTCGACCTCGTAGGCGGACCCAGTAGGGGTGCACGCGCACTCGTTCACTTTGGAAAAAATCATGTATATATATATCATCACCTTTTCCTGTAACTCCTCAACGTAATATATATCCTCACCCGTTCACTTCGGAAAAAAACCGCATTCTCCAATGTTAAATGTTGGAATGTTGAAGCCATTATCCTCACCTTTTCCTCTTAACTCCTCAACGTAATTCTTTTTTCTTTGCCTATAAATCTGAGAATTTTC</w:t>
      </w:r>
    </w:p>
    <w:p>
      <w:pPr>
        <w:pStyle w:val="Normal"/>
        <w:rPr/>
      </w:pPr>
      <w:r>
        <w:rPr/>
        <w:t>&gt;LNC_002812</w:t>
      </w:r>
    </w:p>
    <w:p>
      <w:pPr>
        <w:pStyle w:val="Normal"/>
        <w:rPr/>
      </w:pPr>
      <w:r>
        <w:rPr/>
        <w:t>GCGAAAACTGAGACTAAAAAGTAGAGGGCAGCTTTCTATCTCTCTCTCAGCGGACTCTGCTATCGGGTTCCATCATGCCCACTGATAAGAGGAGTGGAGAGAGCTCTGTTGTAGATAGGATTAGCAGTTTGCCTTGTGATCTTCTTGAGAAGATATTAGGATGCTTTGCTTTTGAATAATGCCGTATGGACAAGTGTTTTGTCAAGAAAATGGAGGTATAAAGTACTTTCCGAACTAGTGTTTGATGATAACGTTGGCAAAGGACTCCTCCTGAAAACTTGAATGGAATTTTTGAAGCATGTATTGTCATTGCAACTGCATTTGAGAAAATAGGTGTTGTGACGAGTGCAGATTTCAGTCATAGGGGAATGAAAATGATTGACGAGATGAAGCAATTCCCAATGTAAGAATTTATATACCAAGAAGTTGATATTCATTTTTGAAATTTCTTGGTAAACGGCTCACCATTGAGATTCTTCGATCTTTTTAGTTTCTTTGTGTGCTTTGTTTGATCTCTTCAGAAAGGAAAATAATTTATTTTTCTTATGGATGTTTTCAGAATTGAGTTTCTC</w:t>
      </w:r>
    </w:p>
    <w:p>
      <w:pPr>
        <w:pStyle w:val="Normal"/>
        <w:rPr/>
      </w:pPr>
      <w:r>
        <w:rPr/>
        <w:t>&gt;LNC_002813</w:t>
      </w:r>
    </w:p>
    <w:p>
      <w:pPr>
        <w:pStyle w:val="Normal"/>
        <w:rPr/>
      </w:pPr>
      <w:r>
        <w:rPr/>
        <w:t>GTCACGACCCGATTTATCAAGTCATGATGACACCTACTATAACCCACCAGCAGGTAAGCCAACCCGTAACCCGGAACAACAAGTAATGGGTCTGAGGGTAGAAATTAAACAGGAGTAGGCAAATAACAATATAAACAGGCGGAAGCAAACCAAAAACATATATACAAATAGAGATCCCTCCCAGAACCTGGAAGTCACTAGTACAGAGCTACTACAAAATGAGTACAAGTCCTAAAACCGGACAACAGAGACTGGACTGTCTCGAAAGGAAAAAGACAAGTCTATATATACAGATGGAGACTGAAATAGTACAAAACGCCGTGTGCTCACCCCCGTCTCCGGATAAGTCTACTCCAGGCTAGATCAACGCTGGCTACTAGTGCTCGGACCTGCATCACAAAATAGATGCAGAGCGTAGCATGAGTACCAAAACAACAGGTACCCAGTAGGCATCATCGGCCGACTGAGCAAGATAAGCAAAAGTAAACTGAAATGCAAATAAAGG</w:t>
      </w:r>
    </w:p>
    <w:p>
      <w:pPr>
        <w:pStyle w:val="Normal"/>
        <w:rPr/>
      </w:pPr>
      <w:r>
        <w:rPr/>
        <w:t>&gt;LNC_002814</w:t>
      </w:r>
    </w:p>
    <w:p>
      <w:pPr>
        <w:pStyle w:val="Normal"/>
        <w:rPr/>
      </w:pPr>
      <w:r>
        <w:rPr/>
        <w:t>CTCAACTACTAAGAAAAGCAAATACACTAGGGATAGTGCTAGAAATGACACTGATGCAGTAGTTGTTGTATGGGAGTTGAAGCTCGAATATTACAAGTGAAGGCAATCTCCCTGGCAATGCTTTTCATTGATCGACACTTATCTTCAAATACTCTTTGGTTTCTCTCCTACTAGACAGGATGTACATATTCTGCATATACCAGTTTGAAAACAGGAGCTTTGTGAGATCTCCCTTTGGCCTGCATAATTGCACAGTGCATATGATCAGTCCAGTCTCTTGGCCTACAAGGTGCTCTATGGAGCCATCTTAAAGTCTATCCCATAGACTCTTGGCGAAGGGACAGCACATAGAGATGATCTCTTGTCTTTAGTGTTGCTTGACAAAACACACACCATGTTTCAATTGATCAATCTATCCTTTGTGAGCAGCCTACCTTGGAA</w:t>
      </w:r>
    </w:p>
    <w:p>
      <w:pPr>
        <w:pStyle w:val="Normal"/>
        <w:rPr/>
      </w:pPr>
      <w:r>
        <w:rPr/>
        <w:t>&gt;LNC_002815</w:t>
      </w:r>
    </w:p>
    <w:p>
      <w:pPr>
        <w:pStyle w:val="Normal"/>
        <w:rPr/>
      </w:pPr>
      <w:r>
        <w:rPr/>
        <w:t>TGGAACTCTTGCATTTTCTGTTTACTTTTCTTTAAAACTCATTTAGTTTGAAGTCCGAATATGTTCATAACGAGAGAGTAGATTCAAAGCCGACGACCTAGGTTCACTGCCCCGCAACAGAGTCTTCATTCGGGACTCTAGCAAAATTCGAGTCTCATGACTCAACACCATCATACCCGCACATGGAGTCTACGATATCTCAAACTATCTAAGTAGCAAACCAAGCAAATTTACCTGGGACTATCTTCTATAGTTTATATTTTAGCATTATTTATTTCTATGTGTTTTCCTTTACATGTTTAACTTGTGTGATTTGGATATGTTTTAATTTTGTTTTTTTTCATGAATGACTAACGTAGAAGAAATGAGC</w:t>
      </w:r>
    </w:p>
    <w:p>
      <w:pPr>
        <w:pStyle w:val="Normal"/>
        <w:rPr/>
      </w:pPr>
      <w:r>
        <w:rPr/>
        <w:t>&gt;LNC_002816</w:t>
      </w:r>
    </w:p>
    <w:p>
      <w:pPr>
        <w:pStyle w:val="Normal"/>
        <w:rPr/>
      </w:pPr>
      <w:r>
        <w:rPr/>
        <w:t>AAAGAGTTCAAGTAAAGTAATGAGTAATGAGTCGAGTCCATTTCTCCAAAGTTAATAGGGAACTATGTACTTCCCAAAGAAGTTTCTAAATGTTTTTACATTTAAGTAAGAAAGGAACCATGTTTTCCAAAAGAGCCTTTGGGCTAAGCTTTGAGTAATTATCTCAAACTAAAGAAAGAAGTTATTTTAAAAGCATGAGCCAAAGTATTTTTGGGAGTAGTATTGAGCACCGAATTGGGGACACGAGTTCATATTAACTCAACTCTCCATAAGAACCATGCGCCAACATGGGACTTGACGTATCATTCTTTTAAGATGACGTAAGATTAGGCTAGTGGATCCACTAAGCAAAAGTAAGGTCCTATATCGATGGCAAGGTATAGGATGGTCCTTTGGCAACGTGAGGTAAAACGTTGTATCATCACTAAGGCTCGTAGTGGTGGTTGTCGGTTAAAGAACCTCCCACAAAAGCTGTATTATGTTTATAAAAGAAAAGTTGAGTTGTTATCATTTTATCCTTAACGATCTAAGTTGTTTACATTCTTTTACAAGCTTTATATGTATGGCTTGTGTCCTATTGCTTTACTTTGAGTCCAG</w:t>
      </w:r>
    </w:p>
    <w:p>
      <w:pPr>
        <w:pStyle w:val="Normal"/>
        <w:rPr/>
      </w:pPr>
      <w:r>
        <w:rPr/>
        <w:t>&gt;LNC_002817</w:t>
      </w:r>
    </w:p>
    <w:p>
      <w:pPr>
        <w:pStyle w:val="Normal"/>
        <w:rPr/>
      </w:pPr>
      <w:r>
        <w:rPr/>
        <w:t>TTAAGGCATAATACATAAATTGGACCCTAAACTTGGCTTCAAATTTTAAGTATGACCTCTAACTTTCATAGTGCACAAGTAGGCACTTTAACTATCCAATTCTTAAACAAAAAAACACGTGAATCCAACAGCCAAATTGTGTGATATACAAACGCTCCTACGTGGCTTATTGAGCCACTCAGTGGTTGCCACGTAATTAAAAAATTACACGTATTTTATAATTAAAAAAAAGAAGAAATTAAAATACAAAAGGGTAG</w:t>
      </w:r>
    </w:p>
    <w:p>
      <w:pPr>
        <w:pStyle w:val="Normal"/>
        <w:rPr/>
      </w:pPr>
      <w:r>
        <w:rPr/>
        <w:t>&gt;LNC_002818</w:t>
      </w:r>
    </w:p>
    <w:p>
      <w:pPr>
        <w:pStyle w:val="Normal"/>
        <w:rPr/>
      </w:pPr>
      <w:r>
        <w:rPr/>
        <w:t>AAAAATTTTGGCAAAAATAATGATTTCCCTCCACGTGCTCTCTTTCCCCCAATTTTCAAATAAGCTTTTCCCCTACATATTATTTACTTAAAAAAACAAGACTATACTCAGCCCTAAATTTAATTCCCAAGGGTTTCTACTTCATCCCTTCAGTTCAACAAGAGAACAATTGGATTATAGGTGGTTTGGTAGAAGAAATTGTTGGGGGTTTTGTTTTTTTGGGAATGGAGAGAAAATAAGTCATCGGTGCTAAGGAAGAAGTGGTTTCATATTGTTGGATTATAGGTGGTTTGGTAGAAGAAATTTTTGGGGTTATCGTCGGGGAGGTCAGAGCGAAGAGTTCGGTCATCCTTAACGAGTTTGATTTGGAGGAAATAGAATAGCAGTAGCCATCTTGTTTCATCAACTCCGACTCAAGTAGGGTTTCAATAGTTCTCAAATTTTATTTGGAGAATTTGAACATCGAGTAGGATTTCTACCAAAATTTTAACATATTTTGTTAGATTTATGTATGAATTGTTCAGTAATCTCTATTTATATTTTTTTTTCAACTTTGTAGAACTAAGGCTTAAATTCAACCAAAAGAGTCAATTCTAGTTCTACCCATTTCCATGCCTAGTTGAGTTTGTATTTTGCTTCCTATGACCACTGCTATAGGAGCTCTGTGGTTTTGTCTTTCAGTGGTTTGACTTCTTCTTCCTTTTTCAAATTTTTGGAATAATTAGTATAATTTGTGTAAAATAACGAAAGAAAGTTAGGAAATTAAACTGTCGCTGGTTGTGAAATTGTTGATATAGATGGACAACCGTATCTATAAATAGATTGGCTACCCAAGTGAACTACAAATCATCTTATTACTACATTTAGTTAAGTGGTAAAGGAGGAAGGCAAGAAAAAGGGAAGATAAAGTAATAGACAACAAGTTTATTTTATTCTTTAGTTCGTTTCAAGTGGTTGAATGAAATAAAATAAATTGTGAAGGCTACTATATGACTTGGGTGTGTGTATGTCTTTTCGATAAGTTGGACCTGTGTGCAGTGTGTATACATACACGAATTTGTTCTAAAAAGAATTCTTTTTAGTTCGACTCGTATCCCTCTCATGACACAAAATCTTACTTATATTGTTTAAGTAAACAATCGAACTTTTAACATGCAATGTCAGTTTCTTTCATATTTAGTATTATTTCATTATGTTGATTCTATTCTATAAATTCATTTTGCATTGGATTCTCAAAAAATGACTGTCCAGCAGCTGAAATTAAGCCCACCAAAGAGATGTCATTGACTTCAAGGAACTTAAGTTAGTTGATCACATTCTTGCTTCTCTGCAACGGAAGGTAAATGTAACTTCTTAACATCGGAACTTGTATGGTCTGCATGGAGATTTCTTACCAAAGATATATACGTTAATCTTTTCCAGTCCATTTAAAAGTATAAGGTTGTCAATTATAAGCTAAGGAGCTTTATTTGAGTTGTGAAGTAATTATCCCGGAAAAGTCTGAAATCTTATTTGCAATCTTAGGCTTCATTAATGGGAATATTTGTGTTAAAATTCAATAGGTCAAGTTTAAAAATAGAGAATACTTCTTTCTATATGTGTAGCTACGACTAGTTCAAGAGCAGTACCCTTTGCAACCTCCTCAAGTGTTGTTCCTGACACAAATATGTCACATAAATATTCATTTTAAGGTATCTTCAAATTTTATCTTTTTGTGTTGCTCTTTGGTTTTCTTAATGAAATTAAACTTTCATTTAAGTTTGATATCATGAAGTGCCAAAAGACACTAGTGAATATTGCTATCCATTTCATGCTTTATTATTTGCTGCTCTTAGTCCTTTGATAAAGCAAAATTCTGTAACTGCTGCTGGTGTCTTTCGCTATGGTATAGCAAAAGACACATTAACTCGGCCATTGTATTATGGAATTAGTATTCTCACAAAATAATCAATTTCGCTATGGAATTAGTATTATGGAATTAGGTTTCCATCAGGGTTTTTTTTTTACCCTCTTAAGTCTTCTTCTTCTAAAACTTGCCATTCCTAATTTTTCAAGTAAATAGCTTCCTCTTGCCACCATTGGTAACTGTTGGTGAGTGTAGAAATGCTGAATTATATCCCATTTGTGACTCCACTTTGATAAATCATTGGCTTTGCTCAGTGTTATCAAAGGCGCGCTTTAAGCGCGCTTAAGCCTTGAAGCGACGCTCAAAACGTGATGAGCGCTTCGACTCGCTTTATGTGCGCTTCAATGTCGTCATCAAGGTTCTAAGGCAAACGTTTACTTGCCAATGAGCCTCGTATGAAAAAGTGACACTAAATAATTGATATTTCACTTTATCATAATTTTTTTTCAATTTCTTTGGTCATATATTTGTCATTCATGTTTATAATTATTAGTCTTGGACGAAACATATATATTTGTATTCTTTTCTCCCTTTGCGCATTTTTTCATTAAAGCCCACGCTTTATTTGCGCTTTGCGCTTAAAGCCCTCACGGACGTTAGAGCTTTTTTGCGCTTTTCGCCTTTGATAACACTGGCTTTGCTGTTAGCTTCCCTATACATATACTTGCATTGAAAAAATTCGAGTTGCTTGACCTGCAGATGAATTTCCTGAATGCACTGCTGCAATTTTCAGTGGGGTTTTGCCTGTAGTGTAAGCCATTTGGTCATCAGCTCCGAGTCAACTTCCAGAAGGACCTTCATGTAACCATGTTGAGTGCACCATTAGAGCCCCTGAATTGCAGCTTGTAGTTCTACTTGGTTGTTAGTTCCTGTGCCAAGTGGTACTGCAAAGGCATAAATCATCCTGCCCTGAGAATCCCTCAAGATACCTCCTCCAATTTTTCCGGGGTTACCTAAGACATTTCCATCAGTATTCAGTTTGTAGATGTTGTTGGAAGGTTTACTTCACACAACTTTACTGATTTTCATCTCTTGACTACACCTCTCCACCATAGTGATCAGGTCCTCCAACTGTTAGGACATTGCAGGTATGGGAAAACAGTGTGTAGTAGAAGAGTAAGGTCTTGGTACACCAAATATTTAACCCTCTTGCTGCTCGACTGTTTGTTCCCATATTTTGCCGAGCACCTATTCTTCCATGTATTCCAACAAATACAGATAGGAAGTGCCTGGAGAACAGTTTTAAGTACTTCATTGTGAGCTTTCACAAACCACCATCTCATCAGAGTACTTTTGAGGGGAGTCTGGCTATGTTGATCCCTAAGTCTGCTGAAAAATATTGCCATATATGATTGGCAAGGTGACCTGATACAAAGATATGGTCAATGTTGTCCCAACCTTTTCTGATACAGCAAAAGCACCAGCAAATGCACCTGGCAGGTTCAACTCCAAAAGAAATGAGTTTATCATTGATGGCGAGATCTGAATAGGAGACCAGGAAATTAAAATTTGTAGAGCTGATGAATAAGCACTTCGCTTCAAGTGTAGTTCCTAAAGTAGAGAAGCTTGGCCTAGAAAATACAAGTTCTCGCTCGGCTATGTGGTTTTCTTCAGGAGAATGGTGATGCAATTGACGATGGTGGCAGAAAGTTAATTTGATCTATTAATGCGCATGATGAAGACTTTTGAATAATTAGGATGTCTATTAATTTTAAAGTTCATTGTTAGTGGGAATTTTGATACATATATTTTATTAGTATGTTTAGTACAGGACCAAGTGAAGTCAAATTGCAAGTATATATAAATTTGATTTATTTTTTTGATATTTATTACTTTAGTTTTTGATATCATCAAAACATATTATAGCATCATATGCTTGAAATAACA</w:t>
      </w:r>
    </w:p>
    <w:p>
      <w:pPr>
        <w:pStyle w:val="Normal"/>
        <w:rPr/>
      </w:pPr>
      <w:r>
        <w:rPr/>
        <w:t>&gt;LNC_002819</w:t>
      </w:r>
    </w:p>
    <w:p>
      <w:pPr>
        <w:pStyle w:val="Normal"/>
        <w:rPr/>
      </w:pPr>
      <w:r>
        <w:rPr/>
        <w:t>ATTTTGGCAAAAATAATGATTTCCCTCCACGTGCTCTCTTTCCCCCAATTTTCAAATAAGCTTTTCCCCTACATATTATTTACTTAAAAAAACAAGACTATACTCAGCCCTAAATTTAATTCCCAAGGGTTTCTACTTCATCCCTTCAGTTCAACAAGAGAACAATTGGATTATAGGTGGTTTGGTAGAAGAAATTGTTGGGGGTTTTGTTTTTTTGGGAATGGAGAGAAAATAAGTCATCGGTGCTAAGGAAGAAGTGGTTTCATATTGTTGGATTATAGGTGGTTTGGTAGAAGAAATTTTTGGGGTTATCGTCGGGGAGGTCAGAGCGAAGAGTTCGGTCATCCTTAACGAGTTTGATTTGGAGGAAATAGAATAGCAGTAGCCATCTTGTTTCATCAACTCCGACTCAAGTAGGGTTTCAATAGTTCTCAAATTTTATTTGGAGAATTTGAACATCGAGTAGGATTTCTACCAAAATTTTAACATATTTTGTTAGATTTATGTATGAATTGTTCAGTAATCTCTATTTATATTTTTTTTTCAACTTTGTAGAACTAAGGCTTAAATTCAACCAAAAGAGTCAATTCTAGTTCTACCCATTTCCATGCCTAGTTGAGTTTGTATTTTGCTTCCTATGACCACTGCTATAGGAGCTCTGTGGTTTTGTCTTTCAGTGGTTTGACTTCTTCTTCCTTTTTCAAATTTTTGGAATAATTAGTATAATTTGTGTAAAATAACGAAAGAAAGTTAGGAAATTAAACTGTCGCTGGTTGTGAAATTGTTGATATAGATGGACAACCGTATCTATAAATAGATTGGCTACCCAAGTGAACTACAAATCATCTTATTACTACATTTAGTTAAGTGGTAAAGGAGGAAGGCAAGAAAAAGGGAAGATAAAGTAATAGACAACAAGTTTATTTTATTCTTTAGTTCGTTTCAAGTGGTTGAATGAAATAAAATAAATTGTGAAGGCTACTATATGACTTGGGTGTGTGTATGTCTTTTCGATAAGTTGGACCTGTGTGCAGTGTGTATACATACACGAATTTGTTCTAAAAAGAATTCTTTTTAGTTCGACTCGTATCCCTCTCATGACACAAAATCTTACTTATATTGTTTAAGTAAACAATCGAACTTTTAACATGCAATGTCAGTTTCTTTCATATTTAGTATTATTTCATTATGTTGATTCTATTCTATAAATTCATTTTGCATTGGATTCTCAAAAAATGACTGTCCAGCAGCTGAAATTAAGCCCACCAAAGAGATGTCATTGACTTCAAGGAACTTAAGTTAGTTGATCACATTCTTGCTTCTCTGCAACGGAAGATGGCGAGATCTGAATAGGAGACCAGGAAATTAAAATTTGTAGAGCTGATGAATAAGCACTTCGCTTCAAGTGTAGTTCCTAAAGTAGAGAAGCTTGGCCTAGAAAATACAAGTTCTCGCTCGGCTATGTGGTTTTCTTCAGGAGAATGGTGATGCAATTGACGATGGTGGCAGAAAGTTAATTTGATCTATTAATGCGCATGATGAAGACTTTTGAATAATTAGGATGTCTATTAATTTTAAAGTTCATTGTTAGTGGGAATTTTGATACATATATTTTATTAGTATGTTTAGTACAGGACCAAGTGAAGTCAAATTGCAAGTATATATAAATTTGATTTATTTTTTTGATATTTATTACTTTAGTTTTTGATATCATCAAAACATATTATAGCATCATATGCTTGAAATAACA</w:t>
      </w:r>
    </w:p>
    <w:p>
      <w:pPr>
        <w:pStyle w:val="Normal"/>
        <w:rPr/>
      </w:pPr>
      <w:r>
        <w:rPr/>
        <w:t>&gt;LNC_002820</w:t>
      </w:r>
    </w:p>
    <w:p>
      <w:pPr>
        <w:pStyle w:val="Normal"/>
        <w:rPr/>
      </w:pPr>
      <w:r>
        <w:rPr/>
        <w:t>ATTTACTTAAAAAAACAAGACTATACTCAGCCCTAAATTTAATTCCCAAGGGTTTCTACTTCATCCCTTCAGTTCAACAAGAGAACAATTGGATTATAGGTGGTTTGGTAGAAGAAATTGTTGGGGGTTTTGTTTTTTTGGGAATGGAGAGAAAATAAGTCATCGGTGCTAAGGAAGAAGTGGTTTCATATTGTTGGATTATAGGTGGTTTGGTAGAAGAAATTTTTGGGGTTATCGTCGGGGAGGTCAGAGCGAAGAGTTCGGTCATCCTTAACGAGTTTGATTTGGAGGAAATAGAATAGCAGTAGCCATCTTGTTTCATCAACTCCGACTCAACAGCTGAAATTAAGCCCACCAAAGAGATGTCATTGACTTCAAGGAACTTAAGTTAGTTGATCACATTCTTGCTTCTCTGCAACGGAAGATGAATTTCCTGAATGCACTGCTGCAATTTTCAGTGGGGTTTTGCCTGTAGTGTAAGCCATTTGGTCATCAGCTCCGAGTCAACTTCCAGAAGGACCTTCATGTAACCATGTTGAGTGCACCATTAGAGCCCCTGAATTGCAGCTTGTAGTTCTACTTGGTTGTTAGTTCCTGTGCCAAGTGGTACTGCAAAGGCATAAATCATCCTGCCCTGAGAATCCCTCAAGATACCTCCTCCAATTTTTCCGGGGTTACCTAAGACATTTCCATCAGTATTCAGTTTGTAGATGTTGTTGGAAGGTTTACTTCACACAACTTTACTGATTTTCATCTCTTGACTACACCTCTCCACCATAGTGATCAGGTCCTCCAACTGTTAGGACATTGCAGGTATGGGAAAACAGTGTGTAGTAGAAGAGTAAGGTCTTGGTACACCAAATATTTAACCCTCTTGCTGCTCGACTGTTTGTTCCCATATTTTGCCGAGCACCTATTCTTCCATGTATTCCAACAAATACAGATAGGAAGTGCCTGGAGAACAGTTTTAAGTACTTCATTGTGAGCTTTCACAAACCACCATCTCATCAGAGTACTTTTGAGGGGAGTCTGGCTATGTTGATCCCTAAGTCTGCTGAAAAATATTGCCATATATGATTGGCAAGGTGACCTGATACAAAGATATGGTCAATGTTGTCCCAACCTTTTCTGATACAGCAAAAGCACCAGCAAATGCACCTGGCAGGTTCAACTCCAAAAGAAATGAGTTTATCATTGATGGCGAGATCTGAATAGGAGACCAGGAAATTAAAATTTGTAGAGCTGATGAATAAGCACTTCGCTTCAAGTGTAGTTCCTAAAGTAGAGAAGCTTGGCCTAGAAAATACAAGTTCTCGCTCGGCTATGTGGTTTTCTTCAGGAGAATGGTGATGCAATTGACGATGGTGGCAGAAAGTTAATTTGATCTATTAATGCGCATGATGAAGACTTTTGAATAATTAGGATGTCTATTAATTTTAAAGTTCATTGTTAGTGGGAATTTTGATACATATATTTTATTAGTATGTTTAGTACAGGACCAAGTGAAGTCAAATTGCAAGTATATATAAATTTGATTTATTTTTTTGATATTTATTACTTTAGTTTTTGATATCATCAAAACATATTATAGCATCATATGCTTGAAATAACA</w:t>
      </w:r>
    </w:p>
    <w:p>
      <w:pPr>
        <w:pStyle w:val="Normal"/>
        <w:rPr/>
      </w:pPr>
      <w:r>
        <w:rPr/>
        <w:t>&gt;LNC_002821</w:t>
      </w:r>
    </w:p>
    <w:p>
      <w:pPr>
        <w:pStyle w:val="Normal"/>
        <w:rPr/>
      </w:pPr>
      <w:r>
        <w:rPr/>
        <w:t>CCTAAATTTAATTCCCAAGGGTTTCTACTTCATCCCTTCAGTTCAACAAGAGAACAATTGGATTATAGGTGGTTTGGTAGAAGAAATTGTTGGGGGTTTTGTTTTTTTGGGAATGGAGAGAAAATAAGTCATCGGTGCTAAGGAAGAAGTGGTTTCATATTGTTGGATTATAGGTGGTTTGGTAGAAGAAATTTTTGGGGTTATCGTCGGGGAGGTCAGAGCGAAGAGTTCGGTCATCCTTAACGAGTTTGATTTGGAGGAAATAGAATAGCAGTAGCCATCTTGTTTCATCAACTCCGACTCAAGTAGGGTTTCAATAGTTCTCAAATTTTATTTGGAGAATTTGAACATCGAGTAGGATTTCTACCAAAATTTTAACATATTTTGTTAGATTTATGTATGAATTGTTCAGTAATCTCTATTTATATTTTTTTTTCAACTTTGTAGAACTAAGGCTTAAATTCAACCAAAAGAGTCAATTCTAGTTCTACCCATTTCCATGCCTAGTTGAGTTTGTATTTTGCTTCCTATGACCACTGCTATAGGAGCTCTGTGGTTTTGTCTTTCAGTGGTTTGACTTCTTCTTCCTTTTTCAAATTTTTGGAATAATTAGTATAATTTGTGTAAAATAACGAAAGAAAGTTAGGAAATTAAACTGTCGCTGGTTGTGAAATTGTTGATATAGATGGACAACCGTATCTATAAATAGATTGGCTACCCAAGTGAACTACAAATCATCTTATTACTACATTTAGTTAAGTGGTAAAGGAGGAAGGCAAGAAAAAGGGAAGATAAAGTAATAGACAACAAGTTTATTTTATTCTTTAGTTCGTTTCAAGTGGTTGAATGAAATAAAATAAATTGTGAAGGCTACTATATGACTTGGGTGTGTGTATGTCTTTTCGATAAGTTGGACCTGTGTGCAGTGTGTATACATACACGAATTTGTTCTAAAAAGAATTCTTTTTAGTTCGACTCGTATCCCTCTCATGACACAAAATCTTACTTATATTGTTTAAGTAAACAATCGAACTTTTAACATGCAATGTCAGTTTCTTTCATATTTAGTATTATTTCATTATGTTGATTCTATTCTATAAATTCATTTTGCATTGGATTCTCAAAAAATGACTGTCCAGCAGCTGAAATTAAGCCCACCAAAGAGATGTCATTGACTTCAAGGAACTTAAGTTAGTTGATCACATTCTTGCTTCTCTGCAACGGAAGATGAATTTCCTGAATGCACTGCTGCAATTTTCAGTGGGGTTTTGCCTGTAGTGTAAGCCATTTGGTCATCAGCTCCGAGTCAACTTCCAGAAGGACCTTCATGTAACCATGTTGAGTGCACCATTAGAGCCCCTGAATTGCAGCTTGTAGTTCTACTTGGTTGTTAGTTCCTGTGCCAAGTGGTACTGCAAAGGCATAAATCATCCTGCCCTGAGAATCCCTCAAGATACCTCCTCCAATTTTTCCGGGGTTACCTAAGACATTTCCATCAGTATTCAGTTTGTAGATGTTGTTGGAAGGTTTACTTCACACAACTTTACTGATTTTCATCTCTTGACTACACCTCTCCACCATAGTGATCAGGTCCTCCAACTGTTAGGACATTGCAGGTATGGGAAAACAGTGTGTAGTAGAAGAGTAAGGTCTTGGTACACCAAATATTTAACCCTCTTGCTGCTCGACTGTTTGTTCCCATATTTTGCCGAGCACCTATTCTTCCATGTATTCCAACAAATACAGATAGGAAGTGCCTGGAGAACAGTTTTAAGTACTTCATTGTGAGCTTTCACAAACCACCATCTCATCAGAGTACTTTTGAGGGGAGTCTGGCTATGTTGATCCCTAAGTCTGCTGAAAAATATTGCCATATATGATTGGCAAGGTGACCTGATACAAAGATATGGTCAATGTTGTCCCAACCTTTTCTGATACAGCAAAAGCACCAGCAAATGCACCTGGCAGGTTCAACTCCAAAAGAAATGAGTTTATCATTGATGGCGAGATCTGAATAGGAGACCAGGAAATTAAAATTTGTAGAGCTGATGAATAAGCACTTCGCTTCAAGTGTAGTTCCTAAAGTAGAGAAGCTTGGCCTAGAAAATACAAGTTCTCGCTCGGCTATGTGGTTTTCTTCAGGAGAATGGTGATGCAATTGACGATGGTGGCAGAAAGTTAATTTGATCTATTAATGCGCATGATGAAGACTTTTGAATAATTAGGATGTCTATTAATTTTAAAGTTCATTGTTAGTGGGAATTTTGATACATATATTTTATTAGTATGTTTAGTACAGGACCAAGTGAAGTCAAATTGCAAGTATATATAAATTTGATTTATTTTTTTGATATTTATTACTTTAGTTTTTGATATCATCAAAACATATTATAGCATCATATGCTTGAAATAACA</w:t>
      </w:r>
    </w:p>
    <w:p>
      <w:pPr>
        <w:pStyle w:val="Normal"/>
        <w:rPr/>
      </w:pPr>
      <w:r>
        <w:rPr/>
        <w:t>&gt;LNC_002822</w:t>
      </w:r>
    </w:p>
    <w:p>
      <w:pPr>
        <w:pStyle w:val="Normal"/>
        <w:rPr/>
      </w:pPr>
      <w:r>
        <w:rPr/>
        <w:t>ATTTAATTCCCAAGGGTTTCTACTTCATCCCTTCAGTTCAACAAGAGAACAATTGGATTATAGGTGGTTTGGTAGAAGAAATTGTTGGGGGTTTTGTTTTTTTGGGAATGGAGAGAAAATAAGTCATCGGTGCTAAGGAAGAAGTGGTTTCATATTGTTGGATTATAGGTGGTTTGGTAGAAGAAATTTTTGGGGTTATCGTCGGGGAGGTCAGAGCGAAGAGTTCGGTCATCCTTAACGAGTTTGATTTGGAGGAAATAGAATAGCAGTAGCCATCTTGTTTCATCAACTCCGACTCAACTGAAATTAAGCCCACCAAAGAGATGTCATTGACTTCAAGGAACTTAAGTTAGTTGATCACATTCTTGCTTCTCTGCAACGGAAGATGAATTTCCTGAATGCACTGCTGCAATTTTCAGTGGGGTTTTGCCTGTAGTGTAAGCCATTTGGTCATCAGCTCCGAGTCAACTTCCAGAAGGACCTTCATGTAACCATGTTGAGTGCACCATTAGAGCCCCTGAATTGCAGCTTGTAGTTCTACTTGGTTGTTAGTTCCTGTGCCAAGTGGTACTGCAAAGGCATAAATCATCCTGCCCTGAGAATCCCTCAAGATACCTCCTCCAATTTTTCCGGGGTTACCTAAGACATTTCCATCAGTATTCAGTTTGTAGATGTTGTTGGAAGGTTTACTTCACACAACTTTACTGATTTTCATCTCTTGACTACACCTCTCCACCATAGTGATCAGGTCCTCCAACTGTTAGGACATTGCAGGTATGGGAAAACAGTGTGTAGTAGAAGAGTAAGGTCTTGGTACACCAAATATTTAACCCTCTTGCTGCTCGACTGTTTGTTCCCATATTTTGCCGAGCACCTATTCTTCCATGTATTCCAACAAATACAGATAGGAAGTGCCTGGAGAACAGTTTTAAGTACTTCATTGTGAGCTTTCACAAACCACCATCTCATCAGAGTACTTTTGAGGGGAGTCTGGCTATGTTGATCCCTAAGTCTGCTGAAAAATATTGCCATATATGATTGGCAAGGTGACCTGATACAAAGATATGGTCAATGTTGTCCCAACCTTTTCTGATACAGCAAAAGCACCAGCAAATGCACCTGGCAGGTTCAACTCCAAAAGAAATGAGTTTATCA</w:t>
      </w:r>
    </w:p>
    <w:p>
      <w:pPr>
        <w:pStyle w:val="Normal"/>
        <w:rPr/>
      </w:pPr>
      <w:r>
        <w:rPr/>
        <w:t>&gt;LNC_002823</w:t>
      </w:r>
    </w:p>
    <w:p>
      <w:pPr>
        <w:pStyle w:val="Normal"/>
        <w:rPr/>
      </w:pPr>
      <w:r>
        <w:rPr/>
        <w:t>TCTTTGCCAGATCGGACCGCGTTCGTCTTAGAGTACCAGTCAAGCTCATCACTAGGTAACGAACGAGTCGAAACAGATGGTGATCAGAGATGGACAGCTAGTCAAGCTCTAGCTGATGGAGCAAGGGCTGTTGTTTCAAGTCCAACAAAGTCTTAAGAATAATATAGGGCTGGATAGAGGTTGCCAACCGTTAGTACCAGACTAATTAAAA</w:t>
      </w:r>
    </w:p>
    <w:p>
      <w:pPr>
        <w:pStyle w:val="Normal"/>
        <w:rPr/>
      </w:pPr>
      <w:r>
        <w:rPr/>
        <w:t>&gt;LNC_002824</w:t>
      </w:r>
    </w:p>
    <w:p>
      <w:pPr>
        <w:pStyle w:val="Normal"/>
        <w:rPr/>
      </w:pPr>
      <w:r>
        <w:rPr/>
        <w:t>ATTTTGATAACGGGGGTGTCAGGGTCTTCCGGATAATATGCCTATCAATTCCACCTAGTACCTGCTACATCCTACTAGAACAAAAACTGGATCGTATGCCTATCAAGGTTTAGGCAAATGAACAGGCTATAAATTTGAATTAAACCATGCTACTTTTGAACTTTGGTCAAACCTTGTCTATATAAATGTGCTTGCGTCACTAATTGGATGCTCGCTCTTCTCAGTTTATGCAATACACAATTAGACCCTCTGGAAATATTGGAGGTCTTTTACCACATCACTTTTTATAGTAGTGTATAAGGAACAAACCTTGTGATATTTGTAAGGTTTGTTTAATTGGTAAATATCACATGCTAGTTTGAATTTGGATTGTTCAATGGATTTTAATTCTTGAAACTGCACCAAAGATGTATCTTACTAGTTCATGAAGCGGGATGATAGGATACCAGGGTTCAATTGTAGCAGAAGCAAAAGAGCGCTAGGTGACCAGATTTTAGTGCTTAGAGTTACCAGATACCTATGCTGGTGGGATATTTAGTTATCACCTAGTGGAATAATCTCGGTGCACCTGAGCTATCCTAACACCACTGATTTCAATTTTATTTTTTTAAAATATTGTTGAAGCTTTTGAACCATGTATCAGGTATTACTTTCCTTTTGTATGACATAGCTTGACTAGGCATTAATATTAAGAAGCTAATGGGGCATGCATATTGAGTATATTGATAGCGGTACAGGAAATTCTTAAAGCTGTTAAAATTGTCGGTTTGATAGGGAAGACAAG</w:t>
      </w:r>
    </w:p>
    <w:p>
      <w:pPr>
        <w:pStyle w:val="Normal"/>
        <w:rPr/>
      </w:pPr>
      <w:r>
        <w:rPr/>
        <w:t>&gt;LNC_002825</w:t>
      </w:r>
    </w:p>
    <w:p>
      <w:pPr>
        <w:pStyle w:val="Normal"/>
        <w:rPr/>
      </w:pPr>
      <w:r>
        <w:rPr/>
        <w:t>CAAAGTGATCCTAACAAAGATGGTTGATTTTTTGAATCTCTAACTTCTAAGTAGTTGATTAGTATCAATATTATTTTAATTGCAATTTGATTAATACAATACTAAATTCACATTTGTTAAGTACTTTATCTTTTCGTAACTTGTGCGCTTCACTTTACAGAAGCATGTGTTTTACTACTCGTTTTTTGCTTCAAGCCCCTTGGACTATGTCACTTTTTTGCACTTTTCACTTGTAGCAACACTCTGCTTGGTTTCTTGAATAGAGGCCAAGAGGAAAAGGAAGTCTTGCAAACCTGCATCTCTCTTTAGTTCCTAGCCTATTTTAGTCAACTAGCCCATCTTCTAGATACTAGCTGTATATGCTAAGTGATCTTCATTATAGTAATACTGGATTAGCAACTTCAGAGGAGAAGGAAGGACATCTTTAAGCCAATTGTGTTTAGTGCAAAAGTTAGATCTGGTTCAGATTGGATTGCATCGAGTCCAGAGAGGATGAAAAACAAAATATGGCATGTTTCTCTTAATCTTAAAGGTGGAAGATATTTAATAGTACCCGGTGATAGGTTTTTCTAGATGTCCTGTTTAACTAAATGCGATTTCCTGCTCCAATACAGATTATTCTTCAATTTTGCTCCAATACTGATTATTCTTCAATTTTTTAACTGGTCCCTTTTATATGTTATGATCTACATCAAAAAGAAAAAAAGGTTATGATGTTGTATTATGTTATGTTTGCGAATGTTTGTCTCAGT</w:t>
      </w:r>
    </w:p>
    <w:p>
      <w:pPr>
        <w:pStyle w:val="Normal"/>
        <w:rPr/>
      </w:pPr>
      <w:r>
        <w:rPr/>
        <w:t>&gt;LNC_002826</w:t>
      </w:r>
    </w:p>
    <w:p>
      <w:pPr>
        <w:pStyle w:val="Normal"/>
        <w:rPr/>
      </w:pPr>
      <w:r>
        <w:rPr/>
        <w:t>CCCAATCGAAGACAATTCTGTAGAACGTTTCAGCAGCAAAACGGAGCAATTGAACCCACGCGCCGCCGCAGTTAACCGTTACGAGAACTCTCCCTCGGTTGCTCCACCAGCTCAATGAATGAAAGAGTAAAGGTGAAGCCTTTGAATGCCTAAGTTGTTCATCAATGGCTGCATCGTCGCCTGCCCTAAGTAACCAGAGCGCCGATAACGCTCCTTCACCGGCACCTGCACCCGCCGTTCCCAC</w:t>
      </w:r>
    </w:p>
    <w:p>
      <w:pPr>
        <w:pStyle w:val="Normal"/>
        <w:rPr/>
      </w:pPr>
      <w:r>
        <w:rPr/>
        <w:t>&gt;LNC_002827</w:t>
      </w:r>
    </w:p>
    <w:p>
      <w:pPr>
        <w:pStyle w:val="Normal"/>
        <w:rPr/>
      </w:pPr>
      <w:r>
        <w:rPr/>
        <w:t>TGTGCGTGATTGCTGAATCAACCCGGCACTACAATGGAGGCTTACTGTGCTTCCCTTCATTTTTTAACTTCAATGCTCCTCCCTTTATGCTACCATATCAAGCCCACTCATTTCTGATTCTTCCCAACAAACAAATCATTGTTCCACAATCGACACTATGTTTAAGCAACATATCCAACCCCAAACATATAATAGCATTAAATAGCACATTTAGAAGCATGAAATGGGTTTAAAAGTGTATGGGTTTGATTGAATAATGAAGGATCTTGTACATTAGTGAACTTGTCTCTTAACCTTATTTCCTCTTTTATGCACCCACGAGGGCGGGTAGGTGTAGAAGATTGCGTGTCATTTGTAGAAAACCATATCTTTTTGTAAGATTTTCTACTTATTGGTATAACGTTTTTTTAAAAAAACTTATTGTTAATAGTATCTTATACCTGATCAAAAAACAAGCATATAGGAGC</w:t>
      </w:r>
    </w:p>
    <w:p>
      <w:pPr>
        <w:pStyle w:val="Normal"/>
        <w:rPr/>
      </w:pPr>
      <w:r>
        <w:rPr/>
        <w:t>&gt;LNC_002828</w:t>
      </w:r>
    </w:p>
    <w:p>
      <w:pPr>
        <w:pStyle w:val="Normal"/>
        <w:rPr/>
      </w:pPr>
      <w:r>
        <w:rPr/>
        <w:t>ATGCTTATTCATTCATAACCAAAGCTCTTCAAATAAATCTCCTCGGTACTTGAACTTGATTCTTTAAAGCCGGGAACTCCATTCAATTAGCCGGGAATAAGCTTTGCTCATTTTCTCTTGATACGCTTACCTTGACCCTTTAGGTTTTTCAAGAAGTAGACACGGGCAGGGAAATTCCTAGCTAGGTTCTTCGTCTCAGTGCTCTCTCGGCGG</w:t>
      </w:r>
    </w:p>
    <w:p>
      <w:pPr>
        <w:pStyle w:val="Normal"/>
        <w:rPr/>
      </w:pPr>
      <w:r>
        <w:rPr/>
        <w:t>&gt;LNC_002829</w:t>
      </w:r>
    </w:p>
    <w:p>
      <w:pPr>
        <w:pStyle w:val="Normal"/>
        <w:rPr/>
      </w:pPr>
      <w:r>
        <w:rPr/>
        <w:t>CCAAATTTCTCGAGGCTTCTCTTCCTTATCCTTCTCTCTCTTTTCTTCCGTCAAATTAGTCTCCAAGAAGCTTCGTCGAAGAGTTGTTCGCATTTTCCTTTTTTTCGTCTCTTTAGTTTTCTGAAAATTTTGAACAAATCGCACTTGTAGTCGCAAGAAATTTTTCGAAAACTGAGTACCAAATTTCAAGTTTCTGTCAGAATTGTGCCGACCTCTACAACAAGAATTGTTTCTTTTTCCTCTTGCGTGTTGTGATATTCTTTTGCCTTTTCAAGTTCTTTTCATATTTTCCATTCTCTTTGCAGGTTTGCACTTGCAGCTATGCAAATTTTGCAGATTGTTGACAAAGTTTGGTACTTGCGTGGTTCCTAACAACATTCAAAGGATTAATGACTTTTGACGACCAACAAATGGCATTGGGTTGCGAGTACGTACACATTTTCTCCTCTTCTAAGGCTGAATACAGATCCAACAAATGAGAAAGAACTCAACTTTACATACAGCAACATGCAATTTTTTTCCCAAGGTAGCTACTTTGTTTTGTTTCTTAATTCTTAAAGTTATGGTTTGACACTTGATATATTTGAATATATCAAAGATCTGATCTCTTTTCTGAATTATGAAATTTAAAGATTATATTTATGTAGATCTCAAAACTGAGTTTTAAACTGTCAAAGCATTCTTAATCCTTTCATTTTCATCTTACTGTTAGATAAAATGGACAGTAGAGGTCTAGCCATAATTGAATATCCTTGAATGATGTTAATTTTTTTGTTAAAAAAAGAAAGGAAAAATATTATACCAATTATAGAATGTTGAAGGAAGTATAGAATAGAGTTTAACTTAAGAAGCCTGCAATTTTGCAAATTGTAATAGACCCCTGTTGGAAGGATTCTCATGATCCTCTATTTATTTAAGTTTGGTACTGAACTGGCACTCATAGGAAGGAAACACTTATTCAGATTTCTCTTCTTCTTTTTTAAAGTACTTTGGGACTGAACAGGCACTCATAGGAAGGCAACAGTATATGAATTAACTATCTCTTACATTATACTTCTGAGGATCTTTATAAATATTCCTTGAATGATTAAAATTGTTGGAATATGAATGTATATGTTATCTTATCCTTCCTATCATTATTTTATATTTCTCATAAATCATAAAAACAAATTTATAATTGTGTTTCAAATTTCAATATAAATAGCCATTAAATGAATGATTACTGACTTTTACAAGACATGATCTCAATAAATGCATATGATGAAAATTTTACATTTCCTTGGTTGGTGTTACTTTTTTTTCAATCTATTCAACAAATTTGTATTTATGTTATTGTTTCTTAGAAAGACAGGTTGGTTCCTGCACAAATAAGGTATTCACAATGAATGATGACTAAGATATGCATGTAATGTTTTTGGAGTTGCAAAATTTCCTATAGATTTTTGGGGTAGTTTATGAAATTGTGATTTTGTACATTTAGGGGGAAGCAAGGGAGTATGGTAAGGTCTTAACTCGGAACATATTATATATGATGTTAAAAGGCTCATTGGAAGTAAGTTTGTAATCAGTTAAGAAGTATTTTTGTGTGAAATTAGCATAATAGTATTGTGGTGCTTATGTTTCTTGAGATCTTTGGTATCCTAATTTGAATTGTTAGTGTTGTTTGGCAGCTTTGATGTTACAAAAGTTCAAAAGATTATTAAGATATGAGCAAAGATGACATGTAGAAGTGGAGATTAAAAATGGCTACTTCAAATTGTTTAGCAAGAATTGAGCATGTTGTCGTCCCTGTTTCAAGTATAATTTATTCATAACATGGGTTTTCACATTACTACTACAACAATGATACTAAACCTATTTGTTCATGAAAAAATTATCTTTTTTTATTCTTCTGTAATGTACAGACTATATATATATATATATATTGGTTTTTCACACACACATATATATCAACTTCTTCATTGGAATGGCATGATAGGACTTTCTTAGTCATATAAAACGCAGGTCTTTTAACGTGTCGCACCAACTTTCCTGAACATTATGTATTCAAGCTTTCTGGGCATAATTTACTGATGACTTAAACACTTGGACCCTAAAGTGGTATGTGTCTTGCTCTTCTCTTCGATGAACTACTTGATTACTTTTAATCTTTAGGTGTGCTAGAGGAGTGAGTCCTTTTTCGTGAGGCTGATCTTTTCATTCATTCAGTGTTCACCTATGTTGTTCGGTCTCTTCAAAAATGTCAATGGGTGCATGTCGGATTCTCCAAAAGTGGTGTATATTTAGAGAATCCGACACAAGTGCGACATCAAAAGTGAAGTGTCTGTGCAACTTAGATTTCTACAAAGCTGT</w:t>
      </w:r>
    </w:p>
    <w:p>
      <w:pPr>
        <w:pStyle w:val="Normal"/>
        <w:rPr/>
      </w:pPr>
      <w:r>
        <w:rPr/>
        <w:t>&gt;LNC_002830</w:t>
      </w:r>
    </w:p>
    <w:p>
      <w:pPr>
        <w:pStyle w:val="Normal"/>
        <w:rPr/>
      </w:pPr>
      <w:r>
        <w:rPr/>
        <w:t>CTCCAAGAAGCTTCGTCGAAGAGTTGTTCGCATTTTCCTTTTTTTCGTCTCTTTAGTTTTCTGAAAATTTTGAACAAATCGCACTTGTAGTCGCAAGAAATTTTTCGAAAACTGAGTACCAAATTTCAAGTTTCTGTCAGAATTGTGCCGACCTCTACAACAAGAATTGTTTCTTTTTCCTCTTGCGTGTTGTGATATTCTTTTGCCTTTTCAAGTTCTTTTCATATTTTCCATTCTCTTTGCAGGTTTGCACTTGCAGCTATGCAAATTTTGCAGATTGTTGACAAAGTTTGGTACTTGCGTGGTTCCTAACAACATTCAAAGGATTAATGACTTTTGACGACCAACAAATGGCATTGGGTTGCGAGTACGTACACATTTTCTCCTCTTCTAAGGCTGAATACAGATCCAACAAATGTATTACCTGTTTTTTCTTGGAAGCAACATTTAAATATAAACATCATCAACAATGAAGATGTGAAACTAAAATTTGCTTACTCTTTTTTGGTGTTTATGAAGGAGAAAGAACTCAACTTTACATACAGCAACATGCAATTTTTTTCCCAAGAAAGACAGGTTGGTTCCTGCACAAATAAGGTATTCACAATGAATGATGACTAAGATATGCATGTAATGTTTTTGGAGTTGCAAAATTTCCTATAGATTTTTGGGGTAGTTTATGAAATTGTGATTTTGTACATTTAGGGGGAAGCAAGGGAGTATGGTAAGGTCTTAACTCGGAACATATTATATATGATGTTAAAAGGCTCATTGGAAGTAAGTTTGTAATCAGTTAAGAAGTATTTTTGTGTGAAATTAGCATAATAGTATTGTGGTGCTTATGTTTCTTGAGATCTTTGGTATCCTAATTTGAATTGTTAGTGTTGTTTGGCAGCTTTGATGTTACAAAAGTTCAAAAGATTATTAAGATATGAGCAAAGATGACATGTAGAAGTGGAGATTAAAAATGGCTACTTCAAATTGTTTAGCAAGAATTGAGCATGTTGTCGTCCCTGTTTCAAGTATAATTTATTCATAACATGGGTTTTCACATTACTACTACAACAATGATACTAAACCTATTTGTTCATGAAAAAATTATCTTTTTTTATTCTTCTGTAATGTACAGACTATATATATATATATATATTGGTTTTTCACACACACATATATATCAACTTCTTCATTGGAATGGCATGATAGGACTTTCTTAGTCATATAAAACGCAGGTCTTTTAACGTGTCGCACCAACTTTCCTGAACATTATGTATTCAAGCTTTCTGGGCATAATTTACTGATGACTTAAACACTTGGACCCTAAAGTGGTATGTGTCTTGCTCTTCTCTTCGATGAACTACTTGATTACTTTTAATCTTTAGGTGTGCTAGAGGAGTGAGTCCTTTTTCGTGAGGCTGATCTTTTCATTCATTCAGTGTTCACCTATGTTGTTCGGTCTCTTCAAAAATGTCAATGGGTGCATGTCGGATTCTCCAAAAGTGGTGTATATTTAGAGAATCCGACACAAGTGCGACATCAAAAGTGAAGTGTCTGTGCAACTTAGATTTCTACAAAGCTGT</w:t>
      </w:r>
    </w:p>
    <w:p>
      <w:pPr>
        <w:pStyle w:val="Normal"/>
        <w:rPr/>
      </w:pPr>
      <w:r>
        <w:rPr/>
        <w:t>&gt;LNC_002831</w:t>
      </w:r>
    </w:p>
    <w:p>
      <w:pPr>
        <w:pStyle w:val="Normal"/>
        <w:rPr/>
      </w:pPr>
      <w:r>
        <w:rPr/>
        <w:t>ACGAGCAGCAGCACGCTTCAGCAACCAGGCACACAAAAATTGTCCTAGCATCGTGAGATGATGCCACGTTGCGCCCCAAGGACGGGAGATCGATCACTAGCGTTGATTCGCCCTTTCCTCTTCCGGAATGGGTGAAATTGCAGAGAAAAGGTTGCCTCCCCTTATTTGTGAAAGATTTTCGAATTTCGAATTGGTCCCTTGTCTATCCATCTTTCCAATCCGTTTCCCTCCGACTTGGAACCCTAATACCC</w:t>
      </w:r>
    </w:p>
    <w:p>
      <w:pPr>
        <w:pStyle w:val="Normal"/>
        <w:rPr/>
      </w:pPr>
      <w:r>
        <w:rPr/>
        <w:t>&gt;LNC_002832</w:t>
      </w:r>
    </w:p>
    <w:p>
      <w:pPr>
        <w:pStyle w:val="Normal"/>
        <w:rPr/>
      </w:pPr>
      <w:r>
        <w:rPr/>
        <w:t>CAACATTTTCAACCAAAGTTGTTCATGTTACCATAATCAACTTACGCCATAAAGTTTCATGAAACATTTTCACGAAAAAAATTTCATATACTCAATTGATAATTTTTGTTCTCTGGATGTTCTGCTAATGTTTATTTTGACCTATAATTTTCTTTTGGACATTCTATATACATGTCATGTTAATATATGATTTCTATACTGCTGCACACCTGGTGTTTGATAATATGTCTGAAACAATTCAATAATATTGTTTTTCTTGCTTCTTTCCTTTTCTTCTTCTCATTTTTTTTCAATTGAATAAACAAGCGAGGACTGTAATGAAGTTGCTGGATGGTGAAAATT</w:t>
      </w:r>
    </w:p>
    <w:p>
      <w:pPr>
        <w:pStyle w:val="Normal"/>
        <w:rPr/>
      </w:pPr>
      <w:r>
        <w:rPr/>
        <w:t>&gt;LNC_002833</w:t>
      </w:r>
    </w:p>
    <w:p>
      <w:pPr>
        <w:pStyle w:val="Normal"/>
        <w:rPr/>
      </w:pPr>
      <w:r>
        <w:rPr/>
        <w:t>TACAATGCAAGCTCAGAAGGAGGCCCCTTCTGACATGCAATGCAAGGACAAGTTTCTACTTCAGAGTGTAGTTGCAACTCCTGGTGTCGCTGCAAAAGATATTACTCAAGAAATGTTCAATAAGGCAGAAGGACGTGTTGTTGATGAGTGCAAGTTGAAAGTGATTTATCTTCCCCCAGCTCAGCCACCATCCCCGGTTGCAGAAGGATCAGAAGAAGGTTTTTCACCAAAGGAATCCATGAAAGATAATGGCCATCAAAATGGTTCTGAGGAAGCTGATAGTGGTTTGATTAACACGAGAGAGAAGGGTGTTGTTGGGATCTACACCTCCTGCTAACAATTGGTATTGCCTTCTTAAAGTTAAGATTTTCTCATGACATTTTCCTTACATTTATATTATGGTAGAAGATTTTAAGCGAAATTGCAATTTGTAGTGTGTTGTTGGGATCTAACCGCTCCTGCTAACGACTTGTATGGTAGAATGGTGTTAGCAACGTAAACTTATGGTTGTTGTTCACATCAGAAAGGATATTTAAATTCTTTGGCTGAACTATAATTCAGAAAGAACTAGCTTTATCCTTGACCTCTTTTCAGTTAGTTTCAAGTTTTTACATTTCCACTCAAGAATATCAGTAATAGAAGTCTACCATGCTGAAATATCTGTTTCACTAGTTTTCTCTCCCAAGATGTCAAATATGTTAAGGTCAAAATCATTTTGTATAACTTTGGAACTTGATCACTCATTTGGTCTGCTGGCTGCTAAGGTACCAGTAATGTCCCAAAGCTATCTTAGAACAAGTTCTCTTTGAGAAACCATCAGACTATACAACAACAACATACCCAGTATAGTCCCACAAGTTACCAGCGGACTATAAATTTTC</w:t>
      </w:r>
    </w:p>
    <w:p>
      <w:pPr>
        <w:pStyle w:val="Normal"/>
        <w:rPr/>
      </w:pPr>
      <w:r>
        <w:rPr/>
        <w:t>&gt;LNC_002834</w:t>
      </w:r>
    </w:p>
    <w:p>
      <w:pPr>
        <w:pStyle w:val="Normal"/>
        <w:rPr/>
      </w:pPr>
      <w:r>
        <w:rPr/>
        <w:t>CAAACAAACACCATTTTCACAACTTAGCCACATCCAATTGTTGAGAGAGAGTTAATTTCTTTAACTTTCAAAAAATGGCCAAGTTTGGTGCAACCTCAATTGCCCTTGTTCTCACATTGAACATTCTTTTCTTCACTATGGTTAGTTCCACTTATGTCCCATGTCCACCACCCCCACACTACAAACCACACCCCAAACCCCACCCTACCCCTACCCCCTCTAC</w:t>
      </w:r>
    </w:p>
    <w:p>
      <w:pPr>
        <w:pStyle w:val="Normal"/>
        <w:rPr/>
      </w:pPr>
      <w:r>
        <w:rPr/>
        <w:t>&gt;LNC_002835</w:t>
      </w:r>
    </w:p>
    <w:p>
      <w:pPr>
        <w:pStyle w:val="Normal"/>
        <w:rPr/>
      </w:pPr>
      <w:r>
        <w:rPr/>
        <w:t>AAGGACAACAACTCCAATGTTCAAAGCGGCAGCACACCCAGAAGGCAACAACGTTTTTTTTTCTTTCTTTTTTTTTCAAGCGATTTCAAACGGATTTAGACAGAAGCAAACGGAAAGCAGTCCGCGGCGTTTCCTCTGCCTTCTTCTCTCAAATCGTACAGTAGCAGAAGCACGCGTCTGCCCCTTTCCTCTTTCGGAATGGGTTGAAAATTTCAGAAAAAAGGTGTTTCGCCTGAATTGTGAAAGAATTGGGAGTTTGAATTTCGAATTGGGGCCAATCCAGATTTTTTTCGTCCCCTTCCCCCCTTCTCCGAACCCTAATGCCCTTCTATATATTACTTGTCGTTCATTGTGGAGAGGGGAATTTTTTTTTGGGGAGGACGTTGAAAAAAAAAGAATTAAAGAGATTTTTAGTTGGATCTTTTGAGCGAACACACATTGAAAGCAGTTTAAGCAAAATAGCTAAAATACATAGAGATACATCCTAGGCAGAGGAAATTTAGTTGTGGAAGCATTACGTCTCTAACTCGATTTACCGCCGGTTCCCTCGAGTTTTATTCGAAATTCGAGATTTCACCTGGGTTTTCTTGTTGCTGCTCGTGTCTAAGCCTTTTTGTGGTTGAAGGATCGAGACTGCTGCCTGTTCTTGTCTCAGTGCGTTGCCCCCGAAAAGAAAATTCTCATACTTCCCAAAAATTAAAAATTGCTTTGATTGGAACAATCAATTTCTCCGGCAACTTCAACTTCCGAGGGGAGTACTTTGAACTTTCGATTCTTCTATTCTAACCATCCAAAGGAACAACAATTTGCAGGT</w:t>
      </w:r>
    </w:p>
    <w:p>
      <w:pPr>
        <w:pStyle w:val="Normal"/>
        <w:rPr/>
      </w:pPr>
      <w:r>
        <w:rPr/>
        <w:t>&gt;LNC_002836</w:t>
      </w:r>
    </w:p>
    <w:p>
      <w:pPr>
        <w:pStyle w:val="Normal"/>
        <w:rPr/>
      </w:pPr>
      <w:r>
        <w:rPr/>
        <w:t>TGAAAAGAAGATTCCATTTCTTCAGAGAAGCAGCTTATTACAGTATAAGTGTTGTTGATGACTAGATTGTATAAATCTGGGAATATGGCCCTTGAGGCAGTGTTTCCAACCATTTATTCAGCCAAAGTTTAATCTTTTTTCCATTCCCAATCTTCAGGCTTGTACGTGAGTTAAATAGTTAAATTCATCCCAGCAATTTCTAATTTGCCTCTGTATGGCTATTCCATAGGGAGCTTTTTCCAGTTTAATGCCCCAGGGAGATTCCATCCTATATTTTACGGTCACAACTTTTTTCCAAAGTTCTTCCTTTCCATCACTAAACCTCCAATGTAATTTGAAACCATCAAATCAACTCATACACTATGTGGAATCGGCAAAGTGCACCCAGATTTTAGAACCTACCAGCAATGCTTACCTGTTAGTCTGATTATTTAACAAACAG</w:t>
      </w:r>
    </w:p>
    <w:p>
      <w:pPr>
        <w:pStyle w:val="Normal"/>
        <w:rPr/>
      </w:pPr>
      <w:r>
        <w:rPr/>
        <w:t>&gt;LNC_002837</w:t>
      </w:r>
    </w:p>
    <w:p>
      <w:pPr>
        <w:pStyle w:val="Normal"/>
        <w:rPr/>
      </w:pPr>
      <w:r>
        <w:rPr/>
        <w:t>CTAAAACTTGCGCCTTGGTGGCTATGTGGTATGTCACTAGAAAATAAATTTAGTTGGCAAAGTGATATATCAACTCTGAAGGAAATGTTATGGATGAGTATGTTAGTGGTTAGTCACCTAATCTTAATTAACAATGTTAAATTATACCTTTGTATCTGAAGTAAAAAAACTACAAAATGGTTCTGAACTTGATTGATACCAGTTTTACAAAATATTTCAGTTCCCTTAACTATATAATTTTGCTGTTGTTTGTAGTTATTCTGCATTACATAGTTATTTTTTAATTTTTGCTTCATCCTACTTCATTAAAGCTTGCGCTTTTACTGGAATTTTTTGCTTAAATTGAAGCACTCACTTCCTTAGAAAAACTTGGCGCTTTTCTTTGTGTTCAACTATACTCCCATGTTCTGCTTATCTAGCATGAGTTACAGCAGAACTTGAATTTTCTGCTATCCTACATGAAATGGTTAAATGGATGAAAAGAGACGAACTAATGTTCACAGTGAACTTGTTTAAGAGCATGTATGGTATTGATAAACAATTATATTTCTC</w:t>
      </w:r>
    </w:p>
    <w:p>
      <w:pPr>
        <w:pStyle w:val="Normal"/>
        <w:rPr/>
      </w:pPr>
      <w:r>
        <w:rPr/>
        <w:t>&gt;LNC_002838</w:t>
      </w:r>
    </w:p>
    <w:p>
      <w:pPr>
        <w:pStyle w:val="Normal"/>
        <w:rPr/>
      </w:pPr>
      <w:r>
        <w:rPr/>
        <w:t>TAGCGCGTACCAGACAGCCCCGTACGCGATTTCTTCTCCTTCACGCGTCAAAATAGACGGAAAGTTTCATCGTCTTCATCTATAGTGCAGCAGGAGCAGACCTGCAGTTGCGTCCTGCAACATCTACCCACCTCGATCTTTTCATCCGAATTTTGGGGGATTTAGGTTGAAAACTCGTACAAACAATGATTTTGAAAGAAAAATTGAATTTGGGAATTTGTGGGAGAATTCCGAATTAGCCCCTGTTCCTATCCGTTCTTCATCCAAAATGTGAACTCTAATTTTTCCCATATAAATACCTCATCCTCTTCACTGTGAAAAGGGAGGAAATTTTTGGGTTTAGAGAAAATTGTTGGGAAAAATATTGGTAGAGTGTGTTGCCATTTGAGAGAAAATACAGTGAGTTATTAACTATAAATATATAAGCACAAATATTCGAGAGTAGCTCTCAGAGGCAGGGAGGGCGAGAGTTTCAAGCTCTGCTCGGGTCTTTGTCCATTTTCTCCACTCACATAAGTTCATCGAGTCATTGTGGTTGTGAAGGGCTGTTCTCCTGCTAGTTTTCGCTCAGTTGGCTGCACTATAAAAGATTCCGGTGCCACCAATCATGTTACGTCGGATTTGTCTCAACTATCCATTCACACGGACTATAATGGTGAGGATCATCTTGCTGTAGGATCTTCAGGGAAAATCTCTACTTCGAGGGTCACTTGATGATGGATTATATCGTTTGAATGGTGGTAGGCTTCCAGTTATCTCATCCTCAGC</w:t>
      </w:r>
    </w:p>
    <w:p>
      <w:pPr>
        <w:pStyle w:val="Normal"/>
        <w:rPr/>
      </w:pPr>
      <w:r>
        <w:rPr/>
        <w:t>&gt;LNC_002839</w:t>
      </w:r>
    </w:p>
    <w:p>
      <w:pPr>
        <w:pStyle w:val="Normal"/>
        <w:rPr/>
      </w:pPr>
      <w:r>
        <w:rPr/>
        <w:t>GAAGGATTTATCAAAGAAAATGTAATTTTCCTTAGTGTTTTCTTTTGGAAGTTTCTACTCATTAATAAAATGTGAACATCTTTAACAGATTTGTAAATAAATTTTCTTTTTGAATATAATGGAACTTTCTGATGTCTGAGTGGATTACTTGGAAGCCTCTTAGGAGGATCAACATTTCTATGATGCCATTAAGATTAGGAAAAAATGATGACAAATATACTGATGGAGAAACAATTAAATGCAAGAAGTAGATTGTTTACTGTTGTTATGGACCCTTAATGTTGTGTGACTTGAGACTAAATTGATTGGTTCTCTTTTGTTTTTCTCTTTTATTGCATGCTAAGTTTTGTTTGAAGTGATGATATCCATACTTGTATAGTGATATGGTTTTATCATTATTCTGTTTCTTGTTGTTTCTCTGTTATGTTAACCCTCTATACATAGCATATCCTACCTTATTGGACTGGTTAAGTCACGGTACTTAGAAAATAACAGGCTAGCAAATATTTATGTAAACATACTTGGTATAAATCTTGTTCATCATGTTTGTTGAGTTTAGAACAGGTACGTGGTACTTGAATAATTTATTCCACTATTTGGTTAACTACATAAAGATTTTGACTGTTTGCATGTGTCTTGTCGGCAATTTTGCATGTTTAACTCCCCATTAACATGAGAAGTTTTGTACACTGGAATTTCTAATCTGTAATTTGAGTAAATCCATGGAATCTGAAACCTTGAAGTTCAAAAAACACTCTTCAGAGTAGGATATGAGGAAATATTACTCTTTAACTGTTGTGTCCCATTTATTCTTGATATAGCTTTTGGCCGTTTATTTACTGTCAGGCATCCTTTGATCCATCAAATCCAGTTACATCTGTTGATCTTCATAAGATTTTTGAGAATTGTTCCCAGAAGCACATGCATTTGAAGGCAGCCGGTGCACTAAAGCTCTCGCTATGCCCGGGCTTCGGGGAAGGGCCGAACCACAAGGGTTAGAAGCACAAACCTATGACTCAAGTTATCGTGGATATTCAAGAATGTAGCATAATTTGCAGCTACACATCTGGCATTGTAAATGGCTGGTTGGTCGGAGCTTCCACAGGATTTGCTGAGATTGATAGGTCATTGTCTTGTTACATATACCAAGTCCAGTTCACATGTGTTTGAACTTCATGGAGATATTCTGGATGGGAACGATGCATATGAGGAAGGTGAACTTGTTTGATGTGTGGATGAGTCGTTGGCGTCAGCAAAGAAAGCCAATGGAAGCTTAAATGGTGTAAACAACATGACGCCTTCGATCAACAAGTGAACGAAATGCCTTACAGAGATTCTATGAAATTTTGGGGAAGAGGAAGACTCTTCCCATATGGCATCAAAAAGAGTAGTTCTCCATCACCGGTTGTCGTCACCAGGTCTCCTAAAACCGAGGAACTGGTAGTCTCCCTCAATGACCATGAGGACATAGTCAGATGTATGAGAAGAGGATTAGCTGATAGATGTTCATGGTTCTGAAGTCTTGTTGGGTCTATAATGTTTGGTGTTATTCTGATGTGGCAACTGGATTTGAACACCGGATAATGGATGCAATAGACTGATTTCACCTCTTCTCCAACTGTGATAAGCCATCCCATTGATTCCATACATCTTTTTCCACGGGCTCCCGGGATACTCTTCTTCAATATCATGCCATTATATAAACTGAAGAATTTTCTACATGTTTTATCATCCTCTTCCTCAGCTAGCATTAGCCATGGAACCCTTGGCAAATTACTATTAAAATTATCCTTGGTGGCCACTGAGTGCCACAATCTGCGAACAGTGCGGAAATTAAGGTAATTCTCAATCAGCTTTATTCGTCTAACAATTACAACCAACAATTCACGGTTAAGCTCCGGCCAATCAGCCATTGTTCTCATTTTCAAGCCCTAGCTACCGAAAAGATTTAATAATATTGGGGCAAATGGTAGGAAAATACCTAATTTATGTGAATCGAGCTCCCGGCAAACACTGATAAGATGGAGAAGCACACTGCTGCTTCTTCATCAACCTACTTTTTCAGCAGCAACAGGCGAAGTTCCAGTGAACACTGATAAGCAGCACACTGTGAGAGTCATGTTTGGTAGAATATCAAGCAATTTTCAGAAGTTTTTCTTTTGCTTTTATTAGACTAGATTGTTGAGAAAATGATCTTTAATGTATGAAGGGATTCTGGCCAAAATTATCCCTTTTGGTGTTTCCTTAACTTTTTCTTTTTTTTATTTGTAATATAATCGTGAGTACTAGTTGTCCTTTTTCACTTACCAAATATGTCAATTTTCTTCCTTTTTCAAATTATAAACTATGTTGGTTTGTTTGCCTTTTAGTCAACAATTGAGATTCTTAATTTGAC</w:t>
      </w:r>
    </w:p>
    <w:p>
      <w:pPr>
        <w:pStyle w:val="Normal"/>
        <w:rPr/>
      </w:pPr>
      <w:r>
        <w:rPr/>
        <w:t>&gt;LNC_002840</w:t>
      </w:r>
    </w:p>
    <w:p>
      <w:pPr>
        <w:pStyle w:val="Normal"/>
        <w:rPr/>
      </w:pPr>
      <w:r>
        <w:rPr/>
        <w:t>CTCTAATTTATGACCCCATCTGTGGGATTACACGGGGTATGTTGTTGTTGATAGGTCGAGTGAAATTTTATTGATACAAGCCTGCAATAAGAAGATGCTGGCAAGAGGGGTTACAACCCAGTAGTTACAGTGCAACCTATGTTTAAGGATAATTACGCTTTCTTTTTTCCTTAAAAGTTTGATGAATCTTTTCCTTCTAGATAGTCTGCCAAATTGCTGTAGGAATTGAGTTTCAAGTGTACCTTCGCATTGTTCGTTTGATCCCTAAGGTGTTAAAGAAGCCCTAGTACAAATTGTAATCAACACTTGAAACAAATGCATTCTGGAAGTAGGTTGATTTGGGTTTGATACCCTAATTGAAGTTCATTTATCAAGTGGTGCCACATAAATTGGACAAAGGGAGTAGTGTCTTAGTGCCTTTAGCTTGTTGGCATAAAGAAGTCATCACATGATAAGTTGAGACTTGAGACCACTATAGGAGGCTCAACTCAGGGGTAGAATCTACAGTATAAATAGTGAGGGGGTTCAACTGAATCCAGTAGCTTCAGCTGAGACCCCAATATACGTGTTAAAAAAACATTAGATAGG</w:t>
      </w:r>
    </w:p>
    <w:p>
      <w:pPr>
        <w:pStyle w:val="Normal"/>
        <w:rPr/>
      </w:pPr>
      <w:r>
        <w:rPr/>
        <w:t>&gt;LNC_002841</w:t>
      </w:r>
    </w:p>
    <w:p>
      <w:pPr>
        <w:pStyle w:val="Normal"/>
        <w:rPr/>
      </w:pPr>
      <w:r>
        <w:rPr/>
        <w:t>CTCTTATCACTTTGATGTTATTGGAGGTTTGAATAGAGAGAGGCAACTTCCTTATTCCATTGCATCCGACCACCTTAAGTTCCTCCAGGTGTTCCCACATACTCTGTGCCTCCCCAAAAGTTGCTAATTTTGGCAAGTTTTCCAAAGATAACTTTCGAACTCTTGGAATTTCTGCACTAACGAGTGTCGTCTGACTTGAGACGAATTGTGCCAGTAACTCTGTCAGATGATCACAACCGGAAAGTGAAATTTCTTCCAAGTGCCTGGGTACAGAAAAAGCTCCACCAACATTAAAAAGACATGTTAAATTATCACAACCGAATACATCCAGTTTGCGTAATTTAGAAAATCTTAGACCCAGAAAATGACCGAAATCAGAAACACTCTTTAAATGATCTACATAATAGAAGCTGAGATATTCCAGATTTGGAAGAGGGTCAATCTTTCCACTTCCTTCTTCCACTGGTCCAAAATCACAACGACAGTTGATAATGTATAGTGATTTTAATCCATTAAAACACTGGTTTGCAATCAACTTACTAAGACCCATGCAAGCTACCAACTGCAAATGTGAAGCAAACTGCAACATGCTTGAGAGCTCTCCGTTACTGAAAGTTTCACACTCGTGGACAATTATCTCCCTTCTTGACTTGTCGAATGGAACATGAAATGAAAATTTCCCAACTTCAATACTAAATCGTTTCAATCTTTTCATCCAGGTGTGGTCTCTATTGAAAATCGAAGAGCTGTCCAATGTAATAAAAAGACCAGTCAGATTGCGTAGAGATGATAGCTCATCAAAAGAAGTTGCTCCAAGACAGGTAGTTTTAATAGCCTCAGATTTGTCAACTTATCCATTCCTTGCGGAAGACAACATAACCTTGTATTATCACAATCAAGCAACTGCAAATTGTAAAGTTTACCAATAGGTGGTAACTCTTTCAACTCATTGCAATTTTGTAGTATTAGAGCACGTAGTTGACATAAACTATTGATGGAACAAGGCAGTGCTCTAATTCCAGTTGCACTCAGATTCACAACTCTTAGAGCTGGAAATGACAAAAAAAATCCATGGGGAATGTCCTCAAGGAGTTCATTGTTTTGCAGAAGTAAAGAAGTTGTCTCGGGGCATTTTGTGAAGCAATCAGGTAGACATTCGATTTCATTACTTACGAAAGATATTCTCTTGACAGAAGATGATACTTTAATATGTGATATCCCAGCCAACCCAACTCCAGCTCGAATAATAGAGTTGTGTTCATCCCCAGAGGAATTTTCTATCCATCTAACAACATCACGAACCACGTCATGCATCTTCACATAATCTATCTCATGGGCTTCTCGTAGCAAGCAGGTATCTTTTAGACTTCCAATCATTGTGACTCCCCTGTTGTAGGCTTCTTCATGTGTGTCATGTTCACCGAGGAACCCCTCTGCCCACCAGCAATGTATGAGATCATCTGTTGAAATAGCCGCCGGATATAAGGAGCAATACAACAAACAACTTCGAATATCACCTCTCTTTTTGTTCACAGAGGATGATTCAATATCCTGAGATTCTAAAGAATCAAAACTCGACTTGATGACCATGTAAACCTTTTCTTCTACACTTTTGTTATGAGGTTCGGACATTCTAAGTGATTTCAAAACATCTTCCCAGAGCTCGACCCTTGTCTTTCCTCTCATAGATGTTCCAATAACAGTGATTGCTAAAGGTAAAC</w:t>
      </w:r>
    </w:p>
    <w:p>
      <w:pPr>
        <w:pStyle w:val="Normal"/>
        <w:rPr/>
      </w:pPr>
      <w:r>
        <w:rPr/>
        <w:t>&gt;LNC_002842</w:t>
      </w:r>
    </w:p>
    <w:p>
      <w:pPr>
        <w:pStyle w:val="Normal"/>
        <w:rPr/>
      </w:pPr>
      <w:r>
        <w:rPr/>
        <w:t>TCTGAGTCTGTTGGACGTGTTAACATGTCCTTCCAGGGTGTTATGGGCTGAAGTGAAATTTTAAGATTCTCTTTTTCCTGTTATTCTCTTGTTTCTCATGTAGTTGCCATATTGATTGAAGGGCTCCTTCGTCATCTATGTTGATTTGAGGAGTCTTCTTTCCCTTTCTTTTGGGTGGTGGTGGTTGGATGAAGATGTTCATGTTATTTTATATTGTGTTTGCCAATCTGCCACTTGCCATCACCCTAATATGCTAGTTTTAAGGTTTTATGTTTTTTCTATGCTTCACCCAGCATTATGTTATTTGGATATCTAGTTTTTCATTATCTAGTAATACTTGTGTGTCTGACCTGTTCTGAGTTTCTTTACCTCTCATTTTAGCTGCTTTTGTTCCCCTCCTGGTTGGCTCTTTCTGTCTTTCTGTTTCCTTGAACTTTTGGTGTTGCTTGCTCACATACTCTTTCAAAGTACTGTTTACCCTTATTTAGCTATTAAATTTTGAAGTGTCAAGAC</w:t>
      </w:r>
    </w:p>
    <w:p>
      <w:pPr>
        <w:pStyle w:val="Normal"/>
        <w:rPr/>
      </w:pPr>
      <w:r>
        <w:rPr/>
        <w:t>&gt;LNC_002843</w:t>
      </w:r>
    </w:p>
    <w:p>
      <w:pPr>
        <w:pStyle w:val="Normal"/>
        <w:rPr/>
      </w:pPr>
      <w:r>
        <w:rPr/>
        <w:t>GAGAATCTTTGGGTTCTACTATAGAACGGTTTAGAACAATTGTGAAGATTTCATGTCCTTAATCGTGTTACTTGCCTAAGATTTATAATTCTATCTAAGATCAGATCAGCTTGTGCCTTCTTTCTCCTTCATTTCATGTTTAGAGTAATGTCTGTTCTTTTTTAAGTTTTGTCACCGTTGGAATATTTATGGTAGTGCATCTTTGCGTTTGTTTCCCATTCTTGGTATCATGAATAAACTTTGAATTAATTTATGCACTACAAGGAATGCCAGTTATTTTTGCTACTATTTTGTAACTCGTATGCATCTCTTTGATGCCAGTGAAAACCTTTTCAAAAAGAGGAATGTCATATTCATAGATTTAACCACCAACTTTATTTGGGTTGACCAGTTTGTAACTTCTATGTTGGAGTATTTAGTTTTGTATTCTTT</w:t>
      </w:r>
    </w:p>
    <w:p>
      <w:pPr>
        <w:pStyle w:val="Normal"/>
        <w:rPr/>
      </w:pPr>
      <w:r>
        <w:rPr/>
        <w:t>&gt;LNC_002844</w:t>
      </w:r>
    </w:p>
    <w:p>
      <w:pPr>
        <w:pStyle w:val="Normal"/>
        <w:rPr/>
      </w:pPr>
      <w:r>
        <w:rPr/>
        <w:t>ATGAGTAGCTTTGTATTAAAAGACAAAAATAAATCATCATCCACAACAACAACATACATATGGGGAGGGTTGAGACCGTTTCGGAAAGACACTCTGGCTAAAATATCACATATCAAAGCAGTTTGAAAAGGAAAATACGGTAGAAAAGAGGACATTTCAAATCATAAGAAAACATTACATAGCATTTAGAAAACAAGGAACAGTAATAACAGCCAAATTGCACAATAACCGAAGCATATGAAACAACATGCAGTAGCAGAAATAAACTACAAGATTAATGCTACTACTACTGGTATGAAAGGAGAAACAGGTAGAATGCATCAAATTACCACCAAGCCTATCCCCTTGGAAAGTGAGACAACATCACTACCTACTAACCTTCTACCTTTATCTGCAACCTTCATATCCTCTTACCTAAGGCCATGCCCTTGGTAAGCTGAAGATGCGTTGGTTTTTCCTTTTGTAGTTTATTTGGATGATGAATTGAGATGATTCCAGTTATAGTGATTGAATGAAGAACAAAATTTTC</w:t>
      </w:r>
    </w:p>
    <w:p>
      <w:pPr>
        <w:pStyle w:val="Normal"/>
        <w:rPr/>
      </w:pPr>
      <w:r>
        <w:rPr/>
        <w:t>&gt;LNC_002845</w:t>
      </w:r>
    </w:p>
    <w:p>
      <w:pPr>
        <w:pStyle w:val="Normal"/>
        <w:rPr/>
      </w:pPr>
      <w:r>
        <w:rPr/>
        <w:t>TTTCAATGTTCCTACCAAACACACCTTTTCATCTACATTTTTCACATACTTAAAGCGTCCAACAATATCTATATATTGAGTCTTAATTTTCACTAGATATACTTCCCTTCTACTTTGCAAGCAACAATTTCATTCTTTCATTGAAGAAAAGAAGAAGCTAAGGCAACTCAAACACATCTAGTTGTAGCCGGTCTATTAATTAGTGACAATCATTTTCGCAATTGGTTTCGCATCGCCAAGAGATATCGATTCCAATAAGCCCTAATAAAGGTATGGCGATTCTATTAAGTAGAATTGCCATATATCCCCTTTATTAATTCGGATCGATGTTAAAATTTCCTGGCAATGTGAAACCAGCTGCAAAGGTGATTAATGTAACTAGTAGAGTGGCCACAACTAGATGTGTTTTATATGTTGAAAAAAATAGCTTTGATTTCTGCTAGCTTCGGGGCAGAGCTAGATAGGGGAGTGATTCATCCAAACTTTCATGAATGAAAAATTACATAGTGTTTTTTTCTATAATACATATAAATATTTTTCAGACAATATTTTCTTGCTTACTTAGTAAACAAATACAAAAATTTAAGAATATCACTTATTATTTCATTATTACTATATAATCGAGCTGCCTTCATAATATATTCCACTCTGTTTTCATGCTTTTGTCCTAGCTTATCATGTCTTCAATTGCAGCACTCACGGGCACACCGTAGAAAATTTAC</w:t>
      </w:r>
    </w:p>
    <w:p>
      <w:pPr>
        <w:pStyle w:val="Normal"/>
        <w:rPr/>
      </w:pPr>
      <w:r>
        <w:rPr/>
        <w:t>&gt;LNC_002846</w:t>
      </w:r>
    </w:p>
    <w:p>
      <w:pPr>
        <w:pStyle w:val="Normal"/>
        <w:rPr/>
      </w:pPr>
      <w:r>
        <w:rPr/>
        <w:t>CTCCAGCGCCGGCGCTGGTGACGTTGCCGGAAATCGTGGTTTGAACATGACGATGTTCTCCGCCGTAAGTCACAATAAGCATTCCTGGATCGTCGGTGGCTCTCTCTACGTGCTTTCTTGCCGGACATCCTCTTACACTACTGCATCGTGACACTTGCCGGAGCTAGAGGTTCTACCGGAAAATTCATCAGACAGATCATGATCGCGACACCTTTTCCCGGCGATTGGTGGCTTCCCGGAGGATACAGGCGGACGCGGAGAGATGATGAGAAAAAGATGAAGAAGAAGAAGTCTATATATAGGTAGAAAAGGATGACCGGTTGACTGGGTAAGAGTCAAATCTTTTGATCTAACGGCTGAGATTTATTTAGAAATAATTCTAAAAAGACAAAATAGTAGCATGCTAGTTGACAGCTTCCATTAGCTTTATTCCAAGGGGAAAATGGTGGGATCCAATGTATAATAAAAAAAAAAAAAAAAAATTGTCCTACATTTTATATGAAGCATATTATATCATAGCAATATATTATTTTTATACTCTTTTCTTCGTTTCATTTTATATGAATTACTAAGAAAAAAACGTGACGCATTAAAAAGATAAAATGAATATTTTAAAATTAAATTGTTAGTTAATATAGAAATGTGAC</w:t>
      </w:r>
    </w:p>
    <w:p>
      <w:pPr>
        <w:pStyle w:val="Normal"/>
        <w:rPr/>
      </w:pPr>
      <w:r>
        <w:rPr/>
        <w:t>&gt;LNC_002847</w:t>
      </w:r>
    </w:p>
    <w:p>
      <w:pPr>
        <w:pStyle w:val="Normal"/>
        <w:rPr/>
      </w:pPr>
      <w:r>
        <w:rPr/>
        <w:t>CTCCTTTTTTTTTCTTCATTTCAATTCAATTCATTTCTCCTCTTTATTTTATTTTTTGTGGTTCTAATATATTGATTCTTTAACACCATATCAAAGAAATATTCTTTTCCAATTGATTTTATAATTTTCCAAGTAATCTTTCAAACAAATATCTCAAATCGAATATAACACGTTAAAATACACTGATCGTATAAATTTCATTACATAACTAATAAAAAGACATGAAAGGAAAATAAACGCACACTCCCTTATACAAAACACATATTCAAGAAGCAACCATGAGTTGTATTGGTGGAAGATAACATATATCTATAAAATGAATTAAGGTATGCGTAAAAAAGAGGAAAAGTTTGCTAACCTGATTACTCATAGTAAATGAGGGAGCAATAGAACAAATATCATCAAAAAGTTGAGCATGATGATGACCATTATTGTTGTTATGATCATGATGATTAATATTATTGTTATTATTATTATTGATATTTTGTTGATGATCATTTCC</w:t>
      </w:r>
    </w:p>
    <w:p>
      <w:pPr>
        <w:pStyle w:val="Normal"/>
        <w:rPr/>
      </w:pPr>
      <w:r>
        <w:rPr/>
        <w:t>&gt;LNC_002848</w:t>
      </w:r>
    </w:p>
    <w:p>
      <w:pPr>
        <w:pStyle w:val="Normal"/>
        <w:rPr/>
      </w:pPr>
      <w:r>
        <w:rPr/>
        <w:t>CTCTGCCCTTTGCTCAGTTAACTTTTTTGCGGCCGCCTCTTATTCGCTTGGTGCAGGTCGGGACCTCATTCGCCGGCGCCGGAAATAATGACGGACGACGGCGGTGTTAATTCTACTAAGTTGTCAACGACGAATATATTTTGATTAGCGGCGAAATTTGGGTCCTGCCTTGCATCAACTGAATTGGAGACAGCTGTGAATTGAAGATTTCGGATTGATTTCAGCTAATTTAGGTTCGGTTTAGATCGATCTAGTATTGGTGATTTGCTTCGACTCAGCTCCGTTCAACTTCAAATGCAGCTATGCCATCAGAGGAAGGAGATGAGAGTGTCCATGGTAGCTTGCCAATTCTTAATGTTGGTACCCTCTGCTATGTATGTGGATGGCAAACTCCTCG</w:t>
      </w:r>
    </w:p>
    <w:p>
      <w:pPr>
        <w:pStyle w:val="Normal"/>
        <w:rPr/>
      </w:pPr>
      <w:r>
        <w:rPr/>
        <w:t>&gt;LNC_002849</w:t>
      </w:r>
    </w:p>
    <w:p>
      <w:pPr>
        <w:pStyle w:val="Normal"/>
        <w:rPr/>
      </w:pPr>
      <w:r>
        <w:rPr/>
        <w:t>CTCTGCCCTTTGCTCAGTTAACTTTTTTGCGGCCGCCTCTTATTCGCTTGGTGCAGGTCGGGACCTCATTCGCCGGCGCCGGAAATAATGACGGACGACGGCGGTGTTAATTCTACTAAGTTGTCAACGACGAATATATTTTGATTAGCGGCGAAATTTGGGTCCTGCCTTGCATCAACTGAATTGGAGACAGCTGTGAATTGAAGATTTCGGATTGATTTCAGCTAATTTAGCAATTTTCATGAAACTAATGCCTAAATGATGTTTTGGATACTGTTGAGCTTAGGTCATTT</w:t>
      </w:r>
    </w:p>
    <w:p>
      <w:pPr>
        <w:pStyle w:val="Normal"/>
        <w:rPr/>
      </w:pPr>
      <w:r>
        <w:rPr/>
        <w:t>&gt;LNC_002850</w:t>
      </w:r>
    </w:p>
    <w:p>
      <w:pPr>
        <w:pStyle w:val="Normal"/>
        <w:rPr/>
      </w:pPr>
      <w:r>
        <w:rPr/>
        <w:t>ATCTATCTTCCCTCCACGTGTCTTCATATTATTCGTTCGTTTTATCTATAAATAAGATCTTTTCTTCCTTTAGCCATAACTCTGGTCTCTGCCCTTTGCTCAGTTAACTTTTTTGCGGCCGCCTCTTATTCGCTTGGTGCAGGTCGGGACCTCATTCGCCGGCGCCGGAAATAATGACGGACGACGGCGGTGTTAATTCTACTAAGTTGTCAACGACGAATATATTTTGATTAGCGGCGAAATTTGGGTCCTGCCTTGCATCAACTGAATTGGAGACAGCTGTGAATTGAAGATTTCGGATTGATTTCAGCTAATTTAGGTTCGGTTTAGATCGATCTAGTATTGGTGATTTGCTTCGACTCAGCAATTTTCATGAAACTAATGCCTAAATGATGTTTTGGATACTGTTGAGCTTAGGTCATTT</w:t>
      </w:r>
    </w:p>
    <w:p>
      <w:pPr>
        <w:pStyle w:val="Normal"/>
        <w:rPr/>
      </w:pPr>
      <w:r>
        <w:rPr/>
        <w:t>&gt;LNC_002851</w:t>
      </w:r>
    </w:p>
    <w:p>
      <w:pPr>
        <w:pStyle w:val="Normal"/>
        <w:rPr/>
      </w:pPr>
      <w:r>
        <w:rPr/>
        <w:t>CAATCTCCCACTTAGACTCTTAACTATGCATTTACAACTTTCACAAGCATTCCTTTATTTCTATTTTCTCATGCAATTTTGTCTAGTAGTGCTTCGTCGTAACAAATCGATTTTGTACTAGATCTTGAGAGAGCTTCTCATGAAACCTTCCAAGAGTGTACTTCTTTTCAGATCATAAAAGTTCTCTCAAGCATACAAAACAAATCAATCTTCGCTATGATTCTCCCACTACGACTAAGCACTACATAATCACACTTTCATGATCTTGAGTCTTAATATTTTCTTCAAAATCTTTCGATATTGAAATATTAACAACTTTTCATGTAGTGTTCTTCAATTTGCTCAACATCACTTCCACTAC</w:t>
      </w:r>
    </w:p>
    <w:p>
      <w:pPr>
        <w:pStyle w:val="Normal"/>
        <w:rPr/>
      </w:pPr>
      <w:r>
        <w:rPr/>
        <w:t>&gt;LNC_002852</w:t>
      </w:r>
    </w:p>
    <w:p>
      <w:pPr>
        <w:pStyle w:val="Normal"/>
        <w:rPr/>
      </w:pPr>
      <w:r>
        <w:rPr/>
        <w:t>ATATCATAAAAGACGAAGGAGCCATCATTGGTAGTAAGTGACACAACAGAGTTTCTCATAATTTTGGGTTTAGGCTAGGGATAAACATTGAGCCCATACTTATTCACCCTTGTTATGGATGAGCTATAACCTACACAAATACGAGATGAGGTCCCATGGAGTATGCATTTGCCGACAATGTTATGCTAATTGACGAAATTAACTATGCTGTCAACCAAAAGCTTGAACACTGGAGAAACTCTCTTGAGAGCAAGGTTTTTGGATGAGCAGAATAAGACAACATATGTAGTATCTACGCTTATTATTCTAAGAGAATGAAGTAATAGATTGAGATATTACAGAGGTAATC</w:t>
      </w:r>
    </w:p>
    <w:p>
      <w:pPr>
        <w:pStyle w:val="Normal"/>
        <w:rPr/>
      </w:pPr>
      <w:r>
        <w:rPr/>
        <w:t>&gt;LNC_002853</w:t>
      </w:r>
    </w:p>
    <w:p>
      <w:pPr>
        <w:pStyle w:val="Normal"/>
        <w:rPr/>
      </w:pPr>
      <w:r>
        <w:rPr/>
        <w:t>ATAGAAAATTTGAGTTTGTGAACTCATTTCAACTCCTTTTTCGAAACGGTTTTCACTATTGGATTCTAAATTTCTTGGGGAACATTTTTCACTAAAAATTTCCAGATTTCGAGAATATTTTTCGGAACGAGATTTTTTTGACCATTTTACCCTTTTCTCCAAATTTTACGATATTGGTGTTGTTAGATTCGTATTTATTGTGGGATTCCATTTATGAATAGATTGTGGTGATTTGGAGCGTGCTCGGAAGGGTAAAACTCAAATTTGAGTTACTAGTTGAAGTGTTTTGAGGCAAGTGACTTCTAAACTTTGTTAAACTCTTAGACTACACATGACTACTTTCCTAATTGTGTTGGGGAGTAATGGGGATTGAGGATGGGTTTTATTTGTTGATTGAAATTGTTGTAAATGAAAGATGGGGAATAAAACGAGCTAAATGTGTTATATGTGACTTGAATTTGTTGAATAAGTCATGTGATAACTGATATTGAGGGGATAGAAGAGCATGAGTAGGCTATGATTGATACATACATTGATGTTGAGACAGATGATGTGTAATACTATGATGTGGTCGTGATATGGTTGTGATTGAGACAGGTGATGTGTAATACTATGATGTGGTCGTGATATGGTTGTGATTGAGACAGATGATG</w:t>
      </w:r>
    </w:p>
    <w:p>
      <w:pPr>
        <w:pStyle w:val="Normal"/>
        <w:rPr/>
      </w:pPr>
      <w:r>
        <w:rPr/>
        <w:t>&gt;LNC_002854</w:t>
      </w:r>
    </w:p>
    <w:p>
      <w:pPr>
        <w:pStyle w:val="Normal"/>
        <w:rPr/>
      </w:pPr>
      <w:r>
        <w:rPr/>
        <w:t>CGTCCGTGTCGGTATATGGACCTCGCGAGTCCCCCATGGGTCATGAACTCTCGATGTATTTTCGAGGAGTATCATGTATATACGGTTGAGAGAGTACTTGGCATTCTGAGGCATATCATTTCATGGTGTCACATTGCACTGCATCTCATTACATCATTTATTATTGTTGATTACGTGCTTTATTGGTGGTTGTACATTATGTGAAGTTTGATTATCCTTATTTTGATGAAACTCGACTAATAA</w:t>
      </w:r>
    </w:p>
    <w:p>
      <w:pPr>
        <w:pStyle w:val="Normal"/>
        <w:rPr/>
      </w:pPr>
      <w:r>
        <w:rPr/>
        <w:t>&gt;LNC_002855</w:t>
      </w:r>
    </w:p>
    <w:p>
      <w:pPr>
        <w:pStyle w:val="Normal"/>
        <w:rPr/>
      </w:pPr>
      <w:r>
        <w:rPr/>
        <w:t>GAGAAAATGGCATACATGTTCATTTCTTCCCCTACTCTTTTGTTGAAGTTGTTAGTGTTAGTGTGTCTTCCTTATCCATGTGTAAGAGTCATGCAAATTTTATTGTTAGTGGTTCTTTATTTTTGATATTTAATCGTTTCTTGCTTCTATGTGGTATTTTAGTTTTTGTTGTTAATATTTATGACTAGATTATGGGTAATAAGCCATCTTTCTAAAATCAAATACTCATTGGTGTCCTCTTCCGTAACTCATAAATCTCTTCCTATTTGTTTTATTAAATCTGTGTGTTGTTGTGATCATATTTATGTTGGCTCTTCTTGTCTTATGTATGTCAATTAAAATCTGCAATAGCTTATCTACTAACTAAATTGTTTAAATGTTAGTTTGTAGTCATATATTATTATATGCTGCTCCTTACTGTATGTTCCTTCTCTTTATTTGCATGAATCTGCC</w:t>
      </w:r>
    </w:p>
    <w:p>
      <w:pPr>
        <w:pStyle w:val="Normal"/>
        <w:rPr/>
      </w:pPr>
      <w:r>
        <w:rPr/>
        <w:t>&gt;LNC_002856</w:t>
      </w:r>
    </w:p>
    <w:p>
      <w:pPr>
        <w:pStyle w:val="Normal"/>
        <w:rPr/>
      </w:pPr>
      <w:r>
        <w:rPr/>
        <w:t>TGAAGACATTGCTGTGATAGATTTATATCATAATATTCCATTTGTACACAAAACTATTATGTTTCCATCATTCCAATTTATATATAGTTTTTGTACTCACTAGCATGGGTTTGGTGCTCAGCCAGTTATATTGATAGAATCTTCTTTACATATTGAAAAGAAGAAAACATTATGCTAGCAAGTTAGGTAATTAAGAGGTCCAAAAAGGGATCATTACTCCAATATAGTGGCACATCAATATTTACTATAGTGATGATTCAATAGCAACTAAAGTCCCTAAAAAGGATCTGAATTTTGGACAGTGAAGAGTATGAATATACCTCTATGCAACAGGATCCCAAGTTAAGATTCTCGACATGGGAAACGTTGTCAAGAAGTTCCTTAAAAAAACTAAATTCCTTCTCCAAGTTTTGTTCTTCGTCCTTAAAACCAAAATCTAAACTAAGCATCGCAGTAACAAGTGATGCCACATTTATGATGTGTATCTCACTGCACAACCCCAAAATTTGCAATTTTTGAATATAAGGGGCTAATAATTCGAG</w:t>
      </w:r>
    </w:p>
    <w:p>
      <w:pPr>
        <w:pStyle w:val="Normal"/>
        <w:rPr/>
      </w:pPr>
      <w:r>
        <w:rPr/>
        <w:t>&gt;LNC_002857</w:t>
      </w:r>
    </w:p>
    <w:p>
      <w:pPr>
        <w:pStyle w:val="Normal"/>
        <w:rPr/>
      </w:pPr>
      <w:r>
        <w:rPr/>
        <w:t>AAAATTTTAGGAATTGGAAAGTGATTGTAAGACCCATTATACTCATTTTCCTTCTCTCTAACTCACTTTACACTGAAGCTTCTCTCCAAAACCCACTAAAGTTTCTCTCCAAAACTTACATGCAGAAGCACTGGTGGAAACGATCTGATTTTCCAAAGCTCCAATCGGTGTAGCTCCAAGTTCCAAGCTCATCCAAAGTTCATCTCCAAGCTCATCTCAAAACTCTCCAAGAAGACCTCATGCTTCTCTTCAAGCAGATTTTTTCGAAGTAAAGGACTATAGATCGGAAGATTTGCTTGCCAATCTACCCAAAAATCGAGGTTAATCTACAAATTTCAATCTCTGTGAAGTTAATCTGTAAATTTTTTCTTACTGATTTAGTTTGGATGAAAATCGAGTGAAATTTTCTTGCAAATCAAAATTTCAATCGAGGCCAATGATTGTTGCGGTGTTAAGTTTAGCTCCTTTTTCTTTTTCATTAGTTGTATTTCTTCTTAGGTGCTTGTTATGTTGTTAGTTTTTTGTTTATGATAGCAGTGTTTGGATCAACTGTGCACACTTCAGGTAATCGTCAAATAGATAAGTACAGCCCACACCCATACATATAGGTGCTGGTTGGTGGGTAAACTTGCCACCAATATTGGAGAAGATGAGTGCATGTCCTTATTATGTTTCTTCTCTATAGATTATTGAATTTTAATATCCTACAAATGATGTTTGTTCTAGCATCTCGACTATTACTTTAACTCAACTGCTATTTTAATTTGGTCACTTGTGGCTGTTGGACTGTACTCTGTGGCTCCTCTGTAATTATTATTGTTTAGCAATTTTAAGTGTGGCTTCAGCTCCTTCAACTTTTGCCTTATATACTTTAACTTAGAAGTACGATTATATTCATAGTTCATACTTTATTTGGTCTATTATTGTTCATAGTTCATACTTTATTAGAGAGGAATCAGCACATGAATTATATGTTAACCATTTAAGGATAACTGCAAATGAGTAATAGAGTCAAGTACAATCTGACGGAGAGCTAAAATTAGAAGTACGAATATATTCATAATCTTGAAACTTAGTGATTATATTCTAATTGTTAGTGATGTGATTGCTTGATGTTGGATCGTGTTCCTCGTTCCGTTTCCTTTACTTGATGGAACAACCCAAAATTCAGTTAATTCAACCCAAGCCATTTTGTGATTATATTCCGTTTCCTAACCAAGTTGTCTGTTGGACCATGAGTAGAATGTGAAGGTCAAAAGTACTCAGTTGACACATCTATGAGAATTAGCTTACAATTTCATTCTTTT</w:t>
      </w:r>
    </w:p>
    <w:p>
      <w:pPr>
        <w:pStyle w:val="Normal"/>
        <w:rPr/>
      </w:pPr>
      <w:r>
        <w:rPr/>
        <w:t>&gt;LNC_002858</w:t>
      </w:r>
    </w:p>
    <w:p>
      <w:pPr>
        <w:pStyle w:val="Normal"/>
        <w:rPr/>
      </w:pPr>
      <w:r>
        <w:rPr/>
        <w:t>ATTTTAGTAGCTCTCAGTTGGTTGGCTATGTGAGGTTTCATTTCACCTCCTCAACCCTCAATCTAGAAAAGAAAGAGTTTGTTGTAATTGGAAATTTGTGATCTCTTTTGTTAAGCAAATTTATTTGATATTGAAGTCTTATGATCGGCAGATTGCTATTATTCATTTTATGAGTGAGCAGTTTATGTGCAGCTAAACTAATCTATGGGGAAACTTGCTTTAACATAGAAGCACATGTACTGAGCAATTTTGCCC</w:t>
      </w:r>
    </w:p>
    <w:p>
      <w:pPr>
        <w:pStyle w:val="Normal"/>
        <w:rPr/>
      </w:pPr>
      <w:r>
        <w:rPr/>
        <w:t>&gt;LNC_002859</w:t>
      </w:r>
    </w:p>
    <w:p>
      <w:pPr>
        <w:pStyle w:val="Normal"/>
        <w:rPr/>
      </w:pPr>
      <w:r>
        <w:rPr/>
        <w:t>AAGACGAAATGACCTTAATATCAAGTACAATCACATACGTAACAGTTGGTGATTGCATTTTAAGAGCGAGCAATCATCTATTGCCCAAAATATACAAGATTCATGCATGTGAGAAAAAAACTTGCAATTCTAGATGAAGACTCAAAGGTGTTGTAGGCCAACATAATGGTCATTGTCCTAAGGTATTCAGGATCATCAACAGGCGCTTCGTTGAGATCACTTGCACTTCCAATTAGCTTTGGTGAGCCTCCTTGCATTCTAGAGGACTCTACTTTCATCTTTTAGTTAGTTATTTTGAGGTGTCGTGGATCTTGTCCCAACATCCATCTGGAACAACAGAGG</w:t>
      </w:r>
    </w:p>
    <w:p>
      <w:pPr>
        <w:pStyle w:val="Normal"/>
        <w:rPr/>
      </w:pPr>
      <w:r>
        <w:rPr/>
        <w:t>&gt;LNC_002860</w:t>
      </w:r>
    </w:p>
    <w:p>
      <w:pPr>
        <w:pStyle w:val="Normal"/>
        <w:rPr/>
      </w:pPr>
      <w:r>
        <w:rPr/>
        <w:t>CAATTTCTCCTGGAGTTGGTTTGAACTTGACTTACTTTCCGCCTCCTCGCTCTGTGGAACATCTATGTGTATCTCATGATGCTATATACTCTTCTCTTTCTCAGTTCGCTGTAGTAGTAGGTATCCTTTCCTTTTTATCTTTGTAATTTTTTGTAGCTCCTCTAACTTTCTCTTTCTTTGCAGAGGTATACTCTGGTGGATGCAG</w:t>
      </w:r>
    </w:p>
    <w:p>
      <w:pPr>
        <w:pStyle w:val="Normal"/>
        <w:rPr/>
      </w:pPr>
      <w:r>
        <w:rPr/>
        <w:t>&gt;LNC_002861</w:t>
      </w:r>
    </w:p>
    <w:p>
      <w:pPr>
        <w:pStyle w:val="Normal"/>
        <w:rPr/>
      </w:pPr>
      <w:r>
        <w:rPr/>
        <w:t>CTTCACGTTGGCAAAGTTGTCATATTTTTTTTACTATCTGTTTTCCCTTTTCTATTACTGCTTCACTTGAGCCACGGACCTCCTCCTTCCGATCTCCTTCTCCAGTGAAATCCACTCATTTATACTGGTAAAATACGATTGGCGATTCCATTGCATATAGAATGAACTCCAATTTACCAGTTACTATGCTTTCCCTGTGATAAGAGGCTATGAAGTTGGTATAATACGAATTGGAGATTCCATTGCATTAAGAATGAACTCCGATTTACTAGTTACTACGTGTTGTATTACATATTTCCCATAGAAATGTAATTGTTGTCGTTGTATGCTG</w:t>
      </w:r>
    </w:p>
    <w:p>
      <w:pPr>
        <w:pStyle w:val="Normal"/>
        <w:rPr/>
      </w:pPr>
      <w:r>
        <w:rPr/>
        <w:t>&gt;LNC_002862</w:t>
      </w:r>
    </w:p>
    <w:p>
      <w:pPr>
        <w:pStyle w:val="Normal"/>
        <w:rPr/>
      </w:pPr>
      <w:r>
        <w:rPr/>
        <w:t>GTTAGATGTTGGTATCCTGGGAGTGTCGTGACTTACTGTTGGTTGCCAAACTTTGATACAAGTTTGTTTGTTGATTCAACTGTTCTTTTGGTTTGTTTTGCTCGAAGCTTTACTAATTCCGTATGGCATTGAGTCGGTTTCGTTCTATTTTCTTCTTGTTATTCTAACTAGTATAAAATCATGTGAGTTGCTTTTAAGAGTAAATTCCATAATCCACCTGATGGTTGCTGCACCTCTAAATTTCTTATTTAATAATGTTGATTACGTATCCTTCGTTATCGGGTAATTCGAGTTAACTTGAATCAATAAATTAGTCATTTCCAAACCTCTAGAGCATTTTTTTTTCTTTCTTGTGCTAAACTCGCCTTATTAAAATGATCTATTATTGCTAGT</w:t>
      </w:r>
    </w:p>
    <w:p>
      <w:pPr>
        <w:pStyle w:val="Normal"/>
        <w:rPr/>
      </w:pPr>
      <w:r>
        <w:rPr/>
        <w:t>&gt;LNC_002863</w:t>
      </w:r>
    </w:p>
    <w:p>
      <w:pPr>
        <w:pStyle w:val="Normal"/>
        <w:rPr/>
      </w:pPr>
      <w:r>
        <w:rPr/>
        <w:t>ATCGATTTGAACTAAGTTTTGCGGAAGTAAGTCAGAGAATGAGAAGAGTCACATACATGAGTTTCATAATGTTATGTAGACCTACGAGTCAAGTCGTTCATGCCCATAAATTCCGCATGAACTCCAGAAGTTGAGTATCTTTGAGAGGAGTAGTATCTTCAAGTTCTAAGTCTTGAGTATTGAGTTCCTAATCCCCTTTGAGATTATATTTCTAAGCATGGGACTATTACATGTTACCCATAAAGTCTTTGAGTTGAATTGTTCATGCCCATAATTCCGCA</w:t>
      </w:r>
    </w:p>
    <w:p>
      <w:pPr>
        <w:pStyle w:val="Normal"/>
        <w:rPr/>
      </w:pPr>
      <w:r>
        <w:rPr/>
        <w:t>&gt;LNC_002864</w:t>
      </w:r>
    </w:p>
    <w:p>
      <w:pPr>
        <w:pStyle w:val="Normal"/>
        <w:rPr/>
      </w:pPr>
      <w:r>
        <w:rPr/>
        <w:t>CTAAAACCCTATTTCTTTTGCCAAATCTCCCGCTTCCTTCTTCTACTTCTTCTCTATTTCTCCTAAAATTCTCATCCACAGAGAGGCGCTGTAAAGTCTATTTTAAAGTTATTGATACTGAAATTTTTCATAAACAATGGATTCCTTCACTTCTTCGAGGAATAATGTGATGAAATCTGTAAAAGAATGGCCCCCCACACCCACAAGTTTCTAATACCGACGAAAGGGACCACTACGAGCTTGCTAAACCAATCCTACTTCAAAACGAGAGGAGGTTAGTTCATACTTCTAAGAGAGGCAGACTCTTTAAGAGAAAAGTCATGAAGGAGTACATTGTTGAAGTTCAGAAGAAG</w:t>
      </w:r>
    </w:p>
    <w:p>
      <w:pPr>
        <w:pStyle w:val="Normal"/>
        <w:rPr/>
      </w:pPr>
      <w:r>
        <w:rPr/>
        <w:t>&gt;LNC_002865</w:t>
      </w:r>
    </w:p>
    <w:p>
      <w:pPr>
        <w:pStyle w:val="Normal"/>
        <w:rPr/>
      </w:pPr>
      <w:r>
        <w:rPr/>
        <w:t>CAAATATGAATTCTTTGAGCAATTGTTTGATCTAAACTAGCTCACAAGTTGCTATGACCATTACCCGATATTCTGCTTTTGCACTAAGATCGAGCAGCCACATTTTGTTCTTACTCTTTCAAGACATCAAATTACCTCTTACTAAAACACAATATCTAGATTCCAGGCATAGAACATCTATCAAAAGGTGATCATGCCTAATCAACATCTTTATATACAATGATCTGCTCATGGCTTCATTCCTCGAAGAGTAGTCCTTTGACTTGTCTGATTTTATATACCACAGAATGCAGACAATGGCATCCTAATGACTATTGCAGGGAGAATCCAAAACTTGACTTACGACACTCACATAAAAAGAAATATCAAGTTTAATTATTGTTCGATTATTCAACTTGCCAACCAATCACCTTTATCTTCCAGGATCACAAAGTGGTTTCCCCTATCCTGGAATGAGTTTAGCATTCAGATCCATAGGAGTGTTAATGGGTCGACAGCCTGTCATTATTGTTTCCTTAAGAATGTACAAGGCATACTTTTGTTGTGAAATATGCCTGATTTGTGGACTAAATGAGTGATACTATCCTATTATTGCCGGTGATAATGATATCATCAATATAAACTACCAAATAAATACACAAATTTGGAGTAGAATGCCGA</w:t>
      </w:r>
    </w:p>
    <w:p>
      <w:pPr>
        <w:pStyle w:val="Normal"/>
        <w:rPr/>
      </w:pPr>
      <w:r>
        <w:rPr/>
        <w:t>&gt;LNC_002866</w:t>
      </w:r>
    </w:p>
    <w:p>
      <w:pPr>
        <w:pStyle w:val="Normal"/>
        <w:rPr/>
      </w:pPr>
      <w:r>
        <w:rPr/>
        <w:t>TATATATGGACTCCACATGATACTGAATACAACCAACTATTACTATTCGAAGAGTCACTGAAAGTTGTCCGATAAATATACATTTTACTGAATACAACCAACTATTGTCCAACCTCACTTCACTTTTGCTCCTCTTGCAGTAGTTTATTAGTTAAACTTGCACTGCATGTATTCTATCATCCTAAAATTATCTTAAGATCTTGCTCTCCAAAATCCTTTTCCATTGTTCTAGGGTTTATTGACTCAGTTCCTAGGTTTGTCCATCAATACATGTCATTTTAAAAAAAAGCATCCA</w:t>
      </w:r>
    </w:p>
    <w:p>
      <w:pPr>
        <w:pStyle w:val="Normal"/>
        <w:rPr/>
      </w:pPr>
      <w:r>
        <w:rPr/>
        <w:t>&gt;LNC_002867</w:t>
      </w:r>
    </w:p>
    <w:p>
      <w:pPr>
        <w:pStyle w:val="Normal"/>
        <w:rPr/>
      </w:pPr>
      <w:r>
        <w:rPr/>
        <w:t>ATAAGATAGGCATTATCCTCCTCAGTGATGATACTAGGAATGCAATCAGTGATTTTGATATCTGTAAAACTGTGGGGAAGATTAAAAAGATGTTCAAAATGGTATGTGGCAGCATGAGATATACCTTTATCACCTTGGATCCACATGTCTCGATGATCTATAATATTGTGAATATGAAGCTTCCTCCTTCTTTCCCTTACAACACTGTGAAAATATTTAGAGTTTTTATCCGCGTCTTTAAACCGATCT</w:t>
      </w:r>
    </w:p>
    <w:p>
      <w:pPr>
        <w:pStyle w:val="Normal"/>
        <w:rPr/>
      </w:pPr>
      <w:r>
        <w:rPr/>
        <w:t>&gt;LNC_002868</w:t>
      </w:r>
    </w:p>
    <w:p>
      <w:pPr>
        <w:pStyle w:val="Normal"/>
        <w:rPr/>
      </w:pPr>
      <w:r>
        <w:rPr/>
        <w:t>GAAGAGTTTTCAAATCTTCTCTTAGCTACTCCTTGTCTAGTTTTCCAAAAAACACTAAACCCTTTCCCTCTTTTTCAGCCGCTTCATCTCTTGATTGCGGTGGGAAAGCTCCAAGTGACAATAGATGTTCTTCATTTCTGCCTAGATATGACGTCGATTGTGCTATCTGGTATCACTTCTGACCAGTTCCTCAGATGACCAAACCAACAAGCCTTGTTTGAAGTTTTTTGATAGCTAGGCTATCTAATTTTAGTTTTATTTTTGCACCGGTGTAGAGTCTTCTGCTATGAACTTATTGTGCTCTCTCATTCCACGCATAACTGTTGATTTGTAGTTATGACTGTTGCTGATGTGAGTGTTTGGTTGGTATCTATTTCGTATATTTCCTTTATGTTGGTTCTCTACTTTCATCAATGTGTGTTGAATTTGCGAGTTTTCATCCTTATGTTTGGTTTATGTGCTTTATCCACGTTTAGATGCTTCTTTGTTATACTTGGTAGCTCCTGAAATAGATGATAGCACTTTGTTTCTTGTGACTCCACTACTTCATTGACCAATGAATCTGCCACGCATCCCTTCTCTAAAAATATGATGACACATTTATACTTTGTATTGCCCTTCTAATCTCTTCAATTCTTTCTACCAATTCCCACGGTATCTTCAACTGATGATCCACCATATTTTTCGAACTAAAGAATCAATTTCTATTATAGTCTCTTTTAAATTTTTCTCTTGACAGTACTAAATTGCTTCTAGCAGAGCAAGCGACTCTGCTTCCATGTTTGTTGCTTCTCCTATTCCTTTTGCCCTTGCATATTGTAACATCTCGCTATTTGAAAGAACTATAAAGAGTTAGAATTGGAAATAGTCATTTTAGGAAAGAATGAATAATCTGGAAAATTGGTCAAGTTATGTTAAGTTTGAGTTTTGGGTCAACTTCAAACAATCATAACTCCTAGCTCAAGATGATTTAGGTGTGCTTCCAGATACCATAGGAAAGATCTTGGAATTTTCTTTCCAACGCCGCCGAGTTATCGCGATTCTGAGTTCGTATGAGTGAGATATGCCCATTTGAAGTTGGGTTGTTCAAATAAGGAAAGTTTAATCCGGATTTTGGAAGGGTAGTTTGGTCTTTTTCTTGCCCAATTATTTTATTTCGATTTTAGGAGTTTAATTGGGGTGAAATCAGAATTAGATCAGTTTACAAAATTGGAAATTCACGCTAGGTCTTGGAGAAAGGCGAAGAAAAGTCAAGATTCGTCAAGATCGTACAATTTGGTTGTGGATTTCGCCAAGGATTCAATCCTACAAGGTATGTGAGATCACATAGCGTTGGGTTAGTTCACCCACGCACCAATCATGATTCGATTCAGCGAAGTTGTATTGTTTTGAAAGCAAATCTTATGAGTTGTTGATGATAATTCGTTTGAAATCTTATGGGTTCTTGTTGTTGAAGTTTATTGAGTTTGATTCATGATTTTAGGTGTGATTACGAGTAGAATCTTACATATATTGATGTTATAGTTTATTCTAAGTGTTTGGGGGAAAGAACCAAGTTGAAATAGGGGGTTTAGAGTTGAAAACGAAGAAGAAAAGTCGTAACCCACCTTGGCAAAGGCATGGGGCACCGCCCCAGCCAGAGCGCCCCAACTGGGGCTCTGAAATTTGGGCTCTGGGGGGCCGTGCCAGCTAGAGCTCCCCAACCCAATCCCTGAAATTTAAGGGTTAGCGCCCCGCGCCTCTCAGAGCGCCAGGGACGCCAATTGTTCCATCATTTTCCCCTTCTTACCGTACTAGTTCCTTAGCAACGTACCTATGTTTTATAGTCGATTTCTATAATCTAAGGTAGGTCTAAACATCATGAAATCATCATTAACATGAGGTCATGAGCCTTGAATCCATATTTCAATTCAAAGGAAGTTAAGAGTTAAGTCAAGATGTTAAGAGTTTAGTCAAGAGAAGTTCATAGAGTGTTCCAAAAGTCTTTCACAAACGTTTTAACTTTGTTTTAAGACATGAGATTTAAGTTGAGTAAATAGTAAGAGTAAAGTTCATTTTTTTCAAAGATTATACGGGAACTATGTATTCCCAAGAGTTAAAATGTTTTCACATTTCAGCAAGAAAGGAAACACCAATTTCCAAGAGCGATTTTAAGCTAAGTTTTGAGTAATTATCTCAAACCAAAGAAAGAGTTTTGTTTTAAAAACATATGAGCTAAGTATATTTTGGGAGTAGTATTGAGCACCGATATGGGGGCGCGAGTTCATAATAACTCAAGTCTCCATAAACCATGTAGCCATCAGGGGAAGAAAAGGATCATACTTTTTAGATGATTCCTTAGTACTTTTTAGAATAGACTAGTGGATCCACTTAATTAAGGTGTTCTATATGACG</w:t>
      </w:r>
    </w:p>
    <w:p>
      <w:pPr>
        <w:pStyle w:val="Normal"/>
        <w:rPr/>
      </w:pPr>
      <w:r>
        <w:rPr/>
        <w:t>&gt;LNC_002869</w:t>
      </w:r>
    </w:p>
    <w:p>
      <w:pPr>
        <w:pStyle w:val="Normal"/>
        <w:rPr/>
      </w:pPr>
      <w:r>
        <w:rPr/>
        <w:t>ATTTATGTGGGTAAGTTTTTAATTTCTTCTGTACTTCTCTTTCTTCTTCCTTCTTTATACTGTAGTACAATTCTATGGGTAATATTGTACTAGGTGCATCCCAATTCTTCCTCTGTGATGTTTGCTTAAATTAATTCTTTCGACTTTCTTCTTGCTGGTCTCTTCAATTCTTTGAGATTCACTAATTAAAAGTAGTCGCAATTTTAGTATGTGTATCTTAATTATTTATTCTTTTAGATATAATTTCTAGCTAAGATTTCTACATGCATATTACTAACTACTTGATTTGTACATGCATTGCGTTTCTTTGATGAATTTAATTTTTATAGCCAATTAATTAGTGCAAAAGTTAGAGGTCTTACAAAAATGTAAAATATCAAGAATGCCTATGCCTTAAATTTTTAAGTGAATTGTGCATCTAGGTTGTTTGATAATATGCCTCAATTAACTTATTTCAAAGTTTCCCTGGTCATTTTTGTTTTCGGGTTGCAGCAAGATAATCTGTATCATCAACAGAGTAAAAATCTTTTGGGAGAATATCAATTTATCTTATCTTGGTGATTTTGGATCTATTATTCAAGATGTGGGGCTACTATGTTGTCTATTAGTATCATCTTCCACAAACCTGGCAAGAATGACACTAACATAAAAGGAAGCTTTGATGACCTTGCCGACTACTATATAGTATGAGAGTCTTCACTTGGTAATCTTCTTCTCTTCTATATGTAAATCTCAAAAATTGTATTTGAGGTTTCTTAGAATTTTCTGTATTTCTAATTTAAGAGAATGATAATGGCTTAGTCAGTTAACAAATGACCCCTTAAGTATAACATTTACTTGATAAAAAATTATATCTTCCCCACCAAACAATGTTTCAAAGTTTGTACAATACACTCTGAAACTTAGGTTTGGATATTTTTCACTTTGCATTGATTTAATCACTGAATATTAAAATGTATTTGAAGAAAAATATGCAATACTTGAAAGATACTATAACAAAAATAACTTTTAGCGGCAATGAATATATATATTAACAAAGAATGTTAAAGATTTTACCGGCATTAGTTAATTGCTATTGGATCCAATGTCGCTATAGGCTTTAGAGACATTTACAAAGAGCATTAATTGCCACTAAAAATACATATTTAGTTGACAGTAATTAAGCTATTGTCATTAATTAAATGTCACTAAAAATTATTTTTGAAGTAGTAAATCAATATTCTACACTTCATACTGTGAAATTGCTCAAACAGTTTCTAAGAAAGATTTTTATGGTGTCGAAACAAGATCAAAATGAATATCATTCTTTTTCTCTTTGATAAGTTTGATAATGCAAGTGTTTTAAACTCTATAAAGAGTTCATCTTCTCTTATAATTTTCTTCAAAAATACTTTAGCAAAGATGAGATTCATCTCCATCACAGTGTCTTCTATAGTCCTATATTACCTCGAACCGTCGAGGCCCTTCACTGTTTGCAATTGTAACTTAAGGGCCCTCCTAATTTCTTAAATTTTAGCATTTGAGTAAATACTTTTCTCACCTGGAAAATTCTAAATGATGGTTATGACATCTTATTATTAAAGTATATCATTATAAATAGTTGTGTGACACTAATTCTTTAATGATACTGATTGGAGTGGAGCTTCTTATTAACTACATCAAAAGAAAAATTTTAAATTTTAAATTCAACGTAGTAGACCAAAAGTTCTTAAGCTACTGTTGGTGTGCTTATTGTCAATGGTAGTCGTATGTGTAATATATTTCAGAGTGAAATGTTAATATAGGTAAATTGTTAAACATTTTCAAGATGTAATAATGATATTTTTCAAGTGTTTTTCAGGGTATAAGGCTTAAAATTTTCTTCTTGTGATGCACAACTCTTGGTATTAAGTTTCTCTATGTCATCCCTTTCAACCAATTTCCTCTTTTGATCTGTATCATTCTTCTCACTTGTATTTTTTGTCTGCAGAGTCTATGGGAGCTATATATTCTCTTCGATAGTATTTTACTCTTTTTTCTGACAACATTACCATTTATGAATAAGCATGATACTAATTTATGATTTCGAGATTCATTTTCCTTCTGTAATTACGCACTAGTCTTTGCACAACTGGGATGGCCTGATATGATAAATTACCCATATATATTTCATACTTTCTGGAACATAATTAGCATGGTCTTGATCTTTTCAAGTAAAGACCATTCTTCTTTCTGAATGATTTTTTTTTCTAAGCTCACTAGATATCTATATTTGGTTACAATTTTATTTATTTACTTCCAAATATAACTAAACTTTGGATATTTCCTTTCCACTAAGTATAAGTAATATTGAGTATAATGGTACATATTCAGATTATTGATATTTGAAGCCTTTGATAGTGTTAAATGTCCATCCATGAATATGACTGATGTTGCTAGGCAAGTTGCAGAGACCATGACTGAAGTTTGTGAGTGCAACAAATGAAAAGGCGGTGACATTATGTTTTTAGTGAGAGGTGTTTATTTTCAACTTAAAAAAAAAGATGTATGCACTTAATGGAGTTCTAGAAGGATCATGACAAAAGTGTTGGAGGATTTCCCAACAACAATATCCTATGAACTGCTTCAATTGGGTATCACCCTCTCTCAGTCCTTATTGGAGTTTTTGTGATAATTGAACTCTTTGGGGTAAATTATAGGACTATGTAATTCTGTTCTCAAGTTTGTAGTTATCATCAAAGTAAGAGTGTCTTGTGTCTAAGATATTTTTATCTATGATGCTAAAGTAACTTTTGTACGTTGTGTTGGGATCATGCTCGGGCCATGCCCTTCTAGTCTAGTATATATATGAGGGAAAGAGAAGATTTTAGGGTTCTTTTATTTCACACAGGTAAATTTGAAATTATCTAAAAGAATTGAGGGTACAAAAGTAATATCATTTCTCAAACTTAAAATAACTTTTAAGTCAAAAATAAATAGTAGGGAGAGTCCTACTTTTTAAATCTATTTTAGACTTATTTTGAGTTATTTTTAACTTTACCAAACATTGTCAAAAGCTAAAAATGACTTACAAAGTAGATTTGACTAGCTTTTAAACTAATCCAAACATGCTCTATGTTAGGAGTATCTCCCACTACTCATAATTCCTTAGCTATTGCCTTGCCCTCTCCATACTTTGTCCATCATCTCCATTGAGTACATCCTTCAATTCCTTGTTATTGAAAGGAATTTTCGGTCAGGTGTTGTGATCTTTATTATCATATTGAAAGTAATAAGGTGATTCCGTTAGTCATTCTAGATAATAATCAATGCA</w:t>
      </w:r>
    </w:p>
    <w:p>
      <w:pPr>
        <w:pStyle w:val="Normal"/>
        <w:rPr/>
      </w:pPr>
      <w:r>
        <w:rPr/>
        <w:t>&gt;LNC_002870</w:t>
      </w:r>
    </w:p>
    <w:p>
      <w:pPr>
        <w:pStyle w:val="Normal"/>
        <w:rPr/>
      </w:pPr>
      <w:r>
        <w:rPr/>
        <w:t>GCTTGACATAATTTTAAATGATGAAATATTAATTAATGAGGATTTATTAAGGGCCTCAACTTATTTGAAACTTATGTATAGTTATTACTGTTGCTAAAATGTCCAATTAAATTCACTTATAAATGAAAAGTTGAAATAACTAATTACAACGTACAATTACATGTTTCTTATAAAAAATGATTACATTATTGAGGCAATGGAATATCTCAATATTTGTGTCTTTTGTTTAATATAATTAAGGGAGAGAGCTTAATGGATAGGTAGGAGAGTAGATATAGCTAGTTATTCATAAACAATGATCTAAAGCTAACTAGGGAAACATTGTAATACTAATCTAGTGACATGCAAGAATAATATGTGGCAACCGTTTGGACATGAATCGATTGATATTTGAAAAAAATAGTATTTAAAGTTAAGCTAAAAAAAAAAATGAAAGATGTTTTGAAGATAAAATCAAGCTCATACACGATGTGAAATGAAACTGTTTAGTGTCTTTATTTTCTTGGTGCAAAGAAAACTGCATAGAGGAAGTAGATGAACTGATAGATTTCTTTGGTGCTTCGAAAAACTTAAAGTTTAACCTTTACTATCTTTGTAATTTTTGGAAGTGAC</w:t>
      </w:r>
    </w:p>
    <w:p>
      <w:pPr>
        <w:pStyle w:val="Normal"/>
        <w:rPr/>
      </w:pPr>
      <w:r>
        <w:rPr/>
        <w:t>&gt;LNC_002871</w:t>
      </w:r>
    </w:p>
    <w:p>
      <w:pPr>
        <w:pStyle w:val="Normal"/>
        <w:rPr/>
      </w:pPr>
      <w:r>
        <w:rPr/>
        <w:t>AACTAGGTCTCCCATTACCCGACCCCCTCCGTGAGAAAACATTGAGCTTCAGTGAGATGAACAATCTTCTCGATTTTTCCGCTCACAAACTTGCACCACACACGCCACCTTCTCCACCACTTCGAAGAGATGACGAAGTTTCTGAACACATCGCCTTCTCTAATGCTATAATGTGAGATACTAAAGGGAGATAACTCAAATAATTGTCTTGTTGGAGAAAAACTAGCAAAATAGACCACGAAAATTGTTGTTGGTTTAGCTCCAGACTTTGATTCTAAATCTGTCAGTGGTGCTTCTTTTTGTTGAAAGTGACTGCAAAACTACTCTTTTGAACGCTCTGTGTTGATTTGTTTTGTAAGGTATGTTTTTTACTTTTTCTAAACCTTTCTTCTTTACTGGTATGTATTTTAAACTACTGCATGCATTTGTCCAAATTTGTTTGGTCATTTCTTTTGCTATGTTTTAAAATTTGGTCTTATTGACCATTTCTTAAGAGGTACTGGTGGTTGCGATCTTTTAGTGTGTTTCATTGATTTTTGAGTAATTGTAACTACCACTGTCCAAATTTTAATGTGTTCAATACATGTAAGAAAAAATTGCAAAACTGTAAGAAAATTTAAATGCTACAAACAGAAAAATATAAAATATTTCACCTTTTTTCTTTAGTCTTTACATACTCTTCTATAAATATAATGGGATTAGATTATAGGACTTATCGAACCTTTGTTTGTGATTTTATAAATTTGTTGTGAACCTACTTTGTATATTCAATACCTAACCATAAATGTAGAGACTAGAGACCAGATCATCTTGATGAGTTTTCCAACTTTTCAACAATTTCAATTGAACTGTGGCTTTTTGAGCTGTAATTCTACATAAAAAACATGTTGTCAATATCTTGGTCATTGTTTTAGAGTTTAATTGCAAGTATATCTTGGTATATTCCTTATGTAATCACCATTCGATTCCCTCATTTGCTTTAAAATCATCTGCAAAGTTTGTTCTGCTATACATTCAAGAAAAAGAGTAACCATAATTAGATTTACATTATAGTTCCTAACATTTTTTAAGAAGTAAGAGGTTGTATGAAAAGTTATCATGGAGATGCAAGATAGCCACAAAGAAAATAGTTGATAACTTCAGAATTGGCAAAACAATAATTGAGATCTGGGAATTAAAACTTATTGCAAGAACTCAAAGTTGTTTAACTAATAAGAGGGAGCTAATGATGTC</w:t>
      </w:r>
    </w:p>
    <w:p>
      <w:pPr>
        <w:pStyle w:val="Normal"/>
        <w:rPr/>
      </w:pPr>
      <w:r>
        <w:rPr/>
        <w:t>&gt;LNC_002872</w:t>
      </w:r>
    </w:p>
    <w:p>
      <w:pPr>
        <w:pStyle w:val="Normal"/>
        <w:rPr/>
      </w:pPr>
      <w:r>
        <w:rPr/>
        <w:t>GCCTAAAGTGCTTCTATGAGAAAGTTGCATAATGAGCATTTAGCATAAGTTGTCTATTTGCTTTATGAGGTGATAATGTGAGCATGCTTACTTGAGTTTTGGAGAAGGTTGCATGATGTGCTTTAATGAGAAAATTGCATATTGTGTCCTTTGATGTTATGATGAGCATGAGATGATTTGGAGAAGGAAGTACCTCCAATGAAATGAAATGAGAAATGAGAAAAGGTAAAGATGATGCATAAGGAGTTAGTAGATGTTGTGCCTACTTTCTTGAATTGCATGAAGTTGTGTGGGACTTTCTATGTGGAGTTGATGTTTCCTCCTATATTTATGCATTTGTATTGATGTTGTATGCATGTTGATG</w:t>
      </w:r>
    </w:p>
    <w:p>
      <w:pPr>
        <w:pStyle w:val="Normal"/>
        <w:rPr/>
      </w:pPr>
      <w:r>
        <w:rPr/>
        <w:t>&gt;LNC_002873</w:t>
      </w:r>
    </w:p>
    <w:p>
      <w:pPr>
        <w:pStyle w:val="Normal"/>
        <w:rPr/>
      </w:pPr>
      <w:r>
        <w:rPr/>
        <w:t>TTGTATAAACCTATTCCTATTCTAATAGGATTGTATAAACCTATTCATATTCTAACACTCCCCCTCAAGCTAGTGCATACAATTCATGTACCTAGCTTGTTACAAATGTAATTAACACGAGGACCGATGAGGGGCTTGGTGAGATATCTGCAAGTTGATCACTCGACTTCACAAAATTGACAATCAATCTCAATGTGCTTGGTCTTCTCATGAAATACTGAATTTGATGCATAATGCCGATAAAACACAGAGTGATAAAATTACAGTGTTGGAACTTCCCAAACCAAGCTTGCAAAGACTGTTTCAAACCATAGAGTGACTTACGTAATCAACATACAAGGCTACTAAACTCCCCCTGAGCAACAAAATTAGGTGGTTGCTCCATATATACTTCTTC</w:t>
      </w:r>
    </w:p>
    <w:p>
      <w:pPr>
        <w:pStyle w:val="Normal"/>
        <w:rPr/>
      </w:pPr>
      <w:r>
        <w:rPr/>
        <w:t>&gt;LNC_002874</w:t>
      </w:r>
    </w:p>
    <w:p>
      <w:pPr>
        <w:pStyle w:val="Normal"/>
        <w:rPr/>
      </w:pPr>
      <w:r>
        <w:rPr/>
        <w:t>TCCAAAGTCAACTGAGACAAACTCTCCTATGCCTCTTTAGTGAAGTTTTTTGTCCACTTTGTGTCAATTCTAGATATGAACTTTGATTCAGTTGTGTGCTCGTTTAAATCTTGCTTAGTCAATGGGAGAATTAGTTCCACATTATGAAACTCTGGGAGCACCTCATTAATAGGAGGATACTGCATGCACCAAATTGTTCCATTATTTTTTGATAATCGAGAAATCCCCAAGAGCCAATTGGGCATAGTTCAAAATACGATGGATAATGCCCCCTTTTATACTCTTCTCAATTTAAACTCTAGGCTTTTGTTTGTGTTAGGATTCGGACTCGTGAAGATGTACTCAAACCACACATCGCTCGTGCTCATACCACTAGGCCAAAGCCTTGTGGTCGTTGCACCAAATGGTGTGTGGTAGGCTTTTGTTTGGTTCCTGTTATTCTTCCCAAATTCTGTCCGAGAAACTAAATATCATGCGTTTCCTTGAAAACCCTAGGGAGGCATGACCAAACCATTTTCGACCAACTCAGGTAAAGAAGCAAGTGGAATCTCGCCGATTTACTTTCTTTGTATTACCTCACATTATCCATTCTTGTCCTACTATCCCTTAGCTAGTAAAAACACTATTTTC</w:t>
      </w:r>
    </w:p>
    <w:p>
      <w:pPr>
        <w:pStyle w:val="Normal"/>
        <w:rPr/>
      </w:pPr>
      <w:r>
        <w:rPr/>
        <w:t>&gt;LNC_002875</w:t>
      </w:r>
    </w:p>
    <w:p>
      <w:pPr>
        <w:pStyle w:val="Normal"/>
        <w:rPr/>
      </w:pPr>
      <w:r>
        <w:rPr/>
        <w:t>TAGACTTGTACGCTTGACATGAAAAGTAGAGGCAAGCGGAGTCAAAGGCCGAGCCTCAACCAGCAAAGGGGGACAGCCATGCCAATCCAAGCACAGTAAAAGTGTGCCCACTCTACCTTTCTTTCTTTACCCTAGACTCTGTTCTTCAAGGAGACCCATGTGCATTTCCTCCGTTCTGTGCTCGCTACGCCATTGTGCCTTTAGTTAAAGTATAGGTCGTCGATTCAATCTATCTTGATGGGATTTTTCTAGTAGGTAGCGAGAAGACTAGTAGAATCGACAAGAGGCTACATCAATAGCTGAAAATTTCTGGTAGGGTAGGCTTGGAGTCAGAAGTCCTATTCTTCCCAACCAAATAAGCACTTTTGCAAAGTTCACCTTCCCGCGGTCAAAACAAGAATTACGGATAACAATCAGACCTTACCAGGGACATGGACCAGACTATAGAGCCTAATTAAAAAG</w:t>
      </w:r>
    </w:p>
    <w:p>
      <w:pPr>
        <w:pStyle w:val="Normal"/>
        <w:rPr/>
      </w:pPr>
      <w:r>
        <w:rPr/>
        <w:t>&gt;LNC_002876</w:t>
      </w:r>
    </w:p>
    <w:p>
      <w:pPr>
        <w:pStyle w:val="Normal"/>
        <w:rPr/>
      </w:pPr>
      <w:r>
        <w:rPr/>
        <w:t>GTGGTAGGCCCGGGTAACCACATTGAGGGGTTTGTACCTCTTTCGCCTCTCCAAGGGGGTGGTAGGCCTTGGAAATACTATATTGATGGTCACTCACCACACATGTACTACGCCCCACTAAATATGATTTATTTTATGTAAGCATCATTATACATATCATCTCATTAATATGCTATCTATCGGGTATGATTATGCACTTTGCCTATAAAGTCCTTATCTAAGGTAATCTTGGGGAACACTTAAGTGTGCTTGAAGAGGATTGTGTGGGCGGTCACTTCTTGTCTCACTCAAGTGTGTCTTAAGGTTATATTAGGTAGAGGTCCTATGG</w:t>
      </w:r>
    </w:p>
    <w:p>
      <w:pPr>
        <w:pStyle w:val="Normal"/>
        <w:rPr/>
      </w:pPr>
      <w:r>
        <w:rPr/>
        <w:t>&gt;LNC_002877</w:t>
      </w:r>
    </w:p>
    <w:p>
      <w:pPr>
        <w:pStyle w:val="Normal"/>
        <w:rPr/>
      </w:pPr>
      <w:r>
        <w:rPr/>
        <w:t>AAACAATCTATTATGATTATATTATGGTTTAATTGATGTTTTTAGGTGAAAAACTCCATGGACCCATGATCTCCTTAAATCTCTAAGTTTGGCTTATGAAGTGGGTTTTATGATAATGCTTGGGTATTGATGGAATTGTACTTAGATTGAATTGTATTATTGATTCCTATTGTTATCTATATCTATTGTTGGTGGATTGTTGGTGTATGGATGAGTTGAGAATTATGGCCTTGTAGGCAAGTCATGGGTAAATTCTCTTGTGATGTTAGAATTGTTGAGAATTGGATAATGGTGATTATGGCTTTGGAGAATGGTAAGTTGACCTACTTTCATGCTATATTGAAATTGTTCTTGTTTGGATTGATCCACTTATGGTGGAGGTGTGTACTTATTGAATGTGTATTGATTATGGCCTTGAAGGCATTATATGAGTGTTATTGTATTGTTATATTATTATATATGAATGAGGCTATATGTAAAGTCCTATATGAAGCTATATGTAAAGTTTTATGTGAAGCTATATGTGAAGGTATGATGTGAATGAGTTTTATGTGAAGCTATATGTGAAGGTATGATGTGAATGAGTTTTATGTGAAGCTATATGTGAAGGTATGATGTGAATGAGTTTTATGTGAAGCTATATGTGAAGGTATGATGTGAATGAGTTTTATGTGAAGCTATATGTGAAGGTATGATGTGAATGAGTTTTATGTGAAGCTATATGTGAAGGTATGATGTGAATGAGTTTTATGTGAAGCTATATGTGAAGGTATGATGTGAATGAGTTTTATGTGAAGCTATATGTGAAGGT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ATGTGAATGAGTTTTATGTGAAGCTATATGTGAAGGAATGGTGTGAATGAGTTTTATGTGATCTTGTGATGATCCTATGTAAAGTGGATAGCATTGTGAGTTAAAGTATGATTTCTCATGATGTATATGTGAAATGATGTTGGATTATGAAGTATCCTTAAATGAAAATGTTGTGACTTGGTTGGTAGACTAAAGTGTCCCTCCTTGTTACTTAAAGTCTTGAATGCATGAATGTGTGAAATGGGCAAAACTAAGAAATGGTGCCCTTTCATAAGTCTAGCTTTCCTAAGTAAATGTAAAACCATGAAATCGGTAGACCTAATGGTGGTAGCCCTTCTCATGTGTGAAATGATGAACCTTGGATCGGTAGGCTAATGGCACCCTTCCATTAAT</w:t>
      </w:r>
    </w:p>
    <w:p>
      <w:pPr>
        <w:pStyle w:val="Normal"/>
        <w:rPr/>
      </w:pPr>
      <w:r>
        <w:rPr/>
        <w:t>&gt;LNC_002878</w:t>
      </w:r>
    </w:p>
    <w:p>
      <w:pPr>
        <w:pStyle w:val="Normal"/>
        <w:rPr/>
      </w:pPr>
      <w:r>
        <w:rPr/>
        <w:t>CACAGATTGATTTTATTTGAATAATAAGGGTAATTTGGTTGTTTTGTTAACTCTAAGGATGTCGAATGGAGCACTAACAAGGGTTGTGTTCGAAGGTCAATTGTGTTGTAGCTGTTAAAGGCTACTTCACTATTGGTCAAGAACTAATATCTTGTTATAATCTCTAGTTCTATCCCGATATCGGTTATCCTTCCCAGAAGCTTCGGCTAATGGAAAAGATAATCTTTAAAGGAATAGAACCCCTGGTTGGAACCCAGGCGCCCCCCCTGAGACCGATTCGTTTGGTCCGACAGGGAGAGTGGAAAGCCTTAGTGGGATCATCGAAACACACAAAACATATTATTATGACTTTATGAAAATTATTTTGTGCGATCGAAAGATCTCCTAAGTTTTCCTGGCGGGGCATGTTTGAACATGCCCGACGATTAAAGGGACTTCTCTTTCTAGTTCC</w:t>
      </w:r>
    </w:p>
    <w:p>
      <w:pPr>
        <w:pStyle w:val="Normal"/>
        <w:rPr/>
      </w:pPr>
      <w:r>
        <w:rPr/>
        <w:t>&gt;LNC_002879</w:t>
      </w:r>
    </w:p>
    <w:p>
      <w:pPr>
        <w:pStyle w:val="Normal"/>
        <w:rPr/>
      </w:pPr>
      <w:r>
        <w:rPr/>
        <w:t>TCAGCTTTTCCAGCATTCGCCACCCCTTCAATAGCCTTTTGCGCGGATCCTGCACCTGCGCTTCCAGACCTCAACGAGATTCCAGTAGGCCTTTCTCCTGCGGAAATAGCCCAATTGCATCGGGAGACTGAAGAGAAGGCCGCCCAGTGTGGCAGGCTCTTGCAAGAAATCTGTGGGAAGGCAAAAGAACTTGTTGTCCGTCAGGCAGGAGCGCAGGGCGAGCTCACGCTCGATAAATTCGTAGACGCCGTCAGGTATCTTGCAGACGTGGACGAGTTGCCCGAAGAGGAGCGAATCCCCACTCTCATTGAGTTCAGGGCCCCAATCAATAATAAAGACTCGCCCATTTGGTTTCATATAGATAAAGAAATGAAAAGATGGGGGGGTCGTGGTCTATGCTAAATTCTTTTTCTTAGATAGAATGAATGGAAAAGGAGTGCTTGTGTTGTGGTTTTCGTAGTTGCAAGAATTTTTTTTTTCGAGAAAAGGTCCCCTCCTTCAATATCATGATTGGGTCGACCAGGCCAGATCATGAGTGAAT</w:t>
      </w:r>
    </w:p>
    <w:p>
      <w:pPr>
        <w:pStyle w:val="Normal"/>
        <w:rPr/>
      </w:pPr>
      <w:r>
        <w:rPr/>
        <w:t>&gt;LNC_002880</w:t>
      </w:r>
    </w:p>
    <w:p>
      <w:pPr>
        <w:pStyle w:val="Normal"/>
        <w:rPr/>
      </w:pPr>
      <w:r>
        <w:rPr/>
        <w:t>CCCCACCCCTCATTCCATTTTCAACCATGGTAGGTAGCACCATAACTGTGGATAGTCTTTGTCCAACCTTTTTGAGCAAATTTCATCCATTCACTGTGTTCTAGCATATCCTAACGTTCAAAATTTCCTTCTCACTCATATTCAACAATTTAGTCAACACAAGAAGCCAAATAACTTTTTGATTTTTGATTCTTTGGGGCAGAAGTTCACTGTTAAAACAACTTGATTTACGGAGTCCAAGATCTTCATGTGATTTTTCTCCAACCAAGACAAATTTGAAATTCAAAATAAATCC</w:t>
      </w:r>
    </w:p>
    <w:p>
      <w:pPr>
        <w:pStyle w:val="Normal"/>
        <w:rPr/>
      </w:pPr>
      <w:r>
        <w:rPr/>
        <w:t>&gt;LNC_002881</w:t>
      </w:r>
    </w:p>
    <w:p>
      <w:pPr>
        <w:pStyle w:val="Normal"/>
        <w:rPr/>
      </w:pPr>
      <w:r>
        <w:rPr/>
        <w:t>AAAAATTACTCAACTATGATATATAGTGGTGATAGAGTTTGTTCTCTATGGTCTTCCTGACTAAATTTTAGTGAAGTATTAAGTTCATGTGTTGGCTTAGACCTTCCTCCATAACGGATGAAATTATTACAAGTCATTAAAGTTTAATCTCTAGTTTTGATTATCTGTATTGACTCTCCTAAACTGAGTAATATTTGATTGGATCAATGGATCTAGGGATAATGATATTCACTTGACTTAAAATAACATATACTCTCCATCTGAGTTAGCTTTTGTTCTAAATTTGTTGAAGTGAATATCTGACACCACATATGTACGTTGCA</w:t>
      </w:r>
    </w:p>
    <w:p>
      <w:pPr>
        <w:pStyle w:val="Normal"/>
        <w:rPr/>
      </w:pPr>
      <w:r>
        <w:rPr/>
        <w:t>&gt;LNC_002882</w:t>
      </w:r>
    </w:p>
    <w:p>
      <w:pPr>
        <w:pStyle w:val="Normal"/>
        <w:rPr/>
      </w:pPr>
      <w:r>
        <w:rPr/>
        <w:t>TGCTTGAAGCTGGCCATTGGAGATGGATGTTTTGAGAGCCTTAAGGAAGATCACATTTGCATATAGGCATCTATATTTTGTATAAACCTTTGGACTTGTACATATTCTATGTGTTGTATATTTACATGGGATTTTGAGGGCTGATTTGATCATGTCACCATGAGTTGTAATATAAATATGGCTATATGTTTTGTTCTTTTTGGGGTGTGTAAACCCAAGTCTTGTAATATCCTAAATCTACTATTACTTTCGAAT</w:t>
      </w:r>
    </w:p>
    <w:p>
      <w:pPr>
        <w:pStyle w:val="Normal"/>
        <w:rPr/>
      </w:pPr>
      <w:r>
        <w:rPr/>
        <w:t>&gt;LNC_002883</w:t>
      </w:r>
    </w:p>
    <w:p>
      <w:pPr>
        <w:pStyle w:val="Normal"/>
        <w:rPr/>
      </w:pPr>
      <w:r>
        <w:rPr/>
        <w:t>AGAGCAATAAACAAACACCACCGATGAGCACCACACGCCGCCGCAACGCAAACTCTGGAGACTCAAAGAGAACTCCGTCATTAATCTTGATGGAATGGTCTTAAGGAGGAGCTCACTTTGAGAGATGAACACCGATTGGAAGATCATAAGCCAGACTTTTGGTAAAGTTAGTTATTCTTCCTTCTCCTTCTTTATGCTCGAGGACGGACATAGTTTTTAGTGGTGAATTATGTAACGATCCATTAGTCTGTTTGAGTACTAGATCTATTTCTTTCATAAAAGAACCTTTTCATAAAATTTAAATGAGAATCTTAAACGATTAGTTTAACTGTGGTTATTTAGTCGACGTATATTTATTAAATAATTAATTTTTATTAATTGGTGGTTATTGGGCCAAATCCATAATTTATTTAATACCCTTACCACATGGCCATGTATATGAAGAAATTATTAGGAATTAATATTTATTTATTTAGTAGTCCATAATTATTTTCCATAAAGAATTAAAAGCAAGAAAAGAACCACACTTGTGCAAACGACACAGGTGCACGAAGAGAAACAAAGAAAAGAAGGCCTCCAGGTACGGAGAAATCCTTAACCATTTTTTTTATGCTGATATACGTAGATGTTGGTTTGATAATTAAGGCAAAATATTATTAGCATATAGATGTGATATTGTATGGCTATCGTTAGTGTAACATTCCAGAAATTTTTTGAACTAAGACTCGAACCATCCTTTGTGGTGAGTAAGATTTTACCGAGAAATTTAAAATTTCTTGAGTGTTAAGTTTACTTGTGTTGCACATTGAGTTCTAAAAACAACTAAAGAGAATTCGTTCAAGTTATTCGTAAGTTACTTAAGTTTAGGGTCAACTTCAAACGACCATAACTTTCAGTACGCGATTTGTTAGGTGACCCATAAACTATAAAAAGAAAGTTCTTTGAATTATCTTACCAACACCACCGAGTTTGCTAACTTTCGAGCTCGGATGAGTGAGATATGCCCTTTTGAAGTCAGACTGTCCAGTTAAGGAAAGTTACCCATAAATAGTGAGGGGTATTTTGGTATTTTCCTTACCCAATTAGATTTAATTCATTCTTAGTAAGGTTTTAGAAGTGTAAACTGGTTTAGTTCAGTTTTATAATCCTAATCTATGCTTAGGGTTTTAGTTGAGAGTTCGAGAAGAGAAAATAAGAGAAAAGAGGAAAGGATCAAACTGTTCGTCGAGATTCTTGAGTTTTGTTGCGGATTTTCGCCATGGGTCTAATCCCTAAGAGGTATGTCAGTTTTTCATAGTGTTGGGTTTGTTCACCCATACGTCAATCATGTTATTTTCAACGAAGTTTCGTTCTTGAAGTTGAAAAAATTTGAGTTCTTGATTTGTTTCTTGAAAGTATTGTTTCCGTTCTTGAATTAGGATGTTTTTAATGAATTCTTGAGATTAAAGTTAGTGAATTGAGGGTGGTTTGGAGTAGATTATCATGTACATAAGTTAAGTATTCGAATCTAAGTGCTTGGAAAAGAAACCATTCAATTCTAGGCAAATCGAGGTTAGAAAATGAGTAAGAAAAGATCAGGCAAAAAATAAGGTACCAGGTCCGCGTCGCGAACCTGTTCCTTCAGAGTGAAATTTTCCTCTCCGCGTCTCAGAGAGAAAGCGGAATCCAATGTTTTAAAAATTATTTCGTGATCAAATATTATAATTAATCTTTCCGTCGCATACTTGCTCCCATATAATGTTTTTTTGACCATTTCTTCTTATTAACTATCTAAAACTCATTTAATCATCACGATATCCTTCATACCACAAATCATAACCCTTGAATCCATAATTCAAATTCAAGGTAGAGTTAAGAGTCATGTCTTGAGAGTTCTTTCGAGTATTTTGAGAAAGTCCCTTTGAGTCTTTTTGAAGAGTCTTC</w:t>
      </w:r>
    </w:p>
    <w:p>
      <w:pPr>
        <w:pStyle w:val="Normal"/>
        <w:rPr/>
      </w:pPr>
      <w:r>
        <w:rPr/>
        <w:t>&gt;LNC_002884</w:t>
      </w:r>
    </w:p>
    <w:p>
      <w:pPr>
        <w:pStyle w:val="Normal"/>
        <w:rPr/>
      </w:pPr>
      <w:r>
        <w:rPr/>
        <w:t>TATATAATTCTTGTCTAATTTCTTGCTTGTTTAATAATTACGGTAAAATATTATTGCTTGACTTATGCTTTTTTTCCTTAATATGATCATTTTGATTTTGCATGTTGTGGATTAATTTATGCTAAGTTGGTTTTTATTTGAAGATTTTGGCTCTTGGTAATGGTAAAATTGGCTTTATTATTTTTTATTATTAATGTTAATTGATTGTAGTTGCCATAATTAAGGATGATTTGTCCATTACTTGCAATATTTTAGTTAAGTTTCGATGGAGCTAAAACACAATGTTAATGATTTGGTATTCTTTGAATAAGGAAAAAATAATATTTAATTGATTCTAAATTATTCCTTTCCTTATATTATATGCCCTCTTCTCCACTATAAATAACCTTTTCACGCACACATAGAGGACCCGGTCACTCCTGTTGACATATTCTAACAAAAGGCATAAAGTACCCTCTATTCTAAAGATTTAAAATGGGGTGAATATTCTAAGAAGCTTCTCTATTTGGTTTTGCTGTGTTCGGGTCTAGTGTCGGAATAAGTTTGATCTTCATTGCTGATTAATAAATCTGCATAATCGGTTAGTTCTCTTTTTCATTAGTTTAAATTTCGCTTGCATCATCTATTATGGATATTGTATGATTGAAATAAATAAAGGAAGTGTTCGGGTCAGTTCTCCTCTCCCCTTTATATGTGTATGATTTCATATGTGCAATATATGGCTTGAAGTAATACGTATGTTCTATTCTGTTTTAGTTCATAAAAAATAATTGTTATTACATGTGTTGTATATTACTTGGGTTGTATTGTTGCTTTGTTTAACAGGGTTTGAACTTAAAGGTTCAAGACATGAAGAGTCGCCATGGCAGTGCAATAGACGAATTGATTTAATTTATCTTTTGTATATTATTTATTCTTTTATTGTTTTGTAATAATTTGTAAACTCTAACTCTATATATGTGATATAACTTGGGGATCGCCTAAGGGGAGGGGGATATACGTGCTAATTGTCTATTTCCATTTTTAGTTTAGTTTATTCTT</w:t>
      </w:r>
    </w:p>
    <w:p>
      <w:pPr>
        <w:pStyle w:val="Normal"/>
        <w:rPr/>
      </w:pPr>
      <w:r>
        <w:rPr/>
        <w:t>&gt;LNC_002885</w:t>
      </w:r>
    </w:p>
    <w:p>
      <w:pPr>
        <w:pStyle w:val="Normal"/>
        <w:rPr/>
      </w:pPr>
      <w:r>
        <w:rPr/>
        <w:t>CAAACATCTAGGTTCGGGCCATTGAGGATTCAAGCTTACTTCTCAAGACACTTGGAGTTGCTTCCCCAAGTTGGTGAGTCCTCAAGTCCAAGAACAAGACCCTATGATCTAGCTTCTATGTTTAGTTCTTTGCTTATGTTGAAAGACATTTCTGTACTTTCCTATTTCGAGACTTCTTATTGATGTAAGGGCTAAGTCCCATTTTTTGATACTTCTATGTCTAGATGGTGCATTGTGACG</w:t>
      </w:r>
    </w:p>
    <w:p>
      <w:pPr>
        <w:pStyle w:val="Normal"/>
        <w:rPr/>
      </w:pPr>
      <w:r>
        <w:rPr/>
        <w:t>&gt;LNC_002886</w:t>
      </w:r>
    </w:p>
    <w:p>
      <w:pPr>
        <w:pStyle w:val="Normal"/>
        <w:rPr/>
      </w:pPr>
      <w:r>
        <w:rPr/>
        <w:t>ATGATTTTCTCTATATAGTGTGTGAGTCGATCAAGCCTAGTTCGGGGGGTTGTAGGCCCGGGTAACCGTATCAAGGGGTTGGTACCTTGATTGCCTAGTACGGGGGGTAGTAGGCCTGTATAACCATATCGAGGGGTTTGTACCTTGGTCCCTAGCTCGGGGGGTGGTAGGCCCGGGTAACCACATTGAGGGGTTTGTACCTCTTTCGCCTCTCCAAGGGGGTGGTAGGCCTTGGAAAGTATTATATTGATGGTCACTCACCACACATGTACTACGTCCCACTAAATATGATTTTTATGTAAACGTCATTATATATATCATTTCATTAATGTGCTATCTATCGGGTATGATTATGCATTTTTCCTATGATGTCCATCTATTGTAGCATTGCATTGCATCCCATATACTTAGTACATTCAAACGTACTAACGCATACTCTATGCCTACATGATGTCACCATGTAGGGACCGGAGCACCGCTTGACCATCCTCCTCCGCGTGGCTAATACGATTTCCTATCAAGGTTATTGGTGAGTCCTCCATTCCGGGGACGTTGCTCATGATCTTTTGCTATGTATAAGACCTTTCTTTTTTTAGTTATGTTTTGACTATGAGGGTGAGCCCGGTAGTTTGTCTTGGCCCCCGCTAAGTACTCATGTTTAGAGGTGGTGTTGGACAAGTTGTGTATTATGCTTGAGCTTGACTCATCTATGGTATTTAAGTATCATTTCTTCTTTTTTTTTTCTTGCTCCCTTAGTCCCGATTTCC</w:t>
      </w:r>
    </w:p>
    <w:p>
      <w:pPr>
        <w:pStyle w:val="Normal"/>
        <w:rPr/>
      </w:pPr>
      <w:r>
        <w:rPr/>
        <w:t>&gt;LNC_002887</w:t>
      </w:r>
    </w:p>
    <w:p>
      <w:pPr>
        <w:pStyle w:val="Normal"/>
        <w:rPr/>
      </w:pPr>
      <w:r>
        <w:rPr/>
        <w:t>GAAAAAGAAAGAAACGTTCTCCTTCCCCAAAGCTTCACTTTTCCCAAAAAACTCCCTTCTTCCCCAGACGCCCCACGCTCCTCTCCCATCAATCTCTGCCAAAGAATGGTTATGAACCGCCGGAAAATATCAATTTTCGGCGGTTTTCAACATATCTCCCTATCCTTCATAAATCACAACCTCCTCCTATCAAACTTTACATCCCTTCCATCATATTTTCTGAACCAAAACAGACCTCAAAAGCCTCACCACCGCCACTGCTACACCTGAAAAGGTGAAAGACGTGAAGAACCATCGGATTTGGGCTTCTTATCCTCTTAATCTGATGGGTGTGAGGTTCCATCATTTTTTGAACGTAGTTGAGGCCCCAAATCGGCTATAAAAAGAGAACTTTGGCTCTCTTTCAAGCATCCAACAACGATCGAAATCCATCAAGAATCGATCCAAAAAATTGACTAAGAAAATCAGAGAGTTTCAGCGATAGAGAGTATTTTGCATCATAAACATCTTTCAAGCGTTTATAAGTTCAATAACTATTTCTCTTCTTGTCCTCCTGTTTTCTGTTTGAATTAGAGCTCGAGGAAGTTCGAAGGTAAAATCTCTTGACGAAACGCCCCCTAGTTTGTTGCTCCAAAGAAGGATCATCAACGGGCGTTTCATTGAGGTCATGTGACATTCCGGTCAGCCTTGGAGAGCCTTCTTATATTCCGAAGGACTTCACCTTTACCTTACAGTTAGTAGCTTTGAGATGTCGTGGGTCTTGTCCCGATATCCTTCTGTAATAGTAGAGCTTCATATATAGACAGAGTTGAGAAGTTTTTTAGTATTTACTATCTTTTGAGTTGTTTACAAACTATGAGTCTATATGTTGAGTATTGTTCAGCCTTTTTTTTAAGTTGAGTATTTGAGTTCAGTGAATTTAATTCAGTTTTATGCTTATGTATGCTTGAGTTAGTCTTCTGTTTGTAGTCAGCCAGAATGAGTGTTCGCTTGGGGATCAATAATGGTTCTCGAGTGTCGGCCATGTCCAGGGTATAGGCTCGGATCGTGACATATTAATTGATCATTCACTCTATCAACACTTAGCCTTTATATTCTAAATTTATTACTGAAAATATTAACTTTAATTAAAAATGGAAAAAAAATAGAGAAACATTTAAGAAAAAAATGAAATAAGAAAGGAATTAGTAAAGGAAGAAGTTGCCAGAAATAATATAAGCACTAATTTAGGCTCCTTTCAAATCACAAAATAAATTTATCT</w:t>
      </w:r>
    </w:p>
    <w:p>
      <w:pPr>
        <w:pStyle w:val="Normal"/>
        <w:rPr/>
      </w:pPr>
      <w:r>
        <w:rPr/>
        <w:t>&gt;LNC_002888</w:t>
      </w:r>
    </w:p>
    <w:p>
      <w:pPr>
        <w:pStyle w:val="Normal"/>
        <w:rPr/>
      </w:pPr>
      <w:r>
        <w:rPr/>
        <w:t>CAGGGCGTTTGGACATCTTTTTAGCTTAAATGTGTCATAATTTCTCCCCAATATGGTTGATACACTCTGGTGTTAAGTATCACCTCTTTATTTAAAAATTAAAGAGTAAAACGATAGTGATAGGTCGAATGGTGTTTCTTTAAATTTCTGGCCAGTCAAATCTTTCAGAGAGTGGATTTTGTAGCCTTTAGGATTAAGAGTGCTGAAACAAATGGAGCATGTGTTGCTAAAGTAGAGGGTAATATGAATATTGTGTTGATTCGTAGTAAATTGATAGAGTGTATGTAAGTGTACATGGGTGGGGGCATACATCTTGTATATTCTGTATTGTTGTATACATCTATAGAAAGTGATATTTGTTTCAGCTTTATAGATGAGAGCACATGCATTTACTTGTAAAGTGTCATTGGCATACTCTGGTTTGTAAAAAGCTTTAGGGTTTGAACTTTATCTTCCACAATTCTTTCAATCTTGGCCTTGCGATGTACATTTTTTCTGAATTTC</w:t>
      </w:r>
    </w:p>
    <w:p>
      <w:pPr>
        <w:pStyle w:val="Normal"/>
        <w:rPr/>
      </w:pPr>
      <w:r>
        <w:rPr/>
        <w:t>&gt;LNC_002889</w:t>
      </w:r>
    </w:p>
    <w:p>
      <w:pPr>
        <w:pStyle w:val="Normal"/>
        <w:rPr/>
      </w:pPr>
      <w:r>
        <w:rPr/>
        <w:t>AGCTGAGAACTTGGATAAAAGCTTTTATAATCACAATTTTGTAATGAAGAGGCAAAAGAAACAGTAGTTTAAGGAATTTGCCTGGAAAAGATAATAAAAGAAAGAGTATAACTAGTGAGCATGATAAATGAAAGTTTAGATACTGCAAAAGTATATTTTATTCATAGTGTTTGTACAGTATTTATAAGAGAACAAGTAAAGACCAAATAAACTAATCAATCCCTAATTCTTAGGAAATCCTTGAATCAAGGGATTTCCTCTAAACTATTTTCCTAGAATAATATATTCTAATCCCATATTTACAGGAGCAGATTCTAATCAAATCTGCCAGCTTTATTTGTGGAGCAGATTATAATCAAATCTGCCAGCTCAATGGTGGAGCAGATTATGACTAAATCTGCCTACTCATTCAACAATAAAAGTTCGGTTCTTCAGTACCGGGACCCCCC</w:t>
      </w:r>
    </w:p>
    <w:p>
      <w:pPr>
        <w:pStyle w:val="Normal"/>
        <w:rPr/>
      </w:pPr>
      <w:r>
        <w:rPr/>
        <w:t>&gt;LNC_002890</w:t>
      </w:r>
    </w:p>
    <w:p>
      <w:pPr>
        <w:pStyle w:val="Normal"/>
        <w:rPr/>
      </w:pPr>
      <w:r>
        <w:rPr/>
        <w:t>TTAGAACCTTGAGGAGGGAAAACAGATATCGTAGGGATGCTTCTTTATTAGGGAGTTAAAGCTACTCTCCTTTGGAGGCAAAATATTTCTCCGTAGGTGATTTCTTCACATCTATTCAAGCCTTGGTGGTGGGAGATAGCAGGTACGCTGTGGAATTTGTTGAGGTATACACAAGCTGGTTTGGGCACCACCGTATAAAAAGAGATTAAAGCTACTATTTTGTTGATGTAATGACAAAAAGCTTTAGATTGCAAAATTGATCATAACGTCTGAAAATTCATTTGAAATATCGTATAAGCTAATTCTGGTGGTTTTTCATTGAGTGTAGTAGTCCAATCTTGTAGTGTCTGAACGTCCTTTTTTTCTCACATACATGTTACCCTTTGACAACTTGAATCTCACTTGTTTTTTTGTTTTGTTTGAAATTGAAATCCTTGGAGAAAAGTTTTGGTTGCTAGAATCTCATAGGAGAAGTTCAAAGTTGCTTCCAATATACTGTTTGGACTGTCGGAGAAAGGTTTTCTTGTCAAAATGGTTATCAAAAAAAGGTGCACTGCTACTCTGAGTTCAGTGCTAAGAACCTTAAAAAGAAGAGGTGCAGTGCTTCTGGAACATTCACTGAGAATGGAATGGAGCCGCTAGAATGGTCATTAAAA</w:t>
      </w:r>
    </w:p>
    <w:p>
      <w:pPr>
        <w:pStyle w:val="Normal"/>
        <w:rPr/>
      </w:pPr>
      <w:r>
        <w:rPr/>
        <w:t>&gt;LNC_002891</w:t>
      </w:r>
    </w:p>
    <w:p>
      <w:pPr>
        <w:pStyle w:val="Normal"/>
        <w:rPr/>
      </w:pPr>
      <w:r>
        <w:rPr/>
        <w:t>TAATGGTCCAATAATTTCATCAGCTCCCCCCCAAACTCTTATGAACTGTATATCTCCCCCACCCCCACACCCACATTCTCCATCACCTTTACCATATTTTTCTTCCTTCTTCCTCAATCTCATGTGCCAAGTTCATCTTCTCATTCTCTTTCTTACTTCCTTCACCCTCATAGATCTTCTTCACTAAATCATCAAAAATTAAATTAAAAACCAAACAATACAATCTTAACCGGCGATGGTGTTTCATCGTCGGAAACGGGGATGGATAGTACAACAACTATCGAAACCGAAAACAGGTTGTTAGAATGGAGAAAAAAAAGTTGAAAGGCAAGATCCAGAGCCATATCAGCGCTGGATTTCAGTTCCGGACTTGGTGAATTTACGATGAGTTTGTAGAGATACAATGTTTGTTAGACGTATCTAAATGTTTTATACAATGTTTGTTAGACGTATCTAAATGTTTTATGTATTTACCCTCCATCTAC</w:t>
      </w:r>
    </w:p>
    <w:p>
      <w:pPr>
        <w:pStyle w:val="Normal"/>
        <w:rPr/>
      </w:pPr>
      <w:r>
        <w:rPr/>
        <w:t>&gt;LNC_002892</w:t>
      </w:r>
    </w:p>
    <w:p>
      <w:pPr>
        <w:pStyle w:val="Normal"/>
        <w:rPr/>
      </w:pPr>
      <w:r>
        <w:rPr/>
        <w:t>CTCCTCTCTAGCCATCTTTACATCTGCCAGAATCAGGTCATGGACCCAATTCTGGCATTTATGGTGGTGGACATACTCGATTGGAATGGGAAGAACTACTCATCCAACGAGTTGGCATACCTCTTAGCAGTCCCCTAAAACCGATACTAATGAATCTAGAGTTCTCCAATTTTCATTGGCCGGAGGGGTTTAGTTTCAAAAAAGGAAGTCTTTCGGGAAGAGGGACTGAGAATGCGATCAATTGCTTCCTCCTGCTGCAGCAGGGATTTCCACTCTTTTGTCCGATTAGAAAAACGAGGTTTTTTTCTCCCGTTCCCCCAAACCCACAACATTCTCCTTATAGGATACCTAGAAAAATGTACCCAGAACAGCCTTGACTCATAAGCTATGGCATGCAGGTAGAACCATACCTAGACCTAACGACCTAGATATTTCATAAAGAGCTATTTCTATTGAGTTACCAAGCCCACCGAGATCTATTTCAGTATTCTAAACACTACCGGGGCTCACCTTCTATAGGCTCTTCGGGACATCAGGCGAGAAATAACTACTCCGATCAGCCCATCCACACCTATTATGATGATATAGAACCCGGGACATTCAAAGACAGGAATCACCTCTTGGATTCCTTTCATTCGCTCATGCTCCCATCTCTAAATATCCCTGCTGCTACGTTCATTTGGTCGAGCAAGGTCTTCCCTTGTCTTCTATGTATGGCTGGCTCTTCTTGATCTTGAGGTCATGGGCTAACTCGACCGTAGGGAGAGGGGTTCAAGATGCCCTCGTCTAAGTCTGTCTATTTCTTTCTTTGCTTTAGGAGCTCGTAGGTCTCAAGGGTTGTTTTCCAACTCGACCGGAGGACTCTGTTGAGATGTCAACTGCTAAGGGAACGTCTTCCGGATCGATCGAAGAGGGAGGTGAAAAGATTTGAGTATATCATAGCTGACCGCAGGTTGGATAATATCCGCTTGCAACGAAGAGGCTCTTTTCCACGAAGGCAAACTCACTCTTGCATTCAAGATCTTCACACCGGTTCATTTTCTGATTGATTAGAAAGACCAACCCCGGCCCTAGTGAGAAGAAGATGGTTAGACGCCAATTGAAAGAGTGGTAGTTTTCTCTATGATGACCGGGTGGACCCCTTCGATC</w:t>
      </w:r>
    </w:p>
    <w:p>
      <w:pPr>
        <w:pStyle w:val="Normal"/>
        <w:rPr/>
      </w:pPr>
      <w:r>
        <w:rPr/>
        <w:t>&gt;LNC_002893</w:t>
      </w:r>
    </w:p>
    <w:p>
      <w:pPr>
        <w:pStyle w:val="Normal"/>
        <w:rPr/>
      </w:pPr>
      <w:r>
        <w:rPr/>
        <w:t>AAAAAATCGGCATTTCGAAAACAATTAATAGAAGAAAGTTCCCAGAATATTCAGGAAGGATGAAAGCCTTTATCTTTGGGGACCTGTGTGTGCTACAGTAATGTATGGCGCTCACTCTGGAAAGGCTGAAGCCTGTCTCCTTCTATAGTTCGTCTCTAAGGCTTAATTCAGAAATGAAAGGGCCACCGGGGCTAAGCCCTGATTAACTGAAAGTGAAAGGTATTCCAGAGCCTCTCTTTCCTTGTATATCTTCGTAACCCATCATCTGGTCTTCGATGGCCCTTAGCTTCAACTAGTTCAGTGTGACTATTTCTCAGGAGTAGTTGCATTGCTAGTAGGCAGAAAAGAAGTAGTGCCT</w:t>
      </w:r>
    </w:p>
    <w:p>
      <w:pPr>
        <w:pStyle w:val="Normal"/>
        <w:rPr/>
      </w:pPr>
      <w:r>
        <w:rPr/>
        <w:t>&gt;LNC_002894</w:t>
      </w:r>
    </w:p>
    <w:p>
      <w:pPr>
        <w:pStyle w:val="Normal"/>
        <w:rPr/>
      </w:pPr>
      <w:r>
        <w:rPr/>
        <w:t>GAAGGCTGTGATTGGTCCAAAGGGCGGGTCACAGACGGATTTCTCGGTTATCAAAAAAAATATCTCTTCCTCCAAGTATCCATGTAGGAAAGCTGATTTGATATCCAACTGAAAGACATGCCACTAATTTTGTGCTGCCAAGGCGATTACCATTATAATGGTGTCATGCCTTGCAACTAGAGCAAAAACTTCAATGTAGTCCACACATACTCCTGGTTGTATCCCTTAGCTACCAATTGTGCCTTATACTTGTCAATTTCACCATTTTCTTTCAGTTTCGACTTGTAGACCGACTTGACACCAATTGTCTTGTGCCCCTTTGGAAGATTTGACAACTCCTCGATGCCATTTCTTTCAATAGCATCATTTTCGTCATTTATAACTTTTCTCCATTTCCCCTCTTTGACAACATTCTCAAAAGATGTAGGATCACTATCTGCA</w:t>
      </w:r>
    </w:p>
    <w:p>
      <w:pPr>
        <w:pStyle w:val="Normal"/>
        <w:rPr/>
      </w:pPr>
      <w:r>
        <w:rPr/>
        <w:t>&gt;LNC_002895</w:t>
      </w:r>
    </w:p>
    <w:p>
      <w:pPr>
        <w:pStyle w:val="Normal"/>
        <w:rPr/>
      </w:pPr>
      <w:r>
        <w:rPr/>
        <w:t>CAAACTAGATTTCCCACTCTTCTTGTAGAACTAACCAAAATCCTTAGTTCCTTGTAAGTAGGGAAGGATTCTTTTGGCAGCTAGCAGGTGAATTTCTATTGGGTTCTCCATATATCTGCTTATAAGACTTACAACATACATGATGTCGGGCCTTGTAGCAGTAAGATACATCAGGCTACCTACAAATGGCCTGTAGAGTATGTTGTCTACCATATCTCCTCTTCCATCTTTGCTTAGCTTCAGGCCAAACTCAAACGGAGTATTGGCAGGATTGCAATTCTTCATCTTGAATTGGTCTAAAATTTCCCACGCATATTTCTTTTGGGAAACAAATATCCCATCATCTAATTGCACTACTTCTAAACCAAGAAAATAATGCATCTTACCAAG</w:t>
      </w:r>
    </w:p>
    <w:p>
      <w:pPr>
        <w:pStyle w:val="Normal"/>
        <w:rPr/>
      </w:pPr>
      <w:r>
        <w:rPr/>
        <w:t>&gt;LNC_002896</w:t>
      </w:r>
    </w:p>
    <w:p>
      <w:pPr>
        <w:pStyle w:val="Normal"/>
        <w:rPr/>
      </w:pPr>
      <w:r>
        <w:rPr/>
        <w:t>GACGTGTCCCAATCTCTGCGATTCACTCGTCCTTGCCAAGATCGAACGACCCTCCTTCTCAATCCGTTGGAATTGGTACTATTTCCAACTGGTTGAGCCTTGTATCTTGGAGGAATTTTTGAATTTCAAATTGGAAATTCATCCTTATCCTCACTCGTTTCCCCCCAAATTCCGAACCAGAGAAAATCCCCTATATAAACTCTCTTCTTCTTCATTGTTGGGGGGTGGAAAAAAGAAAAGAAAAGAAAATTTGTCAAGAAACAAAGGGAAAAATAGATACTAGAGAGAACAGAAGCAAGGAAGAAGTGGGAGAGATAGAAGAGAAATATTTATTTATAAATCGACTTAGATAGTAAAAGAGTTTTAAGGTGCGAGTTTTTAAAGTTTCGTTCTTGAAGCTTGCATCCAAGCTTTTCGGCAAAGCCTCGTGTAGTGGTGGAAGTCAATCGTCTCTGCTCGTCATTGTTCCATTCGCTGCCCGGAAGAAGGTAATCTTCTTTCTTTAGCAATTTTCAGCTCTGTTTAGTTTTAGTTTATCATTCATGTTATATTTTGTATAGTAGTTTAATTGCATTTCTTTTTCTTCTCTTTGGAAGCTCAAATGGTGTGTTTCTTCCTTGTTTTGATTACTATGAATGTGCAGTTTACTTGGTCGAGTAGCTGAAGCTTTTTCCCCCCTTTCGTTTCATTGTTGGTCAAGTAGCTGAAGCTTTTTCCCTCCTTTCGTTTCATTATGGATCTGTTCGCTTTTCTGATTAAAATGGATATAATCGAGTCAAATAGTCATATGATTCAAGTGTGTAATTCTCTAAGACATGATTCGTAGTCATACTTAAGGGTTCGTATTAATGTAGAGTTGTTATTTTTCGCCTTAAGTTATTATCGTTTGTATTAAGATACCTTTCTTTTTATCAAAAAACTAATTTCATTCAGTCCACGTAAGCGTGGCTAATTGTTAAGCATATGTCCAGCATGTTTCCATCTTTTTTCTTTGCCTAGTTGAACTCGTAAGATTATATGCCCCACTGATTTCCCTAGCTAAATAAAGCTTGTCTAAAGTGTATTTTTCCATCAATGTTGTTAGTTACTGTCTCCAGGGGGTTTGTTTATTTCATTTCCTTTTGGCCTGATTTGGTGGTCTTTCCTAATATGTCGTAGTAGCATTGGTTCATTGACGTGAAACTATATTCATTGTTAAAATGACTATGTTGTTGTAGTTTCAAGTTCATTTGGTTATGTGAGATTAGAATGCTTCACTTAATATCATTCGAAATAGATGAATTATAGAATAGCAAACTTTGATATTAACGATGGTATATTAGTTGGTTACGTGAGCTAAATTGAATTGCACTCATGCAATTTATTCAATCATATGTCACTGTTTGGTATTTCCAAATGTTAAACTCATCTTCCTTTCCAAAGCTAATTATCTATTGTTCCTTACAATATCATAAATTTATTTATTCATGTAGATTGGTTAAAATTTTAGCATGTTGGGAGGTAGGCCTCAAATTTTTATTTTAATTTGTTTCTTGTATGTGGGTTTGTCAACATCTTCACGATTTTCACATTTTTGAAGAAACATGTCCTTGTTTTCTGTTTGGAAGCCAATTGGAAGTTGAAACATTTTGTTAATTACCACATTCATTCCAGCAAATGCGTAGAGTAATGTTTTCATGTAAACTTTATTTCTAGAAAGCATTCAAGAGAGTATACTAATTTTCTTTCCTTTCACTTTCCTTACGTATGATGTTTTGCGGAGTCCAAATTGGACTCTTTTCATCATCTCCTTGCATTTTCGAGTATCGAGTACTGCTCCGGTCATCGCTGGAAAATCGGAAATCCGTTACAGGTCTGGAAAGCTGAAAAGGGGGACTGATATGCAGCCTGTATACATTGATATACATCGGTATACACTCATATACAGGCCGAAAAGTGTGAAAATACAGGGCTAAGGTGAAATATAGGTGTTCGGAAGCAAGAGATACATGAAAAAAGCCTATGCATATGCTGATATACACCGATATACACCAGCTGTATACAAAAACGGGATTGGTTTGAAGGCAAAAAATTTCAGCGAAATTGGCCCAAAAGGAGGCCCAAATTCAATTTCTCCCTTACTCTTTAATTATTTAATCGTGATTATTTATTATTTGTTGTTTAACTCTCACTTTATAATTTTTAATTAACTTAATTAGATCCCCCAAAAGACG</w:t>
      </w:r>
    </w:p>
    <w:p>
      <w:pPr>
        <w:pStyle w:val="Normal"/>
        <w:rPr/>
      </w:pPr>
      <w:r>
        <w:rPr/>
        <w:t>&gt;LNC_002897</w:t>
      </w:r>
    </w:p>
    <w:p>
      <w:pPr>
        <w:pStyle w:val="Normal"/>
        <w:rPr/>
      </w:pPr>
      <w:r>
        <w:rPr/>
        <w:t>CAAAATCTATTATAGATAGAGATGGATAGGTTTAAGGATCTATTTTCAAAAGGAGGCCATCAGATATCAATTTGTGGTATAGTGGATGTTATGTCCTAACTTCTTTTGTTAAGAAACAAAAAGGAAAAGCACTCATGTTCTATATGGTTTTGACTTGCTTTCTGAAGGTTGAGGCGATAGATAGTCAGAGGAATCTGTAGATGTGACCTCATGTCATTTTGCATCTTTAGTGTTTTGACATTTTACATGTGTTGTGCTCCTTTAGAGATGTGATGCCCCAACATTGACCTATTAATATATCAACTACCCTCAATCCCGAATTAATTAGGGCTATCCAATTTCCGGTTTGGAGGATTCATTATATTTAAAGTTTAAACTATATTCAACTGTTTTTACACTGGCTATCAACCAACCAAATTTCTCCACATTTATCCTGGCTCCCAAAAGTACCTATATGGAAGGTAATACAAATTGAAAATAATTTGATTCTTAAATTGCATGAATGTATGAAGATTGGGTAGGGGTGGCTTGTCATACATCACCATGAAATGATGAATAACCTGAAAATACATGCTATTTACCAATTTACACTCTGTTTTTCTATTTTTTGTTCATTGCTGCCT</w:t>
      </w:r>
    </w:p>
    <w:p>
      <w:pPr>
        <w:pStyle w:val="Normal"/>
        <w:rPr/>
      </w:pPr>
      <w:r>
        <w:rPr/>
        <w:t>&gt;LNC_002898</w:t>
      </w:r>
    </w:p>
    <w:p>
      <w:pPr>
        <w:pStyle w:val="Normal"/>
        <w:rPr/>
      </w:pPr>
      <w:r>
        <w:rPr/>
        <w:t>GTCTATCTACTGTCAAATATGCTCCCCAGACATAGACTACGTACAGGGTAGTACTCTTGGAAAGATAGAATATCACCGCGTGAACATAACATTACATGTTGTTACGAATGTAACTCCCGAAGGATCGACCACTATTCTAAATATAGTAAGGCGGAGAACTGTTGTTCAGTGGAGCGCCGGAGTGCGGAGGTTGTTCCCATCATTGAAGTCGGGG</w:t>
      </w:r>
    </w:p>
    <w:p>
      <w:pPr>
        <w:pStyle w:val="Normal"/>
        <w:rPr/>
      </w:pPr>
      <w:r>
        <w:rPr/>
        <w:t>&gt;LNC_002899</w:t>
      </w:r>
    </w:p>
    <w:p>
      <w:pPr>
        <w:pStyle w:val="Normal"/>
        <w:rPr/>
      </w:pPr>
      <w:r>
        <w:rPr/>
        <w:t>ATATAAGAGGAACATCAGTCAAGCTTGTTAAGTATACTGTTCATGAAAGCCCAAACAGAGGGAAGTTTCTTCCTTTCCCTGATGAAGATATGGAAGTGATGGGGTGATGTAACCAAAGCTTAAATTATGTATATGTAGCAGTGCTTGGACCCTAGTTAGCACAGTGCATAGTAGTATATCACTAACTCAGAGCAGTTCTTTCCTTCATTTTGAGCCCCTCTTGGGGAATGTATGGATACAATGGAAACCTTAGAGAGCTAATGTCTTATAAAATTGCATGTCAC</w:t>
      </w:r>
    </w:p>
    <w:p>
      <w:pPr>
        <w:pStyle w:val="Normal"/>
        <w:rPr/>
      </w:pPr>
      <w:r>
        <w:rPr/>
        <w:t>&gt;LNC_002900</w:t>
      </w:r>
    </w:p>
    <w:p>
      <w:pPr>
        <w:pStyle w:val="Normal"/>
        <w:rPr/>
      </w:pPr>
      <w:r>
        <w:rPr/>
        <w:t>AAACCAACGAGTAAGGAAATGAGGCTTTGAGTTGATATTTAAAAGAAGGAGTTCGTCCTGGTGTGCTGCTTCCTTTCCTGCCACTACTTTTTGAGTCAAAAACTCCTCTTTGGTTTAATTCATATTCAACTTTCTCTAGCGGAATTAGACTTTCATTTCTATTTCTTCAAATCCAGCATGAAATGTGTCAAGAATCAAAGAAAAGTTTGCAAATTGGCGAAT</w:t>
      </w:r>
    </w:p>
    <w:p>
      <w:pPr>
        <w:pStyle w:val="Normal"/>
        <w:rPr/>
      </w:pPr>
      <w:r>
        <w:rPr/>
        <w:t>&gt;LNC_002901</w:t>
      </w:r>
    </w:p>
    <w:p>
      <w:pPr>
        <w:pStyle w:val="Normal"/>
        <w:rPr/>
      </w:pPr>
      <w:r>
        <w:rPr/>
        <w:t>AAAAAAACAAATTATTCTTTTAAATTAAAATGTTGGGTCTCCCTACATCAGTTGCCATTTTCACCGTGAAATGGCCCAATCGCCGGAGAAAGTTGCCGTTGCCACCTCCTCTTGCCGGCGAGACCACAAATACTCTCTCCCTCATCTGTCTCCGTCTTTATCGCACATGATATTACAATTTGAAATTACATCTGTCTGCATTCACAGCCTCATTTAAGCTTACAATTTCATCAAAACTAATATTAACATCAATAGAAGAAAACACTCAAACCTTACTACTCCTAATACTAAACTTGACACCAAAAACTTGAAATTGAAAAAAAATTTCCAAAGCTTAAAAGAAGAAAGATCAAGAAATATGAAAATTTCAAAGTTGTATCTACAATTTAAAAGAGAGATGAAATTTTGACTTTTTTTTAAAAAAATTTTAGCTTCTAAAGAGATAAAAAGAAACAATTAGTAGCAACAAAAATCCTTCTTCAATTTCAATCTGAGCTTTCAATTTGGAGAAGTTTTTTTTCTTTCGTTTCAATTTATTTTTGTTGTTGAA</w:t>
      </w:r>
    </w:p>
    <w:p>
      <w:pPr>
        <w:pStyle w:val="Normal"/>
        <w:rPr/>
      </w:pPr>
      <w:r>
        <w:rPr/>
        <w:t>&gt;LNC_002902</w:t>
      </w:r>
    </w:p>
    <w:p>
      <w:pPr>
        <w:pStyle w:val="Normal"/>
        <w:rPr/>
      </w:pPr>
      <w:r>
        <w:rPr/>
        <w:t>TCGGGGAAGAAGTCTGTGGGACCCCTCCTTCGAGGGCGCCTAGATAGTGAAAGGTTATCCCTTTGCAAGGCTGGAAGCTAAGCAAAGTCACGAAGCTGGCTGACTACGCTCGAGCAGAGCCCAGACCCGGAGGTGGTGGCTGAACTCGCCGCAGAGTTCAGGAGCGGAAAGCCACTTGACTGTAAGGAAAGGAGCGAGCAAGACTATCTTGGTGAATGCAATAAGAACCGGCTGCTCGCCGCAGCAGAGTGCTTTGCCCA</w:t>
      </w:r>
    </w:p>
    <w:p>
      <w:pPr>
        <w:pStyle w:val="Normal"/>
        <w:rPr/>
      </w:pPr>
      <w:r>
        <w:rPr/>
        <w:t>&gt;LNC_002903</w:t>
      </w:r>
    </w:p>
    <w:p>
      <w:pPr>
        <w:pStyle w:val="Normal"/>
        <w:rPr/>
      </w:pPr>
      <w:r>
        <w:rPr/>
        <w:t>TGAGGACATCTACCATTTTTCATGGACATCCATTCATTTAGTAATCATTTAAGATGAGAAGAAAGGGGAAATTCATTTAAACATTACAAGAAGATTACTCTAGCTATAACAATAGTCACGTATAACAAGAAACACTCTCATTGGAGTAGAAGACTTATCTTGTTTAGATAAACAACAACAATAAATTTAGTGAAATTTCACGAAATGAATAGAGTGTATGCAAATATTATCAATTATATTTGAGATATAGCAAACAAAACAGTAGAATAGGTAACAAAATATCATCAATTATAATTTGTTCTACTGAAATAAATGAACATAACATGAAATTAAATATATAGACCATTAAGATTAAGTTAAGAACTTCATATAAAGAAGTAAATACAAGAATCCTAGGGGTTAGAATAATTATTACAACACTCTAGCAAGAAAAAAAAAACAGTTATTTATATAATATGAAGC</w:t>
      </w:r>
    </w:p>
    <w:p>
      <w:pPr>
        <w:pStyle w:val="Normal"/>
        <w:rPr/>
      </w:pPr>
      <w:r>
        <w:rPr/>
        <w:t>&gt;LNC_002904</w:t>
      </w:r>
    </w:p>
    <w:p>
      <w:pPr>
        <w:pStyle w:val="Normal"/>
        <w:rPr/>
      </w:pPr>
      <w:r>
        <w:rPr/>
        <w:t>GCGTATATCTTTTAATTTTAATTATTCTAGATAGTAGTGTTGGAGTTCTAGTGTTGATATATGTTGTTATGGGGAGTTCGTGAGAGCTTGCTATTGGCCTGAATCTCCTTGTGCAGTATGTTGATGATGGTAGGCTTGATAAAAATTGAGGCATTAGTGTATAGTCGTATATGATTATCATGATGTTGCCACATAAACTGAAAGATATCCTCTAATCTAAACTACTTGCACTTGGAATTTGTGATAAAATTACAACTTGTTGAAACATGTTTCTTGCAATACCCCTCTTATATTCCTCAGGTATCAATAAAAGAGAAGAAAAATCAAATGACAGGG</w:t>
      </w:r>
    </w:p>
    <w:p>
      <w:pPr>
        <w:pStyle w:val="Normal"/>
        <w:rPr/>
      </w:pPr>
      <w:r>
        <w:rPr/>
        <w:t>&gt;LNC_002905</w:t>
      </w:r>
    </w:p>
    <w:p>
      <w:pPr>
        <w:pStyle w:val="Normal"/>
        <w:rPr/>
      </w:pPr>
      <w:r>
        <w:rPr/>
        <w:t>TTAAAAGGAATGGACTTTCTTCCAAAATTCTTAAAATTTATCGATTTGGAGCTGATGCAATCTCAATTGCTGATAAAGGACCCACTTTTTCTTATGATCAGGAGCAATATCAAGTGGTTTTATAACTTATTCAGCTCATGAGAACTTGAGTGCAAATAAAGTTTTTGTACGTACCGATTTCATTGCCGCCTGTTGTTTCCCCTCTTGAACATTATGGTAAGATAGAGTTATCTTGAGACAAGGGTCTTTTGGAAATAATCTCTCAACTTTCATGAGGTAGTGGTACGGCCTGCAACACTCTATCATCTCCAAAACCCCACATAGTGAGATTATACCGGTTATGTTGTTGTTGTTGCTTTTTTATCATAATTTCTTTTTGACTTGATTGAAGGTTGGATTAAGAAATATGTACAAAATCAAGTTCAGGGGAATGAATTCAAAAAGATGCAGAATGTTAAGTTGTACGAGTTGCTATTACTATACAATTTTACATATTTCCCAAGAATTTGATAGAAATTCTCTTTCATATAAGTCTTTAGGAACTGAACCTCTATTTGTTGTGATATGCCGTCATTCCAATGTTGTTTCTACAAGATTTGTTTATGCAACATTAATAGTTTGTATAATATAAGAATGTTGTCTTATCGAAAGAAGGCAAGAGAGTTGGTTTTGTATACTAAGGCTGCTAGTTGTGATTATAATTATTATTTAGTACTTGCTATTATTAGCTATAACCTGAAAAGGGAAAATGTATTTTCGAGTTGTGACAAGAGAGAGGCTCACGTGACTCTTTATTTGGGACATGTATAAAATTTAGAGACATGGTTAATACTCATTAAATATGAGTACATTTAGTTTCATATTTAACCAAAAAAAGAGGAGAAAAGGAATTGTAGTCACTGCCTAATGAGATGATCAACATTGAGCTACAACAACTTAATATCAATGATACTGCAGAAAGGAATCAGAGAACTCAGTAGCTGTTGAGTTATACTAAACAACCAAGTT</w:t>
      </w:r>
    </w:p>
    <w:p>
      <w:pPr>
        <w:pStyle w:val="Normal"/>
        <w:rPr/>
      </w:pPr>
      <w:r>
        <w:rPr/>
        <w:t>&gt;LNC_002906</w:t>
      </w:r>
    </w:p>
    <w:p>
      <w:pPr>
        <w:pStyle w:val="Normal"/>
        <w:rPr/>
      </w:pPr>
      <w:r>
        <w:rPr/>
        <w:t>TTCACATCAAGCCAAGAGTTCAAGTAAAGTAAAGAGTTTAAAGTTGAGTTCTTTTCTCAAAGTTATTAGGGAACTATGTATTCCCAAAGAAGTTTTAAAGAAATGTTTTTACATTTAAACAAGGTTGGAAACTGAGATTTCCAAAAGAGCCTTCGGGCTAGTTTTTGAGTAATTATCTCATATCAGCAGGAAGAAATATGTTTTAAAAACATAAGAGCCAGTACATTTTTGGGAGTAGTATCGAGCACCGAATTGGGGGAGCGTTCAAAGAACCCACAGCCCCCATAGAACCATGTTAGCCACCATGGGTAGAAAAGGATCATACTTTTTAGATGAATCCTTTTCAGATTAGACTAGTGGATCCATTAGGCAGTTCAGGTCTTATACCTTTGGCCGGGTATAAGATGCTCTGGCAGCGTGAGGCCGATCACTGTATCATCACTATAGCTCTTATGTGATGGTTGTCGGTTAGAGAAACTCC</w:t>
      </w:r>
    </w:p>
    <w:p>
      <w:pPr>
        <w:pStyle w:val="Normal"/>
        <w:rPr/>
      </w:pPr>
      <w:r>
        <w:rPr/>
        <w:t>&gt;LNC_002907</w:t>
      </w:r>
    </w:p>
    <w:p>
      <w:pPr>
        <w:pStyle w:val="Normal"/>
        <w:rPr/>
      </w:pPr>
      <w:r>
        <w:rPr/>
        <w:t>TCTTCCCTTTCCCAGAAACGTTTTCCTTCTTCCCCATACGTTTCTCTTCCCATCAAACTCTTTTCCTCTCCTCTCCCATCGATCTCTCTCCTCTGCCATCGTTTCCACCTACAAACCACCGGAAAATGGCAATTTCCGGTGGTCATCAATATATCTCCCCACGCCGTCCATCAATCATATCCTTCTCATGTCAACTTTACGTCTCTTCCATCGTCTTTTCTGAACCATGGTAGACCTCAAAAGCCCCTCCATCGCTGCTACGCCTGAAAAGGTGAAAGGCATGAAGAACCATCGGATTTTTGGGCTAATTGTCCCTTTAATCTGATGGGTGTAAGGTTCCAACATTTATTTTTTGAACGTAGTAGAGGCCCCAAATCGGCTATAAAGAGGAGAACTTTGTTTCTCCTTTGGAAGGGACAACGATCGAGAAAAAAAAATCGGGGAACAACCATTAGGAAATCATCAAAAAAGGGTCCAAGAACAATCCGAAAATCTTTTGTTCTCTGTTTTCGTTTCTTCTTCGAGTTGAAGTTCGAGTTCGCAGTTGAAATTCTTGACGTTGAAGCTCTTGTTTGCTGCCCCAAAAGAGGTACATTTTGGTTACTCTTTCTCCTTTATCTTGTTTGTTACGAATCAAAATGATTTGAGTTTGTTGTATGTGAAATAGTTAACTGCTAATTTGAATCAGTGTCTTATTTTCGCCATGGCTTATCTTATTCTGAAAATTAGTTGAATCACTGTTTCGTTTTATTCAAAATAGTTTGAATGTTCATTGTTATAGAACCTCATTATGTTAGGCAAATCTTTGTTCTACTGATCTTACGCTTATTTTCGAGTACAGGTCAATAGTTGCTACCTGGATTAGTGGAGGTTAATTTGTTATGATCGTCTTGCAGAATGAATGATTCTTTCATTTATATTCATTTGGTTTCCCTTTTGTTATTAGAGGTTGTCTAGGTTTAGTTCGGTTGTGCCATTTCCCAGGAATCGTTGGTACTATTTTGTCGTTTGCTGCCAGATAGTATTATGACATGGACATGCCTCGCCTAAGTTATATTTGTCTAGACACATACAGTTAAGACCATTAGAGTCATCCTAATCTGTCTCATTGAGCCATTTTGTTAGCTTTAGTTGATCGCGTTCACCCTTTAGCTAAAAATCTTTAAGTTAAATGGTTTGGAATATACTTGCTGCCCAGATATCTGTATGTTAAACATTTTTACATGATTTGATGAATATTAGCACGTTAAAAGCTCTCTCCCTGAATTAACCAAGTTTTGGGAATGGTAAAATATTTCCCCTGTTTTCAATTTTTTTTTTGGTAGCATGTCACTTCATTATCATTTTGCTTTAAATCTATCGGATTGATCTTAATATGCATTAGTTCCTAAACGATTAAGTCGGTTGTTCGATTCTCTGCGTTTGTTTTGTTTGAGACTAGTGTTTTCTAAAGTTAGTAACGAAGAAGGGAAATTTATTTTTGCTCAAGAAATAATGTGAAGTCGATAAGACTTGTAGTTCTTTTTTCTTGTCTATTTGGTGTGTTTCCAGTTGGTTTTAGTTGTTGTCTCTCTTCTTGTGATATCTCGACATAGGATAGAACATGAACAAATTCATGGATGTGATTACCTCCTTCTCTGTTTTGGTCTAAATGTGCATCATTTACTTGGCTGAAATATCGCAGATTTCAGTTTGTACATAGCTGTTATCTTATATTATTACGAATCTGGTAGCTTAAGACTAGTCTAGCTCTACTTAACAATCGGCAGAAATATTTATAATATCCTTTCTCTACTTCTTAGAAATTGGTTCTAAATGCAGATTGTGTCTATTCCTTAGAAATTATATGTGTTATAATTGTTCGCTTCTCTTGCTAGGCTCAAAGGATAAATAAATACCCCCTAAACCATATACTCCATATCTAACTGCACATGAATCTTAGAAAGATATTAAGTTGTAAAAATCACGTCTACTAATGTGTTTGTTGGTTTAAGTTGATTCAAATTTGTTTTACCAGGCAACTATGTGAAGTTCATTTTGATTTGTTCTTCATAAGTTTGAAGCTCATCTGCTAATTTCTTTTATCTTATATTTTTGTACATGTACACTTGGGAGCGCACTTGGAGTTGTGACATAACTCCATCTCTGTCCAAATCAGAGAAGCGACAACATAATTTGCCCGCGTCTAGAGGCCTTCATCGCGTCAATAGTGTCCTACGCTTCCTCCCCACTTCAAAGTTTCACGTGTTTATATATACA</w:t>
      </w:r>
    </w:p>
    <w:p>
      <w:pPr>
        <w:pStyle w:val="Normal"/>
        <w:rPr/>
      </w:pPr>
      <w:r>
        <w:rPr/>
        <w:t>&gt;LNC_002908</w:t>
      </w:r>
    </w:p>
    <w:p>
      <w:pPr>
        <w:pStyle w:val="Normal"/>
        <w:rPr/>
      </w:pPr>
      <w:r>
        <w:rPr/>
        <w:t>TGAGTTCTCCACATCAAATAGTCTTCGACAGATTGAAGTTTGATTGTAACGAGATTCATAATATTTGGTGCAGCAAGAGATGCCGAAGAAGAAAAGGTGGGAGAAAAGATGGGATCAAAATTAGTAGAGCATGGAGAAACAAACGGTAAGCCACTAGTACTGCCAAGAGACGTGGATAACGCTTGACCAGATAAGGAAGTCGGTATAGAGACCAAGGGAGATGGCACAAAAGGAAGAGAAAAAGAGGATGACAAAGGAGTTGTGGACATGGTAGAAATAGTAGAACTGATATTAGGTGTAGAAATTGGAAGAGAAGGGACTGTTGAAGTAACAGATTCCGAGAT</w:t>
      </w:r>
    </w:p>
    <w:p>
      <w:pPr>
        <w:pStyle w:val="Normal"/>
        <w:rPr/>
      </w:pPr>
      <w:r>
        <w:rPr/>
        <w:t>&gt;LNC_002909</w:t>
      </w:r>
    </w:p>
    <w:p>
      <w:pPr>
        <w:pStyle w:val="Normal"/>
        <w:rPr/>
      </w:pPr>
      <w:r>
        <w:rPr/>
        <w:t>CCCCGAATGGGATGGATCGTTTCTGCCAACGAAATGAACGCGGAGCCCGTTCCGAATGCTTCTACGATCCGGAAGTTCTCGCGAAGAGAATAAGATGCTGCTCCCCTTCCCTCTTTCTTTTCCCGCTTTGCTAATCTTCCCCTCTAATGCGGGCCGGGCGGCGACGAGCGCGGGAGGAAGAAACTCCTCCTATTTTGGTCTCCCTATTTAAGTAATATCTATCCTACACTCTTTTTTTTATACCAATATTCAATATATTAGGTAACTTTCAAGCAAATTCACATACTTCTTTTTGCCTTTTTCTCCTTCTGCATTTAGACACATATGACTAAAATTTTAATCAATTTTAAC</w:t>
      </w:r>
    </w:p>
    <w:p>
      <w:pPr>
        <w:pStyle w:val="Normal"/>
        <w:rPr/>
      </w:pPr>
      <w:r>
        <w:rPr/>
        <w:t>&gt;LNC_002910</w:t>
      </w:r>
    </w:p>
    <w:p>
      <w:pPr>
        <w:pStyle w:val="Normal"/>
        <w:rPr/>
      </w:pPr>
      <w:r>
        <w:rPr/>
        <w:t>GAGTCGATATTAAACAAGTCACCGAAAAACTGGCCGGAACATGCTCATATGCCAGAGTATTAGATTTGATGGCTAAAAGTGATCACAATCTAAGAAATAAAATTATATGGGTAGGGTCGGAATGATGTCACGACCCAACTAGAAAAAGAAATTATATAGGATAGATCGAATTGATGGAACGACCCCATTGAAAAAGATAAATAATATGGGTAGGGTCGGAATGATGGCACGACCCTACCGAAAAAGCAAACTTATACGGGTAGGGTTGGAATGATGGCACAACCCTACGCAAATAAGATTTGAGGAGTCACCGGAAAGACGA</w:t>
      </w:r>
    </w:p>
    <w:p>
      <w:pPr>
        <w:pStyle w:val="Normal"/>
        <w:rPr/>
      </w:pPr>
      <w:r>
        <w:rPr/>
        <w:t>&gt;LNC_002911</w:t>
      </w:r>
    </w:p>
    <w:p>
      <w:pPr>
        <w:pStyle w:val="Normal"/>
        <w:rPr/>
      </w:pPr>
      <w:r>
        <w:rPr/>
        <w:t>GAAATTTTAAAACTTGAAAAGTTGACATCAGTCATAAATTCAGGTAAAAGACCTCAAAATAAAGTTCTGACGATTCCATCAGCTCCGGAATGGCGAAATTTGGCTAGTAGCATGGTCAGCACGAGTATCGAGGCAATTAGTACGAGTTTAGGCCCATTTGACGTTTTTTCCCTTACAACTTGGCATGTAGTTGACTTTAGCCAACCTTCTTGGAAGACGTGCTCAAATGAAAATTCTGACAGCTAGGTTAGCTTCGGAATATCGATTTTGGTCTAGAACGACCCTTTGTTCACTTCCCGAGGCTTTAGATGCCCGTTGTGGAATCTGGCTCAAATGATACTGGGTGTGGGACCCACTTTTCATCGAAGCGATCTCCAATGGAAATTTTGACTTCATCGTTGAGTCCGAAATATCATTTCCAATCAGATTCCATATATGATTTGTTTTTTCCGACTCCGAACAAGTCCGAAACATTGAAATTTAAGTTTGAAGAGTTGTTGAATTCTAACGTGGTGGTGACGTGGCAGAGCCACGCGACGCCACGTGACAGCGTGTTGAAATCTGGAAATTTCCAGATTTAAGGACAATTTTCATCCATTTTTTTTTCCTCATCTTCAAACATAGATATCTCCTCCATTTTAAGCTCAAATTAGGTGATTCAAAAGGCTAATAGTGAAAATGAATACTTACCTTACCGTGCAACTTGAGTTTGCTCTTCTGTCTCTAAAAGGTACATACTGCCATACGCGAGAGAAGGCGAGAGATGGATTAAACCTAAAGTACTGTTACGTGTCTCTATCTTGTGGAGGTAAAGATGCGATTTTCAATAGACTCTAAGAAATTTAAACATTGAAGCTCGTATTTGTAATACGATAAGAGAGATTTGAATCACCTAATTTGAGCTTAAAATGTAGGATATATCTATGTTTGAAGATGAGGAAAAAAATGGACGAAAATTGTCCTTAAATCTGGAAATTTCCAGATTTAAACACGCTGCCACGTGGCGTCGTGTGGCTCTGCCACGTCACCATCGCGTTAGAATTCAACAACTCTTCAAACTTAAATTTTGATGTTTCGGAGTCGGAAAAACACAAACCATATATGGAATCTGTTGACCATGCTACTAACCAAATTTGGCCATTCCGGAGCTGATGAATTTTATTCTGAGGTCTTTTACCTGAA</w:t>
      </w:r>
    </w:p>
    <w:p>
      <w:pPr>
        <w:pStyle w:val="Normal"/>
        <w:rPr/>
      </w:pPr>
      <w:r>
        <w:rPr/>
        <w:t>&gt;LNC_002912</w:t>
      </w:r>
    </w:p>
    <w:p>
      <w:pPr>
        <w:pStyle w:val="Normal"/>
        <w:rPr/>
      </w:pPr>
      <w:r>
        <w:rPr/>
        <w:t>GTAGAATGAAGTAGCACATGGGTGGATATATATATATATAAATCCAAATCTGCCGAATCACTCATGTTATGATCTTCTACATCCTGGGTCTTCCCGTTCCGTCATCTGGCTTATGTTCTTCATGTAGCATTCAGACCGAATGACTCTATGAAATTAGGTCGATACTTCCACATATTATGGGTAAGGTAGGAGACATCTCTATTTTTCCTCGGGGGAATCTTTTGAATTCCCACTGCTTAGCTTTCAATTCGCCTCTGACCATCAAATGAAATGTGAATAACCCGTCCTACTCTCTTTGAAAGAAGGGGCGCTTCCGGT</w:t>
      </w:r>
    </w:p>
    <w:p>
      <w:pPr>
        <w:pStyle w:val="Normal"/>
        <w:rPr/>
      </w:pPr>
      <w:r>
        <w:rPr/>
        <w:t>&gt;LNC_002913</w:t>
      </w:r>
    </w:p>
    <w:p>
      <w:pPr>
        <w:pStyle w:val="Normal"/>
        <w:rPr/>
      </w:pPr>
      <w:r>
        <w:rPr/>
        <w:t>TGTCAAGTTCGTAGCAAAATCTCACCGAAGTAGCAAAGTAGACAATTCATTACTATTACTCTATTGTGTATTTTCCGCTTTCAGTCTTTGCCTGTAGAATTTAATACAAGTTACTATTTCTGTGTTGAGAAAATGAAAATATATAGCAGTGTTCAACTTTGTGCAGGCCTATATGTGTTGGAGTTTAAGCACTTATTTGGTTTCTCAATTTTTTTAAAAAGATCTACTGTATGATTCTTTGCTTTTGCGGTATGTGCTAGCAATTTTGAGCTTCATTATGTATG</w:t>
      </w:r>
    </w:p>
    <w:p>
      <w:pPr>
        <w:pStyle w:val="Normal"/>
        <w:rPr/>
      </w:pPr>
      <w:r>
        <w:rPr/>
        <w:t>&gt;LNC_002914</w:t>
      </w:r>
    </w:p>
    <w:p>
      <w:pPr>
        <w:pStyle w:val="Normal"/>
        <w:rPr/>
      </w:pPr>
      <w:r>
        <w:rPr/>
        <w:t>GTGCTTTACTGCAGAACCTCTGATCTTATGAAATGAGGGGTTTGACTTTCTCTTTCATCGCAATTTTAGAGCTTTTGGAGATGATAGAATAATTTGTACCATTATTGTGATGATGACAATTAAGCTTGGTTTGGATTTGATTTGAAACCACATGAATGTTTTCACACCTCCCGTTACTGAGATTCTCATTTGATGAACCAAATTTTTCTTGCTGATAAAAGTTATTCTGAAGCTATTTAGGTTTGTGATTGTATAAAATCAGGTTCAAACCAATGAGGAAACTATTAGTAGTATTTAATTTAGAAGTTGGGGGTATTTGATCATATATGCTTCACAAAATTTATACTCACATGGGGTGTATAAAGAAGAATTGCAATGGAAGTTCAAGAAGAAAGAAAAATTGAATTCATAGAGCAGGTAGGAGAAGCACTTGATGTGTGTGGTTCTGTTTTTTGTCTAGGTAGAGAGGATGGGTAACATTAGAAACTACATTTCCTTAATATTCACCTTGAATATCGGTTATCTATTGTTAAGTAGAAGTCATGGACATATGGATATTATTGTTAAATTCTTGGTTAATTGTGAAAAA</w:t>
      </w:r>
    </w:p>
    <w:p>
      <w:pPr>
        <w:pStyle w:val="Normal"/>
        <w:rPr/>
      </w:pPr>
      <w:r>
        <w:rPr/>
        <w:t>&gt;LNC_002915</w:t>
      </w:r>
    </w:p>
    <w:p>
      <w:pPr>
        <w:pStyle w:val="Normal"/>
        <w:rPr/>
      </w:pPr>
      <w:r>
        <w:rPr/>
        <w:t>TTGTTTGATCACATTCGATTGCTCATGTTCTATTATATCCTAAGCAGTCTTGTCATAGTAAATTATTAATAACTAATCCTTGAAAAATTACACTTGATACTTCATCTCTTCCTTATTTTACTTATAATGCATCTTTGTTTTTAACGCGACGATCTTGTTCTCTTCCACTGTCTAATGGTGCTTTACGCTCATTAGACAAAAAGTCTCTTCAAGAGTATTAGCTTTCTTGTGATTCTTAATGCCTTAGTTTTAAACCCACACAAGTTGTTGATTATTTTTTGACATCTGCATCGCTGGATTCCAATTTCTATGTATGACTTTATCTCAAACTTCAACCTTGATTTCTCATGTGTAGGCTTGTTGAAGTTTTCCATGTCGCTTATTTCTACCATGTAACCATTAAACTTATGTTTCCCCTAGGATAAAAGCGAATGGGATTATACTCCCATATTTATCTATCGCTTCCTTTCTTAGAAAACTACTCAATGAGAAGTAGAGCCTCCATGTATCCTCAAAAACCAATACAATGAAGCCACAATGGCGTCATAGTCATTTTGAATGTCAAAAATCCTTGAAAGCAACATAAGAACTGAAATTTTCATGCAACTCCTGATATCCCATCCAATCGACTTGTCATGATCATATTTCTCAAGAGGCGTGTTCAAAATAATCACCATTGGGTGTCACACTATTTTCTTATCTTTGAATTTGATGT</w:t>
      </w:r>
    </w:p>
    <w:p>
      <w:pPr>
        <w:pStyle w:val="Normal"/>
        <w:rPr/>
      </w:pPr>
      <w:r>
        <w:rPr/>
        <w:t>&gt;LNC_002916</w:t>
      </w:r>
    </w:p>
    <w:p>
      <w:pPr>
        <w:pStyle w:val="Normal"/>
        <w:rPr/>
      </w:pPr>
      <w:r>
        <w:rPr/>
        <w:t>CGGCTATTTTGAGTCGGAGTGGTGGTGGAGTTCGCCACGTTCAGACTCGAGTTCCAGTCGCTGCCCAGAACCAGGTAATCTCTTGCTCTTTCTTCAGTCTTTTCTTTCTGTTGCGTTGTAGAGTTGTTATTTGTTTAGTATTGTTATTTGTCTTTTTTAGATTCAATGGGATTAGTGGTGTGAATGACAGAAAAAGGTCTTCATTATCCTGTTATTTTAAAGTCAAGTCAATTTTGAATGAGTTTAAATATTTTTCTCTATTGATGGTTGTTTTCTTATGATTCAGAGATATGAATGTGATTCTTTCACTTAATCGAGTTCATATATGTGCTTCTAGTTACTGTTATTCTTATTTGATTTCGAAATTCTTGTTATATAGTTGTTGTTTTCTGCCTTAAGTTGTTGTCTTATGTGTTAAGATTATTGCCTCTATTTTTGTCGAAGCCTGATTTCTCCGATCTGTTTTATAAATGTGAAACTGCTGATTAGTTGTTTTTTTTTTTTAAGGTGAAATCTTATTGGTGGTATGAGTTTAAGATTGTTTTGTCCAGACGATGAGTATTAAATAAGCTTGAGTTTGTTTATGTGTTAAGATTAGCTGCTGATTCTCTCTCGTATTGATCATGGTTTAGCATATTTCTTATCTTTAAATTAGTTTAATTATTTTGCTCAAGGTATACACAAGGTTAATTCGATTTTCCCCTTTAAGCAAGGATCAATGTCTCTTTAGTAGACTCCTGTAAGCATAAATGTGTTAGTGTGATTTGCTAATCAACAGATCATTTGGCTCTCAACGCAAATCAAGGGACCGTTTGAGTGAGAAATAGCTTACGTTTGGGGGCTGCTCTTTAGTACTCTCAAAAGAGTTAGGTTGGGATGGGTGAAAGCTCATATCATAGTTTTTATACATCCTAAAATTTATTAGACTACTCTACTTGAATCCTTGTTTAAATCGCTAAGTTATTTCGGCGTAAAGTTATTTTTATATCTTCCTGCTCTCTGCTTTCTTATTTGTCCTTCGTGTATGCTAAAGGAGATGGCTTAAAACTTTGATCAAATTGAGTCTAAACTTGCTTATCTTTAAACTATGTATGAATTCGTTTCGCACTCTTTTTTTTTTTTGTTTTGTTTTAGTCCAAGGTTGTGTTCAAGTAGCAGTATACTTAATAGCAAATGGGTTTAGTTGTTGTTATGTAAATTTTTGGCTGCCTATCGTTGTTAGTTCCTCCATCTAGGACTGTTATTGGTTTATACTAGTAGTGAATTTCTTATTGTTTGTTGTAGATCATAAGTGGATCTATTCATTACCTTATCTTTTATTTAATTAGTTTTGGCATTTTACTTGTTTCTCATTTTATGTTAGTACTAGTATGGTCTCTTTTATTGAATGCATTGAAATAATGACGTGCTAATTGGCATTTGACTTTAGATTCCGTAAGGATAGGTGTTTGTCCTGATTTGTGTCTAATATCTTTGTGATCACTGTTAGTAGTACTTTCATTTCGTAACTTCAAGTGTTATATTTTGTATCTGGTTTAAGTTGGTTGTTTAGCAATTTAATGAATCCAGTTAATTGATTTATTTCATCAGACGTCTAATCCTTATTTCTCTCATTTTCTTTTCATGAACTCTCTCCGAATGAGTCCAATGGACTCCCCTCTCTTGCATTTTTCTCTTCTTGAGTCAACCTCATCGAAATCGTGAAAGGGAAGCTAATGTTAATGGGTTTAAACCCAAATCAGTGGCAGCAGCTAAGTAGCGGAGTAATAGCAATAAAAAATGGCAGGAAATTGAATTTTGGATTTAAGAATCCAATTTGATTATTGCAGCAGTCCCAAATGGACTAAAATTGAGGATTTTTGGACTTAAAAAGGTCCAATTTTACACTATGGCAGCAGCAGCAGTAGCCTAAATGGCTGAAACGAAAATTGAAAATTGGACTTAAAAGAAAGTCCAACTTTAATTCAGCAACAGCAGCGCCTACCTTCGTTTGGACCAAAAGTCCAAATTCTTTTAAATTTTGTCATATTTTACCATGTCGGATGTGTTATTATTTATTATTTTATTTGTTGACTACTAACTTAGATGAATCCTTGGGAAGATATTTTGTTCAAG</w:t>
      </w:r>
    </w:p>
    <w:p>
      <w:pPr>
        <w:pStyle w:val="Normal"/>
        <w:rPr/>
      </w:pPr>
      <w:r>
        <w:rPr/>
        <w:t>&gt;LNC_002917</w:t>
      </w:r>
    </w:p>
    <w:p>
      <w:pPr>
        <w:pStyle w:val="Normal"/>
        <w:rPr/>
      </w:pPr>
      <w:r>
        <w:rPr/>
        <w:t>AGCAAAACCGGTGCAGTTTTTCACCACTATAGGAACTTTTTGGATGATCTTAGCAAATTTAAGGACATCTAGTATTACTTGTTTAGAGGTGTTTTCCGTCTGTACAATTTCCAAGAGTGGCATCACATGAGCAGGGCTGCAGAAGTAGACAAGTCAGAAAATTCTGTACAACACAAGGAAATTTGACAGCTAAATTGAAGTA</w:t>
      </w:r>
    </w:p>
    <w:p>
      <w:pPr>
        <w:pStyle w:val="Normal"/>
        <w:rPr/>
      </w:pPr>
      <w:r>
        <w:rPr/>
        <w:t>&gt;LNC_002918</w:t>
      </w:r>
    </w:p>
    <w:p>
      <w:pPr>
        <w:pStyle w:val="Normal"/>
        <w:rPr/>
      </w:pPr>
      <w:r>
        <w:rPr/>
        <w:t>CCTTCAAGTTCAGAATCCAACAAGCTTGCAGATTCACAAGAAGCTAATACTTTGATTTGGCTCTCACCAGGTAGTGAAAAAGAGAGAATAAAGCTAGACACCGAAACAAAGGTGAATTGGATGACCACTTCTTTATAAACTACTCATGTTCTTTAGTTCTTTTCTCCCAACCTTACATTCTTTTCATCTTATTGATGCATGATTCCATCAGGCAAATTATGTCATTTAATCTCTCTTTCTTGGGTGTGCAATTGATGTATCTTATTTAATTTGTTGGTAATCGACATACCAAACTTCAATTTATACTTTGGAGTTAATCTAGCATTGATCAAATTATGTTTTTTGTTCCTGCT</w:t>
      </w:r>
    </w:p>
    <w:p>
      <w:pPr>
        <w:pStyle w:val="Normal"/>
        <w:rPr/>
      </w:pPr>
      <w:r>
        <w:rPr/>
        <w:t>&gt;LNC_002919</w:t>
      </w:r>
    </w:p>
    <w:p>
      <w:pPr>
        <w:pStyle w:val="Normal"/>
        <w:rPr/>
      </w:pPr>
      <w:r>
        <w:rPr/>
        <w:t>TTCCTTTGTTTAAGGTGGGGCTGCAAGACGAGACCTATAGTTGCTCGTGTAGGTTTTTGTTACCACTGTTTTTGATTACTTGAGCTGTTTGGAATGAATATTTCTATTTACTTATGTTAGTTCTCTTTCTTCTACTATACCTTTTTTCAAAAAGCACTTTCTTGCAATACATTATAGACAAAGTCCTGATGAAATCATCTCTTGGGATTTTCTTGGGGACACCTGGATTGTAAGACTTCTTTTTGTTTTCTTCTTCATTCTTTTTGGAGTGGGCCGAGCATTTACTCTTTGGATATTTCTTCTAGCTTGTTTCTATTTCTATTCTGTCTGAGCATCCCTCTTTGATTGAGATTTCTTTCTGAAGGGAAAGGAAGGGAAGGAGTTAATTAAATCTGTTGTTCTTGGTACGCTGAAACTGGTGGGATCACACAAAGAAATTCAGATGCATGAGCGTAGGTGATGTATAATAGTGAAGCAATCTTATTCCCATATGCTCGTATAGTTTCTATACTAGAATTCTGTGATAGAAAATGCTTTGCGCCTCTAAATATAAATCACAGATCTAGAGGCGTTACAGCATTTTAATTTTATTCATCCTCTCAACATTTGCCTGTGCAACCAAACCTCCTCTTTTCATTTCCCCTTTTATTGCTCTTTCCAGCCGATTCACCTGTTTGTTACAGTTATTTTCTGATCCATTGATACTCTTGTTATTATACCTTCTCTCTTCTTTGGTGTGATGTTCTTTTTCATCATTTTCTTCCCCAACTTAACTTTGTCCTCTTGCCAATAGTGATACCTTGTAAACCCTTGTTGCCTCCACTACGGGTATACTTGTCCATTCCAGACAAGAAGTAAGCTCTGCCCATTGCGTGCCTTAAATCCTATTTTAACCCCAAAAAAAGACACAAAATCAACCAACCTCTTTGTAAAAACACAGGGTTCTCCATACAATCACAGCTGAGCTCCACCACAATCTTTTAGCAGAAGGATGATGAAGTATGAATGTGTGATACTTGGCATCTGAATCTGTAGTACATGCTAAGTGCTAAGCTAATGTGTATGAGCTAAAGACCTTGTAATTAAAGCATAAACTCTGTGAAATTCTGATTTCTTGATTTCCAGAAAAAAGCACAAAAAATGAAAAAAC</w:t>
      </w:r>
    </w:p>
    <w:p>
      <w:pPr>
        <w:pStyle w:val="Normal"/>
        <w:rPr/>
      </w:pPr>
      <w:r>
        <w:rPr/>
        <w:t>&gt;LNC_002920</w:t>
      </w:r>
    </w:p>
    <w:p>
      <w:pPr>
        <w:pStyle w:val="Normal"/>
        <w:rPr/>
      </w:pPr>
      <w:r>
        <w:rPr/>
        <w:t>GGTAGAGATGGGAGTTGGGGTGCATCAAAACATCTTTTGTTCCTCTCCGTCCATAAGCACCACAAAATACAGGCCGGAACCAAAGACCAGATCTGCTTGATGGACTTCCCAACTTTCCAAGAACTCCAACACACAAATGCCTCTCTCAATGATCTTGGCATGACCCAAGTGAGTCCAAAAAGTGGGAAGAACATGTTCCATAGGCCTGTTGCAACTGTGCAATGAAGGAGCAGGTGATTAATAGATTCTGAGTTGCATAAGCACATGTAGCATCTGTTGACTATTTGGAA</w:t>
      </w:r>
    </w:p>
    <w:p>
      <w:pPr>
        <w:pStyle w:val="Normal"/>
        <w:rPr/>
      </w:pPr>
      <w:r>
        <w:rPr/>
        <w:t>&gt;LNC_002921</w:t>
      </w:r>
    </w:p>
    <w:p>
      <w:pPr>
        <w:pStyle w:val="Normal"/>
        <w:rPr/>
      </w:pPr>
      <w:r>
        <w:rPr/>
        <w:t>AAGGAATGGAATATGTTTGAGGATAGATTTAATTCCATACTGAAAGTTAAATGGAATTGTATTGTATCCTTGTATTTTGGTGTAAAGAGGAATGTATAGAGGAAGTAGAACAGATTGTTGATCTTTTAGGCTCTTTGTAATTAGTTTTGCTCCTTTGTGTCTCTTTTTGGAGGTCCCCTGCATGTCCATGTCCTTAATACTGAGGAATACAACATTACTAGTTTTTAAAACAGAAACGTTTGATACATACGGAGATATCTAAAGTTGGCACAATTTTTCACTTGAACACCTCAAGTAGGTTGTGTACCTATTAAATATTTGTAATAGG</w:t>
      </w:r>
    </w:p>
    <w:p>
      <w:pPr>
        <w:pStyle w:val="Normal"/>
        <w:rPr/>
      </w:pPr>
      <w:r>
        <w:rPr/>
        <w:t>&gt;LNC_002922</w:t>
      </w:r>
    </w:p>
    <w:p>
      <w:pPr>
        <w:pStyle w:val="Normal"/>
        <w:rPr/>
      </w:pPr>
      <w:r>
        <w:rPr/>
        <w:t>GCAAAAGATTAGTAAGGAGGAGGAAGCTTGAAACCTAGATGGATGAAAGGCATCTGGGACTTTGTTCTAGTGGTAGGAGAGCAACATATGGTGTGCAAGTTAGATGCTCACTCGTCATGGGTTCGAACCCTGCTACAGGCAAAAGCCTGGTATTTAATTGGAGAAGGTTAGATGCCCATTATCTACCGAGTTTGAACCGTGCATCATTGGTCCTCGGGATTTTTTCCGTTATCAAAGAACAAGAAAAAGAAAGCAGATGAATGAAGAGGTGACCTGGCGCCATTAAGAAGAGCGAGAATTGCAATGCACGCAAAATAATTCTAATCAGGACTGTTTATATAGTTTCCTA</w:t>
      </w:r>
    </w:p>
    <w:p>
      <w:pPr>
        <w:pStyle w:val="Normal"/>
        <w:rPr/>
      </w:pPr>
      <w:r>
        <w:rPr/>
        <w:t>&gt;LNC_002923</w:t>
      </w:r>
    </w:p>
    <w:p>
      <w:pPr>
        <w:pStyle w:val="Normal"/>
        <w:rPr/>
      </w:pPr>
      <w:r>
        <w:rPr/>
        <w:t>TAGTAATTACATTAGCTATGTCCAGTCAAACAATATTTTGAAAGAGGTAATGCCGCCTGCAATTTCCAGCTGCGCTTCTAGCTTAATTCTTTTGTCATCTTATGAAAATACCATACTGAGAATTCTGCGCTTCTCAAGAGGATATAAGCTTGTATAGTCGATGCAGTCTCTTCCTTTTTTGCTGCTACTATGAATGGATAGACCTCCTTTGTGCCAATTATTTATTGATCTCCTACAATGATTAACCAATAGAAAACTTGGTGTCATAATTAGAAAATGAAAAACACGCCATATTGAGGTAATATTGAGGTGAGTTTGTTTATACCATACACTCAAACTGAGAACAATAAATGTTTAGAATTTGATGAACAATTTCTGTTCCAAGTGACTATAAGTACAACACAGGATAAGCACTAACTTCGTAAATGAATGAGAAAATTTTCCTGCCAGTTTTTTAGCTCTTACTATAAACTTGCATACTATATTAATGTGAGATGCTCTTAAAGTACCTGGCTCCTGAATACATCTTTTTTAAGCTGTAATCAAATAGTTCAAATACAGTTGCTGACTAGTTAGATTCCAAATGCAAGAGAGCTCGCTGAGATGTTATGATGGTTATCCATACATGTCAAAGTAGGCATGATGTTTCTTGATTGCTTAATCTGTGGTTGTACATACATTATTTAACCAGTAAGTGACAGTGGTATAACAAGTATATCAGTTTTATGGTTTTGTTAATTAAGAATCAGTTCCCCAAGTTAAAGGGAACTCAATTTCTACTAGAGTTCATATGTAAACAGTAATTGTTAACAATAAGCTG</w:t>
      </w:r>
    </w:p>
    <w:p>
      <w:pPr>
        <w:pStyle w:val="Normal"/>
        <w:rPr/>
      </w:pPr>
      <w:r>
        <w:rPr/>
        <w:t>&gt;LNC_002924</w:t>
      </w:r>
    </w:p>
    <w:p>
      <w:pPr>
        <w:pStyle w:val="Normal"/>
        <w:rPr/>
      </w:pPr>
      <w:r>
        <w:rPr/>
        <w:t>CATATTTTTGGTTTATCCATTGTTGGGCCTCCATGTTATGTTGTACATGTCATAGATGTCCAGTTTTAGGCATGCGCGAGTGGTAAGTATCCCAAATCAAGTGAGGGATTAGGTTGTTGACTCCTTATATGGTTTTGAGCAATCGTTATTTCGTTTGAATGTCCCACATTCCCTAAGCAAATGGACTATTGTCTCCTTATATGTTGTTGGACAATCCTCACCTTATGAGCTTGTTTTTTGGGTTGGACTAAGCCAAGAGGTTAATATTCATAACATGATTTCAAAGTGAGACCCATCCCCTATTTTGATTTACCAAATGTTGGGCCCTCGTGTTATACTATCAGGACTCTAGATATCCATCCCTAGGCATGTGGGTAAGACATGGAGGTTAGAATGTTCCACAAAGATTAAGAAAATGGGTTGGTCGTGGGAATGCTTACCTCATGAGCTAA</w:t>
      </w:r>
    </w:p>
    <w:p>
      <w:pPr>
        <w:pStyle w:val="Normal"/>
        <w:rPr/>
      </w:pPr>
      <w:r>
        <w:rPr/>
        <w:t>&gt;LNC_002925</w:t>
      </w:r>
    </w:p>
    <w:p>
      <w:pPr>
        <w:pStyle w:val="Normal"/>
        <w:rPr/>
      </w:pPr>
      <w:r>
        <w:rPr/>
        <w:t>GTCAATAGGTCTACATCCCATCATTCCTGTCTCCTCAAGAATGTCTAAGGCATACTTGCGTTGAGAAATAACAATACCTGATCTAGACTGAGCAACCTCAATACCTAGAAAATACTTCAATCTGCCAAGGTCTTTAGTTTGGAAGTGCTTAAAGAGATGTTGCTTCAAATCGGTGATACCATCTTGATCATTACCGGTGATAACAATATCATCAACATAAACAACCAAATAGATACATTGACTTGGTGCAGAATGCCGATAAAACACAGAGTGATCAGCTCCACTACGAGTCATGCCA</w:t>
      </w:r>
    </w:p>
    <w:p>
      <w:pPr>
        <w:pStyle w:val="Normal"/>
        <w:rPr/>
      </w:pPr>
      <w:r>
        <w:rPr/>
        <w:t>&gt;LNC_002926</w:t>
      </w:r>
    </w:p>
    <w:p>
      <w:pPr>
        <w:pStyle w:val="Normal"/>
        <w:rPr/>
      </w:pPr>
      <w:r>
        <w:rPr/>
        <w:t>CAACTTTGCGATTTAGAGCGGATATATCTCTCGTTAAAAAAGTGGTGCATACATACCCTTGTCGTCTAACAAATGGTGCATATTTACCCTTTCTTTAACAAACATATATTTACTGAATTGAGAAAAATTCTAAGACTAGTACTGTAATGCAAAAAATGTCACGAGGCGTTAAAAAATTACCTCACCCATTTTCTTTACCCCTCCAGACCCGACACATTAAAAAAAATCCAATCCCTCTTTTATTCCGATCCAACCCAAATCCATTTTCTGACTGAGTAGAAAAGGGATTGAGTTTTTTCTTATTTGGGTCGGTGTCTGGTTCGGATCGTGAGGGTGAAGTAATTTTTTAAAGCCATGTGACATTTTTTGAATTTAAAACTAGTTTTAATTTTTT</w:t>
      </w:r>
    </w:p>
    <w:p>
      <w:pPr>
        <w:pStyle w:val="Normal"/>
        <w:rPr/>
      </w:pPr>
      <w:r>
        <w:rPr/>
        <w:t>&gt;LNC_002927</w:t>
      </w:r>
    </w:p>
    <w:p>
      <w:pPr>
        <w:pStyle w:val="Normal"/>
        <w:rPr/>
      </w:pPr>
      <w:r>
        <w:rPr/>
        <w:t>AAAATCGTTAATTTTGTTTTTTTCTAAAAGTCATTCTTCCATTTAGAAAGAACTCCAACCCTTTGTTAAAACCCTAGCCCATGAGATCTTTGTGCAAATTGGTTGAGTCCTTCCTTCAAATCAAGTTTAATCTGTGTTCAAGTTGGTTGGGTCGACTAAACAACTATGGAAATTATGGTTTATCGCAGATTTGTAGCGAAAAAATCTGGAGTACAACATATACAAGGAAAATTAAATTGGCGTTTGAAGATTAAGAGAAAAAGAAGGCAAGGTGCTAGTAGGAAGATCTTAAGCTTCAGGTATAGGTTATACTCTT</w:t>
      </w:r>
    </w:p>
    <w:p>
      <w:pPr>
        <w:pStyle w:val="Normal"/>
        <w:rPr/>
      </w:pPr>
      <w:r>
        <w:rPr/>
        <w:t>&gt;LNC_002928</w:t>
      </w:r>
    </w:p>
    <w:p>
      <w:pPr>
        <w:pStyle w:val="Normal"/>
        <w:rPr/>
      </w:pPr>
      <w:r>
        <w:rPr/>
        <w:t>AAAATCGTTAATTTTGTTTTTTTCTAAAAGTCATTCTTCCATTTAGAAAGAACTCCAACCCTTTGTTAAAACCCTAGCCCATGAGATCTTTGTGCAAATTGGTTGAGTCCTTCCTTCAAATCAAGTTTAATCTGTGTTCAAGTTGGTTGGGTCGACTAAACAACTATGGAAATTATGGTTTATCGCAGATTTGTAGCGAAAAAATCTGGAGTACAACATATACAAGGAAAATTAAATTGGCGTTTGAAGATTAAGAGAAAAAGAAGGCAAGGTGCTAGTAGGAAGATCTTAAGCTTCAGTATTTGCTGAATGTTGCTTGAAACTCCAGTTATTCCACTAGAAGAACAGTTGCCCTCTCCAATACTCCATAAGATATTCGGTTCAGAAAGTTCTTTGATTTTATTAGTCTTCTCCATGTATGGGATTGATTATTAGTTCCTTTTCTAGCCACGTGATGTTATCTTTTGTAGTATTTGGTTTTGAGGAATTCTCTGAGAAGTAAGTTGTTAGTTCTAATGTTCCACCAGTTCTTCACCGAAAATGAGTCGCAAAAACTTTGGATCTCCCTCATTCAAATTCCCCCCTCTGAGTATGTAGGGGTAACATAGATAATCCCATGCTATCCAATGGCGTTTCTTCCTCCAATCAGCTTCAACCCAAAAAGAGATAGCCATGAGACTATCAAATTGTTTAAAGGTGCCTTCAGTAGGTTGTATCACAGAGAAAATATGAAGAGCGATAGAGGTCAGAACAGAATTGAGCATAATAGATTTACCACCAGCGGTAAGAGTTAGTGTTTTTTTGTGAAGGAGTAACTTTCTTAGCCACTTTATTAATCACTAGATCAGTAAAATGACATTTTTTGTTTTTGACTTGAAAGATAGGACTTTCTATGTACTTCAGAGGGATCTGGTATGAGAGAAGCAAGTAATAGATTTAAAACATTTTTTATGTGAATTGAGGCTTTAGGATAGACCATGAAATCAAATTTATTCTTATTTATCAGTTGACCTGAAATCTTTTCATACATATTAAGTATATCAATCATCATTATTACAGAGAGAGGGTCACCTAAATAGGGGAAAATAGTGTCATGCTGAACACCAACCATTTAAATGGAGTATCAGTTATTGCTTATGATTCTCCCAATCATCTGAATCAAAATATCATTGAACCCCATATGCCTTAAAACAACACAGAAGCATTCCCACTAAACATCTATCTTAAGCTTTGGT</w:t>
      </w:r>
    </w:p>
    <w:p>
      <w:pPr>
        <w:pStyle w:val="Normal"/>
        <w:rPr/>
      </w:pPr>
      <w:r>
        <w:rPr/>
        <w:t>&gt;LNC_002929</w:t>
      </w:r>
    </w:p>
    <w:p>
      <w:pPr>
        <w:pStyle w:val="Normal"/>
        <w:rPr/>
      </w:pPr>
      <w:r>
        <w:rPr/>
        <w:t>AAAAATCGTTAATTTTGTTTTTTTCTAAAAGTCATTCTTCCATTTAGAAAGAACTCCAACCCTTTGTTAAAACCCTAGCCCATGAGATCTTTGTGCAAATTGGTTGAGTCCTTCCTTCAAATCAAGTTTAATCTGTGTTCAAGTTGGTTGGGTCGACTAAACAACTATGGAAATTATGGTTTATCGCAGATTTGTAGCGAAAAAATCTGGAGTACAACATATACAAGGAAAATTAAATTGGCGTTTGAAGATTAAGAGAAAAAGAAGGCAAGGTGCTAGTAGGAAGATCTTAAGCTTCAGGTGTTTTCATTGTTCTTTTTCTTTTCAAATCTTGTGCTTTTTTTCTTTCTATAATATCTAATGATTTGTGGGGTTTGTATATTTCCTTCAGTTTTGGTAGATATTGTGAATCAGTAAAAAAAAGGTTTGTGCTTTAGTGGATTCAATTGTCATTTGGATTTTAACTTGTGCTGCTCTTATGCTTCAGTTCTTAATGTGTTTTCAGTGTCATTTTTCTTCAAATTTTGTGCTTTTTTCCTTTCTGTAGTAGCTAACCATTTTTGTGGTTTGTATATTTCTTTCAATTTCGGTAGATTTTGACATATGAGTATGTACAGATGTGTACAGATATGTGCTTTAGTGGATTCTATAGCCATTTGGATTTTAACTTGTGCTCTTAAGCTTCAATTTTAATGTGTTTTCAATGTTCTTTTTCTTCAAATTTGGTGGTTCATTTTTTTTAAACTTCTATAGGATCTAATAATTTGTGTGTTTTGTATTTTATTTCGATTTGGTAGATCTTGACTTCCGAATCTGTAAGAGTATGTGTTTTTTTTTTTTGACACTATAGACTTTTGGATTTTAACTTATGCTCTTATGCTTTAGTTTGAATCTGTTCTATTTTGTTTCATCACTTGTGGTCTTAAATTATGCATTTTAATGGATTCAGCAACATTCTTGGATAGTCCAATCAACTTCGTTTGGCTAATTGTTTTTTTTTTTTTTGAATATTCTGTTCGTTATGCATTTGAAGTATTTGCTGAATGTTGCTTGAAACTCCAGTTATTCCACTAGAAGAACAGTTGCCCTCTCCAATACTCCATAAGATATTCGGTTCAGAAAGTTCTTTGATTTTATTAGTCTTCTCCATGTATGGGATTGATTATTAGTTCCTTTTCTAGCCACGTGATGTTATCTTTTGTAGTATTTGGTTTTGAGGAATTCTCTGAGAAGTAAGTTGTTAGTTCTAATGTTCCACCAGTTCTTCACCGAAAATGAGTCGCAAAAACTTTGGATCTCCCTCATTCAAATTCCCCCCTCTGAGTATGTAGGGGTAACATAGATAATCCCATGCTATCCAATGGCGTTTCTTCCTCCAATCAGCTTCAACCCAAAAAGAGATAGCCATGAGACTATCAAATTGTTTAAAGGTGCCTTCAGTAGGTTGTATCACAGAGAAAATATGAAGAGCGATAGAGGTCAGAACAGAATTGAGCATAATAGATTTACCACCAGCGGTAAGAGTTAGTGTTTTTTTGTGAAGGAGTAACTTTCTTAGCCACTTTATTAATCACTAGATCAGTAAAATGACATTTTTTGTTTTTGACTTGAAAGATAGGACTTTCTATGTACTTCAGAGGGATCTGGTATGAGAGAAGCAAGTAATAGATTTAAAACATTTTTTATGTGAATTGAGGCTTTAGGATAGACCATGAAATCAAATTTATTCTTATTTATCAGTTGACCTGAAATCTTTTCATACATATTAAGTATATCAATCATCATTATTACAGAGAGAGGGTCACCTAAATAGGGGAAAATAGTGTCATGCTGAACACCAACCATTTAAATGGAGTATCAGTTATTGCTTATGATTCTCCCAATCATCTGAATCAAAATATCATTGAACCCCATATGCCTTAAAACAACACAGAAGCATTCCCACTAAACATCTATCTTAAGCTTTGGT</w:t>
      </w:r>
    </w:p>
    <w:p>
      <w:pPr>
        <w:pStyle w:val="Normal"/>
        <w:rPr/>
      </w:pPr>
      <w:r>
        <w:rPr/>
        <w:t>&gt;LNC_002930</w:t>
      </w:r>
    </w:p>
    <w:p>
      <w:pPr>
        <w:pStyle w:val="Normal"/>
        <w:rPr/>
      </w:pPr>
      <w:r>
        <w:rPr/>
        <w:t>GTTGATTCATTTTACTTGATGAATTTTGCTGGTGGGTTTTGTTTTTGGAGTGTTAATAACTTTTTCTTGCTGAATTTTGTTGGTGGGTTTTTTTCTTTTTGGAGTCTTGGTGGTTGCTAAGAAATGGAGGGTATCTTGATGAAGTTAAACAGTTTGATGAGAATTAGAATCTCCGATTTTTCAGTAGCCCTTGTTGTGTTTTTAGTATCATATATGGCTCAAAAGTTTCGATTTTGAATTTGATTGGTGCTGGTTGGATTTTGCGTACGCGTGGTTGCTTTGAAATTGAGGATCCC</w:t>
      </w:r>
    </w:p>
    <w:p>
      <w:pPr>
        <w:pStyle w:val="Normal"/>
        <w:rPr/>
      </w:pPr>
      <w:r>
        <w:rPr/>
        <w:t>&gt;LNC_002931</w:t>
      </w:r>
    </w:p>
    <w:p>
      <w:pPr>
        <w:pStyle w:val="Normal"/>
        <w:rPr/>
      </w:pPr>
      <w:r>
        <w:rPr/>
        <w:t>CACTCCATTAGGTCCCCCTTCTTTCAATCCTCTTTTCTCCCCATGCCCCAATGCTTCCTTAAACATCAACACTCCCTTCTTTAAACCTTAAACCCTTCATTATCTTTCATAAAACTTCTACTATAATGTCATCATTCACATTGTTATTGTCATTTATTCTTGCTCATCATAAAGTTCAATGTAAGTATACTAGTTCATTAATTTTGTCTTGTACATAAGTACTAGTGTTATTTATTTTCTTGATTTCACTCTAATTAAATCTCACTTCACTTTATATATTTTCTTTCTTTGTTTCTTCAGCTTTTATCTCTCTGCTCTTTCTTCCATGCTTGTCCAAACCCTAGATCTGTCCCCCTCTTAGGTAACCTCAACGAACTTTGCTCTCTATAACTCACACACAACACACAAAAACACATTTCTCTCTCTCTCTGTGTATATGTTTGTATATTAACTGATGTTGTGTTGATTTCTAGGTGCAGCTTTTTGAGTGAAGTGAAAAAGGGGAAAGTGTGGGGGGTGGGTAAAATTTGGAAAGATTAGTTTTTTAGTGAGGGAGAAGATGAGTGGCACCTC</w:t>
      </w:r>
    </w:p>
    <w:p>
      <w:pPr>
        <w:pStyle w:val="Normal"/>
        <w:rPr/>
      </w:pPr>
      <w:r>
        <w:rPr/>
        <w:t>&gt;LNC_002932</w:t>
      </w:r>
    </w:p>
    <w:p>
      <w:pPr>
        <w:pStyle w:val="Normal"/>
        <w:rPr/>
      </w:pPr>
      <w:r>
        <w:rPr/>
        <w:t>TTACGTGTTGGTCCTAGATTGTACATGTCATTCCGAAGGAACAGTATTGCACTATTGCTTATTTGGATTGTCACTGTTTATTCTGGTACTGAAACTTAATTTTGTAGCTTCTATGTTCTCCTCTTTATCCTCCTGTTCGTTTACATTGCTCATTAGCCATGTGTGTTGGGAATATCATCATGCATGCTTATCTAGCATTATCAATTAATTAAAACTGGACGGAAGCGTGAAAATATAAAACCTTTACTTATCCTTTATTCTTAGACAAATGGATGTTAATCATAACATTTCACAGTAACCAACCATGCTTTTACTCCTTACCTCAAAGTAAACATACTTTAAAGGTCAGGAATATATAGAACCATCGATATCAAGCGCAAGAGGCTTATTTAATTACATTTCTTCCAAGCCTTATGCTTATCAGCTTTGTTTTTTATTTTCCTTATTCCCGCCTGTCCTTTAGAATTTTGTGG</w:t>
      </w:r>
    </w:p>
    <w:p>
      <w:pPr>
        <w:pStyle w:val="Normal"/>
        <w:rPr/>
      </w:pPr>
      <w:r>
        <w:rPr/>
        <w:t>&gt;LNC_002933</w:t>
      </w:r>
    </w:p>
    <w:p>
      <w:pPr>
        <w:pStyle w:val="Normal"/>
        <w:rPr/>
      </w:pPr>
      <w:r>
        <w:rPr/>
        <w:t>AAAACTTTTGCCCGTTCTTCTTCTTCCTTAGTCACTCGCCGTTCTCAACTCCTTTGAGGCTTTGACAGATTATTTTTTGTTTTTCTTCTTATTATTTCTATAAATTATGGGGATTAAATCTATTCGTGAATAATTCGTAGCTTAGCAAAATGATTTTTGAGATGCCTGTGAAAAATAAATCAATGTGAATCATTTTGAAATTAACGGCGATAAGAAATCGAGAATACTCAAATTAATTCTACGAAATTTTAAGATATCATTGTCAATAAGCTTAATTAACTTATATTTTAATTTGTGTGGTGATGTTGGATCAAAGTGACCAGAAATATAGATGAACAGAGTCCGACTAACTTTCTTAACTTCAATACCTGA</w:t>
      </w:r>
    </w:p>
    <w:p>
      <w:pPr>
        <w:pStyle w:val="Normal"/>
        <w:rPr/>
      </w:pPr>
      <w:r>
        <w:rPr/>
        <w:t>&gt;LNC_002934</w:t>
      </w:r>
    </w:p>
    <w:p>
      <w:pPr>
        <w:pStyle w:val="Normal"/>
        <w:rPr/>
      </w:pPr>
      <w:r>
        <w:rPr/>
        <w:t>TGTTTATCTGATTTATTTGTAATTTATAATATAATACAAGTGTGGAATTAGTTGTTTATGCTTTAAAAAAGGAATGATTTTTTTGTTTGTTCTCTTTCACTTTTTGTTTTCATTTTTGGTGGGATTATGTATTCTTGGAATTTTTGCATGTTACTTCAAGAAATCCGTCTGGGTTCAACCCTAGAACAACAACAACAGCCTTTAGCTCTCGATTGGTCATAAATTTTGAAGTTGAAATTTGATACTTGGAAAATTTGAGTTTTCAAAGTTGTGATTTTGGAATTTAAAGTTGTGTTTGGACATGTATTTTACTTGGAAATATTTTCGAAGTTTCGTGAGTGGAAGTCCCACAAACTAGTTTAAGCCAGTTCTTGGGCACTTGAAAATATTCGAAGATCAAATTTCATGGTCAAAATAAATATTTGAAGATAATTTTCAAAATCTAATCTAAAATTTATGGT</w:t>
      </w:r>
    </w:p>
    <w:p>
      <w:pPr>
        <w:pStyle w:val="Normal"/>
        <w:rPr/>
      </w:pPr>
      <w:r>
        <w:rPr/>
        <w:t>&gt;LNC_002935</w:t>
      </w:r>
    </w:p>
    <w:p>
      <w:pPr>
        <w:pStyle w:val="Normal"/>
        <w:rPr/>
      </w:pPr>
      <w:r>
        <w:rPr/>
        <w:t>CAAAATTCTCAGCACAACAGCTCATTCCCACGCCTCCTCCCATTTTCAGCAAAAGAAAAGTTTATCAACCATGTACAGAAGTTGTCGTTTCTCTTCTCATGCTTGATTTTTGTCTCTATTTTCGTTCGTCTGTCTCAATCACGTGAAGATTGTCAATATCGTCCAAATTTCCAACGTTCAAGTTTGAATGCGTTTCTTGACCAATGTTCAAAAATCTGAAACTCCAGATTCCCGCCCAACAAAAACCATAACCTTTGTATTCACTTATAAATACATCCATATACCTTTACAAAAGGG</w:t>
      </w:r>
    </w:p>
    <w:p>
      <w:pPr>
        <w:pStyle w:val="Normal"/>
        <w:rPr/>
      </w:pPr>
      <w:r>
        <w:rPr/>
        <w:t>&gt;LNC_002936</w:t>
      </w:r>
    </w:p>
    <w:p>
      <w:pPr>
        <w:pStyle w:val="Normal"/>
        <w:rPr/>
      </w:pPr>
      <w:r>
        <w:rPr/>
        <w:t>GCGATTATTTGAGTACTATAAAATCCTCCCATTACTCTTCTTCCTTCACAACCCAAATTTTCCCTTTGTTAAATTATCATTTCAATCAAACAACTAATGGATATCTTCTCCATTTATACAATTACAAAACTCTCTAATTTCTTTCAAGCTTCACATAGGTCTGTAACATGGCCACAATTACTGTAGAAGTCAAGAATAAAATGTGGTCATAATGAGTGCTACTGGTTCTTAAAAATCAAAATTCTCAATCGACCTCGTCCCTCATTTTTTTCTTTGGAAATTATTAACTCCGATAAGATCTAAGTTTCCAAAGGCTTTAATATTACTCATCGAGTAAATGGTGATGAGTTGGTAATGTTAAGGCATTTGGAAACTTGGATTTTATCGGAGTTAATGACTTTTGAAGGAAAGAAATGAGTGGCGAGGTCGATGGAGAATTTTGATTTTTCAGAACCAGTAGCACTCATTATTACTACATTTTGTTCGCAGATACTGCAGTGATTGTAGCCATTTTATGGACTCATGTGGGGTTAGAGCACTATATGGAGGAGGTGGTTGGCGAGGCAGATCCAGAATGTTAGCTACTGATACATAGGAATATAGCGGTTTTTGCTCATATCTCATATATGTATTAAAATATTTATAAGTATCTAATTGTGAAGTCAGTTATTATTCGAACGTGATAATACTATCTATACTCATTGTTTCTGTTTTATGATCAGAGAGATCTGGCTGGTATGAAAATGATGATTTTCATATCATATATATGTATTTGACCTTGTCATTGAAATGAAGAATTCCAGTTGATCTAATCTGTTTTTTTATGGAAAGAGGATAATTACATACAATCTTAGTAACTCAGTTGGTTGGCTAACTAAACTCCCACCATCAATGTGAAATATC</w:t>
      </w:r>
    </w:p>
    <w:p>
      <w:pPr>
        <w:pStyle w:val="Normal"/>
        <w:rPr/>
      </w:pPr>
      <w:r>
        <w:rPr/>
        <w:t>&gt;LNC_002937</w:t>
      </w:r>
    </w:p>
    <w:p>
      <w:pPr>
        <w:pStyle w:val="Normal"/>
        <w:rPr/>
      </w:pPr>
      <w:r>
        <w:rPr/>
        <w:t>AATTCTAAAGTCACCAAACAAGCTTGGTTAGGTGAGTTACAAAGGAAGTAATACATATTATAAAATGTGAGTTTCTTTTCTTCTTATTTTTTCATACATAGACTATGTTGTTACCTTAGACAATAATGATCGGGTATTATATATATGTACAACCTTATAGTTATTGAGAGATATTGAGTAAATAAAAGTATATTTTCTTTAGTAGCTCAAGTTTTTCAGATAACATGGTCATAATTTCAATATGATATCATAGCAGGCAAGAGGTTTTGCCGCATGAATTTGAGTCTCACTACCATATATATATATACTTATTAAAAAGAATTTCCACGTGTTTAAATTATCGAACCCATCGGGTGTAGTGAGGTATAATTTAATAAAAGTAAGCTCTGAAAGGAACTACACAAGCTATGACAATTAACATGTTTCAACAATAACGGAAATTTTTAACGTGCCAAAACTACCTTTATTTTCTTCATCGTCTAATTGATTTCGTGCAACAATTGATGTCTTTTTCCACATAAGTTTTCCATCATCTTTTCCAATGTCTTCAGACATAATTATTCTTCCTTCTGTTTTTGATGTGTCACTAGTCATAATTGTTACATCCTGCAAATAAACAAGGACAAGTTACATATTTGGTCGGTCAGTCAAAATAATTACACTCTCTAGTAAAAAATACTAGTATATATTGGCTAGAGAGTATTGCTATTATTTTGATGGACGGTTATACAAATCAAGAAGGAAAGAAATATTTGTGAGCAAACCTTGCTAGAGAGTAGTATTTTGTTTTCTTTGTCATCAATATTTGCTAGTGGTCTAGCACTACATGCATGAAGAGAAATACAAACCAAAAGATAAACAAGA</w:t>
      </w:r>
    </w:p>
    <w:p>
      <w:pPr>
        <w:pStyle w:val="Normal"/>
        <w:rPr/>
      </w:pPr>
      <w:r>
        <w:rPr/>
        <w:t>&gt;LNC_002938</w:t>
      </w:r>
    </w:p>
    <w:p>
      <w:pPr>
        <w:pStyle w:val="Normal"/>
        <w:rPr/>
      </w:pPr>
      <w:r>
        <w:rPr/>
        <w:t>TTTTCTTGAAAACAAACCACAATGTTCTATTTTGAATGGTGTTGTAGTAGTATTTAGTAGTTATTCTTGGATAGAAGTTACAGTTTTAGTATTAGATACAAAAAATTTAAAATACTTCACCTGTAGAGTCGACTTTATAGTAGTTCTGGGATTGAGAGACTAATGATGGTTGGGAATGATTTGGTAATATTCTTTCCCTTAATGAGGTATTATGTGTGATTTTGACACACATAATATCTAATGAAGAAGGTTTTACATATTATGTGATTATGCATGTGGGATAGGTTTTGCTTAAAAAAATTGTCGTTCAGATTTTCATTTATTGAATTGATAATCTTAAGTCGAGTAGTAAACTTAAATGAAAGGATACAAACATAGCTATAGCATGCTTTTATCTCTGTCACACACTCAAACTATTAATGTTAGAGTTAAGGTTAATGGCTAAGCGGGTCTAACAGATCTATGTACTCCGTCCCTCTATATTATCATTTTTAGTTTTACTTAGTTGTTCATTATCACTTTATTAGATTCAGAAGCTACCATCTTTGCTGAGCTTTGTAAATCAAATAGCATTCTGTAATATATGATTTTTAGGAGGACAAGAAAAAAAATTGTCCATAATATCTTAAGACTGCTTCCTGTTAAGGATAGTCAAAGAGGAAAACAATGTGATTGAGATGACACATGTAATTTTATTTTTCCCTCTTTTTTTTGTTAAGATAAATGAAAGTCCAGAGATAAATTCTTCCCTCCATATATCATTTTACTTGTCAAAAGAAAAAAGAACTTGTCACCTAAAAATATATCACTTAATGAATTTATATTGAGTAGAGATTTTGGCTCAATTTTGCTAAAAGAGGAC</w:t>
      </w:r>
    </w:p>
    <w:p>
      <w:pPr>
        <w:pStyle w:val="Normal"/>
        <w:rPr/>
      </w:pPr>
      <w:r>
        <w:rPr/>
        <w:t>&gt;LNC_002939</w:t>
      </w:r>
    </w:p>
    <w:p>
      <w:pPr>
        <w:pStyle w:val="Normal"/>
        <w:rPr/>
      </w:pPr>
      <w:r>
        <w:rPr/>
        <w:t>AGTTCATTTTTCCTGTAACATATGTGGTCACCTATTTGTGACAAGAACATCTTAGTAAATTCTTCAGGTGAATCAGATGTAGGGAAGTAATTCCTTTTTCTAGTTCAGTTACTAACAGTTGTTTAGTGTTACTTTAGTAAATGCACTTGCTCCAAGTTCCTGCTCCACCATTTGAGTTTTAACTGATGTAATTTGGGTTTTGACAGTAAGGTTTACGTAGATAAAACGTGTAGGCGTATGTGTTGTGGTGAGATAGGAATCTATGCTGGTATCCCGGATCACAGCTCTCTATACATAGACTATATGTTATTTTTGTGCAGGTGTTTTTACAGCTGTGTGCATTTTCACTTTCCAAAAATGATGTCAATTTTCTGTTCTTGTCTTGGTGGAACCAATCACCACAGACTGATTAAAATCAGGTTTGCAGGGGGGAAATAGCAGCTTGTATTTCATTATCAAAAAACAAACAGCATTTTGTTTACTTGCTATTCT</w:t>
      </w:r>
    </w:p>
    <w:p>
      <w:pPr>
        <w:pStyle w:val="Normal"/>
        <w:rPr/>
      </w:pPr>
      <w:r>
        <w:rPr/>
        <w:t>&gt;LNC_002940</w:t>
      </w:r>
    </w:p>
    <w:p>
      <w:pPr>
        <w:pStyle w:val="Normal"/>
        <w:rPr/>
      </w:pPr>
      <w:r>
        <w:rPr/>
        <w:t>CTCGTTGATGTTGGTGGAGAAAGCCAATGGAAGATTAAATGGTGGAAACAACATGATGCCTTCGATCGACAAGTGGTACAAAAAGCCTTACTTCAGAGATTCAATGAGATTTTGTAGAAGAAGAAGACTCTTCCTGTTTGGCATCAAAAAGAGGAGTTTTCAAGCTGATGAATATCCAATCACCGACCATGCCGTCTCCATCACCGGCTATCGCCACCAAATAATGGATTTCAAAGAAGGCATCAAGAAAGTTTCAGGGGAATTAACAGGAGGGAAATTGTTCCAGCTGCAGAGGGTTGTTATAACTCTAGACTTAAGAATGTAGCTTGGGGAAGAGATGCCTTCAAAGTATCTATTGTTTCTTTCTGTCCATACACACCAAAAAATGCAAGCTGGGATCATCTTCCATACTTTCCTGACGGGTTTTCCGACCTTCCACGAGCTCCAGCTAACCAGTGCATCTTTAATGCTACTTGGCATAACCCATTTTAGACCAAAACTGAGATGAAGATATTCCTTCCATATGCCTGCGGCTGCTGTACAATGAAGAAGATGGTGTCTGTTGGTCTCTAGGGCCTGTTGACACATGAAGCATCTGTTGACAATGTGGATTTTTCTCATGATGAGGTCATCTTCGGTGTGGGAGGTTTCATGAAGGGCTAGCCAGCTAAAACAAATCACCTTGGGGGGTAACTTGGTTTTCTAGATTAGCTTCCATGGCCAATTAACTAGCATTTCATTTTGAGTACATAGTGAATGGTATGCGGCCTTCACAGAATATTCACCAACTGCTTTATCCCCCTAAATGAGTCTGTCAGGTGATTGATCATTGATCTGAACAACACACCTAGTCTCTGCAGCAAACGTCTTGTAGTTCCCAATTTTGGTAGTTCCTCCGGAATTGAGGGATCCAAGCATTTGGAGAAGAGGAAGACTCATCAAAAAGAGGAGTTCTCAAGCTGACTAATATCCAATCATTGGCGACGATGTCTCCGTCACCGGCTGTTGTCACCAGGTAATCCGAAACATCTCTCCCTAACTCTATCTTTATCTTTTCT</w:t>
      </w:r>
    </w:p>
    <w:p>
      <w:pPr>
        <w:pStyle w:val="Normal"/>
        <w:rPr/>
      </w:pPr>
      <w:r>
        <w:rPr/>
        <w:t>&gt;LNC_002941</w:t>
      </w:r>
    </w:p>
    <w:p>
      <w:pPr>
        <w:pStyle w:val="Normal"/>
        <w:rPr/>
      </w:pPr>
      <w:r>
        <w:rPr/>
        <w:t>TATCAACATACTACTACAACCAATACATTAATATTTGCAATTGTTTCAACTTCTCGGTGCTTCTCTTTTCGTATGTAAAATATGTGATTGATGAATAAAGATGAAAGGACCGTCTATATCTAACATATTTTTATTGTCAATCATAACTCACCAAAATGGTCATTTTTTTAGTTGATGTTGTGTGCCATTTTAGCAAGAAAAATTATTCATGTATTAAAACAAGCATAATTAGTATTATGTTTGGTATCATTTTGTTATGTATAAAATTCTACACACCAAGTATAGTATTAGTTAGATGTTTGCGATTCCGCATAAACAATCCCACATAACTAATATATGTATAAGTTCGAAAGAAATTTATGATACCCATCAAAAGAAAAGGAAGAAAATTATGTTATTATTTATGCAGGGTAGAAGATCAAATAACTATATATATGGACAACTAAATCGTGCCTAAATTTACTCTCAAAACTTTTTTAGATGTAGAGCTATAAATTTGTCCTTTTAAGGATTATTCAATCAAATATTTCTTTTAATGGATATATAAAATAATTGATTCAAAAAATTAAATTTAAAACGGAATATAGAACTATCATAAATAGGAAAAGGAGAATAAATTAACGGGAAACATGAAAAAGCATAACCAACAAGATTGTAGATGTTCTAATTAATGAGAAATAGAGACTTAACCTAATTTAATCACTCATTTGAACGACCTTTTATTTATGATAATCAGGAAAAGTATATATAATGTAGAACTAAATTCCATTTTAAAATCTTCTTGAACAACAACATAC</w:t>
      </w:r>
    </w:p>
    <w:p>
      <w:pPr>
        <w:pStyle w:val="Normal"/>
        <w:rPr/>
      </w:pPr>
      <w:r>
        <w:rPr/>
        <w:t>&gt;LNC_002942</w:t>
      </w:r>
    </w:p>
    <w:p>
      <w:pPr>
        <w:pStyle w:val="Normal"/>
        <w:rPr/>
      </w:pPr>
      <w:r>
        <w:rPr/>
        <w:t>CTCGGGCAACGTGAGGTAAAACGTTGTATCACCACTCATATTCGTAGTGGTGGTTTGTCGGTTAGAGAAGCTCCCACAGTAGAAAGAGCATGGTTCCTCGAGGGTTCTGCTTAGTATGGATGGGGGTATGGGACTTCATTCATGCATTGCACAAGTAGACCTTGAGAGGAAGCATGATATTTTCATGATATTATAAATATGATTTTTCGTCATGTTTTAAGAGTTTTACAAGCTTTATATATCGCATGTGTCTTATTGCTTTATATATTGAGTTCAGTTATTCATGAGTTGAACAGAGCCAAGGTAAGTGTCCTCGTGTACTCTTTCCAAGCTTTAATTGTGGTTAGCTTCCCAGCTCGCATACTCGTACATTCAATGTACTGATGCCAGTTGGCCTGCATCTTATGACGATGCAGACACAGGTACCCCGGATCAACCTCCTGCACGTCGTTGATCCAGCTGAGCACTCCAGAGTCAGTGGTGAGCCTCCTTGCTTTCCGGAGGACTCGGTTATTTTGTGTTTCTAGTTTTATTTTGTTAGGATGTTGCGGGGACTGTCCCAACATCCATCTCAGTATGTTAGAGGCTTCATAGACAGTCAGTCA</w:t>
      </w:r>
    </w:p>
    <w:p>
      <w:pPr>
        <w:pStyle w:val="Normal"/>
        <w:rPr/>
      </w:pPr>
      <w:r>
        <w:rPr/>
        <w:t>&gt;LNC_002943</w:t>
      </w:r>
    </w:p>
    <w:p>
      <w:pPr>
        <w:pStyle w:val="Normal"/>
        <w:rPr/>
      </w:pPr>
      <w:r>
        <w:rPr/>
        <w:t>TGAAAATCCATTAGCTCTAATTTCATTAACCATTAGCCCTAATTTTTCACTTTTCTTCAACAAAATTTGATTCCTAACTTTCTCTGTAGATTTTGCACTCACTCTTCCTTCCTTTCTTCCTCATCTCTGTCATCCACAATCGAAGTTTTCTTCTCTCTGTTGACGAAGGAAGGTGACTTTTGACGTCGGTGCTCTAATCTTATGCTTTTTTGTTTTCCGACTTGCGGTGCAGAATGGATAAGCGTGGCTACAAATTGCGTATCCTTTTTTGAATTTTGCTATTCATTCTATTTATTTAACTTAAATGTGCGTTAAGTTTGAATTTTACTGTGATGTTATGATTCATTGTGAAATTTTTGTTCAGATTTTGGAAAGATTCCAGAAACAAATACCATACAAAAAAGCTAAAGAGATGATTTAAGAATAGAAATCTTATATATTGTTGGATCTCTCTCAATCAAGATATGAATGCCTTTTCTCACTGTATGAAGCGTTCATCTAATATTGTGACATCAAGATGATGGGTATAAAATTAGGGCTAATGGTTAATGAAATTAGGG</w:t>
      </w:r>
    </w:p>
    <w:p>
      <w:pPr>
        <w:pStyle w:val="Normal"/>
        <w:rPr/>
      </w:pPr>
      <w:r>
        <w:rPr/>
        <w:t>&gt;LNC_002944</w:t>
      </w:r>
    </w:p>
    <w:p>
      <w:pPr>
        <w:pStyle w:val="Normal"/>
        <w:rPr/>
      </w:pPr>
      <w:r>
        <w:rPr/>
        <w:t>TCTCTCTATAACTTAAAAATAAAATTTCAAAAGATCCCATTATTCCTTTTTTCCATTCCAACATTCTTTGCCTTATCTTTTTTCCAAGAAAACTTATATGTATTTCTATAATTAGACCTTATTTTTTCCTAATTAAGTAAGTTTTCTCTTCAATTTTGTGTCAAAATAAATATATTGATTAGTTATGGGATTTTACATGAAATATGTACAATCATTAGCTTCTGTATGGTTAGTTATGTTATTATTAGGTCTCTTGTGTTGTTGTCTTAGCAGCAAGCCTCGTTCTCAAGGTGATAAAACTAGTGGTACTGGTGGTTGCACTTGTGATGGTGGATATGGTGGCGTATAACGAGCGAATATATATGAAGTTCAAACTCCAGAAAAAATTCATACCACGATTGATTTTTTAAATTTTTTTAAGGAAATTAAGCTTCGATATCGATTGATATACGATACTTTAGCTTAATATATAGTTTTGTTAGGTTTTGGTTAGTGATTATTGTATAGTGAATTGGTTTTTGATTTGTTGATTAACATACTTTTATTGATTGTTAATTTCATAATCATTATTTTGTGCCTTTATTGTTCTTTCGATGAATATATGTGGGTGTGTGTCAATTGTATTGTCATTATATAGATTCAATTATAGTAAAATGTGCTGCCCTAAAAGAAAACCCAAATATGATAAGAAAATCACGAAAAATAGATAAATGTTAT</w:t>
      </w:r>
    </w:p>
    <w:p>
      <w:pPr>
        <w:pStyle w:val="Normal"/>
        <w:rPr/>
      </w:pPr>
      <w:r>
        <w:rPr/>
        <w:t>&gt;LNC_002945</w:t>
      </w:r>
    </w:p>
    <w:p>
      <w:pPr>
        <w:pStyle w:val="Normal"/>
        <w:rPr/>
      </w:pPr>
      <w:r>
        <w:rPr/>
        <w:t>GCCCAACTCGCGCCATCACAAGGCGTGTTTCACTTCTATAAAGAATGATAGATATGGCAAGAAATTTCATCAACTGATTCGCGTTTACTTCATGTGCCAAAGCTACGGTCTCCAGCATCACCCAATCCGGGGATAATAAACCTGAAAATTACAGAACAGGAAACAGTAATGGCATGATGCAGGAGTGCTATTTAGAGAAGTGAGCAACGTAAAAGGTTGTGCAATGATTGGTTACCCTTTCTCATTAACAGTTGGGTCAAGTATTCCAGCATATACATGTAATCTGGAAAACAAGAAACAAGAGTTAAGGAAATCTACTAAATCAATTCAAATGCAGAAGATAGATATAAACTTCGAGTTGTTAAACTAATTACCGTGGAAACTTCTCACTAAGCTTTGTGAGAGCAGGAGGAGCAGCCACTGCACATAACCTGAAAGATGCAAGTCATGTAATCAGCAAGTTGGAAACAAAAATGTAACTAG</w:t>
      </w:r>
    </w:p>
    <w:p>
      <w:pPr>
        <w:pStyle w:val="Normal"/>
        <w:rPr/>
      </w:pPr>
      <w:r>
        <w:rPr/>
        <w:t>&gt;LNC_002946</w:t>
      </w:r>
    </w:p>
    <w:p>
      <w:pPr>
        <w:pStyle w:val="Normal"/>
        <w:rPr/>
      </w:pPr>
      <w:r>
        <w:rPr/>
        <w:t>ATTTATTTTAATAATTCCTTTTCAATTGATAATATAGCTAATTCATTCAATCTATCTTGAGACATTGTTGATCTTAAAGAAGATTTAATCAATTTTAATTTCGAACGAAGAAAAATTTGGTTGAGGCAATGGTTATGAACTGTTAACACAATATGTGTATTTGGAAAAGAATCAAATCTTTTATTTGATTGAGTATTTTCATTACATCATTATCTTCTACTTGTATTGTTTATCTTTAACACTTTTACTTCAAAAAATAAATCTAAACCATCAATTCAGAATAACTAGTATGTGTTAAAGAAAGTTCAAGGTTAAGACAA</w:t>
      </w:r>
    </w:p>
    <w:p>
      <w:pPr>
        <w:pStyle w:val="Normal"/>
        <w:rPr/>
      </w:pPr>
      <w:r>
        <w:rPr/>
        <w:t>&gt;LNC_002947</w:t>
      </w:r>
    </w:p>
    <w:p>
      <w:pPr>
        <w:pStyle w:val="Normal"/>
        <w:rPr/>
      </w:pPr>
      <w:r>
        <w:rPr/>
        <w:t>CTTTTCTATGTGGTGTTGATATGGTCACTGATTAGCTTTTGCATTGCTAAAACAAGAGGAATTGAGATGATGATAGCATATAAAGAATCAGTTTCCAAATGAAAGGTGTAAGTGTTTCCATAATAGAATTCTAGATTGAATGTTATGACTTCATGAGCTTTTTGTTAAAGAATTGGATTTCTATTAGTTCAAAATGAGTTGGATTGCCAAAGATTAGCTCGTTAGTCATGCTATGTTTGAACTCTTCTTATCTTCTCTTATTTTGATAAAATTCATATGACTGCCTTTGACTGAATCCTTCTTGTTGTATTGTTTGTGGGATGTAAAGCAAAAGAACATGTTCATACCATCAGATGTTGAAAGGGTGTTATGAACTTGCCTGGGTAATTTATAACTTTGGATGTCATTTGGATCTCAATATTCTTTATTTGTAAACCAGATCCGAATATTAAAAAGTCTGCTTCTCAGTTACATACTTCAAGTCAGCCTTACTACTGCTAAGGCCTAATGTATAGAATAACTGTATTAAATGTACTACCAAGGACTCTTGAGGAATTATTGATTCAAAACATTCTATCGCTACACCCATTTTCAAGTATCTCAAATAGCACACTAGCTGTAAGATGAAGAGGTGTCTAATACGGCCACTCATCCGCTGAGCTGGGCGAAAGAATCAAGTGAAGAGTCTTTACTCTAAAGAAAAAGCCTTTTCCTATTCTAGAAATCCTGCAAACTATTAATTGAAGTGCTTACCAGTCACCGCTACAATTGGCAGAAAGTAATTGGCACTGCATCTATATCAATGAATATTTAGCTTTTCTTTAGTCCTCTTTTTTAGCACTGGCTTACTCACAGGAAGCTGGCTTAGCAGAAAGGTGGACTTTGTGTGTAACCTTAACAGAGAAAAAGAAAATGAACTTTGTCATATGCTTTAATTCAAGATTGTGTTCTTAAATACTTGTGCATTATGTACACTTCACATGTACAAGTGTCTTGGTTTAGATACTCC</w:t>
      </w:r>
    </w:p>
    <w:p>
      <w:pPr>
        <w:pStyle w:val="Normal"/>
        <w:rPr/>
      </w:pPr>
      <w:r>
        <w:rPr/>
        <w:t>&gt;LNC_002948</w:t>
      </w:r>
    </w:p>
    <w:p>
      <w:pPr>
        <w:pStyle w:val="Normal"/>
        <w:rPr/>
      </w:pPr>
      <w:r>
        <w:rPr/>
        <w:t>CATAGTCATTGTATCAATTAGACGTGAAAAATGCCTTCTTGCATGGGGACTCTTGGCATCGATAATTCTTTATGGATTTTATAACAAATCGATTGAAGTGTAATGATCATATATGTTACTATTCACATTTGTCTTTTCACCCTTTGAAATGTAGTTGAAATGTATGATGGAAGTTGATGTAACCAAATATTGAACTATATATACATTCTATTATAGAAAAAGTAAGATACAAAGTGTTGAAAATTT</w:t>
      </w:r>
    </w:p>
    <w:p>
      <w:pPr>
        <w:pStyle w:val="Normal"/>
        <w:rPr/>
      </w:pPr>
      <w:r>
        <w:rPr/>
        <w:t>&gt;LNC_002949</w:t>
      </w:r>
    </w:p>
    <w:p>
      <w:pPr>
        <w:pStyle w:val="Normal"/>
        <w:rPr/>
      </w:pPr>
      <w:r>
        <w:rPr/>
        <w:t>ATTGTTGGAAATCAGACTTTCCAGATTAATGACTTGCTCGAATGTCAGTGTTTAATTGCAGTTCTGCCATAAAATAAGATAGTTGCCATTTTTACGTGCTACTAGATGAGTAAAGCTGAATTAGTTTGGTATTGGAAGGTTAAAAAGGGGAAATAATAGAAAACACAAAAATATTGAAGAGACACCCAAGCTACTAGGCTAAGGGACAGAAGGAATCTTACCAGTGTTGATCTGAAAAAGGATATAGATGAGTTGCTGCTGATTTTGTAAAAAGAGAGAAGGAAGAAAAAGATGAGTCAAAAACAACAAAGCAAAACAAAAATAGAAGAGAGATGAGTGGCGGTTGATGTTGACTTTGTAAAGG</w:t>
      </w:r>
    </w:p>
    <w:p>
      <w:pPr>
        <w:pStyle w:val="Normal"/>
        <w:rPr/>
      </w:pPr>
      <w:r>
        <w:rPr/>
        <w:t>&gt;LNC_002950</w:t>
      </w:r>
    </w:p>
    <w:p>
      <w:pPr>
        <w:pStyle w:val="Normal"/>
        <w:rPr/>
      </w:pPr>
      <w:r>
        <w:rPr/>
        <w:t>AAACAAATTTTAAAGATCTAAAATTTCTCTTTATGAACAAAAAGCAAAATAATAAATTGATCAATCCATTAATGATTTCTTAATTATCGTGTAGAATAAAAAGTGTTTATCTAATATCGGACGGAATGAGTAAGTGGTAAATGTTTTAGCCACGTTGGTGCCATGTAACACAACAAAAGGCGCCGCAGAGATATAATCGAAGCTTTTTTAAGACAATGAATTTACGAAATTAATGCCTTTTATTTTCCACGTGTCAGTATTCCAACTGGACACGTG</w:t>
      </w:r>
    </w:p>
    <w:p>
      <w:pPr>
        <w:pStyle w:val="Normal"/>
        <w:rPr/>
      </w:pPr>
      <w:r>
        <w:rPr/>
        <w:t>&gt;LNC_002951</w:t>
      </w:r>
    </w:p>
    <w:p>
      <w:pPr>
        <w:pStyle w:val="Normal"/>
        <w:rPr/>
      </w:pPr>
      <w:r>
        <w:rPr/>
        <w:t>CTATTATTTCACTAAGTTCACAAAAATGGCAGAGTCCCCTACTACCTCAGGTATGACTAGGAAAATTCTTGTACTTTTCTTGATTGGATTGTTGGCATATGTTTATCAAGCAATTACACCACCTCCTCCGAAAATTTGTGGTTCCCCCGGTGGCAATCCCATCACTGCACCACGAATAAAACTCTTCGATGGAAGGCATTTGGCGTATAAAGAGCAAGGTGTTTCGAAAAATGAAGCAAAGTACAAAATTGTGTTCATCCATGGATTTGATGGTTGTAGACATGATGTTGTTATTGCCA</w:t>
      </w:r>
    </w:p>
    <w:p>
      <w:pPr>
        <w:pStyle w:val="Normal"/>
        <w:rPr/>
      </w:pPr>
      <w:r>
        <w:rPr/>
        <w:t>&gt;LNC_002952</w:t>
      </w:r>
    </w:p>
    <w:p>
      <w:pPr>
        <w:pStyle w:val="Normal"/>
        <w:rPr/>
      </w:pPr>
      <w:r>
        <w:rPr/>
        <w:t>TTTAGATCTTAAATATTGTTACTTTTTCCTATATTTCCCAAAAGTTTTGATTTTTATTGTGCTTCTCTACTTTGTGAGTCATTGAGTCTATGCTACTTATCTAAGTGTTGTTGTTAGTTGTATAATTCTATCTTATCATTCATAATCCGTATTTTGTGACTATTTGTCGATCTATCTACTCATCAATGTTTTGATTTTCATCTCCAGAATTTTGGAATCAACAATTTTGAAACATGTACACCGATCCTATTCAGAGGTATGTCAATTTCTGTAAAACAAATTATGTAATCTAGCTTGTAAACATTGTTCAGGTCATTTGTTTTGTTTGACATTTTTTGACAATTCTATACTAGCAATCACGGCATCATGCATCTTAAACACAATTCTATATTATGTGTTTTCTCGTAACATCTCATAGAAAGTATTTTTAACATCAATACACATACTAAAA</w:t>
      </w:r>
    </w:p>
    <w:p>
      <w:pPr>
        <w:pStyle w:val="Normal"/>
        <w:rPr/>
      </w:pPr>
      <w:r>
        <w:rPr/>
        <w:t>&gt;LNC_002953</w:t>
      </w:r>
    </w:p>
    <w:p>
      <w:pPr>
        <w:pStyle w:val="Normal"/>
        <w:rPr/>
      </w:pPr>
      <w:r>
        <w:rPr/>
        <w:t>CTCAATCTCTTATCCCAAGTTCATCACCCCATTCTCTTTCTTCATTCTCCCTCGTAGATCTTCTTTACTAAACCATCAAAAAATGAATTGAAAATGGAGCAGTACAATCTGATTGTTGAGTTATACAATCTTTCTTGGGTATTTATTTATACAAATGGTGATGGTGTTTCGTCGTCGAAAAAATAGGAATGAATATTACAACAAATACGGTTAATGGAAACAAGTTATTAGAATGGAGGGAAAAAAAAGTTGAAAGACAAGATCTAGAGCCTTATTAGCGTTGGATTCCAATTCTGAACTTGATGAATTTAAGATTGATGTGTAGAGATACAATGTTTGTTAGACGTATCTAAATGTTATATGTATATGCCCTTCATTTATGTATCTCCCTTTCTTCTAT</w:t>
      </w:r>
    </w:p>
    <w:p>
      <w:pPr>
        <w:pStyle w:val="Normal"/>
        <w:rPr/>
      </w:pPr>
      <w:r>
        <w:rPr/>
        <w:t>&gt;LNC_002954</w:t>
      </w:r>
    </w:p>
    <w:p>
      <w:pPr>
        <w:pStyle w:val="Normal"/>
        <w:rPr/>
      </w:pPr>
      <w:r>
        <w:rPr/>
        <w:t>CTTGCTATCTCGTGATCATCTCTTATCAATTGGCGATTAAACTCTTCAAAAAGTTCTACTTCACATGCAAATGTGGAAAACAGAGTGGACATCAACACATCTCTAGAGGATGAAGAACATATCATCGAATGCGAGAAGGTCCCAAGTTGCCGTGTCAGATGGAGGATCATGGCATGCCCCTTGGCAGCTTAGCTGCCAACTATATGGCTATCTCCAAGCTTTGCAGACATCACCATCAGTTGTTGCTGCTGGATTGGTTATTGATTATCTTATTATATCGCCAGCAACACAACTGTGAGATTAATTGATACGTGGTTATGCAAGGCTGCCATGACTCCAACTCCGCCATTTGGACTCATAAGGACGATTCAAGGTAAGTAATCTAATCCATTAGTTATGGTATGTTACATGCTATTTCTAACACATTAAACCTATTTCTACAAATATCAGCTCTCTCATCTCTTTCCCTCTTTTAGTTCTCCATACACACACTCTCTATTTCAATGAGTATTGTTGCAGCTGTACGAAAAGTAAAGATCAAATTTAGTAGTTAGAAATAATGAATCTTTCCCTCCCTGTATGTGTAAACTCTCCATTTCACCTTTATTTTCTGGATTTCTCCTTCTTATATCAATAACAATAATTTTCCGGTTTTCTCAGTGTTTGCTGTTTAGAAAATTATTGCGGAAACTATATTTTTTGTTCTCAGATAAAGCCGTAAAAGTTATTGGAAAGATTAG</w:t>
      </w:r>
    </w:p>
    <w:p>
      <w:pPr>
        <w:pStyle w:val="Normal"/>
        <w:rPr/>
      </w:pPr>
      <w:r>
        <w:rPr/>
        <w:t>&gt;LNC_002955</w:t>
      </w:r>
    </w:p>
    <w:p>
      <w:pPr>
        <w:pStyle w:val="Normal"/>
        <w:rPr/>
      </w:pPr>
      <w:r>
        <w:rPr/>
        <w:t>TTCTCCGTTCCATATGATCATGGAGTTCTACTTCACATGCAAATGTGGAAAACAGAGTGGACATCAACACATCTCTAGAGGATGAAGAACATATCATCGAATGCGAGAAGGTCCCAAGTTGCCGTGTCAGATGGAGGATCATGGCATGCCCCTTGGCAGCTTAGCTGCCAACTATATGGCTATCTCCAAGCTTTGCAGACATCACCATCAGTTGTTGCTGCTGGATTGGTTATTGATTATCTTATTATATCGCCAGCAACACAACTGTGAGATTAATTGATACGTGGTTATGCAAGGCTGCCATGACTCCAACTCCGCCATTTGGACTCATAAGGACGATTCAAGATAAAGCCGTAAAAGTTATTGGAAAGATTAG</w:t>
      </w:r>
    </w:p>
    <w:p>
      <w:pPr>
        <w:pStyle w:val="Normal"/>
        <w:rPr/>
      </w:pPr>
      <w:r>
        <w:rPr/>
        <w:t>&gt;LNC_002956</w:t>
      </w:r>
    </w:p>
    <w:p>
      <w:pPr>
        <w:pStyle w:val="Normal"/>
        <w:rPr/>
      </w:pPr>
      <w:r>
        <w:rPr/>
        <w:t>GCATTCACCAAAAAACCTCTTGTTCCCAAACATGGACAGTCATCATTTCAGAATGCAATAGAGTATTAAGAACCAATAACAAAAATGAAAATAAAAGGAACAGGACATAGAAACGTGTCTTGCGAATTCTACTTCAATTGTTTTTCAAACAGAAGGGGAAAAAATGCTAGCAATACAAAAAGGAAGATGGGAAATCTATCCCGTTTGAGATGCCAAAAAAGTATTTACGTGCAGGGAACTTTTCGAAAGGAGCACATCTCTTCATATTGATAAGAATTTCTCTGAAATGGCACATCTGCTTGTATAAGCCTGAATTTAGTGCGACAGTTTTTTT</w:t>
      </w:r>
    </w:p>
    <w:p>
      <w:pPr>
        <w:pStyle w:val="Normal"/>
        <w:rPr/>
      </w:pPr>
      <w:r>
        <w:rPr/>
        <w:t>&gt;LNC_002957</w:t>
      </w:r>
    </w:p>
    <w:p>
      <w:pPr>
        <w:pStyle w:val="Normal"/>
        <w:rPr/>
      </w:pPr>
      <w:r>
        <w:rPr/>
        <w:t>CTCAATTGTTGGTCATGGCAAGTGCTGAATGTGTAATTTCCATTATATTTAATTGATTAAATTTGTCAATTCAGGTATACTGTAGATTATAGCATTTTGCTGATCAGATAGTTCTATTGGATGTTCTTTCACTATCATTTTGAAGCATTAAATATGATTTTGTTTGCAATTATCCTGGCACCAAGAAATAATAAAGAAAAAATTATTCTTGGGAACAACTCAAAAGGTTTGGAATTTACTATAATCCAGCTAAAGATAGGGATGGCCAAACTCTTAGAGCCTGTTTGGATGGACTTATAACTTGTGGCTTATAAACATATGCCATAATAAGTTAGAAATCCGAACTTCTAGCTTATTTTTGTTATTTTAGCTTAAAAACTAGTGCTTCAAAGCACTTTCTTATCTTATCCAAACACTACAAAAGTGCTTAAAAGCTCTTTTGGCTTAAAAGCACCTAAAGATAAGTCGATCCAAAC</w:t>
      </w:r>
    </w:p>
    <w:p>
      <w:pPr>
        <w:pStyle w:val="Normal"/>
        <w:rPr/>
      </w:pPr>
      <w:r>
        <w:rPr/>
        <w:t>&gt;LNC_002958</w:t>
      </w:r>
    </w:p>
    <w:p>
      <w:pPr>
        <w:pStyle w:val="Normal"/>
        <w:rPr/>
      </w:pPr>
      <w:r>
        <w:rPr/>
        <w:t>TCTCTACCTATTCTTGTTTTACTATTGGAAGTGTTCGACCATTCTTGTTGATGTGAGAGTGATAGCCAATTTAGGTGTTGCATTTATGAAAATATACACTGTGTATTGCTCAAAGCATGCCTACGTATCCCTTTGTTACATGTTGCTTGGCCTGAGTTTATTTGTGTTTGGAGTCACTATTTACAGTATTACTTGTATAAGCCTTAAATAGTTGTTTTTTCTTAATCCTTGTTATCGTTAAGTGCTAAATGCTGGTCGGTT</w:t>
      </w:r>
    </w:p>
    <w:p>
      <w:pPr>
        <w:pStyle w:val="Normal"/>
        <w:rPr/>
      </w:pPr>
      <w:r>
        <w:rPr/>
        <w:t>&gt;LNC_002959</w:t>
      </w:r>
    </w:p>
    <w:p>
      <w:pPr>
        <w:pStyle w:val="Normal"/>
        <w:rPr/>
      </w:pPr>
      <w:r>
        <w:rPr/>
        <w:t>CATTGTGGGTAAGGGAACTGTGGTATATGTTCCTAAACCTACTAGGGATCCATCGGGCAATATGCATATTTGAGTTAGTTTGGGAGGAAGACACAAAATCTATACTATTCCCAGCATCATCTTGTGGATTTGTGGAGGGAGAGAAATCGCAGATGTTTTTGTTGGCATATCAATTTCTGCTCATATTAAAGTCCCACATGTTTACTGACTCTTGCCTTTTTCTGTAGTTGTAAATATGTTAACAATGTAGATGCTTTAATTGACATTATTAATTCCTAACATTTTTGAATCATGGACCTACCACATGTATTTATT</w:t>
      </w:r>
    </w:p>
    <w:p>
      <w:pPr>
        <w:pStyle w:val="Normal"/>
        <w:rPr/>
      </w:pPr>
      <w:r>
        <w:rPr/>
        <w:t>&gt;LNC_002960</w:t>
      </w:r>
    </w:p>
    <w:p>
      <w:pPr>
        <w:pStyle w:val="Normal"/>
        <w:rPr/>
      </w:pPr>
      <w:r>
        <w:rPr/>
        <w:t>CTTTAGTTTCATTCTCATTCTGGCTTCATGTGCTTTATAGAAACTCAGAGAACTGGCAATTCAGTTGAATTCCTTTTCGCTCTTTTACTTTCAGCTTATCCTTGTGTTTGCTTTTATTGTCTGCATTTTTGAGTGATGAATAAAGTCATAGCACTCCTTTCAACGTTACCAATTTTTTTATAAAAAGGGTCATAGCACACCTTTTTGAAACTTACTGAGTTGTCCTATTACATGATGAACTTCAGCAAACCTGGTTTTGTCAACTTTATACGGGCTATTTCTATTCTTCTAGTATGCGGATTTCGCTCTAGGTGAGATATGTTGAAGACCACCTTATCTTGATGATGCAATAGCTTATTAAGGAAACAATTTTAGGTACAAATTTTTAACGAGATGGTTGGCATTGGGTTTTGGTCTAAGGTAGGAATCAAAGTAAAATCTGCTGGAAAATCGTGTCAAAGAGGATAAGGACTTCCATAGGAAGAAACCGCCTATTTGAGGTTGCATCCCAGGAGAAATCATTTTCAAATGAGGGCACTGATCATGAAGATATGCTGATATGATCAGGGAGTAAATTATCGACAAAATTGGTCCAAGTAGAAAACCAGCTTACTTTTTAAGCTCACTGCTCTAAAAAGAGTGATTGAGGGGATCTAGGGATCCAAGTGTTATTCCCAATTTAGACTGGACTGATTCTCTGCTGCTGTCTTGAGAAGTTTGTCCCGTGAAAAATATTTTGTGAGTTAATTTTTACAGTCTAATTATTCAAAAGATTGCCCAAAGGCTAAAAGCCTGAGTAGTTTATCCGATATCTCTAAATGATCAGTAAAATCCCGACTGTAAAATTACCCATTGCAGAAGGAACAAAATTAGACAATAAGAAATTATCCCCTTT</w:t>
      </w:r>
    </w:p>
    <w:p>
      <w:pPr>
        <w:pStyle w:val="Normal"/>
        <w:rPr/>
      </w:pPr>
      <w:r>
        <w:rPr/>
        <w:t>&gt;LNC_002961</w:t>
      </w:r>
    </w:p>
    <w:p>
      <w:pPr>
        <w:pStyle w:val="Normal"/>
        <w:rPr/>
      </w:pPr>
      <w:r>
        <w:rPr/>
        <w:t>TTTCATTTATGTGATCCTTGCACTGCATCCATGTATAAGCACATTAAAGGCTATGTTGCTCGGATTCTTCAAAAATGCCAACGGATGCGTGCGGATTCGCCAAAAGTAGTGTATTTTTGGAGAATCCGAGACGGGTGCGGCATCAAAAGTGAAGAGTCCGCGCAACTAAGATTAAAGGTGCCCTTACTAGGCTAGTTGTATAATTTCGGTCGTGCAAGTCAGTTCACAAATAACATTCAACCACCATCTTTGTTGACAATTTATTCAAAACTCAAAATGAATGAGAGTTGATGTAACACCGTGCTTGCTTGAAATTTTTGGGTGGTGAGTTCAGGTACTTTTTGAAAACAAAGGGTGATCTTCCATGTCAATTTGTTATTGAGCATATCGTGATACCCTCCATACTTCCCCGTATCTTTTTGCAAC</w:t>
      </w:r>
    </w:p>
    <w:p>
      <w:pPr>
        <w:pStyle w:val="Normal"/>
        <w:rPr/>
      </w:pPr>
      <w:r>
        <w:rPr/>
        <w:t>&gt;LNC_002962</w:t>
      </w:r>
    </w:p>
    <w:p>
      <w:pPr>
        <w:pStyle w:val="Normal"/>
        <w:rPr/>
      </w:pPr>
      <w:r>
        <w:rPr/>
        <w:t>TATTCCATCAACAGCTCAATCGATGGGACTTGCTTTCCTTCCTAAAGGAAGTTAGCCGGAGCCGGTAGAAATGACTGACTGAAGATAGAGAGAGATCACCTCCATTCTCCGAATAGTAACACGGTAAAGCCAAAGATCTGATTCACTAGCATAGGAAACCTACTGAAGCCCAAGGTAAGGGAGGAGCGTCATGGCTAGAGGTCGAAGAAGCTCCAACCCCGGCGATCTAAGTGAGGCGATGCCTTTGAAGTAGCGGACCTATAGGTGTGACTGAACTCGCCGATCAGGCGTATACTGATGAAAATAAGATTCTTATGAGAGAAAGCCTCCAATACGTTCGTGCATTTGTT</w:t>
      </w:r>
    </w:p>
    <w:p>
      <w:pPr>
        <w:pStyle w:val="Normal"/>
        <w:rPr/>
      </w:pPr>
      <w:r>
        <w:rPr/>
        <w:t>&gt;LNC_002963</w:t>
      </w:r>
    </w:p>
    <w:p>
      <w:pPr>
        <w:pStyle w:val="Normal"/>
        <w:rPr/>
      </w:pPr>
      <w:r>
        <w:rPr/>
        <w:t>TCACCTCCCTCATAACTCTTTAAATATTAGCCCCTTTCTTTCTCTCTTCTCTCAAACCCAACAAGAAAATACAGTCAAAATAAAACAGGGGAGAGTAGTACTGAACACTCTCTTTATCGTATTTCGTGTAATTCCACGAGTAGAGTCTTGAAAAAAAGTGGTGCGTACACAATCATACCCGACTTAATGGCCATTAAAAGGGAACAAAAATGTTGGATGGAAGTTGCTGTTCCAGCAGTAGTAAAGGCACCAAATAAGATTTCAGTTTCTCCCAAACTGGACACTATATTTGAAGAAGAAGAAGATGAAGATTTTGAGGACTCTTGATTCAATATGACCTAATTTTTTCTTTTCTAGGTAGGGGGGATTCTGTTTTCTTCCCTAAAGATTTTGGTTTAATTAATTAAATAGATGTGATATTGTATTTCATCATTTGAGGATTGTTAAGAATTAAGATATCTCTACATCTGTTTTTTTGTTGTTTTTCCCCAAATTACCAATCGAGTTTGGCGATTAGTTTCATATCTCTAATTTTGTAAGCTTAGGGTGAGCTAACTTTGAAGCCCTCAAAGGTTGTGATATGTGATAAGTTTGTTTAGGATAGTTAATTTAATTGAAATTGGTGTAATTACTAACAAGATCGTAGTGAGGATTGAGAATACCAATAGAACACTCTTTAGTCAAATCTTACCGTAGGCGTAAACTGATAACATGAAAAAAAG</w:t>
      </w:r>
    </w:p>
    <w:p>
      <w:pPr>
        <w:pStyle w:val="Normal"/>
        <w:rPr/>
      </w:pPr>
      <w:r>
        <w:rPr/>
        <w:t>&gt;LNC_002964</w:t>
      </w:r>
    </w:p>
    <w:p>
      <w:pPr>
        <w:pStyle w:val="Normal"/>
        <w:rPr/>
      </w:pPr>
      <w:r>
        <w:rPr/>
        <w:t>CGCTTCTTCCCCACACCTACGACGCCCCAACGTCTTCTTCTTTTTTCTAGAAAAAAGGGACGACGCCTCACTCTTTCTCCTCCTTCCCCATGCCCATTCGTCCTCTCTCATCAATCGCCCGTCGTCCGCTGCCAAAGAAATGGCCATGGATCGCCGGAAAACAACAATATCCGGCGGTCTCCAAAACCATCCCCCTCCGCCGTCCATCAATCATACCCTCTTCATGTCAATTTTACATCTCTTCCATCATCTTTTCTGAACCATGGCAAACCTCAAAAGCTCCTCCACCACCATTACTCTGCCTGAAAAGTGAAGGACACGAAGAACCATTAGATTTTGATTCGTCTCACCCTTAATCTTATGGGTATGAGAGTGGAAGCCTCTCCAAAATTGCCTATAAAAGACCTCTTGGGTTCTCAATCGAGGATCATCTGGAAATCATCTAGAAAATGATCCGGAAAATCATCGAAGAACGATAAAAAAGAGGGACAAAAGCACGCTTCAAGCATTAGGTTTTAGAATTTTTCGATCTTCTTTCATCTTTTTTTATTATTATTTTCAACTCGAGTTTCGAGAGTAAGTTTGATTTTGGAATCTCTTAGACGTAGAAGCTCTAGTTTGCTGCTCAACACAAGGTAAAACGATTCCTCCTTATGATGCTCTTTGTCCCTTTTCGTCTCCGAAATAAGATCCTTGTTTGCTGTTTGTGAGTTCTGTTGTGAGTGAGTATATCTCATGGTTTTAGTATTTTTTGTCTTTGATTTTGCTTCCC</w:t>
      </w:r>
    </w:p>
    <w:p>
      <w:pPr>
        <w:pStyle w:val="Normal"/>
        <w:rPr/>
      </w:pPr>
      <w:r>
        <w:rPr/>
        <w:t>&gt;LNC_002965</w:t>
      </w:r>
    </w:p>
    <w:p>
      <w:pPr>
        <w:pStyle w:val="Normal"/>
        <w:rPr/>
      </w:pPr>
      <w:r>
        <w:rPr/>
        <w:t>TTCTGACTAAGCATATGAACCATGAATTGTCTTAATAAGATAATTCAATCAATCCCTTGTTTTGAAAGAACTCTTCAAGGACCAAACGGTCCCTTTCCTTCATACTTCATATAAATAAATCGAAAACCCCAGAGTATATCTTTCCACGGATCGAAGGAAAAAAGACAGTTCGATCGAATATTTATTTTTAGATTCTTTTATCTGTTAGAAAAAGAGATAATCTACTATTTTTCCTTTTAGAAAATCTAAAATTCAATAAATAAATAAATAGGAGACTGGAAATGAAAGTCTCTTTCTCGGATCTATTCTTCATCACACTGGTGGAACAAAACAAAAATACCGGATGCAACGATATTGAAATATTTGGTACATGAAGCCATGATCTGATAGATATACATCGAAATCAATCTACAATCTACTTAATATAATTAATATATAATATAGATGAAATTAATCTTTGATCTAGAATCAAAGAAAAATAATAAATGGCTCTTATGGTGTGCCTTGGAAGAAAGGTTTCTCTGTAGAGGAAAGGAATAACAAATTATTCCGATAATTTTTCCTATAGAAAATCTAGTAACAAGAAGATTTAATCGGAAATATCGACAAATTCTTGTGGAGTCCAAAACAAAAAAATGAAATAAAAAAAAATCAACTGCTCCAATTTCATCTCTATCGAATTTTAATATCAGAATAGCGGATATAGTCATGATTCAATAGGTCAGGTCCACTTACTTTTTCTTTTGTTGATTTCTAACCTTTCGAATAGATTTGGTTGGTATAATGGAAAATAGAAATATTCGGTGATTCAAGAAGTGACTTTTCATTATTCCTAAATTCATACTAA</w:t>
      </w:r>
    </w:p>
    <w:p>
      <w:pPr>
        <w:pStyle w:val="Normal"/>
        <w:rPr/>
      </w:pPr>
      <w:r>
        <w:rPr/>
        <w:t>&gt;LNC_002966</w:t>
      </w:r>
    </w:p>
    <w:p>
      <w:pPr>
        <w:pStyle w:val="Normal"/>
        <w:rPr/>
      </w:pPr>
      <w:r>
        <w:rPr/>
        <w:t>CTCTTGTATTTGGGACAGAGGTGGATTGCTATAAAATTAGTGATTCACATGTCACTGCCTTATTGATGCGTGACATACACATGCTTAGAAAAAGTGGTTAAACACAAGAGTGGTGTATCTGAGAAAGGTTTGGTGTGTAAAAGGTTCCTCGTGGAGGAAGAGTGTGTAAAAGGTATTTGGGCTACAAGCTCGTAGATGAACTTTGTATTAAGCCGCTTTCTAATGATGGAAAAGCCTATTTTTTCATTATCGATTTGTATTTTTTCTGCGATCTTTTGCCATAATTAATATAAAAGAATTTTAGAAAATGCTCCTAGGTGTGGATGAGCTGGTGGATGGTGTGTAAGACAAGC</w:t>
      </w:r>
    </w:p>
    <w:p>
      <w:pPr>
        <w:pStyle w:val="Normal"/>
        <w:rPr/>
      </w:pPr>
      <w:r>
        <w:rPr/>
        <w:t>&gt;LNC_002967</w:t>
      </w:r>
    </w:p>
    <w:p>
      <w:pPr>
        <w:pStyle w:val="Normal"/>
        <w:rPr/>
      </w:pPr>
      <w:r>
        <w:rPr/>
        <w:t>AAGAAAATCCATAGACGAGACCAACTGGGACCGAACCTTTCTATCTTCTTCTTTCTCTTTTTGTTCCCGCCTGCCGAGGACCTATGTTTCAATAACGATGAAGGGCTACTATACTAGAAGGGAAAGGGCTTCAGGAGAGATGGTTAGATTGGATGGGCGTAGTTGATCGATCGAACTACGATGATTGGAATGAAGACAGACAGACTTCCGTGCGAAAGACAGAACGGCAAAAATTCTTCTTGCATTTTTCCTAAACTTCGTCAAGCCTATCCGCTCATTTGTTCCAAACCAGAGTTTCTAGTTTCAAGATCGCGCTTTTAGTACGCGTGTGGTGAGATGTTCCAAGCCCGGTATCTACTGATTTTGCCATTCCTATGATTCAAAGGATTCACCAGCTATAGGGCAGTTAGCGCAGACATCAAGTAAGGGCTCGTAGGCTACTCATGCCAAATGAACATCCTATTTTTTTCAGGGGGAAGAGAAGAGCTCTAGGTCAAGCCTCTTATTCTATTTATTCTATTGGGTCTACCCGTCGGGCAGGTAAGCGAGACAGAAGTCTCATTGTTCGTGGTGTTGCAATGAATTCATTGGATGATAATAGCGTATAAAGATTTTATTTCTACTTCCTCCTCTATCTAAGTGTCAAGTTTTAGCTCATAGGTGGTTCGTTTTGAAGTGACTTCATCTATATGTTTAACACATGCGTGTACTACTCGTTGTGTAGTCAAATTTCCTGTCAGTCACGATTGGCTTTGAATCAATATAAAGCTTAGTAGATCGTGAGTCTTGGTTCTTAGCGAAATGCTACGCGCTATCTTACATACGATGATTTAGATCACCAAAAAGGAATTCCAGTAATGTCGTACGGTCGAAAGACAATGTCATTGAAGGGCATAATATAGGACTGCTCACCTGCGTAAAGACATTGAATTAGTTCTCAGTGAAAGAGGTCTCGAGGAGAGGTACGAAGTCACTCGACTGAAAGGAGAGGAAGAAAAACCAAGCTCTGTCAGTCAGACCTCCTCAGAAGTACGTGATTTCGCCTTTCCAACCAATTGATGTAGGAAGAACCCTGGACCTATTCATTCCTTCTCAGACTCGCCTAGCGGTCTTTTTCATCTCGTAAAGCGGTATTTCTCTCTTTTATCATCTCTTCAAGGACATAGAGCTTCGGTTCCCCTTCTTCCTAATGGGCTACGAGGACCCTAGGACTGAGGACTCTTAGAAAGAAGGATTACCGTCTTGCGTACCGTACTGGCTTACCCTTATTAAGAACAGACTGGCTGACTTCCTGGCCTTTTTTATTCAAAGAAGGCAAAGAAGGAGAGGAAAGCACAGACGGGAAAGAAAGGGAAAGCTCCTACTCAAGTCATCGAGTGACATATAAAACAAGGAGACATCTTTATGCATGCGCAAAAGGCGATTAATCGAGATAGTGCAGAGGTGACAAAGCATGCATGAGGTTTCCTTCAATCTGGTGGTCCCAACAAAAAAAACATTAGAGCTCGCGGCCTCAGTTGGCAAAATCAGGGTTGTTGCCCCGTTGTGAAGACAACTGAATGCTATTGTTATTTATTTCACTTGAGATAGGCCTTCTTACCACTGCTTCTGCCTATTACTATTCTTTTGTTGTGCTTCCTGGACAAAAGCTGGTTAGCCTTTTTTTTACTTACAACTCAAGTAATATTAGCTATTTGTGTAAAGCAACGATTCGTCAACCCACTAGCTTTTTTAGTTGCTTATTTTTTCAGTTTGTATACGTCAGTCGGTTGCCTATATGCAAGATCTTCATTCCTTTCACCGGAGGTAGCACTAGTCAAAGAGGGAGACTCTGTTCAAAGCGGTATGGTTCTAGTTTTTTAACTATAGCTTATCGCGAATCGCTTATACCCGTCCGTCCTGATAGTGAGCTCCTTTCAAAGTTGCAAACACAATCCCTAGTGTAAGTCGCAATCAACTTGATGCACTTTGTCGGACTAATGAGTATAGGACCTAATTAGGGGTGGTTGGCGCCTATATACCACTTCAAACGCTCTTTGTTTGGTTTCCGAATTTCAAGTGGTATTGTACCACTATTCTGCCCATGGTAACCAATGTTCCCATTCCTTTGGAATATCGCTTGTAAAGCATCCCAGGTAGTTCTCTAAGCACCGGTTAACCACCTCCCTCACTGTTTGCATGAGATTCCACTTATTCTATGTCATTTTAAGCCTTAGGTAGTTGTTCCTCCCGCAGTTCTTTTCTTGGTCTGATAGTCTTGTTAACGCTTTCTAATCGACTTTCTATCTTGTACAGATCTTCCTTGCCTTTTCTTCCTCGTCCAGTGACGGATTTGCTCCCTCTTTCAGTAAGTCTTCTTCTTTAGTAAGAAGAGTACTGCCTAAAGCAATGTGAGTTAAAGTGTCTATATGGGAACCGGCCGTAAACTCCTTTTCTGGTGTAGATCCCCTTCCTTATGAATCAGTTCCCCGGGTACAAGGAATGAGTGCTCCTAATGTCTTTTCTCTCTTTCGGTCGAGTGAGTCACGTGCGTTCAAGTTAAAGCTAAAGAAGAGATAGTAACTCGACCTTAGGCAGAGGTTTGAAAACCATTCCATTGGGAGTTCCATCATTCAGACGGACAAGACAGATGGCGAGGCAAGAAGCCCCGCAAACGCAATTCAATAGGGAAGTGCGCTTTCCACCTAAGCTGGTGACTTTCCTTAGCCATTCATTGCGTCTTGAGCCACACCGTCCTCTAGCCCTGCCCCCTTTCCATAAGTAAATTCTCCTTCTAGTCTCTGACTACCTGATTCATTAGCCTACAAAAGGTTGCTGGCGCCAAAGGGCATGACAAGGAAGTCAGAAGCTCCATACCATACCTCGTGAGAGAAGTCGTCTTTGATTCATCCCCCTCTGCAATCCTGACTTCCCAGTACTCCGATCGGAGATCCTATTTTCTTTAGTAAAGAGCCTTGCTAGCGGATCAAAAGAGTGGGCGACAAGCAGAATGGAATAGTAGTTCCGAAAGGTCGCCTTATTGACTGCTAGGGAGTCTACCCACATTCGAAGAGTGCCCTGCTCTACGAAAGGAAAACGGGCTCGGGCGACAGATCAATAGTCGACTCAGGGTGGGTAGCAGTGGAGTCAAGAAGCCTGTCAAGAACATGAATCAGTTCGTTGGGGCTAAGACTTTTCTTCCTTCCTTCTCCAGGTTAGCTAGGTGATACGCCCCGAATCGTCCACCAAAGATGTCGCTAGATGGGGGTATCAGTTGAAGCCTAACTCTTTTTTCTGCCTTGGTCTAGCCTCCTTTCGTAAAGTTCGGAACGATAGAAGCTTTCATGGCTCCTTCCGGAAAGGGATCGTAATGTGAGCGAATTTGAAGACTTCCGTCGAAGGCACTTTCGAACTGGCAAGACTCACAGCCCCTTTCTTTATGGAAGGAAGGAAGATAGGTCTAAGCTCGACCGGAAAGAAGATTCGCTCGCCCGAGACTCGACCCCCGATTTCCCATACTATTGAAACCAACAAGAAAAAGGACTTGCAAGGTCTTGCTTATCGACAATCCCACTAAGGCACCTACCCATACCTATAAGCCAAGCAACTAATAAGAAAACGAAAGGTACCTTTGTAGTAGAGCTCAACGCTTAGAAGTTAAGAAGTAAAGCACCTTCTATTGAGGAACTACTCCTAGCTAGCTCTACTTGAGAAATGAATAACTTAACCCTTTGCTTGCTACTATTTGTGCTGAGCAAGAGCTTGGGCTACGTCAAGTTAAGCCGTTGCGCGCTAGCAGTTACTCTTCAGAGATATGGAACTCCAAGCCGATCAACAGGCCCAAGGAGAGTTCAAGGACTTCTTGCTTCGTCAGATGCTTTCCCGGACAACTTTGTTAGCGCTTCACTGATTAGTGAATACTATATCTAACTACTGAACCTAGTGGCTTATCTCGTTCTAGTGACTTACCGTACGAGGAACAACAGAAACTTCCACTACAACTCCATCCATCGGCAAATATCCTGTACCGTGGCACGGAATTAGGAAATAGCAGCGGATCTTAGCTCTTTTCACGAATCCGCAGCAAGAAGACGCAGATATTTTCATGAAGAATAAGCTCTTAGATGTAGCATTACCGGACGTGAATCTAAAGGTTAGAACTAATAATCTAGCTCTTTGCAATAAGGGCTTTTTTCAGGACAAATGCCAAATGCAAAGAAAGCAGAAGATGCGGCTTAGCCAGCTCGCTCTAGTCCCCTACGATAAGGATGAGAAAAGGCCAAGGAGTGAATAGGAGGGAATAGGGGCATCAGTCTTAGCTCTTACTGTTCGAGAATCAACTGTACATGAATAGGCTCTTCCTTAGGCCTTCAAGGAGGAAGCGAGGGTGGGACAAGTGAATCCGATGTGAGGGAAGGATTGCTGCGTCAGTCGAAACTAGGGCTTATGCAATTGAATCAGAAATGCACATGTAAGATAAGAATGGAAGGAGACAGCCAAAGCAGGGATTGATCTATTCCAAAACCACTGGGCAGGGACCTATTCCTAAGCCATTTTCAGTAGACAGACAGGGAAAAGGACTAAAAACATTCTTCGCAAGATGAGAGCAAGCATTAGCTGAAGCCGACTTTGTCCATCGTGCATATCAACTTCCTCTATCGATAGCGTAAAGCCGCCCAACACAGAGAACGAACATGGTCGGTAGGTAATTAATCTTCGTTTGGATAGCAGTACGGTACACGCTTCAAGATATGATCTTTGCTTTTCCATCCCTGGCATTCAAAAGAAAGGGGGAAGGGAGAGTGAAAAGCAACCCTGTAGATAAAGATCGAGAGCCTGTGGATCGGGGTTGAACCATATCCCCCTTCTGTTAATCGAGAGTGTGACGAAGTGAACCGAAAATATTGTGCGGTAAACTGATGCTGTGAGGCGGAGATAGCTGCACTTCTTGTTCTTTTTCCCTTCGATTCTTTAACGCTTCTTTCAGGTCTCCCTACCCCTGACCATAAGAAGAATGTTATACTATAAGAGCGAGGTGCAAGTGCTGCATAAAGTTCTGTTATCCGTTGTTCAAGCCTTTCTTTGAGCAGAGCGCTTTCTTTCCGGTCATTGGCAAGCCCAGACGGGCTTTCACACCCGCTTATGTTGTGGGTGGGATGAAGGCATCTATCTTATTATATTATATGGAAGAAGATCGTTAGATGGTTAGCGGCTAGAACAAAACAAGGGGCGTTGTATGGAGGTTTCCAAGCAGAGGTGCGAAGCAATTGAGATGCATATAGAATAGATGGTAGGGTTCCAAACCTCG</w:t>
      </w:r>
    </w:p>
    <w:p>
      <w:pPr>
        <w:pStyle w:val="Normal"/>
        <w:rPr/>
      </w:pPr>
      <w:r>
        <w:rPr/>
        <w:t>&gt;LNC_002968</w:t>
      </w:r>
    </w:p>
    <w:p>
      <w:pPr>
        <w:pStyle w:val="Normal"/>
        <w:rPr/>
      </w:pPr>
      <w:r>
        <w:rPr/>
        <w:t>CGCATGTGTTAAACATATAGATGAAGTCACTTCAAAACGAACCACCTATGAGCTAAAACTTGACACTTAGATAGAGGAGGAAGTAGAAATAAAATCTTTATACGCTATTATCATCCAATGAATTCATTGCAACACCACGAACAATGAGACTTCTGTCTCGCTTACCTGCCCGACGGGTAGACCCAATAGAATAAATAGAATAAGAGGCTTGACCTAGAGCTCTTCTCTTCCCCCTGAAAAAAATAGGATGTTCATTTGGCATGAGTAGCCTACGAGCCCTTACTTGATGTCTGCGCTAACTGCCCTATAGCTGGTGAATCCTTTGAATCATAGGAATGGCAAAATCAGTAGATACCGGGCTTGGAACATCTCACCACACGCGTACTAAAAGCGCGATCTTGAAACTAGAAACTCTGGTTTGGAACAAATGAGCGGATAGGCTTGACGAAGTTTAGGAAAAATGCAAGAAGAATTTTTGCCGTTCTGTCTTTCGCACGGAAGTCTGTCTGTCTTCATTCCAATCATCGTAGTTCGATCGATCAACTACGCCCATCCAATCTAACCATCTCTCCTGAAGCCCTTTCCCTTCTAGTATAGTAGCCCTTCATCGTTATTGAAACATAGGTCCTCGGCAGGCGGGAACAAAAAGAGAAAGAAGAAGATAGAAAGGTTCGGTCCCAGTTGGTCTCGTCTATGGATTTTCTTTCCCTATCCTATTGTCGAGACGAATGTGGCCATACCCAGAGGACTATCGCATCAGCAAGATGACTTTCTAGTCAGATCCTTCCTGCGCTTCGGATATGAAGAATTTGATCGTAGGAAAGATGAAAAAACAAAGGCCCCCTCTTTCTCCAGAACTTGGACTCAATCCACATCCCTTGCTTGAACCTTCTACACCGAACTCAATTCAATAAAGTTTCCCCGTCCGATAGGTGCTATATAT</w:t>
      </w:r>
    </w:p>
    <w:p>
      <w:pPr>
        <w:pStyle w:val="Normal"/>
        <w:rPr/>
      </w:pPr>
      <w:r>
        <w:rPr/>
        <w:t>&gt;LNC_002969</w:t>
      </w:r>
    </w:p>
    <w:p>
      <w:pPr>
        <w:pStyle w:val="Normal"/>
        <w:rPr/>
      </w:pPr>
      <w:r>
        <w:rPr/>
        <w:t>CCGCTAATGTTCCATCTAATTCAAGAACAAGCCCTTCTCAATGTCTTGCCTTTCGCATGTGTTTTCTTTGAAATTGGAATTCCAACCAAGTTCCCTTTCCAAAGAGGGAACAAGTTGGTGCGACCGATTAAAGAAGAAGGACAACTCGCAATGGTACTATGGCTAGTTGGAAAGCCTTTCAAGCCAATCTCTTGATTCACATTCATGTGAAACCG</w:t>
      </w:r>
    </w:p>
    <w:p>
      <w:pPr>
        <w:pStyle w:val="Normal"/>
        <w:rPr/>
      </w:pPr>
      <w:r>
        <w:rPr/>
        <w:t>&gt;LNC_002970</w:t>
      </w:r>
    </w:p>
    <w:p>
      <w:pPr>
        <w:pStyle w:val="Normal"/>
        <w:rPr/>
      </w:pPr>
      <w:r>
        <w:rPr/>
        <w:t>TCTGTCGGATGACCTGCTCAGGAAATTCTCTCCAACTCAAACATACAAATACCACTGATACAGAACACCCTGCACAGTCTGCAGCAGCCTCTTCGTTATCCCAACCTTAGAGGGATTCTTTCAACTGTTGACGCACACTGTATATAGGAGCTACCCAGTCGACAACATTCCCAGGCATCCCTCACTTGCTCACAGGAGATTGCCCACAGCTAAAACATAGAAATAACGCTGATACAGAACAGTGTGCAGGCTGTGCATCTGACTCTTCATTATGACCACCTTAGAGGGATTGCTTCCACTCCTCACGCAAACCGTATATACCGGCTAGCCAGTCCACAAGATTGACACACATCCCACACGTTCTCACAGCATCTTCATTACCGTCACCTTAGAGCGATTGCTTCAACTGCCAACACAAATCGTATATACAGCCTGTGTTCTTGGCTCTTTTCTGTTTGTCTACATCTCTCTCAAGCTTTGGTGAAGGTTTCTGTTTATCTCCGACGAACTGCGCAGACTTTAAATCTGTCGCTGAAGCTTTGCTGAAGATTTCTGTTTCTCTCCTACGAGCTGCGCAGCCTATAAATTCCTCTCTGAACGTTTCTTCAACATTTCGCTTTCTGTCGGATGACCTGCTCAGGAAATTCTCTCCAACTCAAACATACAAATACCACTGATACAGAACACCCTGCACAGTCTGCAGCAGCCTCTTCGTTATCCCAACCTTAGAGGGATTCTTTCAACTGTTGACGCACACTGTATATAGGAGCTACCCAGTCGACAACATTCCCAGGCATCCCTCACTTGCTCACAGGTACCTTATATGCTTTCTCACATGAACCAATTTATTGGATATTTTTC</w:t>
      </w:r>
    </w:p>
    <w:p>
      <w:pPr>
        <w:pStyle w:val="Normal"/>
        <w:rPr/>
      </w:pPr>
      <w:r>
        <w:rPr/>
        <w:t>&gt;LNC_002971</w:t>
      </w:r>
    </w:p>
    <w:p>
      <w:pPr>
        <w:pStyle w:val="Normal"/>
        <w:rPr/>
      </w:pPr>
      <w:r>
        <w:rPr/>
        <w:t>GGAAACAACAATAAAAGAAACAAATTAGGACCTGAAATGTCCGGACATCAAAGAAAAAAGAGGAGAAAGAAAATTGATTCATCTCCTTCCTCACAACACTGTCGAAACAACCATGGTCCTCGATTGAGATAAGTGTCGATGAGCTAGAGAGACATCAAGAGCTTTAAATTCAGTATCCAACTCCAATCCAGGACCTGAAAGTTGCCGAGCTTAAGGTGTTTTCACCTAAGACATTCCAAGTCTCACGAATGTCATGAAAACAAGCTTAATGAAGACTTCTTCTGCTCTACAACGACAGATCTGATTCTCCAGCTGGACTCATGCCTCTCCATTGCCTGCATATCCCTAGAATTCCAAAAGGAACAATGTTTCGCCATATTTCTCGACTCTCAGCAGATTGAGCTTAAAAGCTGATACCACTGCTTGAAATTCAATAAAGATAGGTACTTTATTATTCTCTAAATGTTCTTCTTTCTTGTCACTGATGCATCTGCTTGTAAGTTCCAAAGTCTGCTATGTGAATTCACAATTATAATATTATTTTCTTGTTATCTTCTCTGCGTATGATCATGATTAGCAAAAATCTCCATTTTGGTATCTTCTTATCCTAAGGCTAGGAAGTTTTGCTTTCTCTGTATTGATGATGCCTCTTGCCTCACTTGGTATATCCTGAAAATTTGAGTATGTTAGTCTTTGAGTACCTGCAAAACAGAAAATGTGGTTAGTGAAAAATTCAGTCAACTGATTTCCTTCTCTGAGTATATGTTCCACTATCGATTCTTTGTCCTTCATAAGTATCTTAATCCTCTCGATCTCCATCACTATGACCCAAGGGATTTCCCAAATTCCATCCAAAATATTCTTCAAAGAAAGAGATTCAATTTCAAGTATAACAGGGAGAAGATTATGTTGTACACAGAACTCCAGACCCAATCTTAATGCCACCACTTCTGCCACTAGATTAGAGCCATCAAATAATCTCCTGATTTCAGCATAAATTAAATTCTCTTCTCTA</w:t>
      </w:r>
    </w:p>
    <w:p>
      <w:pPr>
        <w:pStyle w:val="Normal"/>
        <w:rPr/>
      </w:pPr>
      <w:r>
        <w:rPr/>
        <w:t>&gt;LNC_002972</w:t>
      </w:r>
    </w:p>
    <w:p>
      <w:pPr>
        <w:pStyle w:val="Normal"/>
        <w:rPr/>
      </w:pPr>
      <w:r>
        <w:rPr/>
        <w:t>CATCAAAGAAAAAAGAGGAGAAAGAAAATTGATTCATCTCCTTCCTCACAACACTGTCGAAACAACCATGGTCCTCGATTGAGATAAGTGTCGATGAGCTAGAGAGACATCAAGAGCTTTAAATTCAGTATCCAACTCCAATCCAGGACCTGAAAGTTGCCGAGCTTAAGGTGTTTTCACCTAAGACATTCCAAGTCTCACGAATGTCATGAAAACAAGCTTAATGAAGACTTCTTCTGCTCTACAACGACAGATCTGATTCTCCAGCTGGACTCATGCCTCTCCATTGCCTGCATATCCCTAGAATTCCAAAAGGAACAATGTTTCGCCATATTTCTCGACTCTCAGCAGATTGAGCTTAAAAGCTGATACCACTGCTTGAAATTCAATAAAGATAGGTTTGAAGCTGTTGTTATTTTGAAGGTGTTGTTAATGTATGCATACAAAGCACATGAACACGC</w:t>
      </w:r>
    </w:p>
    <w:p>
      <w:pPr>
        <w:pStyle w:val="Normal"/>
        <w:rPr/>
      </w:pPr>
      <w:r>
        <w:rPr/>
        <w:t>&gt;LNC_002973</w:t>
      </w:r>
    </w:p>
    <w:p>
      <w:pPr>
        <w:pStyle w:val="Normal"/>
        <w:rPr/>
      </w:pPr>
      <w:r>
        <w:rPr/>
        <w:t>CATCAAAGAAAAAAGAGGAGAAAGAAAATTGATTCATCTCCTTCCTCACAACACTGTCGAAACAACCATGGTCCTCGATTGAGATAAGTGTCGATGAGCTAGAGAGACATCAAGAGCTTTAAATTCAGTATCCAACTCCAATCCAGGACCTGAAAGTTGCCGAGCTTAAGGTGTTTTCACCTAAGACATTCCAAGTCTCACGAATGTCATGAAAACAAGCTTAATGAAGACTTCTTCTGCTCTACAACGACAGATCTGATTCTCCAGCTGGACTCATGCCTCTCCATTGCCTGCATATCCCTAGAATTCCAAAAGGAACAATGTTTCGCCATATTTCTCGACTCTCAGCAGATTGAGCTTAAAAGCTGATACCACTGCTTGAAATTCAATAAAGATAGTTATGGGAAGCATTAGTTTTCTAGTCATGCATTCTGGGAGGTGGAACGAGGATAATTGCTACGTTGATTACACTATAGAAGCAATTGTGATAAAAGAATATGCG</w:t>
      </w:r>
    </w:p>
    <w:p>
      <w:pPr>
        <w:pStyle w:val="Normal"/>
        <w:rPr/>
      </w:pPr>
      <w:r>
        <w:rPr/>
        <w:t>&gt;LNC_002974</w:t>
      </w:r>
    </w:p>
    <w:p>
      <w:pPr>
        <w:pStyle w:val="Normal"/>
        <w:rPr/>
      </w:pPr>
      <w:r>
        <w:rPr/>
        <w:t>TACCATTATAACCCAAATCTACTTTTTAATGACCCAACAAATTAAATAGGTTTATGTTCTTGGATTTTCACCAATACCTATCTTGAATATAACAATGTCACTCACTTCTGCTGCATCGCCCACTGATTTAGTTAACGTGTTGATTAATGCAAAAGATAAAATGTGTTAAGTCACCATTCGCTTGTATTATCAAAAGCTTCTTAGAAAATGTGAGCCGTGAAAAGTACAAAA</w:t>
      </w:r>
    </w:p>
    <w:p>
      <w:pPr>
        <w:pStyle w:val="Normal"/>
        <w:rPr/>
      </w:pPr>
      <w:r>
        <w:rPr/>
        <w:t>&gt;LNC_002975</w:t>
      </w:r>
    </w:p>
    <w:p>
      <w:pPr>
        <w:pStyle w:val="Normal"/>
        <w:rPr/>
      </w:pPr>
      <w:r>
        <w:rPr/>
        <w:t>GATTTGTAGGTAAATATTAAATTTTGTGGTGGATCTTTATAATTATGTGGGAACGGAGGTGATAGTGTTATTTTGATGGTGGGTTTATTATAGATGGTGAAATTTGTGGTTGGTGTGGTGTGACAGGAGCTTGCAAAGCTTAAAAAGAAGGTTGCAACTTAAGAATTTTTTAAGTAATGATAATTTTGAAAGTTGTAATTTTACCTTTGTGTTCTTGAAGAGAAACTCTGTTTGTTTTGTTTTTATTTTCTTTTCCATTTTTTCTTTGTTTTAGATTTGTTGGGAAGTTATTTTTGTGTGTTATGATGGTGAACACATAACGATTTATTTCAAGGAAATTTTGCTCAGTTATTTCATATTGTCTTGTTACACTAAAAAAAATAGAAGATTTTTATGGTGAAATATAGAGTTTTGGTACAAATATGATGGCAATGTTAGTGGTTCTATGGTGGTGTTCATGGAAGAAGAAGCAATTGAATGACAAGGAGAATTTTATTTGAAATCTGACATGGCATCTGATGTGGCAATGAGATGATATTAATGTGGCGCAAATGTGATATACTTTACATTGTGAGAGTGGTACTATACATCGCAGGTAGTAAATAAATTTACTTTTTAATAGTAAATGTATGTAATAAGTCGTCATAATAGTTGAAGCGTGT</w:t>
      </w:r>
    </w:p>
    <w:p>
      <w:pPr>
        <w:pStyle w:val="Normal"/>
        <w:rPr/>
      </w:pPr>
      <w:r>
        <w:rPr/>
        <w:t>&gt;LNC_002976</w:t>
      </w:r>
    </w:p>
    <w:p>
      <w:pPr>
        <w:pStyle w:val="Normal"/>
        <w:rPr/>
      </w:pPr>
      <w:r>
        <w:rPr/>
        <w:t>CCAAATCTAGTATATAAAATCACCAAAATAAGAGAGCAGCCGCAACAACTAGAGAAAAAAAGAAAAAAATAGTAGCTAAAAGAGGAAAAAGAGATCCCCAAGTTCAATTGGTCTCAAAATCAGATGTTTGAGAAGAAAAAAAGAGTGAACAATTAGTGCAGACAATGTTCAAGAAAACAAAAACAAGAGTTGATAGCTAAGATCGATCTCGGTGAGGATACACATATACAGTCTTCATATCGAAGAAAAAAATTCAATTACCACTATCATCATCACGTTTGTCTTGAGCTATTCTTTTATAAGTAAATAAATTTTAAGTACAAGTACATTTGTCCTAGATTATTTTTATCTTCATGTTATGAACTTCTCACAATCCTACATTATTGCTACTCAAAAAACACTTTAATTTTCTCTTCATCTGTTATTCGTAGTATCGATAAAAATGTTGCTTAAACTTTTTGCCCTATCTTAAAATATTCTACTATAAGAAAAATAGTCATTGACTATTTTTCTCAAATTATTATTTAATTATCTTTATAATATTGAATCTTAAAATATATGGGAAGAATGATGACTCCTAAAATATATGATAAAAAGAAATATAAACTAACATATAAAAATGTAAGGACCCCTAAAATAATGGTAAGAGAAAAATATATGGAACAATGTATTAAAAGAATTAATAAGGAGAATTAATGTCAATAAAAAGACTCCTAAAAGATATAATGGTCTATAATACATTTAAACTCCTTTGCTACTTAAACAATAAACCATATAATAACATGATACTTGATGATATTTATGTTTCAACAAAGTAGTATTTGCTTCGCAC</w:t>
      </w:r>
    </w:p>
    <w:p>
      <w:pPr>
        <w:pStyle w:val="Normal"/>
        <w:rPr/>
      </w:pPr>
      <w:r>
        <w:rPr/>
        <w:t>&gt;LNC_002977</w:t>
      </w:r>
    </w:p>
    <w:p>
      <w:pPr>
        <w:pStyle w:val="Normal"/>
        <w:rPr/>
      </w:pPr>
      <w:r>
        <w:rPr/>
        <w:t>TAAGCCTTTTACAGACTCGGCTCTTTCAAATCCTCTCAACAATAATTGACCGTTCACTCATGCTTTCATGGGAACAAGGAACTGGAAGTCTGCTGTTACTGATCTGATCTTTTCTTTCCTGGGTGTGGACGAGACAAAGAAAAGTCTTCTTAGTCTTCCGCTTTTTCGATGATATCTATAAGAAGGAATACCTGTCGTAAGGTAAACAGGAGTTCCCGGCTCAAGCGAAATGATACCGGCTGAAGGTAAGTAAATTCTTTAGTTTAGGGAAGGAATCCACTCTAAAAGCTAGTCTTCTTTTATCCAAAGAATCCGATGCAGTTAGCGAGAGTCGTGGTAGTTCAGTTCGAAAGGAAAGGCAGTTCAGTCATCCGCGGGTAGAAATCCTAAAAAAGGAAAGTATGCTATCTCTCCTAGCCTTCTTTCTTGCTGTGATTCCATTTCCTGCACCAAGCCAAGTTAGCTCATCATAGGGCTTTTTATTTTTAAGAAAGGCTTAAGTTCTTCCTTTATTAAGGTAAGGTCCGAGAGTAAGATGGCTTTTTTTTTCAGCTCTTCTGACTATGCTTTCCGTGGTAGCTAGGCAAAGTCCAGGTTATATCAAAGCAGACTACTTCCTGGTGGTTTAGTAAGGGCTTTAGGAAAAGGCGTAACTGCTCTTGTCGGAAGGGCAGGGCTACTATACTATATGGTAAAGATCTCCCACACCTGGACCAGGCTAAAAACGATGAGTCTTCTCTTTTCAGGGTTAGACTATATAGAACCAGAACAATAGACTGATTGG</w:t>
      </w:r>
    </w:p>
    <w:p>
      <w:pPr>
        <w:pStyle w:val="Normal"/>
        <w:rPr/>
      </w:pPr>
      <w:r>
        <w:rPr/>
        <w:t>&gt;LNC_002978</w:t>
      </w:r>
    </w:p>
    <w:p>
      <w:pPr>
        <w:pStyle w:val="Normal"/>
        <w:rPr/>
      </w:pPr>
      <w:r>
        <w:rPr/>
        <w:t>TGATGATGAAAGGGATACATGTATATGATTTTCTCTATATAAGTGTTGTGAGTCGACCAAGCCTAGCTCGGGGGGTTGTAGGCCCGGGTAACCGTATCAAGGGGTTGGTACCTTGGTTGCCTAGTACGGGGGGTAGTAGGCCCGTATAACCGTATCGAGGGGTTGGTACCTTGGTTGCCTAGTACGGGGGGTAGTAGGCCCGTATAACCATATCGAGGGGTTTGTACCTTGGTCCCTAGCTCAGGGGGTGGTAGGCCCGGGTAACCACATTGAGGGGTTTGTACCTCTTTCGCCTCTCCAAGGGGGTGGTAGGCCTTGGAAATACTATATTGATGGTCACTCACCACACTTGTGCTACGTCCCACTAAATATGATTTTTATGTAAGCGTCATTATATATATATCGTTTCATTAATGTGCTATCTAACGGGTATTATTATGCATTTTCCTATGATGTCCATCTATTGTAGCATTGCATTGCATCCCATATACTTAGTACATTCAAACGTACTAACGCATACTCTATGCCTACATGATGTCACCATGTAGGGACCGGAGCACCGCTTGACCATCCTCCTCCGCGTGGCTAATACGATTTTCTATCAAGGTTATTGGTGAGTCCTCCATTCCGGGGACGTTGCTCATGATCTTTTGCTATGTATAAGACTTTTTCTTTTTAGTTATATTTTGTCTATGAGGGTGAGCCCGGTAGTTTGTCTTGGCCCCCGCTAAGTACTCATGTTTAGAGGTGGT</w:t>
      </w:r>
    </w:p>
    <w:p>
      <w:pPr>
        <w:pStyle w:val="Normal"/>
        <w:rPr/>
      </w:pPr>
      <w:r>
        <w:rPr/>
        <w:t>&gt;LNC_002979</w:t>
      </w:r>
    </w:p>
    <w:p>
      <w:pPr>
        <w:pStyle w:val="Normal"/>
        <w:rPr/>
      </w:pPr>
      <w:r>
        <w:rPr/>
        <w:t>CCTAAAGGGCGGAAATTCAAGTTTTTTTTGGACTGTAAAGTCCACTAAAAACAGCAGCAGCAACAACATCTAAAAGGCAGAAAAACGAGGAGCAAAATTGGGTTAAAACCTCGACAAACCGGCAGGATGACAGCAGCCCCAAAGGGCTGAAAATTGGACTCTTTTCGGACTTAAAAAGTCCAGTTAGATCGGCAGCAACAAAGTGCATTTAGGCCAAGTGCCTAGATTATTGTTATTTGTTATCTTGACTTATGTTTTT</w:t>
      </w:r>
    </w:p>
    <w:p>
      <w:pPr>
        <w:pStyle w:val="Normal"/>
        <w:rPr/>
      </w:pPr>
      <w:r>
        <w:rPr/>
        <w:t>&gt;LNC_002980</w:t>
      </w:r>
    </w:p>
    <w:p>
      <w:pPr>
        <w:pStyle w:val="Normal"/>
        <w:rPr/>
      </w:pPr>
      <w:r>
        <w:rPr/>
        <w:t>ATATATTCTAAGCTCTGTTATCTCTTATAAATTGCACACTATTCAATGATTTCACAGATCCTTGCATCTTACTAGTAGACTAGTAGTCAAAATAAAACTCAATCTTATCATGTTGTTATGTTATTATTCTAAGCATTATATGAGAATTATAAATCATTTCGTCGAGTCTAATATTTAATGGGTTGAATTCCATAATCTCCATTCAAATCTTAGACCTTTGCATTGAAAAATTAACTCAATTTTGCTTATATGATTTATGGGACTGCACAAGCCTTGTAGAGAGATTGCATTTCTGGAGAAAGCAATGGGATCAAAAATCAAATACACTACTAACAAACTTCAAGTT</w:t>
      </w:r>
    </w:p>
    <w:p>
      <w:pPr>
        <w:pStyle w:val="Normal"/>
        <w:rPr/>
      </w:pPr>
      <w:r>
        <w:rPr/>
        <w:t>&gt;LNC_002981</w:t>
      </w:r>
    </w:p>
    <w:p>
      <w:pPr>
        <w:pStyle w:val="Normal"/>
        <w:rPr/>
      </w:pPr>
      <w:r>
        <w:rPr/>
        <w:t>CTTGCTTTATCTTTGGAGCTCAATCTGCTGATGCCTAGTGAGTATCGTTTTTGGTACTCATACTACACTTCTGCTCCCCGCACAACATAGTTTGAATTTTTGCCGTTGATTTGGAGTCATGTAGAGCATCTTGGAGTTTGGAGACTAAGGTGAGCTCCTGGCGTTTGGAGTTACCAATTTCCTTATGTTTTGGTTAAACTTAGTCTTTATACTTTTTCAGAGATAGCCCAGACTAATTTTGTATTTGTAAGAAGTTTGTAATCTTATTTTGATTAGATGCTCGATTAATGATTGATGTCAAGTCTTGGGGATGGTTTCTGGTATTGCATTACGTTGATTACCCTTTCTTCGCTTTATTTCAAGCTTCATGTGTATTATTGTTCACTTCTGCTTGATAGCCCATCGCTTATGGCTCTGGGTGATGGGTTAGGCTTACCTAGTGGTGGGGTGTATTAGGTGCCATCATGATCTAAAAAATTGGGCAGTAACAA</w:t>
      </w:r>
    </w:p>
    <w:p>
      <w:pPr>
        <w:pStyle w:val="Normal"/>
        <w:rPr/>
      </w:pPr>
      <w:r>
        <w:rPr/>
        <w:t>&gt;LNC_002982</w:t>
      </w:r>
    </w:p>
    <w:p>
      <w:pPr>
        <w:pStyle w:val="Normal"/>
        <w:rPr/>
      </w:pPr>
      <w:r>
        <w:rPr/>
        <w:t>AATTTACTCACGAAATATAGGTTATAAAGGTCTGGGAATAGTCAATTTTACATTTTGAAAAGTTCTTGGAAGACTCTAGTTTAAGAGTTTAGGAAAGTTTATTATTCGGGTTTCATTTGGATTCTCTTGGTGTGTTGTTCGAGCTTTGAATCCGTGTGTTGGAAAATTTGAAACCAAGCTCCCATCTGTCCCGGAACGCTGCTCCGAAGAAGGTAATTCTGCCTCTTCTTACATTTTATTTCGGTATGATGTGTTGTATGTCCAAGCTTTTACTACAGGTCCTACTATTAAGTGTGTTTGGTTCCTCGTCTTGTTGGTTTCTTTACTGTCGTTCTTATGAATTTCTCGGCACATGACTCAAGTTTTGATAAAGTTTCTTTGGTAGTAAGATGCTAGTCGTTAGATTCGCTGGTTCAATGGGGTATCAAAATGATGTACTGTTCGATTGGTTTCGACTTTGAATATGCTATATGTATAAGTTTGATTGGTTATCCTCTCTATCGTTTTATTCATTATGATAGACTCTCATTTTATATTAGCTCAATCTCATGCTATAATTAAATAAAAATCTCTGCTTTTACATACTTGAGTGCTGTCCATGTCTTGTTATTGTTTTGTTTCTTCTGGTCTCAAGGCATGGTGTCATTATAACTCGCTTGTTTCCATGATCCACAACCTCGATGCTAAAACCTCTCATCCTTTCCATGAAAAACA</w:t>
      </w:r>
    </w:p>
    <w:p>
      <w:pPr>
        <w:pStyle w:val="Normal"/>
        <w:rPr/>
      </w:pPr>
      <w:r>
        <w:rPr/>
        <w:t>&gt;LNC_002983</w:t>
      </w:r>
    </w:p>
    <w:p>
      <w:pPr>
        <w:pStyle w:val="Normal"/>
        <w:rPr/>
      </w:pPr>
      <w:r>
        <w:rPr/>
        <w:t>CAAAACTTATCATTCATGCCCCTCCTTGGACGGAAATCTTCAAATCAATCAAAATTAACCCGATTTTTAAGAAAACATGGGTGTGATTTTCATAAACTCAATTTGAAAATTAGATTGAAACAATACAGTGAATTCGAAATCTGATTTTTCAGGAGAACACTACACTTGTTTTGTTGTAGAAATGGAGGAACGAGATGAAGATGAAGATTGGAGAGCAGTAATCAATGAAGATGGGAGGAACTGAATTACAAATTCTACATTGCGTTGTAACTCTATAAAAAAAAAACATAAATATTTTTTCACAGGTCTTATACGCTCAAATCTGAAGGAAGTAATTGCTTCAACTAGTCAATCTTCTCAAAGTCGGACACACAGCGTATATGAAGATACCTAGAGAAGCAAACCTTGAACTTGGTCATATCCTTGTTTATCTTGGTCTTGACAGTTCATGCATCAGTCATTTGATCTGTCACACGGAATTTCATGATCTCATGAATTTGCTTCGCAGTTTTGGAAGGGGAAAGTGGTGATAGGAGAAACGACGAACTCAAAGAGAGGTTTGTAGATTTAATTGTTATGCGTTTATTTATTTTTAGGGAAAAGGGTCTGAAAAATACTCCAATTTTGGCCAAAATTGTTGTTACGATATCAAACTTTATAGAGGGC</w:t>
      </w:r>
    </w:p>
    <w:p>
      <w:pPr>
        <w:pStyle w:val="Normal"/>
        <w:rPr/>
      </w:pPr>
      <w:r>
        <w:rPr/>
        <w:t>&gt;LNC_002984</w:t>
      </w:r>
    </w:p>
    <w:p>
      <w:pPr>
        <w:pStyle w:val="Normal"/>
        <w:rPr/>
      </w:pPr>
      <w:r>
        <w:rPr/>
        <w:t>CAAGACCCAAAATCATGTAGGTCTTTTCTCTTTACTCGACGTCTGCCTTTTCTCTTCCATTTTTGGCTAACGTTTCATTTCTCTTCAGCCATGGACAGACTTTGCTTGGTCCTTTCCAAGCAAAACTTGTCCCTCTCTCCAAGGTATCACGTGATGTCTGTTTCAAGCTTCTAACGTTCGAATTTGAAAGATTTTTGACCAAGTTCAAATGTATTTCCCGCTCAAGTTGTTAACCCTAGAAGATCTGGCTATAAATATTGATGTTTGGAACTTGTTTCAGAAGGATTTTCGGCCTCCATAGCACTCTTGGAATTCATTTTTAAGACTAGGCTTCTCTTCCCCCCATAGTATCTTGAACCACTGCATTTTGCCATAAAAATTATCTTTTATACTCTCTTTCGATCTTGTCGGAAATTCTAATTGCAAGCTTATTTGGGTTCGTCGTTGTTCAAATATAGACACTTGATCGCAGCATCCCCGTTCACTTCCCTATAGCAGGTAATACTCACCCATTTTACCTTTGTTTCTCACTGCGACTAAAAAAACCTATGATTGCTCCTCGAATTTTATGTGTCAAGACTGGAGAGTGATTTTTTACTTTAGCTATACCGAAAGTAGTGTTAAAAATGTATTCGTGTCTTCTTTTAGAGTTGAAGTTATTCTATATCTCCCTGCTGCTCACTGTTTTTAGTTCACAATATTTTACCCTGAAATTTGAATTCATCCTTTGTGTTTATATCATCTGAGGATGGCTACATCTTAAAGGCTTTGAGAATGTTGATGATTCATGTCTTTGCCACAATTCTCCTAAACATTCCTTGTTTTAATAAAGGGGGATTCATTATATTAATCTTTCCTTATGCATATACTTCTAATTATGATTCTTTTCTCGATAAAGTGTGTTGGCATCTTATAAACCATGCTAATGTTTTCCTTAGAATTTGGAAGTCTGCTTAAAATATAGTGTTAATTTTATTTTTAGATGTTCTATTTGTTAAGTCTTCCAGAAATCAAATGTTTATCTTTGTGTCTAATAAAGCTTTTATATCCTCCTTGTTAGTGTAGTGATTTATGTTTGGGTCGTTAAAATGAATGGATTATTACTAAGCTTTGAAACTAGCTTTTTGTTCACTATGTTGGTTCAATTATTTCCTTATGGTTAAGTGTTTGAGTTTAGTTAGCTGAATATTTATCGATTTTTCTTAATCTCTGCCTTGTTCTATTTTCCATATTAGATCTTTCATTTATTTGTTAGTATCATTTCTTATTGTTACGAGAGCCTTGAAATTCATTTCTATGAATTGGTATTTAGTTGTTTTTTAGTTCAAATTAGCAAATGTTCGGTTGGAATTATTAGTCTGATCTAATGCCTGCACCTATATCACATTTAAGCTTACTAAATTTCAGCTATCCTTATAAGCAGCATATCCCATGTATAAATTATGCTCTATTATCATGATATCTTCACTTCTTTAAGATGTGTCCAATTCTTTAAAGTTGTAGCATAGAAGCTGATTTGATTTGGTGATGTCATTCTACCCATGTCTCTTTATGTATTATATAGTATATATATTTGTGGCGTGACTTTATTTGGATCTCTTTTGTTCACTATCATTTCAAGTTGAATTGTCTTATTAATCTCTCTTTATTTTCTCTTTCTTTATTTGCATGAACTTTGGAGCAAAATGGAGTCTTTGATTTAAGACTAGCAAATTATCGAGTCTCATAGACTCAGCATTATTCTCACACCCGCACATGGAGTCTTCACTACATCTTTGACTATTCGAAATTGCAAGCAAAACAAGTGGTCCTATCTTGGAGTCACATATGGCTACTTACATTTTGCATTATTTGTTTATGTGTTTTTCTTTACATGCTATATTTGCTTGTGTGATTTAGATATTTCTAGTTTGGATTCATAATAGTTGACTTAATATAGATGTTTGGATTTGGGTACCTTTAGTTAGAAACAAACCTTTATAGTTACTTTAGCTTTTTATAAAATTCATTTAGAAAATTCTTTTTTTTTTTAAAACACTTCTTTAGCACCATTTTT</w:t>
      </w:r>
    </w:p>
    <w:p>
      <w:pPr>
        <w:pStyle w:val="Normal"/>
        <w:rPr/>
      </w:pPr>
      <w:r>
        <w:rPr/>
        <w:t>&gt;LNC_002985</w:t>
      </w:r>
    </w:p>
    <w:p>
      <w:pPr>
        <w:pStyle w:val="Normal"/>
        <w:rPr/>
      </w:pPr>
      <w:r>
        <w:rPr/>
        <w:t>CCATAATTTTGGTAGTAATATTAATGATGGTGATGTTAATCAGCTCCTAATGCTCAATAACTCCAAAAACAAAACGGAATGCATGACATTCTGCTACAGTATATTCCCATATTTATGTGCTAGAAAATTTTGGAAAGCAGATGTAAGGCAAGATTTGATAAATATCCACATGTCTATAAGAGATATTATTCATCAGGTTTGTAATAACGCAACTATGCTCCTCAATAGCCATTTTCCTCATATTCATCTGCCTACTACTTGGTTTGATCTTTGTACAGTTATTAGATATTCTGATGGTATTCCC</w:t>
      </w:r>
    </w:p>
    <w:p>
      <w:pPr>
        <w:pStyle w:val="Normal"/>
        <w:rPr/>
      </w:pPr>
      <w:r>
        <w:rPr/>
        <w:t>&gt;LNC_002986</w:t>
      </w:r>
    </w:p>
    <w:p>
      <w:pPr>
        <w:pStyle w:val="Normal"/>
        <w:rPr/>
      </w:pPr>
      <w:r>
        <w:rPr/>
        <w:t>GTCAACCAAGTTTGTTCAGTGGTCGTAAGCTTATTAATCTGACCCAAATTGGTACACGCCAACTCCATTTTACCGGATTGAAAGAGCCATCAATCACTATGATCTCTTTCTTAGAAAAGAAATTGCGTAAATTCTGCCTTTTTTGATCCCATGCTTTCCGTTGGTCAACAACCAACTAAATCTATACTTCTTCACTACTCGTACAGGGAAGGTGGAAGAAATCCAGTCTCTTTTTTTTTGGGG</w:t>
      </w:r>
    </w:p>
    <w:p>
      <w:pPr>
        <w:pStyle w:val="Normal"/>
        <w:rPr/>
      </w:pPr>
      <w:r>
        <w:rPr/>
        <w:t>&gt;LNC_002987</w:t>
      </w:r>
    </w:p>
    <w:p>
      <w:pPr>
        <w:pStyle w:val="Normal"/>
        <w:rPr/>
      </w:pPr>
      <w:r>
        <w:rPr/>
        <w:t>TTTTAGGCATGAGTTAGTTTCTTGTGGTTTTCACAGGTGCCAGGTCAAGGAGACCTAAGATTCCTATTTTAACGGTTTCATTGAGTCCAAAATGTCAAGTATAATTTATTTGAATATGTTGTTTGTGTGCACGGTGTTCCGAACAAATCCTGAGAGTCCTTTCGAGGTTTAGAGTGTTGGTTGATTTTCTGATGTCTGAGTTCTAGTGCGCTCTGCTTTTGCGAGAGATGGCTCACTTTTGTGAGGATCACTTCAGCAAGGTTTGAGTCTCTTTTGCTAAGGGTTAACCCCTATTGACCTTTGCATTTGCGAAGAAACCATCGCTTAAGGACCTTCACTTTTGGTCGTAGGAGAGAGGCCCGCAAAGCGAACCCCTCTCGCTTTTACAACATCAAAGAGGGTTTTCGGAACCATTTTGGATTACCATATTTTTACCATTTTTGAGTTTTAGGAGCTTTCGGGTGGCGATTTGGACAAGGTTTTTGGAGGAAAATCTTTGGATTGTGTGGCTTTGGAAGTGATTCAGAAGGGAAAGATTCAACTCTTGGAGTGATTGTTGATTGATTTAAGGCAAGTGGCTTTATAAACCTCGTATTATAGTAAATAAATTCATGTACTTCCTTCGTTGATTGTGTGTTGGGGGTAATGGTGATGAGGTGAAGGGTTTAAATTGTCCAGTTATTATATCTAAATGAATAAAAAGGGGTTGAAATGGAGAAGGTTTTATAATGAACATGATGATGTGAATTACCTTATTGTATGATTGTGGACTTGAATTGTATGATTTGTTGTCTCTTCTGTATGGTGTGATATTTCTTATGTGCATTGATTGTGAATATCGTGATGATTCATTATGCCGAGGTCTTTGCCGGCGAGTGTTGTGATGTCGAGGTCATTTCTGGAAAAATGTTTATAAAGACAATGGGAAATGGTTTCAGCTAGTGATATAAAGTCGATGGAAAATGGTTACGGCTAGTGATGTAAAGTCGATGGGAAATGGTTTCAGCTAGTGATATAAACCGATGGGAAATGGTTCCGGCTAGTGATATTTTGCTGATGGAAAATAGTTCTGGTGAGAGATTGATCATTGTGAATTGATGCATTTGAGGCCTATGCGTGACTTGTTTGCTAATTATGATTGATGTACTTGTTCCGTGTAACTGAACTACTTGACATTGACATTGACTTATTTGACTTTTTTGATGGTTGAATTATGAAGATTGAACTCTGGATATTGGGCCTTTTGAGCCGTGTATTGTAGAAATTCTAGGTTGGGTTGATTTATTTGTAGGTTGTAGTTTGAGGAGGTTCAGTTAGAGTGCAGAGGATATTTGTTTTCTAGCTAGATGCCTTGTTTTCTAGGTTGCTTGCTGGGTACCGTGTTTTTGGTACTCACCCCTTGCTTCTACACTTATGTAGGTTTTGAGTTCGGACCCGTGTGATCTTCTTCTTTTCTCCTAACAGTCGAGGCTCATCGAAGGATTTGAGAGGAAGTTGTTTGTCATCATGATGGACCCTCTTTTCCTTTCCTTTAATCTTCTTCCTACTTGAGAAACAAAGACTGAGACTTATATTTATCTTTTGAATTCTGTATTTTTGTTAGTGGCTTGTACACTTGACAACTAGGTTTTGGGGTATTGTTTAGAATGAATAAGTTTTCTGCCCTTGTCTTATTCTTGCTTTATATTTCTGCATTTCTTTAGTTCTCGTTGGGTTGAGGTTGACTTGGGAGAAGGCAAGTGTCATCATGTTGGGTTTTGATGAGTCGAGTATGTTTCAAACTGTATTAGTGATCGAATCATATATCATGCAGAGAGAATTCAGATAAGTGGAAATTATATAACTAGAGAAGTTTTCAACTATGTATACTGATAAGGAGTATTCCGAGTAGGACAAAGGAGAATTTTGGGATGTTAGGGTATATTAGTGGTACTGCATGTGCGAACCTTGTTGAGAGTGCTTGTATGAGATCTATCATGGGAAATTTTAGTTTCCCGATTGCCTTGGTATTTATCTTGTCGTTTAGTACACGTTTCAACTAAATGTGATTGACTTTAAGGGCTATTTGGCCTAGTTTTGCCGTTTTCAGAATTTGTTTACTATCACAACTACTATTCCAACATCCCGACAGTGTTATTACATATGCTTGGGTGTATCGTTCCCTGGGTGGTTACTGGATCATCTCAATCTTTGGGTTATATTAATTGGGACCTCCCTTCCTGCTATGAGTGTTTGGTGGTTCGTTTTGGCTTAGCTTAATGTTTTAGCAGGTATTAGTTCAGAATTTCTTGTGGTTATGTGGGAAAATGATTCAACTTAATGGTTGTGTTGTGGTTTAGAGAGTTTCGATTCAGGTTTGGTTCATGGGTTAGTCCGTGGCTTGGTAATCACTCCTGGTTTGCAGTTTTTTTCAATTTTGGGTTTGGAAGTTCAAGTCTTGACAGTTGATCCTGATGGTATGGTCCTACGAATAAGTTCACTTCGGAAAGCAAAGGCTGACTTTGGAAATTAGGCCTCATGATCTAAGTAACTTCGAGTATTCTTCTTTAGCCTTCTTTATGTTTGGGATGAACATGGTTTTTAATAGTGGATAATGTAATGACCCTGAAGGTCATTTTTTGAAAATTATTATTTTTACCCCTTTAGATTGTTAACCCGAGTCTTATTTGAACAGTTTGTGAAGCTGGTTTTGAAATTTGATTGTAAAGTTGTGATTTTTGGAAGTTTTAGAGTTTTGGAGAATTGAAGTTGTTAAAAGTGATTTTGTTAACAATCGGAGCTATGAGTCTCGGAGTGGAATTCTGTCAAGTCCAATAGCTCTGGAATGTGAATTTTGAGTTAGTAGGACTATTGGCTCAAGTCTTGAGGTATTTAGATGAGTTTTGAAAGAGCTTTTGTGTTTTGAAAGTTTCAAATCATAAGATAGTTGACCAAAGTCAAAATTTGGTGATAGTGGTCTAGATGTATTGTTAGTTTGGGTCCCAAGGCTTTTGGTTTGATTTTGATCCATTATAC</w:t>
      </w:r>
    </w:p>
    <w:p>
      <w:pPr>
        <w:pStyle w:val="Normal"/>
        <w:rPr/>
      </w:pPr>
      <w:r>
        <w:rPr/>
        <w:t>&gt;LNC_002988</w:t>
      </w:r>
    </w:p>
    <w:p>
      <w:pPr>
        <w:pStyle w:val="Normal"/>
        <w:rPr/>
      </w:pPr>
      <w:r>
        <w:rPr/>
        <w:t>AAATATCCGTCCGAGAAAGCTGATGTCACCGGAGAAGCTAGATTCGCACTCCAGTAAGCTCCAGTCTCCATTCCCAGATCGACGGGACGAAGGCAATATCCACGAGCTTGGGTGAATTTCATTCAGCATTTACCAAGTCTCACCAATGTTATGAAATCAACACCTTTGAAGACTTCTTCAGCTCCCAGCTTGTCCTCAACCACGACAAATCCAGATTGAGCTCCATAGAGCTGATACCACTGCCTCAATTCATGTTCAAGATCAGTACCCACCCCTATGTCCAAGGTAACTCTCAAACTTTGAAAAATTTGGCAGTCTTTGTACAACTGAACTGTGATTAAATCTTCTGTTTTGAATTCGTTTTATCATTATGATCTACACAACTTGTTTTTACCCTTCTTGATTCTTATATTTGGGGTTCCTTACTTATTCAACTGTAGAATTGCTTTTACTTGTGCTGGTAGTTCATTTTTGTGGTTAAAATGAATGGAATTTGTACCTGCAAAATTAACAACCATGTTAGTTTTTTGAGATAAAACAACCATGTTAGTTAAATAATCTGCAAGCTTATTCCCTTCTCTGAATGTATGCAATACTATCACATCCTTGTTCTCCATTGCCTCCCTAATCTCTCTAATGTTTACTGAGATAGTCTAGCGCACTTCCCAAATTCCATCCAAAATCCACTTAATGATTAAAGAATTTGTTTCCATTATAAGAGGGAGGAGATTATGACTCAAGCAATGTAGCAGACCCCCTTTAAAGCCTTTCACTTCTGCCTCTAATGCAGAATAACCATCAGTTTTCCATGCTTCAACATACACCAAATCTCCATGCTCATCTCTAATGTAAAATGCATTTGACCCAATTCCTCTACCTGAATTGCATTTGTAACTATCCCCTTTAGGACACTTCTACCTTACCATTGTGGTATTTATTAATGGTATGTAGCTCTCCAGAAATTGTACAATGGCTGGCCAACTGTTAGGCATTTTTGCTAACCAGAGGTATATTATTTTTGCCATTAGATGAATATTTCTTTTAATCTCCAAAACCATGGAATGTATAGTCATACTTCCCCATGTAAGATCATACTTCTTCTTTTCCACACTTGCCAAATGATGAAGCTTGGTACTGCTCTGCACAAAAGAATCAACTTAGGTGCACAATTTCATCCCACTACTTATATATGGTATGTTTCATCTGATTAAATGGACCCTGCATACCAATAGCTCCAGCAAACAACTTCCATAGATAATTGGCATCATGACATAGGACAAACAAACGGTTAAACGATTCTGAAATGTTATTTTCACAACAACAACATTCCATCTTATCAGTTATCATGTTTCTAACCAGGACCTCTCCAATTGGAATTCTCTTAAACTATATTCTCCACATCAGAAAAGAGATTTTGAAGGGTAATCCTTTTTTTCCAAATAAACATAATATCCTTCTGAGGGTATTTTCTGCTTCTGATAATCTCCCATGCACTCCCTACAGTGAACAACCCTTTACTACTAGGCATCCACCACTGCTTGTCCCTATCTTTTGTCTGCTGAATGTGACCCATGACATGAGTCACATGATCAAAAATATTTTACCTATAAGCTCTGTCATCAGGTCATTATTCCACCTTTCATCCACTCTAAGTTGATTAACTTCTTCAAAATTCCCATCCATAACATGGCCAATAGGCATAATATATTGTAATGCTCCAAGTTGTGTCCAATTATCATGCCATAGGCTGGCATGTCCACATCTAGGTTCTCACCATATTTCTTGATCAAAACTATCTCTAGCCATTAACATCATCTTCCAAACTTCAGATCCCCCCTTCCATTCCACCACTTGAGGTTTAAACCTCTTGCAGTACTTGTTCCACATATAATAAGCCCATAGAGAAGCTTTAGTTCTAAACTAACACCAAAGCTTTGCAAATACAACCTTGGACACATCAAAAAGGGATCTAAAGCCAAGCCCCCAATTCTTCTTTAGGCAGACAAGTGTCATCCCATGCTATCCAGTGCTTTGCCCTGCCATTTTCTTTGAAATTCCATAGGAATCTTGCAAAAATACTCTGAATGTCCTTAATTACACATATTGGTGGCACAAGAACTGACAACACGTATATAGGTAGACTTTGTAACACATGTTTGATCAATACCACCTTACCACCAAAAGACAAAAGCTTACCTTTCCAGACTTGCAACTTGTTCTGAACTTTCTTAATCAGATCATTCAAGTGTGCTTTCTTCATTCCGGCATGACTGAGAGGGCACCCTAAGTAGATTATTGGAAAGTTACCTCTCACAAAACCTGTAGCTTCCTCCATTTCCCTTATAAGAGCATTGCTAGCTTTACTGAAC</w:t>
      </w:r>
    </w:p>
    <w:p>
      <w:pPr>
        <w:pStyle w:val="Normal"/>
        <w:rPr/>
      </w:pPr>
      <w:r>
        <w:rPr/>
        <w:t>&gt;LNC_002989</w:t>
      </w:r>
    </w:p>
    <w:p>
      <w:pPr>
        <w:pStyle w:val="Normal"/>
        <w:rPr/>
      </w:pPr>
      <w:r>
        <w:rPr/>
        <w:t>CGTCCGAGAAAGCTGATGTCACCGGAGAAGCTAGATTCGCACTCCAGTAAGCTCCAGTCTCCATTCCCAGATCGACGGGACGAAGGCAATATCCACGAGCTTGGGTGAATTTCATTCAGCATTTACCAAGTCTCACCAATGTTATGAAATCAACACCTTTGAAGACTTCTTCAGCTCCCAGCTTGTCCTCAACCACGACAAATCCAGATTGAGCTCCATAGAGCTGATACCACTGCCTCAATTCATGTTCAAGATCAGTACCCACCCCTATGTCCAAGGTAGTAACACATATTCAGCTGGATATCTTTCTTCAAATGTGGAATTTGCAATTTGAAGGGGTGTTTGAAACTGCGTCTCTACTAACTCCTTCATGAGTGTCTCACCCCCTCTTATCTCTCCATCTTCTATCCACTATTGATGATCTCTCTGTTGATCTTCATCCCTTATTTCTCCATTGTGAAATGTTGTTATTTTATTACCATTGTCACTTTTCGAGGTGCTATTTATAGTGTTTGCTTTCTCACCCCCTCTTTCTTGATAATTAGCAAATGTATTAGTTATCCATTCTTGTGTAGAAGAATGATGGAGTCCCTTATCAACCTGGCCTCCTTGACTTCACTGGCTTGATCATTTACATTGTCGTTCCCTCCAGTAGATTCCTCAAGCTGCTCTATTTCATTTTCTTCAGTTAGTGCATCAAAAGAATTTTTGGTATTAATACTTGTTATTGCTATGCCTTTATCCCTTTTTTCTTGATCAGAACTATGCTTGCGAGGTTCTTTAATATTGACTGGCTTCCAGTATCTTC</w:t>
      </w:r>
    </w:p>
    <w:p>
      <w:pPr>
        <w:pStyle w:val="Normal"/>
        <w:rPr/>
      </w:pPr>
      <w:r>
        <w:rPr/>
        <w:t>&gt;LNC_002990</w:t>
      </w:r>
    </w:p>
    <w:p>
      <w:pPr>
        <w:pStyle w:val="Normal"/>
        <w:rPr/>
      </w:pPr>
      <w:r>
        <w:rPr/>
        <w:t>TAACAATCAATTAGTAAACTTATTAGAAAAATAAATAATAATACTAACGTATTTAAAATTTATTACCAACAAAGGTTGTGGTGGAGTGGTAATTACTGCATCATACCTAACCAAGAGGTCTCAGGTTCGATTCCCCTTGGGTACGGAGTCGACTTTGTTAGGGAGCGCTTTACTCTCCAATGTGGGACTTCCCGGCGTGAATCCGGATTTAGTCGGGCTCTGGTGTGGGGTATCGGACATCGGATGGGAAATCAAAAAAAATAAAAGTATTTAAAATTTATTGGTAAATTACCAACAAAAATTTACTATAATTATCAACGTATTACCAACGGAATCGAATAATGAAGAAAAAAATTTACTAACTCCTTTTCAATTCGTTAGTAAAGGTACTAACGATATACTAACCAAAAATTAGTTGGTGAATTTACCAACGAAAATTTCAG</w:t>
      </w:r>
    </w:p>
    <w:p>
      <w:pPr>
        <w:pStyle w:val="Normal"/>
        <w:rPr/>
      </w:pPr>
      <w:r>
        <w:rPr/>
        <w:t>&gt;LNC_002991</w:t>
      </w:r>
    </w:p>
    <w:p>
      <w:pPr>
        <w:pStyle w:val="Normal"/>
        <w:rPr/>
      </w:pPr>
      <w:r>
        <w:rPr/>
        <w:t>ATTTTTTTTAACATCTTCCCACCATAATTGTTAAAAGTATATTTGTAAAAAAATATTGCCTAATTCATGTTGAGAAAATGATGTGGATCATGAGGAAGCTATACGTATTATTCTTCCAGGTCATTACAAAGGGTCATGTAAAGATTTTAAAAAAAGAATGATCGAAAACCATATCACCAAAAAAATACAAAATCTAAACACATTTTAACCCAATTTTTAGCCCAACATTGAACAACCCATCAACCCATTACTTCTCAAGAGAAACATCAGCAATTCAAACATTCACAAACAATATAACAGACCCTCAACGTTCCATCAACGTTCAAATTCCCAATTCCATCCATTCCCAATTCAAAATTGAATTTCAAATTCCCAATTCCATCTGTTCCCAATTGAAAATTGTTTTCACTTCACTGTTAAAGAGGGATTTGGACCATGAATTCTTCATCAACAAATAGGGATTGTTGGTTCTTCACGAGAGCTCATCTTTTTCTTCAAGTTCGCTGTTTCGATTTGCTGCACAAAAGGAGAGGGATTTGGACCATCAAAAAACACAGAATTCTTCATCGAGAAATAGGGGTCTTGGATAGCTAAAAGAGCATTTCAAGTTTAAGAATTTTTTAGAGTCTGGTGGTGAGAAGTCCTCAAGCTCGTTGTTTTGGTTTGCTGCACAAAAAGAGGAAGGACTGGACTTTGCAGCGTCCGGATGAAGCTTTTGGCAACTCACCAATGGCTAGTGCCTCAGTTGGTGGTTTATATTCCACGCCAAATGTACAGTATTTTTGGTCTTTTGAATAAATAAAGAAAGAAAAAGGGAAAAATTGGGGATAGAGTACAAGGAACTAGAACACACCCTCTTGTTACTGAAGAGGAAAGTAGCCTCTCTTGGGGAGGAGAGTTTAGAATGCTGCACTTGTTGCATCTTCCTTCTTTTCTTTAAAAAGGAAGAGTTACTTTAGCATGATAGGGATACATGTTTCCATACATGGCTTTTGATCAGATGACAATTAATTATGATACGGCTGAGTACTTCTTTTTTCATCTTTTTGACAAAGAAGGATAAACACTGATATAGATGACCATAGTTGTTTCAACTACATGTTACCTCATTTCGGATACCAACTTAGATAGATATTAAAAGATAGACAGTACTTCAATTCATACTTGCACTTCTTCTATAAGGTTCATCAAAGTTTTTGAAGGACTAAGCAGTGAATGAAGCCTTTCATTTTCATTTTTGGTTGAGGGTCATGGATTTGTGCTGATGCAATGTTCAAGTGAGAAAGAGGATATATGAGGGCTCTGCAGCAACGCAAGTTTTAACCTGTTGTCCTTTTACAGTAAGCAGGGAACTAGTAACAAGTCTGAACATATATCCAGATGTTCACAATAAGTTTTCATACGCTTATTTTCCTTTGCTTTCTGCTCGTTCTAAGCTGTTAACAGTTTAGCTAAATCTGTCTTGTTTAGCTAATTTTATTCTTCTTAGGTTATTTTAGATATATTTAATCGCATGTTTTCTGGAAATGTAAATGTTTAATCTTTGTGTCTAGTCATCTTCCTGCTGTAGTGTAGTGATAGTGATTTGTGTATGGGTTTATTAAAATGAATGGATCATTGCTCAGCTTTAAGACTACCCTTTCGTTCACTGTGTTGGCTCAATTACTTCATTATGGTTAACTCTTGTGAGAACTTTTATGCTATGATCTTGTTGTGGGAGTTTTTCCTTTATTTGTTTCAAGTACAATGACATTTTTTGCTAGAAATAGAATCAGGATATCTGTCTCATCAAATTTCTTTCCTAACTATTTAAATACTGCTTATCAGTTTGGAGTCAACTCTTCTTTAGGATAAATCTGTGATCTTGTGCTTACTGCTTCATGTGTTGTCTCAAGTTTCATATGCTAAAAATACAATTCATATAATGCTAAGCATCTGTTATTTGTAAATTTTAATGGTTGTTTGTTAGGATAAAAGCACTAAGTGCACTTTTAAAAACTGT</w:t>
      </w:r>
    </w:p>
    <w:p>
      <w:pPr>
        <w:pStyle w:val="Normal"/>
        <w:rPr/>
      </w:pPr>
      <w:r>
        <w:rPr/>
        <w:t>&gt;LNC_002992</w:t>
      </w:r>
    </w:p>
    <w:p>
      <w:pPr>
        <w:pStyle w:val="Normal"/>
        <w:rPr/>
      </w:pPr>
      <w:r>
        <w:rPr/>
        <w:t>AGCACAGCAAACCAAGAACGAGCCTTAATTCCCCAAATTTCCAATTTTCGCAGCCTCAATTTACTCTTCTCTCCCTAGAATTCGTACATCGTTGTGTGCAAGGCACGAGCCTTGGTACTATTTGAAGCTTCCAGGAAGGTTCACCAACGGTATTATCCCTCAAATTCCCTTTTTCTTTTCCGATTTCTTTCAAAATGGTACGAATTCGTACACTAGCTAGTTCGCAATCCTTATATGTTAAGGGATTTTGAAAATTCTCAAAATCCCACATCGAACATTTTCTCAGAATTTGGAGATTTTGGTACTATATAAACCCACCCCTTTCACTGTTCACTGGACGGTTTATGGGAGCTGAAGAATTGAGAGCACCCCCGGAAAGGTTTTGGGAGCTCTTAGTTCGTAGTTTAAGATTTTATCTGCTCTCGATTGTCCCAGTCACATTTTGGTGGTAAAGTTCATTGCCTCCAAAGCTCGAGCTCCAGTCGTTGCCCAGAACTAGTCCGATTTGGACTCCCATTCTCTTGCATTTGATCCTCTTCGAGTCAACCTCCATGAAGTCGAGAAAGAGTAAATAATATCCTACTGGGTTAGAACCCAAAAATCAACAGTAACAGCAGCTCAAAAGGCTGAAACATGAAGAGCAAGATTGGGTTAAAACCCTTAAGGAATGGGGCAGCAGTTCGCAACAATTTCAGCCCCCCAAAATGGTCGAATATGGGCTGGAAATTTCAGTTTTATAATCCACCGTTTATGTTTATTTCCTCAGTATTATTTTCATCATGAATGCTAACATTTTTCTGATGTTTTTACTGACTTGGATGAATCCTCAGAAGAGTTAACATTATTTATCAATTTCCTTTATCAAATTCCTTTCCAAGGGGATGGTTCGCCTAATTATTTATCAACACAGTTTATTTTTAGGCGACTTAAGCTTATGGAATTACTAAAGAACCGTTCATGTTCTTTCATAGTTATTGAAAAGCTTTGAATCCACGTTAATGAGATTGAGTTAACCATTTAGCTCAAAATCTTAACTCGGATAAATTGTTAAGTTCTGAAGCATATTTCTAAAACAAGAGTTTTTCAAGTAATTCAACTATCTTTTAAAATTAGACGAATTTGTTTATCCGCCGGTCAACAGCGTGTTAGCGGATTCTCTAAGATGTCTAAACCCTTCCTTAGAAAAGTATTTGAAACCTTACCCAACTCTGGTTTTATTTAAATTGTTTCTTTCAAAATCCCTTTTTGAAATGGTTTTCTTAATTTTTCCTAAAAAATTAAGTGGCGACTTCCAAATTATAATTTTTTTCAAAAATGATCAAAATTGCCAAAGTTGTTA</w:t>
      </w:r>
    </w:p>
    <w:p>
      <w:pPr>
        <w:pStyle w:val="Normal"/>
        <w:rPr/>
      </w:pPr>
      <w:r>
        <w:rPr/>
        <w:t>&gt;LNC_002993</w:t>
      </w:r>
    </w:p>
    <w:p>
      <w:pPr>
        <w:pStyle w:val="Normal"/>
        <w:rPr/>
      </w:pPr>
      <w:r>
        <w:rPr/>
        <w:t>AGAAAATCTGTGTAATTTTTAATTTCTCCTGTTCTTCTGATTTCTGAATCACAATATTATGATCTTGATCTGAAGCAAGCCTTGAACTGTTTCCTTTTTAACTTTCGAAGGTCACAATGGACTGTGTACTTTGGCATGATGATATTCTTATCCAATTTACTATCTTTAAGGCTGTTCTATGTTGTTGTCATCATTTTCCAAATCCCCTTGTAAACTACTATCCTTCTTGGTTAATTTGGTAATTTGGCGCCCTCAAAAGTGTATTGGTTTTGTGATATTCCTACTGTAATTCCCCA</w:t>
      </w:r>
    </w:p>
    <w:p>
      <w:pPr>
        <w:pStyle w:val="Normal"/>
        <w:rPr/>
      </w:pPr>
      <w:r>
        <w:rPr/>
        <w:t>&gt;LNC_002994</w:t>
      </w:r>
    </w:p>
    <w:p>
      <w:pPr>
        <w:pStyle w:val="Normal"/>
        <w:rPr/>
      </w:pPr>
      <w:r>
        <w:rPr/>
        <w:t>CCTAAACCTAGTAAATAAAATCACCAAAAACAGAGAAAACAGCTGCAACAACTAGAGAAAAAGGAAAAAATAGTAGCTAAAAGAGGAAAAAGAGATCCCCAAGTTCAATTGGTCTCAAAATCGGATGTTTGTGAAGAAAAAGAGAGTGAGCAATTAGTGCAGACAGTGTTCAAACAACATAAACAAGAGTTGATAGCTAAGATCTATCTCAGTGAGGATACACATATAGAGTCTTCATATATCGAAGAAAAATTTGAATTACCACTATCATCGTTAGGTTTGTCTTGAGCTATTCTATTATATGTAAATAAATTTTAAATATAAGTACATTTGTCCAAGATTATTTTTGTCTTCATGTTATGAACTTCCCACA</w:t>
      </w:r>
    </w:p>
    <w:p>
      <w:pPr>
        <w:pStyle w:val="Normal"/>
        <w:rPr/>
      </w:pPr>
      <w:r>
        <w:rPr/>
        <w:t>&gt;LNC_002995</w:t>
      </w:r>
    </w:p>
    <w:p>
      <w:pPr>
        <w:pStyle w:val="Normal"/>
        <w:rPr/>
      </w:pPr>
      <w:r>
        <w:rPr/>
        <w:t>ACTTACCGGTGATAGTCGCAGCACCAGGAGCTTTCAAGGGAGGGGGCCAGGATCTCTAGTTCTGTTCTGGAATCAAAACAAAAAATGTAACTAAATAGGCAGCGAGCCGTTCAGATGAGACCCGAAGACCAGGAAGAATAAATAAGCAAAGGGAGGGGCTTCTTCCTTCAACAGAGGTAATGCTTATTCTTCTCCTTCCTGGTACTCTTGAATAAGGCAAGGCTTTTCCCTATTCCCTATCAAAAGCACTTTCAGTAGAAAAATGAATTCCTCTAGATAAGTTCCCTGTCGAGAGGGAAGAAAGGAGAATTTACTTCGGGGCTTAAGGTAGTTCAGTCACCCTCAGGTCATAATAGAGTCTAGTATGACATCGGTAGGAAGATAATGCAGCTAAGCCGAGACTTGCTTCTGAGGCATTTCAGACTTTACTTGCTGTTGCCGATATGATCTTTTAG</w:t>
      </w:r>
    </w:p>
    <w:p>
      <w:pPr>
        <w:pStyle w:val="Normal"/>
        <w:rPr/>
      </w:pPr>
      <w:r>
        <w:rPr/>
        <w:t>&gt;LNC_002996</w:t>
      </w:r>
    </w:p>
    <w:p>
      <w:pPr>
        <w:pStyle w:val="Normal"/>
        <w:rPr/>
      </w:pPr>
      <w:r>
        <w:rPr/>
        <w:t>AAACAACAAGCAGAACTCCGAAGCAGCAACAACAACTCCGACTCCGGCAGCAACTTTGACCAAGCGAGCTCCGGCGAAGTCCGAAATTTGGATCGATGAAAGACGGATCTGTTGAGATCCGTCTCCGGTATTTTCTTGGTTTCGAACTTGAAGTTCAAGTTGAAGAGTTGCCATGAGACGAGATTATTTAATGTCTGTGTTTTTCGTATTTATTATTTTGGCTCTGTAATAATTTTATTGTGTAACT</w:t>
      </w:r>
    </w:p>
    <w:p>
      <w:pPr>
        <w:pStyle w:val="Normal"/>
        <w:rPr/>
      </w:pPr>
      <w:r>
        <w:rPr/>
        <w:t>&gt;LNC_002997</w:t>
      </w:r>
    </w:p>
    <w:p>
      <w:pPr>
        <w:pStyle w:val="Normal"/>
        <w:rPr/>
      </w:pPr>
      <w:r>
        <w:rPr/>
        <w:t>CTTGTGTTCTGGGTCCATCTTAAATTACAATAATTACAACTTTTACTGTGAATAAATTTTGGACACTCCTTACTTGCAGTGTTTTAAGGTACATCATGACTTTTTATACAAATGGAAATTACAGGGCTGCTCTGTTTGGTCTGCAAATCATGCGAGTTGGTGCAAGATCTTAGTACGAGCCACCCCAAGTGAGCATTAGATCTCCCTTGGCTGTCACAGATATGGATCGTGCTGAGCTCTTAGCGTTCAGAGACTTTTTGCTTTCCCTCTTTTGCACTGACTTGTATTATGTATCTTGATTGGTCAGTTCTTTTGTATATATAGCTTTTCTGTACTTAGTAGCTTCTGTATCAGTGACATTAGGTCTCGTATTAGTTTTCCTTCTTGGTCACTTTTGGGCTTCTTTTGTATATTTTGTATCATACTTACAGATCTATACTATGGCATGTTTCCATATATAATCCATGTTTCCGTTTATTCTTAGTTATTATTAGTTAAATTGTTATCTTCCTCAGCTTTTGGTTTGGGTTTTGGCTTGCTTACTCGGGGTTTATAAGCGCCATCATGACCCGATTTTGGGTCGTGACAACATCTTAATATTTTTGCTTGGTCAATAAACTTTTGTTTGGCCATAAATTTTGAAGTTGAAATTTAAAAATTTAAGTTTTTGAAGTTGTGTCTGAATTTGTAATTT</w:t>
      </w:r>
    </w:p>
    <w:p>
      <w:pPr>
        <w:pStyle w:val="Normal"/>
        <w:rPr/>
      </w:pPr>
      <w:r>
        <w:rPr/>
        <w:t>&gt;LNC_002998</w:t>
      </w:r>
    </w:p>
    <w:p>
      <w:pPr>
        <w:pStyle w:val="Normal"/>
        <w:rPr/>
      </w:pPr>
      <w:r>
        <w:rPr/>
        <w:t>CTGCAAATCATGCGAGTTGGTGCAAGCTTGAAAACATTTCGAGGCTCTTCGAAAGGGAAAAACACCAGAGTAGTCATTCGTGTGCGATTTCGGTCTAGAGATCTTAGTACGAGCCACCCCAAGTGAGCATTAGATCTCCCTTGGCTGTCACAGATATGGATCGTGCTGAGCTCTTAGCGTTCAGAGACTTTTTGCTTTCCCTCTTTTGCACTGACTTGTATTATGTATCTTGATTGGTCAGTTCTTTTGTATATATAGCTTTTCTGTACTTAGTAGCTTCTGTATCAGTGACATTAGGTCTCGTATTAGTTTTCCTTCTTGGTCACTTTTGGGCTTCTTTTGTATATTTTGTATCATACTTACAGATCTATACTATGGCATGTTTCCATATATAATCCATGTTTCCGTTTATTCTTAGTTATTATTAGTTAAATTGTTATCTTCCTCAGCTTTTGGTTTGGGTTTTGGCTTGCTTACTCGGGGTTTATAAGCGCCATCATGACCCGATTTTGGGTCGTGACAACATCTTAATATTTTTGCTTGGTCAATAAACTTTTGTTTGGCCATAAATTTTGAAGTTGAAATTTAAAAATTTAAGTTTTTGAAGTTGTGTCTGAATTTGTAATTT</w:t>
      </w:r>
    </w:p>
    <w:p>
      <w:pPr>
        <w:pStyle w:val="Normal"/>
        <w:rPr/>
      </w:pPr>
      <w:r>
        <w:rPr/>
        <w:t>&gt;LNC_002999</w:t>
      </w:r>
    </w:p>
    <w:p>
      <w:pPr>
        <w:pStyle w:val="Normal"/>
        <w:rPr/>
      </w:pPr>
      <w:r>
        <w:rPr/>
        <w:t>TTGGATATGCTCCAATTCCTACATCCTTTAGTCCAGTGGGCAGTTCTATCAATGTGCTCTTAGATAGGGAACGAGCACTGAACGAAAAATACTCAACTTGACGCCCATAAAATATTTTAACAACAACAAATTAAGGTATTAAAATTTCTCTGCTTGATTGATATCTTTATTTATCATGCCTCTATTATACATTTGGTATTATTTTGCAAAAGAATTGGTAAATTTCAATACACAAATTAATTCTACATGCATGAAACTCGAAGTGGTCTTTTGTTCAAATCTACTCACCTATGTTTGTGTAAAAAAAATTCAACTAATATTCTGGTATAACTTTTGTTAATCTGTGAACTTGCAATTTAAGTTGTAGACTAAGGTACATCTGATAACCTAATTGTTCTTCTCAGATGAGTTGTACACTGTTTATCCTAGAGTATTTTCCTTTGTTATTTTCTCAAGTAATTTAGAGCTCACATGGCTCATGATTGGTATTTACGATTCATTAGTTTGTTTTGTGGACAATGATATGTAGGTAGAGTTCAATATCACAATATGGATTGGAATGTTAATAAGAGATTTTATTACTCCCTCCATTTCATTTATTTGTTTTACTTTCCTTTTTAATCCGTTTCA</w:t>
      </w:r>
    </w:p>
    <w:p>
      <w:pPr>
        <w:pStyle w:val="Normal"/>
        <w:rPr/>
      </w:pPr>
      <w:r>
        <w:rPr/>
        <w:t>&gt;LNC_003000</w:t>
      </w:r>
    </w:p>
    <w:p>
      <w:pPr>
        <w:pStyle w:val="Normal"/>
        <w:rPr/>
      </w:pPr>
      <w:r>
        <w:rPr/>
        <w:t>GTTCAAAGATATCACATCTATCGATTGACCGAGTATATCCGACATATGTTCACTACGGAAAGTCCAAGGGGAAACCTACTTATCCAGAAGCAATTAATTCTTGATTGTAAAGTACACATACTTGTCAGTTTCTTTGTCTTTGAGTCATTCCCCATTCATGCGAGGGATTGTTGGTTTTTAAAAGGTGTGAATGGAAAAGGAAGAGTTGCGACTTTTATGAAGAGTTGTGACTTTGATGAAAAGTTGCGACTATTATGAAGAGTTGTGACTTTTATGAAAAGTTGTGACTTTTATGAAAGGTAGTGATCTTTGCGAAAGATTGTGATTTTTCCAAAGGTTTGTGACCTTTCCGGTAAGGCACAATAAGAACCTTTTCACACTACCCTT</w:t>
      </w:r>
    </w:p>
    <w:p>
      <w:pPr>
        <w:pStyle w:val="Normal"/>
        <w:rPr/>
      </w:pPr>
      <w:r>
        <w:rPr/>
        <w:t>&gt;LNC_003001</w:t>
      </w:r>
    </w:p>
    <w:p>
      <w:pPr>
        <w:pStyle w:val="Normal"/>
        <w:rPr/>
      </w:pPr>
      <w:r>
        <w:rPr/>
        <w:t>TCTGCACACCCTTCCCTTCTTGCTTTCAAAACCAGGTGGCACCTCCATATAGATCTCCTCATCCAAGTCTCCATGTAAAAAGGCATTTTTTACATCAAATTGTTGTAGGTTCCAATTAGAAACTGCAGCCAATGACAATAAGATTCTCACTGTATTCATTTTTGCCACAGGGGCAAAAGTCTCCAAATAATCAATTCCATAGGTTTGTGTATAACCCTTTGCTACCAAACGTGCTTTAAATCTTTCTATGGACCCATCTGACTTATATTTCACAGTAAACACCCATCTGCACCCGACCAACTTCTTCCCTTCTGGTAATTCCACAATTTCCCAAGTTCTGTTTTTTTT</w:t>
      </w:r>
    </w:p>
    <w:p>
      <w:pPr>
        <w:pStyle w:val="Normal"/>
        <w:rPr/>
      </w:pPr>
      <w:r>
        <w:rPr/>
        <w:t>&gt;LNC_003002</w:t>
      </w:r>
    </w:p>
    <w:p>
      <w:pPr>
        <w:pStyle w:val="Normal"/>
        <w:rPr/>
      </w:pPr>
      <w:r>
        <w:rPr/>
        <w:t>AGTACAACTCTTATATTCAAAACACCTCTGATTCCTCTCTGTAAATAGTCCACCATATGCAAGCTGGGACACTCTCCCATCTCTCCCTTGTGACCTGACTGATTGCCATCTCTATTCCAACAAGCTAAGGCTTCATGAATATTCCTTGGCATTGACCACCTGATACCCCCTAGGTTGTTAAAAAATTGTCATTGTTTCTCAGTCACTTTACAGTGTAAAAAAGAGATGATTTATTGTCTCAGCCTCAGCTCCACAAAAGAAACATCTAGAACACAAGTGATGACCCCTTTTCATAAGATTATCTCGAGTTAAAGCAGTCTGTTTAGCCAGTAACCATGTGAAGCATGCTACCTTGCATGGAATCTTTACTTTCCGTATTATCTTCCAAGGCCAACTACCAAGTTGTGTATTAGATCTATGCAAACACTTATAAGCTGATTTAACAGAAAATCTATCCTTCCTGTCTCTTGTCCAGACTAAGTTGTCCTCCCTTGTATTTAAGTCTTGGAACTGTTCCAGGATGCTATTGAGTTCTGTCAACTCACCCACTTCCCAATCATTTAGGGGTCTTCTGAACCCAAAGTTCCATCCTATGTTATCTCTCACCTCATTAACTGTTGCCCTTCTCTGTAGGTTCAAATTTTATAAAACAGTAAACCTGGACTTCAAAGTTTGATTGCCAACCCAAATATCCTCCCAAAATAAGGTCTTCCCTCCATGACCTACCTTGATTTTGGAATTGCTAATGATCTTGGGCCACAGATTCCTAATAGTTCTCCATACAGCAGTTCCATAAGGATGTAGTACAGTCATGCTAGTCCAAAAATCTGCACCAACTTCGACAAGTAAAAAGAAAAATATATTTTTAGCATAAGGGACTTTAAGTCTTCCAATTTGACCATCTGAACCAACACTGACTGCATACACCCACCTGACCTCCAACAGTGCCTATGTCTGTTTTTCTAATTGTCCAGAAAATGCTGAGACTTGTAAGCCCTGACTGACTTCCAATATGAAGAAAAACTATTGAAACTGAAACAGGAACTTGCTGGGAATTGCAAAGGCTGGATATCGTTGGAGCTGGCGGGAACTTGGATGGATCTGG</w:t>
      </w:r>
    </w:p>
    <w:p>
      <w:pPr>
        <w:pStyle w:val="Normal"/>
        <w:rPr/>
      </w:pPr>
      <w:r>
        <w:rPr/>
        <w:t>&gt;LNC_003003</w:t>
      </w:r>
    </w:p>
    <w:p>
      <w:pPr>
        <w:pStyle w:val="Normal"/>
        <w:rPr/>
      </w:pPr>
      <w:r>
        <w:rPr/>
        <w:t>ATTTTTTTTAGCACTAAGAGTAGGTTGTTTAAACTTTTTGATTTGCAGCTAAAATCACCATTTTTAGTCTGTTTCCAGATGTCTGTCTTTGTGCCCCTATGAATATGAATATCAGTGATGTTGTACATTAAATTGTCAAGAATGATTCCCCTGAGAGCTTTCGTATCCCATTTACCATCTTGTGTGAAATCAGCTGCACTTTGATATTTTTGATTTTAACGTCCTGGAAAGACATATTAGCAAGTGTTCCCATTTGATCAGTCAACCCATCCCCAGTTGATTTAGATATTTTACTAATTGAGTCGGTTAGTTTGATATAAATAGATTGTGGCATTGTATTCAGATCATGATTTCAGCTACTATTTTAACAGATCTATATACTCCATTTCAATTGATGTGGCTTAGTTTGAGTAGGTAGAGAGTTTAATAAATCAAGAAATACTTCTCAATTTCGTGGCCCTAAACATGTTAGTAGGTTTTTGTGTCTATAAGAATATAGTTTAAAGGGTAAAAGAGAAAGATTGATGTTAAATTGTTTTCAAATATAGAAAGGTGTCATTATGTTTAAATATACTAAAAAGAAAAGAGTATCAAGCAAATAAAATGGAGGGAGACAATGTATCCATACAAGTTCTACC</w:t>
      </w:r>
    </w:p>
    <w:p>
      <w:pPr>
        <w:pStyle w:val="Normal"/>
        <w:rPr/>
      </w:pPr>
      <w:r>
        <w:rPr/>
        <w:t>&gt;LNC_003004</w:t>
      </w:r>
    </w:p>
    <w:p>
      <w:pPr>
        <w:pStyle w:val="Normal"/>
        <w:rPr/>
      </w:pPr>
      <w:r>
        <w:rPr/>
        <w:t>AGTTGGCACAGATAAAAAGAAGTGGCTATGATTGAAAAAACTACGAAATCTTTCTTTTCTTTCAAAAGGAGGAAAATTTCATGTATATAATTACTGCTTTTGTATCAATTCCTTAATATGCTTGTTTTTAGAAAACATCAATTAGTCATTTTTGATATCCCAATTTGTTCTAGTTAATGGGGATCTAATTTTTATTATTATATAGTTATAAATTTTCTTATGTGCATTTCTTGTGCAGAATTTTTAAGGAAATTGAGGTCAAGTATCGACTTCAACATGCTCAACTTTTGTATTGATGATTTCATAAAGATTTATTGCAAATTTGCTGGAGATTTTAATTATATTTGAATTAGGAGTTAATTAGTTGGTTTTATGTTGAGATTATTACATTTAGTTAGATCTCAATTTTACTTGAGATAGAAAAGATAATTTGTTTTGACATTGTTTACTTTTACGGAAAACTTATTATATTGCTATTTTGTTCTTTGATAATAAAATTAGAAAATATTTGTTTTATGTAATATTTCTTGCTTATCATGAAGAAGATAGTTTTGAATTCACGGATTGTTTGTATGTATTTGTGTCTTGAGAAAAACTATATATAGATTTTTCTGGGATGTTTAAAGAAACTTGGTAGCGACATTAGAATATTAATAT</w:t>
      </w:r>
    </w:p>
    <w:p>
      <w:pPr>
        <w:pStyle w:val="Normal"/>
        <w:rPr/>
      </w:pPr>
      <w:r>
        <w:rPr/>
        <w:t>&gt;LNC_003005</w:t>
      </w:r>
    </w:p>
    <w:p>
      <w:pPr>
        <w:pStyle w:val="Normal"/>
        <w:rPr/>
      </w:pPr>
      <w:r>
        <w:rPr/>
        <w:t>TATGGCCACTAATACTTAATATCAACTCTTATGTTCTGCTTTACTTTTGGTCACAAGTGTTCTCATTCATAGAGTATGACCACATTAGTAGCTCGGGGATCATGAATATTTTTAAAATAGTGAACTATTCCTCTTTAATAATTTGTGTTACTGTTTACTTATCAAAAGCGAATGAATAGATAATTTTCGTGGATTTAGCGTTCCGTATTTGCAAAATCTATTTTGATTTCTTTGCTTCTTGCAATAACAAATC</w:t>
      </w:r>
    </w:p>
    <w:p>
      <w:pPr>
        <w:pStyle w:val="Normal"/>
        <w:rPr/>
      </w:pPr>
      <w:r>
        <w:rPr/>
        <w:t>&gt;LNC_003006</w:t>
      </w:r>
    </w:p>
    <w:p>
      <w:pPr>
        <w:pStyle w:val="Normal"/>
        <w:rPr/>
      </w:pPr>
      <w:r>
        <w:rPr/>
        <w:t>AATAACTTTTTGCCCGAATTTCAGAAAATAAGAGTACTACCATATTTTTGGCTAAAATAATAAGCTCCCCCCATATTTTCTATTTCCCCCAATTTCTAAGAAAACAAGTGCCCTAAATTTCATTCAAAGGTTTCTGTTCAATCAGTTTAGCTAAGTCGCTTATTCTCAATTCTCCATTCTTATGCGTTTATCTGATTTATGACTTGGAAATTTCATCCATGGTAACTTTAAGTCTCCTTGTTTGGTGGACAAAAGTGTTGGAACTCTTGATGATTTTGGAAAATGGAAATAAAACAAGGTTTCTTCTCAGCCTTTGAGGAAGAGGTGGTGCGGGTTATCGTCAGGTAGGTCAGGAGCGATGAGTCCGCCGAGAAGTGGGTCACCCATCACTACTTTGCTTCAGAGGAAGAACATCGGCTTCATTGACTCTGTTTCAGGTTATTTATCTAATGATTCGAAGGAATTTAAGATTTGTTTCTGAACTATAACTATGATTTGTCATGTTGCTTGAAGTTCTGATACAATTTAGAATTTTGAATTCTTGAGCTGACTTCTTGTCATTGTCGTTATGCAATCTGAATCCAGAAGAGAATTTTGCAAAGGAATGTTGTTTCTTTATTAATTCTAGATGGATCTAATTAAGAAGTTGTTGTCATAAAAATATATTGTGTTGCTGCTATAACTAAGTATTGATATGAATATTTTAGATTGCAAGTTCCTTTTTAA</w:t>
      </w:r>
    </w:p>
    <w:p>
      <w:pPr>
        <w:pStyle w:val="Normal"/>
        <w:rPr/>
      </w:pPr>
      <w:r>
        <w:rPr/>
        <w:t>&gt;LNC_003007</w:t>
      </w:r>
    </w:p>
    <w:p>
      <w:pPr>
        <w:pStyle w:val="Normal"/>
        <w:rPr/>
      </w:pPr>
      <w:r>
        <w:rPr/>
        <w:t>AAAGAAGTATACACACAACTCTTATACAACCACTCTTCTTCTCAAAGTTTCTCGGTTTTCTCACCCTTCGCTCAACTTCTCATAGAAATTCTTCAAATTTTCAATCTCAAATTTGTTAAATCGCTACTCATATCACCAACCCTAATCAAGTATGGGCTCAATTTCCTTTTAGATTGTATTTTTTTGTCAGATTTTACCTCTTTTTCTTTCACCCATTCATAAATATGTAGAAGTTAGAAGCGGTTTGAAGGTTTAAGGCAAAAGATTCTCGAAAATCTATAGATATCAGAAGTTGTTTGAAGGTTTTAAGAAGAAAGGTTGGAAGTTTGATAATCACTGCGAGCTTTTGATGTTTTCGATGTTTTGAAGTTGTTCAAAGGCTTGTAAGAAAATGAAAGGAACTGGCAGAGGACGAGGACAAGGTAAAAGTGGAAGAGATGGTGTAGGAAGTGGATGTGGTAATTTTTTAGAACACAAAAGTTTATGAACTACGTCTCAACCACAAATATAACCAATAAGAGTTGTTGAAATATCATTAGAGACTGGACAATAACCTAACCCAATTCAAGGACGTCTATAGGCAGAACAAATATCAAGTGCCCCTCTCCAAAGAACATCTCCCCAGATATGATCATCAAGAAATCTAGAAGAAAGTATGCAACCCTCCCTAGAGGTTGAAACTGGTATAGGTTAGTTCACGTCCCTCCCTTGTAGGAAACGATTGATTAATGCTTTGCTGGTTTATTCATCTTGACATTTTGGAATATTAGAAAGATTTTGCACCCTCTATTTATTGAAACTTTTTGCATTTGTTAGAGGAAATCTGTTGGGTTTTTCTTTGATAGCTGTTATCATCATTATAATTTGATCAACAAGAATTGCTTTTGATAGCAACAACTATGATAGCAGTGAAAACTTTGTTTGCTGCCATCACTGCCTTGTTCACTTGATCATCTACCCTATGTATGATAATTGCATTCTATGCTTCCTTTCTACCAACCTGCATAAAAAAAGCCAGATCATGACAAGTTAATGTTTGAGCAGTTGCATATGTTTCAATATAAGTAGATATACTTAATTGCAAGGTGCAGTCTGAGGGTATTAAATGAGAAATCAACGACTATATGAATTATATGAATCTTCACTGAACATGTTGGACTAAAAATAAATTTTACCTGAACGGCTCGAAGAACTACATTAGTAAGTGGGGGAAATGGAGTATTGAGATTGCCAGAGGCCCCATTTACCGCACCTTATGTCACCATTTCTAAATTTATAAATTTCGTAACCTTTTTATTACCTTTATGCCATGACCTTCCATAGCAGTGCTTGTTGGCAAAGTGATAGCAAACATAGAGGCTAGTGTGTCTTCAACAACGAAAAGTATGCGTCAATAGGTGCAAGTTGATATGAACCGAAAGTTGCAAGAAGAACGTGAACAAATGACTGCCGATTTAAAAAGGAATATGGAAGAAGATTTGCAAAAACAATTGGAAGGGAACATGAACACATGAAAGGTGAAGTAGACAAGATGTTCCAAGAACAAATGGCCGCTGTCATGACTAGAATTCAACAGGGACAAGTTTATTAAACAAGGGGCCAATCAAGAAGAAGGTTGAAGGCGTACACTGGAAGTTTTTGCTTTTTGAC</w:t>
      </w:r>
    </w:p>
    <w:p>
      <w:pPr>
        <w:pStyle w:val="Normal"/>
        <w:rPr/>
      </w:pPr>
      <w:r>
        <w:rPr/>
        <w:t>&gt;LNC_003008</w:t>
      </w:r>
    </w:p>
    <w:p>
      <w:pPr>
        <w:pStyle w:val="Normal"/>
        <w:rPr/>
      </w:pPr>
      <w:r>
        <w:rPr/>
        <w:t>CACAACTCTTATACAACCACTCTTCTTCTCAAAGTTTCTCGGTTTTCTCACCCTTCGCTCAACTTCTCATAGAAATTCTTCAAATTTTCAATCTCAAATTTGTTAAATCGCTACTCATATCACCAACCCTAATCAAGTATGGGCTCAATTTCCTTTTAGATTGTATTTTTTTGTCAGATTTTACCTCTTTTTCTTTCACCCATTCATAAATATGTAGAAGTTAGAAGCGGTTTGAAGGTTTAAGGCAAAAGATTCTCGAAAATCTATAGATATCAGAAGTTGTTTGAAGGTTTTAAGAAGAAAGGTTGGAAGTTTGATAATCACTGCGAGCTTTTGATGTTTTCGATGTTTTGAAGTTGTTCAAAGGCTTGTAAGAAAATGAAAGGAACTGGCAGAGGACGAGGACAAGGTAAAAGTGGAAGAGATGGTGTAGGAAGTGGATGTGGTAATTTTTTAGAACACAAAAGTTTATGAACTACGTCTCAACCACAAATATAACCAATAAGAGTTGTTGAAATATCATTAGAGACTGGACAATAACCTAACCCAATTCAAGGACGTCTATAGGCAGAACAAATATCAAGTGCCCCTCTCCAAAGAACATCTCCCCAGATATGATCATCAAGAAATCTAGAAGAAAGTATGCAACCCTCCCTAGAGGTTGAAACTGGTATAGTGCTTGTTGGCAAAGTGATAGCAAACATAGAGGCTAGTGTGTCTTCAACAACGAAAAGTATGCGTCAATAGGTGCAAGTTGATATGAACCGAAAGTTGCAAGAAGAACGTGAACAAATGACTGCCGATTTAAAAAGGAATATGGAAGAAGATTTGCAAAAACAATTGGAAGGGAACATGAACACATGAAAGGTGAAGTAGACAAGATGTTCCAAGAACAAATGGCCGCTGTCATGACTAGAATTCAACAGGTACTTTATCTTTTTCCTTCCTAACAATTCTATTCAGTTCTTTGAAAGTTTAGAGTTGTTGGTGCATCAGTTGATATTGGTGGTGCCATAATTACGTAGTGTCATTTGTGTTATTGAGCCAGTCCATTTGAGAATTGATGTAGATTTGGATTAATTTCAATGTCTTCTCTGGAATTGAGTTGTTATGTGATGATTGCTTTGCCGCATAAAGATCAAAACTAATTTCATTAGCATTAGGATATATATTGTGGGGAGCAACTTGTTTTATTCTTTTGTCAAGCTGCTGAGTTGCATAAGCTCGAAAAATAAAATGGAAATTGGGTGTTGCAAGGATGTAGTGAAAATTATAGCAAAACATAAGGATACTTTTGGTTAAAAAACTCTTAGATCCTTCCCAATTCTCTGTTATGTTGTGAGGATCAGAGAAAATTGCTTCTTCCTAAGCATGTAATGCAATGTAAGCATTCTTAGC</w:t>
      </w:r>
    </w:p>
    <w:p>
      <w:pPr>
        <w:pStyle w:val="Normal"/>
        <w:rPr/>
      </w:pPr>
      <w:r>
        <w:rPr/>
        <w:t>&gt;LNC_003009</w:t>
      </w:r>
    </w:p>
    <w:p>
      <w:pPr>
        <w:pStyle w:val="Normal"/>
        <w:rPr/>
      </w:pPr>
      <w:r>
        <w:rPr/>
        <w:t>CACAACTCTTATACAACCACTCTTCTTCTCAAAGTTTCTCGGTTTTCTCACCCTTCGCTCAACTTCTCATAGAAATTCTTCAAATTTTCAATCTCAAATTTGTTAAATCGCTACTCATATCACCAACCCTAATCAAGTATGGGCTCAATTTCCTTTTAGATTGTATTTTTTTGTCAGATTTTACCTCTTTTTCTTTCACCCATTCATAAATATGTAGAAGTTAGAAGCGGTTTGAAGGTTTAAGGCAAAAGATTCTCGAAAATCTATAGATATCAGAAGTTGTTTGAAGGTTTTAAGAAGAAAGGTTGGAAGTTTGATAATCACTGCGAGCTTTTGATGTTTTCGATGTTTTGAAGTTGTTCAAAGGCTTGTAAGAAAATGAAAGGAACTGGCAGAGGACGAGGACAAGGTAAAAGTGGAAGAGATGGTGTAGGAAGTGGATGTGGTAATTTTTTAGAACACAAAAGTTTATGAACTACGTCTCAACCACAAATATAACCAATAAGAGTTGTTGAAATATCATTAGAGACTGGACAATAACCTAACCCAATTCAAGGACGTCTATAGGCAGAACAAATATCAAGTGCCCCTCTCCAAAGAACATCTCCCCAGATATGATCATCAAGAAATCTAGAAGAAAGTATGCAACCCTCCCTAGAGGTTGAAACTGGTATAGCAGTGCTTGTTGGCAAAGTGATAGCAAACATAGAGGCTAGTGTGTCTTCAACAACGAAAAGTATGCGTCAATAGGTGCAAGTTGATATGAACCGAAAGTTGCAAGAAGAACGTGAACAAATGACTGCCGATTTAAAAAGGAATATGGAAGAAGATTTGCAAAAACAATTGGAAGGGAACATGAACACATGAAAGGTGAAGTAGACAAGATGTTCCAAGAACAAATGGCCGCTGTCATGACTAGAATTCAACAGGGACAAGTTTATTAAACAAGGGGCCAATCAAGAAGAAGGTTGAAGGCGTACACTGGAAGTTTTTGCTTTTTGAC</w:t>
      </w:r>
    </w:p>
    <w:p>
      <w:pPr>
        <w:pStyle w:val="Normal"/>
        <w:rPr/>
      </w:pPr>
      <w:r>
        <w:rPr/>
        <w:t>&gt;LNC_003010</w:t>
      </w:r>
    </w:p>
    <w:p>
      <w:pPr>
        <w:pStyle w:val="Normal"/>
        <w:rPr/>
      </w:pPr>
      <w:r>
        <w:rPr/>
        <w:t>AGAAATAGAATAGCACGATAGAAGCCCTAACCTATAGCAACTGTAAATATCGAATCAAGTCTCCGCTCTTTAGATCAGTCCATCCGTAGTGGAGGAATTCTGGTAAAAATTTTTTGAATATGACCTTCCCCTCCCATAAAGAGAGTTTCTTGTTCCTTTTCTAACAAGGATGATGAGCGACAATGACATGAATTCAATACTAATAAAAAAGGTAAGCCCGCCGCTGAAAGAGACCGAAGAAGGTTCAACTAGCGCCGGTGCGAGGCCTTCAGATAGTTAGCGCTTTGCACGAGCTTCAAAAGAAAGAGAGATCGAGTCACTAAGCAGAGAATTAGATCCGAGAGCGAAAGAGATTATGAAAGTTCTCCCACGGGGCAACCCTGAAACAAGTTCTCAAATCAATCTATTCGAGCCCTTGAAAGCTGTATAATTTCATGTGTGAAGCATAGTGAGAGTGGTTC</w:t>
      </w:r>
    </w:p>
    <w:p>
      <w:pPr>
        <w:pStyle w:val="Normal"/>
        <w:rPr/>
      </w:pPr>
      <w:r>
        <w:rPr/>
        <w:t>&gt;LNC_003011</w:t>
      </w:r>
    </w:p>
    <w:p>
      <w:pPr>
        <w:pStyle w:val="Normal"/>
        <w:rPr/>
      </w:pPr>
      <w:r>
        <w:rPr/>
        <w:t>CGACTTTAGACATTTCTGTTTGTGTGTGATGAACTATGTAATGGTCTAATTGGATTATTGGAGTTGCGGAAATCCATACGACTTTGGACATTTCTGTTTGAAGTTGAAGCAAAAATTGTATGTACATGAATTGAAGCTCATGTAGAAAAGCAAGCCTGAACTTTAGCCATATGAAACATCAAATACCGTGTGTCTTGAGTTGTTCCGAAGTGGATAAACTTGTGCATGTATGACTTAAAAGGTGATCCCGAGATCGGGTATCTATGCACTTTGGCCCTTTACAACAGCCTTAAAGGCTGTGCCAAGCTTTTCTAGGCCCTAACCATGTCTGTTATCCATGGCCCTTTTATAAGATTGCTAAAGTCTTTAGTATGAAAAATATTAAATATTAAAAGTAGATATCGTAAATTACAGGTAGTTGATAAGTTATGTATTATTTTCCTTCTAAGAAATTATGTGGGGTATTTTTTATTTACTTTAGAAAGAGAGTAAAATCTGGCCACTGACATGTGAACCCATAAATACAATGTTTGTTTTTGCTATCTAATTATGAGTTCTGAAGCCTTTGCTCAGATTTTAAGCTTGGCTGATGTATGATTCGTGGAGAAGTTCTCTTAAAACAGAGGGATTGCTACTGTATTTCCTTCCAATACTTGATTTTGATATGTTTTACTTGAGCTGAGGGCCAATCAGAAATCACCTCTCTTTTCCTACAAGGTAGGGATAAGGCTATGTACTCACAATCCTCTCCAAACTCCGCTTGCGGGATTACACTCACTATGTTGCTGTTTATAGACTCAGTGAGAGCAAACTATATATACTATATAGAGTGAGATTGTACTCATTTTTTCTATATATGATTATGTAGTTCTGTTGATTATTCTCTCTAACTCACTGTTGCAGTGGACGTTAGAATGAAGCTGTCACTAGCTTTCCTGTTGAAGTTAAGATTTCACTGCACATCAAAGAATGAAGATTATAGCTATTTGTTTCATCTCCTTGAGTTAAGGTCTTTGCTTTCTGCCTCCTTGGATTCAAGAGTGAGAGTGACAATTATAAAGGAAGAGAAGAAAAGTGGTGTACAAAGGAAGCTGGATATGAATTATCAGGAAAGAAGCAAGATTGACATATGATACTCGTACAAATCTGGCATTTTTTCGTTCATTTACTGCAACAGACTATGTTGCCGCTCAGCGGCTTAGGACCTTTGCAATTGCAATGACAACACATATATTAATGA</w:t>
      </w:r>
    </w:p>
    <w:p>
      <w:pPr>
        <w:pStyle w:val="Normal"/>
        <w:rPr/>
      </w:pPr>
      <w:r>
        <w:rPr/>
        <w:t>&gt;LNC_003012</w:t>
      </w:r>
    </w:p>
    <w:p>
      <w:pPr>
        <w:pStyle w:val="Normal"/>
        <w:rPr/>
      </w:pPr>
      <w:r>
        <w:rPr/>
        <w:t>TCCCGAGTGGGCCACAGAGGCATGATACTCATAGAGTTGCCCAAATATCTTTCACCATTCAAGCATATCCTATCAGTGACTAATCCACTCACAATCAGAAATTCCTAAAATTTGTATCTATATTCTACTTTGACTGGATATGGAGTTGCCCAAATGTAGGTTGTTAGTGATCATTTAAGTGTTCTGTTCTTTTCTCCCAGATTTACTATTCATATTTGCCGAAAGAGTCTTGGATTACATGTAGAACTAGGATTTTATAGTTTTTGTAACAACAATTGATTGGAAAATGGATTTTGTTGTAGTTACCTAGTGTGACATCTTATTAGCATATGAAATACATGTTTTAATTGCAACTAAGAGTCCTGTTTTTCATAACAGTACCACTACATTGGGAAGGGGCCGGGAAGTATTGTTAAAAATGACTAGTACTGAGCATATTAAATATATAATTTATTTAACTAACT</w:t>
      </w:r>
    </w:p>
    <w:p>
      <w:pPr>
        <w:pStyle w:val="Normal"/>
        <w:rPr/>
      </w:pPr>
      <w:r>
        <w:rPr/>
        <w:t>&gt;LNC_003013</w:t>
      </w:r>
    </w:p>
    <w:p>
      <w:pPr>
        <w:pStyle w:val="Normal"/>
        <w:rPr/>
      </w:pPr>
      <w:r>
        <w:rPr/>
        <w:t>CGAATATAAGAAATCGAAGTATTTAGGGATTCCACGCTTATCATCTGCCAAACTCAAAAGAAATGAAAAACCAAATATGAAAAACTTTTGACATACCATGCTTATCTTGAAAAGCTCACTGAGCAATTCAAGAAAATAAGTTTCTCTCCACTACCTAGAGAAAAAAGAAGTTCGCGGATGCATTGGTAACACTGGCCTCCATGATAAACATTCCTGAGGGAAAGTCCGCCCAATCATGATAGAACAAAGAAGCAGCCCGGTGTATTGCAACCTAATAGAAATTTTTGAGTGGACTCCCGGCATGTTCAATAGGGATCTTTTGGCCATTGAAAGGGCACCCAACGGTAAACCATGGTTTACTGACATCAGGGACTT</w:t>
      </w:r>
    </w:p>
    <w:p>
      <w:pPr>
        <w:pStyle w:val="Normal"/>
        <w:rPr/>
      </w:pPr>
      <w:r>
        <w:rPr/>
        <w:t>&gt;LNC_003014</w:t>
      </w:r>
    </w:p>
    <w:p>
      <w:pPr>
        <w:pStyle w:val="Normal"/>
        <w:rPr/>
      </w:pPr>
      <w:r>
        <w:rPr/>
        <w:t>CTTTCGTCAATATTATTTTTCCAGTGTCGTTTTCGCTTCTTGTATATGGTATTGTTTCTGTGAATATGTGTATCGATGTTGTTGGGTTTGAACCCTGTAAGAATTGTGGCTTGTGTATTACTTCATATATACTTAGCCATAACTTCACATAGTTTTATGTTATTGCTTGTAAAATCGAGCTTTATTAGTTTCCTAGCATGAAATAATTATATTTTTTTATTACCGTTTTCAGAATGATATGAATTGTTCTTCTAGCATAACTTTAATCTCCTGACGTCTTGATCTCATCTTGTTTTTCTTTGTTTAAAATCTTATGTTGTGTTAGCCTAAGTTTCAAAACTTAAGACTTGTGATCATTTCGAACTTATAGTTGATGAAGTTTTAAGAGTTTTTGAGCTTAGAAGTGGATCTTGCTTATTTGCATTTATCTATATATTTTCTAATGTGGTATAAACTTTAGTTGAATGTGCTGAAAGATTTAATCGATTCAGGGCTGCTCGTTTTGTTCCTCTTTAGAGTTATTTTTATCTACAGGATGCTATAACTTTGCTGCTTGTTAAGCCATAGAAATCTGCATCTTCTTGTGTGGTTAATGTAAATTCAAGTTAAATCGGCTTAGAAAACGTAGCGCCTGCCCAAGTTACTGATTCTGAGTTCTACATATGAATTTCGCGAAATGTTTAGCTATCTTGATTTGGGTTGCTCTCTGCCTATGTTGGTTGTTTGGAATTTTTGAAGCCTAAGGTGCATTATTTACCTCCTGAGAGATCTGCATACATAGCTTCAAATTAAGCTAACTTTGGATTACTTATTCACTAAAATGATCAGATTCAAGAGCCTTACACTTGCTGTTTTTTTCTTGTTATTTTTTTTTCTTTCTTATCTGATGTTATTTTGCGTTATAGTAGTGGTGTAACTCGTTCTATTACCATGAGAACTCTTATTTCACACAAGTATGAATTGCACTTTGGTTAATCTTTTTTCATAAAGAGCTTGTGAACCAGGTTCTGCTGCTTTCATAGTAAGCAGAACAATAGCACTACATCTTTGACAAAAATATTTTAGCTATTGTCTATTAGGAAGTGCTTATTGGTTAATTCTAATCTTTTATGCTTAAGGTTGATCAATGTCTATTCTGTACATATACTCAAGCAGCCCCTGATCACATATTAGTTCGAATAAGTTACATGAAGTACGAAATCTATTTTTTTAAGCATGATCAGCAACCAATTGTGGATTCATTATAAAACTCGCACATCGATATAGCTATCCAACTGTTTTTGTATGCTCGCTTGCAGGGTATTTTAAAGTCGATCAACAACTCTCTAGATTAATTAAAGTTTGGTATACTAATTGCTTAAATGTCATCAAGAAACTGCCAGGATAGTATCATGCTGATGTTGTTGTTTCTGAGTATATTTTCTAGTATGCCTATGACTACATGATTCTTATTTTTTATGTCTTCTGATAAATCTAAAGTCCACTTGCTAATTCTACTTCTTCTTTGTTTGTCACATGTACACTCGGGAGCGCGTTTGGAGTTAGTATATAACTCCATCTCTATCCAAATCAGAGAAGCGACTGATAGCCACATAAGCTCGTGTCTAGCAGCCTTTATCGCGTCAAATAGTGTCCATCGCTTCCTCTTTGCTCCAAAGCTTCATATTTTCTTACATATTCATACACTTATAGTGTTGTCTTTCAACTAACATCTTACACATTAGTATTTCACTCTTATATAAGCTTGCTTTTATTTTGTTTGAGTTTGTACGAATCAACTTAGAACGATGGTAAGACATAGCTGCCCACCTCGCTTCCCTTTAGATATTGGGTTCATTATAGTTATTTAGCTTATAATAATATTTTCCAACTAAGTTTTATTTGTTACTTGACGTACTTTGCGGTTAAGAAAGCACGTCTTTTCAAAGAAGGGAACTAGGGAACAACCTTTTCAAAATGTTAAATTCCTATTTTCAGATTTGTGTTTGATAAGTGTTTAAAGTGCAGAATTTAGTAGCCTATAGTGCAGATTTTGGTAGTCTAAAGTGCAGCAGACTTTAGTAGCCTAAAGTGCAGATTTTGGAGGTTTAAAGTGTAGATTTTAAAGTTGGGAGAAATGCAGATTTTAAGGTTAAAGATATCACTTTCTTGAGAGCTTAAGAGTGG</w:t>
      </w:r>
    </w:p>
    <w:p>
      <w:pPr>
        <w:pStyle w:val="Normal"/>
        <w:rPr/>
      </w:pPr>
      <w:r>
        <w:rPr/>
        <w:t>&gt;LNC_003015</w:t>
      </w:r>
    </w:p>
    <w:p>
      <w:pPr>
        <w:pStyle w:val="Normal"/>
        <w:rPr/>
      </w:pPr>
      <w:r>
        <w:rPr/>
        <w:t>TATCAGAAAGCAAGCCAATGAGCTAATGATGACTAGCCTTTGATAGAAGGCTGGGTCGGTATAAAGGATAGGCTAGTCCAGCTAGATTCTATAAAGCTAAAAGGCTAGTTTACCCGCATTGGCATTTGTAAGAAAAAGAAAGACTTTGAAAGAAGGCTTGTCTAACCCATTAGAAGAGTAAGGGTCGTAGGGATAGCACTAGTAAAGTAAAGCCTTACCTTAGTCTTGCA</w:t>
      </w:r>
    </w:p>
    <w:p>
      <w:pPr>
        <w:pStyle w:val="Normal"/>
        <w:rPr/>
      </w:pPr>
      <w:r>
        <w:rPr/>
        <w:t>&gt;LNC_003016</w:t>
      </w:r>
    </w:p>
    <w:p>
      <w:pPr>
        <w:pStyle w:val="Normal"/>
        <w:rPr/>
      </w:pPr>
      <w:r>
        <w:rPr/>
        <w:t>ATTTTTCAAGAGACAGAAGGACTAAGAGAGATGGGGAACTTCTCTCCTATAAATCTTCTTTGCACGAGCTTCTGTAAGCCCCGAAACAGACTCCAATTACATGTGTGAAGCATCGTGCCATTTCAAATCAAACAAGTGAGGAAGCCATAATCTTCATAAGCAGACGTGTGAGTCTAGCTTTCAATTAGCGAAGAAGGAAGGAGGCAAAGCAAGGCTTTCTTCTTTCTTTCAGAGTGAGAAAGGGAAAGCAAACGAATCGAAGCGGGGAGGCTTGAAAGGTCCTTCGAGGCTCGTCAATGGCTTGGCTTCAGGTCGCGAATGGAAGCGCGGATTAGCGGGTGTCCGCTTGACTCAGTCATAGTCTCGCCTGGTACGCACTCGAAGCCTATGTTCACTAGATAAATTGAAAAGGGTATGGTAGTGATCTCACTCCACGCATTGCACACTTTGTTCATCCAAGCTGGGCAGAGCTAGGTTCAAGATAGAGAGGGAGAGCCCTTCCATTTCTTTGATGCACACGACTTTTTCACGGAGTCTGCTTCCACAGTTGCTTGAGCGACAACCACCTTGCGTCCCAACCTTCTCGACTTTCTTTGGTGCCAAAGACCAATGACTAGTTAACCAGGAAGACAACTATTCTTCTGGACGAGAAGAGCGAGTCTCAGTCCGGGGTGAGAAGCCAATAGGAAGCTTGCTATGGGGACGGACCGAGGAAGGGCGATGGATATGTTATCAGCCAATGCATCTTCTTGCTACCCCTCAACCGCTTCAGGGGACTTCTCCTTTTTGGTTAACAACCTATGTTGGGCTGACTAAGCCCACTATCCTACAGGGCCCCTCTTGTGTCGGGTTAAGGCTCCACCTCATCTTGGGTTAAGGGCTTAGTTGAACCCAATTTCTTCACTTGTAGTCTAGGGCTTTGCTTGGCATTGGGCTTCGATATAACTTGCTTTCCTGGTCTTGAATTAAACCTCTGCTCTCCTAATTCAGTCTATAGGTTTTGGTTTAGGTTCAATCTTAGTTGTTTAGCTTAGGTCCATCAATCAATCTCTCATAAACCCCTAAGCTGAATCTATATGGGGCCGGCCAAAAATTCCTTGTAACCCTCTAAGAGGGTAAGGGTAGTGAGGCTTAGATTCCATAGAGTTCAACCTGCATTGGGCTTTAGTTAAGCCTACATCCATTTTAGTAGAAAAGGATCTTTTATGTAGCCCAACTCATAGAGAGTTCTGTCACTTGGTCTGAACCCATTTCTTCTATTCCTATGATTGTTCAGTGATGGGTTTTCTCCTTTTAGGATTAGGTTTCTATCCCGTGTTGTGCTAAGCTCATTTCTCTTTTTAGGTCTTACCTTTTGTACTTAAGATATTGCATACCCTGCAAGTCATTCATTATCCACACATGTCATACATCTTTCATATAGGATGATCTTAGAAAGCACCTAAGTGTTGGACATTTGCATGATACAGGTAAACCAATCGCTCTAGGTTAAAAACCAAACGACTTTCTCAAACTAATACTGCAGATCGACATCGGGGGTGGCTGTGACGCTTCCTGTTGAGTACAGTACACAATTCAGACTTTAAGTTCGTTTACACAGTATGAGAAAGACAATTCTAAAGAATGGGACTAAGCAACTTTTTTAGATTTCATTCTTTAATATAACATCAACATAACAATAACATTATAAAGCAATATAGGCATTTATCCCATCCATCCACCGAGAAAAACACCTGCCTTACACTAAAAGTTCACGCGCTTCTTTATTCAAAACAAAAAAACATTCTGAAATGAACCCACATATAAAAGTGGGCTGGTCTGCTCATTATTTGTGTTCGTACATTTTTTAATTATTGCAATACAAGTAAGACCTCCACTATACTAGTTATGGAGAGGATTCGTGCCGGATGGAACACGGCGCTTCGAACCATAGACTACTGTTGCTGGAATGAAACGAAGCTTTGGAA</w:t>
      </w:r>
    </w:p>
    <w:p>
      <w:pPr>
        <w:pStyle w:val="Normal"/>
        <w:rPr/>
      </w:pPr>
      <w:r>
        <w:rPr/>
        <w:t>&gt;LNC_003017</w:t>
      </w:r>
    </w:p>
    <w:p>
      <w:pPr>
        <w:pStyle w:val="Normal"/>
        <w:rPr/>
      </w:pPr>
      <w:r>
        <w:rPr/>
        <w:t>AGAGAAAGTGTGGTCCAAAGTTGTTCTTGTTCAACGTAACGTTGATGACTTGCTTTTTGGAATTCCCATCTTCCTACAAAATTCAATCTCAGGTTGTATTCAAAATCAAAACTCTTCCATATCCATCTTATTTTCAATTTCCCCGCAAACCCTTTTCGAGAATTTACTGTCTTCCCATGGAATCCAACTCTTCTTCTCCAAATACCATTCCAGTTTTCTCCACTTTGGCTTCCCCGTTTGACGAAAATAGTGATTCCAACAGAAAACCCCTTAGTTTATGGCCTGGAATGTATCATTCTCCTGTCACTAATGCTCTTTGGGAAACAAGATCCAAAATTTTTGAAACACTTCTTGATCCCCCAATTGATGCTCCTCCACAGAGTCAATTGCTTACAAAAAACCCCTCAGAGAGCAGGACTTGTATTCTTTATAATTTCTCAACTGATTTTATACTCAGAGAACAGTATAGGGACCCATGGAATGAGGTCAGAATTGGCAAGTTGCTTGAGGATCTCGATGCTCTTGCTGGAACTATTTCTGTCAAGCATTGCTCGGACGTTGATAGCATGACTAGACCACTCTATTTGGTAACTGCTTCTGTTGATAAAATGGTGCTGAAGAAGCCGATCAGCGTTGACACTGATCTGAAAATGGTTGGTGCAGTCATTTGGGTTGGTTTTTCTTCAATTGAAATTCAACTTGACGTTATACAGCCAGCAAATGGGAGCAGTGATCCCTCAGAATCAGTCGCTCTGACTGCAAACTTCATTTTTGTTGCTCGTGATTACAAGACAGGGAAAGCTGCTCCAGTGAATCGATTATGTCCCGAGACAGAAGCAGAAAAACTGCTCTATGAAGCAGCTGAAGCTAGAAATAACCTTAGGAAAAGAAAGAGGGGGGGAGACAGAAAGGAGATTGAAAATGGGGGAGTTAACAGACTTGAAGAACTATTAGCTGAAGGTAGAATATTCTGTGACATGCCAGCCTTGGCAGATCGGGACACCATTCTTCTCAAAGATACCCGCCTTGAGAATTCTTTGATTTGCCAGCCGCAGCAAAGAAATATTCATGGTCGGATCTTTGGGGGATTCCTGATGCTCAGAGCATTTGAACTTGCATTTTCGACAGCTTATGCTTTTGCCGGTCTGATGCCATCCTTCCTGGAGGTTGATCATGTTAATTTCCTTAGACCTGTGAGTGCACTATCTTGAACCTCTCCTCTTCAGTTATCACTGTTAACTTGATTCATAGTGGAACTGTTTAAATATATTTTAACCAATGGGTATGGTTGGTCTCGCACCAACACCAGAATACCCTTCCTACAACACCAGCATACCTAATACGTGTTACCCACGACCAAAACTAGTACATGGACGGTTGTTCTTTCCTCCAGCATTAGACTACCTGTTAGCTAGATAATTCAAAATACAAGAACTGCTCTTGGTTCCTCCAGCACTACATACTTCTGTATGTGAACATGTAAAAGATGAAATACTGCTAAAAGGAAATGCTCGCTCAGTCAGTAGTATGCTTAACGAACAAAAGAGAGGATTGTATCATTCTAACATTTTCCTTTCCTAGTTTATTCCAGTGGTGCAATTTTTTTACTGTTGCAGGTTGATGTTGGAGACTTTTTGCGTTTCAAATCATGTGTACTTTACACTGAACATGAGAATACTGATCAGCCTCTGATCAATGTAGAAGTTGTTGCTCATGTTACTAGGCCAGAGCAGAGGTCTAGTGAGGTATCTAATAGGTTCTACTTCACATTTACTGTCCGTCCAGAGGCTAAGGCCACAAATACTCAATTCAGAATCCGTAAAGTTGTCCCAGCTACAGAAGAAGAAGCTCGTAGGGTTCTGGAACGCATGGATGCTGATCATCTGCAGTCAATTTAGTATACCAACAAATGAGCATCTCGTTGAAAAAACTAGATAGATGTCAATTGGGTTTTAACCTGTATGTAGGAAGTCCATGGAAATTTATTTGACTATGAGACCAAAGACCTGATTTATCTACTAGATTAGTTGTACAATGATTCACAGATGAAAAGAGGCTTTATGCTCAAGTTCCATT</w:t>
      </w:r>
    </w:p>
    <w:p>
      <w:pPr>
        <w:pStyle w:val="Normal"/>
        <w:rPr/>
      </w:pPr>
      <w:r>
        <w:rPr/>
        <w:t>&gt;LNC_003018</w:t>
      </w:r>
    </w:p>
    <w:p>
      <w:pPr>
        <w:pStyle w:val="Normal"/>
        <w:rPr/>
      </w:pPr>
      <w:r>
        <w:rPr/>
        <w:t>GAAAGTGTGGTCCAAAGTTGTTCTTGTTCAACGTAACGTTGATGACTTGCTTTTTGGAATTCCCATCTTCCTACAAAATTCAATCTCAGGTTGTATTCAAAATCAAAACTCTTCCATATCCATCTTATTTTCAATTTCCCCGCAAACCCTTTTCGAGAATTTACTGTCTTCCCATGGAATCCAACTCTTCTTCTCCAAATACCATTCCAGTTTTCTCCACTTTGGCTTCCCCGTTTGACGAAAATAGTGATTCCAACAGAAAACCCCTTAGTTTATGGCCTGGAATGTATCATTCTCCTGTCACTAATGCTCTTTGGGAAACAAGATCCAAAATTTTTGAAACACTTCTTGATCCCCCAATTGATGCTCCTCCACAGAGTCAATTGCTTACAAAAAACCCCTCAGAGAGCAGGACTTGTATTCTTTATAATTTCTCAACTGATTTTATACTCAGAGAACAGTATAGGGACCCATGGAATGAGGTCAGAATTGGCAAGTTGCTTGAGGATCTCGATGCTCTTGCTGGAACTATTTCTGTCAAGCATTGCTCGGACGTTGATAGCATGACTAGACCACTCTATTTGGTAACTGCTTCTGTTGATAAAATGGTGCTGAAGAAGCCGATCAGCGTTGACACTGATCTGAAAATGGTTGGTGCAGTCATTTGGGGAGCAGTGATCCCTCAGAATCAGTCGCTCTGACTGCAAACTTCATTTTTGTTGCTCGTGATTACAAGACAGGGAAAGCTGCTCCAGTGAATCGATTATGTCCCGAGACAGAAGCAGAAAAACTGCTCTATGAAGCAGCTGAAGCTAGAAATAACCTTAGGAAAAGAAAGAGGGGGGGAGACAGAAAGGAGATTGAAAATGGGGGAGTTAACAGACTTGAAGAACTATTAGCTGAAGGTAGAATATTCTGTGACATGCCAGCCTTGGCAGATCGGGACACCATTCTTCTCAAAGATACCCGCCTTGAGAATTCTTTGATTTGCCAGCCGCAGCAAAGAAATATTCATGGTCGGATCTTTGGGGGATTCCTGATGCTCAGAGCATTTGAACTTGCATTTTCGACAGCTTATGCTTTTGCCGGTCTGATGCCATCCTTCCTGGAGGTTGATCATGTTAATTTCCTTAGACCTGTGAGTGCACTATCTTGAACCTCTCCTCTTCAGTTATCACTGTTAACTTGATTCATAGTGGAACTGTTTAAATATATTTTAACCAATGGGTATGGTTGGTCTCGCACCAACACCAGAATACCCTTCCTACAACACCAGCATACCTAATACGTGTTACCCACGACCAAAACTAGTACATGGACGGTTGTTCTTTCCTCCAGCATTAGACTACCTGTTAGCTAGATAATTCAAAATACAAGAACTGCTCTTGGTTCCTCCAGCACTACATACTTCTGTATGTGAACATGTAAAAGATGAAATACTGCTAAAAGGAAATGCTCGCTCAGTCAGTAGTATGCTTAACGAACAAAAGAGAGGATTGTATCATTCTAACATTTTCCTTTCCTAGTTTATTCCAGTGGTGCAATTTTTTTACTGTTGCAGGTTGATGTTGGAGACTTTTTGCGTTTCAAATCATGTGTACTTTACACTGAACATGAGAATACTGATCAGCCTCTGATCAATGTAGAAGTTGTTGCTCATGTTACTAGGCCAGAGCAGAGGTCTAGTGAGGTATCTAATAGGTTCTACTTCACATTTACTGTCCGTCCAGAGGCTAAGGCCACAAATACTCAATTCAGAATCCGTAAAGTTGTCCCAGCTACAGAAGAAGAAGCTCGTAGGGTTCTGGAACGCATGGATGCTGATCATCTGCAGTCAATTTAGTATACCAACAAATGAGCATCTCGTTGAAAAAACTAGATAGATGTCAATTGGGTTTTAACCTGTATGTAGGAAGTCCATGGAAATTTATTTGACTATGAGACCAAAGACCTGATTTATCTACTAGATTAGTTGTACAATGATTCACAGATGAAAAGAGGCTTTATGCTCAAGTTCCATT</w:t>
      </w:r>
    </w:p>
    <w:p>
      <w:pPr>
        <w:pStyle w:val="Normal"/>
        <w:rPr/>
      </w:pPr>
      <w:r>
        <w:rPr/>
        <w:t>&gt;LNC_003019</w:t>
      </w:r>
    </w:p>
    <w:p>
      <w:pPr>
        <w:pStyle w:val="Normal"/>
        <w:rPr/>
      </w:pPr>
      <w:r>
        <w:rPr/>
        <w:t>AGTCAGAAGAGTTACTGGACAAGAATCTAACTTTGTTCATAATATTTGTATTATTTTATTTACTATTTTGGGTTTGTAATAAATTTTTATAATAACTCTCTATATAATAATAAATATTTGGGAATCCGCTAAGGGGGGAGGGATTTACGTGCTACTTGTTTATTTATTTTTATCGTAACTTATTTGTGTTAGAAACCATGCCTTCTAATAATTTTTACTCAAGATATGTCCAAAAAATAAAATAAGTTATTGTCATCATTAATCACTCATTTCTATCTTGTCTAATTATAGTTTGGAAGTTGTTTATGAGTTTAAATACCTAATTGGTCATTATAACGAATTATTGGATTTGCACGACCATCCTATTAATTATACTATTTAATGTATGGTTGTTCCTTGATTTTAAACTCAGCCGTTTCCCTAAAAAACAATAAAAAAATTAATTAATTGAAATAAAAATAAAATGTTGATTTTTAAATCCGCTTGCATTAGAATCCTTTTACTATTCTTAGGATACCATGCCTATAAAGTAATTACTCTTCCTATGTTACTTGGTGTAGAAATCATATAGGTTGAATAATTGTCATCTTATACTTTATTTAGAAAATCATGCCTATAGGTGCTTTAACATTTTAATCTATCAATCACGTAGAAATCATGTATATATGTTTATTAATCAATTTTCAGCATGTCATTAAAATCCGAAATTATAAATCAATGTCTAGCTAATAACATATTAGTGTTTGTAATTTGCAATAGGTAGCATGTCTATAAGATCTCAATATCTTATTATTTGGGCATAGATATCATGCATATAGGCTTAAACTTTAGTTTAACCTTACCAAGATTTTCTGCCTATAGTAATAACTTCAGCTTGTCAATTCAACAGTTGGGTTTTAATAAATTTTAATATGTAACTTTCCAGCATACTAAAAATCCTAAGAATTAAAGAAAGTCTGAACTGTTTCCATCTTTTGTTTATCTATTAATACGAGTTACTAATTATTCGGTGTTAATTCATTTAGAAATCATGTCTATATGACTTTATTAATATGATTGATAATAATATTTTCAGCATGATAAGCATTTAGATAGTATGTCTATAGGCTTTCTAACAATTTTCAGCATATTTAAAACTGAAATAATTTTTTTATGAACAATTGTTTGGCCACTTGAAATTAATTAATAACTGTTCTTGCACTTGTCATATTTTTGCCCTCTAAATTGAATAATGTTTGTTTTATATTTGTACGCACACACTTAGAACGAGACCTTCCAATAATTATGTGTGTTTGCTAGCATGTGAAATAAAATCTAGAGGCCAACATGAGATTTTACGTGCTAAGTGTTGTCCTATTTGTTTGACTTGGTGTCTAGGTGGGCCTATTAGGAATTTATTTTAGTCTAAATCCGCCCTAATAGCGTCCAATGCCTCTTGGACTTTAAGCGGGGACGCTAGGCACCTTTTAGAGACGAAAAGCATGCGGTGGTGGGGTAGGGGTAGTTTAGGCCCTACGGAGATGATGACCCCGACTTAGGCTTAAAAGACAAACATTGGTATTGTCTGTCCCTACACGGAAGCCTATCGAAAAAATAAATAAAGAAAAGTCGAGTGCTGATCCTAAAGTCCTTCAAAGTCTCCCTTCCTTTTCTCTTTTTACATGTTTATATTAATTATTTGGGGTAGTTTTAAAAAAA</w:t>
      </w:r>
    </w:p>
    <w:p>
      <w:pPr>
        <w:pStyle w:val="Normal"/>
        <w:rPr/>
      </w:pPr>
      <w:r>
        <w:rPr/>
        <w:t>&gt;LNC_003020</w:t>
      </w:r>
    </w:p>
    <w:p>
      <w:pPr>
        <w:pStyle w:val="Normal"/>
        <w:rPr/>
      </w:pPr>
      <w:r>
        <w:rPr/>
        <w:t>CCCTCTCCTCCCTTTCTTGGGGAAGTCCGGCAACTGGTGAAGCCACCAGCGAAAGAGCAGTAGCAGCCGGCGACAACCAGCAGCTCTGGACTAGCGAAAAAAGCTCCTGGCAGTGGCTACGAAATCAACAACAACGATAAGATGCTCACTACAAGGTTCCGACCAAGGACCAAAATGGAAAAAAAGTGACCGGGTGTGTAACATTGAGTTCTAGTTTGAAGAGTTGCCAGGGATGGAATTCCGGACGGGATTTAGTTCTATTTACATTCGTATTTGTCATATTTGTATAATTTTTATTCAGTCATGTAATAGTTGTATTAGCTCTTCTAACTCTCCATAGATATATATGAAATATTTGTGGGATCCTCTAAGGGGGAGAGGTTATATGTGCTAACTGCTTTTCTTTATTCATTTAATTATGTGCGGATGCATCTAAGATTAATTGATCTTTTGAATATAATTATCTTGTTTCTAAATCTAATAACTTAATTTCTTCGACCTAAAATCACCTTTAGCATATATA</w:t>
      </w:r>
    </w:p>
    <w:p>
      <w:pPr>
        <w:pStyle w:val="Normal"/>
        <w:rPr/>
      </w:pPr>
      <w:r>
        <w:rPr/>
        <w:t>&gt;LNC_003021</w:t>
      </w:r>
    </w:p>
    <w:p>
      <w:pPr>
        <w:pStyle w:val="Normal"/>
        <w:rPr/>
      </w:pPr>
      <w:r>
        <w:rPr/>
        <w:t>CCCTCTCCTCCCTTTCTTGGGGAAGTCCGGCAACTGGTGAAGCCACCAGCGAAAGAGCAGTAGCAGCCGGCGACAACCAGCAGCTCTGGACTAGCGAAAAAAGCTCCTGGCAGTGGCTACGAAATCAACAACAACGATAAGATGCTCACTACAAGGTTCCGACCAAGGACCAAAATGGAAAAAAAGTGACCGGGTGTGTAACATTGAGTTCTAGTTTGAAGAGTTGCCAGGGATGGAATTCCGGACGGGATTTAGTTCTATTTACATTCG</w:t>
      </w:r>
    </w:p>
    <w:p>
      <w:pPr>
        <w:pStyle w:val="Normal"/>
        <w:rPr/>
      </w:pPr>
      <w:r>
        <w:rPr/>
        <w:t>&gt;LNC_003022</w:t>
      </w:r>
    </w:p>
    <w:p>
      <w:pPr>
        <w:pStyle w:val="Normal"/>
        <w:rPr/>
      </w:pPr>
      <w:r>
        <w:rPr/>
        <w:t>CTTCTCTTCTTCATTGCAGTGAGAATCACTCTTTCATTTGGGTATACTCAACTTTTCATTTTCGATTGAAGCCATAGATGGGTGATTGAAGAACTTCTTTACCAATAACCTTCAACTTTCAAGTTTCTAACAAGGTTAATTTTTTTTTTCCAGAATTTGTTTCTCTTTTCTTTCTTTGTCATTATTAATAATTCTCTGATCTGTTGCATAATAATTTGGATACACTCATCTTTTCTATTTAATGGAAGAGATCAAATTTTTTTTTTGAATGTTATGTTTTGGGGGTTTTGTACATTTTGAAAAAAGTTTGTTCTTTTTATGTGCTTGAAATATTTGTAAACAATTTCAAGTTGTCCTCACTGTAAAGTTGCC</w:t>
      </w:r>
    </w:p>
    <w:p>
      <w:pPr>
        <w:pStyle w:val="Normal"/>
        <w:rPr/>
      </w:pPr>
      <w:r>
        <w:rPr/>
        <w:t>&gt;LNC_003023</w:t>
      </w:r>
    </w:p>
    <w:p>
      <w:pPr>
        <w:pStyle w:val="Normal"/>
        <w:rPr/>
      </w:pPr>
      <w:r>
        <w:rPr/>
        <w:t>TATGTCACGAGGACCTATTGAATTTAATTCCAAAAATGAAGTAGATCATGAGACTTTAAATAGATGTTTTACTAATTTTGAGGAAGAATTAGATGAGGAAGTAAAAATAAATGAGGAAGATGATGAGACCCCTACCCCTACTAGTCCGGCTACCGAATTACCGGAACAAGATGAAGTCCCCTCTTTACCTACTTTTTCAAAGACCGTTGTACGTGTTAAAAGATCTTTAGTATGGAAATTTTTGGTACAAAATGAGGAAAAAACTACTGTTACTTGC</w:t>
      </w:r>
    </w:p>
    <w:p>
      <w:pPr>
        <w:pStyle w:val="Normal"/>
        <w:rPr/>
      </w:pPr>
      <w:r>
        <w:rPr/>
        <w:t>&gt;LNC_003024</w:t>
      </w:r>
    </w:p>
    <w:p>
      <w:pPr>
        <w:pStyle w:val="Normal"/>
        <w:rPr/>
      </w:pPr>
      <w:r>
        <w:rPr/>
        <w:t>AAGAAACCCACATCCAATTCTACACACTAAATAAGAAACAAAACTAAATCTACACTAAATAGACAGTAACAGAGGAACCAATGGTCGGAACACCATTAGCGTCGGCAACCTCAAACTCCGGTGGCCTCCCAATAACAATAATCTTTCAACAGCAGAGCTCCTGAGCTTGAGTGACATCCACAAAAGGCGTTTACAAGTCTCACAAACGCCATGAATTCGATCTCTTTGAAGACTTCTTCAGCTCACAACTCGCGTCTTCGATTTTGTCATCAAGATTGAGCTCCTAAGAGCTAATACCACTATATG</w:t>
      </w:r>
    </w:p>
    <w:p>
      <w:pPr>
        <w:pStyle w:val="Normal"/>
        <w:rPr/>
      </w:pPr>
      <w:r>
        <w:rPr/>
        <w:t>&gt;LNC_003025</w:t>
      </w:r>
    </w:p>
    <w:p>
      <w:pPr>
        <w:pStyle w:val="Normal"/>
        <w:rPr/>
      </w:pPr>
      <w:r>
        <w:rPr/>
        <w:t>GAAATACCAACAAATTAATTTTCAACATTAACTTCATTTATTGCTAGTTAAGAAAATTTCCTTCTTCAATTGTAATTGGAAGATGAAGCAACTAGAGGAAACACTAATCATCACAATAAATAAATGATAGTCAAGAAATCTACAAAAAAGAAAATTGAATCTAATTAGGCTAATTTAGGGGGTAGAGAATATGAGATAGGGAATATGGATTATTTCGTATCTCGATTCAGTTTTTGAAAAAAAAAACGATTCATCGAAGCAAAAAATCAGAAACAACAATCACATTCCAGCTAACATTTCAATTTTAAATAGAACATTGTTAAAAAAAGCTCAAAATTCAAAAATTAAATAAAAACTTGATAGATGGACATAATAAAGTCTATATGACAATTGTCTCAAATGACATGTAGTTTCTATATTAGCATAAATTTTATGGATTTCAG</w:t>
      </w:r>
    </w:p>
    <w:p>
      <w:pPr>
        <w:pStyle w:val="Normal"/>
        <w:rPr/>
      </w:pPr>
      <w:r>
        <w:rPr/>
        <w:t>&gt;LNC_003026</w:t>
      </w:r>
    </w:p>
    <w:p>
      <w:pPr>
        <w:pStyle w:val="Normal"/>
        <w:rPr/>
      </w:pPr>
      <w:r>
        <w:rPr/>
        <w:t>ACCCCCCCCCACCAAATCTTGTTTACACCAAAAAAATAGAAGACTAATACAATTTGTTTTAATCCTCTGACAAGTAATTTTCTGTCCTTCAAAGCACCTAGTGTTTCTTTCCTTCCATATGGACCACCAGATACATGATGGGATGAGCTTCCACCATTCTTCCTTTTTACCTCTGCTTCCAACTCCTAGCCAACTGTTCAGAAGCTCCAATGTAGTCTTTGGCATCACCCAACTAACCCCCAAAATGCATAAAAACCTATTCCACAAACTGGTAGCTATTTGGCAGTGTATGAATAGATGGTTGTTCACTTCAGCTTCCTGTTCACACATAAAGCACCTTGAGCAGATTTGCATGCCTCTTTTCTGTAGGACCTCATGAGTGAGACATGCCTTCTTGATTAGTAGCCAAACAAAACATGAAACTTTCAATGGACATTTCACCTTCCAAAGCAGTTTCCAGGGCCATCTTTCAGTTCGTGAGACATTATGGTTCATCTTCCAGTAGCATGATTTCACTGTATAGACCCCTTTGTTGTGTATCTTCCATACTGGCTTATCAGAACTCTCAGA</w:t>
      </w:r>
    </w:p>
    <w:p>
      <w:pPr>
        <w:pStyle w:val="Normal"/>
        <w:rPr/>
      </w:pPr>
      <w:r>
        <w:rPr/>
        <w:t>&gt;LNC_003027</w:t>
      </w:r>
    </w:p>
    <w:p>
      <w:pPr>
        <w:pStyle w:val="Normal"/>
        <w:rPr/>
      </w:pPr>
      <w:r>
        <w:rPr/>
        <w:t>AACCTCTCCTTGTCAAAAATAGGTTTTTTAAAACCCTAAATACTTTTCAATACACACCGTTCTAACCCAGGTGAATCCTCTAGTTTCAGAAAGGATATTTGCGAAAACTATAAATCGAACACAATTTGTTTACTCACGGATCAGTTGAGCATGAAAACTACAAAACAGAGGTCTACTTATTTCTTTACCAAATGTCTATTTATCATAAAGGAATTTGTAGCCACAAAAGTGATTTGTCACCACAGGATTAATGATCCTAGTGTTAAATCTACAACAATCAAAATACTTGCACACGATATTAGCACTATACAGGTGCAAGATGATAGTCCATGTTTATTCTTCATCAGTTACAAGGCAAACGGTCCAAGTTGAGTGATGTTGATTAATGTTACAAGGTGAATAGGAGTATGATATGTTCTTGCAGACAAGTTAATACAAAATATGTTCAATTTTTTCCTTACTGCCACAAAACTGTATATTTCTTAGACAGCTGCCAGTTGATCTATTTTTTGAATTCCAACTGATATATTAGTTGACTCACTTTGTAATGTACTATTAGCTTGACAGGTACAACCATGACATTAGATATATAGTTTTAGTATGTAGAGTTTAAATTATATGAATATTAGAGGTAAGGTATATGTCCCCCTCGTTGGTTTTTACATATTAATGAAATTTGCATCAGGTTCTCTAATGTTGGAATCTTGATGTATTTTATGAAAGCTTGATGTTATTGATATTTTTCTCTATATAAAGTTGATTATAAGCATTATAAATTATATGATGTTCAGGTGGAAACTTATATAATATTTGAGGACCAGCAAAAGCTAGCCGCTATATGTTTTTATGCATAAATTTTTTTGGTGTTTTATCCTCATTTGGGGAGCAGAAATATGGTCCCTAAATATATTTTAGGGAGCAGATGTTTTTCGGTCCCTATAAGTATGTAGGGACCAGTTACAAAATGTGGTCGCAGTAGACATTTAGCGACGGAGCCTATAGGGACGGG</w:t>
      </w:r>
    </w:p>
    <w:p>
      <w:pPr>
        <w:pStyle w:val="Normal"/>
        <w:rPr/>
      </w:pPr>
      <w:r>
        <w:rPr/>
        <w:t>&gt;LNC_003028</w:t>
      </w:r>
    </w:p>
    <w:p>
      <w:pPr>
        <w:pStyle w:val="Normal"/>
        <w:rPr/>
      </w:pPr>
      <w:r>
        <w:rPr/>
        <w:t>CAGGTGAATCCTCTAGTTTCAGAAAGGATATTTGCGAAAACTATAAATCGAACACAATTTGTTTACTCACGGATCAGTTGAGCATGAAAACTACAAAACAGAGGTAATTCCTTAGTTATCAACGATTTTCTTCTGCTTTTTCCATTTAAATTTGTCTTTTGTGTGATTATTTTTATGGTGTGTATATTGTATTTTTGAAATTTATATGTGAAAGAGCAGTGAGGAATTGTCAATTTTAAATTCTAAAACTCATTTAGATTTTTTTAAAATTTTATTTTTGGAGGTGGAGGAAGCATTCTTCATTTTTTTATTTTGGTCATTTAGGGTTGTTTTGTATTCTTTTAGAAATTACACACTTTTTAGTTCTTGGTTATTGATTTTTTCAACTTTTGTGTGGAAGATTTCTTGCCCAATTGCAATTTTGAGTATCTGGAGTTTTTTCTAAGCTTTAGGGAAGTGTGTTGATTTCAGTACTCTTTTGGGGGTTTCCTAATCAGGTAAATATGTTCATCCTTTCCTCAATATCATTTAGAACTAGAGGAGAGGAAGAAAGTGTTGGTAGTAACAGTGTGGAGTTTTAAATTTTGCTCTAGCTTTAATTAATCATTCTTATGATGTGGATGACATAACTAATGCTTTGGTTTATGTTGCTAACTATTAAAATACTAGAATAATTATTCTATCATTGTTTTATGTCCAGGTCTACTTATTTCTTTACCAAATGTCTATTTATCATAAAGGAATTTGTAGCCACAAAAGTGATTTGTCACCACAGGTATCAGTTCTGTCAAATTGTAGTCATGAAAGTTGAAGAGTCTCTATGAATTCAAGTCTGTATCCTCAATTGAAGTTAACTTGAAATTCTTCTTCTGAAATTCAGGTTAGTTTATTAAGCAAGGAACTAAAATTCATCCTTGAATTTTAGAATTATGGATTGTGTATATAGTATACGCTATATAGTTGTACATTGTTCTAGTTTTGATTTTGGTTTTCTAGGATATGAACTGAAATTCATCTTTGCTCTTTCTACTGTGATGAAATTCAGTTGGAATGTTGAACAACACTTTTTATTACATATAATCGAATTAGAGGTTAAGTTAAATTCCCATTATTGACGATACTAGGAGCTTCATCTTGAGTTGGGAAAACTAAACTATGAGTTGAGTGAAATAGCTTCTCTAATTGTCATTGGAGTTCTAATTCTTTGTTTCTTATATATAACGGAATGATGAATTAAAATAAAAAATCTGAAAAACAGAGGGTCAAAAGTTTACTGTTGATTTTCGAAGGGAAATGATTATTGAATGATCGGAAAAACAGAGGGTAAAAAATTTACTGTTGATTTTCGAAGGTAAATGATTATTGAATGTTGGACTACTTATATAATTTTTTAGATTTTTCTCTCAAATAATGATTTACTAATTCAATAATTGAGGTAAATTTAGAGTTGAGAACTGATAAATAGTTTTTTTTTATGAATTGATCAGTAGCTTCTGTTTGATAATCAATTGATATCTTCTTAAACTTAGAGCTGAGAATTCATTAACAACTTTTGTTTGAGAATTGTTTAATAGCTTTTGTTTCATAATTGTTTAGTGCTTCTGAAACTTGGAGCTGAGAATTGATTGATAGCTTCTGAAATTTACTTTATAAATGGTGCTTTGTAAGACTATGATTAAAAACGTGACTTTATGAACTAATAACAATTAGTTGAGTGAAAATTCCTTTTTCAGTTTGGCCAGAAAAAAACTATTAGTTGAGTGACCATTTAAGAAATCTTCTCAATCTAGCATATTATACGTCATATTTTGACCAGTGTGAGAAACATATCTTCTTTAATTATTGTAGAAACTCATCTTACGGATGTAAAATGGATATGCAGGTTCAGTAAAGATGTTGTTCTTTTCTTAAACTGCCATACATATTCACAAAATCAAACAATACAACAACTTATAAAGCCTATAACCTGAATAAGATAAGATGAATTTGTTGTCTAGCAGTAACAAGATAGAGTAATGGAAAATTTCAATGGCATATAACAGTGATCATCATTCTCGACTTTATATTTGTTGTTGAAAATAATTTATATTCCTAGTATACCTTTATTATTTTCTATTAATACTGTTCTACTGATTTCTACAACATAGTGACTACGACTATCACTTTTATTTGGTTTTGTAGGATTAATGATCCTAGTGTTAAATCTACAACAATCAAAATACTTGCACACGATATTAGCACTATACAGGTGCAAGATGATAGTCCATGTTTATTCTTCATCAGTTACAAGGCAAACGGTCCAAGTTGAGTGATGTTGATTAATGTTACAAGGTGAATAGGAGTATGATATGTTCTTGCAGACAAGTTAATACAAAATATGTTCAATTTTTTCCTTACTGCCACAAAACTGTATATTTCTTAGACAGCTGCCAGTTGATCTATTTTTTGAATTCCAACTGATATATTAGTTGACTCACTTTGTAATGTACTATTAGCTTGACAGGTACAACCATGACATTAGATATATAGTTTTAGTATGTAGAGTTTAAATTATATGAATATTAGAGGTAAGGTATATGTCCCCCTCGTTGGTTTTTACATATTAATGAAATTTGCATCAGGTTCTCTAATGTTGGAATCTTGATGTATTTTATGAAAGCTTGATGTTATTGATATTTTTCTCTATATAAAGTTGATTATAAGCATTATAAATTATATGATGTTCAGGTGGAAACTTATATAATATTTGAGGACCAGCAAAAGCTAGCCGCTATATGTTTTTATGCATAAATTTTTTTGGTGTTTTATCCTCATTTGGGGAGCAGAAATATGGTCCCTAAATATATTTTAGGGAGCAGATGTTTTTCGGTCCCTATAAGTATGTAGGGACCAGTTACAAAATGTGGTCGCAGTAGACATTTAGCGACGGAGCCTATAGGGACGGG</w:t>
      </w:r>
    </w:p>
    <w:p>
      <w:pPr>
        <w:pStyle w:val="Normal"/>
        <w:rPr/>
      </w:pPr>
      <w:r>
        <w:rPr/>
        <w:t>&gt;LNC_003029</w:t>
      </w:r>
    </w:p>
    <w:p>
      <w:pPr>
        <w:pStyle w:val="Normal"/>
        <w:rPr/>
      </w:pPr>
      <w:r>
        <w:rPr/>
        <w:t>GATCAGTTGAGCATGAAAACTACAAAACAGAGGATTAATGATCCTAGTGTTAAATCTACAACAATCAAAATACTTGCACACGATATTAGCACTATACAGGTGCAAGATGATAGTCCATGTTTATTCTTCATCAGTTACAAGGCAAACGGTCCAAGTTGAGTGATGTTGATTAATGTTACAAGGTGAATAGGAGTATGATATGTTCTTGCAGACAAGTTAATACAAAATATGTTCAATTTTTTCCTTACTGCCACAAAACTGTATATTTCTTAGACAGCTGCCAGTTGATCTATTTTTTGAATTCCAACTGATATATTAGTTGACTCACTTTGTAATGTACTATTAGCTTGACAGGTACAACCATGACATTAGATATATAGTTTTAGTATGTAGAGTTTAAATTATATGAATATTAGAGGTAAGGTATATGTCCCCCTCGTTGGTTTTTACATATTAATGAAATTTGCATCAGGTTCTCTAATGTTGGAATCTTGATGTATTTTATGAAAGCTTGATGTTATTGATATTTTTCTCTATATAAAGTTGATTATAAGCATTATAAATTATATGATGTTCAGGTGGAAACTTATATAATATTTGAGGACCAGCAAAAGCTAGCCGCTATATGTTTTTATGCATAAATTTTTTTGGTGTTTTATCCTCATTTGGGGAGCAGAAATATGGTCCCTAAATATATTTTAGGGAGCAGATGTTTTTCGGTCCCTATAAGTATGTAGGGACCAGTTACAAAATGTGGTCGCAGTAGACATTTAGCGACGGAGCCTATAGGGACGGG</w:t>
      </w:r>
    </w:p>
    <w:p>
      <w:pPr>
        <w:pStyle w:val="Normal"/>
        <w:rPr/>
      </w:pPr>
      <w:r>
        <w:rPr/>
        <w:t>&gt;LNC_003030</w:t>
      </w:r>
    </w:p>
    <w:p>
      <w:pPr>
        <w:pStyle w:val="Normal"/>
        <w:rPr/>
      </w:pPr>
      <w:r>
        <w:rPr/>
        <w:t>ACAAAATAAAAAACGAAAAAACAAAATGGATCTCTCTGGAAGGAGACCAAAACATGAACTGATAGAAGATAATTTTCCAGATTTGGAAGGTGATATTTGTACTTTTCTCATCTTTGTATGTTTGAGCATTAAAGTGAGAGTTGATGATGATAAATTTGAGTATGTTGCATAAAAAGTTTTGTAGATGGTGTAGAAGGTGTTTATGGGAAGAAATTGTATCTGCAAGTTTATTGATAGCAAAGTTCAGTTATTATAGTGAGTTACTTAAGGTTTTGCTGGATTCATCTCATCCTACACATATTTTGATTCCCAAGTATTCAAACAATTGTGACGATTTGTGATTTTATTAAATCACTTTGGCCTCAGCAGAGGTTACTAGCATGTCTCTCTAAGAGGATACTGGCGTCGCCTCTCTCAGAGTTACTGGATACTGGCATCGTCTCTCTTAGTATTTGAATCTGTGAAGGAATTTGTGAACGAGGCTAACATGATCAAGAAGACTGGAACTAAGGCTGGCAAAGGGACAGGACCGGATCAACAGGACCGGTTTTATTGGAACCGGTCCTCGTTACCGGATTTCCTTACCGGAACCGGTTTTACCGGAAATTTCCAAAGGTTCCGTCCGGTCCCTTAGTTACCGGATTGGAACCGGTTTGGACCGGACCGGAACCGGTTCTTACCGGATCATTGTGTACCGGTAATTTTTTTTTATTTTTTTATTAACTTTAATTATTATATAATATTATATTATTAATTAATAAAATTATATTATTAAAAAACTTCAATTTCTTCCATATCATCATCACTATTATCACCAAATATTTCATCTATTTCGTCTTCTATTTGGCTATTTAATTGTGGTAGTCCGGTATTTCTTCTTTCGGCATTGACCCAATCTCGAAACAACACCGATATTTCCAAACTATCCTTTGCTAATGAATATCGATGATCTCCAATCATAAATCTCGCCGCACTAAAGGCTTGCTCTGAAGCGACCGATGATGCTTGAATCGCTAGCACATCTCGAACAATCCTAGCAAGGGTCGGAAATTGATTTTCACGATTCTTCCACCATACTAATATTGGAGCTTGAAGTTGTCCTTCTTCATGCCTAATCTTTTCCCGTGCCTGATTGAAATATAAATCAAAATCATTATTAGTAGATGATTCAAGCTCAAGATAATCATCCATCCAATCATCCGTATCATCGCTTCTAGGTTTACAAGATGGAGGTTCAAC</w:t>
      </w:r>
    </w:p>
    <w:p>
      <w:pPr>
        <w:pStyle w:val="Normal"/>
        <w:rPr/>
      </w:pPr>
      <w:r>
        <w:rPr/>
        <w:t>&gt;LNC_003031</w:t>
      </w:r>
    </w:p>
    <w:p>
      <w:pPr>
        <w:pStyle w:val="Normal"/>
        <w:rPr/>
      </w:pPr>
      <w:r>
        <w:rPr/>
        <w:t>AAAAACGAAAAAACAAAATGGATCTCTCTGGAAGGAGACCAAAACATGAACTGATAGAAGATAATTTTCCAGATTTGGAAGGTGAGTTCCATATTTCGAGTATGGATGGACAAAGTTAATATAGGGCTTCTATAAGCTTCTATGTGGATTTTAATAAGTGTGATATTTGTACTTTTCTCATCTTTGTATGTTTGAGCATTAAAGTGAGAGTTGATGATGATAAATTTGAGTATGTTGCATAAAAAGTTTTGTAGATGGTGTAGAAGGTGTTTATGGGAAGAAATTGTATCTGCAAGTTTATTGATAGCAAAGTTCAGTTATTATAGTGAGTTACTTAAGGTTTTGCTGGATTCATCTCATCCTACACATATTTTGATTCCCAAGTATTCAAACAATTGTGACGATTTGTGATTTTATTAAATCACTTTGGCCTCAGCAGAGGTTACTAGCATGTCTCTCTAAGAGGATACTGGCGTCGCCTCTCTCAGAGTTACTGGATACTGGCATCGTCTCTCTTAGTATTTGAATCTGTGAAGGAATTTGTGAACGAGGCTAACATGATCAAGAAGACTGGAACTAAGGCTGGCAAAGGGACAGGACCGGATCAACAGGACCGGTTTTATTGGAACCGGTCCTCGTTACCGGATTTCCTTACCGGAACCGGTTTTACCGGAAATTTCCAAAGGTTCCGTCCGGTCCCTTAGTTACCGGATTGGAACCGGTTTGGACCGGACCGGAACCGGTTCTTACCGGATCATTGTGTACCGGTAATTTTTTTTTATTTTTTTATTAACTTTAATTATTATATAATATTATATTATTAATTAATAAAATTATATTATTAAAAAACTTCAATTTCTTCCATATCATCATCACTATTATCACCAAATATTTCATCTATTTCGTCTTCTATTTGGCTATTTAATTGTGGTAGTCCGGTATTTCTTCTTTCGGCATTGACCCAATCTCGAAACAACACCGATATTTCCAAACTATCCTTTGCTAATGAATATCGATGATCTCCAATCATAAATCTCGCCGCACTAAAGGCTTGCTCTGAAGCGACCGATGATGCTTGAATCGCTAGCACATCTCGAACAATCCTAGCAAGGGTCGGAAATTGATTTTCACGATTCTTCCACCATACTAATATTGGAGCTTGAAGTTGTCCTTCTTCATGCCTAATCTTTTCCCGTGCCTGATTGAAATATAAATCAAAATCATTATTAGTAGATGATTCAAGCTCAAGATAATCATCCATCCAATCATCCGTATCATCGCTTCTAGGTTTACAAGATGGAGGTTCAAC</w:t>
      </w:r>
    </w:p>
    <w:p>
      <w:pPr>
        <w:pStyle w:val="Normal"/>
        <w:rPr/>
      </w:pPr>
      <w:r>
        <w:rPr/>
        <w:t>&gt;LNC_003032</w:t>
      </w:r>
    </w:p>
    <w:p>
      <w:pPr>
        <w:pStyle w:val="Normal"/>
        <w:rPr/>
      </w:pPr>
      <w:r>
        <w:rPr/>
        <w:t>GAAAAAACAAAATGGATCTCTCTGGAAGGAGACCAAAACATGAACTGATAGAAGATAATTTTCCAGATTTGGAAGGTGATATTTGTACTTTTCTCATCTTTGTATGTTTGAGCATTAAAGTGAGAGTTGATGATGATAAATTTGAGTATGTTGCATAAAAAGTTTTGTAGATGGTGTAGAAGGTGTTTATGGGAAGAAATTGTATCTGCAAGTTTATTGATAGCAAAGTTCAGTTATTATAGTGAGTTACTTAAGGTTTTGCTGGATTCATCTCATCCTACACATATTTTGATTCCCAAAGTTACTGGATACTGGCATCGTCTCTCTTAGTATTTGAATCTGTGAAGGAATTTGTGAACGAGGTACAGTAATTTCTCCTTCCTCTTTAGTGTTTTAATTTCAATAATTTTGAGTGCGTAGGGTTTTAGTTTCAATTTTCATTGAGTTACTGTACTGTGAACGAATCTGTGAACAAGTTACTGTAATTTTTTTCTTTTCTAGTTTTAGCATGCTCATAATCGATTTTCCTTTCTAGTTTCATAATCGATTGTTTTCTGCGTGTGTTCAATTCGTGGGGTTCACTATTTTTTTGCTTCTTTTATGTGATGGTTTTGATCTTTTGAACTTTGATCTTTTTGTAGAGAAAAAAAATTGCAATTAAATTGGTCTGCATTGTTGAGTTTGTGGTTTAAAGAGTGACTCTAAACTCGTGGCTTTGTTTCTTAAGAAATCATTACCAATGCTGCCTAGAAATCATATATACCCATGTTTATGAAGCCTTACAGGACCTCATCGATGCCTTAAATTTAAACCAAGACTCTTTATTAGCACTAATAGTAATACAAACGTACTGGTTAAATTTTTGGATGCTCTACCATAAGCAGCCTTTGCATATTTGCTAGTTGAGAAAGTTATAAGACTTGATCTTGTTATTGGAGAAGTAATAGATATGGAAAAGATAGCTCATTTAAAGGATATAGTCAATGATGATGTGGTTATTAATGTAATGGTTCTTAATGAGTTCCCCTCCTATACAAAGCAAATTGACTACTACAGTTGATGGATGCACTGGAAAATTGTTAATAGATGCACCTTTTCTATTTGTTAATCGATTGTTTGCTGCAATAGTTTGCTTGTTTGATTCGGTTTGGGGACTCATGTAATTGATTATTCATCCCTTGATTGAGCATGGCTTTCCTTAGAATCAATGGAGGGATGAAAAGCAAAGAAAGAAAAATCACTGGAGTTCAGAAAATGCTCTTCTCAACTTCTCTCTTTTCGTATTATTTTTGAAGCTTTTATGTTTTCTTTTGGTTCTGGATATTAATTTTCACGTGTTGTGATCTTGATGGCTACTGTTAGCATCAACATGTAAAGGGTTAAGGAAGCTAACAATATCAGAAGAAGAACTACTGACTTGTCGAGCATGTGATTAATCTTTACTGCTCGTCTTACTTCTGCGTAAATATTATCTTGTTTTTCTTTAGTTCTCTGTCCAAATTAATAGCTATAGTGCTTTTTGTTATATGCCAACAAAATTGTTTCTTGTTGATATCGCGGATTTAGTGTTCTAAAACTCGACGTTATAGAGATTTTTGGTACCATATACAGTCTGATTCCTTTGTAGTTTGTATACCCTTCATGTATTCAGTTTTGAATAGGTCCTTGAATTAGCTTGGTGTCGAATTGTTTTTCTTCTTCGTGTTACTTAATGGCTATAAGTTTACTAGTGTCAAGAAAAATTATCATTTTTGGCCTATTCTGTTAAATTTAGAACTAGATTGACTTAAAGATCATATCAATAGGAACCTAGTGTTGAAGTTCATTGAAAAACATTCATGTTTATTAAGTAGTTTCTTTTCATGTTTATAACTTAGAAATTACATTAAGGTATTCTGTTCTTTTCCATTTGCTGCTATGTGTGCTAGAGACATGCTTTAAGAATGGTTATCTTTTCTTAATGGCATCCGAAGAGTAAGATATTAGGATGCCATTAAGCTAATGGTTATATTTCCTAAGGGGTTTGCATTGCCTTCATTGTCTTCTTGAAATGTGCGTTACGATATACGTTGGTAGTTGCAGTTCCAGCTGCCAAAGCTCCCTTTGTCTTGAACTGCTTGCTGCTGTAAATGAACTGCAATGCCTTCCCATTCTCAATTGGGAATTCTCTGCAAAAATGACAATAATTGAAAATAAGAATAGCTACAACAGAACTCAATTAATTACCAGTATTAACTATACTAATATAAGAAAATAGTATGAGACAACCAATAAAAGAAAGCTGTGACATTTAGTACTCCAGATGAGATGAACATATTAGGTGAAAAGCAAAATTAATTCATTTTCAAGAAGATGTTGAAGTATTGTGGCTTGAAGGTAAAAAACAAGAATAATGAACATTTTCTTTTCCTGTATCAGCCCCAATCAGATAGTACAAAGAACAAATATGGAAAAAGACAACACATATGACAAAAACGACATTGCAATTTGCCAAGCATTATTTTAAGATAATCCACCAAAACTATATTACCTATTCCTAAAAGCAAAATAAGTTTTGTATATCTGCATAGTAGATTCCATCAATTCATCATTGAAAGGTACAAACTTTGGCCTTCCCTGAGAATAGGGGGAAAATCACCATCAGCAAGTCAGTAATATTCTCCTCCAACCCTCCATCCAACACTCCAACAACTTTCACAAGATTTAAACAATTATCTAAAGGGGTGAGAGGTAATGGGAG</w:t>
      </w:r>
    </w:p>
    <w:p>
      <w:pPr>
        <w:pStyle w:val="Normal"/>
        <w:rPr/>
      </w:pPr>
      <w:r>
        <w:rPr/>
        <w:t>&gt;LNC_003033</w:t>
      </w:r>
    </w:p>
    <w:p>
      <w:pPr>
        <w:pStyle w:val="Normal"/>
        <w:rPr/>
      </w:pPr>
      <w:r>
        <w:rPr/>
        <w:t>AACAAAATGGATCTCTCTGGAAGGAGACCAAAACATGAACTGATAGAAGATAATTTTCCAGATTTGGAAGGTGAGTTCCATATTTCGAGTATGGATGGACAAAGTTAATATAGGGCTTCTATAAGCTTCTATGTGGATTTTAATAAGTGTGATATTTGTACTTTTCTCATCTTTGTATGTTTGAGCATTAAAGTGAGAGTTGATGATGATAAATTTGAGTATGTTGCATAAAAAGTTTTGTAGATGGTGTAGAAGGTGTTTATGGGAAGAAATTGTATCTGCAAGTTTATTGATAGCAAAGTTCAGTTATTATAGTGAGTTACTTAAGGTTTTGCTGGATTCATCTCATCCTACACATATTTTGATTCCCAAGTATTCAAACAATTGTGACGATTTGTGATTTTATTAAATCACTTTGGCCTCAGCAGAGGTTACTAGCATGTCTCTCTAAGAGGATACTGGCGTCGCCTCTCTCAGAGTTACTGGATACTGGCATCGTCTCTCTTAGTATTTGAATCTGTGAAGGAATTTGTGAACGAGGTACAGTAATTTCTCCTTCCTCTTTAGTGTTTTAATTTCAATAATTTTGAGTGCGTAGGGTTTTAGTTTCAATTTTCATTGAGTTACTGTACTGTGAACGAATCTGTGAACAAGTTACTGTAATTTTTTTCTTTTCTAGTTTTAGCATGCTCATAATCGATTTTCCTTTCTAGTTTCATAATCGATTGTTTTCTGCGTGTGTTCAATTCGTGGGGTTCACTATTTTTTTGCTTCTTTTATGTGATGGTTTTGATCTTTTGAACTTTGATCTTTTTGTAGAGAAAAAAAATTGCAATTAAATTGGTCTGCATTGTTGAGTTTGTGGTTTAAAGAGTGACTCTAAACTCGTGGCTTTGTTTCTTAAGAAATCATTACCAATGCTGCCTAGAAATCATATATACCCATGTTTATGAAGCCTTACAGGACCTCATCGATGCCTTAAATTTAAACCAAGACTCTTTATTAGCACTAATAGTAATACAAACGTACTGGTTAAATTTTTGGATGCTCTACCATAAGCAGCCTTTGCATATTTGCTAGTTGAGAAAGTTATAAGACTTGATCTTGTTATTGGAGAAGTAATAGATATGGAAAAGATAGCTCATTTAAAGGATATAGTCAATGATGATGTGGTTATTAATGTAATGGTTCTTAATGAGTTCCCCTCCTATACAAAGCAAATTGACTACTACAGTTGATGGATGCACTGGAAAATTGTTAATAGATGCACCTTTTCTATTTGTTAATCGATTGTTTGCTGCAATAGTTTGCTTGTTTGATTCGGTTTGGGGACTCATGTAATTGATTATTCATCCCTTGATTGAGCATGGCTTTCCTTAGAATCAATGGAGGGATGAAAAGCAAAGAAAGAAAAATCACTGGAGTTCAGAAAATGCTCTTCTCAACTTCTCTCTTTTCGTATTATTTTTGAAGCTTTTATGTTTTCTTTTGGTTCTGGATATTAATTTTCACGTGTTGTGATCTTGATGGCTACTGTTAGCATCAACATGTAAAGGGTTAAGGAAGCTAACAATATCAGAAGAAGAACTACTGACTTGTCGAGCATGTGATTAATCTTTACTGCTCGTCTTACTTCTGCGTAAATATTATCTTGTTTTTCTTTAGTTCTCTGTCCAAATTAATAGCTATAGTGCTTTTTGTTATATGCCAACAAAATTGTTTCTTGTTGATATCGCGGATTTAGTGTTCTAAAACTCGACGTTATAGAGATTTTTGGTACCATATACAGTCTGATTCCTTTGTAGTTTGTATACCCTTCATGTATTCAGTTTTGAATAGGTCCTTGAATTAGCTTGGTGTCGAATTGTTTTTCTTCTTCGTGTTACTTAATGGCTATAAGTTTACTAGTGTCAAGAAAAATTATCATTTTTGGCCTATTCTGTTAAATTTAGAACTAGATTGACTTAAAGATCATATCAATAGGAACCTAGTGTTGAAGTTCATTGAAAAACATTCATGTTTATTAAGTAGTTTCTTTTCATGTTTATAACTTAGAAATTACATTAAGGTATTCTGTTCTTTTCCATTTGCTGCTATGTGTGCTAGAGACATGCTTTAAGAATGGTTATCTTTTCTTAATGGCATCCGAAGAGTAAGATATTAGGATGCCATTAAGCTAATGGTTATATTTCCTAAGGGGTTTGCATTGCCTTCATTGTCTTCTTGAAATGTGCGTTACGATATACGTTGGTAGTTGCAGTTCCAGCTGCCAAAGCTCCCTTTGTCTTGAACTGCTTGCTGCTGTAAATGAACTGCAATGCCTTCCCATTCTCAATTGGGAATTCTCTGCAAAAATGACAATAATTGAAAATAAGAATAGCTACAACAGAACTCAATTAATTACCAGTATTAACTATACTAATATAAGAAAATAGTATGAGACAACCAATAAAAGAAAGCTGTGACATTTAGTACTCCAGATGAGATGAACATATTAGGTGAAAAGCAAAATTAATTCATTTTCAAGAAGATGTTGAAGTATTGTGGCTTGAAGGTAAAAAACAAGAATAATGAACATTTTCTTTTCCTGTATCAGCCCCAATCAGATAGTACAAAGAACAAATATGGAAAAAGACAACACATATGACAAAAACGACATTGCAATTTGCCAAGCATTATTTTAAGATAATCCACCAAAACTATATTACCTATTCCTAAAAGCAAAATAAGTTTTGTATATCTGCATAGTAGATTCCATCAATTCATCATTGAAAGGTACAAACTTTGGCCTTCCCTGAGAATAGGGGGAAAATCACCATCAGCAAGTCAGTAATATTCTCCTCCAACCCTCCATCCAACACTCCAACAACTTTCACAAGATTTAAACAATTATCTAAAGGGGTGAGAGGTAATGGGAG</w:t>
      </w:r>
    </w:p>
    <w:p>
      <w:pPr>
        <w:pStyle w:val="Normal"/>
        <w:rPr/>
      </w:pPr>
      <w:r>
        <w:rPr/>
        <w:t>&gt;LNC_003034</w:t>
      </w:r>
    </w:p>
    <w:p>
      <w:pPr>
        <w:pStyle w:val="Normal"/>
        <w:rPr/>
      </w:pPr>
      <w:r>
        <w:rPr/>
        <w:t>TTTACCTTTTTTTTTGCTATGTGTTTATTAAGTTGTATCTGTTTAATGTTAACCTAATAGGTTACAATACATAAGTATTGAAACTTTAAAGAATAATATTATGAGTATATGTATATGTTATAGATTATATTTCTAAAAGTTAATTAGAAATTGAATACACATTACATTGTAATGACATATTTACGTACGAAAGAGTTTAAGTATCTCTGATTAAATAACTTTATTTGAACTTAGTTAGATATACATTGAGCTGATATAGCTTTTAATGTATTGTAACAGAGAGCTGTTGGTATGGTAAAAAAAAATTTAAAAAGTTTTACACATAAAGACAACCATACACTGGTAAAGAAACATCAAAACACATAATACTATGATATAAATAAAAATACTATTTCTTATTGAGTTGAGTTTATAATTGTGAAAAGTGGAATTTTATAGATTATATGCAGCTTGTGGTGAAATTGTGTAGTTTCAGCGGAAACAATTTAACTTTGTATATTTTATGCAATTTCCTGAGTGAAAGCTTATAGTTTGAGTGGAAGTAAGTGGATTTTTATGTAGTCCTAGAGCAACTTTATAGTTTGAGTTGTAGTGATTGGATTTTATAGATTTTTTCCAGCTTCTAAGTGAGTTTATAGTTTAAGTTGAAATAATTGGCTTAAAAAATAAAACTTTCATTTTAAGTTTATTAAAGTAAAAGAAAATTTATTAACTTTTCTCTCTAATTTTTCATGCTATTAAGTTTTTCCTCTAATTTTTCTACTACGATAAAATATTCCCTCCTATTAGTAATAAGAACTTTTTTTTAAAAAAAAAAACCCTACTACTGCTTAAAGTCTATAGTTATTTGTATATCGCCTCACGCCCTCAACACATTGCTCAAGCAAAGAAATTCATGGTAACCATCTCCATCCACAGGTAATCCTAAGGTTTTTATTTCATACAAACTTATGATCTTACTGAAACAAATCTTTGATCAGGTTAACTAATTGAAAAAGTATTGACTTTCGGAACTATGTGAAGTTTCAAGGTTTCACAATTTAGTTCTTGATTTATATTTTCTTGTAGGTTTTGCTGGATTCATCTCATCCTACACATATTTTGATTCCCAAGTATTCAAACAATTGTGACGATTTGTGATTTTATTAAATCACTTTGGCCTCAGCAGAGGTTACTAGCATGTCTCTCTAAGAGGATACTGGCGTCGCCTCTCTCAGAGTTACTGGATACTGGCATCGTCTCTCTTAGTATTTGAATCTGTGAAGGAATTTGTGAACGAGGCTAACATGATCAAGAAGACTGGAACTAAGGCTGGCAAAGGGACAGGACCGGATCAACAGGACCGGTTTTATTGGAACCGGTCCTCGTTACCGGATTTCCTTACCGGAACCGGTTTTACCGGAAATTTCCAAAGGTTCCGTCCGGTCCCTTAGTTACCGGATTGGAACCGGTTTGGACCGGACCGGAACCGGTTCTTACCGGATCATTGTGTACCGGTAATTTTTTTTTATTTTTTTATTAACTTTAATTATTATATAATATTATATTATTAATTAATAAAATTATATTATTAAAAAACTTCAATTTCTTCCATATCATCATCACTATTATCACCAAATATTTCATCTATTTCGTCTTCTATTTGGCTATTTAATTGTGGTAGTCCGGTATTTCTTCTTTCGGCATTGACCCAATCTCGAAACAACACCGATATTTCCAAACTATCCTTTGCTAATGAATATCGATGATCTCCAATCATAAATCTCGCCGCACTAAAGGCTTGCTCTGAAGCGACCGATGATGCTTGAATCGCTAGCACATCTCGAACAATCCTAGCAAGGGTCGGAAATTGATTTTCACGATTCTTCCACCATACTAATATTGGAGCTTGAAGTTGTCCTTCTTCATGCCTAATCTTTTCCCGTGCCTGATTGAAATATAAATCAAAATCATTATTAGTAGATGATTCAAGCTCAAGATAATCATCCATCCAATCATCCGTATCATCGCTTCTAGGTTTACAAGATGGAGGTTCAAC</w:t>
      </w:r>
    </w:p>
    <w:p>
      <w:pPr>
        <w:pStyle w:val="Normal"/>
        <w:rPr/>
      </w:pPr>
      <w:r>
        <w:rPr/>
        <w:t>&gt;LNC_003035</w:t>
      </w:r>
    </w:p>
    <w:p>
      <w:pPr>
        <w:pStyle w:val="Normal"/>
        <w:rPr/>
      </w:pPr>
      <w:r>
        <w:rPr/>
        <w:t>TTTTCTGACGAATCGTATAGTTTTACAATTTCATCGACTAAAAAGGTTATCAAATGAATTGTAATTACAATTGAAACGATCGAAAAGGAAATGTGAGTTAATATATGCTCTAAGGTTGAAAATATCATAAAAAATCTTAAAAAAGAAGAGTCCCTTAATTACATAATTCTAAAATGGAAATCGGGAATTGAATTCATTATAAGATCTATTTATCCTTTTTAGAAGATGCTATGCCGCCACTCGGACTCGAACCGAGATGCATTAGCACTGCTTCCTAAGAGCAGCGTGTCTACCAATTTCACCATAGCGGCTTGTCTTGAACTCATAATAGCCTATGAATAAGCAATCGTCGAGATTGAGTAAGCTATTTTAGTTTAGTAATGATTCAAATGGATCAATAACAATAAAAAGTTGTTCAAATAGGAATTTGAGGTTGAAGGTTCATTATTTTTGATTTGAGTTTAGAGTCTTAGTTTTTTTTATTTAACCTGGGACTTTCCTATATTTTATACTTTCCTCGAATTCAACTCTTGTAACTAAACCGTTCTATACTCAATTAAGGAATAGAGTTCAAAAAGTTTTTGTTTTCATTGTTTAAGCAGCAATTTCTTATTTTTTTTTCATAAATCTAAAATAAAACAAAAAAGGGATTTTGACGACAAAATAGAAAGAAAAGAACCAATTTTGCATCGTTAAAAATTCACAATTAGTCATACAAAATTTCATTAAGCAATTTTCTCTATTGGGTTAAGGGCAAGATATACATGGGGGTCTATATAATAATTCAGAGAAAATAAAAAGTGAGAAAGTTCGAGAAAACAAAAAGGTTTCAAAATAGAATCAATTACTTTCAATGAGTTCTTAACTTTCACTAAAGATTTTTATATACGTTCTTCTATAGATATGCAAATATAGAATTTTATTTGCATTTTATTCTGCAAATAGGTCGATGGGGAAAATAAAACTCCCCACCTTGGAATAGAAATGATCTTTATTCTTTTGTCAACAAAAAAGTTATTATTCAGTGAATAGTAAATAGAGGATTTCCTAATTCTATTATTTTATATATCAATCAGAAAAGCGAATAGAGTTCCGTTACATATGGATTGGTGAGCTAATCAATATCAAATAGGAAAGGTAAATCGTTC</w:t>
      </w:r>
    </w:p>
    <w:p>
      <w:pPr>
        <w:pStyle w:val="Normal"/>
        <w:rPr/>
      </w:pPr>
      <w:r>
        <w:rPr/>
        <w:t>&gt;LNC_003036</w:t>
      </w:r>
    </w:p>
    <w:p>
      <w:pPr>
        <w:pStyle w:val="Normal"/>
        <w:rPr/>
      </w:pPr>
      <w:r>
        <w:rPr/>
        <w:t>CTCAGAACATGTTGAAGTGTGTGACTATTTCATCTAAAAGATTAAGCTGTTAGCGAGAGAAAACTTTTACTCGATTATGTCTTAAACATGTTTCTAGTGTGCAGGCTTTGATTCTTTTTGATGAGCTAAGCACATGGAAATTCTATTCAATAATGATCTCAATATCATATAAAAGTTTAAATAGTATCTTGTCTTCTAATTTTTTTCTTGTCATTACATCCATGCTCCTTACAAGTGTAATTGGCACACTTTTGTCATATATCTAAATCTATGCCACACAAGCATGGCTAATGGTTGATTTACTATGTGTCTATGCATGCTTTTTTTGCCAAATAGAGGTGTTAAGTCGAGGAAAGTTCTTACAAGGGCTGGTTTTGCAAAACCG</w:t>
      </w:r>
    </w:p>
    <w:p>
      <w:pPr>
        <w:pStyle w:val="Normal"/>
        <w:rPr/>
      </w:pPr>
      <w:r>
        <w:rPr/>
        <w:t>&gt;LNC_003037</w:t>
      </w:r>
    </w:p>
    <w:p>
      <w:pPr>
        <w:pStyle w:val="Normal"/>
        <w:rPr/>
      </w:pPr>
      <w:r>
        <w:rPr/>
        <w:t>TGGAATAATTGAGATGCCTTGAAGTTTGGCATGGACACCACCATTTCTAAAAAAGGAAAAAGAGAGTTTCATGAACTTGCTATACTTTTCCATGTGAACATAAGCTACTTAAGATGGCCAAATTAGATAGCTAAATAGTATGGCACTGAAACAACATTGGACTGTTACCTGATACAACTTGAAATTCTAGATATTTTTACCGCTTAAATGAGATTTTATGACGCCAGTGAATTAAACCAACACAGTCAGCTTTCTTACTTCCCATGGTGTCTGGAGTTGAGTTGGCTGGTTGAAGGTTATACATTACATCATACATGTTATTTTATGTGTATAACTGAACTTTTCTTTGTCAGCTACGGTTCGGAATGGTGTAACAATAGTTCAATCACTGAAGTAGTCTTGTTATTTG</w:t>
      </w:r>
    </w:p>
    <w:p>
      <w:pPr>
        <w:pStyle w:val="Normal"/>
        <w:rPr/>
      </w:pPr>
      <w:r>
        <w:rPr/>
        <w:t>&gt;LNC_003038</w:t>
      </w:r>
    </w:p>
    <w:p>
      <w:pPr>
        <w:pStyle w:val="Normal"/>
        <w:rPr/>
      </w:pPr>
      <w:r>
        <w:rPr/>
        <w:t>CTTTGAGTTGAGTATCTATCTTTTAGTTGAGTATATATCTTTGAGTTGAGTATCTGTCTCTGAGTCCAGTATCTATCTTCTGAGTTGAGTAAGTTTGAGTAGTTTTGAGTATTCCTTGAGTTGAGAAAGTTTGAAAAGAGGTAAGTTATTCAGTTTATTCCAGTTTTTCTTCTAGCCTATGTTGTTTAGCTTTCCAGCTTACATACTCGTACATTCCACGTACTGAGCCA</w:t>
      </w:r>
    </w:p>
    <w:p>
      <w:pPr>
        <w:pStyle w:val="Normal"/>
        <w:rPr/>
      </w:pPr>
      <w:r>
        <w:rPr/>
        <w:t>&gt;LNC_003039</w:t>
      </w:r>
    </w:p>
    <w:p>
      <w:pPr>
        <w:pStyle w:val="Normal"/>
        <w:rPr/>
      </w:pPr>
      <w:r>
        <w:rPr/>
        <w:t>TTTTGACTGGACACTTCTTCAGACCGTTGGGTATTAATGGGTATTCGTCTCCGTTCATCGGAGATCACTCTAGCCGGTGTCTCCACCCATATTTGCACTTTGAATGTCAAATCTCCGTAGGTCAGCTCCACTGTGCTCGGAATCGACTCGCCATCTCCTCGCACCTTCAGCCTAGCCCATTTGAGGTGATTACGTAATTCTGTCTCTTCTTCCGTACGGATCCAGCCTCCACAGAGATTTCCGATCTCACGGAAAACTTTTTGGGACCACAAATGGAGAGGGAGTCCCACTACTCTTATCCAGACTTGATTCGGTCTCTCAAAAATGGC</w:t>
      </w:r>
    </w:p>
    <w:p>
      <w:pPr>
        <w:pStyle w:val="Normal"/>
        <w:rPr/>
      </w:pPr>
      <w:r>
        <w:rPr/>
        <w:t>&gt;LNC_003040</w:t>
      </w:r>
    </w:p>
    <w:p>
      <w:pPr>
        <w:pStyle w:val="Normal"/>
        <w:rPr/>
      </w:pPr>
      <w:r>
        <w:rPr/>
        <w:t>CTAGACTAATCCGGTGTAACATAACAGTTGGCTCGCTTTGGTCATGTAATGATTACTTAAAAACTAAATTCATCCATTAATCTTAATTTAGTAAAATGTCAGTTCCATAATTATTATTTATTATAATTATTTAAACTTTTGTACTTCTTTAATTAATCCGATGTGATTAATTTTTTTATATAGATTTTTATTTGAGATACTTACGGGTACGGAATATAATTAATAGTTTTAAAAATTCAAATCAAAGAAACTTATTATTTTACATAGCATGCCACCTACTACCCCCTTCCCCAGTCAATGCAAAGCTACAATCATGGAGAAACACATTGAGACTAAGGATTTTAGGATGAAACGAGAACCTCACCTGATGAGGCACATGTCTATATGCGAACCAAAGAACGTTGCAGGATGATCAAATTGGCTTCTTTTCAAGCCATTGCAATAAATAAGCCCATTGTTGTAGCAGTCAACTCTGAATGCCTATGTTCTTTGCTAAAATACAATCTCAGATATACGTAATATTTACGCCCTATTATGATTGATGTCCTTAAAGCGGGTGAGGTGAGCTTTAAATTCATACGGGGGGAAGTTGTCTCAAGACTATGTCAGGAGACCTATGATCTCTCTGGAGTTTTGGAAATGC</w:t>
      </w:r>
    </w:p>
    <w:p>
      <w:pPr>
        <w:pStyle w:val="Normal"/>
        <w:rPr/>
      </w:pPr>
      <w:r>
        <w:rPr/>
        <w:t>&gt;LNC_003041</w:t>
      </w:r>
    </w:p>
    <w:p>
      <w:pPr>
        <w:pStyle w:val="Normal"/>
        <w:rPr/>
      </w:pPr>
      <w:r>
        <w:rPr/>
        <w:t>TATAGAAGTAAAAACTAAAAAAGAAAATAATGTAAGAAAAAACAAAAGAACTAAAACAAAGATCTAGCAGATCGTCTCCATCTTCATCTTAGCTGAGGAAATTTGGAGAAGATCAGTTCTTCCTATCAGTGGCTTCAAATCTCACTCCAAAGATCTTTATCCGTCCTAAACTCGGAGAATCTCCCAGATATTTATCCGTCCTAAACTTGGAGAGCTGATGAATTGTAAATTTGCTGCATCAGATTGGAAATTGCAGGTATCCACCCATCGCTACAGTTTCATAGTTCGTCACGTTGACCTCATCTAAATTGGAGAGATACAAATCGCTACATATGATGAGATCTAAAAGCCGCCTAGATTGGAGAGCTACAGATGAAGGAAAAATTCACATCAGCTGTAAATCACCTAAATTTTCAACTCAAGCTCTATCAGATGCATCAATTTTTGCTAAAAAGACCCATATTGGCGTGTCGTCTAACGTATGTCTTCTTACCCTTTCATCCTCTCTTTGTCCAAATAATTGTTTGTGTTGCTTGTTTCCTCTTTTTGTCCAAATAATTGCATGTGTTGCTTGTTTTGTGCTGAGGTAGGTATTGTGTAGACTCCGATGCTTGTTCCAATTTTTGCACTTTTTTTTTTATTTTCTATGTTTATATTAAATAAAATGATTTTATGGCATATCCAATCTTTAAAAATTAGTTAAAATTCTTTTGGACTCAATTTGTATTTTATAGTTCAAGAAAATAATATAAGAATCTGCTTTATTTTTTGTAAAAATAGTCCAAATAAAAAAAATTGCCGCTAAAATAATCCACCTCCCAAAAATATAGAGCTATACTCGCGCCATTATTCAGTTTTTTTCTTTCTCCAAATGTTGCCCACGTTCACACTTCATGTAAAAAAAAATTCCAAATACAGTCACCTGCAATTCATCTACCACGTTTGAATTATCAGTTCCTCAATCCTTTCGG</w:t>
      </w:r>
    </w:p>
    <w:p>
      <w:pPr>
        <w:pStyle w:val="Normal"/>
        <w:rPr/>
      </w:pPr>
      <w:r>
        <w:rPr/>
        <w:t>&gt;LNC_003042</w:t>
      </w:r>
    </w:p>
    <w:p>
      <w:pPr>
        <w:pStyle w:val="Normal"/>
        <w:rPr/>
      </w:pPr>
      <w:r>
        <w:rPr/>
        <w:t>GTCCATGAAGTGGTTATAGTGATAGGCTTGAATATTATGTTGATAACATATGGATGAATGCATTATGCACTAGTAGTTTCTTAATTTGGACTCGAGGTTAGTTGAATGGTTCGGTAAGAAGAAGTAATATTCTTGGTATGGAATTTCCTCCAGAAATATAGGATTAGTACATTCATCTTACGTGTAACACTGTGACTCCAAGTTAGGCTTGAACATGGTGAGAGCATGCAGTTAGACTCAGACTTAATTAGAAGTAGTCACATATATCCTTGTGAGGGTTATAAGTTGCAATTGTTGAGGGGTAGTATGCAAGAGAAGAAGCATAGTTGAGAAGTGTTTCTAAGCTTAAAAGTGTATCACTTAAGTCATAATAGAACTATTCTTACCTCATGCCCATGGTACCGAGTTTCCTATCAAGTACCTTTAGATGGGGTGTGACCCATGTTCTATCTATATCATTCATACTTTATGGATCCATGTTGGTGTCTCACATAAATATGCCTATGATTCCTTCCATTGAAATATTATAAGAGTTCCATTATCAAGTATTACAAATCCCAATAGATGCAAAGTTCATTTTGTTTATTTTCTTCATGCCTATGCTAATTCTTGCG</w:t>
      </w:r>
    </w:p>
    <w:p>
      <w:pPr>
        <w:pStyle w:val="Normal"/>
        <w:rPr/>
      </w:pPr>
      <w:r>
        <w:rPr/>
        <w:t>&gt;LNC_003043</w:t>
      </w:r>
    </w:p>
    <w:p>
      <w:pPr>
        <w:pStyle w:val="Normal"/>
        <w:rPr/>
      </w:pPr>
      <w:r>
        <w:rPr/>
        <w:t>AAGATGAGAGCAGCCGTTAAACAAGACTTTGTTGGGGCAATAGCAACGAAGAGTGACAACTCTCCAGATTGAATTTGAATATGAGCGCATCTCGCGGAGCTTACCGAGTTTAAGCTTGAGTTATCTTGGAGTTGTAGTGAGTTGCTTGGCTGATCCATGGTCCAATCTCCCTCTAACTTTTTATTCATCCTGTTGGTCTAATATTAAGACATGATATTTCTTACGTCTAGACATATCATTTTAGTTTGAGAACGACATCATGTTTTATAAGTTCATGTACTTATGACACTAAATCTGGGATAGTATTTTAGCTTATCACATTTTATATTTGTGAAAGACTTAGTGTACATGATATTTTACTTGTCACATATTTAAGTTGAATTGGTAAACTTATTGGGTTGACTTACATATTGGCTGGGACCATATGTTCCATCACGACTTATATTCTTGAGTCGTGACCAATCGAAATGTCATGATCATGTTCTCAATTTCATTTCTAATAATACCTCTTACTCCAACCTTTTTTTGATTTCACATGTATCTCCCATCTGTATTAAGTGAGATATCAGAATGTCATAATCATGTTCCTAATTCAATTTTTTTACAATACCTCCCACTCATACCCATTTTACAAGAATATTACACAGTTGAAGTTCAATATGATCAACAACTGGCCATTCAAATGACCTTCTAATTAACTTAATTTAAGGTTAAAGACTTTACACATATCTATATGATTCGAGGAGTACATGTAGAGATCTAATCTTTTTTCCACAGCTCCTAGAAAATAAATGTAGGTATGATTTTAGAACGAAGGGGCGATATTGATTAATATGTTGGTTTCATTACCAGGTGTATACATAAGAGTTATCTGAAATTTGGTCAGTATTAGACCAAATGAATTTGGAAATATAAGACCATACTCTTTGTATTGAATAGCATTTGAAGAAGAGATTTTGATTGAGAATACTTGGATCTGAAGATTATAGTTCGAACAAATATAATGAATAAACATTAGGTAAGACTTTGTAGGGCATATGATTACACAACTAGAAACATCGAAGAATTTCCTAAA</w:t>
      </w:r>
    </w:p>
    <w:p>
      <w:pPr>
        <w:pStyle w:val="Normal"/>
        <w:rPr/>
      </w:pPr>
      <w:r>
        <w:rPr/>
        <w:t>&gt;LNC_003044</w:t>
      </w:r>
    </w:p>
    <w:p>
      <w:pPr>
        <w:pStyle w:val="Normal"/>
        <w:rPr/>
      </w:pPr>
      <w:r>
        <w:rPr/>
        <w:t>AAGTCCCATATCGGTGGTTAATGAGATGGGTGGACTCCTTATAAGGCTTGGACAATCCTCCTCCCTTAGAGCTAGCTTTTGGGGTGTGAGTTAGGCCCAAGACCTAATTTAACATGGTATCAGAGCAGGGCCCGTCTCACCCGATGTTGGGACCCCCAAAATCAAAATTGCCCACGCACCAGATGCTAAGCACTGGGCGTGAGGTGGGGTGTTAAAGAATGACAAAAGTCCCATATCGGTGGTTAATGAGATGGGTGGACTCCTTATAAGGCTTGGACAATCCTCCTCCCTTAGAGCTAGCT</w:t>
      </w:r>
    </w:p>
    <w:p>
      <w:pPr>
        <w:pStyle w:val="Normal"/>
        <w:rPr/>
      </w:pPr>
      <w:r>
        <w:rPr/>
        <w:t>&gt;LNC_003045</w:t>
      </w:r>
    </w:p>
    <w:p>
      <w:pPr>
        <w:pStyle w:val="Normal"/>
        <w:rPr/>
      </w:pPr>
      <w:r>
        <w:rPr/>
        <w:t>TTTTAGCATTATTAGTGTTGTCTCCACAATTATTATATTTGTATGTAATTTTCATGCCTGACTTTTATTTGTTACAATATGGGACAGAGCAACATATATACGATCTTATTTGTGAAAGGAACTCGTCAGAATCAAGCTTGAAGAATATCAATCATTAGCGATATATCACACTTTATTTACATGTATTTTTCTGTTGTAAGCTTGTATATAGTTATAGTGTGAATTCAATTTTTCTTCTTTTTAT</w:t>
      </w:r>
    </w:p>
    <w:p>
      <w:pPr>
        <w:pStyle w:val="Normal"/>
        <w:rPr/>
      </w:pPr>
      <w:r>
        <w:rPr/>
        <w:t>&gt;LNC_003046</w:t>
      </w:r>
    </w:p>
    <w:p>
      <w:pPr>
        <w:pStyle w:val="Normal"/>
        <w:rPr/>
      </w:pPr>
      <w:r>
        <w:rPr/>
        <w:t>ACTTTCTCCTCTTCCTTACTTCTTCTTCTCTGCACGCTGCTTGAGAATGTTCTCCATGGTGTTCTTCAATGCTGACTTTTTGTTCCTTCTTCTTTGGGTATTCAACATCCTTCACGAATTGGTGTAATTTTCGGTATGATTTCTTGTCGAGCTCAATAGAGAGCGTGAGCCTTGCATTCAGCTTTGAATTTCCGTTTGCAGCCGAATAGGAGTGACTCAAGGAACTCCCGTGCTTCTTCACCTCGATTTCTCTGTTGGATGCTCGTTTTGGATTCAGATACAACTCCTAGACTCTCACCTTTTGCTAGTCCATGTACCACTGTTTGCTGGCTGAAATAGCTTAGGATTAGTTCCTTTACAGCTTTTTTGTTCCAGAAGTAGATAGCATCTAAATTGTACATATCATAGCTGTGGAACCCTGTAACTTCTATGTTGTATCTAAGCATGATGACCATTGTTGTTGCTGTAAATTCTCCTTGTTTTTATCCTGACTGAAGGGACCTGATGTTTATCAATGTTAAGAATATGTTTACCTTGCCTTGGTAGCTGATTAAAGCTCTGAAAAATTAGCTTCTGCTCTGTATTGATTGTTGTATTAGTTATAAAATCTGCTAATTGATTCGCCTCTCTAAATACATGCCACACCTCTACATTTATTTTCTGATGGATTTGCT</w:t>
      </w:r>
    </w:p>
    <w:p>
      <w:pPr>
        <w:pStyle w:val="Normal"/>
        <w:rPr/>
      </w:pPr>
      <w:r>
        <w:rPr/>
        <w:t>&gt;LNC_003047</w:t>
      </w:r>
    </w:p>
    <w:p>
      <w:pPr>
        <w:pStyle w:val="Normal"/>
        <w:rPr/>
      </w:pPr>
      <w:r>
        <w:rPr/>
        <w:t>CTTTCTCCTCTTCCTTACTTCTTCTTCTCTGCACGCTGCTTGAGAATGTTCTCCATGGTGTTCTTCAATGCTGACTTTTTGTTCCTTCTTCTTTGGGTATTCAACATCCTTCACGAATTGGTGATGAAGAGTGCTGAGATCTTTAGCTCTCAAAGGTGTAATTTTCGGTATGATTTCTTGTCGAGCTCAATAGAGAGCGTGAGCCTTGCATTCAGCTTTGAATTTCCGTTTGCAGCCGAATAGGAGTGACTCAAGGAACTCCCGTGCTTCTTCACCTCGATTTCTCTGTTGGATGCTCGTTTTGGATTCAGATACAACTCCTAGACTCTCACCTTTTGCTAGTCCATGTACCACTGTTTGCTGGCTGAAATAGCTTAGGATTAGTTCCTTTACAGCTTTTTTGTTCCAGAAGTAGATAGCATCTAAATTGTACATATCATAGCTGTGGAACCCTGTAACTTCTATGTTGTATCTAAGCATGATGACCATTGTTGTTGCTGTAAATTCTCCTTGTTTTTATCCTGACTGAAGGGACCTGATGTTTATCAATGTTAAGAATATGTTTACCTTGCCTTGGTAGCTGATTAAAGCTCTGAAAAATTAGCTTCTGCTCTGTATTGATTGTTGTATTAGTTATAAAATCTGCTAATTGATTCGCCTCTCTAAATACATGCCACACCTCTACATTTATTTTCTGATGGATTTGCT</w:t>
      </w:r>
    </w:p>
    <w:p>
      <w:pPr>
        <w:pStyle w:val="Normal"/>
        <w:rPr/>
      </w:pPr>
      <w:r>
        <w:rPr/>
        <w:t>&gt;LNC_003048</w:t>
      </w:r>
    </w:p>
    <w:p>
      <w:pPr>
        <w:pStyle w:val="Normal"/>
        <w:rPr/>
      </w:pPr>
      <w:r>
        <w:rPr/>
        <w:t>CTTTCTCCTCTTCCTTACTTCTTCTTCTCTGCACGCTGCTTGAGAATGTTCTCCATGGTGTTCTTCAATGCTGACTTTTTGTTCCTTCTTCTTTGGGTATTCAACATCCTTCACGAATTGGTGATGAAGAGTGCTGAGATCTTTAGCTCTCAAAGGTGTAATTTTCGGTATGATTTCTTGTCGAGCTCAATAGAGAGCGTGAGCCTTGCATTCAGCTTTGAATTTCCGTCCGAATAGGAGTGACTCAAGGAACTCCCGTGCTTCTTCACCTCGATTTCTCTGTTGGATGCTCGTTTTGGATTCAGATACAACTCCTAGACTCTCACCTTTTGCTAGTCCATGTACCACTGTTTGCTGGCTGAAATAGCTTAGGATTAGTTCCTTTACAGCTTTTTTGTTCCAGAAGTAGATAGCATCTAAATTGTACATATCATAGCTGTGGAACCCTGTAACTTCTATGTTGTATCTAAGCATGATGACCATTGTTGTTGCTGTAAATTCTCCTTGTTTTTATCCTGACTGAAGGGACCTGATGTTTATCAATGTTAAGAATATGTTTACCTTGCCTTGGTAGCTGATTAAAGCTCTGAAAAATTAGCTTCTGCTCTGTATTGATTGTTGTATTAGTTATAAAATCTGCTAATTGATTCGCCTCTCTAAATACATGCCACACCTCTACATTTATTTTCTGATGGATTTGCT</w:t>
      </w:r>
    </w:p>
    <w:p>
      <w:pPr>
        <w:pStyle w:val="Normal"/>
        <w:rPr/>
      </w:pPr>
      <w:r>
        <w:rPr/>
        <w:t>&gt;LNC_003049</w:t>
      </w:r>
    </w:p>
    <w:p>
      <w:pPr>
        <w:pStyle w:val="Normal"/>
        <w:rPr/>
      </w:pPr>
      <w:r>
        <w:rPr/>
        <w:t>CACCAACCCATTTTTTGCCTATAAAAAGAGACTCAAGGAAATACCACTTCATCACTACTCATCACTCATCAGGTGTAAAGGCATATATAGGATAAAGAAAAAAAAAGAGAGAATAGGAAGTGATGGCAAACAAGTTGTCCATAGTTATCCTTTGCCTTGCTTTGGTAGTGGTACATATCACAGCATCAAGAGACATGCCAAGTGACAATGGTCTTTCTGACCAAAAGAATGTTTTGTAGGCGCTGGAGGTATCGGTGGCATTGGAAGCAATGGACTGCCTTTTGGTGGAGTTGTTAGCGGAGTAGGTGGCAATGTTGGTG</w:t>
      </w:r>
    </w:p>
    <w:p>
      <w:pPr>
        <w:pStyle w:val="Normal"/>
        <w:rPr/>
      </w:pPr>
      <w:r>
        <w:rPr/>
        <w:t>&gt;LNC_003050</w:t>
      </w:r>
    </w:p>
    <w:p>
      <w:pPr>
        <w:pStyle w:val="Normal"/>
        <w:rPr/>
      </w:pPr>
      <w:r>
        <w:rPr/>
        <w:t>AAGAAAACCAATTACAATACATACACCAGCATATACATACACATATCAGACCGACCCGACCCCACTTCACCTCTTCTTCTCTCCTACGCGAGAACCAAAAGTCAAGAGCTGCAAACCCAGAAATCGCGGACAGCAGCCAAAATCGCGAGCAGTACCAAACCCATACGTCACCCATCTGCAAACCCATAACCCTAGCAACCTAATCGATCACTTCGTCGTCCCCTTTCCCCCCTTTTCACGGGAATTCAGCTTTTTCCCATCCCCTTTACTGTGGCTTCGAAAATACCAGAAGAAATTCAATTTTTTGTTTGAATTCTTAATGGATTTTCCCCCAAAATGATTTTTTCTTCTTCTATATATTCTCTCTTTCAATCACTGTTTAGCAGGGGATTTTTTGGATAAAAAAGGGAGGATTTTTTCAGACACTAATTGACCGCCCTAAAACAGAGCGAATATCATCAAAAGAAAAAGTTGTTTTACTTTTGGGAGCTCATCGAAATCGGCTCACAGTGGTGGAAGTTCTTCGTGGTCAAGTTCGAGTCCCGGCCTCGCTGCCCCGGAAAAGTTGTTCACTTTGTGTATGTCCGAGTGAGTCCTATGTACTCATGTCTACACCTCGCATTTCAAATGGGTCTTGGAGGCCTAAAACTCCCTCTTATCAAGTCAACCTCATCATTGGGAGCATATGGAATTCGGAGAGGAAATATATGTTATAAAAGAAGCTGAAACAGGTCTTGAAAAGTAGAAAAAGGGGTTGTATACAAGATGTATACAGCTGTATACACTTATATACAGGTCAAAAACGCAAAAAAAATAGGGCGGAGGCAAAACACAGGTGTTCGGAAGCAAGAAATACATGAAAGGGGCCGATATACACGCTGATATACACTGATATACATCAGGTGTATACAAAAACGGGAATTGGGTTAAACCCAAAAAATAGCAACGAATTTGGCCCAAGAAAGGCCCAAATTCAATCTCTCCATTTCTCTTAAATTATTTAATTGCGATTATTTATTGTTTGTTGTTTATTAACTCTAACTTTAAAACTATTAATTTCCCAAAAGATGAACTATATTCTTTATGTTAGTAAAACCTTTTTATCAACTCATGTACTTTATTTGAAAATCTTTAGTCAAAACTTTTTATTTATTCTTTAATTAACTTAAAATGGTCCATGC</w:t>
      </w:r>
    </w:p>
    <w:p>
      <w:pPr>
        <w:pStyle w:val="Normal"/>
        <w:rPr/>
      </w:pPr>
      <w:r>
        <w:rPr/>
        <w:t>&gt;LNC_003051</w:t>
      </w:r>
    </w:p>
    <w:p>
      <w:pPr>
        <w:pStyle w:val="Normal"/>
        <w:rPr/>
      </w:pPr>
      <w:r>
        <w:rPr/>
        <w:t>ATATGTTTTGAAAAAAATACAAAAAATTCCACTGATTCTTGAAGTGAATCTATCGTAAAAATACTATAAATCATGATAATTGACAACATAAAATATTTCAAAAATGTTGTATGTGGGTAGTCTTATTATGCCTTAAATAGCGTCAAAGAAAGTACAAGTTTGTGATAAAAAAATTTATTCCTTTATCCACGCAAACAATTTCTTCAAAAATTCGGTTATTTGCCCCAAAACATACCATTTATATTATTAGGCCCGTGCATAGCATGGGCAACATTATCTAGTATTAAAAAAAGAAGCAGATTCCTCTGATTTACTGTCACATTAGTCACCCTTGTATGTCGCGTTGAAAAGGAGAGTTTTATTGCATATATATAGCAAACAATGCAAATGAAAACAAGAGTCATGCGTAGCAAGGAATTTAAGAAAGTAAATAGTAGGATTTTTGAATTTTGTGGTCTTAAATTAAGATATGTCAAATGTATCAAAATGTTCTTTAATCTTGTGGTTTAAACATGTCACGTGAAAAGTTG</w:t>
      </w:r>
    </w:p>
    <w:p>
      <w:pPr>
        <w:pStyle w:val="Normal"/>
        <w:rPr/>
      </w:pPr>
      <w:r>
        <w:rPr/>
        <w:t>&gt;LNC_003052</w:t>
      </w:r>
    </w:p>
    <w:p>
      <w:pPr>
        <w:pStyle w:val="Normal"/>
        <w:rPr/>
      </w:pPr>
      <w:r>
        <w:rPr/>
        <w:t>CAGGAGTATACAGTAAGCAAAACCAAAAGATCTATCATTTATACCCCTCCTAAACTATCTAAAAAGTGAGTAATAGCCTCCATCTCTTTGGGGAGGACATGATTACACCAAAAATAAAGGGTTATAAGACAGTTCAACTTCAAACTCTGGAAAGGGATGCTCTTGTTTTCGAAGCATCTCTGGTTCCTTTCCTTCCAAATTGTCCACCAGATGCAAGCAGGGACAATCTTCCATCTCTCCTTGTGACCTGATGTATTCCCTTCTCTATTCCAGCATGCTAGAAAATCTGAGGTGTGTCTTGGCATGGACCAGCTGATTCCCCTCAAATTCAAAAAGACCTGCCACAATTTCTCTGTCACTCTGCAATGGAGGAAGAGATGGTTTGTTGTCTCTGTTTCTATTTCACAAAAAAACACCTGGAGCATAACTGTCTTCCCCTTTTCATTAGATTGTCCTGAGTTAGTACTGCTTCCCTAGCTACCAACCAGGTGAAACAAGCCACCTTGTGAGGTACATTAATTTTC</w:t>
      </w:r>
    </w:p>
    <w:p>
      <w:pPr>
        <w:pStyle w:val="Normal"/>
        <w:rPr/>
      </w:pPr>
      <w:r>
        <w:rPr/>
        <w:t>&gt;LNC_003053</w:t>
      </w:r>
    </w:p>
    <w:p>
      <w:pPr>
        <w:pStyle w:val="Normal"/>
        <w:rPr/>
      </w:pPr>
      <w:r>
        <w:rPr/>
        <w:t>GACTTATTGAAGAAACATGTATACAACGCATCATCTTCAAATGAGCATTCATCTCAAGAAGACAATCAAGCTTATGAGAATGAAAGTGGTGATGACTCTGATAGCGTGAATGATAGTGGTTCTGCCCATGATAACGTGAATGACAGTGGTTCTGCCCATTATAGCGCATCATCTTCAAATGGGGATTGAGATAGTTGATGGTACTATTTAGGATTCAAATTTGA</w:t>
      </w:r>
    </w:p>
    <w:p>
      <w:pPr>
        <w:pStyle w:val="Normal"/>
        <w:rPr/>
      </w:pPr>
      <w:r>
        <w:rPr/>
        <w:t>&gt;LNC_003054</w:t>
      </w:r>
    </w:p>
    <w:p>
      <w:pPr>
        <w:pStyle w:val="Normal"/>
        <w:rPr/>
      </w:pPr>
      <w:r>
        <w:rPr/>
        <w:t>GTCCTTTATCGTTCGTAGAAATTGTTTTCGTTTGAATAAAAAATATGGCTTTCGACTTGTCTTTATCATATATATATATATTCTATTTTCCATCTCGTTATTTGGGTGTTGTTTACGCACCAATTTTCTATCTCACTTTGGTGTTTATTTACTGGAAGTTTTTTCTTTTTTTGTTGTTTTAAGTGTTGGTTCGGGAGGAGGGCAGCCACTTCCTCTTCCGGGCCCTTCCAACCCATCAAACACCTCCTCGGAAGATTCGTTCGCGCTCCATGTCCTA</w:t>
      </w:r>
    </w:p>
    <w:p>
      <w:pPr>
        <w:pStyle w:val="Normal"/>
        <w:rPr/>
      </w:pPr>
      <w:r>
        <w:rPr/>
        <w:t>&gt;LNC_003055</w:t>
      </w:r>
    </w:p>
    <w:p>
      <w:pPr>
        <w:pStyle w:val="Normal"/>
        <w:rPr/>
      </w:pPr>
      <w:r>
        <w:rPr/>
        <w:t>TGGAGTTTGGGCAGTTGGTCGGAAAGTACCTAGTTCAGTGACGTCTATTGCCTTCGTCTTATTCAAACGTTATTGGCAGAATGCCTTCAATCTAGTCTTGAAGCAAGGAACCAATCGTCATGCTTAACATACACGTTTTGTAGAACTTATGCCCCTCCTCTCTTTAAACTGAGAAAGAAGCTACTTACTTTATCTGAACCCTCTACCGACAGATACGCGAATTGCACTGGTCATTGTGCGGAATGCCCTCTAAGCCAGTCAGTCAATGGAGGGACCGGGGTGCTAGGTATTTTCTTTCTTCTGGCCGTAGGTGTGATCAATGCCATTGAGCTTCGGTACTCTAAAATAGTAGTCGGAATTCGCTTCTGAGTGAGCTTCCTTCCTTATGCTCTGGCCTGACCTTCA</w:t>
      </w:r>
    </w:p>
    <w:p>
      <w:pPr>
        <w:pStyle w:val="Normal"/>
        <w:rPr/>
      </w:pPr>
      <w:r>
        <w:rPr/>
        <w:t>&gt;LNC_003056</w:t>
      </w:r>
    </w:p>
    <w:p>
      <w:pPr>
        <w:pStyle w:val="Normal"/>
        <w:rPr/>
      </w:pPr>
      <w:r>
        <w:rPr/>
        <w:t>TGAGAAAGGGATAATAAAAGGCAATGTGATCAATTGTTTGTGTGATGTGTTGAGAATTGTTTGAAAGGCTTGTTGAATCATTGTTGATGTTGTATCCTGATTGTGTTGTTGTGAATTGTGCAATGTTATGAAAATGGTCATCTCTTCATTATTTGTGTGAACATGTCATTTGCATTGTTATGAGACATGGTTGTGACAAGTGTTATGTGCATTGAGAAAGAATAAGAAAATAAAGAGGATGTACCATTTCGAGGGACGTATCGCGCGCCGCGATGGATACTATATTTCGAGGGACGTGTCGCGCGCCGCGACGGATACTATATTTCGAGGGACGTATTGCGCGCCGCGATGGTTACTATTATCGAGGGTCGTATCGCG</w:t>
      </w:r>
    </w:p>
    <w:p>
      <w:pPr>
        <w:pStyle w:val="Normal"/>
        <w:rPr/>
      </w:pPr>
      <w:r>
        <w:rPr/>
        <w:t>&gt;LNC_003057</w:t>
      </w:r>
    </w:p>
    <w:p>
      <w:pPr>
        <w:pStyle w:val="Normal"/>
        <w:rPr/>
      </w:pPr>
      <w:r>
        <w:rPr/>
        <w:t>GGATTTCGAAGGATGCCTAACACCTTCCCTTCGAAATAACTTGAACCCCTTTCCTAGAATCTTATGGTTTCGTAGACATTTTTAATTGGTTTCCTAGTTTTTCCTAAAATTAGGTGGCGACTCTTTTAAAATTCTTATTTTCTTAAAATTCTTTTAAAATTGATTCAATTGATTATTTTTTGAGTCACCGCGACGTTTCGCC</w:t>
      </w:r>
    </w:p>
    <w:p>
      <w:pPr>
        <w:pStyle w:val="Normal"/>
        <w:rPr/>
      </w:pPr>
      <w:r>
        <w:rPr/>
        <w:t>&gt;LNC_003058</w:t>
      </w:r>
    </w:p>
    <w:p>
      <w:pPr>
        <w:pStyle w:val="Normal"/>
        <w:rPr/>
      </w:pPr>
      <w:r>
        <w:rPr/>
        <w:t>ACTTGACCGACCCCACCCCTATACCCTTTATTCTTCTTCTTCTTCCAGAAAAAGCCAAAATCCAGAAAGTTGTACACGTTAACAGCAACAAGAACAGCTTCAAACACTCACAGGGACAGACAGAGCCATTAAGGCTCGATTGTAGCAGCGAAGCACGCGTCTACCCTCTTTTCCTCTTCCGGAAAGAGTCAAAATTGCAAGGAAAAAGGGTGTTTCCCTTAAATGGTGAAATAATTTTTGAGTTTGAAATTCAAATTAGCCCTAATTCCATCCGGATTTCCCTCCTTTTCTACCCAATTTTCTTGTATAAAAGCTCTCTTGGCATTTTAGTTTAGGGGGGTATTTTTTTTATTTTCGGTTAGAAAATTGAGGCTCAAAAAGAGTGTTGTTTTTAGAACCAAAATTTCCACATAAGAGATTTGAAGCGATTCTTTAGTGAAGAACTTTTGGTCACTTTTCATCAATACAGATAAAAGTTGATAGAGATAAAAAGTTGCAAGTTGCAAAAGTCATACAAAAAACATATACCAAGTATATTCGTCTTAGCGTCTCTCTTTGGTCGCTGGAAACTATCCCGGCATCTTCGGAGTTCTCA</w:t>
      </w:r>
    </w:p>
    <w:p>
      <w:pPr>
        <w:pStyle w:val="Normal"/>
        <w:rPr/>
      </w:pPr>
      <w:r>
        <w:rPr/>
        <w:t>&gt;LNC_003059</w:t>
      </w:r>
    </w:p>
    <w:p>
      <w:pPr>
        <w:pStyle w:val="Normal"/>
        <w:rPr/>
      </w:pPr>
      <w:r>
        <w:rPr/>
        <w:t>TAGGCAGAGTTTAAAAAAAATATAAATATAGTGCAAAAGAAAAGGTTATAAACGCAAATAATGATTATGTGGACAAAGTATTTGAAAATTTTGCATTGGCAAATATGGAGTTAAACCTTGTCAATCAAGTTCAAACCTACTTCTAATACCTGATTCAGATGCAAATACAACTTTAAGTTTCTAGTTCATATTTAATGACTACCTCTTTTGTACTAAAACTAAACTTCCTCTTGCTAACCACCTATATATTTATCTATAACATTTTCTCTTAACAAGTAAATGCATCACTTTATTTAGTGCCGCTCTCTTCATGAAAGAGCTCATGTCTCTGAGACATGTGTTAGTGCCTGCACTGAAATGCCA</w:t>
      </w:r>
    </w:p>
    <w:p>
      <w:pPr>
        <w:pStyle w:val="Normal"/>
        <w:rPr/>
      </w:pPr>
      <w:r>
        <w:rPr/>
        <w:t>&gt;LNC_003060</w:t>
      </w:r>
    </w:p>
    <w:p>
      <w:pPr>
        <w:pStyle w:val="Normal"/>
        <w:rPr/>
      </w:pPr>
      <w:r>
        <w:rPr/>
        <w:t>AACCCATAAACTAAATCTCATGGCTCCACATCTGCATGTGTTAAGTGGAGAACACGCCAACATGGTGAACGAGAATAACCATACACTCTACTAACTAAATGCGCTATTAATGTTGTCTTGATATTACTAGTCAAGATAGAAATAGAAAACCTCACCACCCAAATGATTGATTATTCTTACTTTTATATTTTTCAAATCCTAGCTGAGGCAAAAAAAGTATTAGGTGATTTCTTTTCATCTGTCTAAGCCTTAGTGGTCGACTTACTCGGTACTTACACTGGTGGGAGGTAGCTGCTATGCGATAAAATAGTTGAAGTGCATGCAAGCTGGTCTGGACACCACCATCTAATTGAATAATAATTGAAGGTCTCATGTGCTAATTGGGAAACATGTCAGCATGGGGACTTAACCCAATTACACATGGATGAAAAATGCAATTTTTACTTGCTAATAAACTAGAGATGGGTTGTGTGTAATTTGCATTTCTTTGTTCTTTTGACAAGTACAAACAATATATTGAAGTATATAATGTTGACATTTTACTCCAATGTTGGAGTTATCCAAGGTAAATAGGTGATGCACAACATTAATTGATGAAGAGTCGTGTTATAAAGAGTGAGCAAAATATAACTGCTATCATGTAGAAATTTTCTTTAAGCTCATTTAATCACACAAGTGGCGAGCAAGTGGTAGAAGATAACCAACAAATGTAATGGTTGACTACCCATTTGTATAAAAATCAGTTGTTGCTCTGCCTATTCTTGTCTACATATTGGTCGGACAACTGTTAAGTCATCCTAATATGGTTAAAGCTTTGGCCCTGAGAGTGGTAGCTTATTTCCTGC</w:t>
      </w:r>
    </w:p>
    <w:p>
      <w:pPr>
        <w:pStyle w:val="Normal"/>
        <w:rPr/>
      </w:pPr>
      <w:r>
        <w:rPr/>
        <w:t>&gt;LNC_003061</w:t>
      </w:r>
    </w:p>
    <w:p>
      <w:pPr>
        <w:pStyle w:val="Normal"/>
        <w:rPr/>
      </w:pPr>
      <w:r>
        <w:rPr/>
        <w:t>AAGAAGCTATGGGCTTCCTACATGGCTATGTTGTTGCCTAAGAGGGCTATGAGTTGTCTATAAGCTATATTAATGCCTAAGAGGGCTATGTGATTGCCTACAGGGCTAGGGGACTATCGATAGGGGTATATAGACTGATTGGCACCTTCCGGGCTTATGGGGGCCTGAGTAGGTGGTCTTGTGTGTTGTTTGTACCTACCGAGCTTATGGGGGCTTGGTTAGGTTGTTGTTTTTATTATTTTTGATAAATTT</w:t>
      </w:r>
    </w:p>
    <w:p>
      <w:pPr>
        <w:pStyle w:val="Normal"/>
        <w:rPr/>
      </w:pPr>
      <w:r>
        <w:rPr/>
        <w:t>&gt;LNC_003062</w:t>
      </w:r>
    </w:p>
    <w:p>
      <w:pPr>
        <w:pStyle w:val="Normal"/>
        <w:rPr/>
      </w:pPr>
      <w:r>
        <w:rPr/>
        <w:t>CGCAAGTTAGCGGACATTTCGAGGGCCTAACACTTTCTCGAAATGTACATTGAACTCGAGCCCTTTTTCAATTGATTTTATCTGTTTGAGTCTTTTGAAAACCTTGTATTTTTCTTGATCTTTTACTAAAAAAATTAAGTAGCGACTCTGATCTTTTGGAAATTCGGTTTCTCTTTAACCATAAGTTTGATCGATTTTTTTTGAAAACTTAGTCATTTTTATTTTATATATCTTTCGAGTAAAACATACATCTGATCCTATCTCGATATAAGTAAAAGGTATCAAATGATTGAATCTGTGCTACTAACATGATTAATATTACGAATCAAATGAAAAATCATTGAAAGCAAACCTTAAAAAATTCATGGCTAGCGGAGATTGGAGGTCGCACTCGGAGTGATTTGAAACTTTTGTTCTGGTGGATCACAACACGAAACCGATGCGAGAAATCAATTGATAATCAAACACAAATCAGAAGATAAAATGACGCGTAATCGTACATCAATTCATCGGAAAGCAGAGTTTCAGATCTGCCGGAGAATTTTGGAGGAGATTACCTGCCGTCTGCAGTTGATCGCCGACTTCAGTGAAAAAACTGTATAAATTCCTTTTGCTTACTACCGAGAAGATTAGGAAGGCCAAATTAGTTACAAGTAGAAGTTGTCGCTTTTAAAAAATAACTTTATTCGTTTATTTTAAAGTAGAATTTATTATTTATACTGGAGTAATTTTTATCTATAAATTTTAATTTACCAAAATGGTTAAAGTTTGAAATCGG</w:t>
      </w:r>
    </w:p>
    <w:p>
      <w:pPr>
        <w:pStyle w:val="Normal"/>
        <w:rPr/>
      </w:pPr>
      <w:r>
        <w:rPr/>
        <w:t>&gt;LNC_003063</w:t>
      </w:r>
    </w:p>
    <w:p>
      <w:pPr>
        <w:pStyle w:val="Normal"/>
        <w:rPr/>
      </w:pPr>
      <w:r>
        <w:rPr/>
        <w:t>GGAAAAGGGTGTTTCCCTTAAATGGTGAAATAATTTTTGAGTTTGAAATTCAAATTAGCCCTAATTCCATCCGGATTTCCCTCCTTTTCTACCCCAATTTTCTTGTATAAAAGCTCTCTTGGCATTTTAGTTTAGGGGGGATTTTTTTTAATTTTTTTTCGATTAGAAAATTGAGGCTCAAAAAGAGTGTTGTTTTTAGAACCAAAATTTCCACATAAGAGATTTGAAGCGATTCTTTAGTGAAGAACTTTTGGTCACTTTTCATCAATACAGATAAAAGTTGATAGAGATAAAAAATTGCAAGTCGCAAAAGTCATACAAAAAACATATACCAAGTATATTCG</w:t>
      </w:r>
    </w:p>
    <w:p>
      <w:pPr>
        <w:pStyle w:val="Normal"/>
        <w:rPr/>
      </w:pPr>
      <w:r>
        <w:rPr/>
        <w:t>&gt;LNC_003064</w:t>
      </w:r>
    </w:p>
    <w:p>
      <w:pPr>
        <w:pStyle w:val="Normal"/>
        <w:rPr/>
      </w:pPr>
      <w:r>
        <w:rPr/>
        <w:t>TTTCTCACAATATCACCGCACCTCAGCCTCTCACCGCCCACACCACACCTCGCCACCTACACCGCTCTTCCTCTCGCCGCCCAGCTGCCGCTCCACCGGTGAACCACTTTGAAGACAAGAGCACTGCCGATGATAGTTTCTTACAAATTGATTCGGCGTTGTGGATGGCGGTTGCCTCGTCAGCAATGGCGAAAGGTGAGACGAGGCGACCCTTCATCGCTTTTGTGGCGAGACGATCTTCAAAAAGCGATGCCATGTCGACAATGGCGAGAAAGGTGAGAGGCAAGAAAGGCGTCGCCTTTTGTGTTTTCTTTAAAAAGGTGACCAATTTATGATTTTAAAAGTTAAAAGGTAATTTTAGGGTTTTCGACTAGACTCTTCGGGCGACCAACCAGACTTTTCCAGCGATTCCAAAGTCCAACCAATACATATTTCTTCTCCTTCAAATCTCCTCCTCCTCCTCATGGATGAACTAAAAAGGATGGATTGCTCTTCTAAAGTAACTTGGAGAATCTTATCTTCCCTTCTTCTTCAAACCTGTCCAATAACTCCTAACAGTTCATCACTTTTTCTTCGGTTTTTTGAATCTTGTTGACATGGATATGTGATTCTATTTTGCTAGTTGCATCGGTAGGTGCTTTCAACATCGAAACTCATCAAATGATCCCCTAAAATTGCAGCAACATCAGTTGATGGCAAACCCTTGCCCAGGCATTACTGATTTGACACTTCTAGGAAAAAAAATAGGAGTTGCAGGGCTCTATTTGTTGTGCATAGGAAGAGAAGTGACCCTCTTTTCCTCTTCATCTACTATATCTGCCCATCTCAAAGCACGTGTCACATCTTGTTGTTTCTTATTAGAAATAACCATTTCATTTTTAACTAGCGTTCGACCATAGATTTCCAAATATTTTTAGCAAATATTATTTGGGTGAAATTTCAATGTGTTTGGCCATAGTATTTGGGAAACATATTTCAATTTTTAAAGAAATATGATCTATACCCATAAATTTTAAAAACAATCAAAACCAACCATATGTTTGTATTACACAGCAAGATAGAAACGTCGATGTAATAAGGTTCATGACTTCCGCAACAAGTCAATTGGATCTTCGTTGCAGCAAATAACAAATAGTGTCCATGACACTGGAGTAATGTGGTAGTTATGAGTGAGTGCAACAAGCATTATTCCATACATGGTGAAGTAAACGAAACACATGACTTTGTTACTCTGAGGCGATTGTTCGTCATTTTCATCAACACATCATCACTTTCATATTCACTAATATGTCATCGTCACTTTGGTGTTCACAAAAAAAAATTATGCAATACATCGCAAACAACTACCATAGCGGGTGTTTTTGTAAAAAATAAAAGTTTGGTGTATAATTTGAAATTTTAAAGCTCCCAAATAGTGAGATTTGACTCAAATACTAGTTTTTTCTAGTATTTGGAAATTTGGGGTTATTTACCAAAAAGTTTGCCAAATAGTGGCAAATTGTATGGACAAACACTTTGTCAATTTTCTTCCCAAATTTTACTTGGGAAATCTATGGCCAAACGGGTTAGAGTTAGTTGGAGAAATTGAGATCTTACCTTTCTCAACATTTTGGTCATTCCTTGTAGACATTGGCTGCTGCCTCGAATACCCATGATGCTCACCCAACAATTCCAATGATTAGGAAGGAATCTCTTGTACTGAGGCATTTAAATTTACAAGTGGTAGATTGTTCACTGATTAACCATAGTAGCAAACTGACTTTCGTTTAAAGTGTTAATTACTTCTTGAGACACGGAACCTCCTTTGGAACAATTGCTCGAGCACTTGAGTTCATAGTTTGACTGCCTACAATTTGGTGCATTGTGTTACGAATTGGTGAACCAATTCTAACACCCGAAGAGTCTTTCTTTGTCACCACAGTTCAATTTGAATGATGTACTAATTTCCCTTCAGTCACATTGTTAGATTGATGCACTTGTTGCCCATAATTTTTGATAAATAGTGCCGCAATTAAAGCTTGATTAATTATGTAGCATCAGTCAAACTAGTGTGCTCTTCGCCTACACTTTCACCCGGCTTAGCAGCAACCGTAGCCAATTGATCCCTTTGACCATCACCTATTTATTGAACCTGTGCATTCCCAGATTTTGATACACAATTTGCATCTTCAGTAAGCTCGTGTTTTGCACATCCCCAACACATGTAGGATCAACAACATTTAAATTAGAATTGCTGCACAATTTTTTCACTCACTTGGACCACCAATCACGCTCATCATCATCCCATTAACAACTCTGTTTCCAACATTTATTTGTGGCAAAAAATTCCTTTGTTGGTTAGGACTAGAAACGTTATTTTCGCCAACAAACTTTTCAGCTTGTGAATGACATGTAGCTTCAAGTTTTTCATTACCAGCCCTGGTAGCTTTAGCTACTGGTATTAACACAAAGCTAAAGTTACAACACAATCAGATTGTGAGACATCCCTAATCACACCATCTAGTTGTTGTTGAGGATATTTTTGCACCAAATTATTAGCTTGATGATCATTATTACCAACTTGTATGATTTCATTACCACCAACTCACTTTGCATCTAATATCTCCCTCGCATCACCTTGATATTTTTCAATATAAGTTCCATATGTCAATGCTTTTTCTGGAGTTTTTGTTGCATTCTTTATCAATAGCAATCTACATCCGCTTTCGTCATGGCCTTGGTGCTTACAGAAGGTACAATAACATGGCAATTATCATACACAAACTTTTGAAAGTGATTCATAATTTTTCCAAATTTCTCATCGACATATTGAAGTTTCATTCGTTGTGGAAGCTTAGCCAATAAATCCATTCTGACTTTAACCCTTGTTGTGCTAGGCCTCGACTTCTCTTGGGTGGCTTTATCAATAGCAATTGGCTTACCCACTGTCGACATAATGGACAGTAACAACTGTTTTGCAATTAAGTCTAGCGGTAAATTCGAAAAGATATTCAAACAAAAGCTTTTGAGGTTTCTTATCTAGGATTGAGACCAACTCTCCATGGAAAGACTCCGAATTGGTGTTGTGTACCATTGTGTAACAAGTAGTTGACAGATTTAGCCGCACCTAAAACGTAATCATCATACCTATCACATCTAAGCAATATATGTCGAAGTGTGAGCCATCTGACAAGGCAACGACCTTGACTTCTTAGTTTTGTAGGCAATAGCTTTCTCAATTCTTGTATATCAATTTGTTCATGTGAAAACTTTATTAGAAGAGCTTGGTGTAAGCCTTCCTCCACTGCATATCACTTTATCTCCTCTATCATGAATTAACGGTAGGTTCCCATGTTTGTTGTTTTGGGTTCGGTAGTGCTGCATAAGAATCTTGAGAATTAGAATTAGGGTTCGGCTCTCCCACAGCCAAGGGTTGGGGAGAGGACAAAGAAGCCATGGAAGGCTTTACTTCACCATTCATACAGAGAAGGGAGCAACTATTTAGGTTTCTTGATTCGATTCGTGTTGTGAATATTTTAATGACTTGAAGTGAATCCTAAGTGTATAAGATGGAATTTTGCTCTCTTTGTGGACTTGAAAAATGATTGATAAAGAAGTTTGAGCTAATACTATAATAGATCTTATAATAAATTTTAGTGAAAAAACGCAAAAAAACGATAAGAGTATAGTAAGAATATTAGAGACAATAGAAATAACTCAAAATAAACATAAAAAGATATTAGAAAGGGTAGAACAAAATCTTGATTTCTTAAAATCACAAGAATTAGAACTAGATAGAAAAATCCAATATTTAAACAATAAGTTTAATATAGAACAAATACCTATCAAAGTAGAAATAGGAAGGTTAATAAAAACCATAACAGAAAAGCCTAAAGCATTAGAACTAAGAACAACTAAATTAGTTGAAAAAATTATAACGCAAGTAGAAATAGTAACCACTGAAGTTATTGAGTTAAAAAAGACAATAAAACAACTAGAAGATAAACTCCTTTCATGAACGATCTATGCCAAGAACCATCCTATACAAAAGCCTTAAATTTTACAGGAAGTATCCAACCAGATCCGCAAGGATTGTCTGACCACCAACCTTCAAGTAAATCAGATCAAATAATTATTAAACAAAATAACACTAATAGTATTACTGATAGAATTAAATAAAAAATTAGATAAAATAATTAAAGAAAAAGAAGTTATAAAAGAACAACCTAAAAATACTGACATAGAAG</w:t>
      </w:r>
    </w:p>
    <w:p>
      <w:pPr>
        <w:pStyle w:val="Normal"/>
        <w:rPr/>
      </w:pPr>
      <w:r>
        <w:rPr/>
        <w:t>&gt;LNC_003065</w:t>
      </w:r>
    </w:p>
    <w:p>
      <w:pPr>
        <w:pStyle w:val="Normal"/>
        <w:rPr/>
      </w:pPr>
      <w:r>
        <w:rPr/>
        <w:t>CACAATATCACCGCACCTCAGCCTCTCACCGCCCACACCACACCTCGCCACCTACACCGCTCTTCCTCTCGCCGCCCAGCTGCCGCTCCACCGGTGAACCACTTTGAAGACAAGAGCACTGCCGATGATAGTTTCTTACAAATTGATTCGGGTATTGTCTTTCCAATATCTTCTCCATCCATTCTTTATTAGAATTTCTGAAAACAATTGCAGGAATTTGCTTTCAATTAATCCTTAATTCTTATTATTCTTTGTTGTAGCTTGTTCAGTATTATGCGATAAATTGATTTTGCATCGTATTAATTATGAATCCAGCCCTGTGATTTTGATTACTCTGTCATGACATGATTAATTATAATCCCCAAATCAAGTGATACTTTCCCTCTTCATGTGATCTCATGACAGTATACCTATGTGGTAATTGTAGCAATCTCCTTCTTTCATTTCTTAAAGCTTGATTCATGATAGATATGGTGACTTGAGACAGCCTCGGGTTTAGTAATTGTTCAAGGTAAACTTTGATGTTGGCACATTTGAATAATTGCCTCCTTTTCCATTGTTAACTGATTTCCTCTCTTTATTTAGACTGGAACTACTTTAGTACTCTTGGATTTATGAAAAGTTTGCCAAGGTCAATTTGCTTTCCTTCTCTTCTGCTTCATTTAACTTTGACAACCTCTAGCTTTGGTGTTTTTGGTAAAGATCGAATGATTTTATGCTCAGTTGATTCATAATCTCTTATTTGTTTCCTCCACGGATATCTTGATGAATTGACTCTTATGATAAGTTCGAACTTGTCGAAGTTTTTCTTTATTCTTACAATGAATTCCGGCCTGAGTTTACTCAGCAGCTCCTTTGTACTTGGTCTTATATTTTGGAAAATCTGATTCGGTTGTCGAAGATAAGGCTTTCCTAGATTAGTGTTGTGAATTATTTTTGCAGTTTTCTCTTCTTGATTGGTTACTACTTGTATGCTAAATAAACAGCTCCTCTCCTCTCTACTTGGCAAGGACTGATCAAACGCTCTTTCTCTCCAAAATGAAATGATAAATCTCTTGATCTCTCCTCCTCATCTCTACAATAAGTCTAAACACCGAAAGTTCCTTCCCTTTTGCTCATTTTTCTCTCCTCTCTATTTCTCATATTACTCTAAGGCTTTCATATTGTGGTGCTGTTGAAGCGGCTCGGTTTTGTCTCTCTTATAATTAATTGCCATATCACTGGTTAGTTCTCTTAACATTGCATTTGATACTTACGTGATACCTTTGTATATCTTTAATTTTGTATCAGCGTTGTGGATGGCGGTTGCCTCGTCAGCAATGGCGAAAGGTGAGACGAGGCGACCCTTCATCGCTTTTGTGGCGAGACGATCTTCAAAAAGCGATGCCATGTCGACAATGGCGAGAAAGTCTGAGCGTATGAGTCTGATGCTGAGGCTACTCCTTTGCCTTTGTCTGTTGAACGGGTTGGTCTCATGCTGAAAGCAAATATACGGTTAAGTTATTTTAATATTTAGTCTACTTAATTGATCTGCTAAACTGTTATCCTTTCCTTTTATATATTCAAAGATAACATTTGGATAAATGGATATAGTATCCATAAAATTTAGTCATCGTCTCTTACTACTAGCCTTTTGATTTATCTTTTGATGTAATTTAACTATGGCTTCGCAGTCAGTTCGTACTAGTATCTCATTTTTATTTAAAATATATAACTTAAAACTATTAAGACCGTATATGATAGCTAAAACTTCGGCATCTATACTGCTCATATTGCCATTCTCTTTATATTTTTCACTTTGATAAACACAAATCTTTTCTTCTATATTATCACTATATTTATTTGGTCTGGCTTTTAACACAACTCCCTATCCTTGGAAACTGCCATCTGTTTCAATTATTAGATAATCTGTTCTAATGGTATACTTAGTTCTGGAATGTTTTTAACTTTTTCTTTAATTTGTTGTACTAATTTAATGTCTTCTATATTAAAATGTTTTTGTCCTTTAGTACCTGTTTTTGAGTATAAAGGTCCGGCTAGTCGTCCTAAGTCTTTAATAAAATTTATAGCATAATTTACTAACCCTAAAAATTTTTGTAAATCTTTTGTATTATCTAATTTATCAGGCATATCCAATACTTTTGTTGCGATATGTGGTTGTAATTTAATCTTACCTTCTCCCAAAGTTACTCCTAAAAAATTTATATGGTTCTTACATAATTCCATTTTCTTTTTACTTACTATTATTCCATTTTTTACGAATAAACGAAATACCGTCTGTAAGTGTCCTAAATGGTCTTTAATATCTTTACTAAAAACTAAGATATCATCTACATATACTAAGACAAACCTTTTATAGTCTCCAAATATAGTATCCATTTTTTTTTGAAATATTGGCGGGGCAGTCTTTAGCTCGAATGGCATAGCTAACCATTCAAAATGTCCTTCGGGACAAGTGAATGCTGTCCATTCTATGTTTTCTTCATGCATTTTTACCTGCCAATGTCCTGATTTACAATCGAATTTACTAAATATCCTTTTTCCCTGGATTTTATTGATTAGTTCATTTTTATCGGGTAATTTATAGGCA</w:t>
      </w:r>
    </w:p>
    <w:p>
      <w:pPr>
        <w:pStyle w:val="Normal"/>
        <w:rPr/>
      </w:pPr>
      <w:r>
        <w:rPr/>
        <w:t>&gt;LNC_003066</w:t>
      </w:r>
    </w:p>
    <w:p>
      <w:pPr>
        <w:pStyle w:val="Normal"/>
        <w:rPr/>
      </w:pPr>
      <w:r>
        <w:rPr/>
        <w:t>ACCCTCTTACTTAATCCTTTGTCAACTGAACTCTTAAATTCAAATAAAATAAGACTTTCAAACCCCTCCAATCATGTGTGTAACTCACTCTCCCTTACAAAATGACATGTCATATCCCCATCAGATATATTAACGCCATGTCATAATGCCACATCAGATATTATCAACCAAAATGTTAAATAATAATTTTTCTATTTAAAAAATAAAATAAATATATTTCTCAACTT</w:t>
      </w:r>
    </w:p>
    <w:p>
      <w:pPr>
        <w:pStyle w:val="Normal"/>
        <w:rPr/>
      </w:pPr>
      <w:r>
        <w:rPr/>
        <w:t>&gt;LNC_003067</w:t>
      </w:r>
    </w:p>
    <w:p>
      <w:pPr>
        <w:pStyle w:val="Normal"/>
        <w:rPr/>
      </w:pPr>
      <w:r>
        <w:rPr/>
        <w:t>CTTAGTTACAACTCAAATGGACCACCTCTATTTATAGGAGGTGATGGAAGAATCTATAGAGATACATACTACTCTCTTCTAGAATATTTCTAGCTATCTTTTTCTAGAACTACCTTTTCTATAACATTTTAAGACTATTCTCTCTAGAATACTCATTCTAGAGATCTTCCTTCCATTCTCTACAACTCCGAAATATTCTAGATTTTTCTTGATTTATCTTACTTAAATAATTAAGTTGGTGATAAATTCTTAACAATGGTAATGATCTTTATACTCAAATTTGACCTAATTATGTATCTTTTTCTTTTAGCGAACGAGTTTTCACCATTGATTTGTTTAATTGTATCATTGAGAACTAATCAAAATGTGTGTACTGGTTTTACTTTAAGCATGAAATACTAATATGTACTGTGGAGTGTTGCTATTAATTTGGTCTAGAATAGTTTATGATTTTTTATATTCACAATATCATTTTTTATTAATAAAGTACATTTATGTATGTAATGTCTACAATAATTACAACATAGCTAGTGTAGTCGCACAAGTGGGGTCTGAGGAGGGTAGGATGTACGCGGACCTTAGTTCTATCTTTGCGGGGCAGAAAGGTTCTTTTCAATACATCCTTAGCTCAAACGAGAAGGTAATCAAAGCAAGGTTGCAAGGAAATATGACAACAAAAATATCAGGATAGAAAGAAAGCAAATGAAGCAATAGATTGTAGAACACCTTGGAGCATAGGAAACTACGTGATTACTAGATACTACTACTAATAAGGCTATTGGGGGGGTGGGGGATGTGGCTAGCGCTTGTCTCTCCCATCTAAAAATAGGGGACAACACTTGGCTATATACTAGCATTCTACCCTAATTCTTGACTTCCACACCTTTCTATTTATGTCCTCAGTAATTTGGAGTTATGTCATATCCTGTCTAATCACTTCCCCCATCCCAGTTTTTCTTCAGCCTACCTCTACCTCTTTTCTTCTCTCAATTTCTCAATTTGCCCGTCCCCTTGTCAAATCTTTTTCATCTACGGACGTCACGTCACTCTTTGCCTTTTCATCAACAAGGTGGGGAACAAAACAATCCTCTTCTTCTTCTTCCCCCATTTACGTAGCTGCTGTGGAAACCCTAGAATTAATCCTGATGGAATTGAGCTTTGTTCCTCTTCTTCAATTGGTTGTTGAATCTGAT</w:t>
      </w:r>
    </w:p>
    <w:p>
      <w:pPr>
        <w:pStyle w:val="Normal"/>
        <w:rPr/>
      </w:pPr>
      <w:r>
        <w:rPr/>
        <w:t>&gt;LNC_003068</w:t>
      </w:r>
    </w:p>
    <w:p>
      <w:pPr>
        <w:pStyle w:val="Normal"/>
        <w:rPr/>
      </w:pPr>
      <w:r>
        <w:rPr/>
        <w:t>TTTTACTGTTACTTTTAGGGATCTGTACGTTTGCTGCAATTCACCTGTCATTGACTACTTTGGTTTCTTCTACTCTCTTCTAGGTCTTTCCATTTCTCCATTCTTTTTCTTACATGTACATCAATTTTCACTCAGACCCAGAGAGGACGAGGAAGCATTCGGAGAGGAGCAATCTTTTACCGCAGAAACAACGAACCTAATAAATCGGTGTTTGGAATTTGAGCTAGCTTACTTTAAGGCATGTATTTCAATTGGGAGTACTTGTATCATTTTGCTGCTCTTTAACAGGTGAGACCAAAAATATTTGCATAAACCTTTGCTCCTTCATCTTCCAATTTTCCTCCTTTTGGATTTCTTGTGGAGTTTCTCAATTTTCTGTTAAATAACTTTCTGGTGGGCGCGGGTCCTCTTTCGGTTATTTTTTCTATTGACCCCTAATTTTTGGTAGTGATCTGGTTGGTGTATGCTTATGTTTTCCCTCTATTTTTCATGAATGATTTTAGTAGCTTAGGTAAAAATAAATTGCAAAAGTATATTGGACTTTCGTACTTCAATACACACTGACTAGCTCAACATTATTGGCTTATGACACTTTAGATATGCTGCAATTAGATACTAAGCTTTAAGAATTTATCAAATTAGTAGTTTTTATCATACATAATTGGCAGTTGATACTTTCTGTAGCAATCAATATGAAGAAATGTTGAGTATTTAAACTTGAATGTATAGATTACCATTAGN</w:t>
      </w:r>
    </w:p>
    <w:p>
      <w:pPr>
        <w:pStyle w:val="Normal"/>
        <w:rPr/>
      </w:pPr>
      <w:r>
        <w:rPr/>
        <w:t>&gt;LNC_003069</w:t>
      </w:r>
    </w:p>
    <w:p>
      <w:pPr>
        <w:pStyle w:val="Normal"/>
        <w:rPr/>
      </w:pPr>
      <w:r>
        <w:rPr/>
        <w:t>ATTTGCGTAAGAAGTAACCTTTCGGCTATATGAAACTTTGCTTCAAAACTCCTCCAACTTTACCTTTTTAATACCACCATCAACGACCCAATTTAACCGTCCCCATTCATATGTCTTTTGTCCCCAACCCCAAACTCTTTATAAACATTTATTCACATTATAAAAAAGTTCATCCACTTCTTGATTTCCTTCACACCACCATCCTACTCCTCCACCTTTGGTGTTTTCCTAATATAATGGCGGCTGAGAAAGCAACTTATGGAGCTTCTGAAACCTACAACACCAGCGGTTGCCACGAGGAGTGTGATGATGGCGAGATGAGGCAACAAGATCACAGCAAAGCTACCAGGGCTGAGTACCGGCTTTTAGGCAAAGCATTGGCACATAGAGCTGTGTTTGGTTCAGGCAGCCGTCGAGGAAGAGCCAGAAAAGTCAGGAACATGAATGATCTTAAGACATTGCCCAGCAGGCTAAGCAAAGTTTCCTTAGCTGATGAAGATCAAAATTACTAGAATGTTTCATTTCATCATGTTATGGCATCACAAGTGCCAGTCTAAACAGTAGTATCACATCCTATAGGTAGTCTTGTAAATGTTGTTTGAACCGAATACAAGTATTAAATCATAATCTATACTACATAAGCTTAGAATAGATATCCAACTAGTGGAATGTAGACATGCGTTTTTGCACATTAGTGAACTTGTACCATTGAACATTTATCGAAACAAACACAGAATGCCATTATCACAGGATGAAGGGGAGAAAAAGAGAGAAGAATCACATGTATCTAGCAGCAGTTGGATTTCAACTAAATATCAATATTATATCATCTAACCTCGCTCTCTGTTTTCCCCGTTGAGGCATGAGAATCATAGTGCTACATCTTAAATGCTTCTTTTTTCCTCTTCTTTTAGGAGTTGAGATTGGTAGAACAGAAATAAGAACGCTCCTTCTTTGGTCCCTGAAAGGAGGACCTTCATTTGTTACAAAAAAAGAATGTTGGTCAGAAAGTGGTGTCCAGTATATTAAGAGTCGATTTTTTGGGTCACAAAAGTTTAAAGATATAAAACATTTGCATTAAGAGAGGAGAAACTGTCGGTTATGGACAGAAGGGATGGTATATATTCCCTACTTCCTCAAAGCGCCTAGCTCCATTTCACAACATTCCTGCTATAAAAAGCCAAGTCTATCTCCATTCAAATCTTCACCTTCCATCATTGGACAATCATTTGCATCATGGCCATACTGCCCACAACATGGAATGGAGAAACGTCTCCTCTTTCCGTAAAGATCCAGTCCATCTCTGGATCCTCTCTCTTTCAACTTTGCCAAATTTATACACTCCTGAGGGTTGCAGGTGAAGCTTTGACCAATGCCTTCAGAATCCTCAACCTCTGCAAGAATCAGTGAGTCTGATGGGCTCTCATATGCAATAGCATTACCCGAATTGGATGCTGTAGGTAACCCCTTAATGCGAGATAAAACTGTAGAAACTTCATCACAAACAACATTGAGGCGTTCTTCGGTTTCAACTGATTCATTAATCAGTGTTGAAATCATGGACTGCAATAACTGAACTTTTCCCAAATGATCACTTGGTAGGGAAAAGAGTGTGGGATTAGCCAAAGAGGATGTAAACTCACGCCAGCGCATGGGCAGATATCGGTCTGGAATGTGAAAACAGTTGTTTGTTGATAGAACACGAAGCACATGCCTGCAGAGAATACCAGTAAACTCAAAGTTATGGCAGCTACAGCTAATGAACTCATCATGT</w:t>
      </w:r>
    </w:p>
    <w:p>
      <w:pPr>
        <w:pStyle w:val="Normal"/>
        <w:rPr/>
      </w:pPr>
      <w:r>
        <w:rPr/>
        <w:t>&gt;LNC_003070</w:t>
      </w:r>
    </w:p>
    <w:p>
      <w:pPr>
        <w:pStyle w:val="Normal"/>
        <w:rPr/>
      </w:pPr>
      <w:r>
        <w:rPr/>
        <w:t>GAAACATAAATAAATTTAACCATCAAAATAATAAATCTAAATTAGTCATTGAAACAAAAAAAAAAGTAAAAAAATTATGTTTGAGGAGGATTAAATATACTCATATGGGATTATATATTTTTAAAAATAAAAAATAAAAAATAAAACTAAAATTAATTTTTTTCATATCCGTTAGAGGAAAAGGGTATATGTGAGCCATTTGTATATAAGTAGGGGTATATATGAGCCACTTTCATAACGAGGGGTATATCAGCTCTAAATGACAAAGTTGAGGGGTATATCAGACCCTTTTCCCT</w:t>
      </w:r>
    </w:p>
    <w:p>
      <w:pPr>
        <w:pStyle w:val="Normal"/>
        <w:rPr/>
      </w:pPr>
      <w:r>
        <w:rPr/>
        <w:t>&gt;LNC_003071</w:t>
      </w:r>
    </w:p>
    <w:p>
      <w:pPr>
        <w:pStyle w:val="Normal"/>
        <w:rPr/>
      </w:pPr>
      <w:r>
        <w:rPr/>
        <w:t>CACTATTATATTCTATATATTTCCCTCATCTTCTTCTTCATCTTCTTTGTACTACACAAATGACAAAGTTATATATAAACAAATTAACTTGAAATTCCATCTACTTCAATAGCCACAACAATAAAAGGTATTTCCATATAGGTCCTTCAACTTCTACTTGTGTATTGAAATGTAGTGGCGGGTAAACCACTTCTTCTTTCGTAAAAATTCAAATAAAATCGAGCTTGAATGGAACTGAATAAGATTTGGTGAACGAATACAAACCAAATTGGAAATAAGCATATATGTGGAGTAAGAATTTGTTTCCATGACAATGCTCTCTTTTCTGATCCTTACACAATGCAATTATCAATTTCCAAGTAAGAAATTATTCCTTCAAATCTTGGTTATACATATATACTTCATTTTGTGTGTCAATTTCTATGACATACTCTATTTTTTAGTTCCTTTTTAAAAAATAATAAATATTTTTTATATTAGTATTTGCAAATATTGGTTTGCTCATTAGTATTTAAAATTAGGATGAAATGTTAAAATAAAATTATTTGAGAAGTATTTCTTTAAAAAAATCAC</w:t>
      </w:r>
    </w:p>
    <w:p>
      <w:pPr>
        <w:pStyle w:val="Normal"/>
        <w:rPr/>
      </w:pPr>
      <w:r>
        <w:rPr/>
        <w:t>&gt;LNC_003072</w:t>
      </w:r>
    </w:p>
    <w:p>
      <w:pPr>
        <w:pStyle w:val="Normal"/>
        <w:rPr/>
      </w:pPr>
      <w:r>
        <w:rPr/>
        <w:t>ATGGTCTTATATGTTAATGTTGACTTGTATTATGTCTCTTATACTTGTAAAGGAAAGGTTTTATCAAATTGATACGAAAGCATTTATTCTTTGAAAATGTCCTTTTTGGCATGTTTTTGCATGGCTTCCATACTTAGTACTTAATTGTGCTAACCCCTTCCTTTCCCTTTTTGACTAAAGTGTAGGGATTTGGAGATGATGACATGTCATGGCTATTTGATAGGTTCTAAGTGTTGAAGATGAAGACTTGGTGAGTCCTCATAGATTCGAGGACAATACCCAATATGTTCTTTTATGTCTTTTTAGTATTGTTTAAGTTGTGTACGGGATTAGTCCCGAATTTTGTACTCTAAAGTATTAGATGGTTATGAGACATCATGTATAAAGTCTAGAAAGTCTTCCGCTTGCT</w:t>
      </w:r>
    </w:p>
    <w:p>
      <w:pPr>
        <w:pStyle w:val="Normal"/>
        <w:rPr/>
      </w:pPr>
      <w:r>
        <w:rPr/>
        <w:t>&gt;LNC_003073</w:t>
      </w:r>
    </w:p>
    <w:p>
      <w:pPr>
        <w:pStyle w:val="Normal"/>
        <w:rPr/>
      </w:pPr>
      <w:r>
        <w:rPr/>
        <w:t>TCAATTTCAATACATCAACAGCAGAACAGACGTACAACAGTATCAAACCGACCCCTGCGTCTTTTTCTTCCCAAACAACTAGCAAGCAACGTTCAAATCCCAGCAAATCCGGAAAGCAGCAGGTGTCTGCCACGCCCATACTCATCCCAGTCCCCTCATCCCCTTTTCAAGGATTTCTGAATCTCTCCACTGTTGATTGGAAAAGAGCAATTCAAAATTCAAATTACAACCGTTTCCCCCAAATTTCCATCTATATATTCATCTCTTTGGGTCGCAACTAAGGGGGAGAGAAGGAAGCACAATAATTTCTTACTAAATATTCAAGAATAGGTTTATATTTTCCCTCTCGTTTGCCCCCTAACTGGAATTTTCCAAAACTCATCGGAGATTTATTTGTGGTGGTGTATAGCTTCACAGTCAAGCTCGTAGTCTCAGCGCGCTGCCCGGAAAAAGGTAATACCCCTCCCTCTATTTCCGTTTTAGAAGTCATGTAGTTGGTTTGTTTCTCCTTGCTCAACTCCCTCTATTTCCGTTTTAGAAGTCATGTAGTTTGTTTGTTTCTCCTTGGTCGTTTCTCACTCAGTTTTGAGTTTTTACCTTTGTTGTATGTTAAGCTTGTCTGCAATCCTCGACTTTGATATATAGTTTGTTGCTGATCTTTTATGATATTTAGCTATTAACTTTAAGAATGTGAAATATTCATGTACTGACTCTTCTTGGTTCCTTCGATATTAATCAATAGGAATTTATATATCCAGTTGTTCTTTAGCTTTCATTTTAAAATAGTTTGAGAGCTGTCATATTGCTAATATATCAATCATCTATCCGAGAAGCATTTTAGTTTGTTTTTGTTAGGATTTGTTGCCGAGTTTTTTTTCATGATCTAAGTTCATATTTGTTCACCGATTTGTTTCCTTGTTCAAGTTGGCTTAAAGTCTTGACCATGTCTAACTTTGATGATTTTGCCTGCTCATTGTCAAGATTATCAATCTTCTTGTTTATCATCAGTTTATTTGCGTAAGTGAAACTTTATCGATTTGAGCCGATCTTCTAATATAGTTTCATGTTTTATTCTTTTCTAAATTAACTCGGGTTGCTTTCATGCTTATGTGATCATTTACGCCATTGTGGATTTGTCCAGAAAGCTCTAAAAATGTTTATTGATTTTCCTTATTTTGGAAATGTTTGGCATAATCATTTTTCTTCATCGTGAATTTGTCTATATGAGCCGGCTAACTCTAAATACGGAATATCTATTCGACACTTCCTCCCCCCTGACATCTTCTTTGGAGAATAATATTATCTTTTTTCAAGTCTTTATTTGATTAGCTATAGATTGACAGTGTTCCAATAATGTTAATTGTCTGCCATGTATTTTGGAGGTTTATCTACCTAAGTTTAAAATTTTATCTTTCTTATTTTATCCTATTTGGTCTTAGTTTGGCATTAAGAGATCTATTGATTTTCATATTAATGTTATGGGTTTATATCCGGATTTGAGAAATCTATTTGTGATATATGGAATGAGTGATAACGACCATGTAATTGCTTTCAACTAAGTTGATTTTATGAGTTGCAACAACCTGCGTTTTTTCTCATCTTTAGCCCGCATTATACATATGCTAATCCTTATTCTTTGTTTTCATTGCATGAATTGTCAATCCGAGTTCACTTTGGACTCATCTCTTGCATATCCTTGAGTCGTTCCGAGTCATTCTCATATTTGCGGTGAAAGAGAAGCTGAAACAGGCTGTATACATATTGTATACAGCATTATACACTCATTATACAACGAATTACAGGTCAAAAACGTAGGAATACAGGGCTGGAGCAAAATACATGTATTCGGAAGCAAGAAATACATGAAAAGGGCTGATATACATGCCGATATACACTGATATACATCAGTGTATACCAAAAACGGGAATTGTGTTAAACTCCAAAAACAACAACGAAATTGGCCCAAAAGGGGGCCCAAATTCAAAATTTCTCCCTTACTCGCTAATTATTTAATTGTGATTATTTATTGTTTGTTGTGTAACTCTAACTTTATAATCGTAAATCAACTTAGTTGGATCCCCCAAAAGACGAGCTATTTCTCTGTGTTGTTTTGTTTCTAACAAATCTCATTTTATCAATTTTTGTATTATCATTTATAATCTTTAATCAAAACTTTCTTTTTTTTTTCTTTTTAGTTTAAAATAGTTTTTTCATAAACCAAAAACGACTCAAACAAAAACCAACTCATTTAGTTTTCGTTAAAATTCTAAGTACTTGTCTCTAATTCAATTGTTTCAATCAAGG</w:t>
      </w:r>
    </w:p>
    <w:p>
      <w:pPr>
        <w:pStyle w:val="Normal"/>
        <w:rPr/>
      </w:pPr>
      <w:r>
        <w:rPr/>
        <w:t>&gt;LNC_003074</w:t>
      </w:r>
    </w:p>
    <w:p>
      <w:pPr>
        <w:pStyle w:val="Normal"/>
        <w:rPr/>
      </w:pPr>
      <w:r>
        <w:rPr/>
        <w:t>AATAGATCCTGTTGTAAACTTGTGGGGATCGTTGACAACGATTGCTCATTCTACATCAATTATAGTTACTTCTTTACACCAAAAAGTAAACAGAAGTGTATAGCTGTACTTGATTTTCTATATGAAGTTGGCTTTGTCACTAAGTGCAAGAAGGGATTGTGTTCCGGTATTTTTCCTGCCCTTTGGTCATTCCTTTCTTTTGTCAGCACCTGAGAAAATGAGAGACATCTATTGACATTGCCCAATGAAGTCCCCACCATGTTAATAAACAGCTGCATTAGCATACAATGTGGATTAACATCCCACCATCTCTTATCAACTACCTTTTTCTTTTGAACAGGCAACAGCTTTGTATTATAAACCAGTACTTACGTAGTACTGAAAATCCTCATTATAAAAGAAACTTAGAAAGTAAGAAAACTAAGAAGCTAGAAAATAC</w:t>
      </w:r>
    </w:p>
    <w:p>
      <w:pPr>
        <w:pStyle w:val="Normal"/>
        <w:rPr/>
      </w:pPr>
      <w:r>
        <w:rPr/>
        <w:t>&gt;LNC_003075</w:t>
      </w:r>
    </w:p>
    <w:p>
      <w:pPr>
        <w:pStyle w:val="Normal"/>
        <w:rPr/>
      </w:pPr>
      <w:r>
        <w:rPr/>
        <w:t>AAAACACATTTGTGGTTTTTTGGTGTAACTCCCTCCCCTTCCCCTAACAGGGAAAGATCCAAAAAGAGAATGAAAAGAAGTTTGACTTTGTGCATGTTTTTGCAGATGCTAAGATAGTCTAAAACACAGGTGTTTACTCTTGGGTGTTAATTGAAGTAATTGCTTAACCTGGTAGTTTCATGTTTTATGAACATCTCTATGAAGAGTTTTGACCTATTAATTTGGCTTGTCAATGATTGTATGTACAAGAATCTACTGTCAAAGTGTAACCTGTATTAAAAATATAACGTGACAAATTTTTTAACAACCATTCTGGTAGTGAACTAGCTCTTCTTATTTATGCAGTATTTTTATTGTGGTAGGGAATTGACTAAGTGGTCTGCTCAAATCTAAACTGGTTTCCTTATTTATATATTTTTAGTTAGTTTGGCTGAGGAGTTTTCACTATGTTTGCCTTCTCATATGGTTTAAGTTTTCCCAAGAACTGTAAATTTTAGAAGCCAATGTGGGTTGATTTGACTTTCAGGACAAGCTAGAATTTATTCTGCTTGTAATTTGTCCATTTATGTTGAGTCTTGTTCTTGAATATGTCGGCATATGCTTGTTGAAAAAAACCTTTTCTTCTTTGTTGGTGCATTCTTTTTCTTTCGATTAGCATTTGTAACCATTTTTATTATTTTTATTTATTCTCTATGAATTTGTGGTGGTAGCTTCATTATATTATTTAGCTTCTTTCTGGTATAGGGAAGTAGCAGG</w:t>
      </w:r>
    </w:p>
    <w:p>
      <w:pPr>
        <w:pStyle w:val="Normal"/>
        <w:rPr/>
      </w:pPr>
      <w:r>
        <w:rPr/>
        <w:t>&gt;LNC_003076</w:t>
      </w:r>
    </w:p>
    <w:p>
      <w:pPr>
        <w:pStyle w:val="Normal"/>
        <w:rPr/>
      </w:pPr>
      <w:r>
        <w:rPr/>
        <w:t>GTGTGGTAGCTTAGGCACATGTTACGATCTTGAATCTTGCTGGTGAACCAGTCTGGTATTTAAGTGGAGAAGATTTGGTTAGGTCCATTATCCACTGGGTTCCGAAGCTAGAAAACAGTTGATTTCGAGGTTATCTCAAAAGAAAAGAAAAATGGTCTAGCTTTATTTTAATGATTTTTTCTAGTTTAGTTTCACCGTATTGTCTTCACTAGCACTACCTTTTCCCTGGTTTTGGTTAGAGAACTGTATGACTTAGAAGCCAGCTTGAGTTAATTTGACTTCCAGGACAAGCTAGATTTCGTTTCTGATTTTTCTATTATGCTCAATTATTGTTCTGTTTTTAGCCAATATTTGCTTGTTGAGAAGATCCCTTATTTTGTGTTAGTTCACATTTGTGAAATGCTTGTTTTTATTTATGTTCCATTGATATGTGATAGTACCTTTATGATATTACTTTAACTTCTTCCTGGTACAGGGTAGCACCAAAAACATATTTTTGCTTGTGTTTTTAGCTTGAATTTGGTTTGACTTTCC</w:t>
      </w:r>
    </w:p>
    <w:p>
      <w:pPr>
        <w:pStyle w:val="Normal"/>
        <w:rPr/>
      </w:pPr>
      <w:r>
        <w:rPr/>
        <w:t>&gt;LNC_003077</w:t>
      </w:r>
    </w:p>
    <w:p>
      <w:pPr>
        <w:pStyle w:val="Normal"/>
        <w:rPr/>
      </w:pPr>
      <w:r>
        <w:rPr/>
        <w:t>ACAAATATGGATGCAAAAAATACTGCTGCTCTTATGAAGAATATGTGGCTGCCCAGACTCACAACTAAATAATTAATTGTGTGTATTATTATTGTAAACTTTTGAAATTAAGTGACAAGATAATAATAATCTTGCTACTTAAGACCCTTTGCTTGTAACAAGTATGAATAAAGCCATTCATTTACTATGAATGGTTGGTCATGATGTAATGTTTTGTTGTACAATATATCATATTGTGTTAAAAATGTTTCCCTAATGTTAAGATTTCCTTCTTATTTTTACTTAAGTATTCTATCATCCTTTAATCATATGTTTCAGGATTGAATCCTGATCCGAATATAAAAT</w:t>
      </w:r>
    </w:p>
    <w:p>
      <w:pPr>
        <w:pStyle w:val="Normal"/>
        <w:rPr/>
      </w:pPr>
      <w:r>
        <w:rPr/>
        <w:t>&gt;LNC_003078</w:t>
      </w:r>
    </w:p>
    <w:p>
      <w:pPr>
        <w:pStyle w:val="Normal"/>
        <w:rPr/>
      </w:pPr>
      <w:r>
        <w:rPr/>
        <w:t>TGGTGGTGGATACCCTGTCGGTGGTAGTAAATACTCAGGCAACCGTGGTGGTGGCGGCCGGAAGTGTTGCTCCTAGATACAAAGGTGAATGAATAGTAATATATAAGTATCACCTTGTACTAATTAGTGGCAAGATGTAGTAGTAATATTCTTGCTGCTTTAAATTTGGAGCTTATTGTAAGAATTATTATCAAGAAATAAAAGCCATCATGTAATGTTTGTTAATTATGCTATGGTATGATAATACTTTCCTTTGGCTGGGTTTGAGAGAGAGAGCGTGAGATAGTTGGTCTAATAACTAGTCCAACTTCCTTGTATCTGAAAGCGATGACAGGATGTTAGGTCTAGTAAGGAGACTTTTTGGATAATTTACTTCCACGAATAGATTGTTAGGCTAAGAAGAATAGGTTGGGATTGATCCCACCTTTGAAAGAGTGGTTTTGCTCTGTCAATACGG</w:t>
      </w:r>
    </w:p>
    <w:p>
      <w:pPr>
        <w:pStyle w:val="Normal"/>
        <w:rPr/>
      </w:pPr>
      <w:r>
        <w:rPr/>
        <w:t>&gt;LNC_003079</w:t>
      </w:r>
    </w:p>
    <w:p>
      <w:pPr>
        <w:pStyle w:val="Normal"/>
        <w:rPr/>
      </w:pPr>
      <w:r>
        <w:rPr/>
        <w:t>GTTTGGTGTCGTAACAACAATTTCGGTCAAAGTTCGGATATATTTCAGACCGTTATCCCTAAATTTTAATATTTAAAACTTTAAATAGATTTTGAGGTTAGACTATTGATATTTTTAATTTTTTATTTTATTTTGTATTTTTATTTGGCCCACGGGCCGTCCCTACCCATATTTCTCAAGCCTCACAAATCAGCAGACTTATTCAGGCTGTGCTAAAAAACCTTTTCTTAAATGAACTCTAAAATTCTTAGCGCAACCCTATCAAATCACGGGTTATGCTAGGTCGGCCCAACGGGCATAGTCCATATTGACAGCTCTAGCTGTTATGTATATGTGTGGATATTTTATATTAGTAAGTATTAA</w:t>
      </w:r>
    </w:p>
    <w:p>
      <w:pPr>
        <w:pStyle w:val="Normal"/>
        <w:rPr/>
      </w:pPr>
      <w:r>
        <w:rPr/>
        <w:t>&gt;LNC_003080</w:t>
      </w:r>
    </w:p>
    <w:p>
      <w:pPr>
        <w:pStyle w:val="Normal"/>
        <w:rPr/>
      </w:pPr>
      <w:r>
        <w:rPr/>
        <w:t>AAACATAAAAATGAGTCAAATAAAAGTTATATTTATATAATGTAATTTTTAATAGAAATATATGAAGAATTATCATAAAAATAAGTAGTGAAGGTTGTGAATGTTATTATGCATGTTATTAAAAATAATGTAAATATACATGAATGTGAAAATTGAGGTATAAAAAGGGTTTAATGGGTATCTTTGTTATTTACCTATTTTATCTTGGAATAAGTTATCTCGGGATTACTATACCACCCAAGGGGAGGGATAACTTATTCCAATATTAATTATTAATGCTAGGATAAGTTATCCTGTACTTGCCAACCAAACAACAAATTAAGTGGCACCATAATATAATCCCAAGACTATTTGGCGTAATCCTTCACACCAAACAACCCCTAAGTACATCAAATATCGTGGTCCCTGGGAGAATGGGAAGATCTATAGTAGTATGTATTTGTATAATGTTGTCTAAATGTAAAATTTTATTCATTGTAATTTATTCTTCATTATTTGTTTTTTCAAGTATTTCAAACTATATCTTGAAATTTCAAGAACGTATCTTAATTTGTTTTTGAAAGACTATTTTCATTCTTATTTGCCGGTATATTAGTT</w:t>
      </w:r>
    </w:p>
    <w:p>
      <w:pPr>
        <w:pStyle w:val="Normal"/>
        <w:rPr/>
      </w:pPr>
      <w:r>
        <w:rPr/>
        <w:t>&gt;LNC_003081</w:t>
      </w:r>
    </w:p>
    <w:p>
      <w:pPr>
        <w:pStyle w:val="Normal"/>
        <w:rPr/>
      </w:pPr>
      <w:r>
        <w:rPr/>
        <w:t>AGCTTTTGGGGTGTGAGTTAGGCCTAAGACCTAATTTAACATGGTATCAGAGCAGGACCCGTCTCACCCGATGTTGGGGCTCCCAAATCAAAAATTGCCCAAGCACCAGATGCTAAGCACTGGGTGTGAGGTGGGGTGTTAAAGAATGACAAAAGTCCCACATCGGTGGTTAATGAGATGGGTGGACTCCTTATAAGGCTTGGGCAATCCTCCTCCCTTTGAGCTAG</w:t>
      </w:r>
    </w:p>
    <w:p>
      <w:pPr>
        <w:pStyle w:val="Normal"/>
        <w:rPr/>
      </w:pPr>
      <w:r>
        <w:rPr/>
        <w:t>&gt;LNC_003082</w:t>
      </w:r>
    </w:p>
    <w:p>
      <w:pPr>
        <w:pStyle w:val="Normal"/>
        <w:rPr/>
      </w:pPr>
      <w:r>
        <w:rPr/>
        <w:t>ATGTACTTCACATTTTCTATTTTTTGAAAAATGAAAATTCTTTCTATTATGAATAGTGATTTGATGAAGTCTCGACATAAGAGAATCAACTGTAAATTATATTCTCTGTTTTTTCGTTGTTATAACATTTTCAGTTCTAATAGCTTCATAAACAAGTCGCCACTGGGTTCTCTATAGTAGTATTTGATTTGAGTAATGTCAACACAATATTAAAAAAATAAGTTTATATTGGTAACAATTAAGATTTGCTTAATTTTGCTTTTTCAAGTTTTTGGTCAAAACTTTGATTTGCACAACTCTTATGCAGGGAAGACATTTGAATGGATGAAAGTTCCTTTGCATCAACTATAGAAGATATATTTAGTTTTTGAGCTCTTGTTATTTAACTGGAACTACAATGATGGTCTATGTCATGATTGAGAAAGAACTAATAGCAAATAAATGGTTACGACATGAAGATGGAAGCAAAAGTTAATAGTATGATACATGCTATGTGATCTTTTATGATTTTCTAATTTATGTTGATTGTTTCGCTTTTGCAAGAGTTTCTTAATGGTTTGTTACTAGATCAAAAGCTGATTTATGCGGGTAGAAGGTGAATTTGACTCTGCCGTGCTGCTTTTATTTGATATTTTTTTCTCCGGTAAAGAGATGAAACAATGTAGTGTTTCTGTTGAACTTGATTTTCTAAGTTCAATTTTATAAGTTATTATAGGTGTAGTTTTGTTTTGGATATGTGCAATGACTATATTACTTGGGAAGGCATTCTCCAGTGTAATTAAGTACTTATGCGACCTACTTTTACATTAACGTAGTTGTGGCTTTATGTTTTCTTTTCGATAACTTCCCCATTTTTTACATCAAATGACTACAAAGTAGCTATTACTTTTAAATATTAAATGTTGGGCCCGTGCTCAGCACGGGCCATGCCCCTCTAGTTACTAGCTAGACAATAGATCACGTAGTAAAATTATTTTAGTATGATTGTATCGTTATTATTTATTTCCTTTTTGAAGTTTTGAGTAAATGGGTCTTCACCCTTTTGAAAGAGTGATATACTACTAGTCAAACGATCGATCATCATATAATTAATTAATTTAATGTAATTGTGTTGTTATTATTTATTTCCCTTGAATTTCTAAGTGAATGCATCCCTTTTGAAAGAGTGAATTATATTACCAGTCAAACGATCGAATCACG</w:t>
      </w:r>
    </w:p>
    <w:p>
      <w:pPr>
        <w:pStyle w:val="Normal"/>
        <w:rPr/>
      </w:pPr>
      <w:r>
        <w:rPr/>
        <w:t>&gt;LNC_003083</w:t>
      </w:r>
    </w:p>
    <w:p>
      <w:pPr>
        <w:pStyle w:val="Normal"/>
        <w:rPr/>
      </w:pPr>
      <w:r>
        <w:rPr/>
        <w:t>CTTTCACTTTACTTGTGTTTGCTAGCATAATAAATAAAATCTAGAGGCCAACTTGAGATTTTATGTGCTAAATGAAGGTCCTATTTGTTTGACTTGGTGTCTAGGTGGGCCTATTATATTTTGTTTTGTCTACATCCACCATAATAGTAGTCCAATGCCTCTCGGACCTTAAGTGGGGACGCTAGGCACCTTTTAGAGACGAAAAGCATGCGGTGG</w:t>
      </w:r>
    </w:p>
    <w:p>
      <w:pPr>
        <w:pStyle w:val="Normal"/>
        <w:rPr/>
      </w:pPr>
      <w:r>
        <w:rPr/>
        <w:t>&gt;LNC_003084</w:t>
      </w:r>
    </w:p>
    <w:p>
      <w:pPr>
        <w:pStyle w:val="Normal"/>
        <w:rPr/>
      </w:pPr>
      <w:r>
        <w:rPr/>
        <w:t>CTTCTTCCTCTCTAAGATCAGCCGCCTCTCCCTCTTATCCTTCACCTTCGTTCTCTCCATTTTTTCCGGCGAGACAACCACCAACGAAGCCGGCAGCTGCTGGCCTCCATCGTTTCGCCATCCGCCTCCTCTCCTCTCCGCCTTTTTTCTCCTCTCTCCCGTCAGCAGCCACCGGCGAGCAGGACCAGCAACAGCAGCAGGCTCCACCGGCAAGAAAACAGCAACCAGCAGCACCTCCGACCGGCGAGGGCTCCGAGCAACCAGCAGCCGCAGAAGCCACCAGCAACAGCAAACTCCGACTCTGGCAGATACTTCTCTGGCCAGCGAACAGCAGCTCCGGCAGGTGACCTCCGGCGAATCCACAAAGTATTTCGATAAGGACAGATCTTTACAGATCTGTCCCAGGTATAAACTCTTTCCTTTAAGACTTAAATATTGATAATGTGGGCTGCTGTTCTATGTTAATATCAATATTTTCGTTAGTATATTATGTTAGAACTCCATCTTGTGTGTGTATTTAA</w:t>
      </w:r>
    </w:p>
    <w:p>
      <w:pPr>
        <w:pStyle w:val="Normal"/>
        <w:rPr/>
      </w:pPr>
      <w:r>
        <w:rPr/>
        <w:t>&gt;LNC_003085</w:t>
      </w:r>
    </w:p>
    <w:p>
      <w:pPr>
        <w:pStyle w:val="Normal"/>
        <w:rPr/>
      </w:pPr>
      <w:r>
        <w:rPr/>
        <w:t>TCTATAGCCTCTCTATCTATATAAAGAGTATTTTAGTGAAGAAAATGAGAATCAGTTCAGCCCAGAATGAAGAATGAGGCCAACTGAGAGAACACAAAAATGGATTTCAATGGAGGATGGTTGCCATCTCTGATTGGCCTATGATTTCTCTGTCCGAACAAACTAACAACCCTCCTTATGAAAATTCCAAAAAAAAAGAAAAAAAAAATTATTACTTCTTTCGTTCCCTTTTTACTTGGTTTTGCAAAATGTCCACAAATTGCTGTTGAAAAGATGGAAAGAGGCAGTGATGACATTGCTGTGTGATGATTCTGGGCTGAAATTTGGGGCATGGAGAAAACCCGACTCGTATCTTGGCGGGGCAAAACCCGAATCATGCAAAACCGGTTCATTTTTTTTTGCAGCCATGGCGTTGTCGGCTTCTTCTCCTCTTTGCCCCCATTTTACACAGATCTGAGCCTCATTTTCGAATTCGGACGGAAACCCAGTTCATTTTAACTCAAAAGACTGAGGCAATCGGAGAAAATGGGGATTTTTTTCATCTCCGATGGTTGAGCTTCACTATATCTTGGCTTGGCATCTTTTGGGGGGTCTTGTGAGATATTGGAGCTATTTGGGTTTCTGCCTC</w:t>
      </w:r>
    </w:p>
    <w:p>
      <w:pPr>
        <w:pStyle w:val="Normal"/>
        <w:rPr/>
      </w:pPr>
      <w:r>
        <w:rPr/>
        <w:t>&gt;LNC_003086</w:t>
      </w:r>
    </w:p>
    <w:p>
      <w:pPr>
        <w:pStyle w:val="Normal"/>
        <w:rPr/>
      </w:pPr>
      <w:r>
        <w:rPr/>
        <w:t>TCTATAGCCTCTCTATCTATATAAAGAGTATTTTAGTGAAGAAAATGAGAATCAGTTCAGCCCAGAATGAAGAATGAGGCCAACTGAGAGAACACAAAAATGGATTTCAATGGAGGATGGTTGCCATCTCTGATTGGCCTATGATTTCTCTGTCCGAACAAACTAACAACCCTCCTTATGAAAATTCCAAAAAAAAAGAAAAAAAAAATTATTACTTCTTTCGTTCCCTTTTTACTTGGTTTTGCAAAATGTCCACAAATTGCTGTTGAAAAGATGGAAAGAGGCAGTGATGACATTGCTGTGTGATGATTCTGGGCTGAAATTTGGGGCATGGAGAAAACCCGACTCGTATCTTGGCGGGGCAAAACCCGAATCATGCAAAACCGGTTCATTTTTTTTTGCAGCCATGGCGTTGTCGGCTTCTTCTCCTCTTTGCCCCCATTTTACACAGATCTGAGCCTCATTTTCGAATTCGGACGGAAACCCAGTTCATTTTAACTCAAAAGACTGAGGCAATCGGAGAAAATGGGGATTTTTTTCATCTCCGACAATCTAACCCGTATCTTGGCATGGCAAATTCGGATGGCTTGTGATTGAGTCTTCTCTTTCACATGCAACTGGTTCTTTTGCAGCCATGGCGGTTGTTGCCTTCTATTTTCCCCAATTTTTGCAGATCTGAGCCTCAATTTCCAACTAGTCCAACTGGATGTCCCAGGACTCGAAGAGTTCTGAACCTAAATGATGAAAAAACCCTATGTATGCACACACACACACACACACA</w:t>
      </w:r>
    </w:p>
    <w:p>
      <w:pPr>
        <w:pStyle w:val="Normal"/>
        <w:rPr/>
      </w:pPr>
      <w:r>
        <w:rPr/>
        <w:t>&gt;LNC_003087</w:t>
      </w:r>
    </w:p>
    <w:p>
      <w:pPr>
        <w:pStyle w:val="Normal"/>
        <w:rPr/>
      </w:pPr>
      <w:r>
        <w:rPr/>
        <w:t>GAAAAGGAGAATCTGAGCCTCCGAAATATCTGTTTGTGTGCTAAGGATGAGGCTTTTCATGGAACTCGAGAAAGGTTGAGATTTCTTAAGGGTGGTTACTCTCTTTCTCTGAAGTTCAATTTAGCCAATGAATTTTCTAGTTCTTTTGTTATAAAGAGAAAGCTTACAACCCTATAAGAGAGAACAGATACTTTTGCCCCCCTACATTTGTCCAAAAAAACCCAAATTCTAAACCCCAAACTTTGTGAATGAGACTATGATGATATTCTCCAGGAAGCTTGCAAGTCAGGTTTTTGAGCTGATTCATATCTTGGCTAGGCAAAGGCAAGGGAATTTGTGAGGTGGGTTCTTATGTGCTCTCACACGGAAGACCTCTGCCTTTTGCAACCATTGTGGATTAGACTTTTTCTGATAGATCAAATATGAGCCTCTTTGCTGTGTTAAATTTAGTTCTACAATGGTAAGTCTGTTTCTTTCATCCTTTACTTCTTTTTATGATCATACAACATAACATACCCAGTGTAATCCACAAGTGGGTTCTGGGGAGGGTGGCGTGTACATACCTTACCCCTACCTTGTGAAGGTTGAGAGGTTGTTCCCGATAGACCCTCGGCTCATAGCATAAGGCTTACTTATTTTTATGATCATGTTGTATAATATTGGTTTGAGCTGAGTCTAAACGAATGACATTATGAGTATTCATATAGTTGATCCCAGCTTGTTAAATTGTCCAAACGCCTACTTGTGGGAAAGATCCCATCTTTCAATAGGGGCTGTGATGATAAGCTTATGGCAAAACCCTCATCATAGTTTAGCCCAGAAAGGAAGAATGAGACATCAGAGAGATGGGATTTTCTGTAAAAGGTGGTTGCCCTCTCTGCAATGGCCATGATTTCTTCTCCATTCATAAAAAACCAACAACTCTTTCGGAAGAAAAAAAGAACAAGAATGTTGATTTTCGTGTATATATATGTTCCAATTTCTTCTTCTTCTGCTGATACTACAGCTGATTTTCACATATAATCTCTTTTATGTCCCTGTAAAATACAAGGTAGAAAAGACGCAACAAGGTAGCCACTTTTAATGGGACATTTACAAGAATGTTGATTGATCTGAAAATGGGCTGTGATGATGATTTGCTTCTTTCTGGGCTCTAATCTACTTCATCGAGTTGAGAAAATCCAACTCGTATCTTGGTGGAGCGACCTGGTATGACATCCTTTGCAAGCCGGTGTCTTGTAGCCATGGCTATGTTGCTTTCTTCTTGCATGTTTGTAGAACAGAAAAATCTGAGCCCTAAAGTGTACGTCAACCATTTGATGGTCTTGAATGAATGGCCGTTCTTCAGCTTTTGTTGAGCACCCCATTTCTCGGATGCAGTTCTCCATCAAATTTTAGCTCAAAAGTGAGGCAAAGCATAGAAAAATGGAGGTTCAACCCAGTATAAAGAACGGAAAAGGGACAAATATACCCCTGTACTAAAAAGAATGAGGCCAACAAGAAGAAAAGGGAATTCTTGGAGGGTGGTTGCCCCCTCTGCTTGGCCTATGATTTCCCTATAAACAAAATTAACAACCCTCTTCAGAAGTACTGCATCTTTGCTGTTTTCTCTGAGCTTTAGACCAATCATCCATCTAACCTTTGCTTTGAAATTGCCCATACGCTTGCTTGTGTGAGACTTTCCATCTTTCAAAAGAGGCTGTGATGATAATGCTTATGGCAGAACCCTCACCATATTTTAGCCCAGAAAGGAAGAATGAGATATCAGAGAGAGATGGGAATTTCTGTAAAGGGTGGTTGCCCCCTCTCTTCTATGTCCATGATTTCTTCTCCATTCATAAAATACCAACAGCCCATTCAGAAGAAAAAAAGAACAAGATTGTTGATTATTGTGTATATATATGCTTCTTCCAATTCCTGCTTCTGCTACTACTACTATAGCTGGTTTTCACAAATAGTCACTTTTATGCCCCTGTAAATACAAGGTAGAAATGACACAACAAGGTAGCCGCTTTTAACGGGTCATTTACAAGAATGTTGATTGATCTGAAAATGGGCTGTGATGATGATTTGCTTTTTTCTTTATAATCTACTTCATCGAGTTGAGAAAATCCAACCCATACCTTGGCAGGAGGACCCAGTAAGGCATTTATTTGTGAACTGGTGTCTTGCAGCCATGGTGATGTCGC</w:t>
      </w:r>
    </w:p>
    <w:p>
      <w:pPr>
        <w:pStyle w:val="Normal"/>
        <w:rPr/>
      </w:pPr>
      <w:r>
        <w:rPr/>
        <w:t>&gt;LNC_003088</w:t>
      </w:r>
    </w:p>
    <w:p>
      <w:pPr>
        <w:pStyle w:val="Normal"/>
        <w:rPr/>
      </w:pPr>
      <w:r>
        <w:rPr/>
        <w:t>GTCAGTGCTTTTGGTTCTTCGTTTAATCTTGCCTCTTGCTCGAATTCATTACCTTTTTTGTGCATCATCGGTATGTTTTCGTATTTGAGCGAACTGAATTTGGGTGATTTTTGAGGCTTCAATTGATACTTGGCAAGAGAATTTAGAGACCCGTATCTTGGCGGGGCGACCCGGAATGCAACCCGAGTGAGTAATAGAGAGGCATTGATGGTAATGTTTCAATATCCTGGCTGGAAAAATATGGCTTTGAGACAATCTGACCCGTATCTCTGCAGGGCAATTCCCCTCTTGTGTATTCAACTGGTGATTTTGCAGCCATGGCGTGGTTGCCTTCTTCCTTTTTCAAACTGTTTTGAAATGCTTTACTCGTGCTGAGAGTCTATCGGAAACAACCTCTCTACCTCCACGAGGTAAGGGTAAGGTTGGCGTACACTCTACTCTCCCCATCCTTCCCAGATCCCACATGTGGGGTTACACTGGGTATGTTGTTGTTGGCGTGGTTGCCTTCTCTTTCTCTGACCAAAATGCAAAATCTGAGCCACAGATTTCTACCACTAGACCAAAACACCCTTCCTTTTCAAGCTAAGTGGTAAATAAGTATTCAGCAATGGAAAACTAGAAAGATTGGTGCTTTAAATTTTAAAAGACTTACATTGGCACAAGCAAATGATACATAAGCTCAGAAAGTAGAATGAGGTTTGCGGAGAGAGTAGTTCTTATAAGGGTGGTTGCCCCTCTCTGCAACTCCAGTGACTTCTCATATGGAATAAAATCAAACAGCCCTTTAAATCTCAGGGAAATTGTACTAACAGCTGGTTGTGATATTTGTTCAAACATTGATCACTCGGCCAATGTTACTCTGCTTCTTGTTATAAGGTTTTGGGCTCAAATGGTCCTTGTTTAGGAGTTGTACTAAACTCATCTCTGCACCCACAAAAATTGAAGCTGTGATGATACTTCTTTCTCTGAGCAAATGAATCGGGCAAGAAAAATGGAAGGACCTGTATCTTGGTGGGGCAATCCGGATGGCCAGTGACTTTGTGTCATGCAACCGGTGTTTGCAGCCATGACTATGTCTTCATTTTCTTGTCTTAATAACAGATCTGAGCTTCAACTTTACTCTTAGGCAGTCTTTGGTATGATGGAAAACATTTTTCACGATGGATACAGTATGTGGTACCAATGTGTCTCTCTGAGGAGAGAAAAGTTGTAAAATTTGCAGGTGAGAGCCAAGAACTCCTAAAAGAGGTCAATCCATAAAGATAAATGAGATTAACAGAGAAAGGTTTCCCCTCTCTGTTGTGCCAATGATTTTCTTTTTAGCAACTATAAATCAACAACCCTTGTTCATGAAATACACAAACAAATTTAGACACATGCTTAGCTGTAGACCTCAGTGTGTGTATGTCTGTGTTGTTTCCCTGCGCTTTGGAGTAAATGTGCAAGAGGCTGTGATGATAATAATGTGTTCAACTTTCTGGGGCATTGAGGACAGTCTGACCCGTATCTTGGCTTGGCAAATCCAGGATGACTGCAGCCATGGTGTGTACTTGACACCTATAGTCTTTCATTACCCATAACTTAAAAGTGTCCTTCCCCTGATGAGTATAAATAGAATAACCACAAAACCTTTATCCCACTTTTGACATTAAGATACTAAATGAAACCACAAAATTATTTTTGACAAACCAAGCCAATGAAATGGTCCATGTACGAATGCCAAAGAGTCCATATTAGATAACACAGGGTAAATGCCAGTAGGATGTTTATCAATTTTCTCCAGGAACCACTTTTAAGCACTAGAATTTCATTGCGTGCTGTCTGATCAATCTTAAGGATCTTATAGTCATCACTAGTCTCATATCCCAATCTGCAAGTACAAAATTCCTTTGCTGAAAATTTTGAACAGGGAACTACTATTGATCTTCCAGATCACCTGAAAATGTCTATGGTGATGATTGCTTCTTTCTGTGCTATCTAGTTTACGGCTTTGAGAAAACCTAACCCGTAACTTGGCAGGACAATGTGGTATGGCATCATATGCAAATCAGTGTCTGCAGCCATGGCACGTGTTGCTTTCTCTTTTCATGATCATTTTTAGCAAAATCCGAGCCCTAAAGGAGTCTTTCACACAACAATGACAATTTGTGCTGAAGTAAGAATGAGGCCAACAGAGAAAAAAGGGATGTCTTGGAGGGTAGTTGCTCTCTCTGGTTGGCCTGTGATTTCTCCATCAACCAAACCAACAACCTCCTGCTTTCCTTTTCTTTCCGCTTTGGTATATTCTGGGGTGGTCATGGTTTGGTTTAGTTTTGATCTATAAAGAAGGCAAATAACTGTTGTCATTGATGTGATGCTGATATCTATAGTACTCCCTCCGTTCATTTTATGTTTTGAAACTGTCTACAAATTGCTTTCAAAAGTTTCTATTATCCGAGAGGCAATGATGATATTGCTTATCTGGGCTGATCTTTGGGGCATGTGAGAGAACCCGAGTTGTATCTTGGCTGGGCAAACTCGGATCATATGATCGGTTCATTTTGCAGCCATGGGCTTTGTCGTCTCTCTGGGCCCCATTTTGCACAGATCTGAGCCTGCTTAGTGGTCAATGAAGTGGTTGAGAACTGAGTTCTCAGGTTCAATACTCAGTGGAGACAGAAAACACTAGGTGACTCTTCCCTTGTGTCCTAGCCTTGGTGGACAGTGTTACTT</w:t>
      </w:r>
    </w:p>
    <w:p>
      <w:pPr>
        <w:pStyle w:val="Normal"/>
        <w:rPr/>
      </w:pPr>
      <w:r>
        <w:rPr/>
        <w:t>&gt;LNC_003089</w:t>
      </w:r>
    </w:p>
    <w:p>
      <w:pPr>
        <w:pStyle w:val="Normal"/>
        <w:rPr/>
      </w:pPr>
      <w:r>
        <w:rPr/>
        <w:t>TGTCTGGTCAGTGCTTTTGGTTCTTCGTTTAATCTTGCCTCTTGCTCGAATTCATTACCTTTTTTGTGCATCATCGGTATGTTTTCGTATTTGAGCGAACTGAATTTGGGTGATTTTTGAGGCTTCAATTGATACTTGGCAAGAGAATTTAGAGACCCGTATCTTGGCGGGGCGACCCGGAATGCAACCCGAGGTTTGCAGCCATGGCGATGTTTTCATTCTCTTGTGTTATATCAACTATCTAAGCTTCAATTTTTACTCTTTTAGCTTGTTTGGATAGTTGTTATCTATTGTATTGTATTGTTACTCTAAAAGGGTGTGTTTGCTGTTTGGTATGAAGTAAAATGTTCCTCTTTATGATGAATTTCATCAGTGTTTGGTTACTAATGTTAGTCTTACCCGTATCTTGGCTTGGCAAATCCCGGGATGGCATGCAACTAAGGCTCTCTCTTTTGCATGCAACTGGTGATTTTGCAGCCATGGCGTGGTTGCCTTCTCTTTTATTGAGCTGAGTTTCTATTAGAAACAACCTCTCTAACCTTACAAAGGCAGGGGTGGTTTGTGTACGCGGTACGCCCCACCCTCCTCAGACCCCACTTGTGGTACTGATGAGTTATAGGGAAGTTCAACTGTATCACAAAAAAGTTGGGTGCTTTATCTGTTTCTTAGATACAAGCATATGATATCAGAGAATTTAACCTAAGAGTTCTTGTAAGTCTGCATTTACGCTAAAAGCACTTTGCTTTTTTCAGTGAATGTTGTTGATAGATAGATATATAGATAGAGAATATGAGGCTATGATGATATTTTTTTCCCTTCTCTTTTTGAGCAACTCAATAGGGCAAAAAAATAGAGAGACCGTATCTTGGCGAGGCAAGCCGGATGACTAGTGATTTTGTGTCATGCAACTGGTGTTTGCAGCCGTGGCGATGCCTCCATTTTCTTGTCTTATCAATAGATCTGAGCCTCAATATTACTCTTATGTTGTCTTTGATATGAATGGAAATATTTATTTTGATGAAATTAGTATTTGGTTTCTCATGCATTCCTCTAAGAAGAGAACTGATGGGAAATTCTCAGGTGAGAACCAAGAATTTTCCTGATAAATAAGTCGGCCCAGAAAGAGAAATGAGGTAATAGAGAAGGGATTTGTTGTCTGTTGCACCACTGATTTTCTTTAGCAACTAAACCAACAAGCCTTGATTATAAAATACACAGAAATAGACATTCCGATCACGGAAAAACATGCATTAAGCTTTATCTGTTTCAATCTACAGCTTCAGCCATATAATTGTCTCTTTGTGAGTATATGTGTTTGACACGTTTTCTTCTCCTCTTTAACAGTGAGTAATAGAGAGGCATTGATGGTAATGTTTCAATATCCTGGCTGGAAAAATATGGCTTTGAGACAATCTGACCCGTATCTCTGCAGGGCAATTCCCCTCTTGTGTATTCAACTGGTGATTTTGCAGCCATGGCGTGGTTGCCTTCTTCCTTTTTCAAACTGTTTTGAAATGCTTTACTCGTGCTGAGAGTCTATCGGAAACAACCTCTCTACCTCCACGAGGTAAGGGTAAGGTTGGCGTACACTCTACTCTCCCCATCCTTCCCAGATCCCACATGTGGGGTTACACTGGGTATGTTGTTGTTGGCGTGGTTGCCTTCTCTTTCTCTGACCAAAATGCAAAATCTGAGCCACAGATTTCTACCACTAGACCAAAACACCCTTCCTTTTCAAGCTAAGTGGTAAATAAGTATTCAGCAATGGAAAACTAGAAAGATTGGTGCTTTAAATTTTAAAAGACTTACATTGGCACAAGCAAATGATACATAAGCTCAGAAAGTAGAATGAGGTTTGCGGAGAGAGTAGTTCTTATAAGGGTGGTTGCCCCTCTCTGCAACTCCAGTGACTTCTCATATGGAATAAAATCAAACAGCCCTTTAAATCTCAGGGAAATTGTACTAACAGCTGGTTGTGATATTTGTTCAAACATTGATCACTCGGCCAATGTTACTCTGCTTCTTGTTATAAGGTTTTGGGCTCAAATGGTCCTTGTTTAGGAGTTGTACTAAACTCATCTCTGCACCCACAAAAATTGAAGCTGTGATGATACTTCTTTCTCTGAGCAAATGAATCGGGCAAGAAAAATGGAAGGACCTGTATCTTGGTGGGGCAATCCGGATGGCCAGTGACTTTGTGTCATGCAACCGGTGTTTGCAGCCATGACTATGTCTTCATTTTCTTGTCTTAATAACAGATCTGAGCTTCAACTTTACTCTTAGGCAGTCTTTGGTATGATGGAAAACATTTTTCACGATGGATACAGTATGTGGTACCAATGTGTCTCTCTGAGGAGAGAAAAGTTGTAAAATTTGCAGGTGAGAGCCAAGAACTCCTAAAAGAGGTCAATCCATAAAGATAAATGAGATTAACAGAGAAAGGTTTCCCCTCTCTGTTGTGCCAATGATTTTCTTTTTAGCAACTATAAATCAACAACCCTTGTTCATGAAATACACAAACAAATTTAGACACATGCTTAGCTGTAGACCTCAGTGTGTGTATGTCTGTGTTGTTTCCCTGCGCTTTGGAGTAAATGTGCAAGAGGCTGTGATGATAATAATGTGTTCAACTTTCTGGGGCATTGAGGACAGTCTGACCCGTATCTTGGCTTGGCAAATCCAGGATGACTGCAGCCATGGTGTGTACTTGACACCTATAGTCTTTCATTACCCATAACTTAAAAGTGTCCTTCCCCTGATGAGTATAAATAGAATAACCACAAAACCTTTATCCCACTTTTGACATTAAGATACTAAATGAAACCACAAAATTATTTTTGACAAACCAAGCCAATGAAATGGTCCATGTACGAATGCCAAAGAGTCCATATTAGATAACACAGGGTAAATGCCAGTAGGATGTTTATCAATTTTCTCCAGGAACCACTTTTAAGCACTAGAATTTCATTGCGTGCTGTCTGATCAATCTTAAGGATCTTATAGTCATCACTAGTCTCATATCCCAATCTGCAAGTACAAAATTCCTTTGCTGAAAATTTTGAACAGGGAACTACTATTGATCTTCCAGATCACCTGAAAATGTCTATGGTGATGATTGCTTCTTTCTGTGCTATCTAGTTTACGGCTTTGAGAAAACCTAACCCGTAACTTGGCAGGACAATGTGGTATGGCATCATATGCAAATCAGTGTCTGCAGCCATGGCACGTGTTGCTTTCTCTTTTCATGATCATTTTTAGCAAAATCCGAGCCCTAAAGGAGTCTTTCACACAACAATGACAATTTGTGCTGAAGTAAGAATGAGGCCAACAGAGAAAAAAGGGATGTCTTGGAGGGTAGTTGCTCTCTCTGGTTGGCCTGTGATTTCTCCATCAACCAAACCAACAACCTCCTGCTTTCCTTTTCTTTCCGCTTTGGTATATTCTGGGGTGGTCATGGTTTGGTTTAGTTTTGATCTATAAAGAAGGCAAATAACTGTTGTCATTGATGTGATGCTGATATCTATAGTACTCCCTCCGTTCATTTTATGTTTTGAAACTGTCTACAAATTGCTTTCAAAAGTTTCTATTATCCGAGAGGCAATGATGATATTGCTTATCTGGGCTGATCTTTGGGGCATGTGAGAGAACCCGAGTTGTATCTTGGCTGGGCAAACTCGGATCATATGATCGGTTCATTTTGCAGCCATGGGCTTTGTCGTCTCTCTGGGCCCCATTTTGCACAGATCTGAGCCTGCTTAGTGGTCAATGAAGTGGTTGAGAACTGAGTTCTCAGGTTCAATACTCAGTGGAGACAGAAAACACTAGGTGACTCTTCCCTTGTGTCCTAGCCTTGGTGGACAGTGTTACTT</w:t>
      </w:r>
    </w:p>
    <w:p>
      <w:pPr>
        <w:pStyle w:val="Normal"/>
        <w:rPr/>
      </w:pPr>
      <w:r>
        <w:rPr/>
        <w:t>&gt;LNC_003090</w:t>
      </w:r>
    </w:p>
    <w:p>
      <w:pPr>
        <w:pStyle w:val="Normal"/>
        <w:rPr/>
      </w:pPr>
      <w:r>
        <w:rPr/>
        <w:t>CTTTCACTTTATTTTAAAAAAAGGAAAACCAAAGTTTTAGCTGACAAATTTGTTGAAAAGTGAAAAACCATGGGCAGTTTTTATCTGTATAGTCACAAAACCAAGAATCCTCCCACAGCTTAAAAAACCAGCTGCTCAATTCTTGTATAAACTTTCCTATTCTCTCTCATTTTCACTTCTCAAAAAAACAAACAGCCCCACTCACAAAATTGCTCCCAAAGC</w:t>
      </w:r>
    </w:p>
    <w:p>
      <w:pPr>
        <w:pStyle w:val="Normal"/>
        <w:rPr/>
      </w:pPr>
      <w:r>
        <w:rPr/>
        <w:t>&gt;LNC_003091</w:t>
      </w:r>
    </w:p>
    <w:p>
      <w:pPr>
        <w:pStyle w:val="Normal"/>
        <w:rPr/>
      </w:pPr>
      <w:r>
        <w:rPr/>
        <w:t>GTTCCATGGTTTGATCGTATTCATATTGGAACTTCTAAAAGTAATACTTTATAATTTGAACTTTCTGCTACCACATTGTGACTAAGTTATCTCTTTTTCTAGTCTGTCTACCCTCTTTTAGTATTTGCCCTTTGACTTATTCCTCTGTTATAATTAGCAAAGTTGAGGGCCTTTTACACACGTCCTTTCTTACATGCTTTCTCTGCCTTTGCCTATTCCACACTGTCGCTTCACTCTCTGTTCTGAGCCCCTATCCACCATCATATTGCACTCCCCTCCACCTCTTACAACCCCCATAACCTCTTCATGGACATGAGAAGGAATAGATGCAAATAAAAC</w:t>
      </w:r>
    </w:p>
    <w:p>
      <w:pPr>
        <w:pStyle w:val="Normal"/>
        <w:rPr/>
      </w:pPr>
      <w:r>
        <w:rPr/>
        <w:t>&gt;LNC_003092</w:t>
      </w:r>
    </w:p>
    <w:p>
      <w:pPr>
        <w:pStyle w:val="Normal"/>
        <w:rPr/>
      </w:pPr>
      <w:r>
        <w:rPr/>
        <w:t>TGTATGCTGTAGTAGAAGAGCGATCATCACGATTACCTGCCCAGTCTGAGTCAGAGAAGGCGTGCAGATTTAGTGACTTGCCTTTGCGAAGAAACAGACCATTAGCAGATGTGCCAGCAAGATAACGAAGAACTCGTTTGACCATAGCCCAATGTATAGTTGTTGGAGCACTTGTAAACTGAGACAATTTGCTTACAACGAAGGCAACATCCGGTCTGGTAAGATGAAGATATTGTAAACTTCCAACTATACTCTGATATTCTTTAGGATCCTCAAGTAAAAAGCCATCACTACTCATGGGACAAGATCCACTTGCCATTGGTGTGCGCATCGGATTAGCTTCAACCATGTTTGCTCGGTCTAAGATCTCATAGATATACTTCTGCTGGCTTAAGAAAATTCCAGAAGGTGAGCGAATAACTTGAACACCCAAGAAGAAATTCAAATCACCAAGATCTTTAATAGAAAAACGATTAGCAAGACACCTAATAAAATCTTCCACCGAACTTTGACGATTACCCGTGATAATTAGATCATCAACATAGACAATGAGATAGAGCATAACTCCAGATTTAGCATATATAAACAAGCAGTGATCTGACTGAGAGTGGCAAA</w:t>
      </w:r>
    </w:p>
    <w:p>
      <w:pPr>
        <w:pStyle w:val="Normal"/>
        <w:rPr/>
      </w:pPr>
      <w:r>
        <w:rPr/>
        <w:t>&gt;LNC_003093</w:t>
      </w:r>
    </w:p>
    <w:p>
      <w:pPr>
        <w:pStyle w:val="Normal"/>
        <w:rPr/>
      </w:pPr>
      <w:r>
        <w:rPr/>
        <w:t>GACATTTTTATCTGCATTTGCACCTGCACCTTAGTGAACGAATTTGTTAGCGTATAATTCATGCAGAAAGGTGTTGGTGCTCATGCAGACAAAAATGGTATCTTGGCCTTCCATTGGTTTCCCAATCTTTACCTTTCGAAGTTGTTGCACTAAGTGCAAGCATCGGTTGAACTTGTGTTGATGGGAGATAGCAGTATTCAACGAATTAATCGAGGTGTTGACTCGCAACGAGGCAGACCCGTCTATCGAGATGATATAGGATATCAATGACATTGTGTTTCAAAGACGAATAATTAC</w:t>
      </w:r>
    </w:p>
    <w:p>
      <w:pPr>
        <w:pStyle w:val="Normal"/>
        <w:rPr/>
      </w:pPr>
      <w:r>
        <w:rPr/>
        <w:t>&gt;LNC_003094</w:t>
      </w:r>
    </w:p>
    <w:p>
      <w:pPr>
        <w:pStyle w:val="Normal"/>
        <w:rPr/>
      </w:pPr>
      <w:r>
        <w:rPr/>
        <w:t>AAACAAATGCACGAACGTATTGGAGGCTTTCTCTCATAAGAATCTTATTTTCATCAGTATACGCCTGATCGGCGAGTTCAGTCACACCTATAGGTCCGCTACTTCAAAGGCATCGCCTCACTTAGATCGCCGGGGTTGGAGCTTCTTCGACCTCTAGCCATGACGCTCCTCCCTTACCTTGGGCTTCAGTAGGTTTCCTATGCTAGTGAATCAGATCTTTGGCTTTACCGTGTTACTATTCGGAGAATGGAGGTGATCTCTCTCTATCTTCAGTCAGTCATTTCTACCGGCTCCGGCTAACTTCCTTTAGGAAGGAAAGCAAGTCCCATCGATTGAGCTGTTG</w:t>
      </w:r>
    </w:p>
    <w:p>
      <w:pPr>
        <w:pStyle w:val="Normal"/>
        <w:rPr/>
      </w:pPr>
      <w:r>
        <w:rPr/>
        <w:t>&gt;LNC_003095</w:t>
      </w:r>
    </w:p>
    <w:p>
      <w:pPr>
        <w:pStyle w:val="Normal"/>
        <w:rPr/>
      </w:pPr>
      <w:r>
        <w:rPr/>
        <w:t>GGTTGGGTGTGCGGTTATTTAGATTACAACAACATACGCATGTAATACCACAAGTGGGGTCTAGGTAGGGTGGTGTGTATGTAGACCTTACCCCCCTACCTCGTGAAGACAGGGAGGTTGTTTCCGAAAGACACTTGGTTATTTAGGTTAATTCTTCAATATATCGAGTAGAGTATTTATAGATTATAATGATTTGGATTTTAAAATAGTTGAATTTGTTGAAAAGATGTCACATCAAGTTGGTATTTGGAAATAATAATAGTTTGAACTGTTGGAGGGAAAAAATATATTTCCATAAATATATCAAACTTTTCATGAAGCACTTAATGGGGAAGTAGGTATAACTAGATGGTGTGGAGAATATAATAATGAATGTAAAGCCATTCTTAGTTTCTGGAATAGTTTCTGATTTGGTCCTATAGAACTCTTCTAGTATATATTTTTCCTGGAAAAGTAATAAAGGGGGGAATTGGATGAGTGATAAAGAAACATTCTGCCAGTTCACTTTTGAAGTTGGTGAAAACTTTTTCCCATACAAGTTCTTTCTATATCTTTTGGTTCCATTTACACAACTTTACCCTCTTTACTTTAGTGTGTCGTGATAAATAGCCGCTTACGTTACTTGCCCTAATATACTTTAGTGCATTATTGATTGCAAGTTGATTGCTAAGAGTAAAGCCAAAATCTTTAGTTAGATGTAGGTCTGTCATTAGAAAAGGAACATTCAACTTTCAACTCTACTTACGACCAGAACAGATGATTGATTAGTTCTCTTTTCAAAAATCTTCATTTTCATTTGAAATGGATTGCTTTGGGTGCTTACTCTTGCAGCTAAAATAAATAAATAAAGGTGTCCTGTGTCTAAAATTGTTCACACAATTCAGCATGTTTCAATATGTGTTAGTGTTGATGTAAGTTTTGGTTTGTAAACCAACAAAACTTTTCACGTGTTTGGCCTAATAACAAAGCTTTGGTTCTTATGCATTGCAGAATAGCTCGACAATGTTGGGAATTTTTCTTCAGTATTTGCGGGATCTCTTGGATCATGCCCCAAATTGTGAAGGAAATATTGGAGAGTTGGCAGCGCAGAGAACGCATAAAGTTTTGAAGCAAATTTGGATCACAGACCTTTGTGCATTTTCGAACTATTTGGCTAGAAAGAAATAACGCTTGTTTTGATGGGCAAAAAGACCATATTTCTAGAGTTAAAAACAATTGTTTACATGATTTGTTTTCTTGATGTAAAAGTAGTTTCATTGATAATATAGATCAATATATGGAGCTATTGGAGTTGCTAAGGAGATGTTGTAATTGACTGTATGGATATTCCCAGCAGTGTTTTGTAACTTTTGGTTTTGCTACCTTCTTGGTACTTGGTCAATAAACCTTTACCTTATCAAAAAAGATCATGTCTGCATGTACGATGCTGTGTTTCACACTTCAAAAAAAAATTAATAGATGTGTCCAATTTCTAGTGATTTAAGCTTGTAGATTTGCAGGTTTACATGATTCAACATCTACTCTTTTATTTGGTTAACACAATGTAGGAAGAAAGGGTCTTATCGCGGCACTGTCAAAGGTCTTGGATCTGGTACAACATTGAAGACTGTTTAACCTCCTCTATCTTGGAGGGGATCCATAATTTCGAATCAGCAGTGAATTCATAAACTTCTTGAGCTTGATCCAGCAATGCCTTGAAGAGTGGATGCTTTAGCAAGACTTCTCTTCTTTTTCAAAAGGCCACATAGTCCATTTGTCG</w:t>
      </w:r>
    </w:p>
    <w:p>
      <w:pPr>
        <w:pStyle w:val="Normal"/>
        <w:rPr/>
      </w:pPr>
      <w:r>
        <w:rPr/>
        <w:t>&gt;LNC_003096</w:t>
      </w:r>
    </w:p>
    <w:p>
      <w:pPr>
        <w:pStyle w:val="Normal"/>
        <w:rPr/>
      </w:pPr>
      <w:r>
        <w:rPr/>
        <w:t>CTGAATTTGTCGCGCTCATCTATTTTGAAAGGTAAATGTAGGGATCAAACTGATGTTACCTAGATGATGAATTTCTTATTCATTGGTAACCACTTCTGATCCCTTTAATGAAGTCGGTTAACTTGCAACCATGTAAGCTGATTTAGTTTTCTAGAGCTTCTCCGTTGAGTTTTTTTTTTTTTTTTCTATTGGTCGTGTTGACAGTGTCTCTCTCCTTTTCAGGGGCCAAACGTTATCTATAAAGTCCTCAGGATGAAGAAATTAAACAGTTTTCTTTGCTCAATATTCTTTTGTGCAGCTGGATCTCCAGACAGTAAAGGAATAGCTAAGCATTCATTGAACTGCTCAGTAGTTCAAAATTTGTCTTGGAAACTGTTGATGAACAGCTTCAATAGTTGGGCTAATGCTCAATTTCTGAATGTCGATTTTCCCGACTACTTTTTCGTAATACTCTTAAGCAGTTGTATATTTGATTTATATGATAGAAGTTGGTGTGTGGGTAAGTGGGTGGATTTCATATATTGTGCATCTCTATTCTGTAACCTAGAATGAGTTTGTGATTCGCAGATTTGCTCGAGCTTGTTAGGTGGAACGTAATGTTTGATTTGCTTGTTTTCATTTGTATCACATCGGATGAAGGAGTTGAATATTTCTTTTATCCTGATACCTTTTGTTTGTTGATATTGGTGAATGGAATTTATCAGTTTGTGGGAAGACTAATTTTTAGGATTGTATTTCCCCCAATTTGCTGGTTTTAAAGTGTAGTTGACTTAAATAAAATTTGCACTCTGTAGGAAGTTATAGTTCTGGGGGTGCTTGAATACTGTTGTGTAGAATTCAACTGAAGTGATTTCTCTCTTTAGTGCCCTTTCCTTGCTTTTGAACTCGATTATTCTGTGGTCTCGGTGGTTGGATTGTTAGTTTACTTGTCTACATCTAGCAATCTTTTTCACTACACAAATAAGCTCATTGTTCTTGCTCAGTTAGGTCAGTGAAACAGGGTATGTTATTTTTTTCAACTTTCTCCCGCATATCCTTTTCTTCATCCTGTCTCTTCTTCATAGATGTATCTTCCTTTTCTCATCCGTTCCTTTCTTGATAGTTGCACCATCAAATTGGTTTCAATAGAAAGAATTGATCTTAGAATGACAACATTTTACAAGACCTTCAAGGTATGACTCAGCCAGCTAAGTGACATGTTTGGTGAGGAAGCACCTAAATCAGCAGCAAGTTAAGAATTAAAATTAATATTAGAAGAAAAAAGGAAGAAGCTACAGGTCACCAATCTGATCAACTTCACTCTATGAAACTTCTGGTAGTCTTGAAGATGGTGTGCTTCCTGAAATACCATGGTGTTGGTCTATGGTGCTCGGATTCTTTCAAAATTATGCCGCACCCATCTCGGGTTCTTCAAAAATACAATAGTTTTGGAGAACCCGACACGCACCAGTCGACATGTTTGAAGAGTCCGAGCAACATAGGTGTTGGTTACAAAGACCAGTGGGATAGAATAGAATTCAATACCAGTTCATGATGCATCTCTAAAGCTTGGTTGCCCCACCCCTATCCTGATTATCACTTTCTTACCAACTGTTATTTCATCAAATTACCACATCTTATGTATCTTCTATGTTTGTGACATCCTTCTTGGTTTCTATGCATGATTATATCTGTTATGGCTCGTCTCTCTGATCTACTGCTTCAGAATATCTTCATGCTCAAGGTTCATAGGTTGCCCAAACTTGTTCTGTATCTCTAGTGTTAACCTCTTACTCATCTTTCAGGGATTATCCAACCATATTGTCAACTTCACTAAGGTCCTTGTTCTTGGTATTTATCTTTGTTTCAACACTTCAGAAGGAGAATAGCTCGACAATGTTGGGAATTTTTCTTCAGTATTTGCGGGATCTCTTGGATCATGCCCCAAATTGTGAAGGAAATATTGGAGAGTTGGCAGCGCAGAGAACGCATAAAGTTTTGAAGCAAATTTGGATCACAGACCTTTGTGCATTTTCGAACTATTTGGCTAGAAAGAAATAACGCTTGTTTTGATGGGCAAAAAGACCATATTTCTAGAGTTAAAAACAATTGTTTACATGATTTGTTTTCTTGATGTAAAAGTAGTTTCATTGATAATATAGATCAATATATGGAGCTATTGGAGTTGCTAAGGAGATGTTGTAATTGACTGTATGGATATTCCCAGCAGTGTTTTGTAACTTTTGGTTTTGCTACCTTCTTGGTACTTGGTCAATAAACCTTTACCTTATCAAAAAAGATCATGTCTGCATGTACGATGCTGTGTTTCACACTTCAAAAAAAAATTAATAGATGTGTCCAATTTCTAGTGATTTAAGCTTGTAGATTTGCAGGTTTACATGATTCAACATCTACTCTTTTATTTGGTTAACACAATGTAGGAAGAAAGGGTCTTATCGCGGCACTGTCAAAGGTCTTGGATCTGGTACAACATTGAAGACTGTTTAACCTCCTCTATCTTGGAGGTACTCCTTGCAACATTATTGTCCTGTTGATTAATATCTCTGTGGAGCCGTTGGGCTGTATGTCTGATGCTTTATTCAACTTTCGGCTGTATTACTTGTTTTTTTCTGTTGCCCTTTTTCAAATGGATGGATGCTTCCTCTCTTGCCATAAATGTTTATGCCTGTTTTCTCTACCTGGAACTCTGATAAAGTAATACATCTTGAGTTGCTTTACAAATCTGTGTTCTGAGAATGTGACAGCTCGACGTACATTTTGGTCTACTAACTTCAGTGCAGTTTATCTCAATG</w:t>
      </w:r>
    </w:p>
    <w:p>
      <w:pPr>
        <w:pStyle w:val="Normal"/>
        <w:rPr/>
      </w:pPr>
      <w:r>
        <w:rPr/>
        <w:t>&gt;LNC_003097</w:t>
      </w:r>
    </w:p>
    <w:p>
      <w:pPr>
        <w:pStyle w:val="Normal"/>
        <w:rPr/>
      </w:pPr>
      <w:r>
        <w:rPr/>
        <w:t>AAAATTTCTTAAACTCTTACTTTCCATTTTTATTTATGTGAGTTTTGGGATTTGTAATTAAAAGGAAAATACAAGAAAAGTTCAATCGAAGTAGTTTGGATACTAGACAAGATTTTAAAGAGTGAAGAAATTAAAGTTCTGTTTCAGTTTCAGTACGAGGTGATCCATCAGTTTATGAATTTAATTTGTGGTGTTGTCAGAACAACAAGGTAAGTTTTATTTTTTCTAATTTATTCTTTTCGTTATCGGTTATAAAATTATACCGAATATGTTATTATTATTTGTTTGCTTATCTTGTATTTTTATTTACTCTTGATTCCCTTACCTTCCTGTATGTCGGCATGATATATGGTTGATGATCTCCTGTGTCCGATTAATTTAGATTCGAGTGTTTATACAAATAGGGTATTAATTTTATGAATTTGAACTTGAACTTGGGATTCACAACTCGGTGATAAGTCTTGACAGATCACCAGAAGTTTTTTTTTTACGATATATAGGTGAAGATTTTGAATTAAATTGTTCACAAGTTTTGACGAATCATGAACGAGTTGTTCATAACCAATTTTTACCTATGAAATTTCAATACAATAAGGGGTTGTTTGGTACAAAGATCAATAGCGCATGAATTAGCAATACCGAGATTAATAATACACGAATTAGTAATGCTGAAATTACTTTTTATCAAGTGTTTGGTTCATTGCTTGCTTCCCACCGGCACCTAGCATTGTGTTTGGTTTAAAACTTTACAAAAACAATTATATCCTTGAATTATTTTTAGGCTTGTTTAATCGAGAAAT</w:t>
      </w:r>
    </w:p>
    <w:p>
      <w:pPr>
        <w:pStyle w:val="Normal"/>
        <w:rPr/>
      </w:pPr>
      <w:r>
        <w:rPr/>
        <w:t>&gt;LNC_003098</w:t>
      </w:r>
    </w:p>
    <w:p>
      <w:pPr>
        <w:pStyle w:val="Normal"/>
        <w:rPr/>
      </w:pPr>
      <w:r>
        <w:rPr/>
        <w:t>GTTGAAAGCATTTCGTGTCACTTTATGGTAATTCCTTTCCTTTTGTCATTTTTATTTTTTATTCTTTTAATTTGCTTATATCATATGAACTCTCCAATTTTTCCTTTTTGTGTCTACTAAAATTTCTTAAACTCTTACTTTCCATTTTTATTTATGTGAGTTTTGGGATTTGTAATTAAAAGGAAAATACAAGAAAAGTTCAATCGAAGTAGTTTGGATACTAGACAAGGAATATACCATATTATAAAAAGAGAAGATGCATGTACTAGTGATATCATTGCCTTTGGCTATATTGGTATTGATTTTAATAGCCATTGCTTGTTACTTCTTTGGAAGATCAAGGGGTAGATGGTGATTATATAATTATTCAAATAATTCCTCATAATAAAATAAATAAAATGGAACGCTTTAATTTTGTTTAAAGAACTTTTTATATCTTGTTGTATCATGTATGTTTCTTGATTTTGTATTTTTATTAGAATGAAATATCACTTTTAAGTTGTGTTATATGATATTGTGGTGTTTTGTAGAATAAAATCGAAAATCGAGCCTTACATTTTATCGCGCTGTCATTTT</w:t>
      </w:r>
    </w:p>
    <w:p>
      <w:pPr>
        <w:pStyle w:val="Normal"/>
        <w:rPr/>
      </w:pPr>
      <w:r>
        <w:rPr/>
        <w:t>&gt;LNC_003099</w:t>
      </w:r>
    </w:p>
    <w:p>
      <w:pPr>
        <w:pStyle w:val="Normal"/>
        <w:rPr/>
      </w:pPr>
      <w:r>
        <w:rPr/>
        <w:t>CAAAATTATATTAATCGAGTCAATAAATTTCATATCGAGCGCGGTTGTCATGACAAGGAAGGAACCTCGTCTAAACTCATACACGTAGAAAGTTGAAAGCATTTCGTGTCACTTTATGGAATATACCATATTATAAAAAGAGAAGATGCATGTACTAGTGATATCATTGCCTTTGGCTATATTGGTATTGATTTTAATAGCCATTGCTTGTTACTTCTTTGGAAGATCAAGGGGTAGATGGTGATTATATAATTATTCAAATAATTCCTCATAATAAAATAAATAAAATGGAACGCTTTAATTTTGTTTAAAGAACTTTTTATATCTTGTTGTATCATGTATGTTTCTTGATTTTGTATTTTTATTAGAATGAAATATCACTTTTAAGTTGTGTTATATGATATTGTGGTGTTTTGTAGAATAAAATCGAAAATCGAGCCTTACATTTTATCGCGCTGTCATTTT</w:t>
      </w:r>
    </w:p>
    <w:p>
      <w:pPr>
        <w:pStyle w:val="Normal"/>
        <w:rPr/>
      </w:pPr>
      <w:r>
        <w:rPr/>
        <w:t>&gt;LNC_003100</w:t>
      </w:r>
    </w:p>
    <w:p>
      <w:pPr>
        <w:pStyle w:val="Normal"/>
        <w:rPr/>
      </w:pPr>
      <w:r>
        <w:rPr/>
        <w:t>ATTGCATTATATCACTCTCCACTTGTCTTTTCTTTCTTGCAAAGTTTCTATAACATTTGCTTAACTTCTTCTCTTTCCCATTCTATTTATGTGAGTTTTAGCTTTGTTTTATTGACAAACAAAGATCAACTAGAAGTTTTGGTAGATAAAGGAGGGGCTAAGAGAAATATATAGAAGATGTATGTAATAGTGATTTCATTGCCTTTGATTATATTGGTATTGATAGTAGCCATTGTTTGTTACATGTGTGGAAGATCAAGGGGTTGTTGCTGATAAATTTTACTCCAAAATGTTCTATTATGCTTCTTCTGCTCGATGGAGTTAGAAG</w:t>
      </w:r>
    </w:p>
    <w:p>
      <w:pPr>
        <w:pStyle w:val="Normal"/>
        <w:rPr/>
      </w:pPr>
      <w:r>
        <w:rPr/>
        <w:t>&gt;LNC_003101</w:t>
      </w:r>
    </w:p>
    <w:p>
      <w:pPr>
        <w:pStyle w:val="Normal"/>
        <w:rPr/>
      </w:pPr>
      <w:r>
        <w:rPr/>
        <w:t>ATTGCATTATATCACTCTCCACTTGTCTTTTCTTTCTTGCAAAGTTTCTATAACATTTGCTTAACTTCTTCTCTTTCCCATTCTATTTATGTGAGTTTTAGCTTTGTTTTATTGACAAACAAAGATCAACTAGAAGTTTTGGTAGATAAAGGAGGGCTAAGAGAAAATATATAGAAGATGTATGTAATAGTGATTTCATTGCCTTTGATTATATTGGTATTAATAGTAGCCATTGTTTGTTACATGTGTGGAAGATCAAGGGGTTGTTGCTAATAAAATTCACTCCAAAATGTTCTATTATGCTTGTTCTGTTCGATGGAGCTAGAGTCTGAATACAAATTTGTCTAAATTTAACAATATTCGTTTAAATAATATATTTATATTAGTAAATTCGTTATATTTGAA</w:t>
      </w:r>
    </w:p>
    <w:p>
      <w:pPr>
        <w:pStyle w:val="Normal"/>
        <w:rPr/>
      </w:pPr>
      <w:r>
        <w:rPr/>
        <w:t>&gt;LNC_003102</w:t>
      </w:r>
    </w:p>
    <w:p>
      <w:pPr>
        <w:pStyle w:val="Normal"/>
        <w:rPr/>
      </w:pPr>
      <w:r>
        <w:rPr/>
        <w:t>AGTGACCTACGCAATCGACATACAAGGCTACTAGACTCCCCCTGAGCAACAAAACCAGGTGGTTGCTCCATATAGACTTCTTCCTCAAGATCACCATGCAGAAAAGCATTCTTAATGTCCAACTGATGAAGAGGCCAATGACGAACGGCAGCCATAGATAGAAAAAGACGAACAGATGCTATTTTAGCCACAGGAGCGAAAGTGTCACTATAATCTAGCCCAAATATCTGAGTATACCCTTTGGCAACAAGGTGAGCCTTAAGTCGATCAACCTGACCGTCTGGACCAATTTTGAC</w:t>
      </w:r>
    </w:p>
    <w:p>
      <w:pPr>
        <w:pStyle w:val="Normal"/>
        <w:rPr/>
      </w:pPr>
      <w:r>
        <w:rPr/>
        <w:t>&gt;LNC_003103</w:t>
      </w:r>
    </w:p>
    <w:p>
      <w:pPr>
        <w:pStyle w:val="Normal"/>
        <w:rPr/>
      </w:pPr>
      <w:r>
        <w:rPr/>
        <w:t>AGCCGCCTTTTACACCAGCTAGGCCTAAGATGTGAAATGGGTGCATAAGGATGTTGTGCTCAGCCTGGAATACAATCATTAAATTGAAAGTACCGAGCTCTACGTTTGAAACTTCAACACAGTCATTCCTTAGTAGCTCGTTGCTACAACTTCTATTTAGCTCGTTCCGTGCTTACTCACTTCACTCGCTCTCGTTCAGTAGCGGTTCTTCATTCTTTAGATAGCCGCGCGAGAGCTCTGAAATTCCATTCAGTTCAGGTCCTTAGTTCCAGTCGAATCGCGAGCAAAGCTCGACACTGCTAGCGAAGCTCTACGACAGAGCATATCCATTATTTCCATTATAGAGCCAATCACACTGCGCTCTCTCTTTACGGCCGGTATGTAGAATCGTCGGAGCGAGCAGAGCAACGGAGCAAAGTGGGCTGTTTGAACTTTGACTCTTATCTGTAAGTAAGGAGCTGAAAACAAGTCCTTAGGAGGGCCCTCATTCTCAATGCAAGCTAGCTCTTACTTGTGTTTAGTGAGGAGGCTACCTAACATACAGGTGACTGCCCTGGTTGTGATTTCTTCCTTGGGTAGGCCATCCGTGAGTGATAGAACACAGGGAAAGAAAGTCGTATAAGGACGAGGTGGACTCTGCCATCTCTTTATGTTCGCTTCCAGAGGTGCTTAAGTGGTCATTATCCGGGTGAAGGGATGGGCTGGGGTAGGTAAGGGATTGTGGAACTTTGGTTTTATTTAGCAAGGAACCCTTTCACTCGGCGTCGAATGATCAAAGCTAAAAGCTTTAGGCATCTTTTGAGCATATTCAGCATCCAAAATTCCTGGAGTCCTACGCTACGGCATTATCACAGAAAGAAAACATGGCTAGTAGATAACTATTTTCTTATTGTAGAAAGCGATCAGTTCTTTTGATCTTGTTCGGGCTTGGAAAAGCTTCCTTTTTCAATTCCAGAAGTGGAGGAGCCTATGTAGAAGAAGCTGTAGAAGAGCACCACCACGGTTCAGGTCCCGACACATGGGGGATTAATTCAGCTGCAAGGATCGTGAATCAAGGGAAGAATGAGACCATAATTTGGAAGTCGCCCCCGACCGAGACCTAGATGGCAACCTAACCGAGTACGTCATAATTGAGAAAGGGAAGACCCACACCCTCAGAGCCAGAACACAGGCGCCGACCTCTCCGCCACCAGCACAAGTGAATAAGAAAGGATCACGTCGCCAAAGGTGGCGGTATCACCATCTACAGGTCGAGTCATGAGATCTAAAGTGCAAATACTCGACGCCGTGAATCAAGAAATTCGGGTGATATACATACGAAGGCATT</w:t>
      </w:r>
    </w:p>
    <w:p>
      <w:pPr>
        <w:pStyle w:val="Normal"/>
        <w:rPr/>
      </w:pPr>
      <w:r>
        <w:rPr/>
        <w:t>&gt;LNC_003104</w:t>
      </w:r>
    </w:p>
    <w:p>
      <w:pPr>
        <w:pStyle w:val="Normal"/>
        <w:rPr/>
      </w:pPr>
      <w:r>
        <w:rPr/>
        <w:t>ATATATAGCACCTATCGGACGGGGAAACTTTATTGAATTGAGTTCGGTGTAGAAGGTTCAAGCAAGGGATGTGGATTGAGTCCAAGTTCTGGAGAAAGAGGGGGCCTTTGTTTTTTCATCTTTCCTACGATCAAATTCTTCATATCCGAAGCGCAGGAAGGATCTGACTAGAAAGTCATCTTGCTGATGCGATAGTCCTCTGGGTATGGCCACATTCGTCTCGACAATAGGATAGGGAAAGAAAATCCATAGACGAGACCAACTGGGACCGAACCTTTCTATCTTCTTCTTTCTCTTTTTGTTCCCGCCTGCCGAGGACCTATGTTTCAATAACGATGAAGGGCTACTATACTAGAAGGGAAAGGGCTTCAGGAGAGATGGTTAGATTGGATGGGCGTAGTTGATCGATCGAACTACGATGATTGGAATGAAGACAGACAGACTTCCGTGCGAAAGACAGAACGGCAAAAATTCTTCTTGCATTTTTCCTAAACTTCGTCAAGCCTATCCGCTCATTTGTTCCAAACCAGAGTTTCTAGTTTCAAGATCGCGCTTTTAGTACGCGTGTGGTGAGATGTTCCAAGCCCGGTATCTACTGATTTTGCCATTCCTATGATTCAAAGGATTCACCAGCTATAGGGCAGTTAGCGCAGACATCAAGTAAGGGCTCGTAGGCTACTCATGCCAAATGAACATCCTATTTTTTTCAGGGGGAAGAGAAGAGCTCTAGGTCAAGCCTCTTATTCTATTTATTCTATTGGGTCTACCCGTCGGGCAGGTAAGCGAGACAGAAGTCTCATTGTTCGTGGTGTTGCAATGAATTCATTGGATGATAATAGCGTATAAAGATTTTATTTCTACTTCCTCCTCTATCTAAGTGTCAAGTTTTAGCTCATAGGTGGTTCGTTTTGAAGTGACTTCATCTATATGTTTAACACATGC</w:t>
      </w:r>
    </w:p>
    <w:p>
      <w:pPr>
        <w:pStyle w:val="Normal"/>
        <w:rPr/>
      </w:pPr>
      <w:r>
        <w:rPr/>
        <w:t>&gt;LNC_003105</w:t>
      </w:r>
    </w:p>
    <w:p>
      <w:pPr>
        <w:pStyle w:val="Normal"/>
        <w:rPr/>
      </w:pPr>
      <w:r>
        <w:rPr/>
        <w:t>TGCAATTTCGTCCTTATAGCCTTGAGATTGAGCCGCGTGGCGTTTCAAGGACGAAAGATCGATCGAGCTCGTCCATCTCCCCTTTCCTCTTTTGGAATGGTTCAAAATTGCGAGAAAAGTATGTTTTCCTTAATGGTGAAAGAAATGGGAGTTTTGAATTCGAAAAATGGGCCTCGAATTCGGATTCACCCATTTTCCCCCCAACTCGTCAACCCTAATCTCCTTCTATATATTCCTTTTTTCGTTTCAGTAATAGGGGATTTTGTTTTTTAAGCTAGAAAAATTTGGAGTTGGAGAAAAGTTAGAGAAAAATATTAGAAACTTAAAGCAAAGAAAGGTGGGATTTCGGGGAACAATCATTCGGTACTCACGAATTTTTAAACGTTTTTCTCTGATTCTGAATTGTGAGGAAATCTTGTTCGAGTCTGATTTGCGTTCTTAGTTAGCTGCTCAGGATTAAACTCGTGTTTGTGGTGGTGGAAACTCATCTCCTCCTGCTCATCCCGTCCCTGCTCGCTGCCCA</w:t>
      </w:r>
    </w:p>
    <w:p>
      <w:pPr>
        <w:pStyle w:val="Normal"/>
        <w:rPr/>
      </w:pPr>
      <w:r>
        <w:rPr/>
        <w:t>&gt;LNC_003106</w:t>
      </w:r>
    </w:p>
    <w:p>
      <w:pPr>
        <w:pStyle w:val="Normal"/>
        <w:rPr/>
      </w:pPr>
      <w:r>
        <w:rPr/>
        <w:t>GTAACAAGACAATATGAAATAACTGAGCAAAATTTCCTTGAAATAAATCGTTATGTGTTCACCATCATAACACACAAAAATAACTTCCCAACAAATCTAAAACAAAGAAAAAATGGAAAAGAAAATAAAAACAAAACAAACAGAGTTTCTCTTCAAGAACACAAAGGTAAAATTACAACTTTCAAAATTATCATTACTTAAAAAATTCTTAAGTTGCAACCTTCTTTTTAAGCTTTGCAAGCTCCTGTCACACCACACCAACCACAAATTTCACCATCTATAATAAACCCACCATCAAAATAACACTATCACCTCCGTTCCCACATAATTATAAAGATCC</w:t>
      </w:r>
    </w:p>
    <w:p>
      <w:pPr>
        <w:pStyle w:val="Normal"/>
        <w:rPr/>
      </w:pPr>
      <w:r>
        <w:rPr/>
        <w:t>&gt;LNC_003107</w:t>
      </w:r>
    </w:p>
    <w:p>
      <w:pPr>
        <w:pStyle w:val="Normal"/>
        <w:rPr/>
      </w:pPr>
      <w:r>
        <w:rPr/>
        <w:t>ACTCAAAGGGGGGAAAGAATTCTTCAACATAGTCACAAGAAGGTGGTCTACGACCATTAGATCCCTAGAAAGAGGAGCAACTAAGAAGAGAGGGGTATAAAAGAAGGAAAGGAATGTCTTCGATCTGGCTCTTGTTCCCTGTAGGTTTATAGCACGCTAGGCTAGCTAAGAAAGGTATTCTATCTTTCTCTTTTTGTTGTTCGGCTCGATAGAATTGTTTAGAATCCTCTCCTACG</w:t>
      </w:r>
    </w:p>
    <w:p>
      <w:pPr>
        <w:pStyle w:val="Normal"/>
        <w:rPr/>
      </w:pPr>
      <w:r>
        <w:rPr/>
        <w:t>&gt;LNC_003108</w:t>
      </w:r>
    </w:p>
    <w:p>
      <w:pPr>
        <w:pStyle w:val="Normal"/>
        <w:rPr/>
      </w:pPr>
      <w:r>
        <w:rPr/>
        <w:t>CTGTTGTCAATCATCTTCTCCGATAGCTCGGAGAGTCGCCGGAGTGAGAGCAGCATCGCAAGGATCGATCTCTTTACTTTTTATTTCTCGCCTTTCATACGGTGGTGAAAACCCTAACTCAAAAGGGAAAGTGAAGAGCGGTTCCGATGAAGCTTCTGGAAGGTGAAGAGGGCAATTCGCCGGAGTCCAATGGAGGTCAATCTGAAATATGTATGATTGAGCTGTGTTTAATTTTCTGAAGTAGCAAGAACTAGATGATCTCCATCTCTTATCAGTGCAATGTCCTCAATAAGTGCTCCATCTTCAGTTAGTACTTCAGTGAGAGAGATGCCAAATTTCTCAGCACCGATATCAAGTAGCTCTTGTATGGAATCCGGCAAAGGCACAACTCTTCTACGCATATCAGCTTTCTGTAGACAACCGATGGTTATTCTGCCTGGAATTCT</w:t>
      </w:r>
    </w:p>
    <w:p>
      <w:pPr>
        <w:pStyle w:val="Normal"/>
        <w:rPr/>
      </w:pPr>
      <w:r>
        <w:rPr/>
        <w:t>&gt;LNC_003109</w:t>
      </w:r>
    </w:p>
    <w:p>
      <w:pPr>
        <w:pStyle w:val="Normal"/>
        <w:rPr/>
      </w:pPr>
      <w:r>
        <w:rPr/>
        <w:t>CTGCAGAGATGAACTCTTTAACACTACGATTTGCAATGTATTAGTTAAATCTGTTTGAGAATCCTTTCGTCAGAAAAATAAAATTTACAGATATATTTGGAATAATTGAAGATTGTGACAATTTTGGCTTTGATTGGCAAATTGGTCAGTGATCATCAATATTAGGCATCCATTTTGGTTCATATCCATCTACTGTCACATGTAATTTCGCCCTGTTTTGTTTAATTGAAACTTTAAGCTCTTCATTCGGTTTATATAATGTGTCTTGTCTTTCCATAATTTGCTAGTTTAATTGAATAAACTGAATATTAGGTGTTCGATAAAATGTCTGATCCACTGTGAAACTGGTAACTATAAGACCCACAATGAAGATTATTGTGCTTCATAATTAATTATGCATCAATTCCAAATTGCTTGAGGTAGATAGAAGAAGTAGTGGGGAGAGGTGGTTAGACAGG</w:t>
      </w:r>
    </w:p>
    <w:p>
      <w:pPr>
        <w:pStyle w:val="Normal"/>
        <w:rPr/>
      </w:pPr>
      <w:r>
        <w:rPr/>
        <w:t>&gt;LNC_003110</w:t>
      </w:r>
    </w:p>
    <w:p>
      <w:pPr>
        <w:pStyle w:val="Normal"/>
        <w:rPr/>
      </w:pPr>
      <w:r>
        <w:rPr/>
        <w:t>GTCTATTGTTCTGGTTCTATATAGTCTAACCCTGAAAAGAGAAGACTCATCGTTTTTAGCCTGGTCCAGGTGTGGGAGATCTTTACCATATAGTATAGTAGCCCTGCCCTTCCGACAAGAGCAGTTACGCCTTTTCCTAAAGCCCTTACTAAACCACCAGGAAGTAGTCTGCTTTGATATAACCTGGACTTTGCCTAGCTACCACGGAAAGCATAGTCAGAAGAGCTGAAAAAAAAAGCCATCTTACTCTCGGACCTTACCTTAATAAAGGAAGAACTTAAGCCTTTCTTAAAAATAAAAAGCCCTATGATGAGCTAACTTGGCTTGGTGCAGGAAATGGAATCACAGCAAGAAAGAAGGCTAGGAGAGATAGCATACTTTCCTTTTTTAGGATTTCTACCCGCGGATGACTGAACTGCCTTTCCTTTCGAACTGAACTACCACGACTCTCGCTAACTGCATCGGATTCTTTGGATAAAAGAAGACTAGCTTTTAGAGTGGATTCCTTCCCTAAACTAAAGAATTTACTTACCTTCAGCCGGTATCATTTCGCTTGAGCCGGGAACTCCTGTTTACCTTACGACAGGTATTCCTTCTTATAGATATCATCGAAAAAGCGGAAGACTAAGAAGACTTTTCTTTGTCTCGTCCACACCCAGGAAAGAAAAGATCAGATCAGTAACAGCAGACTTCCAGTTCCTTGTTCCCATGAAAGCATGAGTGAACGGTCAATTATTGTTGAGAGGATTTGAAAGAGCCG</w:t>
      </w:r>
    </w:p>
    <w:p>
      <w:pPr>
        <w:pStyle w:val="Normal"/>
        <w:rPr/>
      </w:pPr>
      <w:r>
        <w:rPr/>
        <w:t>&gt;LNC_003111</w:t>
      </w:r>
    </w:p>
    <w:p>
      <w:pPr>
        <w:pStyle w:val="Normal"/>
        <w:rPr/>
      </w:pPr>
      <w:r>
        <w:rPr/>
        <w:t>GTTTTTTTCTAAGAATAATCAAGAAGAAAATAGATCTAGATCGAAGAACATCAAGATTATTTTGATTTCTTTGTTTTTCAAGAATAATGAAGAAAAAAAAATAGATCTTGATCGAAGAATATCAAAATTTTGTTTTTCAAGAATAATCAAGAAGAATACACGGTAAAAGTGCAGCCGACAGATTACACCGCAATCAACAGTCAGAATTTCACAAGCTGACAGTCGGTCACCATTGAGCACTTACTAAGATAAACTGTTAGTAAATGTGTATATCCATTCCTTACTCAGCAAATGTACAATCCATGTAAAAATGCAGCAGAGATTTACATCAAATGTACAATCCATTCCTTTGTATGTAAAAGTGCAGCAGAGATTACAGCACAATCAACAATCAGAATTCACCTCAATGAAAACTAGAAG</w:t>
      </w:r>
    </w:p>
    <w:p>
      <w:pPr>
        <w:pStyle w:val="Normal"/>
        <w:rPr/>
      </w:pPr>
      <w:r>
        <w:rPr/>
        <w:t>&gt;LNC_003112</w:t>
      </w:r>
    </w:p>
    <w:p>
      <w:pPr>
        <w:pStyle w:val="Normal"/>
        <w:rPr/>
      </w:pPr>
      <w:r>
        <w:rPr/>
        <w:t>CATATTTATTTTCAAGATCATACGATTTAAAAGTCATCCTTATTTTCTTGAACTCTGTATCGTGACCAAATGTTTCACATACATTCTTACTGAATTTGCTTTGTTCCTGATTCTATTTTGCTTTTTCCTATTTAAAATTTTGGTCTTTGCAGGGTAATGATGGACTGTGCTTCTTAATTTCATTTCAAGTTCTGCAAATCGGATTGAAAATCAAGCCAATCCTAATTTGGCATTGAGAGGCTTCTCATTCATCGATGATGTTAAGAGATTTGTTGGAGCTATGTCTTGGAGTTGTTTCTTGTGCTGATATTATAGTGTTGGTTGCTGGAGATGCACTTGTGGTTACAGTGTTCAAAAGTTGTTGTGTGAGATCATATGAATGGACTGTTGGTTTTCTGTGGTAATAGGAAGTCCTACCCTAAAGTTTACAGCTAGCTTCCTATCACATATGAATAACAAGACTCAATCGGACATGAAAGGCGTCTCCATGTTCATGATATGAAGCTTACATTTAGTATTATCTCTCATTCTTGATTTTGGTGTCTGCATTATCAGATAATATAATATATCTCACCTTCTAATCTGTTAACTCATTTTTCGTAAGTGCATCTAAAGTCATCTTACTATGTTTACATGGAGTAGGCGGGGGGAGATGTAGCAACAATATATATGGAAGAGCCTATAGGTGAAACAAGATATTTCGTGAGCTTAGTTTCTT</w:t>
      </w:r>
    </w:p>
    <w:p>
      <w:pPr>
        <w:pStyle w:val="Normal"/>
        <w:rPr/>
      </w:pPr>
      <w:r>
        <w:rPr/>
        <w:t>&gt;LNC_003113</w:t>
      </w:r>
    </w:p>
    <w:p>
      <w:pPr>
        <w:pStyle w:val="Normal"/>
        <w:rPr/>
      </w:pPr>
      <w:r>
        <w:rPr/>
        <w:t>CCCAAAGAAGTTTCTAAAGAAATGTTTCTACATTTAAGCAAGGTTGGAAACTGAGATTTCCAAAAGAGCCTTCGGGCAAGTTTTTGAGTAATTATCTCATATCAGCAGGAAGAAATATGTTTTAAAAACATAAGAGCCAGTACATTTTTGGGAGTAGTATCGAGCACCGAATTGGGGGAGCGTTCAAAGAACCCACAGCCCCATAGAACCATGTTAGCCATCATGGGTAGAAAAGGATCATACTTTTTAGATGAATCCTTTTCAGATTAGACTAGTGGATCCATTAGGCAGTTCAGGTCCTATACCTTTGGCCGGGAATAGGATGCTCTGGCAGCGTGAGGTCGATCGCTGTATCATCACTATAGCTCTTATGTGATGGTTGTCGGTTAGAGAAACTCCCACAGCAGTTATTGTATTTCCATACACAGAAAGTATTGTATTTTATATACATCAGTTCATTGTATTTCTATATACATTTCAGGCTTATTGTATCTTTGTATACACACAGAGTTTATAGCATGTTTTAAACAGTCTTTCTTTATATCGCACTTGTTTTAAATTGCCTTATATTGAAAGAAGTCAGTCAGGTTGAGTTGAGTTGAGCCAGGTAAGCTATTCAGTTTCTTCCAGATCTCCTGCTAGCCTTTGTTGCATAGTTCCAGCTCGCATACTCGTACATTCCATGTACTGATGC</w:t>
      </w:r>
    </w:p>
    <w:p>
      <w:pPr>
        <w:pStyle w:val="Normal"/>
        <w:rPr/>
      </w:pPr>
      <w:r>
        <w:rPr/>
        <w:t>&gt;LNC_003114</w:t>
      </w:r>
    </w:p>
    <w:p>
      <w:pPr>
        <w:pStyle w:val="Normal"/>
        <w:rPr/>
      </w:pPr>
      <w:r>
        <w:rPr/>
        <w:t>TCAAGAGTGAATTTCTGCTGACATAGGATGATACCTTGAGGTTCCCGAATGACCTCTAATCCAAGAAAATAATGTGATAGAGTTTGGCACCATTAGACTGTCCAAATCTATCCTCAAGATCAGCCCAAAGGCTTTCAGCACTCTGTGAATACAGGACACTAGCTGCTATTTCCTTAGAGAGAGAATTCAACAACCAAGATGTCACCATGTCATTATAACGATTCCACAGCCTGAGGTTGATTGAACCAGCAGCAGGTGATTTGCAACTCCCATCTATGAAACCAAGCTTATTCTTGGCTGAGAGTGCAATGAGGAGAGCCCTCTTCCATCCTGCAAAACCATGACCATCAAAGATAGTGTTGACGAGGATCAT</w:t>
      </w:r>
    </w:p>
    <w:p>
      <w:pPr>
        <w:pStyle w:val="Normal"/>
        <w:rPr/>
      </w:pPr>
      <w:r>
        <w:rPr/>
        <w:t>&gt;LNC_003115</w:t>
      </w:r>
    </w:p>
    <w:p>
      <w:pPr>
        <w:pStyle w:val="Normal"/>
        <w:rPr/>
      </w:pPr>
      <w:r>
        <w:rPr/>
        <w:t>CAAAAAGGAAAAAGCCTCTCGCAATGGAATATTGCTCAAGAACAAGCTGAAGAACCTGATAGAGTTATCATTGTTCTTAGTTGTTGTTAGGGTTTGTATTTCAATGGTTAATCTTGTAAGATCTATTCCTAAGTTATAAATAAAGTAGATCAGATTTTCATATAAGAATACAACAAAGATTAGCTAGAGTTAGCTATGTTGGGTTCTTGAAGTCTAGATCGACTAGAGTAGTTGGTTTAGTGGGCAATAGAGCTATTGCTTAGAAGTTACTGGTAGTAGAGTTGCTACAATGAAGGGGAGGG</w:t>
      </w:r>
    </w:p>
    <w:p>
      <w:pPr>
        <w:pStyle w:val="Normal"/>
        <w:rPr/>
      </w:pPr>
      <w:r>
        <w:rPr/>
        <w:t>&gt;LNC_003116</w:t>
      </w:r>
    </w:p>
    <w:p>
      <w:pPr>
        <w:pStyle w:val="Normal"/>
        <w:rPr/>
      </w:pPr>
      <w:r>
        <w:rPr/>
        <w:t>ATTTGGACCATGGAAAAACACATAATTCTTCATCGACAAATAGGGGCCGTTGGTTCATCGTCGGAGCTCATTTTCTGGTGGTGCGAAGTTTTCACCAGAGCTCATCTTCTTCTTCAGGTTTGCTGCACAAAAAGAGGTAAATTCCTTCTTTCTTCACTATTTTGAACTTTTTTAGATGTGTCTCTTCTTGAACAACCAACTTAGCCCACCTCAACTCCTTTTTTCATCAGCCCAACAATCTCAATTAATCCCAGCCTATTGCTTCTCAAGACAACATCAGTCATTCCAGTGTTCACAAACAGTATAACGGACGACATCAATCAAAATCAAATTTCAAATTTATAATTCCATCCATTCCTAAATCTAAATCAACTTCACTTCACTGTTAAAGAGGGATTTGGACCATGGAAAAATACATAATTTTTCATCGACTAATGGGGGTCGTTGTTTCATCGTCGGAGCTCATTTTCTTGTGGTAAGAAGCCTTCACCAGAGCTCATCTTTTTCTTCTTCTTCTTCTTCATGTTCGGTGTTTTAGTTTTCTGCACAAAAAGAGGTAAATCCTTTCTTTCTGCAGTATTTCGATTTACAGATTTGTAGAAATTTCTTTAAGAGTTTTGTTTCTTTATTTGATATGTTTGTTCTTCCAAGTGTTATCTATATATGTTCAACATATATATTGTTTATGTTACTACTGGCTAGTTGTTACGCTTCTAAGTTTGAAAAATGTCTTCTCCTGTGGATTTTTGCTTGAAATGTTGAAGATTTGAACCTCTTTGATCTCACTGTTGGTTGCTGCCCGATTGGAATGTTGGAATGTCATAACGAATGATTTTCTTAATGGTGATATATAGTTGCTGTTTTAATATTTGAATATAGCTAAATGTTATTTTTCTGTGTGATAAAGCCTGCTGTTGATATAGTTCGAATCGTGACTCCATCTTATCTTTATGTAATTTCTTGACCCTTTTAGTTCCTGCCCTATCTTCTAGCCCTGTTGTATTTCTAACGAATATCGAAATGATCTTAACATTAATTCGCTGCTCTACTGATTTTATTTACTGTTTTTGTTTAAAGTTTGAAAGAATTTTTCATTGTCTAGTCTATTTACTGTTCATATGCGATTTCTCTTAGTATCCAAAGCATATATAGTGTTTGCTTACTATCTATAGCAATGGGGTATGATTTTAATGAGCTTGGTTTATACTTGTTCTAATTATGTTTCTTGTATACTTCTAATAATAGTCTTTAATCAATTTCCTTTTCTTGTTTTGCTACCTAAATGGCTTTCCTAATTTTTTTTTTCATTTTTGACGATTCTCACTGTATCATTATTTCATATGTGTTTAGTTTGTTCAAAATAGGATGATTAATAGTCTAGAAACTATTCATGCTTATCTTTGAGTGTCTTCACTATGATAAGTATTATGGTTTGACATTAAATGGTCATAATAACATTCGTTGATTTCAACAGTCTCTTAAGCGATCTTATTTCTACTAGTATATAATTCATGATCTTGATTTAGTTCTCTCTTTAATTTGTTCTAAATTAGTCTGCACTTGGTTTTCCCGTTTAATTTTTTAAAATTGAATGAGTATGTTAGTATTGTTCACTGCATCAGTGATTCCATTATAGTGTCATAATTATCCATTTCATTTGGAAGTTGAGCGAAAATTTATGTTTGGTTCAGTTATGAAAATATTCGACCTAATCCCCCCTATAATTACCCTTGTCATCTTCACTGTTAAAGAGGAATTTGGACGATCAAAAAATACAAAATTCTTCGTCGAGAAATAGGGGTCTTGGATAGCTAAAAGAGCATTTCAATTTTAAGAATTTTTTAGAGGAAAACATCATCTTCTGGTGGTGAGAAGTCTTCAAGCTCGTTGTTTCAGTTTGCTGCATAAAAAAGAGTTAAATCCCTTCTTTCTTCAGTATTTCAATTTGCAGATATGTAGAAATTTGTTTAATAGTTTTGTTTCCTTATTAGATGCGTCTATTCTTCCTTTAAGTGTTATTGATATAAGTTAAACATATGTATTTCTTATATTGCTACTTGCTAGTTGTTATGCTTCTAAGTTTGAAAAATATCTTCTCATGTGAATTTTTGCTTGAAATGTTGAAGATTTGAACCTCTTTGATCTCACCTTTGGTTGCTGCCCGATTGGGATGTTGGAATGTTGTACCGTTCTCCTCCCTCACTTAGAATGACTTAGTCTCGGCCTCTCTTTGTTCCTTCTCCTAAATGTCTTAAGTGTCATCTTGTTTTATTTAGTTGAGAGCTAATACTTCTATGCGTGGAATGATAAATGATTAAGAGGGCGCTTATGGTTATAAGTTTTAAGCTTTTTTTCCTTTTATGTTTTGATATTTCCTTTGCATCATGTTCCCTCACATATAAATATTTGTTCAGAGTTTTGATTTATTATCTACTTATTTGGTATAATTTTAGTCTGTTTCAAGCTCTCATTCCCATAAAGTTGCTGCCAACATCTCTTTCATTAGATTTCTTGCCTTGAATTCTTTATGTTGGACATGTGGTTCTAATATTGGGTAAAATGCAAGTTTTGTCATCCTGTCTTCTTGATGACTCCTTCCCTAGCATGGTTTTTAGTTGGTTTGCTTGTATGGTATGCTAGTTAATTACATCTCTAAATCTGTCTTGTTTAGCTAATTTCATTCTTCTTAAGTTATTTTAGTTATATTTAACACATGTTTTATGGAAATGTAAATGTTTAATCTTTGTGTCTAGTGAAGTTGCTCTATCTTCTTGTTGTAGTGTAGTGATAGTGTTTTGTGTATGGGTTTATTAAGACTACCCTTTCGTTCACTGTTTTGGCTCAATTACTTCATTATGGTTAACTCTTGTGAGAACTTTTATGCTATGATCTTGCTGTGGGAATTTTTCCTTAATTTGTTTCAAGTACAATGACATTTTTTTTTGCTAGAAATAGAATCAGAATATCTGTCTCATCAAATTTCTTTCCTAACTATTTAAATACTGGTTATCAGTTTGAAGTCTACTCTCCTTTAGGATAAATCTATGATCTTGTGCTTACTGCTTCATGTGTTGTCTTAAGTTTCATATGCTAAAAATACAATTCATATAATGCTAAGCATATGTTATTTGTAGATTTTAATGGTTGTTTGTTAGGATAAAAGCACTAAGTGCACTTTAAAAATCTGTTTTCCTGAGCTAATTTAGCCCTTTATCTTATGATTTAATTAATTAGAAGGACTTTAGAAGGTGTTTGGATTGGTTTAAAAGTTGATCAAACCTACTTTTAAGTTATTTTTTTTACTTCGGAAAGTATTTGACAAATATAGAAATAACTTAAAATAAGTCATAAATTTGGAAGTTGAACGAAAATTTATGTTTGGTTCAGTTATGAAAGTATTCTACATTTCTTATCATAGTTTCACTAATATATCAATTTATCCACTAAATATAGAGGAAAATAGATGCTAATCCCTTTCCTTCGTTCACTTTGCATGTGAAATCTCTTAATATCTCATGAGTCAATCAGGACTTCCCCTTTCCATTTTGTTGGGTTGAAATCCAACATTCTTTGTTCGAGTCAACCTTGTCAAGAATTGGAAGCTAATATATAGGTGGAAGGAGCTGATATACGATCTACATACACTGTTATACAATGTTGATATACAACTTAAAAGAGGCCCAAACCAGCAGAAGATTTTCAAAAGAAGTTGAAAAGGGAAATAAAATTGTTCCAACGTTTCTGGGCAGCAGCAGTTTAGGCCTGAAAGGCCCAAACTCATTCTCTCTCTCTCTCTCTCTCTTTCTCTTTTGATTAATGGATTGTATTTATTTATTTTTGTTCTGATTAATTCTAACTTTGAATACTTAGATTAACTTAAATTAAATAAAAAAAACTACATAGCATAGCAAACAATGACATATATTCAATGTGTATAGCTATAGTTTAAATTGTTTATTACATGTAGATATAATTATTTATTATATAGCAAATACATATTTACACACCTAAATACATATTTTATAGGAGCCTTTTGCATTCACTGTTACCCATGTTTTTCTCATTCAATTTTTTCTCTTTTATTATCCCCAAATCATCGTGATTTTTTTCAAATTTTCCTTCCAATTCACAATCCTTTGCACGTTTTAGGAACAATTTAAGGTTTCAGGTGAAGCTTTCTTTTTCACCATTACAATGAAAAAAAGTAATACTTTAAAGAGGTAAACACACAAAGTATAAAGAGAAGAAAGGTCAACAAATTTCCTTCTATTAGCAATCGCAAAAGAAGTTTTGG</w:t>
      </w:r>
    </w:p>
    <w:p>
      <w:pPr>
        <w:pStyle w:val="Normal"/>
        <w:rPr/>
      </w:pPr>
      <w:r>
        <w:rPr/>
        <w:t>&gt;LNC_003117</w:t>
      </w:r>
    </w:p>
    <w:p>
      <w:pPr>
        <w:pStyle w:val="Normal"/>
        <w:rPr/>
      </w:pPr>
      <w:r>
        <w:rPr/>
        <w:t>AAATCGATTTCAAATTCCCAATTCAAAATCGTCTTCACTTCACTATTGAAGAGGGATTTGGACCATGGAAAAACACATAATTCTTCATCAACAAACAGGGGTCGTTGGTTCATCGCTGAAGCTCATTTTCTGGTGGTGAGAAGTCTTCACCAGATCTCATCTTCTTCTTCAAGTTCGCTGTTTTGGTTTGCTGCACAAAAAGAGCCAGACAATCTCAATTAAGCCGATCCCATTACTTCTCAAGACAACAACAACCATTTCAACGTTCACAAACAATATAACGGACAACATCAAACGACAGCAATCAAAATTGAATTTCAAATTCACAATTCCATCTTTTCCCAATTCAAAATCATCTTCACTTCACTGTTAAATAGAGATTTGGATCATGGAAAAACACATAATTCTTCATCGACAAATAGGGGCCGTTGGTTCATCGTCGGAGCTCATTTTCTGGTGGTGCGAAGTTTTCACCAGAGCTCATCTTCTTCTTCAGGTTTGCTGCACAAAAAGAGGACTTCCCCTTTCCATTTTGTTGGGTTGAAATCCAACATTCTTTGTTCGAGTCAACCTTGTCAAGAATTGGAAGCTAATATATAGGTGGAAGGAGCTGATATACGATCTACATACACTGTTATACAATGTTGATATACAACTTAAAAGAGGCCCAAACCAGCAGAAGATTTTCAAAAGAAGTTGAAAAGGGAAATAAAATTGTTCCAACGTTTCTGGGCAGCAGCAGTTTAGGCCTGAAAGGCCCAAACTCATTCTCTCTCTCTCTCTCTCTCTTTCTCTTTTGATTAATGGATTGTATTTATTTATTTTTGTTCTGATTAATTCTAACTTTGAATACTTAGATTAACTTAAATTAAATAAAAAAAACTACATAGCATAGCAAACAATGACATATATTCAATGTGTATAGCTATAGTTTAAATTGTTTATTACATGTAGATATAATTATTTATTATATAGCAAATACATATTTACACACCTAAATACATATTTTATAGGAGCCTTTTGCATTCACTGTTACCCATGTTTTTCTCATTCAATTTTTTCTCTTTTATTATCCCCAAATCATCGTGATTTTTTTCAAATTTTCCTTCCAATTCACAATCCTTTGCACGTTTTAGGAACAATTTAAGGTTTCAGGTGAAGCTTTCTTTTTCACCATTACAATGAAAAAAAGTAATACTTTAAAGAGGTAAACACACAAAGTATAAAGAGAAGAAAGGTCAACAAATTTCCTTCTATTAGCAATCGCAAAAGAAGTTTTGG</w:t>
      </w:r>
    </w:p>
    <w:p>
      <w:pPr>
        <w:pStyle w:val="Normal"/>
        <w:rPr/>
      </w:pPr>
      <w:r>
        <w:rPr/>
        <w:t>&gt;LNC_003118</w:t>
      </w:r>
    </w:p>
    <w:p>
      <w:pPr>
        <w:pStyle w:val="Normal"/>
        <w:rPr/>
      </w:pPr>
      <w:r>
        <w:rPr/>
        <w:t>AAATCGATTTCAAATTCCCAATTCAAAATCGTCTTCACTTCACTATTGAAGAGGGATTTGGACCATGGAAAAACACATAATTCTTCATCAACAAACAGGGGTCGTTGGTTCATCGCTGAAGCTCATTTTCTGGTGGTGAGAAGTCTTCACCAGATCTCATCTTCTTCTTCAAGTTCGCTGTTTTGGTTTGCTGCACAAAAAGAGACAATCTCAATTAAGCCGATCCCATTACTTCTCAAGACAACAACAACCATTTCAACGTTCACAAACAATATAACGGACAACATCAAACGACAGCAATCAAAATTGAATTTCAAATTCACAATTCCATCTTTTCCCAATTCAAAATCATCTTCACTTCACTGTTAAATAGAGATTTGGATCATGGAAAAACACATAATTCTTCATCGACAAATAGGGGCCGTTGGTTCATCGTCGGAGCTCATTTTCTGGTGGTGCGAAGTTTTCACCAGAGCTCATCTTCTTCTTCAGGTTTGCTGCACAAAAAGAGGTAAATTCCTTCTTTCTTCACTATTTTGAACTTTTTTAGATGTGTCTCTTCTTGAACAACCAACTTAGCCCACCTCAACTCCTTTTTTCATCAGCCCAACAATCTCAATTAATCCCAGCCTATTGCTTCTCAAGACAACATCAGTCATTCCAGTGTTCACAAACAGTATAACGGACGACATCAATCAAAATCAAATTTCAAATTTATAATTCCATCCATTCCTAAATCTAAATCAACTTCACTTCACTGTTAAAGAGGGATTTGGACCATGGAAAAATACATAATTTTTCATCGACTAATGGGGGTCGTTGTTTCATCGTCGGAGCTCATTTTCTTGTGGTAAGAAGCCTTCACCAGAGCTCATCTTTTTCTTCTTCTTCTTCTTCATGTTCGGTGTTTTAGTTTTCTGCACAAAAAGAGGTAAATCCTTTCTTTCTGCAGTATTTCGATTTACAGATTTGTAGAAATTTCTTTAAGAGTTTTGTTTCTTTATTTGATATGTTTGTTCTTCCAAGTGTTATCTATATATGTTCAACATATATATTGTTTATGTTACTACTGGCTAGTTGTTACGCTTCTAAGTTTGAAAAATGTCTTCTCCTGTGGATTTTTGCTTGAAATGTTGAAGATTTGAACCTCTTTGATCTCACTGTTGGTTGCTGCCCGATTGGAATGTTGGAATGTCATAACGAATGATTTTCTTAATGGTGATATATAGTTGCTGTTTTAATATTTGAATATAGCTAAATGTTATTTTTCTGTGTGATAAAGCCTGCTGTTGATATAGTTCGAATCGTGACTCCATCTTATCTTTATGTAATTTCTTGACCCTTTTAGTTCCTGCCCTATCTTCTAGCCCTGTTGTATTTCTAACGAATATCGAAATGATCTTAACATTAATTCGCTGCTCTACTGATTTTATTTACTGTTTTTGTTTAAAGTTTGAAAGAATTTTTCATTGTCTAGTCTATTTACTGTTCATATGCGATTTCTCTTAGTATCCAAAGCATATATAGTGTTTGCTTACTATCTATAGCAATGGGGTATGATTTTAATGAGCTTGGTTTATACTTGTTCTAATTATGTTTCTTGTATACTTCTAATAATAGTCTTTAATCAATTTCCTTTTCTTGTTTTGCTACCTAAATGGCTTTCCTAATTTTTTTTTTCATTTTTGACGATTCTCACTGTATCATTATTTCATATGTGTTTAGTTTGTTCAAAATAGGATGATTAATAGTCTAGAAACTATTCATGCTTATCTTTGAGTGTCTTCACTATGATAAGTATTATGGTTTGACATTAAATGGTCATAATAACATTCGTTGATTTCAACAGTCTCTTAAGCGATCTTATTTCTACTAGTATATAATTCATGATCTTGATTTAGTTCTCTCTTTAATTTGTTCTAAATTAGTCTGCACTTGGTTTTCCCGTTTAATTTTTTAAAATTGAATGAGTATGTTAGTATTGTTCACTGCATCAGTGATTCCATTATAGTGTCATAATTATCCATTTCATTTGGAAGTTGAGCGAAAATTTATGTTTGGTTCAGTTATGAAAATATTCGACCTAATCCCCCCTATAATTACCCTTGTCATCTTCACTGTTAAAGAGGAATTTGGACGATCAAAAAATACAAAATTCTTCGTCGAGAAATAGGGGTCTTGGATAGCTAAAAGAGCATTTCAATTTTAAGAATTTTTTAGAGGAAAACATCATCTTCTGGTGGTGAGAAGTCTTCAAGCTCGTTGTTTCAGTTTGCTGCATAAAAAAGAGTTAAATCCCTTCTTTCTTCAGTATTTCAATTTGCAGATATGTAGAAATTTGTTTAATAGTTTTGTTTCCTTATTAGATGCGTCTATTCTTCCTTTAAGTGTTATTGATATAAGTTAAACATATGTATTTCTTATATTGCTACTTGCTAGTTGTTATGCTTCTAAGTTTGAAAAATATCTTCTCATGTGAATTTTTGCTTGAAATGTTGAAGATTTGAACCTCTTTGATCTCACCTTTGGTTGCTGCCCGATTGGGATGTTGGAATGTTGTACCGTTCTCCTCCCTCACTTAGAATGACTTAGTCTCGGCCTCTCTTTGTTCCTTCTCCTAAATGTCTTAAGTGTCATCTTGTTTTATTTAGTTGAGAGCTAATACTTCTATGCGTGGAATGATAAATGATTAAGAGGGCGCTTATGGTTATAAGTTTTAAGCTTTTTTTCCTTTTATGTTTTGATATTTCCTTTGCATCATGTTCCCTCACATATAAATATTTGTTCAGAGTTTTGATTTATTATCTACTTATTTGGTATAATTTTAGTCTGTTTCAAGCTCTCATTCCCATAAAGTTGCTGCCAACATCTCTTTCATTAGATTTCTTGCCTTGAATTCTTTATGTTGGACATGTGGTTCTAATATTGGGTAAAATGCAAGTTTTGTCATCCTGTCTTCTTGATGACTCCTTCCCTAGCATGGTTTTTAGTTGGTTTGCTTGTATGGTATGCTAGTTAATTACATCTCTAAATCTGTCTTGTTTAGCTAATTTCATTCTTCTTAAGTTATTTTAGTTATATTTAACACATGTTTTATGGAAATGTAAATGTTTAATCTTTGTGTCTAGTGAAGTTGCTCTATCTTCTTGTTGTAGTGTAGTGATAGTGTTTTGTGTATGGGTTTATTAAGACTACCCTTTCGTTCACTGTTTTGGCTCAATTACTTCATTATGGTTAACTCTTGTGAGAACTTTTATGCTATGATCTTGCTGTGGGAATTTTTCCTTAATTTGTTTCAAGTACAATGACATTTTTTTTTGCTAGAAATAGAATCAGAATATCTGTCTCATCAAATTTCTTTCCTAACTATTTAAATACTGGTTATCAGTTTGAAGTCTACTCTCCTTTAGGATAAATCTATGATCTTGTGCTTACTGCTTCATGTGTTGTCTTAAGTTTCATATGCTAAAAATACAATTCATATAATGCTAAGCATATGTTATTTGTAGATTTTAATGGTTGTTTGTTAGGATAAAAGCACTAAGTGCACTTTAAAAATCTGTTTTCCTGAGCTAATTTAGCCCTTTATCTTATGATTTAATTAATTAGAAGGACTTTAGAAGGTGTTTGGATTGGTTTAAAAGTTGATCAAACCTACTTTTAAGTTATTTTTTTTACTTCGGAAAGTATTTGACAAATATAGAAATAACTTAAAATAAGTCATAAATTTGGAAGTTGAACGAAAATTTATGTTTGGTTCAGTTATGAAAGTATTCTACATTTCTTATCATAGTTTCACTAATATATCAATTTATCCACTAAATATAGAGGAAAATAGATGCTAATCCCTTTCCTTCGTTCACTTTGCATGTGAAATCTCTTAATATCTCATGAGTCAATCAGGACTTCCCCTTTCCATTTTGTTGGGTTGAAATCCAACATTCTTTGTTCGAGTCAACCTTGTCAAGAATTGGAAGCTAATATATAGGTGGAAGGAGCTGATATACGATCTACATACACTGTTATACAATGTTGATATACAACTTAAAAGAGGCCCAAACCAGCAGAAGATTTTCAAAAGAAGTTGAAAAGGGAAATAAAATTGTTCCAACGTTTCTGGGCAGCAGCAGTTTAGGCCTGAAAGGCCCAAACTCATTCTCTCTCTCTCTCTCTCTCTTTCTCTTTTGATTAATGGATTGTATTTATTTATTTTTGTTCTGATTAATTCTAACTTTGAATACTTAGATTAACTTAAATTAAATAAAAAAAACTACATAGCATAGCAAACAATGACATATATTCAATGTGTATAGCTATAGTTTAAATTGTTTATTACATGTAGATATAATTATTTATTATATAGCAAATACATATTTACACACCTAAATACATATTTTATAGGAGCCTTTTGCATTCACTGTTACCCATGTTTTTCTCATTCAATTTTTTCTCTTTTATTATCCCCAAATCATCGTGATTTTTTTCAAATTTTCCTTCCAATTCACAATCCTTTGCACGTTTTAGGAACAATTTAAGGTTTCAGGTGAAGCTTTCTTTTTCACCATTACAATGAAAAAAAGTAATACTTTAAAGAGGTAAACACACAAAGTATAAAGAGAAGAAAGGTCAACAAATTTCCTTCTATTAGCAATCGCAAAAGAAGTTTTGG</w:t>
      </w:r>
    </w:p>
    <w:p>
      <w:pPr>
        <w:pStyle w:val="Normal"/>
        <w:rPr/>
      </w:pPr>
      <w:r>
        <w:rPr/>
        <w:t>&gt;LNC_003119</w:t>
      </w:r>
    </w:p>
    <w:p>
      <w:pPr>
        <w:pStyle w:val="Normal"/>
        <w:rPr/>
      </w:pPr>
      <w:r>
        <w:rPr/>
        <w:t>CTAAATTCCTTTTTCCAGTAGCCAAACAATCTCAATTAAGCCCAGCTCATTACTTCTCTTTAACATTCACTCAAGACAACAACAACAATTTCAACGTTCACAAAGAATATAACAAACAACATCAAACGACAACAATAAAAATCGATTTCAAATTCCCAATTCAAAATCGTCTTCACTTCACTATTGAAGAGGGATTTGGACCATGGAAAAACACATAATTCTTCATCAACAAACAGGGGTCGTTGGTTCATCGCTGAAGCTCATTTTCTGGTGGTGAGAAGTCTTCACCAGATCTCATCTTCTTCTTCAAGTTCGCTGTTTTGGTTTGCTGCACAAAAAGAGCCAGACAATCTCAATTAAGCCGATCCCATTACTTCTCAAGACAACAACAACCATTTCAACGTTCACAAACAATATAACGGACAACATCAAACGACAGCAATCAAAATTGAATTTCAAATTCACAATTCCATCTTTTCCCAATTCAAAATCATCTTCACTTCACTGTTAAATAGAGATTTGGATCATGGAAAAACACATAATTCTTCATCGACAAATAGGGGCCGTTGGTTCATCGTCGGAGCTCATTTTCTGGTGGTGCGAAGTTTTCACCAGAGCTCATCTTCTTCTTCAGGTTTGCTGCACAAAAAGAGCCCAACAATCTCAATTAATCCCAGCCTATTGCTTCTCAAGACAACATCAGTCATTCCAGTGTTCACAAACAGTATAACGGACGACATCAATCAAAATCAAATTTCAAATTTATAATTCCATCCATTCCTAAATCTAAATCAACTTCACTTCACTGTTAAAGAGGGATTTGGACCATGGAAAAATACATAATTTTTCATCGACTAATGGGGGTCGTTGTTTCATCGTCGGAGCTCATTTTCTTGTGGTAAGAAGCCTTCACCAGAGCTCATCTTTTTCTTCTTCTTCTTCTTCATGTTCGGTGTTTTAGTTTTCTGCACAAAAAGAGGTAAATCCTTTCTTTCTGCAGTATTTCGATTTACAGATTTGTAGAAATTTCTTTAAGAGTTTTGTTTCTTTATTTGATATGTTTGTTCTTCCAAGTGTTATCTATATATGTTCAACATATATATTGTTTATGTTACTACTGGCTAGTTGTTACGCTTCTAAGTTTGAAAAATGTCTTCTCCTGTGGATTTTTGCTTGAAATGTTGAAGATTTGAACCTCTTTGATCTCACTGTTGGTTGCTGCCCGATTGGAATGTTGGAATGTCATAACGAATGATTTTCTTAATGGTGATATATAGTTGCTGTTTTAATATTTGAATATAGCTAAATGTTATTTTTCTGTGTGATAAAGCCTGCTGTTGATATAGTTCGAATCGTGACTCCATCTTATCTTTATGTAATTTCTTGACCCTTTTAGTTCCTGCCCTATCTTCTAGCCCTGTTGTATTTCTAACGAATATCGAAATGATCTTAACATTAATTCGCTGCTCTACTGATTTTATTTACTGTTTTTGTTTAAAGTTTGAAAGAATTTTTCATTGTCTAGTCTATTTACTGTTCATATGCGATTTCTCTTAGTATCCAAAGCATATATAGTGTTTGCTTACTATCTATAGCAATGGGGTATGATTTTAATGAGCTTGGTTTATACTTGTTCTAATTATGTTTCTTGTATACTTCTAATAATAGTCTTTAATCAATTTCCTTTTCTTGTTTTGCTACCTAAATGGCTTTCCTAATTTTTTTTTTCATTTTTGACGATTCTCACTGTATCATTATTTCATATGTGTTTAGTTTGTTCAAAATAGGATGATTAATAGTCTAGAAACTATTCATGCTTATCTTTGAGTGTCTTCACTATGATAAGTATTATGGTTTGACATTAAATGGTCATAATAACATTCGTTGATTTCAACAGTCTCTTAAGCGATCTTATTTCTACTAGTATATAATTCATGATCTTGATTTAGTTCTCTCTTTAATTTGTTCTAAATTAGTCTGCACTTGGTTTTCCCGTTTAATTTTTTAAAATTGAATGAGTATGTTAGTATTGTTCACTGCATCAGTGATTCCATTATAGTGTCATAATTATCCATTTCATTTGGAAGTTGAGCGAAAATTTATGTTTGGTTCAGTTATGAAAATATTCGACCTAATCCCCCCTATAATTACCCTTGTCATCTTCACTGTTAAAGAGGAATTTGGACGATCAAAAAATACAAAATTCTTCGTCGAGAAATAGGGGTCTTGGATAGCTAAAAGAGCATTTCAATTTTAAGAATTTTTTAGAGGAAAACATCATCTTCTGGTGGTGAGAAGTCTTCAAGCTCGTTGTTTCAGTTTGCTGCATAAAAAAGAGTTAAATCCCTTCTTTCTTCAGTATTTCAATTTGCAGATATGTAGAAATTTGTTTAATAGTTTTGTTTCCTTATTAGATGCGTCTATTCTTCCTTTAAGTGTTATTGATATAAGTTAAACATATGTATTTCTTATATTGCTACTTGCTAGTTGTTATGCTTCTAAGTTTGAAAAATATCTTCTCATGTGAATTTTTGCTTGAAATGTTGAAGATTTGAACCTCTTTGATCTCACCTTTGGTTGCTGCCCGATTGGGATGTTGGAATGTTGTACCGTTCTCCTCCCTCACTTAGAATGACTTAGTCTCGGCCTCTCTTTGTTCCTTCTCCTAAATGTCTTAAGTGTCATCTTGTTTTATTTAGTTGAGAGCTAATACTTCTATGCGTGGAATGATAAATGATTAAGAGGGCGCTTATGGTTATAAGTTTTAAGCTTTTTTTCCTTTTATGTTTTGATATTTCCTTTGCATCATGTTCCCTCACATATAAATATTTGTTCAGAGTTTTGATTTATTATCTACTTATTTGGTATAATTTTAGTCTGTTTCAAGCTCTCATTCCCATAAAGTTGCTGCCAACATCTCTTTCATTAGATTTCTTGCCTTGAATTCTTTATGTTGGACATGTGGTTCTAATATTGGGTAAAATGCAAGTTTTGTCATCCTGTCTTCTTGATGACTCCTTCCCTAGCATGGTTTTTAGTTGGTTTGCTTGTATGGTATGCTAGTTAATTACATCTCTAAATCTGTCTTGTTTAGCTAATTTCATTCTTCTTAAGTTATTTTAGTTATATTTAACACATGTTTTATGGAAATGTAAATGTTTAATCTTTGTGTCTAGTGAAGTTGCTCTATCTTCTTGTTGTAGTGTAGTGATAGTGTTTTGTGTATGGGTTTATTAAGACTACCCTTTCGTTCACTGTTTTGGCTCAATTACTTCATTATGGTTAACTCTTGTGAGAACTTTTATGCTATGATCTTGCTGTGGGAATTTTTCCTTAATTTGTTTCAAGTACAATGACATTTTTTTTTGCTAGAAATAGAATCAGAATATCTGTCTCATCAAATTTCTTTCCTAACTATTTAAATACTGGTTATCAGTTTGAAGTCTACTCTCCTTTAGGATAAATCTATGATCTTGTGCTTACTGCTTCATGTGTTGTCTTAAGTTTCATATGCTAAAAATACAATTCATATAATGCTAAGCATATGTTATTTGTAGATTTTAATGGTTGTTTGTTAGGATAAAAGCACTAAGTGCACTTTAAAAATCTGTTTTCCTGAGCTAATTTAGCCCTTTATCTTATGATTTAATTAATTAGAAGGACTTTAGAAGGTGTTTGGATTGGTTTAAAAGTTGATCAAACCTACTTTTAAGTTATTTTTTTTACTTCGGAAAGTATTTGACAAATATAGAAATAACTTAAAATAAGTCATAAATTTGGAAGTTGAACGAAAATTTATGTTTGGTTCAGTTATGAAAGTATTCTACATTTCTTATCATAGTTTCACTAATATATCAATTTATCCACTAAATATAGAGGAAAATAGATGCTAATCCCTTTCCTTCGTTCACTTTGCATGTGAAATCTCTTAATATCTCATGAGTCAATCAGGACTTCCCCTTTCCATTTTGTTGGGTTGAAATCCAACATTCTTTGTTCGAGTCAACCTTGTCAAGAATTGGAAGCTAATATATAGGTGGAAGGAGCTGATATACGATCTACATACACTGTTATACAATGTTGATATACAACTTAAAAGAGGCCCAAACCAGCAGAAGATTTTCAAAAGAAGTTGAAAAGGGAAATAAAATTGTTCCAACGTTTCTGGGCAGCAGCAGTTTAGGCCTGAAAGGCCCAAACTCATTCTCTCTCTCTCTCTCTCTCTTTCTCTTTTGATTAATGGATTGTATTTATTTATTTTTGTTCTGATTAATTCTAACTTTGAATACTTAGATTAACTTAAATTAAATAAAAAAAACTACATAGCATAGCAAACAATGACATATATTCAATGTGTATAGCTATAGTTTAAATTGTTTATTACATGTAGATATAATTATTTATTATATAGCAAATACATATTTACACACCTAAATACATATTTTATAGGAGCCTTTTGCATTCACTGTTACCCATGTTTTTCTCATTCAATTTTTTCTCTTTTATTATCCCCAAATCATCGTGATTTTTTTCAAATTTTCCTTCCAATTCACAATCCTTTGCACGTTTTAGGAACAATTTAAGGTTTCAGGTGAAGCTTTCTTTTTCACCATTACAATGAAAAAAAGTAATACTTTAAAGAGGTAAACACACAAAGTATAAAGAGAAGAAAGGTCAACAAATTTCCTTCTATTAGCAATCGCAAAAGAAGTTTTGG</w:t>
      </w:r>
    </w:p>
    <w:p>
      <w:pPr>
        <w:pStyle w:val="Normal"/>
        <w:rPr/>
      </w:pPr>
      <w:r>
        <w:rPr/>
        <w:t>&gt;LNC_003120</w:t>
      </w:r>
    </w:p>
    <w:p>
      <w:pPr>
        <w:pStyle w:val="Normal"/>
        <w:rPr/>
      </w:pPr>
      <w:r>
        <w:rPr/>
        <w:t>CAAGATTCGAATATTCAATCTCAACCACTCCTCCATTTAAATCAATGGTTAGGATGAAATCTCTCAACTTTCCTATTTTATTCCTTAAGATCCCTAACCCTAACGTTTCTCTTCATTCTTCTTTCTCCAAAAAGTACCGCCTCTATCTCCTTCCTCACCTCTGTCTCACCGCCGCTTGGCTCCGGCGAAACCAGTGGAGGCATCGCCGCCTCCTCTGCTTCCTTCGCTTCTCGCTCCCCTCACCTCCCCTCCTCTCCTCTCTTCCCCGCTGCCTCCTCTCTCCGCCGGCAAGCAGCAGCGGGGCTGTTGCTCCTCCTCTCCCTCTCTTCCCTTCTCCTCTCTTTCGCTCCGACCGGCGGCGACAACAACACAGCAGGCAGCAGCACGAGAGCCAGCAGCCTCCAGAGCGCTCCAACACCGGTGAGAACAGCCGGCGAAGGAGAAATCACCGGGCGAAGCCCCTCTCTCCTCTTCTCCGGCGAGGATAGCACCAGCCACCGGCAAAAAAGGAAAAATCTTCTTCCATGTTCGGCCAACAGTGATGAATTTGATCTGGAGGGTGGTGAGAATGATAAGTCTAATAAGGAGAGTGAGGG</w:t>
      </w:r>
    </w:p>
    <w:p>
      <w:pPr>
        <w:pStyle w:val="Normal"/>
        <w:rPr/>
      </w:pPr>
      <w:r>
        <w:rPr/>
        <w:t>&gt;LNC_003121</w:t>
      </w:r>
    </w:p>
    <w:p>
      <w:pPr>
        <w:pStyle w:val="Normal"/>
        <w:rPr/>
      </w:pPr>
      <w:r>
        <w:rPr/>
        <w:t>TGTCAATCTGACGGATGGATAGGCGTAGCAGAAAAGAAAGGGTCAATTACAAGAGGAAGGCGGAGGAAAAAAGACGATAGAGCAAGACCCAGGAGGCTCGCAGCTACCACGGCCGTAAGCACTCCGCTCGTTCGTAAGCCCCTTTAGAGATAGGGGCGAGCCAGGAGCTTACTTCGAGTATTTATGACTCTGGTGGCAACACGTGACAGGCGAATGACATGATTCTCGAGGAGTTACAAGACGGCCATGTGATGATGCA</w:t>
      </w:r>
    </w:p>
    <w:p>
      <w:pPr>
        <w:pStyle w:val="Normal"/>
        <w:rPr/>
      </w:pPr>
      <w:r>
        <w:rPr/>
        <w:t>&gt;LNC_003122</w:t>
      </w:r>
    </w:p>
    <w:p>
      <w:pPr>
        <w:pStyle w:val="Normal"/>
        <w:rPr/>
      </w:pPr>
      <w:r>
        <w:rPr/>
        <w:t>GAAAAATATTAGCTAAAAGAAGAAAAAGAGATCCCCAAGCTCAATTGGTCTCAGAATTAGATGTTATTGTAACCCTCTAACTTGCACAAAGTATGTTGATTCAGAGTTGATAGTAAATGTTGTTCTCGGTGTGGATACGCATATAGAATCTTCATATAACGAAGAAAACTTTCCATTACGATTATCGCCATCAGGATTGGTGCTTTGTGGAATCAAGTCAATTGGGGGTATTGATTGATCTATAATCATTATTCTCAATTGTTTTCTATCTCGTGTCTCTTATTCTATCCTTTTATCTTTTGTTTATCTTTGTTTCTTATTCTTTGTGTTAGAATTTTGATTTTTGCATCTCGATATTGTATCAATTGAAATTAAGGGTGTGTTTGATAGGAGGGAAAATGTTTTTCATGAAAAATGTGTTCCTAGAAAATGTTTTCTTGGAGAACAAGTTGGTTTCCAACTTATTTTCTCATGTTTGGTTGGTGACTGGAAAATATTTTATATTGTTACGTTGGTGAATGAAAAATATTTCCTAGAAAATATCAAAATTAACTTTTATTTTTTGCTAGAAAGTAGAAAATACATTTTAGGAAAATAGTTTCTGACATGAAAATCAACCTCGACATAACCAATTTGGGACCTGACCCCGAAGACATCTGATTCAAGATCCTACTCCGATAACGATCCAGGATCCGACATTCAAACTAAGACCCGACCCCGACTCTGACACCTGATCTGGGACCTGACTCCAACTCTCGACTCGAGACCTAACCCAAACCCCGACACCTGAACTGGAAAAGACCCCGATGATCGATCCAAAATCAAACCCCGAGACCTAACCCTAACTCTCGCTCGAGACTTGAAATTCAAAGTAGGACCCGACACCAACATCCGACTCGACCCCGACACCGATTAGGACCTGACCCTGACTACCTACTCGAGGCCTGATATTCGAATTAGGACCAACTCTGACTCCCTACATGAGACCTGATATTCGAATTAGGACCCAATCCCGACCTGATTTCGACCCGAACCTAAACACGATCGATCAATCCGAAATTGACTTTGACACTCGAATCAGGACTCGACTTTCAAATCAGGATCTGATTCCGACACTTGATGCGGGAATCAATTTCTAAATAAGATTCGACCACACTGGACTCACTTTCAAATCGGG</w:t>
      </w:r>
    </w:p>
    <w:p>
      <w:pPr>
        <w:pStyle w:val="Normal"/>
        <w:rPr/>
      </w:pPr>
      <w:r>
        <w:rPr/>
        <w:t>&gt;LNC_003123</w:t>
      </w:r>
    </w:p>
    <w:p>
      <w:pPr>
        <w:pStyle w:val="Normal"/>
        <w:rPr/>
      </w:pPr>
      <w:r>
        <w:rPr/>
        <w:t>GTTCTCTACAAATTTTTTAATCTGATCCAAAATCCATATTAGGATACTTTAAGAAGATTAGATCCAAAAGAGAAGAAATAGACCATACTACCCCTAAACCTAGTATATAAAACCACAAGAAAAAAGAGCAGCCGCACCAGCTAGAGAAAATGGAAAAATATTAGCTAAAAGAAGAAAAAGAGATCCCCAAGCTCAATTGGTCTCAGAATTAGATAGTTGATAGTAAATGTTGTTCTCGGTGTGGATACGCATATAGAATCTTCATATAACGAAGAAAACTTTCCATTACGATTATCGCCATCAGGTTTGTCTTGAACTATTCTTTCGATGTAAATAAATTTTAAACACAAGTACATGTGTCCTAGATTATTTTTGTCTTCGTGTTATGAACACCCAACTATCCTACATTTTATCCTACTATAAAACACTTTAATTTTCTCTTCATATGTTATTTATAGTATCTAGAAACGTTGATGAACTTTTTTCCCTCTTTCAAAGACTTTTCTATAGAAAAAATTCTTATTTACTATTTTTCTCAAATTATTATTTAATTATATTTATGATATTGACTCTTAAAATATATGGTAAGAACGAACACTCCTAAAATATATGATAAGAGGAAATATATATTAACAGGTAAAAATTTATGGACCCCTAAATATATGGTAAGAGAAAAATACATGGTAAGATGTATTAGGAGAATTAATAAGAATAACTAATGTCGACAAAAAGTCTCCTAAAAGATATAATATGCTATAATACAATTAAACTCGTTTTCTACTTAAATACAAAACCATATAATAACATGTTACTTGATGATATGTATGTTCCAACAAAGTAGTATTTACTTCGCTCCTAGTATAAGCTTAGTGTTTGGTTTAAGATAAAAATAAATAGCAATTTTATGATTGATATTTAAATTATTTTTTATATGTTTCAATTTTTATAATTATTTAATAAATGATTCAAGTTAGCTAATTATTTCTTCACATTTAAGCTAAATATAATTTCGAGTATAACTAGTGATTCTTGAAAAATATTTATTATATACGAAAGGGAAAATACATAAAACCCCCCCTGAACTTGGCACGAAAATTTACTTTAGTACTTAAACTACACGGGTATTTATATACCCCCCTTAACATATTTGATGTGAATTATTTTCAACCCTCTGAACACCAGCCCAGTTGAAGGTTGAGCATTGTTACACACGCGCATTTTCATTGGTCCACGTCGCTAAGGGTTTAAAAAATATCTTACCCATTTTATATAATTCACCCGTTCCCAAAATACAACCCGACCCAATACTAAACAAATATCCCTAAATCTCTAAGCCCGATTCTCATTCTCTCAAATCTACAAGACCTAATCTAAAGATTTTTCTTTCGTTAGCGCGAAGTAATTGATCGCATTGTGTGCTACAAAATTGTTCAAGAAGTAACGACAATCTTGAAAAACTGATAAACAATTGGAAAAACTGAAAAGAGAGGAAACAAAAATCAAAATAATAGATGAAGAAGAATAAGTTTGAATCTTACATTTTTGAAGAACAATAATTCCTTCAAAGATTCAACTTTTAGGTTTGAAGAGCTAAGATTTGAAAAAAATCAAGAAAAATATAATAAATTAGGTCACCATTTTAAAGTGAGGAAACAAAAATCAAAATAATAGATGAAGAAGAATAAGTTTGAATCTTACATTTTTGAAGAACAATAATTCCTTCAAAGATTCAACTATTAGGTTTGAAGAGCTAAGATTTGAGAAAAAAAATAAATTAGGTCACCATTTTTGGATGATTGGGTTGGTGAGGGAGAAGAGGTAATTAGGGTTCTTAAAAAGTGAAGATTGTTCTTCAAATGGGTAATGGATCGGATATTACCGTTGGAGGGGCATATTTAATTTTTAAAAAATGTTAAAAGATGACTAACGCGCCGTTCTAAGCTGTAACAACACGCGCACAAGGCTGGTGTTCGAAGGGTTTAAAATAATTCACATAAAAGATGTTAAGGGGGTTATATAAGCACCTGTGTAGTTTAAGTACTAAAGTAAGTTCTCGCGCCAAGTTCAAGAGGTTTTTTTTATGTATTTTCCCTATACGAAAAGGTTTTAAAGCTTAGTGGGCATGAAACGTAATATTATTCACCTTATTTGAAAATTTTAATGTTGGAGTTGGAGATGTGTTTGGAATAGCATGAATGTCTAAGGTTGATTGAACTAATTACCCTTCATTAAAAGATTTTACAACAGACAAAATTGTCATTTACTATTTTACTCAAATAATTGTCTTTTAATTATGCTAGTACTTAGGACAAGAAATGTAACTAAACTTATAGTTATTAAATATTTTTCTTATTTGAACTATATTAAAAGTCCTAAAACTAAGACTTTAAAATCAATATTTTTACCTTATATAAATCTTATTTAAATAAGGGACTTGGGTCACAAGTAAATAAGGGACTTGACTCACAAGTAAATTTGGGCCACAAGTAAACTTGGACCAGAAGCAAGAAACTTTTCTTACATCGGAATGTGATGTATTTGGACGTATGTATCAGGACAAGTATGTCTTGTATCAACAAAGGTAATGTATCGAGACGTTGAGTGATGTATTCGAAATCCTTAAATTTTAAGAGATTTATGTGATTTGGAAATGAATAGGAATAAAATGTAATTAGCTCTTAACACTATGAGATTGGAACTACAATTGACTCTAATTCGAGAAAGATGCTATTAATTCATAATGACTTTCTTAAAATGCAAACGTCTTGACTAAAAAGACTCTTAATTCATCAAGGATATTTTTGTAATAATCATTATTAATGTTTATTCCAAGTCTAGTATAGTATAAATACTACACTATATCATTTTAATTAAATAGATTATTAATTTTGATATATTGAATTCTTATGAATTGAGTATACTCTTGAGGGGGTTTGAGTCTAAGGCCATAGTTGTTGCTGGAGGAAATCATTCCTCTTGAGGGTTATCTCTATAATATAGGTATTTATTTGGTGTTCTTAAATATGTGGTCTTGATTTTGATATATTCCTGATTGTCTATTAGTCTCATTCCCGTGTCTTACTTTTATAGGATTGGTGCTTTGTGGAATCAAGTCAATTGGGGGTATTGATTGATCTATAATCATTATTCTCAATTGTTTTCTATCTCGTGTCTCTTATTCTATCCTTTTATCTTTTGTTTATCTTTGTTTCTTATTCTTTGTGTTAGAATTTTGATTTTTGCATCTCGATATTGTATCAATTGAAATTAAGGGTGTGTTTGATAGGAGGGAAAATGTTTTTCATGAAAAATGTGTTCCTAGAAAATGTTTTCTTGGAGAACAAGTTGGTTTCCAACTTATTTTCTCATGTTTGGTTGGTGACTGGAAAATATTTTATATTGTTACGTTGGTGAATGAAAAATATTTCCTAGAAAATATCAAAATTAACTTTTATTTTTTGCTAGAAAGTAGAAAATACATTTTAGGAAAATAGTTTCTGACATGAAAATCAACCTCGACATAACCAATTTGGGACCTGACCCCGAAGACATCTGATTCAAGATCCTACTCCGATAACGATCCAGGATCCGACATTCAAACTAAGACCCGACCCCGACTCTGACACCTGATCTGGGACCTGACTCCAACTCTCGACTCGAGACCTAACCCAAACCCCGACACCTGAACTGGAAAAGACCCCGATGATCGATCCAAAATCAAACCCCGAGACCTAACCCTAACTCTCGCTCGAGACTTGAAATTCAAAGTAGGACCCGACACCAACATCCGACTCGACCCCGACACCGATTAGGACCTGACCCTGACTACCTACTCGAGGCCTGATATTCGAATTAGGACCAACTCTGACTCCCTACATGAGACCTGATATTCGAATTAGGACCCAATCCCGACCTGATTTCGACCCGAACCTAAACACGATCGATCAATCCGAAATTGACTTTGACACTCGAATCAGGACTCGACTTTCAAATCAGGATCTGATTCCGACACTTGATGCGGGAATCAATTTCTAAATAAGATTCGACCACACTGGACTCACTTTCAAATCGGG</w:t>
      </w:r>
    </w:p>
    <w:p>
      <w:pPr>
        <w:pStyle w:val="Normal"/>
        <w:rPr/>
      </w:pPr>
      <w:r>
        <w:rPr/>
        <w:t>&gt;LNC_003124</w:t>
      </w:r>
    </w:p>
    <w:p>
      <w:pPr>
        <w:pStyle w:val="Normal"/>
        <w:rPr/>
      </w:pPr>
      <w:r>
        <w:rPr/>
        <w:t>GTTCTCTACAAATTTTTTAATCTGATCCAAAATCCATATTAGGATACTTTAAGAAGATTAGATCCAAAAGAGAAGAAATAGACCATACTACCCCTAAACCTAGTATATAAAACCACAAGAAAAAAGAGCAGCCGCACCAGCTAGAGAAAATGGAAAAATATTAGCTAAAAGAAGAAAAAGAGATCCCCAAGCTCAATTGGTCTCAGAATTAGATAGTTGATAGTAAATGTTGTTCTCGGTGTGGATACGCATATAGAATCTTCATATAACGAAGAAAACTTTCCATTACGATTATCGCCATCAGGATTGGTGCTTTGTGGAATCAAGTCAATTGGGGGTATTGATTGATCTATAATCATTATTCTCAATTGTTTTCTATCTCGTGTCTCTTATTCTATCCTTTTATCTTTTGTTTATCTTTGTTTCTTATTCTTTGTGTTAGAATTTTGATTTTTGCATCTCGATATTGTATCAATTGAAATTAAGGGTGTGTTTGATAGGAGGGAAAATGTTTTTCATGAAAAATGTGTTCCTAGAAAATGTTTTCTTGGAGAACAAGTTGGTTTCCAACTTATTTTCTCATGTTTGGTTGGTGACTGGAAAATATTTTATATTGTTACGTTGGTGAATGAAAAATATTTCCTAGAAAATATCAAAATTAACTTTTATTTTTTGCTAGAAAGTAGAAAATACATTTTAGGAAAATAGTTTCTGACATGAAAATCAACCTCGACATAACCAATTTGGGACCTGACCCCGAAGACATCTGATTCAAGATCCTACTCCGATAACGATCCAGGATCCGACATTCAAACTAAGACCCGACCCCGACTCTGACACCTGATCTGGGACCTGACTCCAACTCTCGACTCGAGACCTAACCCAAACCCCGACACCTGAACTGGAAAAGACCCCGATGATCGATCCAAAATCAAACCCCGAGACCTAACCCTAACTCTCGCTCGAGACTTGAAATTCAAAGTAGGACCCGACACCAACATCCGACTCGACCCCGACACCGATTAGGACCTGACCCTGACTACCTACTCGAGGCCTGATATTCGAATTAGGACCAACTCTGACTCCCTACATGAGACCTGATATTCGAATTAGGACCCAATCCCGACCTGATTTCGACCCGAACCTAAACACGATCGATCAATCCGAAATTGACTTTGACACTCGAATCAGGACTCGACTTTCAAATCAGGATCTGATTCCGACACTTGATGCGGGAATCAATTTCTAAATAAGATTCGACCACACTGGACTCACTTTCAAATCGGG</w:t>
      </w:r>
    </w:p>
    <w:p>
      <w:pPr>
        <w:pStyle w:val="Normal"/>
        <w:rPr/>
      </w:pPr>
      <w:r>
        <w:rPr/>
        <w:t>&gt;LNC_003125</w:t>
      </w:r>
    </w:p>
    <w:p>
      <w:pPr>
        <w:pStyle w:val="Normal"/>
        <w:rPr/>
      </w:pPr>
      <w:r>
        <w:rPr/>
        <w:t>GGAATTTCTCAAACGAACCGCACTCCTTCGTACGTTAGGTGTCTACTGATGAGAAGAGCCGGGAAAAGCTTGAACCTAATTCCTAAGGTAATGAATATAAGCGCAATTGAAATTCCTGGGGAGTTATACATTTGTGTATTGATAAGACCGTTTACTATTTCTTGAAGCTCAATCTCTCCCCCGGATGAACCATATAGCCAAGAGAAACCATGAACCAGAATAGAAGAGCTTGCCCCACCCATGAGTAAATATTTCATAGTAGCCTCATTAGACCGTACATCTTTCTTGGTATATCCAGATAATAGGTAGGAGCATAAACTGAAACATTCTGGGGCTATATA</w:t>
      </w:r>
    </w:p>
    <w:p>
      <w:pPr>
        <w:pStyle w:val="Normal"/>
        <w:rPr/>
      </w:pPr>
      <w:r>
        <w:rPr/>
        <w:t>&gt;LNC_003126</w:t>
      </w:r>
    </w:p>
    <w:p>
      <w:pPr>
        <w:pStyle w:val="Normal"/>
        <w:rPr/>
      </w:pPr>
      <w:r>
        <w:rPr/>
        <w:t>CTTGAATCGGCAGGCCCATGGCACCCTTTCAAGAGGAGTTAATGAGCTTTCCTAAATGTACCTTGAATCGGCAGGCTTATTGCACCCTTTCATGTGTTAAATAATGTACCTTGAATCGGTAGGCTTATGGCACCCTTTCATGTGTGATGATGTCAAAGTAATGAACTATTCTATGGGAATGTAGGCTAAGCACCGAGCGGATTTGGTTAGATGGAAACTCCCCCGACAGTTAGGCATGAGTTTCAATGATCGTCTACCTTATCCCATAAACTATGTGCCCGCATAGGAAGCTAGTGGATCCATTAAGCTATTTATACCGGTCTTCCTTAGGCAAGTAGACCACCTCTTTTCGGTGTGGGGACTCATGACACCGGATTCCATGACAAGCTCTCATGGTCTATGTCGGTTAAATGCTTACTTCCCATCATGTGAGATTTCATTATGGTTTCTTGATAGGTTCTACAAAGTGTAGGTAGTAGTATGGGATGCT</w:t>
      </w:r>
    </w:p>
    <w:p>
      <w:pPr>
        <w:pStyle w:val="Normal"/>
        <w:rPr/>
      </w:pPr>
      <w:r>
        <w:rPr/>
        <w:t>&gt;LNC_003127</w:t>
      </w:r>
    </w:p>
    <w:p>
      <w:pPr>
        <w:pStyle w:val="Normal"/>
        <w:rPr/>
      </w:pPr>
      <w:r>
        <w:rPr/>
        <w:t>CATCTTCTTCCTTGTAACATTTTTCTCCCTACAACATTTCTTTTCCCAAACCACAAAACTCAACATGTTGTCTGATTATTTATCGATTCAACTTAAAAATAATAATAACTTCACACCTAATATGTGAGAGAAAGATATAGAGAGTGACTCCGACTAGAGTGATGAAAAAGAAAAAATTGTTAACAAATAATCATTCCAAAATCGACGGCAAAAGAGAAATCAAGAGAACCCGAATTAATATTTTATCAAATTCTCTGATATTATTTTTTATAAATTAAATGGGTTTACATTTTAATTTGAATGGTGATGTTTGTTTAGAGGTGGCCGAAAATGGAGTTGAACGAACGCCGGCTAAACTTTTTACTCTAATGTCCAAAGATTTTATTTCTTCTTTCTTTTTGCAGATCTAATTAGTTAATATTTTTTAAAAAATTAGACACAAATAGCAGTTGGTTTTGCAAATTGAGGTGAAGAAGACTAAAAGTGAGGGAGATGGAGTGGGGTGGGCAACTTTTTTTTCTTTTGGATTAAAAAATTATTATTTTCAAAATGTTTTAAAAAATTCTTTTAAATTATTTACAATGCCAAGTGTTAATAGAAGACGATTTTTTTTTAAATTTTTTCAAAAAAAAATTAAAATAAAACACGATTTCAGATATTTTCACGCGC</w:t>
      </w:r>
    </w:p>
    <w:p>
      <w:pPr>
        <w:pStyle w:val="Normal"/>
        <w:rPr/>
      </w:pPr>
      <w:r>
        <w:rPr/>
        <w:t>&gt;LNC_003128</w:t>
      </w:r>
    </w:p>
    <w:p>
      <w:pPr>
        <w:pStyle w:val="Normal"/>
        <w:rPr/>
      </w:pPr>
      <w:r>
        <w:rPr/>
        <w:t>CTGACTTTTGAGTATCCTAAAACCTCGCCAAAACCCTCTGCTGTTGCTTTCTCTCCCTGTGAGAAATGGGAGAGCATAATGTCCATCTCTCGTCTTCATTCACCCAAATTGCGATCGCTGATCGACATTGCAGTGACTGATAAGGGTGAAATTTCACAACCGTTGAAGAAATCAGAGGTTGTGGAGAAGCAGAATGCCATGGTTGTGGAGATATCTGAAAAGAAGTAAGATCTCTTAATTATAAATGCCTATGAGTCTTTAGCTGAATTTTGAGCTAAACTTTTTGGGTTGAAATTTGATTCTATTATTAGCGTGGTCCTAAAAATATTAGTTGCTTATTAAGCATTCATTTGCAAGATTATGAGCTTAGTAGTTTTGGTAGTATGACGTGCAGTTGATCTGGATTGAATGTTTTCAAGTTAACCTGTTAGTGAAATTACTATGTATGATAGTACGAAATTGTACACATGTTTGCAGTTTGTTTGTCAATCATATTGTGGAAAATGTTGAAGAAAAGGGTAATCAAATTGTGAAAAAAATGATGGAAATAAATAGTGGATGATTAGTATGCTAGGCATTGTTCCATGAGAAAAAAAAATGTAAATCTGACTATTTTCACTAAACCATGCTGAAGATCTGGACCTAGACAAATTTGATGAATAGGATATTTAGAGTATCCAGGTGGCCTTAGTAGAAATTCAGTCATTTGGAAAATGATGAAATAAAAAGAAAACTAACATCAAGCTTTGGTTGATTACTAATAAACATTTTATGTAACGACTTGTCTATTCATTTTGAGTATTAGGATCCTTTCCCTTAAATGACCTTTTACATAGACATATACCGTGTTTATGACTTGTTGGGACTAGTGGTATGGTTCTCGAGGCAATCACATGCGTGCCAATGAAGAAAACCAAAAACTAGAAACTTGGAAAGCCTAAGGGTTGACCAAAACAATAGTTGGAGTGAGCAAGCTTGAAATTCAGGTGCAACAGTGCATGAGATTGCTTCTTGGGTCTACAAAGACAGCTAGATGCCCAATTACTATCGAGCTGTATCAATATGTTGGTCCATAAAGATATAGAAGAGACCTAGTTAGTAAGTGCAAAGAGTAAATTGTATCCATTACTTAAGGCCCACTCTATGTGAGTATCAATATATATTGTTCCTTTAAATAATAAAGAGGATAATCAACTTAACTCTTATGGTATGTTTTTCTTTGTTTTTAGATATTTTCAGTAAAACATATGAGGCAGAAATTCTAATTGAATTAGTTCAAAGAAAAATAAAAGGAAAAGGAGCTATGGAAAGATTTGCATTATTGGGCCTATGCTTACACATGCAATTACTCATCTAGTATTTAAACAAAATTTAAAGTCCTATTTTATCTTGGCCATTAAATTGGACTTTGCAATATCTAACTCACTTGATTGAGTGATTCTTAGAGCCCGTTTGGATTGGCTTAAAGAATAGTTTTTAAGTCAAAAATCAAAAGTCAAACTGAAATGACTTTTAAGTCAAAAAATAAAAAGTAGGGGGAGACCTACTTTGGTTTTTGACTTATTTTAAGTCATTTTAACTTATTTAAGTCATTGTTGACCTTGCCAAACACTTTCTAATTATTTTAAGTTATTTTTATATTTGCCAAACACTTCCAGAAGTTAAAAACTGACTTAAAAGTAGGTTTGACCAACTTTTAAGTCAATCTAAACACCCTCTTAAGAATGACATTGAAGGTGAGTGATCTTAAACTTTTCTTGCTTGTCCCATGGACAAAACTACAAGTTCAACTAGTTTTCACTTTTGATCTTGAAACGATTGCCCATGGGGTAAGTTGTGTTCAAGACATGCCATTGAGTCTAATTTCATGCGCATAATTGGTTTCAAGACTAAAATCTATTAGTATGTTATTTCATTTCAATATCCAAATTATGTCATGTGACATAATTTCATGAGTACGTTATTTGGACTTCACTATTTAGCTTGTACCTACTTTTTAATTTTTTTTGCACTTCTAACCACTTCGAAACAATTTTAGACATGAAATTAGTAAACCCTAATCTTAATCAATGCATATTTGAGTTGTTCAAAAGTGGTTAGACTTGTAAATTTTTATGCAATGCGGATATAACTTAAATGAACAAAAACATACTCAATGTAATCCCACAAGTGGAGTCTGGAGAGGGTGGTGTGTACGCATACTAACACCTTATGTCTGACATAGATGCTGGTGGCTTCAATTTGGTGTTTTTATCTGTTTTAGAAGAAAATCATGTGACCTACAGAATTCTGAATAAATGGTACCACTAGATATGATATTAGATTTTAGTTTATAGGGAAAAGTGAATACAACACTGTAAAACACGAGAAAGCTTAAAAACATCAATGCAATTGATCGCTCAGACAATTTTTAATAAAAAAGAAGCAAATGGTTTAAGCATGGATACTTTTAGCTTTAAAGTTTTAAGGTTAGATCTAGAACACTAGTTTCGTTATCACAAACTAATTGAGGTTCAAATTTCATCTCAAATGGATCATGGCTTTGATCTATCCAAA</w:t>
      </w:r>
    </w:p>
    <w:p>
      <w:pPr>
        <w:pStyle w:val="Normal"/>
        <w:rPr/>
      </w:pPr>
      <w:r>
        <w:rPr/>
        <w:t>&gt;LNC_003129</w:t>
      </w:r>
    </w:p>
    <w:p>
      <w:pPr>
        <w:pStyle w:val="Normal"/>
        <w:rPr/>
      </w:pPr>
      <w:r>
        <w:rPr/>
        <w:t>GGTTGCGAAAATTGTGGCAAAATTAGCTAAAAAATAAAAAATTCTCTACATAGTACGAACTGTGGCTAAAATAGGCGGGTAAAATTTCATTCCCTCCCTTTATTTTTTCATTTGCCTCTTTTTCTATTATTTCCCTCTACTCACTCTCTTTTCTCTCACTTCACCCAAAACCAACCCCCAAAATCTAAATCGATTTCTGCCCAAAATTCAACTCTCTTCTTCAAAGTCGATTTCTGTCAAAAGCCGCTTCAAATAGTTGTGTAATGTGATACTTCAATCGGAGAAGTTACTACTCAAAAGATGCAATCAGATCGAGTTTGGAACTTTGAAAAAAATTAAAAAATTATGGTGGAACTTGGTGATGAAAAAGGAAGTGACAATGGTTCAAATTTGCTTGTGAG</w:t>
      </w:r>
    </w:p>
    <w:p>
      <w:pPr>
        <w:pStyle w:val="Normal"/>
        <w:rPr/>
      </w:pPr>
      <w:r>
        <w:rPr/>
        <w:t>&gt;LNC_003130</w:t>
      </w:r>
    </w:p>
    <w:p>
      <w:pPr>
        <w:pStyle w:val="Normal"/>
        <w:rPr/>
      </w:pPr>
      <w:r>
        <w:rPr/>
        <w:t>CGGGATGTCGAAACGAGGACGAGGAGGTTCCACCAGGAACAAGTTCAGAATGTCACTTGGTCTGCCGGTGGCGGCGATGGTGAACTGCGCCGATAACACTGGTAAACTGCCGGTGGCGGCGACGGTCACTCTGTCATTCCTCCGCCATTTCTTAGCCATTTCTACAACTTTGCATGCATTAGCTAGCTCACTAGATTTGGAATCAGAATATCCATTTTAAGGTTTTACTGGATTCATCTCATCCTACAAATATTTTGATTCCCAGGTATTCAAACAATTGTGACGATTTGTGATTTTATGAAAGTATTTTTTTCTGTATTTACTAAGTGTGTTTATGCCTGCTATTGATTTTAGGGAATTGATTAAATTGATTAGTCTATTTGCTAATGTTACTTTAATTGATGAATATCAATTTCTTTACTTGAATCGACTACATTAGGACCCCTGTTTGTATTGTTTTTGTTATTATTCTTTTTTTGAGTTTGACACTGTTCTTCCTGCTGATTGGGCTCTTCTTCTTGGTAATGATGCTGCCTTGAATCTATCTGTTATGTTGAATTATTTTTGCTATCAGTCGACTACATATTCTGTTGTTCAGTTCTTAGTTGATCACCCTTATTAGGTCTTACACGACATGATTATGATTTTTAGGCAGTCAGAGGATCGGGAGACTATGGTATAGCCCAAAAAAGGATTATTATTACTGTACCTGGACTATTGGACTGATTTGGTTTAACAAGATCAATACAAGAGTTGTGAGTAATAATAATTTTACCTGTATGACTCTGACTTTTCTGGGAATCTGCCTGATCCATTTGTTCTTGAGGTGTCTTAGGTCTCTCCTCATTGTTTGTATTGTTTTTGTTATTCTTCTTTTTTGAGTTTGCCAGTCATATGAACAATTTATTGTATGAACAACAAACCTATAATTGCAGGTAAGTATTGTACTCCCAACAAACTTAGGAAAAATGATACCTAGTTATGGTATGACATTATTTGTTTCATTTAAGTTTTTAAAAGCTTTGTCGTTTATATATTGAAACAACAAGAACCAAGTTAATTCCGACATATAATGGAAGACATCTTATTTGTTAAGTTAGCTTGGTCACTTTGCCTAATTGACTTCTTTTATCGAGCAATTTAGATGCATCATGTACAGTGACATTATTGGGAACGGAAGACAAGTGAAATTATGAAACTTACTGCGAATATAAAAGAATAAGCACCCTCTTTCTAGAAAGTCTCTCTTCCAGATACCTCAAAAACTCTATTCTTGTCTTCAACAGAATTTCTGAGCAGACAAACCATGCATTGATTCCCACATATCCTTTTCAGAGAGTCACCGATATAGACTAATCGCTTTCCACTCAAAAGCTCCAACATTTCTTTGGCATTCAACCTGAAAAGTGAAGTAATACTGTTTTACAAAAAGAACATTACCAAAATTAAGCCTAGCAATGCATAAAAATAAAAGAGGACAGACTTGTACACAACTCATGATATATGTAGGGTCCAGGAATATTACAGTGCTTAGGCTGCCATCTAAAGTTCTGTTAACCATTATCAGGCCTTCCATTTTGATAACAATTTCAGGTTCATACATAGGGTTAGCATCATCTTTCACCCACATTCCATCAAAAACATCACAATGACTCATCACTTCCCACCAAGCCTCTTTCTTTTTCTCATTTTCTCCAAATTCGACCATAAATTCACCTTTTGTCTCTCTTCCTCTTCTCTTTTACTACTTGATCTACTTGAGGTGAGTATATTACCTCAAGACTGATAGTTTCACATGACTACCCTTCATACATTATATTGATTTTTTGAAATTTAACTATTGATTTGCAGTTTGAAGATTAC</w:t>
      </w:r>
    </w:p>
    <w:p>
      <w:pPr>
        <w:pStyle w:val="Normal"/>
        <w:rPr/>
      </w:pPr>
      <w:r>
        <w:rPr/>
        <w:t>&gt;LNC_003131</w:t>
      </w:r>
    </w:p>
    <w:p>
      <w:pPr>
        <w:pStyle w:val="Normal"/>
        <w:rPr/>
      </w:pPr>
      <w:r>
        <w:rPr/>
        <w:t>AAGGAGTTTAGCGAGAAGGTACGATTAAAAAAGAATCGGGTTGGTTTTGTCAAGATGTGGGTTGGCAAGGTAAGAGATGATTGGTTGTATCAACTTTTTAGCCATTGGAAGGACTTTTGCATGGTTTGAGTTGTAGCAGTTAAATACTTGTGATTGTAGAAGAGTTCGATGAAGTTTCATTTGAGAAGTTTGACTTAAGGTAAAAGGTAATATGCGGTGGATGTTTGGCCAAGAAACTATAATGATAAATGATTTACGGGAAGAACAAGAGTCTTGCGCGATGGATATAAGTTAAGAGATGTGAAGGAATAAGACATCACGTGT</w:t>
      </w:r>
    </w:p>
    <w:p>
      <w:pPr>
        <w:pStyle w:val="Normal"/>
        <w:rPr/>
      </w:pPr>
      <w:r>
        <w:rPr/>
        <w:t>&gt;LNC_003132</w:t>
      </w:r>
    </w:p>
    <w:p>
      <w:pPr>
        <w:pStyle w:val="Normal"/>
        <w:rPr/>
      </w:pPr>
      <w:r>
        <w:rPr/>
        <w:t>ACCAGCCCACTAGCAAAACAAAAGGTAAGGAACTTCTTTCACTAGTATAGTATCGGGAACATGCCTAGAAGAGGATTTCATAATTCCAGAGGCGCCCAAGCCATCCTTACCTCATCTTCACTTCATCCTTATACACCTGCTGGACTGTCTATCCTTCCTTCCTTTTGATTAGATGGATTATATCATCCAAGAGCTTAAACTAAGAGGAAAATACTTCAAGGAACGAACTTGCAGGCCTTACCTTATACCTTACCTCAACGAAAAAAGCTAAGGAGAATTACGATTCCATGCCTTAAGGCTGACTGAAGCTTCCCTCTTTCCTGGTCTCCATTACCCCGAAAATCCTTTTTCATCGCTCTCAGCGCATCAAGTCGAATAGTGAAGTTTAACAATCTTAAGCAGCTTTAAGGTAAAGATGACATTCAGGCTCATAAGAAGCTCTTGTCGCCAACTACATCGGAAAATGCAAGAAACTTTGAATTGGACGTAGATAGCCTTTTCCATCTTTTCTGATTTCGATAGGCATCCCACCCTCACCTCAGGATGAGAGGACTTCTTTGAGCCCTAAGCTTTGTTCCCTTCGCAAGTGACCTGAAAGCCGGGCAGGCGCTTTAAGAAGGTGCCAGTTGACTTTCCTTTTTCTCGAAAGGGTGCACATTGGAATA</w:t>
      </w:r>
    </w:p>
    <w:p>
      <w:pPr>
        <w:pStyle w:val="Normal"/>
        <w:rPr/>
      </w:pPr>
      <w:r>
        <w:rPr/>
        <w:t>&gt;LNC_003133</w:t>
      </w:r>
    </w:p>
    <w:p>
      <w:pPr>
        <w:pStyle w:val="Normal"/>
        <w:rPr/>
      </w:pPr>
      <w:r>
        <w:rPr/>
        <w:t>CTTTGCAATTCAAAGACATTTGATATACTTTTCAATTAGTAATTTTGGATCCTTGCTCGCTTTAATAATTACACCTCGACTAAGCTAAGGTGGCAAAAAACAATCAAGGTCTAGAGACAGAACAACAAGCAGGCTAAACTATGGGAAGGGTTAATTTCAGATTCTCTTAAATGTCAAGCCTTCAGGTACAATTTCACAGACTTTTTTCAGGCTCTTCAAATTTTGGCCCCCTTTTCTTCAAAAAGAAACATAGTGTTCTGTTTG</w:t>
      </w:r>
    </w:p>
    <w:p>
      <w:pPr>
        <w:pStyle w:val="Normal"/>
        <w:rPr/>
      </w:pPr>
      <w:r>
        <w:rPr/>
        <w:t>&gt;LNC_003134</w:t>
      </w:r>
    </w:p>
    <w:p>
      <w:pPr>
        <w:pStyle w:val="Normal"/>
        <w:rPr/>
      </w:pPr>
      <w:r>
        <w:rPr/>
        <w:t>ATTTACTCTCTATAGCTTATTGAAATGTGAAATAGTTACACGTGTTCAGTTTTGCTCCCATTGATTTTCTTCTAAAAAAAGGAAAACTACATATCGAGGGAGAGAAGACGGATGACTCATGGGCTTAACTTCATCTACATCTACAAATTGGGACAAGCTTGAAGTCATGAAACAAGCATGGGACGAACTCTGCATCACATAATTGTACACAAAGTTACGTAAGTTGATAGTTGTATTATCAACGATTTAATTTTTCTTAGCTTCTCAAGTAGACACGTGTATTGCACTTTAATTGTAGTCCCATGATTTGTTTCTTCT</w:t>
      </w:r>
    </w:p>
    <w:p>
      <w:pPr>
        <w:pStyle w:val="Normal"/>
        <w:rPr/>
      </w:pPr>
      <w:r>
        <w:rPr/>
        <w:t>&gt;LNC_003135</w:t>
      </w:r>
    </w:p>
    <w:p>
      <w:pPr>
        <w:pStyle w:val="Normal"/>
        <w:rPr/>
      </w:pPr>
      <w:r>
        <w:rPr/>
        <w:t>TCCTGATTCAGGAGGAGTGTTGTTACGTGTCTCAGGATCTGCTTTGAATGGGTCAGAGACTTCAGCTGATTATTAGGAGATTAGTTTTCTTTTAGTCATTATCCTATTAACTAGTAATAGTTGTTCCTATTTTATAGGCATGTTAGCAGTCTTTTAGCAGTCCATGTTCTGTGTACTGCCCCTCTACTTATTTAATCAGCTTGAAGTTCAATAAAAAAATTACTTCAGATTTCAAT</w:t>
      </w:r>
    </w:p>
    <w:p>
      <w:pPr>
        <w:pStyle w:val="Normal"/>
        <w:rPr/>
      </w:pPr>
      <w:r>
        <w:rPr/>
        <w:t>&gt;LNC_003136</w:t>
      </w:r>
    </w:p>
    <w:p>
      <w:pPr>
        <w:pStyle w:val="Normal"/>
        <w:rPr/>
      </w:pPr>
      <w:r>
        <w:rPr/>
        <w:t>TTATTGGTCACTTTGTTTTATTTACAATGATTGTAAATATCTAGATACCCTTTAATTTTATTTTATACTTGATTAATATTCATGAGTGGTATATTTTTATTTTGGTTGTCGTTATTGTTTTGTATTTTTATTGATGAACTCATTTATGTTTTATTAAATTTGTTAAGGTTATTTATTGCACACTGTTCACATATGACTTTGCAGAAAATCGTGTTGCTATGTTATCATTTTTAATTATTATTGTTTTGTTATGTTGTTATAATTTGATTGTCATATATTTTCCTTTAGTTAGTTTCATATGATTTCATGTTAGAAAAATATTTAATTGGCCAATGAGAAAATCTCGCCGTCGGTTTTGGAAGCCTTTACATTGTAAAAGACGGAAATTTAGTTTAAGTTCATATATTTTGTTTGTTCAAAATTGGCGAATGAGAAAATCTCTCCGTCGATTTTGGAGACCTTCCCATTTTTAAAGACGGAAATTTAGTTTAAGTTCATATATTTTGTTTGTTCAAAATTGGCGAATGAGAAAATCTCTCCGTCGATTTTGGAGACCTTCCCATTTTTAAAGACGGAAATTTAGTTAATGTTTATATTTTTATATGTCAAAATTGGCCGATAAAGAAATTACTGTCGATTTCCAAGTCCTTCCATGTTAATAAGACGGGTTTTTATTTTTAAGTTATTCTTTTGATTTATTTATTTTTATTCATGATAATTTATTACTAACACTTTTACTAAGTGTCTTCACAGGCACCCGGAGGTGCTTCCCATTGAAGCTATTCAAATTAGGTTCGAATTATACTCTTATTCATTATTGTATATTATTGACGATAGGCAAATTTAGGCCGATTCCTATATTATTGTTTTATCATATTACTTTTGTATATTGCATGTTTATTATACTTGTACATTATTTTATTCTCCTCTTCAATTTGAAAAAAAATGAATTCAATCGGGACCCACATTTGTGGATTTCGAAGGATGCCTAACCCCTTCCCTTCGGAATAACTTGAACGCTTTACCTAGAATTTCTTGGTTTCGTAGATCATTTAATTGGTTTCCTAGTTTTCCTAAAATTAGGTGGCAACTCCTTTAAAATTCTTTTAAAATCGAATCAATTTTTTTATTTTTTGAGTCACCACGATGTTTTGCCCTATTTGAATAGAGTAGGGATGTAAACAATTGACCAAATTTACTAAAAGAGTTTATAGTATCAAATGTCACAATTAAACAAAAAATTGGGAATTCAAGTAATTAACCATCTAGGAGTGTGAAGATTGGAATCGATGTCACATAAGGGTAATTGTGTTTCTCAATAGTGCTAAACAATCATGGATAGGTTGGGTCAACTTCAATGACACTAATCTTCTTTTGATCTCATAGCATGAGTTCATAGAATCTCTTTTCGGTCTCATCATTGTGATTAACAAAACAACCCATTACCTTACGATCTCTGTATTTCGAGCAAATTTGGGGCAAATATATCTGAATCATAATTTCTCTTTCAAGCAAACTATATAAATCAAACTAAAATTATATGCATCAAACTAATAACCCACTCCAATCAATCTCTTACGAGTATTAATCGAAGATCGAAAATAGGATTAAGTTTGCAACCTTAACCCATAAGTTAACCTCATGCAAATTAGCTTAAATCCATAAATGAAAAACAATAAAACAGAGCAAAACACAATACCCACTATATTAAATCAACACCCAACTCTATTATAGCACCCCTAGACTTGGGGTTTTATC</w:t>
      </w:r>
    </w:p>
    <w:p>
      <w:pPr>
        <w:pStyle w:val="Normal"/>
        <w:rPr/>
      </w:pPr>
      <w:r>
        <w:rPr/>
        <w:t>&gt;LNC_003137</w:t>
      </w:r>
    </w:p>
    <w:p>
      <w:pPr>
        <w:pStyle w:val="Normal"/>
        <w:rPr/>
      </w:pPr>
      <w:r>
        <w:rPr/>
        <w:t>ATTTTCTTACAACTTTAAGAAAAGAGTTTCTGATATCTCCTTGATTCTGTTGGACGACAACAGAGGTACTCCAAAGTGTTCCAGAATATAGATTCGAGGCTGATAACGCCCCTAGTTCACTGCACCACACAAGGTAAAATCAAATCCGTCTCACCTCTGGCATACTTAATTAAGCATCTGTGATTGGTTTAGGAAATAATGAGTTAGATATTTCTTATCTGTAGTTATATTACAATGTACTAATAGATTTTAGGTACTACTGTGATATAATAATCTTTCTTTAGGTTGTTGAAAATCTGATCGTAATATATAAATGGAGTACAACTCTATGTTCTGCTAGATTTAAAATCTATCTCATACTAATACCTTGTCTAAAAATAATAAATTGACTACTTTTGGTTTAGACTTAGATATGCTAGTATGTACAGAAATTGTATCTATTAACAAATGATCAACTACTATCTTGAACTATGATTTGATATAGTAACAGTGAAACAATAATCCTAGTCGCTTTCTCTTTCTGTTGCATTATCTTTAGAGATATATTTATGGGAATAATTTGTAACATGTTCCTAGAGACGATTAATAGAACTTTCAAATGACTATTATCCTCTCTTAGACACTATTCAAGAATCAGATTTCTC</w:t>
      </w:r>
    </w:p>
    <w:p>
      <w:pPr>
        <w:pStyle w:val="Normal"/>
        <w:rPr/>
      </w:pPr>
      <w:r>
        <w:rPr/>
        <w:t>&gt;LNC_003138</w:t>
      </w:r>
    </w:p>
    <w:p>
      <w:pPr>
        <w:pStyle w:val="Normal"/>
        <w:rPr/>
      </w:pPr>
      <w:r>
        <w:rPr/>
        <w:t>GTTTTAAATGATTATTAATGATTTTTAGAAAGAAATCCCCATGAACCCATGTTTTCCCTAAATTCCTAAAGTTGGCATATGAAGTGGGATTATTGTTTGTGATTGAATGATGATAGAATTATGCTTAAATGGAGTTGAATAGTTGATTTTATTATTAGCTATGCTTATCTATTGTGAATTATTGGAGAGTTGAGGAATGATGATTGTGGCTTTGGAAAAGGGTAAGTTGGCCTAACTTCATTGTTAATGTAGAATTGATATAGAATTTTGATAGATTGATGTGTGATCCACTTATGGTGGAGGTGTCTACTTATGGAATGTATTATGATTGAGGCTATGAAGGGCATTATATGAGTGTTATTGTATTGTTATATTATTATATATGAATGAGGCTATATGTAAAGTCCTATATGAAGCTATATGTAAAGTT</w:t>
      </w:r>
    </w:p>
    <w:p>
      <w:pPr>
        <w:pStyle w:val="Normal"/>
        <w:rPr/>
      </w:pPr>
      <w:r>
        <w:rPr/>
        <w:t>&gt;LNC_003139</w:t>
      </w:r>
    </w:p>
    <w:p>
      <w:pPr>
        <w:pStyle w:val="Normal"/>
        <w:rPr/>
      </w:pPr>
      <w:r>
        <w:rPr/>
        <w:t>TTACTTCATGAATTACCTTGTATTATGTATTGGTTATGAATTGCTTGGTAATTGAAGTATGGATGTCCCAAGAAGGGCAAGAAGGTATGAAGGTTGGTTCTTCTTTGAACTCAAGTATGAAAGGTGAATTACTTAGATTGTAATGATGCTATACCTAATGTGTTGTTGTGGTGTTGATGACCTAGTTTCCTCATCCTTAACCCTCTACACTTGAATTAGCTATGAAGTATGTATGTATATTATGGTATGATTGCTATATGATTGAAAGGTAG</w:t>
      </w:r>
    </w:p>
    <w:p>
      <w:pPr>
        <w:pStyle w:val="Normal"/>
        <w:rPr/>
      </w:pPr>
      <w:r>
        <w:rPr/>
        <w:t>&gt;LNC_003140</w:t>
      </w:r>
    </w:p>
    <w:p>
      <w:pPr>
        <w:pStyle w:val="Normal"/>
        <w:rPr/>
      </w:pPr>
      <w:r>
        <w:rPr/>
        <w:t>TGCTGATTTGAAGTTTAATGGATTAGGAATTCTCTTTAATATGAATACGTCATAATAAATTTGGTATAAATTTTTCCCTAACTCATCGTGTGAACAACAAATTTAGAAAATACTTAGGAGAGAATTTTTAAAGCAGCCTATGGTTAATGGATATGGAATATATGATTTTGAGCATAGTTGTAGTCAGATCTAGCTTCGTTTCGGTATTCAGATCTAGGCTCGTTTAGTCAACCATTGAATATTTTTTGCAATGGTGATTATATTTTATTTTTTATTTTTAAAATTCACCATGAAAAATGATAAATCTGATTGAATTTTATTTGATTCCAGCTAATTATTGTTGTGGAGTAATTTTGGTGAGATTTTTCTTATGCCATCTCCTGTAGATATATTTTTTGTAGATCTTAAATTATTTGGGAATATGCTAAGGTGC</w:t>
      </w:r>
    </w:p>
    <w:p>
      <w:pPr>
        <w:pStyle w:val="Normal"/>
        <w:rPr/>
      </w:pPr>
      <w:r>
        <w:rPr/>
        <w:t>&gt;LNC_003141</w:t>
      </w:r>
    </w:p>
    <w:p>
      <w:pPr>
        <w:pStyle w:val="Normal"/>
        <w:rPr/>
      </w:pPr>
      <w:r>
        <w:rPr/>
        <w:t>TGATACTGTCCCGTTCCGAGTACCGGTTGAATGTATCCCATTCCGTCCCGAATACTACCGGACCGGAACGGTACCGGTATAACCCGTTCCGGTGCCCAGTCTTAGTTCGTACATGGCCTCCGTGGGTCCAACTGAAATTTCTTAAAATATCTCTAAGTCTGAGACTCACCTACGAGACCTATCTATGACTCGTACATTGGATGACGGACCGTCGTGGTGAACCGTATAAAAGTACTGGGACTTGACACTTTCTGAAAAGTTAATCTTGCCAACCATGGTTCCACCTACGGTCCGTGGTCCAACCTATGAACCGTCGGTGGTTCGTCCGTGCTGGCACCAGATTTGGAAACCTGAAATTTTCCTCCTTTTTGAATTCGAGATGTTACACTAATCTAATTTCCTTACATCTTCTGTTATCCTAAATAAAGTTATCTTCCCCAAACTGAATTAGGTTGCATACTACTGATTGAAGTGATAAAAATGAGGTCATATTCTGAGGGGATTACTATGTTGTGAATCATGTGATGTGCCCACTTGCGATATATTAGAATTATTTTCAGTTCCTTTTTAGGAAGCAATGTGTGGTCACTGGTCAAAGGTAAATGATTAACTAATGCCCTTCTTTTGTGTTGTGCATTATCCTGTTCAGTTTTCTTTTTAACAAATCAAGAGAAATTTCATTCATGTGCACCAATATGATGCCACAGGCTCCACATTACAAGTATTAAACGTTTAGTTTCCAAACATCAAGCCGTGTAACTCTTTATCCGTTACAGCCTTTATATCACTCTGGTAGTAGACCTTCATGATACAGAAATGGTGATTTGGCTACAAACATATTTTCTCAACCTGCCATGGCATGTCCTTGCAAAATTGAACTGTCATTATTCATGTCACAAACAATAAAATGAATGATCACCAGAAATACATCTGACACTTATTGAGGAACCATTTTTTGTGATATAGAATTAATTCATGTATATGATAGTGATACATTACGTGCATGCTTTGGACCATTTGGTTGGAAAGGAATAAGAGATGTTTTGAGAATGATAGAGTAATATAGCTTTTCTATAGAGTAGATGTATTCAAATTTGTACTTTTGTTGTAAGGGAAACATATTTCAAAACTTAGATCAGCTGGTGGATTTCATAGGTTTTTTGGTTCTGTAATTGTCAC</w:t>
      </w:r>
    </w:p>
    <w:p>
      <w:pPr>
        <w:pStyle w:val="Normal"/>
        <w:rPr/>
      </w:pPr>
      <w:r>
        <w:rPr/>
        <w:t>&gt;LNC_003142</w:t>
      </w:r>
    </w:p>
    <w:p>
      <w:pPr>
        <w:pStyle w:val="Normal"/>
        <w:rPr/>
      </w:pPr>
      <w:r>
        <w:rPr/>
        <w:t>CTTGATATCATTGTTGTTTTGTTTTATTTGCTAAATACATTTGTGCTATCTAAATAATTATAGAGGGAACAGTTAGGCACATGACATCGAATTTTGGAGCAGAAACATAATATGCAGACGTAAGATTTCTGGTATCAGATGATGCCTCTCGTATCTTGCTTCCTGAGTTCATAATAAGATATTGTACCTCCTATTGTGTCTCTAGGGGACTGTCTGCTTTATTTCTGCAGCTTAAAAGAATTGGATATACAAGCATTATTACATTTTTTACCCAGTCAGGATAGGATATAAGTGATGATAAAGTTGGCTCTTTAATGGAATAGACACCTCTTTCATTCTCGTCTGCTGTGGTACGAAGCACTATCTTCTCTTTATTTGGTCCACTCTTGCTGTTATACATTTCATTGCCCATCTCGTAGATGCTCAGACCGTGAGACTGTTTCCAAATGTTACTGGACCACCTTCTGATCTCTGCAAGAGTAAGGGGTACATTTACTCTGTTCTCGAATTTCCCCACCAAACTTCTTTTCAATACTTCATTTTGCAAGAATGAGTCATCATTATTGCATATTCTACCCCCCTCTTTCATAAACGTACTGGCCACATCTACATCATTTATTCCACCCCCGGAATTCTTCAACATAGAATCTGCATTTATGAAACTTTTATCCCTGCTGGACCATTTACTGCTCCTAAGAGCTTCAGAATAAGGAATATTTTTGTCAGTCAACCTATGCTCCATTGTGGGTAGCTCATTCTTTTGGGATTTAATGAACCTATCCACCTTTTCTGCTACAAAGGTCCATCCTGAGTTGAGTGTTAGCTCTGGGATAATCAACACCGATCTCCTCTTGCCTTTCAAATTGATAATGCTGATGTATCTGCCATACTTGTTGAGATTTCTTGCGCAAAAGGTTTCAGAGAAATCTTCTCTCATTTTCCATCTTCTCACTGAGTTTCCTTTAGACAAGGAGGCTTCCTTCAGTCTTTGGAGTATCCACATCATAGTTTTCTTGGTAAAATGAGTCGTGGTTCTGCTTCTCTCAGTCCAGTCATACCAATCCCCAGCAGTCCCTGAGAGTCTTGCAAGATCATAAGACTTGAAGCCCACAGCAAAATGAATGGTGTTTTCCATCAGAAAATATAGGAAATGGGTATCTATAGAAAGGGGAATGAGTGGGAGGAAGAGAGAAGAAAGAGGGGTTGATTCCGGTGATCCTTCCGATCACCGGAGGGGGAAGGAAGTTTCAGATAAAGACCCAGGTCATTACCTCAATGACTGTGCCTCGGAGAAACAAGTTTTACTTTCCCTCTCTTACTTTGGCCAGGTTGTTGACTGGACCGGAATTACCGGGATGGAAACTTGGTTCCGTCCCGTCCCACTAAATTACGGGGATAGAACCGGGACGGACCAGAATGGAACGGGATGGGATAAAC</w:t>
      </w:r>
    </w:p>
    <w:p>
      <w:pPr>
        <w:pStyle w:val="Normal"/>
        <w:rPr/>
      </w:pPr>
      <w:r>
        <w:rPr/>
        <w:t>&gt;LNC_003143</w:t>
      </w:r>
    </w:p>
    <w:p>
      <w:pPr>
        <w:pStyle w:val="Normal"/>
        <w:rPr/>
      </w:pPr>
      <w:r>
        <w:rPr/>
        <w:t>ATTTTTTACCAGAATCTTATAAAAAAGGTAGTGGTTGCCAAAAAATTAAATCTGATCGCCAAAAATTAGTTGGAATCAGAAAATAATTATATGGGCAACCTCGGAATGAAGAGGCGATCCTATTGGAATATAACACTTTCGGATGATAGCTGGAACAGAGCTCACGTGCCAGCGCGTGGTCAGATCTTGCCGGAAAAGTCACACGTTAGGTTTTTGTTGCCGGAGAGTGGGGGACCCATGGTGGTGTTGGTTTTCTCACAGCATTGATAAAAAC</w:t>
      </w:r>
    </w:p>
    <w:p>
      <w:pPr>
        <w:pStyle w:val="Normal"/>
        <w:rPr/>
      </w:pPr>
      <w:r>
        <w:rPr/>
        <w:t>&gt;LNC_003144</w:t>
      </w:r>
    </w:p>
    <w:p>
      <w:pPr>
        <w:pStyle w:val="Normal"/>
        <w:rPr/>
      </w:pPr>
      <w:r>
        <w:rPr/>
        <w:t>GCAAAACCAAATTAGGCAACTAAAGAAGGAAATAGAAAGTCATCTTCTTCCATCTCTATGCCACCACCATTGATGATCTCCAAGCACCAGTCGCTCGCCGGATATCAACTTTTCAATGTCGTATCTCCACCATTTCAGCTGTTTCCACACTCAAACTTGATTCCGGAGATCGGAATCTATGGAGACCACCCAATCTGAGAAAATACTGCTCTTGGGTGCTGCTATAAAATGCTCTTGAAAAGCTTTATATATGAACTAGAACTCCTTTTCTCTAGTCTAATCTTTGATGGGTTGAATCCCACAAAGAGATAAATACCACCATCTAAATTTAGACCTTTGAATTGGAAAACTAACTCATTGTTGCTTATACGATTTATGGGTTTGCAAAAAAATTGGATTGGATCT</w:t>
      </w:r>
    </w:p>
    <w:p>
      <w:pPr>
        <w:pStyle w:val="Normal"/>
        <w:rPr/>
      </w:pPr>
      <w:r>
        <w:rPr/>
        <w:t>&gt;LNC_003145</w:t>
      </w:r>
    </w:p>
    <w:p>
      <w:pPr>
        <w:pStyle w:val="Normal"/>
        <w:rPr/>
      </w:pPr>
      <w:r>
        <w:rPr/>
        <w:t>GCTATTGTGGTTAGCTGCAGGAATGTGATTTATGCCTAGAAGGGCTATGTCCAGCCTACGGGGTTAAATGGATAACTAAAAGGGCTATATGTTGCCTACGGGGCTATATTGATGCCTAGAAGGGCTATGAGTTGCCTATGGGGCTATATTGACGCCTAAGAAGGCTATGGGTTTCCTACATGGCTATGTTGTTGCCTAAGAGGGCTATGAGTTGTCTATAAGCTATATTAATGCCTAAGAGGGCTATGTGATTGCCTACAGGGCTAGGGGACTATCGATAGGGGTATATAGACTGATTGGCACTTTCCGG</w:t>
      </w:r>
    </w:p>
    <w:p>
      <w:pPr>
        <w:pStyle w:val="Normal"/>
        <w:rPr/>
      </w:pPr>
      <w:r>
        <w:rPr/>
        <w:t>&gt;LNC_003146</w:t>
      </w:r>
    </w:p>
    <w:p>
      <w:pPr>
        <w:pStyle w:val="Normal"/>
        <w:rPr/>
      </w:pPr>
      <w:r>
        <w:rPr/>
        <w:t>CCGGGACAAGACCCACGACCTCCTAACAACTGATACAACTGAAAGGTAAATGAAATCCTCCGAAAGCAAGGAGGCTTGTCATAGCTAACTGGAACTCCCGGATGTATCAACGAATCTCCCGTTGATGATCATGAATACCTGTGTCTGTATCATAAGAAGATGCAGGCCAAATGGCTCAGTACGTGGAATGTACGAGTATGTAAGCTGGAAAGCTAAACAACATAGGCTAGAAGAAAAACTGGAATAAACTGAATAACTTACCTCTTTTCAAACTTTCTCAACTCA</w:t>
      </w:r>
    </w:p>
    <w:p>
      <w:pPr>
        <w:pStyle w:val="Normal"/>
        <w:rPr/>
      </w:pPr>
      <w:r>
        <w:rPr/>
        <w:t>&gt;LNC_003147</w:t>
      </w:r>
    </w:p>
    <w:p>
      <w:pPr>
        <w:pStyle w:val="Normal"/>
        <w:rPr/>
      </w:pPr>
      <w:r>
        <w:rPr/>
        <w:t>GAACTTAGTAAGTTTTCTCAAGTCTTAAAGATTTTGCGAGTAGAGCAGAGTTCTGTTATAATTCATTATGCTAGAATGTTAGAGTCCGTAAGAGGTAATGTTAAGGTTGTAAAAAGAAAAAAAGAGATTTGAGAATGAATTGCTTGCTTAATCCCTCAAGTATGTTCTTAAGTTGGCATAAATATTCTCAATTTTGGAGCCACAAAGTAATTTGTAAGAATATTTACTAGTAATTTGTAATTTGTAGCTGCA</w:t>
      </w:r>
    </w:p>
    <w:p>
      <w:pPr>
        <w:pStyle w:val="Normal"/>
        <w:rPr/>
      </w:pPr>
      <w:r>
        <w:rPr/>
        <w:t>&gt;LNC_003148</w:t>
      </w:r>
    </w:p>
    <w:p>
      <w:pPr>
        <w:pStyle w:val="Normal"/>
        <w:rPr/>
      </w:pPr>
      <w:r>
        <w:rPr/>
        <w:t>TGGGAAGAATTTTTTTCTGCTAGTGTATCGATGGGAAATAGCAATGATTATAATTAGCTAATAAAGGCTTTGGATCTTTTCTGCTGCTGTTTTGGTGCAACTTTGGGGCTGTAGCATTGTGAATATAAATGAAGATTCAACATGTTATATAAAGCAAGCTCAGAAATTGATGTGGATCCACCATATTGTTCACCAAAGTGTTGCATGTTTTTTAACATATGGGAATAAGGAACTATCCACAATCGAATAACACGAACTTTTAAGTTCCAGTGCATTGATTTAGATGTAATTTCTGAGATTGTGTGAAAGTGCAAAGCCATCTATATTACTGAATATCGCAGAACAATCGACGAACAATGTAAAGGTATGTAAAGTTATTATTGAAAGATGTCTATATATAGTAGGGAAATTTATAGATGCAGTAAATAATTGTAGTTTAAGTTTCCTTGTTTATTGGATGGTTATTGAGAAGTTATAAAACTGCTTGTATTTATCTGTTAAAATATATTTATTGTTTGGTATAAATTATAAATACAAAATAATGATATATTAAGCTTTTGTAATTAAAATTATGTATCTTCTGATTTTGAGGCTGCCTCGATCCAGTTAACCATGATAGTTGAGTTATTTAAGTTTCATTGTGAAGCTCATCATGCGCTATTCTGGAAAATTTTCTTAAGTTTTGTCTCTCAGG</w:t>
      </w:r>
    </w:p>
    <w:p>
      <w:pPr>
        <w:pStyle w:val="Normal"/>
        <w:rPr/>
      </w:pPr>
      <w:r>
        <w:rPr/>
        <w:t>&gt;LNC_003149</w:t>
      </w:r>
    </w:p>
    <w:p>
      <w:pPr>
        <w:pStyle w:val="Normal"/>
        <w:rPr/>
      </w:pPr>
      <w:r>
        <w:rPr/>
        <w:t>CTTATATAAAGCATAAATAAATTAAGTACACACCTGATAACATTCATTCTATTTGTTACCTCATTTTCTGTATCATAAATATATAATTGTGCAAATTTTGGAGTAGATCCCTCATTAGGCAATAAGCTTCCAATTTTATGATAATTCTGTCCAGATAATCTAAAAGTTCTTGGCCCCTTTGTTTGATTGACAGATGCATCAATTTTTCCTCCCATTGATGTAAAAGAAAACATGGAATTATAAGT</w:t>
      </w:r>
    </w:p>
    <w:p>
      <w:pPr>
        <w:pStyle w:val="Normal"/>
        <w:rPr/>
      </w:pPr>
      <w:r>
        <w:rPr/>
        <w:t>&gt;LNC_003150</w:t>
      </w:r>
    </w:p>
    <w:p>
      <w:pPr>
        <w:pStyle w:val="Normal"/>
        <w:rPr/>
      </w:pPr>
      <w:r>
        <w:rPr/>
        <w:t>ATCGATCTTGATTGATTGCACCATTCAACATTAATATGTGTCCCATATTTCATTAGCAAAAATTTATTATGTGGTACAACATATCGATTATCTAAATCAATACCTGATCTCTGTGTAGATCTACCATCATCTCTTCTTCGATATAAAGGATATCCTTCTTCATCAAGTGAGGTAGATGGTAAAAATCTTTTTGGAAAGTGCTTTGTACATTTGCCTTTTTGCATGCAAGGGGATGATTTTCTTATTGAACCACATGGCCCATGCATCATGAAGTTTGTAACAGCCACATAATAATCCGGATCAAGTAATTT</w:t>
      </w:r>
    </w:p>
    <w:p>
      <w:pPr>
        <w:pStyle w:val="Normal"/>
        <w:rPr/>
      </w:pPr>
      <w:r>
        <w:rPr/>
        <w:t>&gt;LNC_003151</w:t>
      </w:r>
    </w:p>
    <w:p>
      <w:pPr>
        <w:pStyle w:val="Normal"/>
        <w:rPr/>
      </w:pPr>
      <w:r>
        <w:rPr/>
        <w:t>GCTTAGTAGCATGAGCTTGTAACCCAAGTGGGAGCAATAAGATGATTGGGACAAATCAAATCTTCAGCCCTTGACACAAATAGTGCGTTGGTTTGGGTTTATAATAATAAGCGGTTCTTGGTTCTTGGTATAGTACTAGATCAGCATGTTGTCTATTGTCTACCCGACATAGCAGTGGGAGTAGAGGGGGTAACTGATGACTCTCCCCTCATTGGCTGGCTTAACAGAGCAGCGCTCTCACATTCCCAAGTTCGCGCACACTCCCAAGTCACCACTAGAGATGTCAGACTGTTATTGATTTGGACCATCA</w:t>
      </w:r>
    </w:p>
    <w:p>
      <w:pPr>
        <w:pStyle w:val="Normal"/>
        <w:rPr/>
      </w:pPr>
      <w:r>
        <w:rPr/>
        <w:t>&gt;LNC_003152</w:t>
      </w:r>
    </w:p>
    <w:p>
      <w:pPr>
        <w:pStyle w:val="Normal"/>
        <w:rPr/>
      </w:pPr>
      <w:r>
        <w:rPr/>
        <w:t>GTGAAGAAAACAGCATGCACTAGATCCTTCATAATCTTACTGAAAGTACACTTAGGATTCAACCATTCTTAAAAGTGGAGTGGTATACCGGTTTTACTATTCCTCGCAAGCTCTACGATGGACACTTGGAGTGCGGATAACATAACATGGGGGTTGAAAATAGGGTAATACAACATGAATGGGTTTGAGCATTTGGCTTTCATACCTTGTTAAAAAAACACACGTACAGTTGACTCATGAGTCCTACATTGGTTGGGGTATGAGCTAGTCTCTTTACTTTGTATTGGACAATTCTCATCCCATAAGCTAGCTTTTTGGATTAAGGTCTAATGTTCATTTTTCTTAACATGGTAGCAAAGTCCTGTGCATCCCTGTTGTTGGGTTTCCATTGTTGTGCTCCCATGTAATATCATCCACTCTCCAGATGTGGTGTTATAATCTCACATTGATTGAGGATATGAGTTATAGCCTCATGA</w:t>
      </w:r>
    </w:p>
    <w:p>
      <w:pPr>
        <w:pStyle w:val="Normal"/>
        <w:rPr/>
      </w:pPr>
      <w:r>
        <w:rPr/>
        <w:t>&gt;LNC_003153</w:t>
      </w:r>
    </w:p>
    <w:p>
      <w:pPr>
        <w:pStyle w:val="Normal"/>
        <w:rPr/>
      </w:pPr>
      <w:r>
        <w:rPr/>
        <w:t>AAATTAAGCAACTTAAACACTTGTTTAGCAGCATCTTTCCCCATCTTCATCCCCAAATCATCCTCAACACTAAATCCTCCAATTTCTCCTCAACTTTCTCATAGAAGAGGAAGACCCATCCAAACAAGCACAAAGACTGATACTAGGATTAGGATTTGGTTAAGTAGTAGGGTTAGATTTGTTTGGAGAGAAGAGGTGAATGAGAAAGAGAAGGAGTTTTGGGGTCGGA</w:t>
      </w:r>
    </w:p>
    <w:p>
      <w:pPr>
        <w:pStyle w:val="Normal"/>
        <w:rPr/>
      </w:pPr>
      <w:r>
        <w:rPr/>
        <w:t>&gt;LNC_003154</w:t>
      </w:r>
    </w:p>
    <w:p>
      <w:pPr>
        <w:pStyle w:val="Normal"/>
        <w:rPr/>
      </w:pPr>
      <w:r>
        <w:rPr/>
        <w:t>ACCCTTTACTTCGTAACCTTCAACCAAGGTCCTGTGGAATGAATAATACGACACTTCATGTCCTTCCCATCAAATCTTCAGTTCCAGCCAAGTTCTATCTGAAAGGATTGAATGTAGTAATTCATCTCTAGTATAGGCTTGCAAAAGACCGGCTACACAAGCTTGGCTCCAGGATAGATAAAAGAATTCCTGATCTTATCGGAATGGGAGCAACTATTTCATTCGCGTCTGGCTTGACTGAAAGGATGGAATGGACTGAGAAGTCGTCCTATCGTGCTACTGGCTTTGAACCGGATTGCTAACGAGCAGATGCCCTGTGCTCTATCAATCTAGTCCCAGTCTTTCCAGCAAGCGAGCGAGTGAGACTGACGAAACCGGGGTACACTGAAGACAAAGCAATTCATTGCGTACAGACAGACTCATAGTCAACAAGACAGCGAAGTATCAACAAACCCGGTTAGACAAAGGATAGAGATTCAACACCCAATCCAAGCAAAATGACCACCGGAGGGGATTTGGAGTCTTCTTCTTCACTCGAATGGAGCTGAAAGTCAAGAACGAGAATGGGAAGTAGCGCCGCAACTCCGGACCGAAAGCACGACACGAATGGCAAGCGCGTAAGCGCAGGTTTTCTGTCTTTCCTTTCCCTTCCTAGACAGCGAATCGAAATCTGAGTCTGTCTGAAAGTGAGTGAATCTCGGGGAGAGGCACGAAA</w:t>
      </w:r>
    </w:p>
    <w:p>
      <w:pPr>
        <w:pStyle w:val="Normal"/>
        <w:rPr/>
      </w:pPr>
      <w:r>
        <w:rPr/>
        <w:t>&gt;LNC_003155</w:t>
      </w:r>
    </w:p>
    <w:p>
      <w:pPr>
        <w:pStyle w:val="Normal"/>
        <w:rPr/>
      </w:pPr>
      <w:r>
        <w:rPr/>
        <w:t>ATTTTTGACACCCCTAATAATAGGATACAACTTCAAGCTAAAATACAGAATATACAATATTATATTAGCACATAAATCATTCAAAGTCACAAAAAGGGATGAACTTAAACTTAAGAGCACACCAACTATTAGCAAATACAATTTTGTCAGAAGGCTTCTTCTACTGTCCTCTTAGACACAATCTTCTCAATTCTCCCCCAATGCCTTCTGGATATCTGCCTGCAACAAAATCCAAGCAAGATTTGTTACTTTAGTTGTTAAAACCATTTAAGAGTGTACAAGGACAAGCAGGCAGGAGCTAGGGGAGCGGGGTTCATCCGAGGTCAACATTAATTTTTATGTATATAAATATATAATAGAGGTTGAATCCGATTGGTTGGCTTCTTCATGTGTTTAACTTTTTCAAATTTTGGATCACCTTAGTGAAAATCCTGGTTCCATCAGTGAGGACAAGGAACTAGTTCTTCAATTAGAATCATCGTACCCGAATTTTTGTTAAGATGCAAATTTTAAGTATTGGACTAAATGTAAAAGATATGACTAGTCCACAATCTCTAGGCGAGCAGCGAGCAGCCTCTTGTATAGGGTTCTGAACCTATCTGATTAATAAGAGGAAATGGGCGTTCAGCCACTTGACTACAAGTAGAAGGGCAAGCCAAAACTGACTCCTAAGAAGTTGCTGGCTTGAGATATCTGAAATGTAAACAACTAGAAGATTTTCTCTAACCTAATTGGCACTAATGTTTGTATAGTACTCTTTTTCCCCTTCATTATACTAAGTTGATAGATTCTCAAGGAGAATCAGAATTTCAGATGTAGAGGCTAACAAGGTGGCGTTAAGAACGCTTAGTAGTATGTATATATATCATAATCTTTGCAAGAAATTAATGAATGCAAACAAGAGATATAACAAATGCTTTACATTTCTAGTCTACACAGGAAAGTCTATTAAAACCTTTATTGCTCCTTCCTTTGTTTCTTTGTCCTAAAAAAAGTGTTCAGTTGTGTTATTAATTAAAGCACATTCTCAAGTTCAGCGGAATTCTTCTGAACAAACACTACTATCATTTCACCAACAGTTCTCTTTTTTTTTTTTTGCCGTTCTTACAACTTTCCTCCATCTAGCAGTATAAAACTCTAATTTGTGTTGCCGAGGTACGAGAAGACCAAACTAGTATGTCATGGAGTGAAGGGGAATATAGGTATTGTTACAGAAAGACAAAATAATCCTAGCATGGGATGGAGAGTGATAAAGACCAAAGAACTTGAAAAGATGCTTGTGCATAATTTTGTCAAATCCTACTGTGCTATGCTATCAATCATGACCATTTTATACAAAAAATATCCACGATGGTCATTGGACTAAAAGGGATGGTGACTGAGGAAACAATCAACATTTGGCTTCATCAGAGAACAACTATAAAGGATAATCAAAGTGTGGTTTATCAGTGTTCTAGAGGAGAATTGACAAGGTGTATTTACTCAAAACCACCGCGGAAGTGATACCTTAAGATAACTTATGATTATAAGCAAGGGAAGGATAACCACACAAATTTCAGTATTAGTGTGGGTATTGTGTTGCATTGTTTTGTACGGTGCTGAGTGTATGTGTGTGTGTGAAAATGAGAGAGAGAGAGAGAGAGACCTTGATTGATAAAGGTGGAGTGGTTGAGCCATAGCGCCGGATAACTTGCCCTTCCTTATCAACCAAAAACTTGGTGAAATTCCATTTGATACTTTTACTGAGGAAACCACCTTTGCTTGCTTTAAGGAATGTGTAGACTGGTGCCTCATTCGGACCATT</w:t>
      </w:r>
    </w:p>
    <w:p>
      <w:pPr>
        <w:pStyle w:val="Normal"/>
        <w:rPr/>
      </w:pPr>
      <w:r>
        <w:rPr/>
        <w:t>&gt;LNC_003156</w:t>
      </w:r>
    </w:p>
    <w:p>
      <w:pPr>
        <w:pStyle w:val="Normal"/>
        <w:rPr/>
      </w:pPr>
      <w:r>
        <w:rPr/>
        <w:t>GGGGGATGGTGAAAAATATTTTGAAGGGAGGAGAAATTTTTTCTGAAGAAAGAACCCTAATTTTTCTCTCCTCCTATATGCTCTCATAGCTGCCATCCAAAAGCCCACTCGTTTTTCACCTTTTCCGGCAAAAAACCCGCCTGAAACTACCAGCTCCAACCAGAAATCACATCAAATCCGGCCAAAAAGCCACCCAAAAACCTCGAAATCTCCATTCATTTTTCTTTTTTTTCCCAGCAAACCAGTGACTCAGGCGAGCAACTGGCCACCCAAACCTCCTTCACCGTCTTTCCCGGTGAAACCACGCCACCACCAGCTCGGATAGCGAACAACAACTCCAGTGAGTCACTCACATCGCGAATCGAAGCTCGGAGCAGCGAACCAGATCCATATCGCAGACAAGAGAACCCCGAACTCCACCACGCCAGTCCCTTCCCCTCTCCCCCATAACAATTTTATTCATTTGCAGGTACTCCGATGAGGTCTCGAAGCTCCAGAACCCAACTCCGGCGAACAACGAGCTGCAACAATGATAAATCCGGCGAAGCAACCCGACAACAACAGCTCCACCAACGAACTTCATCTCTCTTTTCCGGTGACCCTCTGATTTGTTTACTCATATTGTTATTCACTGATGTTACTTTAATGTTACTATTTTGTGGTTGATTCAATATGGAGTGGGCTGTTCATTTTTATTTTTTTATTTGTTATTTTTGTTTTGTTTAAGATGATTACTTTGCTTGTTTACACTTCATTTTGGTTGGTTCACTGATTGATTGAAGTAGTAGTTATTAATTTTTATTGCCGTTGCCTTATACTGTTCATTTTGTGATTTGTTGATGTTTTCCGGAAGCTCTATTTTTTTACTGAAGTTCATTTAGTATTACTTACCATTGTTGGTATTTTATTTTATTTGGCTTAGTTGAGATTCATTTATTAATTCTATTTTATTATGTATTGTTGCTTTATATGTTCATGTTTGGCGGCGTATAATTTATTGAAATTGATTTTATCCATTTCTAAGGTTTTTCTATTAAGCACATGTTACTATTTTGCTTATTATGTTATAACTCTCTCCATATTGTTATTGTTAGTTTTTTTTTTTAGTTGTTGTTGATTTTTTATTATCATTATTTATTTTACATGCCTTCTAAATGTTTCAAGCAAGTTCTATTGTGGTTATTTTAAGTTATTTATGTTGTCATACTTGATTATTATTATTGTTTTACTGTTTGTTA</w:t>
      </w:r>
    </w:p>
    <w:p>
      <w:pPr>
        <w:pStyle w:val="Normal"/>
        <w:rPr/>
      </w:pPr>
      <w:r>
        <w:rPr/>
        <w:t>&gt;LNC_003157</w:t>
      </w:r>
    </w:p>
    <w:p>
      <w:pPr>
        <w:pStyle w:val="Normal"/>
        <w:rPr/>
      </w:pPr>
      <w:r>
        <w:rPr/>
        <w:t>GTTCCGTGAAGGTCAGGCCAGAGCATAAGGAAGGAAGCTCACTCAGAAGCGAATTCCGACTACTATTTTAGAGTACCGAAGCTCAATGGCATTGATCACACCTACGGCCAGAAGAAAGAAAATACCTAGCACCCCGGTCCCTCCATTGACTGACTGGCTTAGAGGGCATTCCGCACAATGACCAGTGCAATTCGCGTATCTGTCGGTAGAGGGTTCAGATAAAGTAAGTAGCTTCTTTCTCAGTTTAAAGAGAGGAGGGGCATAAGTTCTACAAAACGTGTATGTTAAGCATGACGATTGGTTCCTTGCTTCAAGACTAGATTGAAGGCATTCTGCCAATAACGTTTGAATAAGACGAAGGCAATAGACGTCACTGAACTAGGTACTTTCCGACCAACTGCCCAAACTCCAACC</w:t>
      </w:r>
    </w:p>
    <w:p>
      <w:pPr>
        <w:pStyle w:val="Normal"/>
        <w:rPr/>
      </w:pPr>
      <w:r>
        <w:rPr/>
        <w:t>&gt;LNC_003158</w:t>
      </w:r>
    </w:p>
    <w:p>
      <w:pPr>
        <w:pStyle w:val="Normal"/>
        <w:rPr/>
      </w:pPr>
      <w:r>
        <w:rPr/>
        <w:t>ATTTAGTTGATGCGAGTTTCTTGGATCCATATATTTTTTTCTTCTTGTTCTGAAACAAGTAAAAGTTGAATTTGTGGCTCTTTTTCTTCACTAATTGCTGCTGTAACGGTTTGTTGTGGTGCCCGTAAGGAGGTGATTGTCGGATGAAACATTTCTAGTCGTGTTCATTTCAGTGTTGTCAAAGGCTCATTTGTGACACACTTAAGTCTTGAAGCTCAGGCTAGGTGCTTCGCTTCAGTTTGGCTGCGTTTCAGTGTATGCAAGGCGCCTAGGTATATATTTGTTGCAGTAGTTATCTGGAGATCTCATATGATGGAAATTAAGGCAGACAGAAATGATGGATCCTTGGTTTTAGTCAAGCACGGAGATGAGGCTGTAAGTTATCCAAGGTTCATGTGCCATTTAACTTCCCTGCAATTTTTTTTTCTTTTGATAAAGAACTTTCCTGCAAATGTGTTTATAATATCTCTCTCCTATCTCTGTGCGGCAAGTTTCTTTTCCTTCATGTATTTACACTGTAAAGATCACAAACCATAATATGCTAGTCTCTCCACTGATGCTATTTCACATTGGGATTTATCTAATGTTGAGAGTTTTCATGTCAACTTTGTGGTAGGAGGTCCATTGTTTACAAAGAAATACAGGCATCTAACTGTGGAATCAAAGCTTACTCGTGAAGACTTAAATGGGTTGGTGTAAATGATACCAGTTGTATTCTTTAGTCTCTTCATACCTCAAAGTTGTGCTGCTAACAATTTTGAATAACGGAGTAGGAGGCCAGGTGCATACTCAAAGCAATATGCTATTGACGCTGCTACACATCTCACCTTTGAGTATGTTGAAGGTCCCTCATGAAAATATATTCCTTGGTTTGGTTTACTTGAGATTATTGAAGAAACCATCACAGATGAACTGATTGGTGATGCTATTGGAAAACTACATAATGGTGGCATTGTCCATGGGATTTGGTGACATCAAACATGTTGATGAGGTTTGCTGCCAACCAGCTGGTGAGCATTATCCTTTCTGTATTCTTAGGAAGTCATCACATCACTCTTGGATGCAATGGACAGATACATACACATGTGCCAAGTGGTGATCAAACTTTGAGCATGACGCCAATTCTGGAATCGCAATACCAGTTAATGTTGCTAGTGACACTGGTGGTGAATTTAAGTCACACGTTGGGATGAATTCTGATGCAAGAGCTTACACAAAATTAGCCAAACACTCAGTAAGTACTCTTCTGACTTTTTGCCTTTTACAGCAAACACCAGTCAGATGAAAACTTCAATATAATCTGCAGTTTCTTTAGAGTAACGTGTTGCTTTAGGTGGGAATGAGAGTCTTTTGATTTCTGATTGACAGAGCCAGTACTACTGCCAAGTTTGTGCACTTTATCTTGTTTGCTAAGATCATCATCGAGTCATCGACAAATTTATCGTGTTTGTAGGTACAATATAAGTGTGATCTCATTATATGTATATATATTTCGAGCTTTTTTTTGTCATGTGTGTACATTGTTCGAGTTGAAAGTAATGGTTCAGTTAAACTCACAGAACCCGCTTTATATATGCCTCTGATCATTGACCAGTATTTCTCATCTTATTGTGTCTGACGGGAAATCTGGAGTACATATTGGAACAATGTGGCATAGTACATTATGTGTGATTGATTTAACTTATTGACTAGTTTATTCATTTGATTCCTATTAAGTTAGCTAGCTAGTAGGTTGAGGTCTCGTTCGTTAACATTATTATGCAGAAAAATAACTCCACCAACTTACAATGACAAGTTCGACAAAGTTTTTTTTTTTTTTTGGAGAGTGAGAGTTTGTACCCCTAAAAACTTGACCAAAC</w:t>
      </w:r>
    </w:p>
    <w:p>
      <w:pPr>
        <w:pStyle w:val="Normal"/>
        <w:rPr/>
      </w:pPr>
      <w:r>
        <w:rPr/>
        <w:t>&gt;LNC_003159</w:t>
      </w:r>
    </w:p>
    <w:p>
      <w:pPr>
        <w:pStyle w:val="Normal"/>
        <w:rPr/>
      </w:pPr>
      <w:r>
        <w:rPr/>
        <w:t>ATTTAGTTGATGCGAGTTTCTTGGATCCATATATTTTTTTCTTCTTGTTCTGAAACAAGTAAAAGTTGAATTTGTGGCTCTTTTTCTTCACTAATTGCTGCTGTAACGGTTTGTTGTGGTGCCCGTAAGGAGGTGATTGTCGGATGAAACATTTCTAGTCGTGTTCATTTCAGTGTTGTCAAAGGCTCATTTGTGACACACTTAAGTCTTGAAGCTCAGGCTAGGTGCTTCGCTTCAGTTTGGCTGCGTTTCAGTGTATGCAAGGCGCCTAGGTATATATTTGTTGCAGTAGTTATCTGGAGATCTCATATGATGGAAATTAAGGCAGACAGAAATGATGGATCCTTGGTTTTAGTCAAGCACGGAGATGAGGCTGTAAGTTATCCAAGGTTCATGTGCCATTTAACTTCCCTGCAATTTTTTTTTCTTTTGATAAAGAACTTTCCTGCAAATGTGTTTATAATATCTCTCTCCTATCTCTGTGCGGCAAGTTTCTTTTCCTTCATGTATTTACACTGTAAAGATCACAAACCATAATATGCTAGTCTCTCCACTGATGCTATTTCACATTGGGATTTATCTAATGTTGAGAGTTTTCATGTCAACTTTGTGGTAGGAGGTCCATTGTTTACAAAGAAATACAGGCATCTAACTGTGGAATCAAAGCTTACTCGTGAAGACTTAAATGGGTTGGTGTAAATGATACCAGTTGTATTCTTTAGTCTCTTCATACCTCAAAGTTGTGCTGCTAACAATTTTGAATAACGGAGTAGGAGGCCAGGTGCATACTCAAAGCAATATGCTATTGACGCTGCTACACATCTCACCTTTGAGTATGTTGAAGGTCCCTCATGAAAATATATTCCTTGGTTTGGTTTACTTGAGATTATTGAAGAAACCATCACAGATGAACTGATTGGTGATGCTATTGGAAAACTACATAATGGTGGCATTGTCCATGGGATTTGGTGACATCAAACATGTTGATGAGGTTTGCTGCCAACCAGCTGGGAAGTCATCACATCACTCTTGGATGCAATGGACAGATACATACACATGTGCCAAGTGGTGATCAAACTTTGAGCATGACGCCAATTCTGGAATCGCAATACCAGTTAATGTTGCTAGTGACACTGGTGGTGAATTTAAGTCACACGTTGGGATGAATTCTGATGCAAGAGCTTACACAAAATTAGCCAAACACTCAAGCCAGTACTACTGCCAAGTTTGTGCACTTTATCTTGTTTGCTAAGATCATCATCGAGTCATCGACAAATTTATCGTGTTTGTAGGTACAATATAAGTGTGATCTCATTATATGTATATATATTTCGAGCTTTTTTTTGTCATGTGTGTACATTGTTCGAGTTGAAAGTAATGGTTCAGTTAAACTCACAGAACCCGCTTTATATATGCCTCTGATCATTGACCAGTATTTCTCATCTTATTGTGTCTGACGGGAAATCTGGAGTACATATTGGAACAATGTGGCATAGTACATTATGTGTGATTGATTTAACTTATTGACTAGTTTATTCATTTGATTCCTATTAAGTTAGCTAGCTAGTAGGTTGAGGTCTCGTTCGTTAACATTATTATGCAGAAAAATAACTCCACCAACTTACAATGACAAGTTCGACAAAGTTTTTTTTTTTTTTTGGAGAGTGAGAGTTTGTACCCCTAAAAACTTGACCAAAC</w:t>
      </w:r>
    </w:p>
    <w:p>
      <w:pPr>
        <w:pStyle w:val="Normal"/>
        <w:rPr/>
      </w:pPr>
      <w:r>
        <w:rPr/>
        <w:t>&gt;LNC_003160</w:t>
      </w:r>
    </w:p>
    <w:p>
      <w:pPr>
        <w:pStyle w:val="Normal"/>
        <w:rPr/>
      </w:pPr>
      <w:r>
        <w:rPr/>
        <w:t>TCTAAGCAGGACAATGGGAATGACCACGACAACTATGGAGATAGTGATGAAGAGAAGGGAATATCTGGTACCTTCTCCAGCCGCTGAATAGCTAGCTCTACTATAGGGTGTGTCTACAAAGAGCAAAACCAAATTGCAGACGAGCTTGCCAACTTGACTACTTCTGGGACTGTTGACACTTGTTTACAAGTTTTTTGGGACACTCCACATCAGCCATCTGAAATTTTGTGCAAGGATTGAATAGGAGCAATGTCCATCCGTATGATTTCTGCTCCAAAGGCAGCTTTCTCTACCAACTGTTGTTCTACTTATACTAGTATTAGGAGTTCAAACTCTTTAGGTACTGTAACGACCATCTATTATATTGTGTGGCACAAACTCTCGTGTAGGCTTTTGTTATATATATTACTACCCTTTCCACCAAAAAAAGTGTGTTGAAAATGTCATGATTTGTTAGTTTGGACTTTGGAGTAAACATTAGTTGACTTGTGAGTTGTTTTCCCCCCACATTTTGCCTAGAATCGTGGCCCCTACCCTCCTCCATTGCAAGATTTTTAATTGATCACTCATCTGAAATTTTCCTATATGTGGGAATGTTGCTGAAACTCTCTCTTGAGTTAGAATTTAAAGTTTATGAATTCAAGATTTTAGTTCTTCAATTTATTGAGTTTTAAACTAATAATTTGC</w:t>
      </w:r>
    </w:p>
    <w:p>
      <w:pPr>
        <w:pStyle w:val="Normal"/>
        <w:rPr/>
      </w:pPr>
      <w:r>
        <w:rPr/>
        <w:t>&gt;LNC_003161</w:t>
      </w:r>
    </w:p>
    <w:p>
      <w:pPr>
        <w:pStyle w:val="Normal"/>
        <w:rPr/>
      </w:pPr>
      <w:r>
        <w:rPr/>
        <w:t>TGCCTCTTGGACCTTACGTGGGGACGATAGGCACCTTGTAGAGACGAAAGCATGCGGTGGAAGGGTAGGGGTAGTCTAGGCCCTATGGAGATGATGACATCGACTCGGTCTAAATGACAAACTTTGGTTTTGTCTGTCCCTACGAGAAACCGACCGAAATAAAGAAAGTCGAGTGCTGATCCTAAAGTCCTTCAGAGTCTCCCTTTCCTTTTGCCCCTTTTATCTGTTTATAATTATTTGGGGTAGCTTAAATAAAATAAAATAAATTGGTTTGCTTATCTAATTGTGCAAATTTCTATTCCCTCGCTCATCTCTTTATTTATTGTGTAATATTTATTCATCATATTATCACTTAGTCTCGCATGCCTATTTAATTTACTAAAATAATTAAAGTGCCC</w:t>
      </w:r>
    </w:p>
    <w:p>
      <w:pPr>
        <w:pStyle w:val="Normal"/>
        <w:rPr/>
      </w:pPr>
      <w:r>
        <w:rPr/>
        <w:t>&gt;LNC_003162</w:t>
      </w:r>
    </w:p>
    <w:p>
      <w:pPr>
        <w:pStyle w:val="Normal"/>
        <w:rPr/>
      </w:pPr>
      <w:r>
        <w:rPr/>
        <w:t>CTTAAAACCGACTAATTTGTAAACATTGATCTTTAAGAATGTCGCATAATCCTTTCTTTCAATAAGTGTTGGATATTAATTAATTGACTTGATTTAATAAGAGTTTGATAACATTCGGTATGTCGGTAATCTAGATTATTAAGTACTTTATATGGTGATAAATTTCAGCATGCTAATGAATTTAAAAGGAATAAAATCTAAACCTTTAAGTTCTAATGTGCCCTAATTATTATTTGTTAATGTGAACTTTATTAATAAATTTCAGCAGGTTCACTTAGAAACCATGTCCATAGGATTTAACTAATAACATTGAGGTCTAAGTAATATATGTTCAGTAACTCAAGTCTGTCATTTAATTGAATTCTAATTAATCTGCTAATAATCATTTCAGCATGTCACCTAGATGTCATGTATATAGGATTTAACTAATGACACCAATAAAACTTGTTAGAATCATATCTCAAGCATGCTAAATAATTAAAATAAATGTGCCGCATATCCTTTTCCAAGTGTTAACTAATTCTGCATTTTGTATTTTAGGTTCTACCATTTTAAATCATTTCTTAAACTATTTCCAGTATGTTTTAAAACTAAGATTTGTTGTACATATTTGCTGCACGATTAAATCAGGCTCGGAATTAATTATTTTTTGCATTTTGAACTGCCATCTTACATTAATTTCTGCACTAATAATATTATGTGCTACTATTTCTAAAATATATTTTCTACATATGCCACTTGCTGTTCCGATTAAATCTTGCTTGGATTAATTAATTTTTGCACCGTCTTTCCATTTAAAATCAGCTACTAACTATTTTATGCTCCAAATAAACTGTTGCCTTTTAAATTTCAGCATTAATAATTTGCCTTTGCTTTTAAATATTTTGCCCACTTGCATTATTATAAAGTGCCCCTTTTTAAATTAATTACTAATTAAGTCAATCTAATACGCTAATACGCTTTTCTTGATTTGTAATATTTTGTCCATGTAAAATTAATCTATATGTGTTTGTTTGTCTATGCACACACTTAGCATGAGACCTTTTCACTCTACTTGTGTTTGCCAGCATGATAAATTAAAATCTAGAGGCCAATATGAGACCCTACATGCTAAATGCTCGTCCAAATTGTTTGACTTGGTGTCTAGGTGGGCCTATTATATTTTTATTTTGTCTAAATTCACCCTAATAGCAGTCCAATGCCTCTTGGACCTTACGTGGGGACGATAGGCACCTTGTAGAGACGAAAGCATGCGGTGGAAGGGTAGGGGTAGTCTAGGCCCTAT</w:t>
      </w:r>
    </w:p>
    <w:p>
      <w:pPr>
        <w:pStyle w:val="Normal"/>
        <w:rPr/>
      </w:pPr>
      <w:r>
        <w:rPr/>
        <w:t>&gt;LNC_003163</w:t>
      </w:r>
    </w:p>
    <w:p>
      <w:pPr>
        <w:pStyle w:val="Normal"/>
        <w:rPr/>
      </w:pPr>
      <w:r>
        <w:rPr/>
        <w:t>AACGATTCCAGACGCCATCTTCACAGCGTCTTCACGCTCGATTGAAACGGCAGCAGCGACAACAATCAAACGACACCTCCAACATTCACAAAGAGAGTTCATGGCATCAAGTAGACGGAAAGCAATAGCAACGCAGGCAGTACACTGCGTCTATGTTGTCTTCTTCCTCGATGTCCCTTTCAAATCATACGTTTTCAGCGGCAAAGAGTTACGCGTTTCTCCCCTTTCCTCTTCCGGGAATGGGGCGAAATTCCAGAAATAAAAGGTCTCTCCTAAAATGGTGTAAGAAATTTATGGGTTTTTTTTTAATTTTGAATGTACCCTTTCCTATCCGAATTTCAGCCCTTTCCCCCCTCAAAGTCGAGCTCCTTTCTATATAAGACTTTACTATTTCAGTATCAAGGGGGTGGAAATTTTAAAAAGAGACTTTTCAGTTGGAGAATTAAGAGTAAAAAATGGGCTGAATTTTCTTTAGAATAGTGACTCCTAAACTCAAGAAATTATATACACTTTCCTCTAATCCTAAGTCGTGGAAGAACCTTTGTTTGCGTTTGGTTCGCATTTTGATAGTCAGTTGCTCAAGATTCGAATTTGTGTGATGGAAGAGTTCGTCTTGCTCGCTACCGTCCCGTTCGCCGCACCCCTGAAAGTAATACTCCTCTTTCAACTCAAGCATTCTACTTTAACGTGTTGTTGTTTGATTTGTGACTCTGTGAAGCCGTTCGTACGTTATTTTTTTTTGATCATTTTGACTCGTTTATCGGCTGCAAATCAGTAATAAATCTCGTTAGTTAGTCCATTTTGTTGCTTGTCTTCTTCTTCTTCTTCTTCTTTTTTTGCTTTGAAGGTTTGTTGTTTCCCCTTGGTCCCGAGTTCTTTCTTTCTCATTGTTAGAATCTTCTTACTTCGTTATTATCTCGACTGGTAAGCTGTGAAAGTTATGGTTCAGTCTCGAAGGTCGAAGTCACCTTCTATAGGTGATTTCGATTTTTCAGAAGCTGATATATACATATACATGTTGTTGTTTTTTCTTCCTGTTGCTTAAACCCATATAAGTCATATGAATTGATTGTTTTACTGCTTTATTCGCTCCTTCGTATTACCCGCCTTTAAGGCTGAGAACCTTAGTCCGCTTGTCAATATTTTGCATTTGCTAAACCTTGTTGCTAATGATCTTAATGAATTCCCTTCATTATCCTCTATGTTGTTTCTTTGTTTTTTGTTCACAATAAATCTGCCTCATTTGCTTGTTTTCGGTACCAACTTCTAGCTTATTTTCGATAAATTGCGAGTATGTAGTATCGTGAATGCATAGCCATCCTCCCGGCTTGCTTGTTTGTTCATTTTTAGTATGCTTCTATGGTTGTTAAAATTGATACATGGTTTCTTCAACATTTTTTTTTTAATTTTATTTTATCTTTGTTTTACTTAGTTCGGTTAGCATATTAAAATGTTAAAACCAATAGCAATTTGATCAACTTAATAATCTATTTATTTTTAGGTGGAGCATTTAACTTATATTTTCCTTAACTTGTTGACACGAAAGCCATTTGCAGTAATGTTGCCATGATCATTTTAAATTTGTTCTTATTTTTTTCCAAGTTTATAGTAGTATAAAATTTGTTTATTTTCCTTTTTTTTTGGGTAGAAGTCCAGTAAGCATGCTAGCATGACTTGGTCATTTTGTGTCATTTTTATGATTCCACATCTTATTTCCTTGGCTAACACAATTATCTTGTGTGCGTGTTGTCATTTGCACCTTTGGTTATCAAAGTAGTTGATGGTGATTTGCTCTTATTTTTTCCTTTATTTGTGAGTATGTCGCTAAATGGCAATATTGAGGTGTTTGTGTGAAACGGTCATGACTTTCCTAATCATTTCCTTTAAAGTGGATTAGTTGTCGGTATACCTCTCTATGATTTCCCTTATGAGATTATATGTTAATTTGCTTGGGTCACTATCTCTTTTTTTTATATATACATAAATTGGTCTACTCCTTTCAATATTTATTGTGATTGGATTGCACGTTAATCCTTACTTTTTCTTTTGTTGTGATACATGTAATCTATCAATGAGTCCTTTGGGACTTAGGCTTTTCCCGTGTGCATTTCGGATGGGCCATAAAGGCCCCAATACCCTCTCTTCATCGAGTCAACCATCATGGCAAATTAAAGAGGCAGGTATACAGGTGGAAGACGATAGATACGGGCTGGAAATTGAGTTTTCAAATTCTGGAAACTTGAAAACAAGCTGAAATACAGCTTGTATACACTGGTATACATGGCGAAAATGGTGATATACAGGGAAAAATGTGAAAATACAGGTGGAAAATGCGGAAATACATAGTTCAAATAAAATTACAGGTCCGGGAGTTCTAGAATTAGCGGTACACATGGTGTATACCTCTAATATACACTTTGTGTATATCATGATCAAGGAAGAGGGAAAAAGGGCCAAAGCCCAATGAATTGTTACTTCATCTTTTTGCAGATTTGGAAATTTGGGCAAAAGCCCAAATTCAATAGATTCCTCTTAAGTTATTTGTTTATCTATTTGTTGATTGACTAACGTTTTATTTATTTTTATGGTTGAATTTAATTAACTCCCAAAGATAGCCATTTTGCTTTTATATTCAAAA</w:t>
      </w:r>
    </w:p>
    <w:p>
      <w:pPr>
        <w:pStyle w:val="Normal"/>
        <w:rPr/>
      </w:pPr>
      <w:r>
        <w:rPr/>
        <w:t>&gt;LNC_003164</w:t>
      </w:r>
    </w:p>
    <w:p>
      <w:pPr>
        <w:pStyle w:val="Normal"/>
        <w:rPr/>
      </w:pPr>
      <w:r>
        <w:rPr/>
        <w:t>CTTATTTGAGAAATAGTATTTTGACAAGTGATTGTTAAACTTTGAAATGATATGATTTGATAAGATTTAAATGCTCTGTTCGATTTTGAAATGCTTCTACTGATTACAAGAAAAATATAAATGGGAGTAGACCTTGATGAATCCCGTAGCTAACGGCGGGTTCGTTAGACCTGGTGCACCTTGTAGTTACTGATTTCTGATAAAGCCCTTGCTAGTGGGAAGGTAGAACTAGTATACTGTTACTGATATCCCT</w:t>
      </w:r>
    </w:p>
    <w:p>
      <w:pPr>
        <w:pStyle w:val="Normal"/>
        <w:rPr/>
      </w:pPr>
      <w:r>
        <w:rPr/>
        <w:t>&gt;LNC_003165</w:t>
      </w:r>
    </w:p>
    <w:p>
      <w:pPr>
        <w:pStyle w:val="Normal"/>
        <w:rPr/>
      </w:pPr>
      <w:r>
        <w:rPr/>
        <w:t>TTGAAATTAACAAATCATTTGTAAAATTAGCTTGAGAGAGTGGTGACATACCTTTCGCCAAAATTTTATCATTCCCTGTGGATGATAAGAGCTGTCCAAATTCACCTTGATGTTCATCAATCCAAATTTTGGGAAGTGACCTCATGAGCTAAGATGCTCAATGTGACCATGGGTGGCTTGATCGCTGAATTGGGTTTGAGTAACATGGCAGCCTGACTTTCTTGAATAGCCTTAGCTACTGTAGGACTCATAACATTACCATATTTGTCGGT</w:t>
      </w:r>
    </w:p>
    <w:p>
      <w:pPr>
        <w:pStyle w:val="Normal"/>
        <w:rPr/>
      </w:pPr>
      <w:r>
        <w:rPr/>
        <w:t>&gt;LNC_003166</w:t>
      </w:r>
    </w:p>
    <w:p>
      <w:pPr>
        <w:pStyle w:val="Normal"/>
        <w:rPr/>
      </w:pPr>
      <w:r>
        <w:rPr/>
        <w:t>CGCCCACACCTCGCCTCTGACCACCGCTCCACCAGCCAACTCCGTCGAGCAACCCTAGCCCAGCCGATGCTCCACCGGCGAACCACTCCCTCCTCTCTCCCCTTTCCCCTTCTCTTCCGCTCTTCCCCTTGCCACCTTCACTGTCCTGCCAGCACCACCAGTGAATCAGAAACACATTGTCCTCTCTAATGTGTTCCGAAAAACTCCGGTGAAGACAAAGGCACTGTCAGATAGTTTCTTAGAAATTGATTCGGTGGACTGATCACTGGAAAAATCCCCTCAAGCTTTCGGTCTATTCAAAATGAATGAGAAATCTCTCGGGCTCTCCTCCTCATCTCTACAATAAGTCTGAACACTGAAAGTTCTTACCTTCGGCTCATTTTTGCCATATCACTGGTTAGTTCTCTTAACAATGCATTCGATACCTATGTGGTAGCTTTGTATATCTTTAATTTTGCAGTAGACATTCTGTGAAAGCAAACAGGTACACTTTCTCTTCGACTTATACATGCTCCAATTATATAAATATTGTGGTTATGACTAGTTCTAAATCTGTTGTGGTTTAATTTTGTATTTATTCTTTCTATTTTGATAACTCTGGCCTTTTTGCTATGGATAATTAGGTTGTGTTATTATATGGTTGCTATGATCTTTATTCCTCAACATGTTCACTATTTGTATGTAGTCGAGTGTGTCTTTTACGCTGTACATGGACCTTACTTTGATTGAGGTATCCGAACAATGATTGTTGGGATGGGTTGAAGAGTTGTCGGGGATTGAGAAAGCCTACTTAGCTTAGATTTTCACTTTCTTTTTTTTCCATTCATTCGTTCAGGGATTGTAATAACTTGAATAAATGTTGTAACAAAAGAAGTTGTTTTGGAGGCGGGGAAATC</w:t>
      </w:r>
    </w:p>
    <w:p>
      <w:pPr>
        <w:pStyle w:val="Normal"/>
        <w:rPr/>
      </w:pPr>
      <w:r>
        <w:rPr/>
        <w:t>&gt;LNC_003167</w:t>
      </w:r>
    </w:p>
    <w:p>
      <w:pPr>
        <w:pStyle w:val="Normal"/>
        <w:rPr/>
      </w:pPr>
      <w:r>
        <w:rPr/>
        <w:t>ACTTGTTTAAATCAATTTTGTATTTTTCATGCTATTAAAATTTAGTCGAAAAAATGCCGATAATTACAAGTTGAGTCGGTAAAAATCTGAGTTTCTTGTTTTTCATTTACTAAGTCTTAGTTTTGTTGGGAGTTCCGTCTTTAAGATCGCGTGATTTCTTTGGCATTAATCCTTCATGGGTATAGTATATTGATTTTCTCCAACTTCCAGTGATTTAGTTATGCTACCTTGCGACTTTCACTTTAAAGCAATGAAGCTAGCTAATGCTTAGTTACTTTCTTGTAATGTGCGGTAAAAGATCTCGTAGACCATGGTATCGGACAGTGTTGTTATTGAATTTTATCGGCCTCCACATGTTGAGTGTGGGTCTCATCTAATTTGCTTACTGTTACGTGCAA</w:t>
      </w:r>
    </w:p>
    <w:p>
      <w:pPr>
        <w:pStyle w:val="Normal"/>
        <w:rPr/>
      </w:pPr>
      <w:r>
        <w:rPr/>
        <w:t>&gt;LNC_003168</w:t>
      </w:r>
    </w:p>
    <w:p>
      <w:pPr>
        <w:pStyle w:val="Normal"/>
        <w:rPr/>
      </w:pPr>
      <w:r>
        <w:rPr/>
        <w:t>ATTAGCTTCTTGACTTTGATATGGGCCTATTTTGTTTCGAAAACGGCTAATTTTGTACTTTGTTCTACTCGGAATGGTTTAAAACTTATTTGGATTTTGTATTGAGCTTGTCTGTTGCGCAGCCTGAATCATTTATTGTGAGTTTTATCTTCTGTGTAGTTTTGGTTTTCGATTGCTTCTCTGTTTGACTCGTAGCTACAGATTTCTGCTAATGTTAGCTTATTTTCATGTCAAGAGTAAGTCTGAGCTTTGTTGTCTTCTGCGAGCC</w:t>
      </w:r>
    </w:p>
    <w:p>
      <w:pPr>
        <w:pStyle w:val="Normal"/>
        <w:rPr/>
      </w:pPr>
      <w:r>
        <w:rPr/>
        <w:t>&gt;LNC_003169</w:t>
      </w:r>
    </w:p>
    <w:p>
      <w:pPr>
        <w:pStyle w:val="Normal"/>
        <w:rPr/>
      </w:pPr>
      <w:r>
        <w:rPr/>
        <w:t>TGTTACTACTAAATATACAAATGTGTCATTTTTTTAGACTTATTAGAAAGGAAAGTGTGTCACAGAGGGAGTAACAAACATATGCAAGAACCAAATATCATACATGTCTCAAATAGAACGGGTAGTAGTTATGACAAAGAACTATTTAAGAACCAGTTCTTTAACATGTCTACTACAAGAGATGCTGTCAAGAGTTCACTACAAGGAGTGATTACAAGTTCCCCTGGGTATTATCTATGTTCAGATTTGATTATGGATAAGCATATTGATATGTTTAGTGTCTTTTTGACTATTTTTATTGTATTATGAAAAATCCTCGTGAAGTACATTCAGATATGGGTATATCAAGGCAAATGAAGGATCCATGTAACACAGGGTATAGTTGCTCTTCACAGAGTATTTGATAAATTGAAGCCTGCTTTCAGCCTG</w:t>
      </w:r>
    </w:p>
    <w:p>
      <w:pPr>
        <w:pStyle w:val="Normal"/>
        <w:rPr/>
      </w:pPr>
      <w:r>
        <w:rPr/>
        <w:t>&gt;LNC_003170</w:t>
      </w:r>
    </w:p>
    <w:p>
      <w:pPr>
        <w:pStyle w:val="Normal"/>
        <w:rPr/>
      </w:pPr>
      <w:r>
        <w:rPr/>
        <w:t>GTAAAAATTAGGCAAATGACATAGTATAAGAAAGAAATTACTTCCTTTCCCTACTCTTTCATTAATTACCAAAAATCCCTTTTTTAGTGTTTTTCGGATACATAATATAGCAGTGTGGATACTTAATATAGCAGCGCGGATACTTTAATTAATAACGGACGGATACTTAAATTATTAAGTTGTTAGCAGCACGGATACTTAATTAACGGGCGG</w:t>
      </w:r>
    </w:p>
    <w:p>
      <w:pPr>
        <w:pStyle w:val="Normal"/>
        <w:rPr/>
      </w:pPr>
      <w:r>
        <w:rPr/>
        <w:t>&gt;LNC_003171</w:t>
      </w:r>
    </w:p>
    <w:p>
      <w:pPr>
        <w:pStyle w:val="Normal"/>
        <w:rPr/>
      </w:pPr>
      <w:r>
        <w:rPr/>
        <w:t>CAAACTTGGAAATTCCTCACCCAAAGTTGTGTCTCCCAACCATATATCCTTCCAAAATTTGATGTGAGATCCATTGCCAACTCTAAATGTGACGTTCCCCGCAAAATCTGGCCAAAGTTTACTGATGCTTTTCCATAGACCAACTCCATATGCATCTGCTGAGACATTTGTGGACCAGTGAGTAAGCTCACCATGTTTAGCTTTGATCACCTCTTTCCACAATCCAATGTCTTCAGTTCCGTACCTCCATAACCATTTCATCATCATGCTTTTATTGTGAGCTGCAAGATCTTTGATACCCAAACCCCCTTGAGATTTAGGTTGTGTCACTTTTGCCCATTTAACCAAGTGAAACTTATGATCCTTGCTGTTGCCTTCCCATAGAAAATTCCTTCTCATTCTATCGAGCTTTTCGAGAACTTTTGCTGGAATAGGAAAGAGGGACATATGATATGTAGGGATGCTGTCCATTACACTATTAATCAATGTAGCTCTTCCTCCAAAAGAAAGATACTGCATTTGCCATGTTGCTAGTCTTTTTTCAAACTTCTCAATTATTCCCGACCATATCTCGTTAGCC</w:t>
      </w:r>
    </w:p>
    <w:p>
      <w:pPr>
        <w:pStyle w:val="Normal"/>
        <w:rPr/>
      </w:pPr>
      <w:r>
        <w:rPr/>
        <w:t>&gt;LNC_003172</w:t>
      </w:r>
    </w:p>
    <w:p>
      <w:pPr>
        <w:pStyle w:val="Normal"/>
        <w:rPr/>
      </w:pPr>
      <w:r>
        <w:rPr/>
        <w:t>TACATTTTCGTTAATCCATGAACAGGATCTATACATCTCGATCGGAAAAGAATCAAGAGAAAAAGAAAGAATCGGAATTGATCGATAGATTTCTCGAAACAAACGAAAAGGAAACGAAAGATGAAACATAAATCATGGATCAACTAAGCCCTCTCGGGGACTTTCTTAAAGAGGAACCTCATGTAAATACCATGGAATAAGGTTTGATCCTATTCATGGAGATTCCGTAACTATTCCAAAAATGGAAAGTTCGACACAATTGGTATTTTTTTTTGGAAATTGGAAGCAGTTACTAATTCATGATCTGGCATGTACAGAATGAAAACTTCATTCTCGATTCTACGAGAATTTTTATGAAAGCCTTTCATTTGCTTCTCTTCGATGGAAGTTTGATTTTCCCAGAATGTATCCTAATTTTTGGCCTAATTCTTCTTCTGATGATCGATTCAACCTCTGATCAAAAAGATATACCTTGGTTATATTTCATCTCTTCAACAAGTTTAGTAATGAGCATAACGGCCCTATTGTTCCGATGGAGAGAAGAACCTATGATTAGCTTTTCGGGAAATTTCCAAACGAACAATTTCAACGAAATCTTTCAATTTCTTATTTTACTATGTTCAACTCTATGTATTCCTCTATCCGTAGAGTACATTGAATGTACAGAAATGGCTATAACAGAGTTTCTCTTATTCGTATTAACAGCTACTCTAGGGGGGAATGTTTTTATGCGGTGCTAACGATTTAATAACTATCT</w:t>
      </w:r>
    </w:p>
    <w:p>
      <w:pPr>
        <w:pStyle w:val="Normal"/>
        <w:rPr/>
      </w:pPr>
      <w:r>
        <w:rPr/>
        <w:t>&gt;LNC_003173</w:t>
      </w:r>
    </w:p>
    <w:p>
      <w:pPr>
        <w:pStyle w:val="Normal"/>
        <w:rPr/>
      </w:pPr>
      <w:r>
        <w:rPr/>
        <w:t>CTTGAAAAATGATTATTCAGTAGTATACTTGTGGTGCTTTGTTTGAGAATTTTTCTCTAAGCTGACAAAATTCCTATATATAAGGTTCTAGTTTTCGAGTTGTTTGTCCTCGTTTTACAATAACAGAGAAGTTAGAAAATTAATGTATTTATTCAACTCACTTTGGAAATGAGCATATAAGGAAAAAGCATTTGCTTGCTTGGCATATCATCGCATATGCTAAAACCTTAGTGCGTCTTGTCCCACACCGGTGACAGAAGACGTATACATATAATTTATAAGAACTCAACAGACACTGTATATCGCTGAGCTCAGTAGCATGAGCTTGTAACCCAAGTGGGAGCAATAAGATGATCGGGACAAACCAAATCTTTAGCCTTTGACACAAATAGTGCGTTGGTTTGGGTTTATAATTAATAATAAGCGGTTCTTGGTAATAGTATGAAGTATTATTATTCCGACACTAATAAATAAATAATAATAGTACTTTGACATGGCAGTAAGCTGTGGGAGTTGATGGGGTAACTCGCCCCTCATTGACTGGCTTAACAGAGCAGCGCTCTCACTGTCTCACATTACATGACAGCTTCTGATGGCTGTCAAAGACCAGTTCACGCACACTCCCGACTCACCACTAGAAATGTCAGGCAGTTATCGGTTTGGAC</w:t>
      </w:r>
    </w:p>
    <w:p>
      <w:pPr>
        <w:pStyle w:val="Normal"/>
        <w:rPr/>
      </w:pPr>
      <w:r>
        <w:rPr/>
        <w:t>&gt;LNC_003174</w:t>
      </w:r>
    </w:p>
    <w:p>
      <w:pPr>
        <w:pStyle w:val="Normal"/>
        <w:rPr/>
      </w:pPr>
      <w:r>
        <w:rPr/>
        <w:t>ATAAAAAGATCGACCTGTCATATAACTATTGTAATGAAAGATATATCTTTAGATGATGAATATGGCGAGATGTCTTCGTTAAAAAAACGAGATGGAAAAAAAATCTACAGCTATGACGTATCGTGATATGTATAATAACGGGGGATTATGGGACAAAAAATAAATCCACTTGGTTTCAGACTGGGTACAACCCAAGGTCATCATTCCCTTTGATTTTCACAACCCAAAAATTATTCTGAGGGTTTACAAGAAGATAAAAAAATAAGAGATTGTATCAAGAATTATGTACAAAAGAATATGAGAACGTCCTCTGGCATCGAGGGAATTGCACGTATAGAGATTCAAAAAAGAATCGATCTGATCCAGGTCATAATCTTTATGT</w:t>
      </w:r>
    </w:p>
    <w:p>
      <w:pPr>
        <w:pStyle w:val="Normal"/>
        <w:rPr/>
      </w:pPr>
      <w:r>
        <w:rPr/>
        <w:t>&gt;LNC_003175</w:t>
      </w:r>
    </w:p>
    <w:p>
      <w:pPr>
        <w:pStyle w:val="Normal"/>
        <w:rPr/>
      </w:pPr>
      <w:r>
        <w:rPr/>
        <w:t>TCAGGTTTAGTTTGCTTATAAGCAGGCTGTTTGAGAATAAACTGAATTTGATCGGATTTGTTTTTATGATTGAATTATGATTAAATCTATGTTGTTATTTTAAGTTGGATCAGTTTACATTTCAGAAATGTAAAGCTGCTGAAAACAGTGTCCATCAGGTTTGATTTGCTTATAAGCAGCACAAGTTTGATTTTCTTTTATTCAAGTTGCTTGAGAATAAACTGAATTTGATTGAATTATGATTAAATCTATGTGGTTATTTAAGTTGCATCAGTTTACATATCAGAGAATTATGATATAATTGATGTTTTTGTTTGTGTTAGTCCTGGATATCCAGATTAATGTAAAGCTGCTGAAAACAGTGTTGATCAGGTTTAATTTGCTTATAAGCAGCAAAAGTATTGATTATTTTGATTCAAGTTGCTTGAGAATAAACTGAATTTGATTGGATTTGTTGTTATGATTGAATTATGATTAAATCTATGTGGTTAGTTTATTTGCAACAAATATGCTGATCAGAGAGTTCTGGTATAGTTGATATTGTTGGTAGTTTTAGTCCTGAATATCCGGATGAATGTAAAGCTGCTGAAAACAGTCTCCACCAGGTTCAATTTTCTTATATCAAGCATTAGTATTGAATTTTTGTTTCAAGTTGGTTGAGAAAAAACTGAATTTGATTGAAGTTGTTGTTATGATTGAATAATGATTAAATCTATGTGGTTATTTAATTTGCAATCAAATATGCTGATCAGAGAGTTATGGTAGTAATTGATATTTTTGGTAGTGTTGTGCTGTATATAGGATGAACATAAAGCTGCTGAAAACAGTTGAAGCATTAGTATTGAATTTTTCAAGTTGCTCAATTTAATAAGATCTGTAGTTATGATTGAGTTATCATTAAATTCATGTGGTTAGTTGATTTGCATCAAACATACCGTATCAGAGAGATATGGTAATATTTTTGTAGTTTTATTAGACCTGAATATCATGATGAACGTAAAGCTGCTGAAAATTGTCTCAATCAGGTTTAATTTGCTTATAGAAAGTATTTTTTGTTTCTGGTTGCTTGAGAAAAAACTCAATTTGATCAAATTTGTTGTTATGATTGAATTATGATTAAATCTATGTGGTTATTTGATTTGCATCAAATATACTGATCAGAGAGTTATGTATAATTAATATTTTTGTTGGTTTTTGTCCTGAACTATGGATATGTGGTGTTTGGAAATTGTAGGTTTAGTTTTAATTGGATTGGGCTTGTGATGTTGGAGGTGCAAGTG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eastAsia="宋体;SimSun" w:cs="Consola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5:00Z</dcterms:created>
  <dc:creator>侯小东</dc:creator>
  <dc:description/>
  <cp:keywords/>
  <dc:language>en-US</dc:language>
  <cp:lastModifiedBy>lenovo</cp:lastModifiedBy>
  <dcterms:modified xsi:type="dcterms:W3CDTF">2017-09-08T09:45:00Z</dcterms:modified>
  <cp:revision>6</cp:revision>
  <dc:subject/>
  <dc:title/>
</cp:coreProperties>
</file>