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6965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35" t="-689" r="334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20" w:after="240"/>
        <w:ind w:right="425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Supplementary Figure S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Hierarchical clustering analysis of differentially expressed lncRNAs target genes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shown in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upplementary Table S3. The colour scale indicates the log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en-US"/>
        </w:rPr>
        <w:t>10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(FPKM + 1) values. Red and blue indicate high and low expression of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, respective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eastAsia="宋体;SimSun" w:cs="Consola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5:00Z</dcterms:created>
  <dc:creator>侯小东</dc:creator>
  <dc:description/>
  <cp:keywords/>
  <dc:language>en-US</dc:language>
  <cp:lastModifiedBy>lenovo</cp:lastModifiedBy>
  <dcterms:modified xsi:type="dcterms:W3CDTF">2017-12-18T12:52:00Z</dcterms:modified>
  <cp:revision>11</cp:revision>
  <dc:subject/>
  <dc:title/>
</cp:coreProperties>
</file>