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69945" cy="620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620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20" w:after="240"/>
        <w:ind w:right="425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GB" w:bidi="en-US"/>
        </w:rPr>
        <w:t>Supplementary Figure S</w:t>
      </w:r>
      <w:r>
        <w:rPr>
          <w:rFonts w:cs="Times New Roman" w:ascii="Times New Roman" w:hAnsi="Times New Roman"/>
          <w:b/>
          <w:sz w:val="24"/>
          <w:szCs w:val="24"/>
          <w:lang w:val="en-GB" w:bidi="en-U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GB" w:bidi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 xml:space="preserve">Differentially expressed 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gene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s between potato dormant tubers (DTs) and sprouting tubers (STs). (</w:t>
      </w:r>
      <w:r>
        <w:rPr>
          <w:rFonts w:cs="Times New Roman" w:ascii="Times New Roman" w:hAnsi="Times New Roman"/>
          <w:b/>
          <w:sz w:val="24"/>
          <w:szCs w:val="24"/>
          <w:lang w:val="en-GB" w:bidi="en-US"/>
        </w:rPr>
        <w:t>A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 xml:space="preserve">) Volcano plot of differentially expressed 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gene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s between DT and ST samples. The mean expression values of log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en-US"/>
        </w:rPr>
        <w:t>10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 xml:space="preserve"> (adjusted </w:t>
      </w:r>
      <w:r>
        <w:rPr>
          <w:rFonts w:cs="Times New Roman" w:ascii="Times New Roman" w:hAnsi="Times New Roman"/>
          <w:i/>
          <w:sz w:val="24"/>
          <w:szCs w:val="24"/>
          <w:lang w:val="en-GB" w:bidi="en-US"/>
        </w:rPr>
        <w:t>P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 xml:space="preserve"> value (q value)) are plotted along the ordinate, and the log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en-US"/>
        </w:rPr>
        <w:t>2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 xml:space="preserve"> (fold change) values are plotted along the abscissa. Red and green dots represent significantly upregulated and downregulated 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gene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s, respectively. (</w:t>
      </w:r>
      <w:r>
        <w:rPr>
          <w:rFonts w:cs="Times New Roman" w:ascii="Times New Roman" w:hAnsi="Times New Roman"/>
          <w:b/>
          <w:sz w:val="24"/>
          <w:szCs w:val="24"/>
          <w:lang w:val="en-GB" w:bidi="en-US"/>
        </w:rPr>
        <w:t>B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 xml:space="preserve">) Hierarchical clustering analysis of differentially expressed 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gene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s between DT and ST samples. The colour scale indicates the log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en-US"/>
        </w:rPr>
        <w:t>10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 xml:space="preserve"> (FPKM + 1) values. Red and blue indicate high and low expression of 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gene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s, respective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Consolas" w:hAnsi="Consolas" w:eastAsia="宋体;SimSu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nsolas" w:hAnsi="Consolas" w:eastAsia="宋体;SimSun" w:cs="Consolas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55:00Z</dcterms:created>
  <dc:creator>侯小东</dc:creator>
  <dc:description/>
  <cp:keywords/>
  <dc:language>en-US</dc:language>
  <cp:lastModifiedBy>lenovo</cp:lastModifiedBy>
  <dcterms:modified xsi:type="dcterms:W3CDTF">2017-12-18T12:52:00Z</dcterms:modified>
  <cp:revision>10</cp:revision>
  <dc:subject/>
  <dc:title/>
</cp:coreProperties>
</file>