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6318765"/>
      <w:bookmarkEnd w:id="0"/>
      <w:r>
        <w:rPr>
          <w:rFonts w:cs="Times New Roman" w:ascii="Times New Roman" w:hAnsi="Times New Roman"/>
          <w:b/>
          <w:sz w:val="24"/>
          <w:szCs w:val="24"/>
        </w:rPr>
        <w:t>Table S7:</w:t>
      </w:r>
      <w:r>
        <w:rPr>
          <w:rFonts w:cs="Times New Roman" w:ascii="Times New Roman" w:hAnsi="Times New Roman"/>
          <w:sz w:val="24"/>
          <w:szCs w:val="24"/>
        </w:rPr>
        <w:t xml:space="preserve"> Gene ontology (GO) functional enrichment analysis of differentially expressed genes in CBCVd, HLVd and CBCVd + HLVd infected hop</w:t>
      </w:r>
    </w:p>
    <w:tbl>
      <w:tblPr>
        <w:tblW w:w="12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080"/>
        <w:gridCol w:w="990"/>
        <w:gridCol w:w="990"/>
        <w:gridCol w:w="990"/>
        <w:gridCol w:w="1048"/>
        <w:gridCol w:w="990"/>
        <w:gridCol w:w="990"/>
        <w:gridCol w:w="1112"/>
      </w:tblGrid>
      <w:tr>
        <w:trPr>
          <w:trHeight w:val="495" w:hRule="atLeast"/>
        </w:trPr>
        <w:tc>
          <w:tcPr>
            <w:tcW w:w="13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Hlk530563760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 I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tolog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BCVd-infected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Vd-infecte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BCVd + HLVd infected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ber of Unigenes in subgroup</w:t>
            </w:r>
          </w:p>
        </w:tc>
      </w:tr>
      <w:tr>
        <w:trPr>
          <w:trHeight w:val="405" w:hRule="atLeast"/>
        </w:trPr>
        <w:tc>
          <w:tcPr>
            <w:tcW w:w="13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ber of DEG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ber of DEGs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ber of DEG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44238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mary metabolic process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9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97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bohydrate metabolic proc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0E-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1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998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ular proc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8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1953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in metabolic proc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646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in modification proc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66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id metabolic proc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905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synthetic proc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905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abolic proc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1597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otosynthes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0E-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E-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E-1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68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5117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liz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197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ular homeostas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E-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64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l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96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onse to external stimulu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38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alytic activ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E-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E-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E-3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3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167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ase activ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E-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E-1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1678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lase activ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E-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0E-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48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nd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70E-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E-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0E-4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163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ase activ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0E-1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1677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 carrier activ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2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orter activ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0E-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813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yase activity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E-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0E-0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19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ctural molecule activ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E-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E-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160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bra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73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toplas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2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6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1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4322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el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8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boso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E-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E-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1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953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st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6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 wa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8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cleoplas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:0005886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cleus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01:00Z</dcterms:created>
  <dc:creator>Nath Vishnu Sukumari</dc:creator>
  <dc:description/>
  <cp:keywords/>
  <dc:language>en-US</dc:language>
  <cp:lastModifiedBy>Kumar Ajay Mishra</cp:lastModifiedBy>
  <dcterms:modified xsi:type="dcterms:W3CDTF">2019-05-22T11:4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