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5"/>
          <w:szCs w:val="15"/>
        </w:rPr>
      </w:pPr>
      <w:r>
        <w:rPr>
          <w:rFonts w:cs="Palatino Linotype" w:ascii="Palatino Linotype" w:hAnsi="Palatino Linotype"/>
          <w:b/>
          <w:sz w:val="15"/>
          <w:szCs w:val="15"/>
        </w:rPr>
        <w:t xml:space="preserve">Table S4. </w:t>
      </w:r>
      <w:r>
        <w:rPr>
          <w:rFonts w:cs="Palatino Linotype" w:ascii="Palatino Linotype" w:hAnsi="Palatino Linotype"/>
          <w:sz w:val="15"/>
          <w:szCs w:val="15"/>
        </w:rPr>
        <w:t>Oligo</w:t>
      </w:r>
      <w:bookmarkStart w:id="0" w:name="_GoBack"/>
      <w:bookmarkEnd w:id="0"/>
      <w:r>
        <w:rPr>
          <w:rFonts w:cs="Palatino Linotype" w:ascii="Palatino Linotype" w:hAnsi="Palatino Linotype"/>
          <w:sz w:val="15"/>
          <w:szCs w:val="15"/>
        </w:rPr>
        <w:t>nucleotide primer used in this study</w:t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4771390" cy="261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51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5"/>
                                      <w:szCs w:val="15"/>
                                    </w:rPr>
                                    <w:t>Gene ID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5"/>
                                      <w:szCs w:val="15"/>
                                    </w:rPr>
                                    <w:t>Prime 5′-3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2B01G2945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ATCTTGCTGTGGTTCCTCCTA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CGCATTTCCTTCATCTTTCT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2D01G5363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GTGCGTGGTGCTTGTAGT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TGTCTTGAGGAAGTTGGGG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5D01G4311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CAAGGGTGACCGACAGG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ACGCCAGAGGAGGGAAAGT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2D01G3836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AAGGAGCGGAAGGAGAGGA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TGGCGAGTTTAGCAAGAG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4A01G521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CTTCTTCTCCTTGCTGCTCTT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AGTTCATGCCCTCAGTCATTC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5B01G4006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ATGCCCCGCCATAACTTC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CGTTTGTCCACCTCCACC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TraesCS7D01G448200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color w:val="000000"/>
                                      <w:sz w:val="15"/>
                                      <w:szCs w:val="15"/>
                                    </w:rPr>
                                    <w:t>CTTCCTAGTCCTTGTGGCTCTC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CAGTCTCGCATCACCTTTTTTT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 xml:space="preserve">Actin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F: CCTCTCTTAGCACTTTCCAG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Palatino Linotype" w:hAnsi="Palatino Linotype" w:cs="Palatino Linotyp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5"/>
                                      <w:szCs w:val="15"/>
                                    </w:rPr>
                                    <w:t>R:GTAAGTCCCCTTCACCGACT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206pt;mso-wrap-distance-left:9pt;mso-wrap-distance-right:9pt;mso-wrap-distance-top:0pt;mso-wrap-distance-bottom:0pt;margin-top:6.1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4820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51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5"/>
                                <w:szCs w:val="15"/>
                              </w:rPr>
                              <w:t>Gene ID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5"/>
                                <w:szCs w:val="15"/>
                              </w:rPr>
                              <w:t>Prime 5′-3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2B01G294500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ATCTTGCTGTGGTTCCTCCTA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CGCATTTCCTTCATCTTTCT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2D01G536300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GTGCGTGGTGCTTGTAGT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TGTCTTGAGGAAGTTGGGG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5D01G431100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CAAGGGTGACCGACAGG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ACGCCAGAGGAGGGAAAGT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2D01G383600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AAGGAGCGGAAGGAGAGGA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TGGCGAGTTTAGCAAGAG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4A01G52100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CTTCTTCTCCTTGCTGCTCTT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AGTTCATGCCCTCAGTCATTCT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5B01G400600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ATGCCCCGCCATAACTTCT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CGTTTGTCCACCTCCACC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TraesCS7D01G448200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</w:t>
                            </w:r>
                            <w:r>
                              <w:rPr>
                                <w:rFonts w:cs="Palatino Linotype" w:ascii="Palatino Linotype" w:hAnsi="Palatino Linotype"/>
                                <w:color w:val="000000"/>
                                <w:sz w:val="15"/>
                                <w:szCs w:val="15"/>
                              </w:rPr>
                              <w:t>CTTCCTAGTCCTTGTGGCTCTCT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CAGTCTCGCATCACCTTTTTTT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 xml:space="preserve">Actin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F: CCTCTCTTAGCACTTTCCAG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Palatino Linotype" w:hAnsi="Palatino Linotype" w:cs="Palatino Linotyp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5"/>
                                <w:szCs w:val="15"/>
                              </w:rPr>
                              <w:t>R:GTAAGTCCCCTTCACCGACT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snapToGrid w:val="false"/>
        <w:spacing w:lineRule="atLeast" w:line="240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24:00Z</dcterms:created>
  <dc:creator>ASUS-PC</dc:creator>
  <dc:description/>
  <cp:keywords/>
  <dc:language>en-US</dc:language>
  <cp:lastModifiedBy>MDPI</cp:lastModifiedBy>
  <dcterms:modified xsi:type="dcterms:W3CDTF">2019-08-28T03:24:00Z</dcterms:modified>
  <cp:revision>5</cp:revision>
  <dc:subject/>
  <dc:title/>
</cp:coreProperties>
</file>