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b/>
          <w:bCs/>
          <w:kern w:val="0"/>
          <w:sz w:val="15"/>
          <w:szCs w:val="15"/>
        </w:rPr>
        <w:t xml:space="preserve">Table S2-I </w:t>
      </w:r>
      <w:r>
        <w:rPr>
          <w:rFonts w:cs="Palatino Linotype" w:ascii="Palatino Linotype" w:hAnsi="Palatino Linotype"/>
          <w:bCs/>
          <w:kern w:val="0"/>
          <w:sz w:val="15"/>
          <w:szCs w:val="15"/>
        </w:rPr>
        <w:t>Differently expressed genes between LN-I and LN-O related to carbon and nitrogen metabolism</w:t>
      </w:r>
    </w:p>
    <w:tbl>
      <w:tblPr>
        <w:tblW w:w="1140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016"/>
        <w:gridCol w:w="992"/>
        <w:gridCol w:w="1416"/>
        <w:gridCol w:w="758"/>
        <w:gridCol w:w="656"/>
        <w:gridCol w:w="4212"/>
        <w:gridCol w:w="239"/>
      </w:tblGrid>
      <w:tr>
        <w:trPr>
          <w:trHeight w:val="386" w:hRule="atLeas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Gene_ID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LN-I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Read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LN-O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Readcount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log2FoldChange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>
                <w:rFonts w:cs="Palatino Linotype" w:ascii="Palatino Linotype" w:hAnsi="Palatino Linotype"/>
                <w:b/>
                <w:i/>
                <w:kern w:val="0"/>
                <w:sz w:val="15"/>
                <w:szCs w:val="15"/>
              </w:rPr>
              <w:t>p</w:t>
            </w: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-Value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Padj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GO Annotatio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A01G017500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76.0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9.89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14 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E-09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E-05</w:t>
            </w:r>
          </w:p>
        </w:tc>
        <w:tc>
          <w:tcPr>
            <w:tcW w:w="4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nitrate reductase (NADH) activity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D01G0207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4.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.1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.61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E-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E-02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Nitrate reductase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B01G0776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98.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08.0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26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E-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E-02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endopeptidase activity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D01G0760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29.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04.0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66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E-0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3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endopeptidase activity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5260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51.4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7.3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69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E-02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endopeptidase activity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D01G3952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0.0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.7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.39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E-0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E-03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endopeptidase activity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B01G5151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2139.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184.8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93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E-0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3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endopeptidase activity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A01G3388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54.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60.0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14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E-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E-02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mino acid transmembrane transpor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A01G1918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63.2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7.7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77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E-0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2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mino acid transmembrane transpor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A01G1531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12.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37.5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11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E-02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utathione S-transferase activity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A01G3021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82.3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3.8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75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E-02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Glutathione S-transferase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B01G0438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31.1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34.5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10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E-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E-02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Proteinase inhibitor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D01G0595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4.1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.3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99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E-0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3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EGF-type aspartate/asparagine hydroxylatio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A01G0489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4.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7.1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12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E-0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E-02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Alpha-gliadin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A01G3827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30.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3.0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97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E-02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threonine aldolase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A01G4251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75.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49.4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23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E-0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2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Indole-3-acetic acid-amido synthetas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A01G0861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83.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900.7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75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E-0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5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carboxypeptidase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D01G0876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30.8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30.8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67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1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E-06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carboxypeptidase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B01G1045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2.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17.0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06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E-0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E-04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carboxypeptidase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D01G1965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.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8.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07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E-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E-02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 carboxypeptidase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D01G1096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4.4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63.4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22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E-02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endopeptidase activity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B01G3225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.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7.6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3.52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E-02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endopeptidase activity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D01G1094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05.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67.5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90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E-02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spartic-type peptidase activity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A01G5457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18.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50.9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56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E-02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ysteine-type peptidase activity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D01G5466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1.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53.2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45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E-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E-02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Cysteine proteinase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A01G4063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3.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48.6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74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E-0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E-03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iron-sulfur transferase activity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D01G0342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09.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471.7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84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E-02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Trypsin inhibitor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B01G5513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.2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0.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28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E-02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nsmembrane amino acid transporter activity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A01G3486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37.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220.7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78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E-02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Transmembrane amino acid transporter protein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A01G1945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5.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75.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92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E-0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E-04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Transmembrane amino acid transporter protein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B01G1001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0.4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06.8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33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E-0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E-03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Transmembrane amino acid transporter protein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D01G1961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0.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48.0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81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E-03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Transmembrane amino acid transporter protein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B01G0646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4.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02.3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06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ycosyl hydrolases family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B01G3443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26.5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80.4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58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Beta-amylase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D01G3394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58.1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223.9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24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Beta-amylase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5132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70.5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256.3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76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Beta-amylase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B01G3447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230.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461.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49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polygalacturonase activity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B01G1180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.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4.8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97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polygalacturonase activity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A01G3704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3.4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19.5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16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UDP-glucosyltransferase activity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312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B01G2857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0.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46.8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82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ucan endo-1,3-beta-glucosidas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312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A01G1612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3.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4.3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53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ehalose 6-phosphate phosphatas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D01G3513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22.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9.8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62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Endoglucanas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B01G2114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3.9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8.6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14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Geranyl reductase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D01G2643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32.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0.8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70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UDP-glucosyltransferase activity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2489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4.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7.1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12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malate transmembrane transpor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312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B01G0640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9.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9.4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01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Glucan 1,3-beta-glucosidase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A01G2986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75.3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86.1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77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ellulose synthase (UDP-forming) activity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D01G3649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48.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91.2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36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Myo-inositol oxygenase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D01G4199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2.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.8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4.20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2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Xyloglucan endotransglucosylas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U01G00510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01.7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6.3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48 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4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ycosyltransferas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宋体;SimSun"/>
                <w:kern w:val="0"/>
                <w:sz w:val="15"/>
                <w:szCs w:val="15"/>
              </w:rPr>
            </w:pPr>
            <w:r>
              <w:rPr>
                <w:rFonts w:cs="宋体;SimSun" w:ascii="Palatino Linotype" w:hAnsi="Palatino Linotype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b/>
          <w:bCs/>
          <w:kern w:val="0"/>
          <w:sz w:val="15"/>
          <w:szCs w:val="15"/>
        </w:rPr>
        <w:t xml:space="preserve">Table S2-II </w:t>
      </w:r>
      <w:r>
        <w:rPr>
          <w:rFonts w:cs="Palatino Linotype" w:ascii="Palatino Linotype" w:hAnsi="Palatino Linotype"/>
          <w:bCs/>
          <w:kern w:val="0"/>
          <w:sz w:val="15"/>
          <w:szCs w:val="15"/>
        </w:rPr>
        <w:t>Differently expressed genes between HN-I and HN-O related to carbon and nitrogen metabolism</w:t>
      </w:r>
    </w:p>
    <w:tbl>
      <w:tblPr>
        <w:tblW w:w="1221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083"/>
        <w:gridCol w:w="1134"/>
        <w:gridCol w:w="1416"/>
        <w:gridCol w:w="766"/>
        <w:gridCol w:w="531"/>
        <w:gridCol w:w="5378"/>
      </w:tblGrid>
      <w:tr>
        <w:trPr>
          <w:trHeight w:val="264" w:hRule="atLeast"/>
        </w:trPr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Gene-ID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HN-I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Readcoun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HN-O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Readcount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log2FoldChange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i/>
                <w:kern w:val="0"/>
                <w:sz w:val="15"/>
                <w:szCs w:val="15"/>
              </w:rPr>
              <w:t>p-</w:t>
            </w: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Value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Padj</w:t>
            </w:r>
          </w:p>
        </w:tc>
        <w:tc>
          <w:tcPr>
            <w:tcW w:w="5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A01G188900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97.9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2.56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45 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erine-type endopeptid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D01G0760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43.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4.0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37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endopeptidase activity </w:t>
            </w:r>
          </w:p>
        </w:tc>
      </w:tr>
      <w:tr>
        <w:trPr>
          <w:trHeight w:val="300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A01G4779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01.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1.4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.23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Glutathione S-transfer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2212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138.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35.8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36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-adenosylmethionine decarboxyl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A01G370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85.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45.7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25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utathione dehydrogen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D01G0278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631.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290.9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03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peptid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D01G4258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6089.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242.3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15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erine protease inhibitor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B01G4783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58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6.4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77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erine protease inhibitor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3597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964.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037.2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29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erine protease inhibitor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B01G0993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88.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1.1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05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TP-dependent peptid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B01G515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2357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894.5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09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Aspartic peptid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D01G5566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45.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07.3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1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N,N-dimethylaniline monooxygenase activityN</w:t>
            </w:r>
            <w:r>
              <w:rPr>
                <w:rFonts w:ascii="Palatino Linotype" w:hAnsi="Palatino Linotype" w:cs="Palatino Linotype"/>
                <w:kern w:val="0"/>
                <w:sz w:val="15"/>
                <w:szCs w:val="15"/>
              </w:rPr>
              <w:t>，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U01G1538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088.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91.9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15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Alpha-gliadin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D01G1357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7.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.2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.4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carboxypeptid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D01G1849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05.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6.3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43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Nicotianamine synthase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A01G245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25.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27.9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46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transporter activity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2566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02.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2.9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16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mino acid import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5215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64.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3.5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6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ulfur compound transmembrane transporter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D01G3513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2.8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40.6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87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S globulin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D01G2659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48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628.5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33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endopeptidase inhibitor activity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A01G0460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13.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56.6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38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erine protease inhibitor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A01G1242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0.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5.5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5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negative regulation of nitrogen compound metabolic process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D01G1096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5.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6.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9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spartic-type peptid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D01G4673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5946.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2683.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0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Aspartic peptid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D01G060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.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4.6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30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ysteine-type peptid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A01G4063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30.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78.4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57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iron-sulfur transfer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D01G4147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09.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58.2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65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metallo-sulfur cluster assembly</w:t>
            </w:r>
          </w:p>
        </w:tc>
      </w:tr>
      <w:tr>
        <w:trPr>
          <w:trHeight w:val="276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D01G1718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489.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1272.5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04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/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nutrient reservoir activity  cupin</w:t>
            </w:r>
            <w:r>
              <w:rPr>
                <w:rFonts w:ascii="Palatino Linotype" w:hAnsi="Palatino Linotype" w:cs="Arial Unicode MS" w:eastAsia="Arial Unicode MS"/>
                <w:kern w:val="0"/>
                <w:sz w:val="15"/>
                <w:szCs w:val="15"/>
              </w:rPr>
              <w:t>（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obulins</w:t>
            </w:r>
            <w:r>
              <w:rPr>
                <w:rFonts w:ascii="Palatino Linotype" w:hAnsi="Palatino Linotype" w:cs="Arial Unicode MS" w:eastAsia="Arial Unicode MS"/>
                <w:kern w:val="0"/>
                <w:sz w:val="15"/>
                <w:szCs w:val="15"/>
              </w:rPr>
              <w:t>）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D01G2966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.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3.9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4.5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mmonium transmembrane transport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B01G4497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8234.8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177.2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35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ucose-1-phosphate adenylyltransfer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B01G1193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09.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00.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07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tarch binding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D01G4274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4542.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0942.7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17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ucose-1-phosphate adenylyltransfer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A01G3436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14.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23.7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68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ldose 1-epimer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A01G1599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77.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35.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03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beta-amyl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A01G1814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56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2.7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63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eranylgeranyl reduct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B01G2114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48.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6.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5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eranylgeranyl reduct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A01G0632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8.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7.4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5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UDP-3-O-[3-hydroxymyristoyl]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N-acetylglucosamine deacetyl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D01G341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124.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49.5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03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alpha-trehalose-phosphate synthase (UDP-forming)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2489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5.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.0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3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malate transmembrane transport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B01G4847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8.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.3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.9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Glucose-1-phosphate adenylyltransferase </w:t>
            </w:r>
          </w:p>
        </w:tc>
      </w:tr>
      <w:tr>
        <w:trPr>
          <w:trHeight w:val="300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D01G064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897.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66.0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3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ucan 1,4-beta-glucosidase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D01G1026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9.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1.6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35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beta-1,4-mannosyltransfer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A01G245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25.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27.9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46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arbohydrate transmembrane transporter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A01G1480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99.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87.2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09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D-arabinono-1,4-lactone oxid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B01G4686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25.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1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90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UDP-glucosyltransfer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D01G2397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51.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0.1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34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-C-methyl-D-erythritol 2,4-cyclodiphosphate synth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A01G0092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49.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87.3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26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,2-beta-fructan 1F-fructosyltransfer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B01G0670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2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73.4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06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hexose metabolic process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D01G1557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49.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45.8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26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UDP-glucosyltransfer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A01G3648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6.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38.4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94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polygalacturon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D01G0570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4418.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2897.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1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Glycoside hydrolase family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B01G3447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477.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156.0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09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ycoside hydrolase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B01G1180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.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8.3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75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ycoside hydrolase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B01G1435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82.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740.4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15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Xylanase inhibitor protein 1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B01G3443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44.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08.3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05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beta-amyl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D01G3394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51.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000.2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15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beta-amyl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B01G064000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5.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49.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20 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5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Glucan 1,3-beta-glucosidase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bookmarkStart w:id="0" w:name="RANGE!A1%3AG44"/>
      <w:r>
        <w:rPr>
          <w:rFonts w:cs="Palatino Linotype" w:ascii="Palatino Linotype" w:hAnsi="Palatino Linotype"/>
          <w:b/>
          <w:bCs/>
          <w:kern w:val="0"/>
          <w:sz w:val="15"/>
          <w:szCs w:val="15"/>
        </w:rPr>
        <w:t xml:space="preserve">Table S2-III </w:t>
      </w:r>
      <w:r>
        <w:rPr>
          <w:rFonts w:cs="Palatino Linotype" w:ascii="Palatino Linotype" w:hAnsi="Palatino Linotype"/>
          <w:bCs/>
          <w:kern w:val="0"/>
          <w:sz w:val="15"/>
          <w:szCs w:val="15"/>
        </w:rPr>
        <w:t>Differently expressed genes between LN-I and HN-I related to carbon and nitrogen metabolism</w:t>
      </w:r>
      <w:bookmarkEnd w:id="0"/>
    </w:p>
    <w:tbl>
      <w:tblPr>
        <w:tblW w:w="1199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083"/>
        <w:gridCol w:w="992"/>
        <w:gridCol w:w="1342"/>
        <w:gridCol w:w="758"/>
        <w:gridCol w:w="531"/>
        <w:gridCol w:w="5378"/>
      </w:tblGrid>
      <w:tr>
        <w:trPr>
          <w:trHeight w:val="264" w:hRule="atLeast"/>
        </w:trPr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Gene-ID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LN-I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Read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HN-I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Readcount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log2FoldChange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i/>
                <w:kern w:val="0"/>
                <w:sz w:val="15"/>
                <w:szCs w:val="15"/>
              </w:rPr>
              <w:t>p</w:t>
            </w: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-Value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Padj</w:t>
            </w:r>
          </w:p>
        </w:tc>
        <w:tc>
          <w:tcPr>
            <w:tcW w:w="5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B01G456700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3.44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43.94 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58 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ysteine-type endopeptidase inhibitor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A01G2657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45.22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21.30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28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endopeptidase inhibitor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A01G370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02.5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535.83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41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-(hydroxymethyl)glutathione dehydrogen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B01G3729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535.52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230.63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07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denosylmethionine decarboxyl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D01G0543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24.91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59.11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05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MP synthase (glutamine-hydrolyzing)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B01G2767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4.13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12.05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18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endopeptidase inhibitor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4848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73.4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38.10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69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endopeptidase inhibitor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B01G4567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3.4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43.94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58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Cysteine proteinase inhibitor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D01G0342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0.5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52.55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35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endopeptidase inhibitor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D01G4167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1.8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00.23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3.76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ysteine-type endopeptidase inhibitor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4178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932.63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305.10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83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erine protease inhibitor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D01G2244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55.0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32.20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26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protein transporter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A01G2228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6.47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86.85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26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protein transporter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A01G1499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81.15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46.63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95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basic amino acid transmembrane transport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B01G1770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73.5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6.58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16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transmembrane transport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D01G2192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68.7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60.80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48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lanine transmembrane transporter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B01G2906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72.05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3.35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63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amma-glutamyl phosphate reductase</w:t>
            </w:r>
          </w:p>
        </w:tc>
      </w:tr>
      <w:tr>
        <w:trPr>
          <w:trHeight w:val="300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A01G1612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76.56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9.20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98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Trehalose 6-phosphate phosphat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D01G1634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58.68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6.85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.13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ycerol transmembrane transporter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B01G3998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63.42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48.73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29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UDP-glucose 7-dehydrogen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3949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05.7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423.37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99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UDP-glucose 6-dehydrogenase </w:t>
            </w:r>
          </w:p>
        </w:tc>
      </w:tr>
      <w:tr>
        <w:trPr>
          <w:trHeight w:val="300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D01G2463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7.43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37.77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91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Isoamylase-like glucan debranching enzyme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B01G4910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2.03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50.18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12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monophenol monooxygen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D01G0639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743.39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778.03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26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glycerol transmembrane transporter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D01G5617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590.62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294.00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13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pyruvate kin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A01G3915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692.33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451.47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07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fructose-bisphosphate aldol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B01G2114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77.2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27.07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57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eranylgeranyl reduct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A01G0632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3.71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72.15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62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UDP-3-O-[3-hydroxymyristoyl]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N-acetylglucosamine deacetyl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A01G1802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87.8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641.36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77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ycerol transmembrane transporter activity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B01G2533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73.15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72.02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24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fucosidase activity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B01G0123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0.43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46.18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15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phosphopyruvate hydratase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B01G1275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89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9.95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3.56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ialyltransferase activity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B01G252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7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8.78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3.95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ellulose synthase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D01G4043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96.31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63.24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91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UDP-glucose 8-dehydrogenase activity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D01G1963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522.95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278.44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29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yceraldehyde-3-phosphate dehydrogenase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A01G0092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77.33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410.89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22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beta-fructofuranosidase activity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A01G033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38.7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959.04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51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Cellulose synthase-like protein 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D01G0094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22.38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440.72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86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ucrose 1F-fructosyltransferase 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D01G163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548.86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685.35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62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ldose 1-epimerase activity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D01G3167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89.2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02.07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77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Non-lysosomal glucosylceramidase 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D01G216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962.28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50.15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46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uanosine-3',5'-bis(diphosphate) 3'-diphosphatase activity</w:t>
            </w:r>
          </w:p>
        </w:tc>
      </w:tr>
      <w:tr>
        <w:trPr>
          <w:trHeight w:val="288" w:hRule="atLeast"/>
        </w:trPr>
        <w:tc>
          <w:tcPr>
            <w:tcW w:w="1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D01G316700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89.20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02.07 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77 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ucosylceramidase activity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b/>
          <w:bCs/>
          <w:kern w:val="0"/>
          <w:sz w:val="15"/>
          <w:szCs w:val="15"/>
        </w:rPr>
        <w:t xml:space="preserve">Table S2-IV </w:t>
      </w:r>
      <w:r>
        <w:rPr>
          <w:rFonts w:cs="Palatino Linotype" w:ascii="Palatino Linotype" w:hAnsi="Palatino Linotype"/>
          <w:bCs/>
          <w:kern w:val="0"/>
          <w:sz w:val="15"/>
          <w:szCs w:val="15"/>
        </w:rPr>
        <w:t>Differently expressed genes between LN-O and HN-O related to carbon and nitrogen metabolism</w:t>
      </w:r>
    </w:p>
    <w:tbl>
      <w:tblPr>
        <w:tblW w:w="1142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225"/>
        <w:gridCol w:w="1134"/>
        <w:gridCol w:w="1416"/>
        <w:gridCol w:w="766"/>
        <w:gridCol w:w="531"/>
        <w:gridCol w:w="4445"/>
      </w:tblGrid>
      <w:tr>
        <w:trPr>
          <w:trHeight w:val="264" w:hRule="atLeast"/>
        </w:trPr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Gene ID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LN-O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Readcoun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HN-O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Readcount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log2FoldChange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i/>
                <w:kern w:val="0"/>
                <w:sz w:val="15"/>
                <w:szCs w:val="15"/>
              </w:rPr>
              <w:t>p-</w:t>
            </w: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Value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Padj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b/>
                <w:b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15"/>
                <w:szCs w:val="15"/>
              </w:rPr>
              <w:t>GO Annotation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B01G502700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26.9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32.22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44 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Anthranilate synth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D01G5038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93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43.9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0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Anthranilate synth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A01G4251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06.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12.3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18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cid-amino acid lig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B01G2233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2.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3.3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95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Proline dehydrogen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D01G1148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39.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0.5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2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Tryptophan aminotransfer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D01G2311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01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31.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20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(thioredoxin)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B01G0542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9.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.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3.13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ysteine-type peptid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U01G1824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9.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.3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39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ysteine-type peptid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A01G4205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35.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55.7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3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erine-type endopeptid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B01G4559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03.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8.8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4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erine-type endopeptid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4279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76.8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7.3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0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Fe-3S iron-sulfur cluster binding domain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3829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88.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60.0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28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ulfate adenylyltransfer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B01G1770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36.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9.8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2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L-histidine transmembrane transport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A01G1499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42.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03.9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7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L-histidine transmembrane transport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D01G1578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15.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7.3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73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basic amino acid transport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A01G2153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15.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3.9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00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Transmembrane amino acid transporter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A01G3701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09.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68.1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30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utathione dehydrogen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B01G3221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0.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36.3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17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ysteine-type endopeptidase inhibitor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A01G5463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0.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2.2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6.0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ysteine-type endopeptid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A01G4129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.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1.5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4.29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ysteine peptidase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B01G4474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0.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6.8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6.28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ysteine peptidase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D01G0614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2.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0.1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8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ysteine peptidase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D01G4076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.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4.9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3.6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ysteine peptidase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D01G4077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.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4.3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ysteine peptidase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A01G4210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62.9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132.2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64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Cysteine proteinase inhibitor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B01G4565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27.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400.2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7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ysteine-type endopeptidase inhibitor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D01G4165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04.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47.0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66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ysteine-type endopeptidase inhibitor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D01G4166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.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6.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34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ysteine-type endopeptidase inhibitor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D01G4167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2.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51.4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3.39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ysteine-type endopeptidase inhibitor activity</w:t>
            </w:r>
          </w:p>
        </w:tc>
      </w:tr>
      <w:tr>
        <w:trPr>
          <w:trHeight w:val="300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A01G3554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984.8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790.4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27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-adenosylmethionine decarboxylase proenzyme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D01G3529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694.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710.7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08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-adenosylmethionine decarboxylase proenzym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D01G0639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66.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09.4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60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-adenosylmethionine decarboxylase proenzym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A01G2658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73.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413.0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58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endopeptidase inhibitor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A01G2659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13.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408.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20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erine-type endopeptidase inhibitor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B01G2767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3.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83.5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78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erine-type endopeptidase inhibitor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B01G2769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34.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34.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48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endopeptidase inhibitor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D01G1894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9.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79.9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5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erine-type endopeptid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D01G2659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40.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777.0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26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erine-type endopeptidase inhibitor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D01G2661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15.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22.6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48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endopeptidase inhibitor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5260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1.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33.9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3.38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erine-type endopeptid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B01G4046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52.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31.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50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erine-type endopeptid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B01G4782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61.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23.1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70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serine-type endopeptidase inhibitor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A01G1761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7.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19.3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67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erine-type endopeptid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D01G4668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0.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31.9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37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Ureide perme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B01G3820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4.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22.3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8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Ureide permease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A01G3768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6.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32.0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5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hiamine thiazole synthase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D01G4078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9.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53.7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16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spartate-semialdehyde dehydrogenase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4282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44.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29.3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57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Fe-2S iron-sulfur cluster binding domain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A01G1691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7.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51.9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90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EamA-like transporter family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B01G4237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27.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18.0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7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Transmembrane amino acid transporter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B01G0074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.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5.9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3.75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Transmembrane amino acid transporter </w:t>
            </w:r>
          </w:p>
        </w:tc>
      </w:tr>
      <w:tr>
        <w:trPr>
          <w:trHeight w:val="300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D01G0678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95.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42.3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0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acyl-CoA dehydrogenase activity </w:t>
            </w:r>
          </w:p>
        </w:tc>
      </w:tr>
      <w:tr>
        <w:trPr>
          <w:trHeight w:val="300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B01G3412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12.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51.2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0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Aldose 1-epimer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D01G1666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92.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38.1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09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ycogen debranching enzym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A01G1599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23.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48.3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13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beta-amyl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D01G1671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4.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6.3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39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beta-amyl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A01G3079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52.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05.2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27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beta-amyl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B01G5565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3.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6.2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2.17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xyloglucan:xyloglucosyl transfer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D01G4037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874.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80.4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69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UDP-glucoronosyl and UDP-glucosyl transfer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A01G1890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13.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57.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39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UDP-glucosyltransfer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A01G2159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58.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02.7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1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UDP-glucoronosyl and UDP-glucosyl transfer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D01G2275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216.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53.7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1.4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ycerol transmembrane transporter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A01G3193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.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3.8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4.7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myl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B01G0686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.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9.1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3.17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UDP-glucose transmembrane transporter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1B01G3745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1.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75.7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1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-chloroallyl aldehyde dehydrogen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B01G2446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7.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68.7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6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Isocitrate ly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2D01G2242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3.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27.5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46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Isocitrate ly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3B01G2114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0.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4.5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2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eranylgeranyl reduct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A01G3935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3.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80.5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1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Acyl-CoA-binding protein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B01G1435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37.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898.4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18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eastAsia="Palatino Linotype" w:cs="Palatino Linotype" w:ascii="Palatino Linotype" w:hAnsi="Palatino Linotype"/>
                <w:kern w:val="0"/>
                <w:sz w:val="15"/>
                <w:szCs w:val="15"/>
              </w:rPr>
              <w:t xml:space="preserve"> </w:t>
            </w: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Glycoside hydrol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D01G1875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.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1.5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3.4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mannosyl-oligosaccharide 1,2-alpha-mannosid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B01G2202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5.8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68.6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49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phosphoenolpyruvate carboxykinase activity</w:t>
            </w:r>
          </w:p>
        </w:tc>
      </w:tr>
      <w:tr>
        <w:trPr>
          <w:trHeight w:val="300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D01G2205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1.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2.7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5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Phosphoenolpyruvate carboxykinase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3051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5.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05.9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1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UDP-glucoronosyl and UDP-glucosyl transferase 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3949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45.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91.3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00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1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UDP-glucose 6-dehydrogen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A01G1384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75.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66.3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0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lpha-L-arabinofuranosidase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B01G2521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.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3.9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98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cellulose synthase (UDP-forming) activity</w:t>
            </w:r>
          </w:p>
        </w:tc>
      </w:tr>
      <w:tr>
        <w:trPr>
          <w:trHeight w:val="2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D01G3121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3.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28.6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27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5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UDP-glucoronosyl and UDP-glucosyl transferase 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5D01G4043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20.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65.5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60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UDP-glucose 6-dehydrogenase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D01G0094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7.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18.6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79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sucrose 1F-fructosyltransferase activity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A01G0932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32.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41.2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37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Glycoside hydrolase 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D01G3513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3.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71.4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55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Glycosyl hydrolases 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B01G3426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46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78.9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46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Glycoside hydrolase 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D01G2918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88.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698.1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28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Glycoside hydrolase 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A01G3716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41.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064.1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64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Glycosyl hydrolases 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B01G2560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6.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32.4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51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3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Glycosyl hydrolases 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A01G3341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.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8.6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5.28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Alpha-amylase 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A01G3342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57.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57.9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65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Alpha-amylase 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D01G2985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.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2.5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83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Alpha-amylase 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D01G3135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.8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92.6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4.66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Alpha-amylase 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A01G0331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02.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14.4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03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cellulose synthase 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A01G2986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12.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467.4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23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cellulose synthase 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B01G1884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847.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051.9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85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cellulose synthase 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D01G3921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93.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19.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12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Xyloglucan endotransglucosylase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A01G4270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.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20.3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83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4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Xyloglucan endotransglucosylase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D01G4199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.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74.9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4.56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Xyloglucan endotransglucosylase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7D01G1631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0.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84.0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2.60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Aldose 2-epimerase</w:t>
            </w:r>
          </w:p>
        </w:tc>
      </w:tr>
      <w:tr>
        <w:trPr>
          <w:trHeight w:val="288" w:hRule="atLeast"/>
        </w:trPr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6D01G1308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40.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40.0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79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2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4-hydroxyphenylpyruvate dioxygenase </w:t>
            </w:r>
          </w:p>
        </w:tc>
      </w:tr>
      <w:tr>
        <w:trPr>
          <w:trHeight w:val="288" w:hRule="atLeast"/>
        </w:trPr>
        <w:tc>
          <w:tcPr>
            <w:tcW w:w="1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TraesCS4A01G180200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145.0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385.3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-1.41 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4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Palatino Linotype" w:hAnsi="Palatino Linotype" w:cs="Palatino Linotype"/>
                <w:kern w:val="0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kern w:val="0"/>
                <w:sz w:val="15"/>
                <w:szCs w:val="15"/>
              </w:rPr>
              <w:t>glycerol transmembrane transporter activity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9:24:00Z</dcterms:created>
  <dc:creator>ASUS-PC</dc:creator>
  <dc:description/>
  <cp:keywords/>
  <dc:language>en-US</dc:language>
  <cp:lastModifiedBy>MDPI</cp:lastModifiedBy>
  <dcterms:modified xsi:type="dcterms:W3CDTF">2019-08-28T03:30:00Z</dcterms:modified>
  <cp:revision>5</cp:revision>
  <dc:subject/>
  <dc:title/>
</cp:coreProperties>
</file>