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b/>
          <w:bCs/>
          <w:kern w:val="0"/>
          <w:sz w:val="15"/>
          <w:szCs w:val="15"/>
        </w:rPr>
        <w:t xml:space="preserve">Table S3. </w:t>
      </w:r>
      <w:r>
        <w:rPr>
          <w:rFonts w:cs="Palatino Linotype" w:ascii="Palatino Linotype" w:hAnsi="Palatino Linotype"/>
          <w:bCs/>
          <w:kern w:val="0"/>
          <w:sz w:val="15"/>
          <w:szCs w:val="15"/>
        </w:rPr>
        <w:t>PCA loading scores of the identified metabolites in this study</w:t>
      </w:r>
    </w:p>
    <w:tbl>
      <w:tblPr>
        <w:tblW w:w="689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591"/>
        <w:gridCol w:w="591"/>
      </w:tblGrid>
      <w:tr>
        <w:trPr>
          <w:trHeight w:val="146" w:hRule="atLeast"/>
        </w:trPr>
        <w:tc>
          <w:tcPr>
            <w:tcW w:w="57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Metabolites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V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V2</w:t>
            </w:r>
          </w:p>
        </w:tc>
      </w:tr>
      <w:tr>
        <w:trPr>
          <w:trHeight w:val="227" w:hRule="atLeast"/>
        </w:trPr>
        <w:tc>
          <w:tcPr>
            <w:tcW w:w="5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L-Saccharopine</w:t>
            </w:r>
          </w:p>
        </w:tc>
        <w:tc>
          <w:tcPr>
            <w:tcW w:w="59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79 </w:t>
            </w:r>
          </w:p>
        </w:tc>
        <w:tc>
          <w:tcPr>
            <w:tcW w:w="59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39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L-Glutam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93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11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-Aminocyclopropanecarboxylic acid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93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09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igonell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91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03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Dopam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90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10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llantoin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92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28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Maltotrio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90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36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Hypoxanth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88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22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L-Tyros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88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14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,2,3-Benzenetri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88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28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Indoleacetic acid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85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23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O-Acetyl-L-ser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75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07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yram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78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36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Inos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86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22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L-Aspartat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73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55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L-Ser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57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55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Maltopentao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13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07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L-Phenylalan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78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37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myo-Inosit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77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51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DL-2-Aminoadipic acid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15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84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hol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64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08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-Guanidinobutyric acid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86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28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Pyridox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71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30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-Palmitoyl-2-hydroxy-sn-glycero-3-phosphoethanolam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53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76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ucro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80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40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hiam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29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5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DL-Argin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72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20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Raffino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31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77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-Stearoyl-sn-glycerol 3-phosphochol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38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62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-Palmitoylglycer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24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65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denos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46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04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ycerophosphochol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41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82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hymid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08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28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Beta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67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48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-Ethoxyethan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16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26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Phosphorylchol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76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22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hioetheramide-PC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51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70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D-Glucose 6-phosphat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14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38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Nicotinat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39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50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ellobio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48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67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Isomalto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45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49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-Oleoyl-sn-glycero-3-phosphochol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23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56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L-Methionin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35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74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Uraci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32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L-Pipecolic acid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33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34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alactin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26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40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-Stearoyl-2-oleoyl-sn-glycerol 3-phosphocholine (SOPC)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50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66 </w:t>
            </w:r>
          </w:p>
        </w:tc>
      </w:tr>
      <w:tr>
        <w:trPr>
          <w:trHeight w:val="227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Mannobio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36 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0.56 </w:t>
            </w:r>
          </w:p>
        </w:tc>
      </w:tr>
      <w:tr>
        <w:trPr>
          <w:trHeight w:val="227" w:hRule="atLeast"/>
        </w:trPr>
        <w:tc>
          <w:tcPr>
            <w:tcW w:w="5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L-Pyroglutamic acid</w:t>
            </w:r>
          </w:p>
        </w:tc>
        <w:tc>
          <w:tcPr>
            <w:tcW w:w="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42 </w:t>
            </w:r>
          </w:p>
        </w:tc>
        <w:tc>
          <w:tcPr>
            <w:tcW w:w="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72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9:24:00Z</dcterms:created>
  <dc:creator>ASUS-PC</dc:creator>
  <dc:description/>
  <cp:keywords/>
  <dc:language>en-US</dc:language>
  <cp:lastModifiedBy>MDPI</cp:lastModifiedBy>
  <dcterms:modified xsi:type="dcterms:W3CDTF">2019-08-28T03:26:00Z</dcterms:modified>
  <cp:revision>5</cp:revision>
  <dc:subject/>
  <dc:title/>
</cp:coreProperties>
</file>