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extAlignment w:val="center"/>
        <w:rPr>
          <w:rFonts w:ascii="Times New Roman" w:hAnsi="Times New Roman" w:eastAsia="Palatino Linotype" w:cs="Times New Roman"/>
          <w:b/>
          <w:b/>
          <w:bCs/>
          <w:color w:val="0D0D0D"/>
          <w:kern w:val="0"/>
          <w:sz w:val="18"/>
          <w:szCs w:val="18"/>
          <w:lang w:bidi="ar"/>
        </w:rPr>
      </w:pPr>
      <w:bookmarkStart w:id="0" w:name="OLE_LINK6"/>
      <w:r>
        <w:rPr>
          <w:rFonts w:eastAsia="Palatino Linotype" w:cs="Times New Roman" w:ascii="Times New Roman" w:hAnsi="Times New Roman"/>
          <w:b/>
          <w:bCs/>
          <w:color w:val="0D0D0D"/>
          <w:kern w:val="0"/>
          <w:sz w:val="18"/>
          <w:szCs w:val="18"/>
          <w:lang w:bidi="ar"/>
        </w:rPr>
        <w:t>Supplementary Table</w:t>
      </w:r>
      <w:bookmarkEnd w:id="0"/>
      <w:r>
        <w:rPr>
          <w:rFonts w:eastAsia="Palatino Linotype" w:cs="Times New Roman" w:ascii="Times New Roman" w:hAnsi="Times New Roman"/>
          <w:b/>
          <w:bCs/>
          <w:color w:val="0D0D0D"/>
          <w:kern w:val="0"/>
          <w:sz w:val="18"/>
          <w:szCs w:val="18"/>
          <w:lang w:bidi="ar"/>
        </w:rPr>
        <w:t xml:space="preserve"> 3. Drought-responsive maize germinating seeds proteins observed specifically in WD_MD experimental comparison</w:t>
      </w:r>
    </w:p>
    <w:tbl>
      <w:tblPr>
        <w:tblW w:w="14330" w:type="dxa"/>
        <w:jc w:val="left"/>
        <w:tblInd w:w="-5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"/>
        <w:gridCol w:w="1112"/>
        <w:gridCol w:w="1280"/>
        <w:gridCol w:w="4130"/>
        <w:gridCol w:w="700"/>
        <w:gridCol w:w="520"/>
        <w:gridCol w:w="620"/>
        <w:gridCol w:w="700"/>
        <w:gridCol w:w="500"/>
        <w:gridCol w:w="4470"/>
      </w:tblGrid>
      <w:tr>
        <w:trPr>
          <w:trHeight w:val="300" w:hRule="atLeast"/>
        </w:trPr>
        <w:tc>
          <w:tcPr>
            <w:tcW w:w="2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lang w:bidi="ar"/>
              </w:rPr>
              <w:t>No.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lang w:bidi="ar"/>
              </w:rPr>
              <w:t>Accession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vertAlign w:val="superscript"/>
                <w:lang w:bidi="ar"/>
              </w:rPr>
              <w:t>1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lang w:bidi="ar"/>
              </w:rPr>
              <w:t>Gene Name/ID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vertAlign w:val="superscript"/>
                <w:lang w:bidi="ar"/>
              </w:rPr>
              <w:t>2</w:t>
            </w:r>
          </w:p>
        </w:tc>
        <w:tc>
          <w:tcPr>
            <w:tcW w:w="41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lang w:bidi="ar"/>
              </w:rPr>
              <w:t>Description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vertAlign w:val="superscript"/>
                <w:lang w:bidi="ar"/>
              </w:rPr>
              <w:t>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lang w:bidi="ar"/>
              </w:rPr>
              <w:t>Cover.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vertAlign w:val="superscript"/>
                <w:lang w:bidi="ar"/>
              </w:rPr>
              <w:t>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lang w:bidi="ar"/>
              </w:rPr>
              <w:t xml:space="preserve">Pept. 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vertAlign w:val="superscript"/>
                <w:lang w:bidi="ar"/>
              </w:rPr>
              <w:t>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lang w:bidi="ar"/>
              </w:rPr>
              <w:t>Fold change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vertAlign w:val="superscript"/>
                <w:lang w:bidi="ar"/>
              </w:rPr>
              <w:t>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lang w:bidi="ar"/>
              </w:rPr>
              <w:t>p value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vertAlign w:val="superscript"/>
                <w:lang w:bidi="ar"/>
              </w:rPr>
              <w:t>7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lang w:bidi="ar"/>
              </w:rPr>
              <w:t>Expr.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vertAlign w:val="superscript"/>
                <w:lang w:bidi="ar"/>
              </w:rPr>
              <w:t>8</w:t>
            </w:r>
          </w:p>
        </w:tc>
        <w:tc>
          <w:tcPr>
            <w:tcW w:w="44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lang w:bidi="ar"/>
              </w:rPr>
              <w:t xml:space="preserve">Pathways </w:t>
            </w:r>
            <w:r>
              <w:rPr>
                <w:rFonts w:cs="Palatino Linotype" w:ascii="Palatino Linotype" w:hAnsi="Palatino Linotype"/>
                <w:b/>
                <w:color w:val="000000"/>
                <w:kern w:val="0"/>
                <w:sz w:val="16"/>
                <w:szCs w:val="16"/>
                <w:vertAlign w:val="superscript"/>
                <w:lang w:bidi="ar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XL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None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ehydrin 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0.7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0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92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7U62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51420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HN2-like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.4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5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82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VP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027345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Ent-cassadiene C2-hydroxyl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4.4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9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53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0P94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488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vertAlign w:val="superscript"/>
                <w:lang w:bidi="ar"/>
              </w:rPr>
              <w:t>10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6.5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9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86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P7ZDI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398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hitin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.8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8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41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mino sugar and nucleotide sugar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FV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5397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SWIB/MDM2 domain superfamily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7.6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11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0PMW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738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1.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71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UN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7765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0.8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7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41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utathion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STN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8692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IN2-1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6.0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7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.63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utathion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K7V5N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496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Eukaryotic aspartyl protease family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.8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.37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SQA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941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0S ribosomal protein L2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0.6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6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89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ibo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1F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5300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ibosomal protein L1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8.0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6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.94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ibo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SLU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5377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ldehyde dehydrogen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7.3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6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78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utanoate metabolism/Alanine, aspartate and glutamat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bookmarkStart w:id="1" w:name="OLE_LINK2"/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Q2XX37</w:t>
            </w:r>
            <w:bookmarkEnd w:id="1"/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None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Non-specific lipid-transfer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6.2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6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47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FM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768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Tropinone reductase-like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5.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5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.03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Tropane, piperidine and pyridine alkaloid biosynthesis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CK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246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0S ribosomal protein L22-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7.6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5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58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ibo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ML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966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0S ribosomal protein S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4.9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5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11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ibo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G1Q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5375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0S ribosomal protein L27a-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1.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5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.00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ibo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Q9FQA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0780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utathione transferase GST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9.8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5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12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utathion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1H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2180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0S ribosomal protein S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0.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5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69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ibo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N0K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2022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eroxid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4.0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5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03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henylpropanoid biosynthesis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K6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7832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Embryonic protein DC-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1.5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5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8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SPI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5271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0S ribosomal protein L3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3.6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5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.71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ibo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G14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134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8.5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4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83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K7VEA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756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Embryonic cell protein 6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8.8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4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13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UHH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338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2.9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4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.88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E4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7500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0S ribosomal protein L22-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5.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4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57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ibo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SLF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5295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ntimicrobial peptide MBP-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1.9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4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76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IUF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361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Lacc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9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4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09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0P49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8655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.4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4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94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mRNA surveillance pathway/RNA transport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B2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185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namorsin homolog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2.9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4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.85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UI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679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Estradiol 17-beta-dehydrogenase 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.0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4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99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iotin metabolism/Monobactam biosynthesis/Biosynthesis of unsaturated fatty acids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E5Q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2960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Kunitz trypsin inhibitor 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5.6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4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43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JKW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7332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Nonspecific lipid-transfer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1.6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4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.53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8A06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4754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S-adenosylmethionine synth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4.0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4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17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7A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8485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Voltage-gated potassium channel beta subunit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5.5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4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30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SYW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460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0S ribosomal protein S2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0.7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4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00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ibo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N1C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208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ridine 5'-monophosphate synth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3.5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4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58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yrimidin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MTY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107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Quinolinate synthase chloroplasti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3.4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83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UCK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034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atalytic/ lig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.3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.22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bookmarkStart w:id="2" w:name="OLE_LINK3"/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Q6JBP8</w:t>
            </w:r>
            <w:bookmarkEnd w:id="2"/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None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hitin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4.8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10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IZ4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4414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Seed maturation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1.5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71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G1A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5032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.0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02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IV8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3734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ycine-rich protein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5.1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97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Spliceo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7ZXM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066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.2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84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mino sugar and nucleotide sugar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0PH3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704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0S ribosomal protein L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2.9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58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ibo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ID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7111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0S ribosomal protein S17-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2.6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45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ibo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UDY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9815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0S ribosomal protein L1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3.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57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ibo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Q7SIC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5451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Transketolase, chloroplasti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3.4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59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eatin biosynthesis/Carbon fixation in photosynthetic organisms/Pentose phosphate pathway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S9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657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ysteine protease 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.7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42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DH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504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6.9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19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K7TFB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3664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BA-responsive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6.6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4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8A1K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4760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Ferredox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2.8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18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hotosynthesis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G1Y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595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NAD(P)-binding Rossmann-fold superfamily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6.7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41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F3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403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ircumsporozoite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3.3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30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N2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1581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eroxiredoxin-2B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8.6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.21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HU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446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eroxid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5.5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00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henylpropanoid biosynthesis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RR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819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Soluble inorganic pyrophosphatase 6 chloroplasti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.1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17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Oxidative phosphorylation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Q9SYS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1702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eta-amyl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7.1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41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VJ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7824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0S ribosomal protein L4-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8.8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38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ibo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0P4M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9954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Monodehydroascorbate reductase 1 peroxisoma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7.2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74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scorbate and aldarat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LTL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705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lpha-glucan water dikinase 1 chloroplasti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.1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.90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Q2XX1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None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Non-specific lipid-transfer protein (Fragment)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0.5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42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NR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914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0S ribosomal protein S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8.0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06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ibo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K7TQJ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577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Eukaryotic translation initiation factor isoform 4G-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5.8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53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UE0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1640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0S ribosomal protein L7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3.9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62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ibo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U2S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321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Transposon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.8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69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BC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52335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eroxid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0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09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henylpropanoid biosynthesis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JYA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865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TDP-glucose dehydratase homolog csu21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1.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95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mino sugar and nucleotide sugar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SGY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2824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NA binding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9.6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55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0PA7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366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6.7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18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ZD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9042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Methylthioribose-1-phosphate isomer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6.0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65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ysteine and methionin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K7URC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939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utative nucleolin-like family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.7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.93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DT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657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Methylthioribose kin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6.9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47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ysteine and methionin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0PKN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318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Endochitinase EP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.4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11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mino sugar and nucleotide sugar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Q9FQC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7542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utathione S-transferase GST 1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.0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.67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utathion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0PBE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5032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8.1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94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SU6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53715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ycosyltransfer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4.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78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BZ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441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ysteine synth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1.2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07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ysteine and methionine metabolism/Cyanoamino acid metabolism/Sulfur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GEK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297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0S ribosomal protein S23-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2.4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51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ibo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Q8LK0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2601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Histone H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5.5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54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K7V5I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490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-oxo-phytodienoic acid reductase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1.5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.14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lpha-Linolenic acid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Q7FS9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844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utative aldose reductase-relat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.3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83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ycerolipid metabolism/Pentose and glucuronate interconversions/Glycolysis / Gluconeogenesis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U9D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493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utathione S-transferase T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.4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69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utathion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2J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865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Thioredox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1.4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56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MB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076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DIL2-2-Zea mays protein disulfide isomer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1.2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28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rotein processing in endoplasmic reticulu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EIR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501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cyl-CoA synthetase long-chain family member 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.9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07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Fatty acid degradation/Fatty acid biosynthesis/Peroxi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PP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449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Thioredoxin family Trp2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8.1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18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XZ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3081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rx_C2.2-glutaredoxin subgroup I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0.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28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S3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0701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ibose-5-phosphate isomer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9.7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.14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arbon fixation in photosynthetic organisms/Pentose phosphate pathway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G0K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899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0.2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.52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N1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1125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SP family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9.4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.01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J0S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463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Monodehydroascorbate reductase 5 mitochondria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1.8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4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scorbate and aldarat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LM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3795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utathione S-transferase GSTU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5.3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02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scorbate and aldarate metabolism/Glutathion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T4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869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Safener induced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6.6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99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utathion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KTS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274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Nucleolin 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.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83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KX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266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.3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37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7ZXZ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8365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ldo-keto reductase family 4 member C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7.6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72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ycerolipid metabolism/Pentose and glucuronate interconversions/Glycolysis / Gluconeogenesis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2K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4052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0S ribosomal protein L3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3.3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2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ibo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QLL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5302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rotein TPLAT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7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25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L8E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452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ytochrome b-c1 complex subunit 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6.0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40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Oxidative phosphorylation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8A1V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751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8.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66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lpha-Linolenic acid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33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8841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7.5 kDa class II heat shock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6.5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51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rotein processing in endoplasmic reticulu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76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1061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0S ribosomal protein L7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9.2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91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ibo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Q9FER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223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HMGI/Y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8.8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41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096PQR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8282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ytochrome P450 CYP74A1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8.9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.16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lpha-Linolenic acid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PIA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817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Vicilin-like seed storage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1.9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02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HM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400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0S ribosomal protein L37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5.6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.42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ibo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KR8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251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1.1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38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1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JMZ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755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utathione transferase3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8.7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59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utathion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1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0PGI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1881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.3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64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1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H4X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5992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1.9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.63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Fatty acid degradation/alpha-Linolenic acid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1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QR9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5365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biquitin family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6.1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.66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1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S9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1825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TP synthase subunit d, mitochondria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0.5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46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Oxidative phosphorylation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1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SST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643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TP synthase delta cha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8.2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55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Oxidative phosphorylation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1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LZ5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757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SP family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9.0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.60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1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SJE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7500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Flower-specific gamma-thion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6.9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.62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1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8A37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113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ysteine synth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4.6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.41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ysteine and methionine metabolism/Sulfur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1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F1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476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ycine-rich RNA-binding protein 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1.7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53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Spliceo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7B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1760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0S ribosomal protein S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1.3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.95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Q9FQB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496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utathione S-transferase GST 22 (Fragment)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7.5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43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utathion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CK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2610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SP family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1.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45E-0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Q16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5033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Methylcrotonoyl-CoA carboxylase beta chain mitochondria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9.8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80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Valine, leucine and isoleucine degradation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LAE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473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alactokin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.9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65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J4J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505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ermin-like protein subfamily 1 member 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2.0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46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8Q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3755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3.2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57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0P4E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2104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3.6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51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utathion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LA7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4701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rotein DEFECTIVE IN EXINE FORMATION 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7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.82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RL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322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Ferrit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3.4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45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3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KP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6664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NDR1/HIN1-like 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.6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94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3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5Q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417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4.7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5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3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85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383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Tetratricopeptide repeat (TPR)-like superfamily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9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73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3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U9L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290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Epoxide hydrolase 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6.6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34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3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5R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0504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an-binding protein 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8.0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12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3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LP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013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ysteine desulfurase mitochondria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1.3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11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Thiamine metabolism/Sulfur relay syste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3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SI3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798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Embryo specific protein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8.1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63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3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SHZ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838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0S ribosomal protein S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3.2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82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ibo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3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7ZYH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866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.0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54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ysteine and methionin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3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U5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283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Histone H2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6.6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02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4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4JBS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9641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yceraldehyde-3-phosphate dehydrogen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3.6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95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arbon fixation in photosynthetic organisms/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4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PT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312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0S ribosomal protein L10-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8.1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69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ibo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4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PUL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940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conitate hydrat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3.3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.29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yoxylate and dicarboxylate metabolism/Citrate cycle (TCA cycle)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4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8A3K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880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utathione transferase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2.9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22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utathion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4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0HJ9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694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.9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32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4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4JA4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2161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0S ribosomal protein L5-1 homolog b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2.9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.14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ibo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4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QG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5276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.3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94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4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Q9SAZ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616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hosphoenolpyruvate carboxyl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4.3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21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arbon fixation in photosynthetic organisms/Pyruvat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4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X0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0172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Fructose-1,6-bisphosphatase, cytosoli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0.4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12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ycolysis / Gluconeogenesis/Carbon fixation in photosynthetic organisms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4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NY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8532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Lipid binding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8.4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66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5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FSD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0614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0S ribosomal protein S2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7.1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10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ibo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5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8U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861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ER6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9.2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88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p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5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K7V68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1100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Eukaryotic translation initiation factor 3 subunit F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4.1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71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5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RV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523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Eukaryotic translation initiation factor 3 subunit 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8.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11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NA transport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5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Q4183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964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Nucleic acid-binding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7.4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72E-0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5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S5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0191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inc ion binding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3.4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.29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5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PDS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782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rotein TOC75-3 chloroplasti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8.9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97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5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PM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4824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ldose 1-epimer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6.6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12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ycolysis / Gluconeogenesis/Galactos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5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AD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1421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DP-glucose pyrophosphorylase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9.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19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entose and glucuronate interconversions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5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8H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986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Signal peptidase I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8.3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19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rotein export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6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UBL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52061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rotein CYPRO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8.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40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6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K7WAM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6581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Isoleucine--tRNA ligase cytoplasmi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8.6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.97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minoacyl-tRNA biosynthesis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6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XJ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589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ycoside hydrolase, family 2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.9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.49E-0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6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9380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374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hosphoglucomutase, cytoplasmic 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7.5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72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lactose metabolism/Pentose phosphate pathway/Starch and sucros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6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LA9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471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nthranilate synthase alpha subunit 2 chloroplasti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9.2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95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Monobactam biosynthesis/Phenylalanine, tyrosine and tryptophan biosynthesis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6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6B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875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Eukaryotic translation initiation factor 3 subunit M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8.3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50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6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0P4U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295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6.7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25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6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0PIX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5340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2.6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.86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ysteine and methionine metabolism/Sulfur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6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LYS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754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 O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1.9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90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6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9380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374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hosphoglucomutase, cytoplasmic 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7.5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68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alactose metabolism/Purine metabolism/Pentose phosphate pathway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7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I6H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082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Heat shock protein 90-5 chloroplasti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1.6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.71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7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X1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918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-phosphogluconate dehydrogenase, decarboxylating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9.8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33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utathione metabolism/Pentose phosphate pathway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7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4XT4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7765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rolyl 4-hydroxylase 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2.6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.87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rginine and prolin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7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F5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2674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horismate mut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2.6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85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henylalanine, tyrosine and tryptophan biosynthesis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7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IK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906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ucose-6-phosphate 1-epimer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7.6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68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ycolysis / Gluconeogenesis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7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FH3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899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UF4378 domain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.8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17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yoxylate and dicarboxylate metabolism/Glycine, serine and threonin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7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GZY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520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leavage and polyadenylation specificity factor (CPSF) A subunit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1.9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8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Spliceo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7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XL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8651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yruvate decarboxylase isozyme 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1.8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15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ycolysis / Gluconeogenesis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7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K7UGR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5408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utative TCP-1/cpn60 chaperonin family protein isoform 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2.9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.02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NA degradation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7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HF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427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Elongation factor Ts, mitochondria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.0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05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8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TH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437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Xyloglucan endotransglucosylase/hydrol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9.2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.27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8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99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2504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.6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75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8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SMQ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240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Triose phosphate isomerase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5.4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66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Fructose and mannose metabolism/Inositol phosphat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8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IQM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3222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biquitin-activating enzyme E1 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3.8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23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biquitin mediated proteolysis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8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QSB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5379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yceraldehyde-3-phosphate dehydrogen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8.3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50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arbon fixation in photosynthetic organisms/Glycolysis / Gluconeogenesis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8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HSR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885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utative carboxylesterase 1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4.1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15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8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LTJ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7052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biquitin-conjugating enzyme E2 1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9.6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48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8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94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247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VTC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0.3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57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scorbate and aldarat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8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LSM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694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Serine/threonine-protein phosphat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8.7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63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utophagy - other eukaryotes/mRNA surveillance pathway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8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40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390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Endoplasmic oxidoreductin-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0.7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57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rotein processing in endoplasmic reticulu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9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PTQ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929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hromophore lyase CRL chloroplasti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.5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.21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9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4935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9431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Farnesyl pyrophosphate synth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9.4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.92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Terpenoid backbone biosynthesis/Starch and sucros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9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Q54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51112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AN GTPase-activating protein 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4.0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36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NA transport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9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K7U1S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5207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Lysine-ketoglutarate reductase/saccharopine dehydrogenase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4.2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03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Lysine degradation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9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9C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52561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3.6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12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NA degradation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9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I09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975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eta-amyl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.3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73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9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HUP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9040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-2-hydroxyglutarate dehydrogenase mitochondria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.6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04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9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KCZ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055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lanine aminotransferase 2 mitochondria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2.8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.64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arbon fixation in photosynthetic organisms/Arginine biosynthesis/Alanine, aspartate and glutamat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9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I8F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112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nkyrin repeat domain-containing protein 2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6.1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47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9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GJ3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3415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eceptor-like kinase TMK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3.7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48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0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LL2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6161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oatomer subunit beta'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48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0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I2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5300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RM repeat superfamily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3.5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83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0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8DMN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339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rotein FLOURY 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0.7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18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0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K7UDG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5319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roline--tRNA ligase cytoplasmi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2.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06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minoacyl-tRNA biosynthesis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0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4GWX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6514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Inositol-pentakisphosphate 2-kin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.1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20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Inositol phosphate metabolism/Phosphatidylinositol signaling syste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0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LIW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5812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Translocase of chloroplast 159 chloroplasti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7.3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.37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0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0P3Z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000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biquitin-conjugating enzyme E2 variant 1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2.8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6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0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L1Y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3745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utative inactive receptor kin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.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48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0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PSC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909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rotein disulfide-isomer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6.9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89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rotein processing in endoplasmic reticulu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0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096R38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4074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lpha-1,4 glucan phosphoryl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7.4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68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Starch and sucros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1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GWP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4844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4-alpha-glucan-branching enzyme 2-2 chloroplastic/amyloplasti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4.6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08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Starch and sucros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1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JW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2781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0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80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1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FJ3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935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biquitin fusion degradation UFD1 family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2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91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1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Q946V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5700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Legumin 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2.3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70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1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M20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793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.6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44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Fatty acid degradation/alpha-Linolenic acid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1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Q2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9572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as-related protein RABA1f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6.7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7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1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P4L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6714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NAD(P)-binding Rossmann-fold superfamily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6.4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70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1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LX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6435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ycosyltransfer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3.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51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1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Q4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749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L-tryptophan--pyruvate aminotransferase 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8.5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19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Tryptophan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1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KD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174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Eukaryotic translation initiation factor 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9.3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11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ibosome biogenesis in eukaryotes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2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TF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353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URP domain protein RD2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6.8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.47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2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MLT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991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ytochrome P450 family 77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.4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68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2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NRU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4845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inding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.1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.06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2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H1L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539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holine-phosphate cytidylyltransferase 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3.8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84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ycerophospholipid metabolism/Phosphonate and phosphinat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2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VP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50430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Stromal cell-derived factor 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4.8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48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2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TR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118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'-5' exonuclease domain-containing protein / K homology domain-containing protein / KH domain-containing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4.4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86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2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T2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5269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4-3-3-like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9.1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57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2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Q1BN6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866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5.3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.15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2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E8H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330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mine oxid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0.7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32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ycine, serine and threonine metabolism/Phenylalanin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2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U6K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017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utophagy-related protein 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6.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5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utophagy - other eukaryotes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3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G1K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9154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6S proteasome regulatory subunit RPN1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6.5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01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rotea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3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0PCW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805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6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05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3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AQ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944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VIP1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8.6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58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3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EC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8961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yruvate kin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8.8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58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yruvate metabolism/Purine metabolism/Glycolysis / Gluconeogenesis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3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FNY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0050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ytosolic endo-beta-N-acetylglucosaminidase 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0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23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Other glycan degradation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3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SRI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2231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4-3-3-like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1.4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51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3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U0H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207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-phosphogluconolacton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9.5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.89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entose phosphate pathway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3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0PGE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1794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lpha-amyl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6.0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63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Starch and sucros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3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1V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854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almodul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4.4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.94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hosphatidylinositol signaling system/Plant-pathogen interaction/MAPK signaling pathway - plant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3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F7X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767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Sister-chromatid cohesion protein 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.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36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4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Q0H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50225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Thioredoxin domain-containing protein 9-like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5.4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.43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4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MKP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9710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Thioredoxin H-typ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8.9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12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4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9T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589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4.9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.61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4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0PE6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148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.1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77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4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UC3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884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utaminyl-tRNA synthet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5.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16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minoacyl-tRNA biosynthesis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4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FS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5279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4-3-3-like protein 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7.4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82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4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J3M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499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cetyl-coenzyme A carboxylase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8.8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.53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ropanoate metabolism/Monobactam biosynthesis/Fatty acid biosynthesis/Pyruvat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4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FK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5096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Elongation factor Tu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6.0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64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4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MW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8744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Transaminase/ transferase, transferring nitrogenous groups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0.2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1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ibosome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4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G4W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1920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WD repeat-containing protein domain phosphoinositide-interacting protein 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.1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.37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5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Q3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022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yruvate dehydrogenase E1 component subunit bet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3.4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36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yruvate metabolism/Glycolysis / Gluconeogenesis/Citrate cycle (TCA cycle)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5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E6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671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ihydroflavonol-4-reduct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9.0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94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5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0P9T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467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Sterol 14-demethyl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8.7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42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Steroid biosynthesis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5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UM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239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nkyrin repeat family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5.4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.34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5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NT4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5042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Sucrose synth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0.3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.19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Starch and sucros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5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UGN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962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ysteine proteinase inhibitor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0.4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09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5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MCY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903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Eukaryotic translation initiation factor 3 subunit D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3.9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26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5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M06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7734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Serine/threonine-protein phosphatase 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.6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39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5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SK5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1772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Harpin inducing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5.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73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5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VK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753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rginine--tRNA ligase chloroplastic/mitochondria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0.3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17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minoacyl-tRNA biosynthesis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6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Y9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4734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rogenate dehydrogenase 1 chloroplasti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.7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61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henylalanine, tyrosine and tryptophan biosynthesis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6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0P7R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1071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lbino or pale green mutant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8.2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.56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biquinone and other terpenoid-quinone biosynthesis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6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H88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649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olyadenylate-binding protein-interacting protein 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3.5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.97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6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EAK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3654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rotein disulfide isomerase1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8.3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99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6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CA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814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OP9 signalosome complex subunit 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.7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12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6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9U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718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Hydroxyproline-rich glycoprotein family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6.6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02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6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SI4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054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Leucoanthocyanidin dioxygen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.2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10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6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L56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34062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LASMODESMATA CALLOSE-BINDING PROTEIN 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6.8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.88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6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GBP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274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Trehalose-6-phosphate synthase1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7.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.12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Starch and sucros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6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FRP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0530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ysteine--tRNA ligase 1 cytoplasmi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1.2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44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minoacyl-tRNA biosynthesis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7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91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770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N-acetyltransfer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1.1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14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7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4J5B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860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Oxysterol-binding protein-related protein 3B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4.9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.65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7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9P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617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homboid-like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7.3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.90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7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MV3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1214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lasma membrane ATP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2.7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84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Oxidative phosphorylation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7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UE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797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FIP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4.2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18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7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JW4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8425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Chloride conductance regulatory protein ICl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5.6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16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RNA transport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7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HZW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9706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-50 family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15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7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TB1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6995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atellin-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2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42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7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P4G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668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Stromal processing peptidase chloroplasti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.7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99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7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GPQ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4058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Heterogeneous nuclear ribonucleoprotein 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4.6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52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mRNA surveillance pathway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8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Q9FPK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8180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Inositol-3-phosphate synth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8.4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04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Inositol phosphat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8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N2W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232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Mitochondrial import receptor subunit TOM20-4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5.6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65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8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SH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4798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LisH and RanBPM domains containing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2.2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09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8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Q5TIM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51681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lpha-6-galactosyltransfer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4.7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40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8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I1V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0055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Polyadenylate-binding protein-interacting protein 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7.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9.83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8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Q71RX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1709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Isopentenyl pyrophosphate isomeras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56.9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75E-0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Terpenoid backbone biosynthesis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8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4FEM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8243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7.8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.50E-0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Starch and sucrose metabolism</w:t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8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GG8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1314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ncharacterized prote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6.5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6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.45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8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B6SGR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07897</w:t>
            </w:r>
          </w:p>
        </w:tc>
        <w:tc>
          <w:tcPr>
            <w:tcW w:w="41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biquitin-conjugating enzyme E2 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7.7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68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3.18E-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Ubiquitin mediated proteolysis</w:t>
            </w:r>
          </w:p>
        </w:tc>
      </w:tr>
      <w:tr>
        <w:trPr>
          <w:trHeight w:val="300" w:hRule="atLeast"/>
        </w:trPr>
        <w:tc>
          <w:tcPr>
            <w:tcW w:w="2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289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A0A1D6IN22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Zm00001d022467</w:t>
            </w:r>
          </w:p>
        </w:tc>
        <w:tc>
          <w:tcPr>
            <w:tcW w:w="41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Glycosyltransferase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6.46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0.6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1.95E-0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6"/>
                <w:szCs w:val="16"/>
                <w:lang w:bidi="ar"/>
              </w:rPr>
              <w:t>Down</w:t>
            </w:r>
          </w:p>
        </w:tc>
        <w:tc>
          <w:tcPr>
            <w:tcW w:w="44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  <w:sz w:val="24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16"/>
              </w:rPr>
            </w:r>
          </w:p>
        </w:tc>
      </w:tr>
    </w:tbl>
    <w:p>
      <w:pPr>
        <w:pStyle w:val="Normal"/>
        <w:spacing w:lineRule="exact" w:line="240"/>
        <w:rPr/>
      </w:pPr>
      <w:bookmarkStart w:id="3" w:name="OLE_LINK1"/>
      <w:bookmarkStart w:id="4" w:name="OLE_LINK5"/>
      <w:bookmarkStart w:id="5" w:name="OLE_LINK4"/>
      <w:r>
        <w:rPr>
          <w:rFonts w:cs="Palatino Linotype" w:ascii="Palatino Linotype" w:hAnsi="Palatino Linotype"/>
          <w:sz w:val="16"/>
          <w:szCs w:val="16"/>
          <w:vertAlign w:val="superscript"/>
        </w:rPr>
        <w:t>1</w:t>
      </w:r>
      <w:r>
        <w:rPr>
          <w:rFonts w:cs="Palatino Linotype" w:ascii="Palatino Linotype" w:hAnsi="Palatino Linotype"/>
          <w:sz w:val="16"/>
          <w:szCs w:val="16"/>
        </w:rPr>
        <w:t xml:space="preserve"> Accession, unique protein identifying number in the UniProt database; 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>2</w:t>
      </w:r>
      <w:r>
        <w:rPr>
          <w:rFonts w:cs="Palatino Linotype" w:ascii="Palatino Linotype" w:hAnsi="Palatino Linotype"/>
          <w:sz w:val="16"/>
          <w:szCs w:val="16"/>
        </w:rPr>
        <w:t>Gene ID/name, ID number of the corresponding gene of the identified differentially abundant protein as searched against the maize sequence database Gramene (</w:t>
      </w:r>
      <w:hyperlink r:id="rId2">
        <w:r>
          <w:rPr>
            <w:rStyle w:val="InternetLink"/>
            <w:rFonts w:cs="Palatino Linotype" w:ascii="Palatino Linotype" w:hAnsi="Palatino Linotype"/>
            <w:color w:val="000000"/>
            <w:sz w:val="16"/>
            <w:szCs w:val="16"/>
            <w:u w:val="none"/>
          </w:rPr>
          <w:t>http://ensemble.gramene.org/Zea mays</w:t>
        </w:r>
      </w:hyperlink>
      <w:r>
        <w:rPr>
          <w:rFonts w:cs="Palatino Linotype" w:ascii="Palatino Linotype" w:hAnsi="Palatino Linotype"/>
          <w:sz w:val="16"/>
          <w:szCs w:val="16"/>
        </w:rPr>
        <w:t>)</w:t>
      </w:r>
      <w:bookmarkEnd w:id="5"/>
      <w:r>
        <w:rPr>
          <w:rFonts w:cs="Palatino Linotype" w:ascii="Palatino Linotype" w:hAnsi="Palatino Linotype"/>
          <w:sz w:val="16"/>
          <w:szCs w:val="16"/>
        </w:rPr>
        <w:t xml:space="preserve">; 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>3</w:t>
      </w:r>
      <w:r>
        <w:rPr>
          <w:rFonts w:cs="Palatino Linotype" w:ascii="Palatino Linotype" w:hAnsi="Palatino Linotype"/>
          <w:sz w:val="16"/>
          <w:szCs w:val="16"/>
        </w:rPr>
        <w:t xml:space="preserve"> Description, annotated biological functions based on Gene Ontology (GO) analysis;</w:t>
      </w:r>
      <w:bookmarkEnd w:id="4"/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>4</w:t>
      </w:r>
      <w:r>
        <w:rPr>
          <w:rFonts w:cs="Palatino Linotype" w:ascii="Palatino Linotype" w:hAnsi="Palatino Linotype"/>
          <w:sz w:val="16"/>
          <w:szCs w:val="16"/>
        </w:rPr>
        <w:t xml:space="preserve"> Coverage (%), sequence coverage is calculated as the number of amino acids in the peptide fragments observed divided by the protein amino acid length; 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>5</w:t>
      </w:r>
      <w:r>
        <w:rPr>
          <w:rFonts w:cs="Palatino Linotype" w:ascii="Palatino Linotype" w:hAnsi="Palatino Linotype"/>
          <w:sz w:val="16"/>
          <w:szCs w:val="16"/>
        </w:rPr>
        <w:t xml:space="preserve"> Peptides fragments, refer to the number of matched peptide fragments generated by trypsin digestion;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>6</w:t>
      </w:r>
      <w:r>
        <w:rPr>
          <w:rFonts w:cs="Palatino Linotype" w:ascii="Palatino Linotype" w:hAnsi="Palatino Linotype"/>
          <w:sz w:val="16"/>
          <w:szCs w:val="16"/>
        </w:rPr>
        <w:t xml:space="preserve"> Fold change, is expressed as the ratio of intensities of up-regulated or down-regulated proteins between drought stress treatments and control (well-watered conditions); All the fold change figures below 0.83 represents that the proteins were down-regulated. All the figures above 1.2 means the proteins were up-regulated; 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>7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i/>
          <w:sz w:val="16"/>
          <w:szCs w:val="16"/>
        </w:rPr>
        <w:t>P-</w:t>
      </w:r>
      <w:r>
        <w:rPr>
          <w:rFonts w:cs="Palatino Linotype" w:ascii="Palatino Linotype" w:hAnsi="Palatino Linotype"/>
          <w:sz w:val="16"/>
          <w:szCs w:val="16"/>
        </w:rPr>
        <w:t xml:space="preserve">value, statistical level (using Student’s </w:t>
      </w:r>
      <w:r>
        <w:rPr>
          <w:rFonts w:cs="Palatino Linotype" w:ascii="Palatino Linotype" w:hAnsi="Palatino Linotype"/>
          <w:i/>
          <w:sz w:val="16"/>
          <w:szCs w:val="16"/>
        </w:rPr>
        <w:t>t</w:t>
      </w:r>
      <w:r>
        <w:rPr>
          <w:rFonts w:cs="Palatino Linotype" w:ascii="Palatino Linotype" w:hAnsi="Palatino Linotype"/>
          <w:sz w:val="16"/>
          <w:szCs w:val="16"/>
        </w:rPr>
        <w:t>-test) below &lt;0.05, at which protein differential expression was accepted as significant;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>8</w:t>
      </w:r>
      <w:r>
        <w:rPr>
          <w:rFonts w:cs="Palatino Linotype" w:ascii="Palatino Linotype" w:hAnsi="Palatino Linotype"/>
          <w:sz w:val="16"/>
          <w:szCs w:val="16"/>
        </w:rPr>
        <w:t xml:space="preserve"> Expr., gene expression level. Up-, up-regulated; Down- , down-regulated;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 xml:space="preserve">9 </w:t>
      </w:r>
      <w:r>
        <w:rPr>
          <w:rFonts w:cs="Palatino Linotype" w:ascii="Palatino Linotype" w:hAnsi="Palatino Linotype"/>
          <w:sz w:val="16"/>
          <w:szCs w:val="16"/>
        </w:rPr>
        <w:t xml:space="preserve">Pathways, metabolic Kyoto Encyclopedia of Genes and Genomes (KEGG) pathways in which the identified protein was found to be significantly enriched; </w:t>
      </w:r>
      <w:r>
        <w:rPr>
          <w:rFonts w:cs="Palatino Linotype" w:ascii="Palatino Linotype" w:hAnsi="Palatino Linotype"/>
          <w:sz w:val="16"/>
          <w:szCs w:val="16"/>
          <w:vertAlign w:val="superscript"/>
        </w:rPr>
        <w:t xml:space="preserve">10 </w:t>
      </w:r>
      <w:r>
        <w:rPr>
          <w:rFonts w:cs="Palatino Linotype" w:ascii="Palatino Linotype" w:hAnsi="Palatino Linotype"/>
          <w:sz w:val="16"/>
          <w:szCs w:val="16"/>
        </w:rPr>
        <w:t>uncharacterized protein, a protein without any functional annotations ascribed to it at the present.</w:t>
      </w:r>
      <w:bookmarkEnd w:id="3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Calibri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0"/>
      <w:szCs w:val="20"/>
      <w:u w:val="none"/>
      <w:vertAlign w:val="superscript"/>
    </w:rPr>
  </w:style>
  <w:style w:type="character" w:styleId="HeaderChar">
    <w:name w:val="Header Char"/>
    <w:qFormat/>
    <w:rPr>
      <w:rFonts w:ascii="Calibri" w:hAnsi="Calibri" w:cs="Calibri"/>
      <w:kern w:val="2"/>
      <w:sz w:val="21"/>
      <w:szCs w:val="24"/>
      <w:lang w:val="en-US"/>
    </w:rPr>
  </w:style>
  <w:style w:type="character" w:styleId="FooterChar">
    <w:name w:val="Footer Char"/>
    <w:qFormat/>
    <w:rPr>
      <w:rFonts w:ascii="Calibri" w:hAnsi="Calibri" w:cs="Calibri"/>
      <w:kern w:val="2"/>
      <w:sz w:val="21"/>
      <w:szCs w:val="24"/>
      <w:lang w:val="en-US"/>
    </w:rPr>
  </w:style>
  <w:style w:type="character" w:styleId="Font41">
    <w:name w:val="font41"/>
    <w:qFormat/>
    <w:rPr>
      <w:rFonts w:ascii="Times New Roman" w:hAnsi="Times New Roman" w:cs="Times New Roman"/>
      <w:b/>
      <w:i w:val="false"/>
      <w:color w:val="000000"/>
      <w:sz w:val="15"/>
      <w:szCs w:val="15"/>
      <w:u w:val="none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0"/>
      <w:szCs w:val="20"/>
      <w:u w:val="none"/>
      <w:vertAlign w:val="superscript"/>
    </w:rPr>
  </w:style>
  <w:style w:type="character" w:styleId="Font21">
    <w:name w:val="font21"/>
    <w:qFormat/>
    <w:rPr>
      <w:rFonts w:ascii="Times New Roman" w:hAnsi="Times New Roman" w:cs="Times New Roman"/>
      <w:b/>
      <w:i w:val="false"/>
      <w:color w:val="000000"/>
      <w:sz w:val="15"/>
      <w:szCs w:val="15"/>
      <w:u w:val="none"/>
      <w:vertAlign w:val="superscript"/>
    </w:rPr>
  </w:style>
  <w:style w:type="character" w:styleId="Font51">
    <w:name w:val="font51"/>
    <w:qFormat/>
    <w:rPr>
      <w:rFonts w:ascii="SimSun;宋体" w:hAnsi="SimSun;宋体" w:eastAsia="SimSun;宋体" w:cs="SimSun;宋体"/>
      <w:b/>
      <w:i w:val="false"/>
      <w:color w:val="000000"/>
      <w:sz w:val="15"/>
      <w:szCs w:val="15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semble.gramene.org/Zea may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amsung</dc:creator>
  <dc:description/>
  <cp:keywords/>
  <dc:language>en-US</dc:language>
  <cp:lastModifiedBy>lenovo</cp:lastModifiedBy>
  <dcterms:modified xsi:type="dcterms:W3CDTF">2019-10-28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