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able S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Annotation of unigenes related to </w:t>
      </w:r>
      <w:r>
        <w:rPr>
          <w:rFonts w:cs="Times New Roman" w:ascii="Times New Roman" w:hAnsi="Times New Roman"/>
          <w:lang w:val="en-US"/>
        </w:rPr>
        <w:t>toxin producing</w:t>
      </w:r>
    </w:p>
    <w:tbl>
      <w:tblPr>
        <w:tblW w:w="84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501"/>
        <w:gridCol w:w="1832"/>
        <w:gridCol w:w="5429"/>
      </w:tblGrid>
      <w:tr>
        <w:trPr>
          <w:trHeight w:val="283" w:hRule="atLeast"/>
        </w:trPr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eneID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ore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cession No.</w:t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nnotation</w:t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8755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7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4408.1</w:t>
            </w:r>
          </w:p>
        </w:tc>
        <w:tc>
          <w:tcPr>
            <w:tcW w:w="5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latoxin efflux pump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repentis Pt-1C-BFP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061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9128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otoxin biosynthesis protein GliK [Pyrenophora tritici-repentis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36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KJJ11109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hort-chain dehydrogenase reductase SDR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nicillium solitum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384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694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0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40764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C-toxin synthet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164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AJV72581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latoxin biosynthesis regulatory protein OS=Aspergillus parasiticus GN=aflR PE=2 SV=3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321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bj|BAM74416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R-toxin biosynthesis hydroxyl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ternaria alternata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2799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40765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C-toxin synthet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2584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3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7696688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</w:rPr>
              <w:t>polyketide synthase PKS13 [</w:t>
            </w:r>
            <w:r>
              <w:rPr>
                <w:rFonts w:cs="Times New Roman" w:ascii="Times New Roman" w:hAnsi="Times New Roman"/>
                <w:i/>
                <w:iCs/>
              </w:rPr>
              <w:t>Bipolaris sorokiniana</w:t>
            </w:r>
            <w:r>
              <w:rPr>
                <w:rFonts w:cs="Times New Roman" w:ascii="Times New Roman" w:hAnsi="Times New Roman"/>
              </w:rPr>
              <w:t xml:space="preserve"> ND90Pr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9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7900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protoplast regeneration and killer toxin resistance gen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18"/>
                <w:szCs w:val="18"/>
                <w:u w:val="none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3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3063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oxin biosynthesis regulatory protein AflJ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69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EQB54309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eta tox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letotrichum gloeosporioide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Cg-14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2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ENH79997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oxin biosynthesis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letotrichum orbiculare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MAFF 240422]tritici-repentis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8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KJX97020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erigmatocystin biosynthesis monooxygenase stcW like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ymoseptoria brev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596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4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41236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latoxin B1 aldehyde reductase member 2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12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AAO49457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n-II 2Cys6 regulatory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ptosphaeria maculan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1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1284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-II 2Cys6 regulatory protein [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Pyrenophora tritici-repenti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08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EKG21165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lavin-containing monooxygenase-like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crophomina phaseolina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MS6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7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7266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latoxin B1 aldehyde reductase member 2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3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1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3853263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flatoxin regulatory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ymoseptoria tritici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IPO323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9128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otoxin biosynthesis protein GliK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KJJ11109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hort-chain dehydrogenase reductase SDR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nicillium solitum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EEH06879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multidrug and toxin extrusion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18"/>
                <w:szCs w:val="18"/>
                <w:u w:val="none"/>
              </w:rPr>
              <w:t>Histoplasma capsulatum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 xml:space="preserve"> G186AR]</w:t>
            </w:r>
          </w:p>
        </w:tc>
      </w:tr>
      <w:tr>
        <w:trPr>
          <w:trHeight w:val="42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1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|KJX98702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killer toxin sensitivity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18"/>
                <w:szCs w:val="18"/>
                <w:u w:val="none"/>
              </w:rPr>
              <w:t>Zymoseptoria brev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6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bj|GAM33825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toxin biosynthesis regulatory protein AflJ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18"/>
                <w:szCs w:val="18"/>
                <w:u w:val="none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Pt-1C-BFP]</w:t>
            </w:r>
          </w:p>
        </w:tc>
      </w:tr>
      <w:tr>
        <w:trPr>
          <w:trHeight w:val="33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bj|GAM33825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O-methyltransferase family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18"/>
                <w:szCs w:val="18"/>
                <w:u w:val="none"/>
              </w:rPr>
              <w:t>Talaromyces cellulolyticu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1054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1931432.1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imilar to developmental protein fluG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ptosphaeria maculan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JN3]</w:t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gene0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83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9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P_003836189.1</w:t>
            </w:r>
          </w:p>
        </w:tc>
        <w:tc>
          <w:tcPr>
            <w:tcW w:w="5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imilar to toxin biosynthesis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Leptosphaeria maculan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N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伟</cp:lastModifiedBy>
  <dcterms:modified xsi:type="dcterms:W3CDTF">2019-06-06T13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