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" w:hanging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 xml:space="preserve"># STOCKHOLM 1.0 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lineRule="auto" w:line="360"/>
        <w:ind w:left="-4" w:hanging="0"/>
        <w:rPr/>
      </w:pPr>
      <w:r>
        <w:rPr>
          <w:rFonts w:cs="Palatino Linotype" w:ascii="Palatino Linotype" w:hAnsi="Palatino Linotype"/>
          <w:sz w:val="16"/>
          <w:szCs w:val="16"/>
        </w:rPr>
        <w:t>DAG/MORF      ETIMLPGCDYNHWLIVMEFPKD-PAPTREQMIDTYLNTLATVLGS-MEEAKKNMYAFSTT</w:t>
      </w:r>
    </w:p>
    <w:p>
      <w:pPr>
        <w:pStyle w:val="Normal"/>
        <w:spacing w:lineRule="auto" w:line="360"/>
        <w:ind w:left="-55" w:firstLine="11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08g169900  MAPLFPGCDYEHWLIVMDKPGG-EGATKQQMIDCYIETLAKVVGS-EEEAKTKIYNVSCE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10g068300  MAPLFPGCDYEHWLIVMDKPGG-EGATKQQMIDCYIQTLSKVVGS-EEEAKNKIYNVSCE</w:t>
      </w:r>
    </w:p>
    <w:p>
      <w:pPr>
        <w:pStyle w:val="Normal"/>
        <w:spacing w:lineRule="auto" w:line="360"/>
        <w:ind w:left="-2" w:hanging="11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04g218600  NTILFEGNEYIHWLVTVDFPKE-PKPSPEEMVAAFERICAQGLNISIEEAKKRMYACSTT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04g218800  NKTLFEGCAYNYWLVTVDFPKEEPKPSPREMIAAYERICAQGLNSSIEEAKKRIYACSTT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03g015100  DTILFPGCDYNHWLITVDFPKD-PKPSPEEMVATYERICAQGLNISIEEAKKKIYACSTT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11g112200  ETILLDGCDFEHWLVVMDKPEG-D-PTRDEIIDSYIKTLAEVVGS-EEEARKKIYSVSTR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01g393400  ETILLDGCDFEHWLVVMEKPEG-D-PTRDEIIDSYIKTLAQVVGS-EEEARRKIYSVSTR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11g032900  ETILLPGCDYNHWLIVMEFPKD-PAPTREQMIDTYLNTLATVLGS-MEEAKKNMYAFSTT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10g007200  ETILLDGCDYNHWLIVMEFPND-PKPTEEEMINAYVKTLSSVLGS-EEEAKKSIYSVSTT</w:t>
      </w:r>
    </w:p>
    <w:p>
      <w:pPr>
        <w:pStyle w:val="Normal"/>
        <w:spacing w:lineRule="auto" w:line="360"/>
        <w:ind w:left="-283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5G4478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DN---EGCDFNHWLITMNFPKDNLP-SREEMISIFEQTCAKGLAISLEEAKKKIYAICTT</w:t>
      </w:r>
    </w:p>
    <w:p>
      <w:pPr>
        <w:pStyle w:val="Normal"/>
        <w:spacing w:lineRule="auto" w:line="360"/>
        <w:ind w:left="-283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1G7253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VPSLVEGCDYKHWLVLMKPPNG-Y-PTRNHIVQSFVETLAMALGS-EEEAKRSIYSVSTK</w:t>
      </w:r>
    </w:p>
    <w:p>
      <w:pPr>
        <w:pStyle w:val="Normal"/>
        <w:spacing w:lineRule="auto" w:line="360"/>
        <w:ind w:left="-567" w:firstLine="491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4G2002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DTVLFEGCDYNHWLITMDFSKEETPKSPEEMVAAYEETCAQGLGISVEEAKQRMYACSTT</w:t>
      </w:r>
    </w:p>
    <w:p>
      <w:pPr>
        <w:pStyle w:val="Normal"/>
        <w:spacing w:lineRule="auto" w:line="360"/>
        <w:ind w:left="-567" w:firstLine="491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2G3524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MAPLFPGCDYEHWLIVMEKPGG-ENAQKQQMIDCYVQTLAKIVGS-EEEARKKIYNVSCE</w:t>
      </w:r>
    </w:p>
    <w:p>
      <w:pPr>
        <w:pStyle w:val="Normal"/>
        <w:spacing w:lineRule="auto" w:line="360"/>
        <w:ind w:left="-283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1G3258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MAPLFPGCDYEHWLIVMDKPGG-ENATKQQMIDCYVQTLAKIIGS-EEEAKKKIYNVSCE</w:t>
      </w:r>
    </w:p>
    <w:p>
      <w:pPr>
        <w:pStyle w:val="Normal"/>
        <w:spacing w:lineRule="auto" w:line="360"/>
        <w:ind w:left="-283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2G3343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MAPLFPGCDYEHWLIVMDKPGG-EGATKQQMIDCYIQTLAKVVGS-EEEAKKRIYNVSCE</w:t>
      </w:r>
    </w:p>
    <w:p>
      <w:pPr>
        <w:pStyle w:val="Normal"/>
        <w:spacing w:lineRule="auto" w:line="360"/>
        <w:ind w:left="-283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3G1500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ETILLDGCDFEHWLVVVEPPQG-E-PTRDEIIDSYIKTLAQIVGS-EDEARMKIYSVSTR</w:t>
      </w:r>
    </w:p>
    <w:p>
      <w:pPr>
        <w:pStyle w:val="Normal"/>
        <w:spacing w:lineRule="auto" w:line="360"/>
        <w:ind w:left="-283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3G0679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ETILLDGCDYEHWLIVMEFT-D-PKPTEEEMINSYVKTLTSVLGW-QEEAKKKIYSVCTS</w:t>
      </w:r>
    </w:p>
    <w:p>
      <w:pPr>
        <w:pStyle w:val="Normal"/>
        <w:spacing w:lineRule="auto" w:line="360"/>
        <w:ind w:left="-283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1G1143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ETIMLPGCDYNHWLIVMEFPKD-PAPSRDQMIDTYLNTLATVLGS-MEEAKKNMYAFSTT</w:t>
      </w:r>
    </w:p>
    <w:p>
      <w:pPr>
        <w:pStyle w:val="Normal"/>
        <w:spacing w:lineRule="auto" w:line="360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-4" w:hanging="0"/>
        <w:rPr/>
      </w:pPr>
      <w:r>
        <w:rPr>
          <w:rFonts w:cs="Palatino Linotype" w:ascii="Palatino Linotype" w:hAnsi="Palatino Linotype"/>
          <w:sz w:val="16"/>
          <w:szCs w:val="16"/>
        </w:rPr>
        <w:t>DAG/MORF      TYTGFQCTVTEETSEKFKG----LPGVLWVLPDSYIDVKNKDYGGDKYVNGEIIP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08g169900  RYFGFGCEIDEETSNKLEGLFRCLPGVLFVLPDSYVDPEYKDYGAELFVNGEIVQ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10g068300  RYFGFGCEIDEETSNKLEG----LPGVLFVLPDSYVDPEYKDYGAELFVNGEIVQ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04g218600  IYQGFQVSITHQEAEKFRGR--CVPGAVFVSPDS---RVKKENGGDKYKNAVITP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04g218800  TFQGFQVLMTEQESEKFRD----VPRVVFVLPDS---PGNKEYEGDEYEHRMITP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03 g015100  TYQGFQALMSEQESEKFKD----VPGVVFVLPDSYIDPVNKEYGGDKYENGVITP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11g112200  CYFAFGALVSEEVSYKIKE----LKNVRWVLPDSYLDVKNKDYGGEPFIDGKAVP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01g393400  CYYAFGALVPEEVSYKIKE----LKNVRWVLPDSYLDVKNKDYGGEPFIDGKAVP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11g032900  TYTGFQCTVDEATSEKFKG----LPGVLWVLPDSYIDVKNKDYGGDKYVNGEIIP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Potri.010g007200  TYTGFGALISEELSYKVKA----LPGVLWVLPDSYLDVPNKDYGGDLYEDGKVIH</w:t>
      </w:r>
    </w:p>
    <w:p>
      <w:pPr>
        <w:pStyle w:val="Normal"/>
        <w:spacing w:lineRule="auto" w:line="360"/>
        <w:ind w:left="-283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5G4478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SYQGFQATMTIGEVEKFRD----LPGVQYIIPDSYIDVENKVYGGDKYENGVITP</w:t>
      </w:r>
    </w:p>
    <w:p>
      <w:pPr>
        <w:pStyle w:val="Normal"/>
        <w:spacing w:lineRule="auto" w:line="360"/>
        <w:ind w:left="-286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1G7253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YYYAFGCRIHEPLTYKIRS----LPDVKWVLPDSFIVDGDNRYGGEPFVDGEVVP</w:t>
      </w:r>
    </w:p>
    <w:p>
      <w:pPr>
        <w:pStyle w:val="Normal"/>
        <w:spacing w:lineRule="auto" w:line="360"/>
        <w:ind w:left="-283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4G2002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TYQGFQAIMTEQESEKFKD----LPGVVFILPDSYIDPQNKEYGGDKYENGVITH</w:t>
      </w:r>
    </w:p>
    <w:p>
      <w:pPr>
        <w:pStyle w:val="Normal"/>
        <w:spacing w:lineRule="auto" w:line="360"/>
        <w:ind w:left="-283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2G3524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RYFGFGCEIDEETSNKLEG----LPGVLFVLPDSYVDPEFKDYGAELFVNGEVVP</w:t>
      </w:r>
    </w:p>
    <w:p>
      <w:pPr>
        <w:pStyle w:val="Normal"/>
        <w:spacing w:lineRule="auto" w:line="360"/>
        <w:ind w:left="-283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1G32580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 xml:space="preserve"> RYFGFGCEIDEETSNKLEG----LPGVLFILPDSYVDQENKDYGAELFVNGEIVQ</w:t>
      </w:r>
    </w:p>
    <w:p>
      <w:pPr>
        <w:pStyle w:val="Normal"/>
        <w:spacing w:lineRule="auto" w:line="360"/>
        <w:ind w:left="-286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2G3343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RYLGFGCEIDEETSTKLEG----LPGVLFVLPDSYVDPENKDYGAELFVNGEIVQ</w:t>
      </w:r>
    </w:p>
    <w:p>
      <w:pPr>
        <w:pStyle w:val="Normal"/>
        <w:spacing w:lineRule="auto" w:line="360"/>
        <w:ind w:left="-283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3G1500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CYYAFGALVSEDLSHKLKE----LSNVRWVLPDSYLDVRNKDYGGEPFIDGKAVP</w:t>
      </w:r>
    </w:p>
    <w:p>
      <w:pPr>
        <w:pStyle w:val="Normal"/>
        <w:spacing w:lineRule="auto" w:line="360"/>
        <w:ind w:left="-286" w:firstLine="240"/>
        <w:rPr/>
      </w:pPr>
      <w:r>
        <w:rPr>
          <w:rFonts w:cs="Palatino Linotype" w:ascii="Palatino Linotype" w:hAnsi="Palatino Linotype"/>
          <w:sz w:val="16"/>
          <w:szCs w:val="16"/>
        </w:rPr>
        <w:t xml:space="preserve">AT3G06790     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TYTGFGALISEELSCKVKA----LPGVLWVLPDSYLDVPNKDYGGDLYVEGKVIP</w:t>
      </w:r>
    </w:p>
    <w:p>
      <w:pPr>
        <w:pStyle w:val="Normal"/>
        <w:spacing w:lineRule="auto" w:line="360"/>
        <w:ind w:left="-283" w:firstLine="24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AT1G11430      TYTGFQCTIDEETSEKFKG----LPGVLWVLPDSYIDVKNKDYGGDKYINGEIIP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//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HMMER3/f [3.1b2 | February 2015]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NAME  morf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LENG  109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ALPH  amino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RF    no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MM    no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CONS  yes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CS    no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MAP   yes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DATE  Sat Mar 24 22:26:07 2018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NSEQ  19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EFFN  0.765381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CKSUM 460864455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STATS LOCAL MSV       -9.6640  0.71558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STATS LOCAL VITERBI  -10.4000  0.71558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STATS LOCAL FORWARD   -4.1265  0.71558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 xml:space="preserve">HMM          A        C        D        E        F        G        H        I        K        L        M        N        P        Q        R        S        T        V        W        Y   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m-&gt;m     m-&gt;i     m-&gt;d     i-&gt;m     i-&gt;i     d-&gt;m     d-&gt;d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COMPO   2.59311  4.16006  2.88692  2.57333  3.20643  2.93547  3.78222  2.77590  2.65519  2.52436  3.63165  3.12908  3.37994  3.13796  3.12672  2.69319  2.86879  2.57205  4.38000  3.13129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00000        *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   2.61362  4.90174  2.52289  1.99335  4.16510  3.38040  3.61352  3.58950  2.40771  3.17161  3.10173  2.58029  3.79568  2.75119  2.88332  2.61962  2.84922  2.98170  5.39074  4.03039      1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   2.16677  4.59315  3.03739  2.58128  4.03293  3.30770  3.75578  3.42808  2.42814  3.06828  3.90298  2.81136  3.27822  2.94184  2.99502  2.61751  1.93223  3.08565  5.33182  4.03474      2 t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6453  4.05309  3.09825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3   2.53065  4.23447  3.58334  3.05458  3.49479  3.47711  3.94265  1.91384  2.98431  2.51320  3.45113  3.39245  2.91407  3.29492  3.30341  2.56203  2.62814  2.32235  4.97507  3.75048      3 i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715  4.01570  4.73805  0.61958  0.77255  0.52512  0.8952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4   3.30169  4.69054  4.66044  4.13821  3.07395  4.44338  4.74285  2.21371  3.90494  0.83428  2.64117  4.42502  4.68553  4.14587  4.06579  3.82091  3.54005  2.32921  5.13632  3.98348      4 l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715  4.01570  4.73805  0.61958  0.77255  0.52512  0.8952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5   3.16174  4.53244  4.63585  4.10078  1.79718  4.31454  4.41057  2.26209  3.97001  1.28893  2.99514  4.28724  4.57666  4.09894  4.10472  3.65106  3.39310  2.11216  4.74425  3.37010      5 l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715  4.01570  4.73805  0.61958  0.77255  0.46192  0.99446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6   2.83101  5.32348  1.94749  1.65564  4.63392  3.28216  3.71980  4.12289  2.63342  3.63480  4.44734  2.75638  2.36693  2.86683  3.17819  2.75551  3.09935  3.70900  5.80124  4.34833      6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7   2.90491  4.65880  3.61539  3.53954  4.67163  0.49785  4.64544  4.31846  3.74517  3.94885  4.92856  3.78019  4.05552  4.05531  3.95816  3.08257  3.40022  3.81190  5.71565  4.78082      7 G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8   2.40817  1.20001  3.82482  3.50198  3.85937  3.15792  4.30168  3.19766  3.35336  3.05298  3.99663  2.87544  3.86830  3.71412  3.56570  2.63879  2.86458  2.85368  5.31150  4.05441      8 c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9   2.64438  5.43669  1.18253  1.98218  4.76303  3.24639  3.80233  4.23320  2.81872  3.78157  4.64072  2.73006  3.86910  2.97256  3.40455  2.84217  3.23515  3.82308  5.96697  4.47709      9 d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0   3.66897  4.91626  4.60669  4.29528  1.56254  4.40105  3.49107  3.37214  4.14454  2.70266  3.97266  4.07649  4.71595  4.13113  4.19323  3.77396  3.89344  3.29525  3.63491  0.93818     10 y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1   2.69576  5.02815  2.72322  1.85266  4.31510  3.37728  3.63474  3.30566  2.24694  3.30413  4.10918  2.16305  3.82350  2.77136  2.83497  2.67971  2.93342  3.38581  5.49314  4.12622     11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2   3.07451  4.89322  3.36272  2.99893  2.70137  3.73775  1.34000  3.54522  2.80601  3.01889  4.06205  3.37051  4.17805  3.26684  3.09427  3.12960  3.31969  3.32370  4.29652  2.39694     12 h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3   3.65286  4.96017  4.37839  4.13164  2.87424  3.94187  4.14017  3.68794  3.85192  3.05007  4.31278  4.24515  4.47538  4.23013  3.94728  3.85470  3.96320  3.58317  0.58829  2.86747     13 W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4   3.36335  4.77411  4.47878  4.12301  3.21370  4.20969  4.72237  2.43126  3.88901  0.68095  3.18659  4.38092  4.61626  4.21383  4.03408  3.80702  3.65065  2.51482  5.15480  3.91863     14 L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5   3.13096  4.43655  4.86520  4.37359  3.59380  4.49287  5.08324  1.18498  4.26164  2.08518  3.39439  4.58552  4.80083  4.52282  4.45435  3.88647  3.39783  1.23675  5.57667  4.37335     15 i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6   2.75383  4.30919  4.07083  3.56070  3.55645  3.80008  4.37071  2.12906  3.44330  2.14245  3.45103  3.83081  4.25754  3.76007  3.71018  3.15108  2.16816  1.38787  5.23048  4.01213     16 v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7   3.01408  4.46815  4.43325  3.91333  3.27430  4.12816  4.59017  2.14674  3.74847  1.78713  1.60281  4.16501  4.48812  4.01219  3.94780  3.48863  3.28238  1.72427  5.17636  4.01178     17 m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8   2.89336  5.47401  1.57869  1.66948  4.76516  3.26954  3.73157  4.27718  2.41611  3.75728  4.57269  2.50477  3.84617  2.87936  3.23338  2.79020  3.16312  3.84346  5.90894  4.42190     18 d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9   2.65132  4.50418  3.27301  2.76980  2.17336  3.51445  3.75794  3.04180  2.13908  2.69943  3.62181  3.20334  3.14800  3.05013  2.99894  2.80022  2.89701  2.80574  4.95011  3.60649     19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0   2.36293  4.32082  3.22900  2.99002  4.27753  3.05430  4.14255  3.66227  3.04795  3.37039  4.24087  3.25404  1.30996  3.39913  3.36713  2.34130  2.60557  3.19050  5.62208  4.36658     20 p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5200  4.05309  3.4021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1   2.74561  5.12575  2.68708  2.18991  4.45371  2.67338  3.62727  3.89847  1.76834  3.40897  4.20877  2.53747  3.83425  2.62698  2.73463  2.71087  2.98041  3.51552  5.56024  4.19681     21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82  4.02790  4.75025  0.61958  0.77255  0.46934  0.98194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2   2.89181  5.40262  1.74022  1.80151  4.72905  1.97581  3.76476  4.23138  2.73970  3.74004  4.57009  2.73502  3.85203  2.92333  3.31331  2.80135  3.17584  3.80742  5.90682  4.43050     22 d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9  4.42226  2.77521  2.73109  3.46355  2.40514  3.72496  3.29355  2.67742  2.69356  4.24691  2.90337  2.73741  3.18148  2.89802  2.37888  2.77521  2.98520  4.58478  3.61505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13560  2.13389  4.77543  0.35078  1.21786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3   2.61201  4.86282  2.68528  2.07278  4.11290  3.38761  3.62084  3.53978  2.42085  2.93669  3.93830  2.90559  2.63257  2.76593  2.89008  2.62760  2.73425  3.20299  5.35670  3.50993     24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15139  4.05309  2.09462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4   2.37949  4.80695  2.81106  2.39402  4.20999  2.83479  3.64264  3.63616  1.96826  3.21173  4.02276  2.68765  3.11082  2.79173  2.82241  2.61088  2.85535  3.26725  5.41738  4.08139     25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7321  3.93128  2.97644  0.61958  0.77255  0.41837  1.07328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5   2.02805  4.49286  3.04431  2.71368  4.14236  3.19894  3.89625  3.49763  2.53955  3.17828  4.04322  3.11225  1.78375  3.10888  3.07972  2.60778  2.85810  3.12170  5.45113  4.17724     26 p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715  4.01570  4.73805  0.61958  0.77255  0.46192  0.99446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6   2.42048  4.39695  3.18591  2.82384  4.11316  3.15834  3.96049  3.50374  2.82852  3.17894  4.03155  3.17508  3.78766  2.99089  3.18991  1.81993  1.66488  3.10317  5.44667  4.18021     27 t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7   2.78659  5.07008  3.04353  2.33879  4.42631  3.49635  3.60514  3.83242  1.88004  3.33461  4.14600  2.99683  2.77451  2.73163  1.88085  2.77497  2.99676  3.47502  5.46319  4.17137     28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8   2.74150  5.24603  2.20809  1.73122  4.55960  3.32193  3.64162  4.04469  2.45305  3.53404  4.31309  2.56255  3.80861  2.32801  2.74407  2.67997  2.98769  3.62354  5.68045  4.25174     29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9   2.80576  5.20871  2.58171  1.59913  4.48771  3.36966  3.15549  3.97488  2.39319  3.47957  4.29197  2.84664  3.85595  2.14029  2.81700  2.75654  3.04567  3.59169  5.61510  4.22659     30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30   3.15347  4.54442  4.61194  4.07315  3.19235  4.33620  4.69894  1.76330  3.89945  1.63679  1.54169  4.33674  4.61366  4.12434  4.07244  3.68845  3.39614  2.13662  5.17296  4.03677     31 m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31   3.13445  4.44504  4.85391  4.36483  3.57688  4.48392  5.07395  1.10729  4.24798  2.06244  3.37982  4.57817  4.79519  4.50999  4.43993  3.87935  3.40259  1.34356  5.56522  4.36311     32 i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32   2.19711  5.13500  1.81324  2.24466  4.47458  3.29819  3.68728  3.94373  2.55289  3.47763  4.27860  2.56950  3.81431  2.58170  3.06919  2.51271  2.99537  3.54351  5.65981  4.24415     33 d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33   1.95465  2.86548  3.68254  3.16345  3.62135  3.27748  4.02358  2.66848  3.09736  2.68965  3.58471  3.40631  3.85126  3.38245  3.40202  2.05939  2.38177  2.62349  5.07300  3.86134     34 a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34   3.67762  4.91664  4.62646  4.31786  1.49683  4.41042  3.48828  3.37482  4.16562  2.70249  3.97293  4.08441  4.72246  4.14184  4.20665  3.78272  3.90086  3.29876  3.62912  0.96979     35 y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35   2.73355  4.38155  3.64414  2.32391  3.51907  3.75896  4.04418  1.97261  3.03380  2.20115  3.42188  3.50677  4.12799  3.35989  3.37724  3.02755  2.97095  1.86105  5.09080  3.85752     36 v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36   2.76306  5.14592  2.93012  2.11204  4.51080  3.45853  3.59005  3.94150  1.89037  3.41409  4.20333  2.67207  3.86071  2.28537  2.18379  2.73038  2.97699  3.55223  5.52338  4.19705     37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37   2.65415  4.33801  3.81102  3.35183  3.63354  3.57199  4.24690  2.00760  3.23159  2.43818  3.55797  3.63314  4.10561  3.58650  3.51771  2.95110  1.52496  2.22979  5.25375  4.01651     38 t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38   2.82329  2.39575  4.36616  3.85592  3.28563  3.84283  4.42191  2.28911  3.66306  1.26287  3.24983  4.01316  4.30066  3.93482  3.83427  3.23585  3.12536  2.19414  5.03375  3.81122     39 l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39   1.02437  4.15745  3.56990  3.29064  4.26676  2.97663  4.30607  3.53079  3.30570  3.33828  4.20433  3.39005  3.73383  3.60365  3.58442  2.20704  2.52733  3.04912  5.65019  4.45014     40 a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40   2.64171  4.89702  2.97101  2.36634  4.17731  3.42699  3.60446  3.59553  1.99168  3.16301  3.47706  2.94224  3.82168  2.20537  2.71446  2.50282  2.65720  3.25379  5.36539  4.03464     41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41   2.35946  4.23185  3.74007  3.22761  3.55598  2.39950  4.08984  2.22987  3.16148  2.52007  3.49792  3.52219  4.01138  3.45939  3.46382  2.84934  2.86776  1.72352  5.07700  3.85682     42 v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42   3.17790  4.52801  4.74003  4.20288  3.27463  4.43683  4.83757  1.92374  4.05957  1.13904  3.09119  4.45624  4.69926  4.26516  4.23199  3.79413  3.42295  1.55157  5.28049  4.13841     43 l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43   2.24687  4.50176  2.86894  2.68531  4.41774  1.46670  4.01798  3.86700  2.94609  3.50574  4.33664  2.29813  3.77562  3.23308  3.34974  2.56394  2.88355  3.36669  5.70471  4.40259     44 g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44   2.59167  4.29394  3.56761  3.02714  3.33622  3.53814  3.87019  2.25932  2.92456  2.48550  3.43827  3.38122  3.96880  3.25498  3.23952  1.80598  2.85532  2.55046  4.13737  3.53214     45 s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20  4.42227  2.77522  2.73126  3.46356  2.40515  3.72497  3.29356  2.67743  2.69357  4.24692  2.90349  2.73742  3.18149  2.89803  2.37861  2.77522  2.98521  4.58479  3.61506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21103  1.70475  4.77543  0.27625  1.42138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45   2.61621  4.50186  3.25437  2.04318  3.63816  3.52913  3.75758  2.51695  2.64776  2.47972  3.16271  3.16390  3.91088  2.87197  3.04668  2.76204  2.84748  2.59179  5.06637  3.80242     47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46   2.98127  5.41420  2.14392  1.03573  4.72590  3.28532  3.82842  4.21821  2.80014  3.76670  4.64191  2.78847  3.89944  3.00460  3.33668  2.89210  3.27252  3.82469  5.90407  4.46365     48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47   3.11886  5.25606  2.57879  0.79330  4.62666  3.39863  4.00594  4.11708  2.91011  3.70676  4.67670  3.05037  4.01297  3.22029  3.33489  3.08511  3.42573  3.78371  5.76410  4.49110     49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48   0.78178  4.29150  3.65453  3.45845  4.24053  3.11039  4.45795  3.39370  3.47958  3.26662  4.28157  3.55966  3.86708  3.80479  3.71511  2.64176  2.93185  3.01654  5.64947  4.47108     50 a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49   3.08656  5.19393  3.47107  2.82591  4.65219  3.68706  3.64585  4.00500  1.11396  3.44556  4.32102  3.22713  4.06386  2.78242  1.83037  3.08162  3.25587  3.68644  5.48184  4.31547     51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50   2.77832  5.00519  3.15695  2.55306  4.34035  3.52405  3.60314  3.73488  1.51578  3.25794  3.67546  2.92128  3.90062  2.60824  2.20619  2.78324  2.81543  3.39672  5.40383  4.12819     52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51   2.81149  5.07741  3.08874  2.53816  4.46248  3.51010  3.61127  3.86541  1.59117  3.35786  4.17344  2.71246  3.90752  2.73843  2.01480  2.48556  3.02166  3.50617  5.47183  4.19400     53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52   3.16139  4.50551  4.74285  4.20837  3.28427  4.42281  4.82316  1.20482  4.04933  1.73384  2.30330  4.44994  4.68862  4.26535  4.21251  3.78304  3.40526  1.93214  5.27044  4.12835     54 i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53   3.51777  4.93319  4.10954  3.87597  2.32254  4.04419  3.71764  3.50291  3.72851  2.90932  4.15976  3.95265  4.51531  3.99054  3.87373  3.63513  3.80616  3.38243  3.97211  0.71120     55 y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54   1.63011  4.41720  3.08327  2.76302  4.26373  3.10369  3.97551  3.68479  2.87301  3.33537  4.15906  2.36305  3.75727  3.18553  3.27041  1.84736  2.80385  3.22173  5.56705  4.28509     56 a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55   2.79945  2.77485  4.46928  3.90672  2.88783  3.99700  4.40336  1.92394  3.78041  2.13327  3.24867  4.06607  4.35518  3.98667  3.93173  3.32363  3.04946  1.38069  4.97962  3.77355     57 v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56   2.23688  2.91486  3.81205  3.44704  4.10861  2.99289  4.32270  3.46222  3.36128  3.24052  4.11697  3.47014  3.74368  3.66099  3.61331  1.06805  2.72714  3.00195  5.51984  4.30514     58 s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57   2.32864  2.58890  3.94507  3.53321  3.89368  3.13267  4.32755  2.97851  3.40253  2.90673  3.86439  3.56933  3.83887  3.70660  3.63315  2.57341  1.29032  2.66094  5.37497  4.18038     59 t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58   2.67384  4.92277  2.91839  2.13600  4.22257  3.42068  3.62443  3.63847  2.18699  3.20353  4.01523  2.94380  3.83607  2.76472  2.45010  2.58355  2.09776  3.29479  5.40065  4.07340     60 t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59   2.56120  3.45647  3.43453  2.86744  3.45412  3.52497  3.79644  2.63783  2.79584  2.52634  3.41862  3.27149  3.91633  3.11902  2.65612  2.63337  2.22517  2.58002  4.89309  3.27240     61 t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60   3.59990  4.90864  4.46271  4.14088  1.84672  4.32322  3.51823  3.34926  3.99492  2.70439  3.97037  4.01981  4.66419  4.05703  4.09124  3.70779  3.83570  3.26532  3.68640  0.85068     62 y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61   2.62191  4.39355  3.39273  2.83902  2.70993  3.56206  3.75281  2.88843  2.77653  2.49412  3.47824  3.25712  3.94427  2.39585  3.13873  2.80926  2.47236  2.66774  4.79228  2.83836     63 q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62   1.72279  4.23092  3.38696  3.19701  4.42226  1.21255  4.32610  3.79450  3.33811  3.53062  4.38324  3.35444  3.74626  3.61403  3.63450  2.47356  2.79820  3.24361  5.75203  4.55777     64 g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63   3.49677  4.84667  4.48678  4.23877  0.75674  4.13762  3.96991  3.00189  4.14213  2.33177  3.70732  4.22709  4.59457  4.26106  4.21706  3.75519  3.79923  3.00531  4.17142  2.51824     65 f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64   2.71121  4.83396  2.78855  2.54443  4.36210  1.76193  3.84571  3.85555  2.61497  3.42932  4.28826  3.02349  3.87267  1.84044  2.99024  2.75515  3.03942  3.46077  5.57532  4.25872     66 g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65   1.67782  2.16784  4.08226  3.61859  3.68593  3.28571  4.32848  2.59512  3.50776  2.64891  3.63611  3.66736  3.93396  3.76461  3.72305  2.69810  2.81021  2.00470  5.22538  4.03446     67 a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66   2.59297  4.55275  3.15898  2.30221  3.74467  3.47114  3.69621  2.96293  2.54173  2.25282  3.64847  3.08471  3.86317  2.91159  2.74254  2.55355  2.50526  2.84456  5.10214  3.82399     68 l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67   3.10169  4.42775  4.77489  4.22651  3.35337  4.41146  4.82900  1.34857  4.10870  1.83973  2.35668  4.44845  4.67689  4.29988  4.26929  3.75867  3.34292  1.57318  5.29287  4.15525     69 i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68   2.62738  4.92926  2.25369  2.33913  4.25508  3.33781  3.22937  3.70038  2.46076  3.26594  4.06476  2.87352  3.54940  2.78695  2.94382  2.25372  2.27054  3.32969  5.47054  4.09922     70 d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69   2.73258  4.97183  2.74302  1.48816  4.14219  3.39953  3.22069  3.24932  2.44216  3.21684  4.06647  2.91934  3.85914  2.83533  2.86502  2.73465  2.97423  3.30904  5.40240  4.02522     71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70   2.63898  5.17283  2.43904  1.71704  4.48158  3.03735  3.64459  3.95430  2.46623  3.46740  4.25303  2.79916  3.29027  2.26305  2.97123  2.67036  2.96647  3.54961  5.63312  4.21671     72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71   2.62115  4.55777  3.16676  2.14408  3.76194  3.48836  3.76203  2.96862  2.61871  2.32394  3.65883  3.12830  3.90042  2.97966  3.02132  2.74749  2.29099  2.55998  5.15900  3.87992     73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72   2.08891  4.21229  3.52562  3.12358  4.12510  3.05684  4.14508  3.40412  3.10015  3.18154  4.04341  3.32683  3.75220  3.41243  3.42870  1.30993  2.41962  2.65820  5.50213  4.27977     74 s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73   2.59954  4.22471  2.96065  1.96347  3.97915  3.41408  3.41142  3.41331  2.43365  3.02411  3.84721  2.61372  3.81469  2.79186  2.88332  2.63999  2.76055  3.09899  5.26149  3.07365     75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74   3.14556  5.10845  3.33302  2.92530  4.53640  3.61137  3.87180  3.97797  0.81520  3.50545  4.46065  3.34046  4.10183  3.05555  2.48253  3.17778  3.38712  3.67684  5.51940  4.35987     76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75   3.12912  4.47053  4.76192  4.19674  1.95473  4.35996  4.60477  1.86309  4.07102  1.36159  2.97334  4.38552  4.60223  4.18265  4.18196  3.69100  3.35512  2.01013  4.96714  3.75565     77 l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76   2.91792  5.18854  3.14343  2.16799  4.59918  3.56999  3.60831  3.98069  1.54566  3.43371  4.26005  3.05985  3.95656  2.73219  1.81260  2.89209  3.10777  3.62492  5.50859  4.26216     78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77   2.51570  5.15805  2.01605  2.01360  4.51578  2.18230  3.70782  3.98751  2.59995  3.52091  4.32632  2.79087  3.81834  2.85372  3.12907  2.47162  3.02174  3.58091  5.70517  4.28084     79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21  4.42132  2.77523  2.73126  3.46342  2.40516  3.72498  3.29357  2.67744  2.69351  4.24693  2.90350  2.73743  3.18149  2.89783  2.37890  2.77523  2.98521  4.58480  3.61506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10288  2.41537  4.77543  0.81631  0.58350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78   3.18360  4.57920  4.64376  4.14234  3.22255  4.34513  4.77943  2.09545  3.96416  0.99233  3.06856  4.39291  4.65414  4.20211  4.13679  3.72917  3.44509  1.76536  5.23289  4.06472     84 l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79   2.60625  4.65095  2.92795  2.64801  4.24697  3.25690  3.86917  3.66815  2.37861  3.30044  4.16231  3.08008  1.53354  3.07073  2.96628  2.52420  2.95647  3.28475  5.50875  4.21503     85 p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80   2.70874  5.00882  2.34883  2.31502  4.41426  1.80848  3.72776  3.87588  2.58085  3.43354  4.24979  2.47391  3.82418  2.88344  2.79509  2.69751  2.99325  3.48244  5.62388  4.23819     86 g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81   2.45624  4.32273  4.22384  3.85113  3.74858  3.72367  4.67834  2.06422  3.74879  2.42839  3.62666  3.99916  4.30547  4.07387  3.97447  3.16409  3.11969  0.99176  5.51229  4.28067     87 v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82   2.64617  4.46069  3.38383  2.80116  3.61653  3.55769  3.75050  2.95716  2.39261  2.05354  3.54496  3.22713  3.93625  2.81899  2.57034  2.81497  2.87085  2.28510  5.00732  3.76811     88 l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83   3.63280  4.84392  4.74368  4.41881  1.23328  4.41856  3.47642  3.34913  4.23900  2.69883  3.92642  4.10824  4.71431  4.17020  4.23458  3.77351  3.84698  3.25550  1.82933  1.74097     89 f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84   3.09091  4.42956  4.75854  4.27520  3.60328  4.39469  5.00657  1.56134  4.15433  2.12463  3.42207  4.49172  4.74006  4.43791  4.36109  3.79041  3.36739  0.97386  5.55585  4.33425     90 v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85   2.84167  4.38318  4.06107  3.54959  3.26571  3.87082  4.26404  2.19161  3.37331  1.20688  3.22900  3.83168  4.27312  3.69865  3.60716  2.84919  3.10966  2.25107  4.99965  3.75624     91 l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86   3.00861  4.73204  3.63590  3.50360  4.47744  3.40950  4.56328  4.07302  3.57709  3.67874  4.73862  3.79046  0.55117  3.96030  3.79917  3.18252  3.46506  3.69715  5.61090  4.60168     92 P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87   3.19336  5.33798  0.68988  2.46558  4.74155  3.35626  4.10344  4.37292  3.22378  3.95042  4.93599  3.02970  4.02214  3.34535  3.76185  3.13775  3.53700  3.99400  5.87405  4.58916     93 D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88   2.41286  4.33372  3.37326  3.20115  4.26125  3.06073  4.30412  3.81015  3.28725  3.51765  4.43088  3.39419  3.81522  3.62296  3.56509  0.84795  2.90719  3.30519  5.61989  4.34677     94 s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11163  4.05309  2.42754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89   3.48838  4.82077  4.37204  4.02643  1.78478  4.24150  3.48028  3.24428  3.88755  2.61594  3.86838  3.94299  4.58152  3.96619  4.00086  3.61395  3.72278  3.15734  3.66124  0.97234     95 y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844  3.96990  4.69225  0.61958  0.77255  0.56947  0.8343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90   3.12052  4.43666  4.76914  4.23358  3.36402  4.45579  4.89102  1.40129  4.11708  1.54263  3.16762  4.47837  4.71178  4.32909  4.29739  3.81369  3.36520  1.49031  5.35103  4.19722     96 i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844  3.96990  4.69225  0.61958  0.77255  0.56947  0.8343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91   2.74866  4.93214  1.34214  2.35756  4.24293  3.26622  3.82413  3.53460  2.77790  3.29068  4.23536  2.88957  3.85415  3.01895  3.27294  2.76377  3.06379  2.76222  5.58970  4.18305     97 d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844  3.96990  4.69225  0.61958  0.77255  0.43676  1.03881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92   2.59828  4.66196  2.78222  2.51464  3.89941  3.41724  3.68117  3.28548  2.51035  2.93385  3.78029  3.01084  2.69808  2.77989  2.74000  2.67230  2.84175  2.25904  5.21854  3.91438     98 v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93   2.62145  4.95542  2.87405  2.04317  4.24633  2.91207  3.59217  3.68527  2.11530  3.23308  4.02071  2.88987  3.39619  2.61911  2.68147  2.61621  2.85242  2.95595  5.42117  4.06054     99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94   2.63816  4.89388  2.62702  2.37193  3.80845  3.38788  3.62713  3.57613  2.31051  3.15917  3.97302  1.94886  3.81276  2.78095  2.90174  2.64820  2.87507  3.23829  5.34240  3.44965    100 n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95   2.94536  5.11497  2.99968  2.61877  4.52571  3.50703  3.70318  3.96220  1.14679  3.46901  4.33439  2.69761  3.97839  2.85612  2.41443  2.94125  3.17874  3.61315  5.53323  4.27062    101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96   2.71907  5.14745  1.80450  1.91958  4.44617  3.33105  3.64820  3.90566  2.46601  3.43575  4.22934  2.81061  3.81101  2.78014  2.70790  2.67643  2.96630  3.17586  5.61050  4.20144    102 d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97   3.09546  4.76895  3.52647  3.23768  2.48253  3.78227  3.64023  3.40528  3.17478  2.93274  4.00712  2.91647  4.25474  3.51401  3.43795  3.20337  3.37355  3.19817  4.11038  1.08991    103 y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98   2.76062  4.77696  2.77659  2.34632  4.50168  1.03526  4.06878  3.96813  2.99240  3.60591  4.49910  3.12836  3.91215  3.30412  3.37908  2.83541  3.15368  3.54484  5.70826  4.46566    104 g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99   1.76554  4.23516  3.37984  3.19536  4.42705  1.18295  4.32872  3.80020  3.34095  3.53672  4.39097  3.35481  3.74857  3.61732  3.63659  2.47765  2.80313  3.24896  5.75554  4.56155    105 g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00   2.99855  5.58770  1.38863  1.45960  4.87230  3.24845  3.80555  4.39844  2.83838  3.89407  4.75266  2.70990  3.87817  2.97382  3.44450  2.87397  3.28990  3.96649  6.04183  4.52846    106 d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01   2.67662  4.79997  3.02732  2.39031  4.04828  3.46017  3.65213  3.43220  1.91248  2.39884  3.88901  3.01157  2.91061  2.81679  2.72191  2.72239  2.90444  3.13175  5.29281  3.99390    107 k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02   3.68755  4.91121  4.66810  4.36479  1.25459  4.42638  3.48677  3.36815  4.20852  2.69105  3.96224  4.10172  4.73300  4.16396  4.23266  3.79779  3.90868  3.29496  3.62210  1.13973    108 y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03   2.63974  4.46894  3.29040  2.27366  3.65192  3.55571  3.80536  2.44633  2.52709  2.64275  3.56804  3.21628  3.94789  3.05920  3.06726  2.81317  2.87462  1.98868  5.07922  3.81998    109 v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04   2.85786  5.37856  1.86308  2.08000  4.65276  3.28202  3.22938  4.16577  2.63917  3.66592  4.48110  1.70396  3.84227  2.86902  3.18566  2.77189  3.12395  3.75033  5.82108  4.35469    110 n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05   2.20331  4.42401  3.15310  2.86321  4.28088  1.34847  4.02413  3.69035  2.84788  3.34928  4.20030  3.19557  3.79593  3.25113  2.78638  2.57631  2.85987  3.23995  5.57102  4.31910    111 g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06   2.63144  4.74945  3.02915  2.00023  3.98146  3.44988  3.65460  3.31591  2.12744  2.97774  3.45869  3.00200  3.84727  2.82068  2.82723  2.68591  2.86187  2.49840  5.26568  3.95619    112 e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07   2.50826  4.34659  4.54853  4.03957  3.59356  4.18810  4.76668  1.24265  3.93723  2.21091  3.42736  4.26229  4.56631  4.20993  4.15755  3.55373  3.23050  1.45349  5.41897  4.21631    113 i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08   2.83033  4.30320  4.25409  3.72670  3.55293  3.97053  4.49226  1.73116  3.62661  2.28132  3.42589  3.98784  4.37726  3.91429  3.87908  3.31143  2.20273  1.38247  5.26470  4.05540    114 v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2614  4.05309  4.77543  0.61958  0.77255  0.48576  0.95510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109   2.73987  4.90635  2.83031  2.47530  4.13224  3.40193  3.16500  3.66190  2.41619  3.23148  4.08133  2.97797  1.89533  2.43169  2.78851  2.76216  2.99484  3.32965  5.38079  4.02775    115 p - - -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2.68618  4.42225  2.77519  2.73123  3.46354  2.40513  3.72494  3.29354  2.67741  2.69355  4.24690  2.90347  2.73739  3.18146  2.89801  2.37887  2.77519  2.98518  4.58477  3.61503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eastAsia="Palatino Linotype" w:cs="Palatino Linotype" w:ascii="Palatino Linotype" w:hAnsi="Palatino Linotype"/>
          <w:kern w:val="0"/>
          <w:sz w:val="16"/>
          <w:szCs w:val="16"/>
          <w:lang w:val="zh-CN"/>
        </w:rPr>
        <w:t xml:space="preserve">          </w:t>
      </w: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0.01767  4.04462        *  0.61958  0.77255  0.00000        *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  <w:t>//</w:t>
      </w:r>
    </w:p>
    <w:p>
      <w:pPr>
        <w:pStyle w:val="Normal"/>
        <w:autoSpaceDE w:val="false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kern w:val="0"/>
          <w:sz w:val="16"/>
          <w:szCs w:val="16"/>
          <w:lang w:val="zh-CN"/>
        </w:rPr>
      </w:pPr>
      <w:r>
        <w:rPr>
          <w:rFonts w:cs="Palatino Linotype" w:ascii="Palatino Linotype" w:hAnsi="Palatino Linotype"/>
          <w:kern w:val="0"/>
          <w:sz w:val="16"/>
          <w:szCs w:val="16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49:00Z</dcterms:created>
  <dc:creator>Administrator</dc:creator>
  <dc:description/>
  <cp:keywords/>
  <dc:language>en-US</dc:language>
  <cp:lastModifiedBy>Administrator</cp:lastModifiedBy>
  <dcterms:modified xsi:type="dcterms:W3CDTF">2019-03-13T15:04:00Z</dcterms:modified>
  <cp:revision>10</cp:revision>
  <dc:subject/>
  <dc:title/>
</cp:coreProperties>
</file>