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68" w:before="0" w:after="0"/>
        <w:jc w:val="left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bookmarkStart w:id="0" w:name="OLE_LINK106"/>
      <w:bookmarkStart w:id="1" w:name="OLE_LINK105"/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Supplemental Table </w:t>
      </w:r>
      <w:bookmarkEnd w:id="0"/>
      <w:bookmarkEnd w:id="1"/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6. </w:t>
      </w:r>
      <w:bookmarkStart w:id="2" w:name="OLE_LINK29"/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List of the primers used in the study</w:t>
      </w:r>
      <w:bookmarkEnd w:id="2"/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4819"/>
        <w:gridCol w:w="2410"/>
        <w:gridCol w:w="1134"/>
        <w:gridCol w:w="2552"/>
      </w:tblGrid>
      <w:tr>
        <w:trPr>
          <w:trHeight w:val="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bookmarkStart w:id="3" w:name="_Hlk521051540"/>
            <w:bookmarkEnd w:id="3"/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  <w:t>No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  <w:t>Primer Nam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  <w:t>Primer sequen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  <w:t>Vec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  <w:t>Restriction si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  <w:t>Use in the study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bookmarkStart w:id="4" w:name="OLE_LINK36"/>
            <w:bookmarkStart w:id="5" w:name="OLE_LINK35"/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AD/BD-OsbZIP81.1/81.2-F</w:t>
            </w:r>
            <w:bookmarkEnd w:id="4"/>
            <w:bookmarkEnd w:id="5"/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GGAATTC</w:t>
            </w:r>
            <w:bookmarkStart w:id="6" w:name="OLE_LINK102"/>
            <w:bookmarkStart w:id="7" w:name="OLE_LINK101"/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ATGGACCCGCGATTCCCG</w:t>
            </w:r>
            <w:bookmarkEnd w:id="6"/>
            <w:bookmarkEnd w:id="7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bookmarkStart w:id="8" w:name="OLE_LINK81"/>
            <w:bookmarkStart w:id="9" w:name="OLE_LINK80"/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GADT7/pGBKT7</w:t>
            </w:r>
            <w:bookmarkEnd w:id="8"/>
            <w:bookmarkEnd w:id="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>Eco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Yeast Two-Hybrid/ Yeast Two-Hybrid Screening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bookmarkStart w:id="10" w:name="OLE_LINK37"/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AD/BD-OsbZIP81.1-R</w:t>
            </w:r>
            <w:bookmarkEnd w:id="10"/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CGCTCGAG</w:t>
            </w:r>
            <w:bookmarkStart w:id="11" w:name="OLE_LINK104"/>
            <w:bookmarkStart w:id="12" w:name="OLE_LINK103"/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ATGAAATCCATGGAGTCATTTAG</w:t>
            </w:r>
            <w:bookmarkEnd w:id="11"/>
            <w:bookmarkEnd w:id="12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GADT7/pGBKT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>Xho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bookmarkStart w:id="13" w:name="OLE_LINK30"/>
            <w:bookmarkStart w:id="14" w:name="OLE_LINK28"/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Yeast Two-Hybrid</w:t>
            </w:r>
            <w:bookmarkEnd w:id="13"/>
            <w:bookmarkEnd w:id="14"/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AD/BD-OsbZIP81.2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bookmarkStart w:id="15" w:name="OLE_LINK109"/>
            <w:bookmarkStart w:id="16" w:name="OLE_LINK108"/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CGCTCGAGACTGATCAGATAGAGCACTA</w:t>
            </w:r>
            <w:bookmarkEnd w:id="15"/>
            <w:bookmarkEnd w:id="16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GADT7/pGBKT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>Xho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Yeast Two-Hybrid/ Yeast Two-Hybrid Screening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301-OsbZIP81.1/81.2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GGGGTACCATGGACCCGCGATTCCC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U1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i/>
                <w:i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>pn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bookmarkStart w:id="17" w:name="OLE_LINK79"/>
            <w:bookmarkStart w:id="18" w:name="OLE_LINK78"/>
            <w:bookmarkStart w:id="19" w:name="OLE_LINK77"/>
            <w:bookmarkStart w:id="20" w:name="OLE_LINK76"/>
            <w:bookmarkStart w:id="21" w:name="OLE_LINK75"/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ansgenic Rice Construction</w:t>
            </w:r>
            <w:bookmarkEnd w:id="17"/>
            <w:bookmarkEnd w:id="18"/>
            <w:bookmarkEnd w:id="19"/>
            <w:bookmarkEnd w:id="20"/>
            <w:bookmarkEnd w:id="21"/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301-OsbZIP81.1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GCGGATCCTCAACTGATCAGATAGAG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U1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i/>
                <w:i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>am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H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ansgenic Rice Construction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301-OsbZIP81.2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GCGGATCCTCACATGAAATCCATGGAGTCAT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U1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i/>
                <w:i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>am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H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ansgenic Rice Construction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-OsbZIP81-N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GCACTCCTCAGGTGTGCACCCC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YLgRNA-OsU3/Lac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i/>
                <w:i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>Bsa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ansgenic Rice Construction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-OsbZIP81-N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AACGGGGGTGCACACCTGAGGA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YLgRNA-OsU3/Lac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i/>
                <w:i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>sa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ansgenic Rice Construction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6a-OsbZIP81-C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CGAACGGAGGCCAATCGATGA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YLgRNA-OsU6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i/>
                <w:i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>sa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bookmarkStart w:id="22" w:name="OLE_LINK86"/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ansgenic Rice Construction</w:t>
            </w:r>
            <w:bookmarkEnd w:id="22"/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6a-OsbZIP81-C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AACCTCATCGATTGGCCTCCGT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YLgRNA-OsU6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i/>
                <w:i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>sa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bookmarkStart w:id="23" w:name="OLE_LINK95"/>
            <w:bookmarkStart w:id="24" w:name="OLE_LINK94"/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ansgenic Rice Construction</w:t>
            </w:r>
            <w:bookmarkEnd w:id="23"/>
            <w:bookmarkEnd w:id="24"/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U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TCCGTTTTACCTGTGGAATC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i/>
                <w:i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ansgenic Rice Construction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gRNA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GGAGGAAAATTCCATCCA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i/>
                <w:i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bookmarkStart w:id="25" w:name="OLE_LINK97"/>
            <w:bookmarkStart w:id="26" w:name="OLE_LINK96"/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ansgenic Rice Construction</w:t>
            </w:r>
            <w:bookmarkEnd w:id="25"/>
            <w:bookmarkEnd w:id="26"/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SP-M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GGTGTCATCTATGTTACTA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i/>
                <w:i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ansgenic Rice Construction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GGCTGTATCTACGTTATTGAA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i/>
                <w:i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ansgenic Rice Construction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6P1-OsbZIP81.1/81.2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GGGATCCATGGACCCGCGATTCCC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bookmarkStart w:id="27" w:name="OLE_LINK99"/>
            <w:bookmarkStart w:id="28" w:name="OLE_LINK98"/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GEX-6P1</w:t>
            </w:r>
            <w:bookmarkEnd w:id="27"/>
            <w:bookmarkEnd w:id="2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i/>
                <w:i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>Bam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H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Western blot and Pull-down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1-OsbZIP81.1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CGCTCGAGCATGAAATCCATGGAGTCATTTA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bookmarkStart w:id="29" w:name="OLE_LINK111"/>
            <w:bookmarkStart w:id="30" w:name="OLE_LINK110"/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GEX-6P1</w:t>
            </w:r>
            <w:bookmarkEnd w:id="29"/>
            <w:bookmarkEnd w:id="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i/>
                <w:i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>ho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bookmarkStart w:id="31" w:name="OLE_LINK113"/>
            <w:bookmarkStart w:id="32" w:name="OLE_LINK112"/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Western blot and Pull-down</w:t>
            </w:r>
            <w:bookmarkEnd w:id="31"/>
            <w:bookmarkEnd w:id="32"/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1-OsbZIP81.2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CGCTCGAGACTGATCAGATAGAGCAC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GEX-6P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i/>
                <w:i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>ho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Western blot and Pull-down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AD-OsbZIP84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TCCCCCGGGTATGGACGGGCGGTTCCCGCT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GADT7/pGBKT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>Xma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Yeast Two-Hybrid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AD-OsbZIP84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GGGATCCCTCACATGAAATCCATGGAGTC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GADT7/pGBKT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>Bam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H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bookmarkStart w:id="33" w:name="OLE_LINK47"/>
            <w:bookmarkStart w:id="34" w:name="OLE_LINK46"/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Yeast Two-Hybrid</w:t>
            </w:r>
            <w:bookmarkEnd w:id="33"/>
            <w:bookmarkEnd w:id="34"/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bookmarkStart w:id="35" w:name="OLE_LINK31"/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GFP-OsbZIP81.1/81.2-</w:t>
            </w:r>
            <w:bookmarkEnd w:id="35"/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GCTCTAGAATGGACCCGCGATTCCC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bookmarkStart w:id="36" w:name="OLE_LINK90"/>
            <w:bookmarkStart w:id="37" w:name="OLE_LINK89"/>
            <w:bookmarkStart w:id="38" w:name="OLE_LINK88"/>
            <w:bookmarkStart w:id="39" w:name="OLE_LINK87"/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M999-GFP</w:t>
            </w:r>
            <w:bookmarkEnd w:id="36"/>
            <w:bookmarkEnd w:id="37"/>
            <w:bookmarkEnd w:id="38"/>
            <w:bookmarkEnd w:id="3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bookmarkStart w:id="40" w:name="OLE_LINK34"/>
            <w:bookmarkStart w:id="41" w:name="OLE_LINK33"/>
            <w:bookmarkStart w:id="42" w:name="OLE_LINK32"/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>Xho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I</w:t>
            </w:r>
            <w:bookmarkEnd w:id="40"/>
            <w:bookmarkEnd w:id="41"/>
            <w:bookmarkEnd w:id="42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Subcellular Localization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GFP-OsbZIP81.1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GCTCTAGACATGAAATCCATGGAGTCATTTA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M999-GF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>Xho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Subcellular Localization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GFP-OsbZIP81.2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GCTCTAGAACTGATCAGATAGAGCAC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M999-GF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>Xho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Subcellular Localization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bookmarkStart w:id="43" w:name="OLE_LINK38"/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BiFC</w:t>
            </w:r>
            <w:bookmarkEnd w:id="43"/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-OsbZIP81.1/81.2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GGGATCCATGGACCCGCGATTCCC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bookmarkStart w:id="44" w:name="OLE_LINK93"/>
            <w:bookmarkStart w:id="45" w:name="OLE_LINK92"/>
            <w:bookmarkStart w:id="46" w:name="OLE_LINK91"/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SPYCE(M)/pSPYNE173</w:t>
            </w:r>
            <w:bookmarkEnd w:id="44"/>
            <w:bookmarkEnd w:id="45"/>
            <w:bookmarkEnd w:id="4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>Bam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H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BiFC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BiFC-OsbZIP81.1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GGGGTACCCATGAAATCCATGGAGTCAT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SPYCE(M)/pSPYNE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>Kpn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BiFC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BiFC-OsbZIP81.2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GGGGTACCACTGATCAGATAGAGCAC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SPYCE(M)/pSPYNE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>Kpn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BiFC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BiFC-OsbZIP84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GGGATCCATGGACGGGCGGTTCCCGCT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SPYCE(M)/pSPYNE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>Bam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H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BiFC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BiFC-OsbZIP84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GGGGTACCCATGAAATCCATGGAGTCGT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SPYCE(M)/pSPYNE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>Kpn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BiFC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BiFC-RSOsPR10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GGGATCCATGGCTCCGGTCAGCATCT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SPYCE(M)/pSPYNE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>Bam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H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BiFC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BiFC-RSOsPR10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GGGGTACCAGCATACTCGGTAGGGTGAG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SPYCE(M)/pSPYNE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>Kpn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bookmarkStart w:id="47" w:name="OLE_LINK39"/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BiFC</w:t>
            </w:r>
            <w:bookmarkEnd w:id="47"/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BiFC-PBZ1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GGGATCCATGGCTCCGGCCTGCGT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SPYCE(M)/pSPYNE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>Bam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H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BiFC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BiFC-PBZ1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GGGGTACCGGCGTATTCGGCAGGGTGA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SPYCE(M)/pSPYNE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>Kpn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BiFC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BiFC-OsMADS1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GGGATCCATGGGGAGGGGGAAGGTGG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SPYCE(M)/pSPYNE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>Bam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H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BiFC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BiFC-OsMADS1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CGCTCGAGTATCCAGCCGGATGGGATGT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SPYCE(M)/pSPYNE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>Kpn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BiFC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Actin-rt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TGTATGCCAGTGGTCGTAC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Actin-rt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CAGCAAGGTCGAGACGA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bookmarkStart w:id="48" w:name="OLE_LINK45"/>
            <w:bookmarkStart w:id="49" w:name="OLE_LINK44"/>
            <w:bookmarkStart w:id="50" w:name="OLE_LINK43"/>
            <w:bookmarkStart w:id="51" w:name="OLE_LINK42"/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  <w:bookmarkEnd w:id="48"/>
            <w:bookmarkEnd w:id="49"/>
            <w:bookmarkEnd w:id="50"/>
            <w:bookmarkEnd w:id="51"/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OsbZIP81.1-rt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TTAAGTGGCCACCAGGGA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bookmarkStart w:id="52" w:name="OLE_LINK65"/>
            <w:bookmarkStart w:id="53" w:name="OLE_LINK64"/>
            <w:bookmarkStart w:id="54" w:name="OLE_LINK63"/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  <w:bookmarkEnd w:id="52"/>
            <w:bookmarkEnd w:id="53"/>
            <w:bookmarkEnd w:id="54"/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OsbZIP81.1-rt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AGTCATTTAGGGTCTGGCC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OsbZIP81.2-rt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TGGAGAGGAAGGTGCAGA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OsbZIP81.2-rt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AGTAGTTGCAGAGGCACCA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bookmarkStart w:id="55" w:name="OLE_LINK41"/>
            <w:bookmarkStart w:id="56" w:name="OLE_LINK40"/>
            <w:bookmarkEnd w:id="55"/>
            <w:bookmarkEnd w:id="56"/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AD/BD-OsbZIP81.1-378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GGGATCCCGACCCGCTCCTCTTATG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GADT7/pGBKT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>Bam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H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Yeast Two-Hybrid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AD/BD-OsbZIP81.1-379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GGAATTCATGGATGGGGAGAGCTC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bookmarkStart w:id="57" w:name="OLE_LINK85"/>
            <w:bookmarkStart w:id="58" w:name="OLE_LINK84"/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GADT7/pGBKT7</w:t>
            </w:r>
            <w:bookmarkEnd w:id="57"/>
            <w:bookmarkEnd w:id="5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>Eco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Yeast Two-Hybrid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AD/BD-OsbZIP81.1-630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GGGATCCCTGGAGCAGCGTGAGCTGT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GADT7/pGBKT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>Bam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H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bookmarkStart w:id="59" w:name="OLE_LINK62"/>
            <w:bookmarkStart w:id="60" w:name="OLE_LINK61"/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Yeast Two-Hybrid</w:t>
            </w:r>
            <w:bookmarkEnd w:id="59"/>
            <w:bookmarkEnd w:id="60"/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AD/BD-OsbZIP81.1-631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bookmarkStart w:id="61" w:name="OLE_LINK50"/>
            <w:bookmarkStart w:id="62" w:name="OLE_LINK49"/>
            <w:bookmarkStart w:id="63" w:name="OLE_LINK48"/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GGAATTC</w:t>
            </w:r>
            <w:bookmarkEnd w:id="61"/>
            <w:bookmarkEnd w:id="62"/>
            <w:bookmarkEnd w:id="63"/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AGGGACACGTCTGGCC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GADT7/pGBKT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>Eco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bookmarkStart w:id="64" w:name="OLE_LINK53"/>
            <w:bookmarkStart w:id="65" w:name="OLE_LINK52"/>
            <w:bookmarkStart w:id="66" w:name="OLE_LINK51"/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Yeast Two-Hybrid</w:t>
            </w:r>
            <w:bookmarkEnd w:id="64"/>
            <w:bookmarkEnd w:id="65"/>
            <w:bookmarkEnd w:id="66"/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5'PCR primer-A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TTCCACCCAAGCAGTGGTATCAACGCAGAGTG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Yeast Two-Hybrid Screening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'PCR primer-A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GTATCGATGCCCACCCTCTAGAGGCCGAGGCGGCCGA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Yeast Two-Hybrid Screening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Hn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GATGTAGGAGGGCGTGGATATGT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Transgenic Rice Construction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Hn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TTCTACACAGCCATCGGTCCAG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Transgenic Rice Construction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bookmarkStart w:id="67" w:name="OLE_LINK83"/>
            <w:bookmarkStart w:id="68" w:name="OLE_LINK82"/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TXB3</w:t>
            </w:r>
            <w:bookmarkEnd w:id="67"/>
            <w:bookmarkEnd w:id="68"/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-RSOsPR10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ATGCCATGGCTATGGCTCCGGTCAGCATCT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TXB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>Nco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bookmarkStart w:id="69" w:name="OLE_LINK100"/>
            <w:bookmarkStart w:id="70" w:name="OLE_LINK55"/>
            <w:bookmarkStart w:id="71" w:name="OLE_LINK54"/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Western blot and Pull-down</w:t>
            </w:r>
            <w:bookmarkEnd w:id="69"/>
            <w:bookmarkEnd w:id="70"/>
            <w:bookmarkEnd w:id="71"/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TXB3-RSOsPR10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GGAATTCAGCATACTCGGTAGGGTGAG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TXB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>Eco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bookmarkStart w:id="72" w:name="OLE_LINK56"/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Western blot and Pull-down</w:t>
            </w:r>
            <w:bookmarkEnd w:id="72"/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TXB3-PBZ1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ATGCCATGGCTATGGCTCCGGCCTGCGT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TXB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>Nco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Western blot and Pull-down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TXB3-PBZ1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GGAATTCGGCGTATTCGGCAGGGTGA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TXB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>Eco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Western blot and Pull-down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TXB3-OsMADS1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ATGCCATGGCTATGGGGAGGGGGAAGGTGG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TXB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>Nco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Western blot and Pull-down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TXB3-OsMADS1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GGAATTCTATCCAGCCGGATGGGATGT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TXB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>Eco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Western blot and Pull-down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bookmarkStart w:id="73" w:name="OLE_LINK58"/>
            <w:bookmarkStart w:id="74" w:name="OLE_LINK57"/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AD/BD-OsbZIP</w:t>
            </w:r>
            <w:bookmarkEnd w:id="73"/>
            <w:bookmarkEnd w:id="74"/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5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ATATGATGAACGGTGGCATTGG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GADT7/pGBKT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i/>
                <w:color w:val="000000"/>
                <w:sz w:val="20"/>
                <w:szCs w:val="20"/>
              </w:rPr>
              <w:t>Nde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Yeast Two-Hybrid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AD/BD-OsbZIP25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TCGAGTTCTTTTGATTCATTGTTCTTCG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GADT7/pGBKT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i/>
                <w:color w:val="000000"/>
                <w:sz w:val="20"/>
                <w:szCs w:val="20"/>
              </w:rPr>
              <w:t>Xho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Yeast Two-Hybrid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AD/BD-OsbZIP30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ATATGATGCAGGAGCCAAAGCACA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GADT7/pGBKT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i/>
                <w:color w:val="000000"/>
                <w:sz w:val="20"/>
                <w:szCs w:val="20"/>
              </w:rPr>
              <w:t>Nde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Yeast Two-Hybrid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AD/BD-OsbZIP30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TCGAGGAAGGTGCTGCTGCTTTCA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GADT7/pGBKT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i/>
                <w:color w:val="000000"/>
                <w:sz w:val="20"/>
                <w:szCs w:val="20"/>
              </w:rPr>
              <w:t>Xho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Yeast Two-Hybrid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AD/BD-OsbZIP35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GAATTCATGGAGGGTGAACCCTCAC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GADT7/pGBKT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i/>
                <w:color w:val="000000"/>
                <w:sz w:val="20"/>
                <w:szCs w:val="20"/>
              </w:rPr>
              <w:t>Eco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R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Yeast Two-Hybrid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AD/BD-OsbZIP35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TCGAGTTGTGGCTGATTATGCTGGATTT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GADT7/pGBKT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i/>
                <w:color w:val="000000"/>
                <w:sz w:val="20"/>
                <w:szCs w:val="20"/>
              </w:rPr>
              <w:t>Xho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Yeast Two-Hybrid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AD/BD-OsbZIP36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ATATGATGGCAGAGTCCAGAATATTC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GADT7/pGBKT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i/>
                <w:color w:val="000000"/>
                <w:sz w:val="20"/>
                <w:szCs w:val="20"/>
              </w:rPr>
              <w:t>Nde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Yeast Two-Hybrid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AD/BD-OsbZIP36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GGATCCCGGCTCACTCCTCAGAG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GADT7/pGBKT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i/>
                <w:color w:val="000000"/>
                <w:sz w:val="20"/>
                <w:szCs w:val="20"/>
              </w:rPr>
              <w:t>Bam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H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Yeast Two-Hybrid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AD/BD-OsbZIP61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ATATGATGGCGATGCCGCCCAA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GADT7/pGBKT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i/>
                <w:color w:val="000000"/>
                <w:sz w:val="20"/>
                <w:szCs w:val="20"/>
              </w:rPr>
              <w:t>Nde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Yeast Two-Hybrid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AD/BD-OsbZIP61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GGATCCGAATGTGCTGTTGCTTTCACCT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GADT7/pGBKT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i/>
                <w:color w:val="000000"/>
                <w:sz w:val="20"/>
                <w:szCs w:val="20"/>
              </w:rPr>
              <w:t>Bam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H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Yeast Two-Hybrid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AD/BD-OsbZIP68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ATATGATGGACGACCCCGGTGC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GADT7/pGBKT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i/>
                <w:color w:val="000000"/>
                <w:sz w:val="20"/>
                <w:szCs w:val="20"/>
              </w:rPr>
              <w:t>Nde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Yeast Two-Hybrid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bookmarkStart w:id="75" w:name="OLE_LINK60"/>
            <w:bookmarkStart w:id="76" w:name="OLE_LINK59"/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AD/BD-OsbZIP</w:t>
            </w:r>
            <w:bookmarkEnd w:id="75"/>
            <w:bookmarkEnd w:id="76"/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68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GGATCCTGCGGATTTCTGTGGCTGTTGTT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GADT7/pGBKT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i/>
                <w:color w:val="000000"/>
                <w:sz w:val="20"/>
                <w:szCs w:val="20"/>
              </w:rPr>
              <w:t>Bam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H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Yeast Two-Hybrid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AD/BD-OsbZIP7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GAATTCATGAACAGGGAGAAATCCCCG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GADT7/pGBKT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>Eco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Yeast Two-Hybrid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AD/BD-OsbZIP7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TCGAGGTTGCCGCTGCTTCCTG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GADT7/pGBKT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i/>
                <w:color w:val="000000"/>
                <w:sz w:val="20"/>
                <w:szCs w:val="20"/>
              </w:rPr>
              <w:t>Xho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Yeast Two-Hybrid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AD/BD-OsbZIP7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GAATTCATGGAGGATGATCCTACACG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GADT7/pGBKT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i/>
                <w:color w:val="000000"/>
                <w:sz w:val="20"/>
                <w:szCs w:val="20"/>
              </w:rPr>
              <w:t>Eco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R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Yeast Two-Hybrid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AD/BD-OsbZIP7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TCGAGTGGCTGATATCCCTGGATTTG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GADT7/pGBKT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i/>
                <w:color w:val="000000"/>
                <w:sz w:val="20"/>
                <w:szCs w:val="20"/>
              </w:rPr>
              <w:t>Xho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Yeast Two-Hybrid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AD/BD-OsbZIP7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GAATTCATGAACACCACGTCCGCGA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GADT7/pGBKT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i/>
                <w:color w:val="000000"/>
                <w:sz w:val="20"/>
                <w:szCs w:val="20"/>
              </w:rPr>
              <w:t>Eco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R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Yeast Two-Hybrid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AD/BD-OsbZIP7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TCGAGTTTGGACTCGTGATTCCTCG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GADT7/pGBKT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i/>
                <w:color w:val="000000"/>
                <w:sz w:val="20"/>
                <w:szCs w:val="20"/>
              </w:rPr>
              <w:t>Xho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Yeast Two-Hybrid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GAL4DB-OsbZIP81.1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GGGATCCATGGACCCGCGATTCCC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GAL4D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>Eco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TF activity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GAL4DB-OsbZIP81.1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GGAATTCCATGAAATCCATGGAGTCATTTA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GAL4D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>Bam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H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TF activity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bZIP25-rt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CCCTGACAACCGAAGTCCA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bZIP25-rt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ATGGTATCTGCGTAGCCTG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bZIP30-rt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CCCAGTTGCCACCACAATT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bZIP30-rt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TGCTGATGTCCAAACCCTG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bZIP35-rt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CTGCAGAGCTTGCGAATGT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bZIP35-rt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GCAGATGCCCGATTGTTGA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bZIP36-rt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TTAGCACGGTCCAACAGCA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bZIP36-rt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ATGCCGCCACAATTCCTTT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bZIP61-rt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AGCTATCTGACCAACACG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bZIP61-rt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GGTGGGATAGCATCTGGTG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bZIP68-rt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GCACAGCTAAGAGATGCCC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bZIP68-rt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TCGTCTGCGATGACTGTTG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bZIP75-rt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ACAACCAGGCCATGCAATC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bZIP75-rt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TCATCTTGAGGTCTCGTGC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bZIP76-rt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AGCTCGTGTTGAGTGATCC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bZIP76-rt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GAGCCGTCGCCAATTTTT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bZIP78-rt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TGCATTGAACGAGGCACTG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bZIP78-rt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CTGACAGCGGAGCTGGATT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bZIP84-rt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TCACGCTTCTCCAGAGGG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bZIP84-rt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TCGCTGAACTTCTTCTCG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bookmarkStart w:id="77" w:name="OLE_LINK69"/>
            <w:bookmarkStart w:id="78" w:name="OLE_LINK68"/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  <w:bookmarkEnd w:id="77"/>
            <w:bookmarkEnd w:id="78"/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bookmarkStart w:id="79" w:name="_Hlk521064096"/>
            <w:bookmarkEnd w:id="79"/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1g04330-rt 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GCCGCGTTCGACGTG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1g04330-rt 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CGATCATCCTCTCGCACTC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1g08320-rt 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CCCCTGGAAGATGTTTGTGG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1g08320-rt 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GCGGCTCTTGGTGCTAAGT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1g10590-rt 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CAAACCCAAGCAATCCGAC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1g10590-rt 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CTCTCGTAGCACACCACCT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1g11150-rt 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CCTCCAGGTGCTAACGAAC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1g11150-rt 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CGACTTCTCGCTGTTCAC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1g11940-rt 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TGGTGTTCCTGCTGTTCGA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1g11940-rt 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AGACTCCCTCTGGCAGTTG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1g20980-rt 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CTCAGCACGCTCTACTACG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1g2098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ATGTTGCCGACGGTGAAGT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1g2582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CGATGCTCGTTCTGCTCT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1g2582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TAGGTCGTGCGAAATGGGT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1g2723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ACTACATGGACTGCCACGA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1g2723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TTCTCGGCTCGATCATGTG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1g2915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TTCATACCGTTCGGCCTTG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1g2915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CTCGAACCGATGCAGGATG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1g5449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TTTGCACCAGAGATGCGA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1g5449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GGCTTCCCTTTGGCAGTTG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1g5524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ATGGGAGGTTCAAGAGCGT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1g5524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TGGCAATGGTGCAATCCTC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1g5936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ATTGCTGGATGCTTGTCGG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1g5936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CTTGGTCCCTTGCTTGGA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1g7253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TCGGCATGTACGAGATGGAA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1g7253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CGCCGTTGAGATCGAACC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2g1012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CGACGAGCGGAACAACG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2g1012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ATGGAGATGCTGTTTGGGAT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2g1102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CACGACACGAGATACTGGG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2g1102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TAGCCCGAACGGTATGAAC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2g1107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GACGACAAGTGCTTCGGTT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2g1107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AGCGTCGTGATGTTCGTCT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2g1739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GGCTGGATATGGAGTGGC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2g1739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CTGCCGTCCATTCTGTAC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2g3006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CAGTTGTTGGCCTTACTGG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2g3006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CCAGGAGCAACAGCATTCA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2g3621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TCCGACAGTACAGTGCCAA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2g3621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GTAAGCTCCTCGCTGCTGA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2g36264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CTAGGGATGCGGGTGTTGT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2g36264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CATCCCCTCTGCCGTGAA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2g3651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AGACCTCGCTGCACATCA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2g3651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CTACCGCTTCTGGTGTACTC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2g43194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GTTGAAACAGCGGATCGTC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2g43194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CGTGTACTTGCCGTGGTAC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2g4972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TTCGGCGGCTACAAGATGA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2g4972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TTGGTCTGGAGGTAGTTGC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3g32314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CGTACCTGACCTACGAGGA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3g32314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GGATGCCCTTGAGGTAGAAG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3g4961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AACTTCGAGTGGCTGTCAG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3g4961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TGAACCAGTTGGCTGAGTC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3g5380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CGACAAGTACGACTACGCG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3g5380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CTCTTGCACACCGTCTGG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3g6397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GGTGTACCCGGACTTCAC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3g6397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TGTTGGTTGCAGGTGACG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4g2443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ATTCGGGCTAACGGTCATC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4g2443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GTGGAAACCAGAGACACCG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4g3248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GATGGCAACCGAGGCAAC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4g3248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TACGGACCCAAGCTGGTCA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4g3524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GAACCACCCATGGTTCCTG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4g3524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AGTAGGTCGGGGCACTGT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4g39864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GAGGGATGGAGCAAACGTG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4g39864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GGCCGAGTTCTTGGGGTAT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4g4730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AGAAGTGGCACAATCACGG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4g4730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TGCTGCCACTCTTGTCTAC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4g5221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TTTCTTCTACTCCCGTGGC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4g5221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TATGGGTTCTTGGCTTGCG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5g0417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TGCGATTGGAAGAAGTGCC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5g0417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TGCGATTGGAAGAAGTGCC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5g0417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ACCATCCATCAGCCATGAC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5g0417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ACCATCCATCAGCCATGAC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5g0546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CTGCGACATCGACAACAGG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5g0546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AGCCTGGCGGATTCAAACT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5g1181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CCACCACACCCTGAGTTGA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5g1181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AGAAGCCCAGCTACCATCA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5g2478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CGGGTGCGCGACATG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5g2478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TTAATTACCAGCGGCCAT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5g3028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GGGCTGGAGAATGCACTTG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5g3028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CACATCATCCAGGGTTCCG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5g3972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CTCTTACACGAGCCAGCAG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5g3972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CGTCTCTCGGCTCATCCTT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5g4418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GAGCCAAGATCAGGCATC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5g4418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CCACGATGTTGAGGTGGTG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6g0630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GGGCAAGAGGTGATGTGC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6g0630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TAGAGCTCGGCGAAGTTCC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6g1129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AAGGACGAAGGAAGATCGC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6g1129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ATCAGCCACCACCTTGTTC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6g1517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TTCGGCTCCGGTTTCAAGT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6g1517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TCGGGAATGTCCACCGGA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6g2485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CATGGCTTCTTGTCAGATGG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6g2485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GCATGCGGTCTCCCTCAT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6g4597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CAGGAGTTCGGGTACAAG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6g4597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TTAGCTCTTGGCGGCG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6g46284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GATCTCTTCCTGGACGACG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6g46284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GATCTCTTCCTGGACGACG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6g46284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CGCCGCTGAATTTGATCTG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6g46284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CGCCGCTGAATTTGATCTG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6g4694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AAACGGCAGCATCAAGTTG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6g4694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AATGACTACGGGCGGGTTT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6g4885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CGAGCAACAAGATCAGGGA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6g4885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GTACACCGCGAACGACC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7g0375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GTGGTACAACTCGACGGA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7g0375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CCAGTAGTTGCAGGCGAC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7g2654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GAAGAAGATCGGGAGGGTC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9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7g2654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AACTTGCCGTAGTGCTCGA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7g4628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GGTATGGACCAACCTGGCA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7g4628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GCACCATCGTCTATCGCCT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7g4910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TCGTAAGCCGATGGACAAC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7g4910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CGTCTTCACCTTGTCCGTG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8g1284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GTCATCTTCAGAAACGCCG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8g1284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GAAATGAGCCTGCTGACAC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9g2850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GGTTCACGGGGATCAAGTG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9g2850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TCGATCTCGCTGTCGTCG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9g3143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ATGGACTGCTTTGAGTGGG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9g3143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TAGCTGGACTCCTTGCGG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bookmarkStart w:id="80" w:name="OLE_LINK67"/>
            <w:bookmarkStart w:id="81" w:name="OLE_LINK66"/>
            <w:bookmarkEnd w:id="80"/>
            <w:bookmarkEnd w:id="81"/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10g2529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CGACAACGAGCGAACCATA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10g2529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CGGCTCATCTTTCACCGG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10g3195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TTAACGGAGGTGCAATGGC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10g3195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CCCCCATGCCAGAACCTAT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11g0456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GACGAGCTCTGCTCCGTC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11g0456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ATCATCATGCGGGCGAACT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11g1051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CGAAACCGAAAAAGGGCCA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11g1051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GAAGTTCATCACGCACAGC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11g1051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GGGTTCAGGTCCACACCA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11g1051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CTCTCCCCCTTGAGCATGA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11g34460</w:t>
            </w: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  <w:t>-rt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CAAGTTCGCCTGGGGTCA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bookmarkStart w:id="82" w:name="OLE_LINK71"/>
            <w:bookmarkStart w:id="83" w:name="OLE_LINK70"/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11g34460-</w:t>
            </w:r>
            <w:bookmarkStart w:id="84" w:name="OLE_LINK74"/>
            <w:bookmarkStart w:id="85" w:name="OLE_LINK73"/>
            <w:bookmarkStart w:id="86" w:name="OLE_LINK72"/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rt-</w:t>
            </w:r>
            <w:bookmarkEnd w:id="84"/>
            <w:bookmarkEnd w:id="85"/>
            <w:bookmarkEnd w:id="86"/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R</w:t>
            </w:r>
            <w:bookmarkEnd w:id="82"/>
            <w:bookmarkEnd w:id="83"/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AATCCACTCCTCCCCAGTG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12g04480- rt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ACTTCAGAATGCGGTAGGG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12g04480- rt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GCAAGCTCATAGCCAGGA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12g26290- rt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ACAGAATCGACCTTGCTGC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12g26290- rt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TTGTCAGATCCTCCCAGCT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12g37320- rt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TTCCAAACGCCCGAGATT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12g37320- rt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CGTGTCCCTGACAAGTTGG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al-time 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11g06170-P1-F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ACCTACCCTATCCTCTCAGC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hIP-q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7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11g06170-P1-R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AATCGGACACGAAAATGCAC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hIP-q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8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11g06170-P2-F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TCAGACAAGTATCTTGTGGCTTGT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hIP-q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9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11g06170-P2-R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GGCCCCACGGGTAAGC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hIP-q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11g06170-P3-F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CGTGTCTCACAGCTACCC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hIP-q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11g06170-P3-R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GGTTGCGAGAAAGCGAG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hIP-q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11g06170-P4-F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TACACCCCAACTCATGCAC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hIP-q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3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11g06170-P4-R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GGTCCACGGAAGAACGGA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hIP-q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11g06170-P5-F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CGAGACCCATTACCTACCC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hIP-q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11g06170-P5-R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GGGAATCGCGGGTCCATG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hIP-q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5g01940-P1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TGTGGGTGTGTAATAAAGCAG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hIP-q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5g01940-P1-R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TGACTGGCTCAACGTATGG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hIP-q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8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5g01940-P2-F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GCAGTGGGCCAGCTACCA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hIP-q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9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5g01940-P2-R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CCATGTCCGTCCATCGCTG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hIP-q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5g01940-P3-F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GGTTTGGTTGACGACGACTT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hIP-q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5g01940-P3-R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GGACATCAGCGCAAGCAG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hIP-q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5g01940-P4-F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AGCCTCGGCAACCAAC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hIP-q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3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5g01940-P4-R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CGCAAGAAGGGATGGATATTGT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hIP-q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10g08230-P1-F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TCGCTGGTTGTGGTCG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hIP-q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10g08230-P1-R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CCTCTAGATTTAGCCCCGT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hIP-q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10g08230-P2-F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AGGCCCAGTTTAGCACAGTT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hIP-q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7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10g08230-P2-R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ACCCACGAATATGCCCCAT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hIP-q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8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10g08230-P3-F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GTTCCATTCAGCACACGTC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hIP-q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10g08230-P3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CGAGGGTGAGAGCTTGTTG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hIP-q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12g36830-qrt-F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CCAACGGTCCAGATTTGTTG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hIP-q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5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12g36830-qrt-R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GATCCGGTGCAGTTGCTAG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hIP-q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5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9g04680-qrt-F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GGCTGGCTCGATGGCTTT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hIP-q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53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9g04680-qrt-R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CTCCAACCACCCCACGA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hIP-q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5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6g12660-qrt-F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ACGGCCACTTCTCCACTG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hIP-q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5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6g12660-qrt-R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GATACGCGAGTGGGACATG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hIP-q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5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4g52880-qrt-F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CAGCATGGCAGTGAGTCAGA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hIP-q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57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4g52880-qrt-R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AGCTTCATTTCTCTCGTCGGT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hIP-q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58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10g39440-qrt-F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TGGCTGGCTCTACTGCTA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hIP-q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59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10g39440-qrt-R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AGTGAGAGAGGGTGGTGATC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hIP-q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6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5g03860-qrt-F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GAGCTGTAACTTTCCAAGGGG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hIP-q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6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5g03860-qrt-R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AATGGGAGGTTGGACTGGA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hIP-q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6g09900-qrt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GAGTGGTGTATGTGGCGGT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hIP-q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6g09900-qrt-R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GCACCAATTCCACCTAGCA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hIP-q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6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3g36750-qrt-F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TCAGTAGCCTTAGAAAACAAAAGG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hIP-q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6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3g36750-qrt-R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GTATCTTTCGGTGGGTGG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hIP-q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6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1g12730-qrt-F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TCATGCTGTTTCTGGCTGGA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hIP-q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67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1g12730-qrt-R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CCAACCAATTCATGCCTGTCT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hIP-q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68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1g72330-qrt-F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ACAACGCATATTGGAGGACG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hIP-q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69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01g72330-qrt-R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TGAGATTCGTGCAAGGGC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hIP-q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7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12g36880-qrt-F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TATATCCGAGGTGGCACAGTG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hIP-q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7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12g36880-qrt-R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TGCTCTGAGATGGGTCTAAA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hIP-q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CR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VRE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22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TGCGCCTAGCTGGCCCCACAGCGCCTAGCTGGCCCCACAGCGCCTAGCTGGCCCCAC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EMSA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VRE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22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ATGTGGGGCCAGCTAGGCGCTGTGGGGCCAGCTAGGCGCTGTGGGGCCAGCTAGGCG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MSA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bookmarkStart w:id="87" w:name="OLE_LINK2"/>
            <w:bookmarkStart w:id="88" w:name="OLE_LINK1"/>
            <w:bookmarkEnd w:id="87"/>
            <w:bookmarkEnd w:id="88"/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bookmarkStart w:id="89" w:name="OLE_LINK3"/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sbZIP81.1-GAL4DB-</w:t>
            </w:r>
            <w:bookmarkEnd w:id="89"/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CGGGATCCATGGACCCGCGATTCCC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bookmarkStart w:id="90" w:name="OLE_LINK6"/>
            <w:bookmarkStart w:id="91" w:name="OLE_LINK5"/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5S-GAL4DB</w:t>
            </w:r>
            <w:bookmarkEnd w:id="90"/>
            <w:bookmarkEnd w:id="9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>am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 xml:space="preserve"> H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bookmarkStart w:id="92" w:name="OLE_LINK12"/>
            <w:bookmarkStart w:id="93" w:name="OLE_LINK11"/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Dual Luciferase Transcriptional Activity Assay</w:t>
            </w:r>
            <w:bookmarkEnd w:id="92"/>
            <w:bookmarkEnd w:id="93"/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sbZIP81.1-GAL4DB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GGGGTACCTCACATGAAATCCATGGAGTCAT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5S-GAL4D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bookmarkStart w:id="94" w:name="OLE_LINK10"/>
            <w:bookmarkStart w:id="95" w:name="OLE_LINK9"/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>pn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 xml:space="preserve"> I</w:t>
            </w:r>
            <w:bookmarkEnd w:id="94"/>
            <w:bookmarkEnd w:id="95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Dual Luciferase Transcriptional Activity Assay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sbZIP84-GAL4DB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CGGGATCCATGGACGGGCGGTTCCCGCT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5S-GAL4D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>am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 xml:space="preserve"> H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Dual Luciferase Transcriptional Activity Assay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sbZIP84-GAL4DB-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GGGGTACCTCACATGAAATCCATGGAGTC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5S-GAL4D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>pn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 xml:space="preserve"> 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Dual Luciferase Transcriptional Activity Assay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PIOX-190LUC-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CCCAAGCTTAGGCTGTAAAGTTTTGGGG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90L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>ind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 xml:space="preserve"> I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Dual Luciferase Transcriptional Activity Assay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contextualSpacing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bookmarkStart w:id="96" w:name="OLE_LINK4"/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OsPIOX-190LUC-</w:t>
            </w:r>
            <w:bookmarkEnd w:id="96"/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微软雅黑" w:cs="Times New Roman"/>
                <w:color w:val="00000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sz w:val="20"/>
                <w:szCs w:val="20"/>
              </w:rPr>
              <w:t>CGGGATCCCGTGTCGTCGTTAGTCTCG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90L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bookmarkStart w:id="97" w:name="OLE_LINK8"/>
            <w:bookmarkStart w:id="98" w:name="OLE_LINK7"/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>am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 xml:space="preserve"> HI</w:t>
            </w:r>
            <w:bookmarkEnd w:id="97"/>
            <w:bookmarkEnd w:id="98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1" w:before="120" w:after="12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Dual Luciferase Transcriptional Activity Assa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2:53:00Z</dcterms:created>
  <dc:creator>Liu Andy</dc:creator>
  <dc:description/>
  <cp:keywords/>
  <dc:language>en-US</dc:language>
  <cp:lastModifiedBy>Andy Liu</cp:lastModifiedBy>
  <dcterms:modified xsi:type="dcterms:W3CDTF">2019-04-09T09:00:00Z</dcterms:modified>
  <cp:revision>6</cp:revision>
  <dc:subject/>
  <dc:title/>
</cp:coreProperties>
</file>