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upplementary Figur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12573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upplementary Figure 1. Sanger sequencing of RT</w:t>
      </w:r>
      <w:r>
        <w:rPr>
          <w:rFonts w:cs="DengXian;等线" w:ascii="DengXian;等线" w:hAnsi="DengXian;等线"/>
        </w:rPr>
        <w:t>-</w:t>
      </w:r>
      <w:r>
        <w:rPr/>
        <w:t xml:space="preserve">PCR products amplified from the patient fibroblasts. The </w:t>
      </w:r>
      <w:r>
        <w:rPr>
          <w:i/>
          <w:iCs/>
        </w:rPr>
        <w:t>PRKN</w:t>
      </w:r>
      <w:r>
        <w:rPr/>
        <w:t xml:space="preserve"> mutations in a PD patient were confirmed by Sanger sequencing, with an exon 3 deletion detected on one allele and a single base substitution (c.719 C&gt; T) in exon 6 on the second allele. Sanger sequencing was done using a forward primer in exon 3 that only showed the mutant base in exon 6, and a reverse primer in exon 8 that detected the exon 3 dele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7010" cy="1014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8" t="15097" r="2846" b="3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upplementary Figure 2. Over-exposed western blot image. Overexpoused (21 second exposure, 30 Sum in the accumulation mode) western blot showing no truncated parkin protein was detected in the untreated and gene-tool control AO treated samples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5745" cy="4363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Supplementary Figure 3. Immunofluorescent merge images showing colocali</w:t>
      </w:r>
      <w:r>
        <w:rPr/>
        <w:t>s</w:t>
      </w:r>
      <w:r>
        <w:rPr/>
        <w:t xml:space="preserve">ation of truncated functional parkin protein and depolarized mitochondria. Arrows indicate the colocalisation of induced parkin protein and depolarized mitochondria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ngXian">
    <w:altName w:val="等线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DengXian;等线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1:00Z</dcterms:created>
  <dc:creator>Dunhui Li</dc:creator>
  <dc:description/>
  <cp:keywords/>
  <dc:language>en-US</dc:language>
  <cp:lastModifiedBy>Dunhui Li</cp:lastModifiedBy>
  <dcterms:modified xsi:type="dcterms:W3CDTF">2020-09-13T22:40:00Z</dcterms:modified>
  <cp:revision>7</cp:revision>
  <dc:subject/>
  <dc:title/>
</cp:coreProperties>
</file>