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21"/>
          <w:szCs w:val="21"/>
        </w:rPr>
      </w:pPr>
      <w:r>
        <w:rPr>
          <w:rFonts w:eastAsia="黑体" w:cs="Times New Roman" w:ascii="Times New Roman" w:hAnsi="Times New Roman"/>
          <w:b/>
          <w:bCs/>
          <w:color w:val="000000"/>
          <w:sz w:val="21"/>
          <w:szCs w:val="21"/>
        </w:rPr>
        <w:t>Table</w:t>
      </w:r>
      <w:r>
        <w:rPr>
          <w:rFonts w:eastAsia="黑体" w:cs="Times New Roman" w:ascii="Times New Roman" w:hAnsi="Times New Roman"/>
          <w:b/>
          <w:bCs/>
          <w:color w:val="000000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S2</w:t>
      </w:r>
      <w:r>
        <w:rPr>
          <w:rFonts w:eastAsia="黑体" w:cs="Times New Roman" w:ascii="Times New Roman" w:hAnsi="Times New Roman"/>
          <w:b/>
          <w:bCs/>
          <w:color w:val="000000"/>
          <w:sz w:val="21"/>
          <w:szCs w:val="21"/>
        </w:rPr>
        <w:t xml:space="preserve"> </w:t>
      </w:r>
      <w:bookmarkStart w:id="0" w:name="OLE_LINK5"/>
      <w:r>
        <w:rPr>
          <w:rFonts w:eastAsia="黑体" w:cs="Times New Roman" w:ascii="Times New Roman" w:hAnsi="Times New Roman"/>
          <w:b/>
          <w:bCs/>
          <w:color w:val="000000"/>
          <w:sz w:val="21"/>
          <w:szCs w:val="21"/>
        </w:rPr>
        <w:t>List of important DEGs in response to low-K stress</w:t>
      </w:r>
      <w:bookmarkEnd w:id="0"/>
    </w:p>
    <w:p>
      <w:pPr>
        <w:pStyle w:val="Normal"/>
        <w:spacing w:lineRule="atLeast" w:line="400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21"/>
          <w:szCs w:val="21"/>
        </w:rPr>
      </w:pPr>
      <w:r>
        <w:rPr>
          <w:rFonts w:eastAsia="黑体" w:cs="Times New Roman" w:ascii="Times New Roman" w:hAnsi="Times New Roman"/>
          <w:b/>
          <w:bCs/>
          <w:color w:val="000000"/>
          <w:sz w:val="21"/>
          <w:szCs w:val="21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20"/>
        <w:gridCol w:w="1410"/>
        <w:gridCol w:w="1330"/>
        <w:gridCol w:w="1895"/>
      </w:tblGrid>
      <w:tr>
        <w:trPr/>
        <w:tc>
          <w:tcPr>
            <w:tcW w:w="166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ne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ne ID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2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K/C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18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注释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K-6h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s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K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K-15d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s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K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notation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7826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50380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6736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2888</w:t>
            </w:r>
          </w:p>
        </w:tc>
        <w:tc>
          <w:tcPr>
            <w:tcW w:w="189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bHAK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7395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50289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7246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1637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PbSUS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2776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3318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5665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51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PbSDH1.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2775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OLE_LINK6"/>
            <w:r>
              <w:rPr>
                <w:rFonts w:cs="Times New Roman" w:ascii="Times New Roman" w:hAnsi="Times New Roman"/>
                <w:sz w:val="18"/>
                <w:szCs w:val="18"/>
              </w:rPr>
              <w:t>LOC103933317</w:t>
            </w:r>
            <w:bookmarkEnd w:id="1"/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663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8231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PbSDH1.2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3913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60508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3573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97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PbSDH1.3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2777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3319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7157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2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PbSDH1.4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24532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OLE_LINK7"/>
            <w:r>
              <w:rPr>
                <w:rFonts w:cs="Times New Roman" w:ascii="Times New Roman" w:hAnsi="Times New Roman"/>
                <w:sz w:val="18"/>
                <w:szCs w:val="18"/>
              </w:rPr>
              <w:t>LOC103927256</w:t>
            </w:r>
            <w:bookmarkEnd w:id="2"/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3672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1132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RSI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6594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62730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1896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3473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LRX3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9073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" w:name="OLE_LINK8"/>
            <w:r>
              <w:rPr>
                <w:rFonts w:cs="Times New Roman" w:ascii="Times New Roman" w:hAnsi="Times New Roman"/>
                <w:sz w:val="18"/>
                <w:szCs w:val="18"/>
              </w:rPr>
              <w:t>XM_009362050.2</w:t>
            </w:r>
            <w:bookmarkEnd w:id="3"/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3250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8214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EXP5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1110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2085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95546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3264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EXT2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0660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58339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0921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2205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BCP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9150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4840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9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3398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TIP2.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9158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57395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57665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.07553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PIP1.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42254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9039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1587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6134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Pruav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0063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4341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9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8044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Hevb5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1136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59040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PSPC13</w:t>
            </w:r>
          </w:p>
        </w:tc>
      </w:tr>
      <w:tr>
        <w:trPr>
          <w:trHeight w:val="380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1118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2068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9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DIR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5599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9587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78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3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DIR1.2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4997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54933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57706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.18563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nsLtp8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i/>
                <w:iCs/>
                <w:sz w:val="18"/>
                <w:szCs w:val="18"/>
              </w:rPr>
              <w:t>Pbr003247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LOC103940416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5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SEN2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i/>
                <w:iCs/>
                <w:sz w:val="18"/>
                <w:szCs w:val="18"/>
              </w:rPr>
              <w:t>Pbr015413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LOC103961717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8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34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NDR1/H1N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i/>
                <w:iCs/>
                <w:sz w:val="18"/>
                <w:szCs w:val="18"/>
              </w:rPr>
              <w:t>Pbr030796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LOC103931888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46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6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MLP28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i/>
                <w:iCs/>
                <w:sz w:val="18"/>
                <w:szCs w:val="18"/>
              </w:rPr>
              <w:t>Pbr034452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LOC103934314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62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EF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i/>
                <w:iCs/>
                <w:sz w:val="18"/>
                <w:szCs w:val="18"/>
              </w:rPr>
              <w:t>Pbr041719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LOC103952130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3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81313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EF1-2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i/>
                <w:iCs/>
                <w:sz w:val="18"/>
                <w:szCs w:val="18"/>
              </w:rPr>
              <w:t>Pbr026725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LOC103928880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8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32058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V-ATPaseE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i/>
                <w:iCs/>
                <w:sz w:val="18"/>
                <w:szCs w:val="18"/>
              </w:rPr>
              <w:t>Pbr012197.2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HM044853.1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DFN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i/>
                <w:iCs/>
                <w:sz w:val="18"/>
                <w:szCs w:val="18"/>
              </w:rPr>
              <w:t>Pbr011839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LOC103959223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62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RIGIDA4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4868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3662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3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TCTP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9462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6226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8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66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HSP18.5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4275.2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9106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.18969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TIL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40482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7807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72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.52909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Cs120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40484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7812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.40361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.41741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DHN3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23558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26590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6734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64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PRPDC2.15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23676.2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26555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93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PRPDC2.15-like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41603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8607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38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39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PRPDC2.15-like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41827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8713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5821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613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PX16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8178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56697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NADH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6849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4343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7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64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CBR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42101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52374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65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</w:t>
            </w:r>
            <w:bookmarkStart w:id="4" w:name="OLE_LINK1"/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FDX-</w:t>
            </w:r>
            <w:bookmarkEnd w:id="4"/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NADH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40385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7987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23371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126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FDX-NR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1154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9427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88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FDX-RB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7590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6374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58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AP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1543.2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52863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7901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LDOX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3510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3352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2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COMT3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9531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" w:name="OLE_LINK9"/>
            <w:r>
              <w:rPr>
                <w:rFonts w:cs="Times New Roman" w:ascii="Times New Roman" w:hAnsi="Times New Roman"/>
                <w:sz w:val="18"/>
                <w:szCs w:val="18"/>
              </w:rPr>
              <w:t>LOC103965055</w:t>
            </w:r>
            <w:bookmarkEnd w:id="5"/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64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8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CHS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3752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6" w:name="OLE_LINK10"/>
            <w:r>
              <w:rPr>
                <w:rFonts w:cs="Times New Roman" w:ascii="Times New Roman" w:hAnsi="Times New Roman"/>
                <w:sz w:val="18"/>
                <w:szCs w:val="18"/>
              </w:rPr>
              <w:t>LOC103940646</w:t>
            </w:r>
            <w:bookmarkEnd w:id="6"/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CHI3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4749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3555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93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7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GS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9533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65057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5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99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PKS5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6887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4383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7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</w:t>
            </w:r>
            <w:bookmarkStart w:id="7" w:name="OLE_LINK2"/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MTR</w:t>
            </w:r>
            <w:bookmarkEnd w:id="7"/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26727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28882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86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6PGDH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5931.1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28717</w:t>
            </w:r>
          </w:p>
        </w:tc>
        <w:tc>
          <w:tcPr>
            <w:tcW w:w="141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7979</w:t>
            </w:r>
          </w:p>
        </w:tc>
        <w:tc>
          <w:tcPr>
            <w:tcW w:w="189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DFR/FNR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22368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66943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ADC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6485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6255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7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97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bookmarkStart w:id="8" w:name="OLE_LINK3"/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</w:t>
            </w:r>
            <w:bookmarkEnd w:id="8"/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AdoHcyase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8303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64280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9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CYP71A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5176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9" w:name="OLE_LINK11"/>
            <w:r>
              <w:rPr>
                <w:rFonts w:cs="Times New Roman" w:ascii="Times New Roman" w:hAnsi="Times New Roman"/>
                <w:sz w:val="18"/>
                <w:szCs w:val="18"/>
              </w:rPr>
              <w:t>LOC103961467</w:t>
            </w:r>
            <w:bookmarkEnd w:id="9"/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4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98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CYP78A5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2891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6007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H2A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29415.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0" w:name="OLE_LINK12"/>
            <w:r>
              <w:rPr>
                <w:rFonts w:cs="Times New Roman" w:ascii="Times New Roman" w:hAnsi="Times New Roman"/>
                <w:sz w:val="18"/>
                <w:szCs w:val="18"/>
              </w:rPr>
              <w:t>LOC103930957</w:t>
            </w:r>
            <w:bookmarkEnd w:id="10"/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0454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63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H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4201.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6733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.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SUI1-2-like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3681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877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0529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8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4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SUI1-2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29941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723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8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FUS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5431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61819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9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91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RBP45C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3635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873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.8399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5150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RBP47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28963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060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.0404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.4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3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bookmarkStart w:id="11" w:name="OLE_LINK4"/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</w:t>
            </w:r>
            <w:bookmarkEnd w:id="11"/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DAS3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3373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3608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.0510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.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DnaJ</w:t>
            </w:r>
          </w:p>
        </w:tc>
      </w:tr>
      <w:tr>
        <w:trPr>
          <w:trHeight w:val="365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6874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2" w:name="OLE_LINK13"/>
            <w:r>
              <w:rPr>
                <w:rFonts w:cs="Times New Roman" w:ascii="Times New Roman" w:hAnsi="Times New Roman"/>
                <w:sz w:val="18"/>
                <w:szCs w:val="18"/>
              </w:rPr>
              <w:t>LOC103955508</w:t>
            </w:r>
            <w:bookmarkEnd w:id="12"/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.1346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.81647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PRP36.4</w:t>
            </w:r>
          </w:p>
        </w:tc>
      </w:tr>
      <w:tr>
        <w:trPr>
          <w:trHeight w:val="220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zh-CN"/>
              </w:rPr>
              <w:t>Pbr009528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bookmarkStart w:id="13" w:name="OLE_LINK14"/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LOC103936790</w:t>
            </w:r>
            <w:bookmarkEnd w:id="13"/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.2349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.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6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PI-PLC2</w:t>
            </w:r>
          </w:p>
        </w:tc>
      </w:tr>
      <w:tr>
        <w:trPr>
          <w:trHeight w:val="380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zh-CN"/>
              </w:rPr>
              <w:t>Pbr015309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LOC103961604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.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MYB44</w:t>
            </w:r>
          </w:p>
        </w:tc>
      </w:tr>
      <w:tr>
        <w:trPr>
          <w:trHeight w:val="249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 w:eastAsia="zh-CN"/>
              </w:rPr>
              <w:t>Pbr012024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LOC103959375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9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RAP2.3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00392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C422235.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0.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.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ARP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6230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4186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0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.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ARP12.5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14779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43587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r014779.1</w:t>
            </w:r>
          </w:p>
        </w:tc>
      </w:tr>
      <w:tr>
        <w:trPr>
          <w:trHeight w:val="28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br030179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C10393144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.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.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r030179.1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Pbr020285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OC10393881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.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.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r020285.1</w:t>
            </w:r>
          </w:p>
        </w:tc>
      </w:tr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Pbr030334.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OC103947691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7973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86933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NRT2.4</w:t>
            </w:r>
          </w:p>
        </w:tc>
      </w:tr>
      <w:tr>
        <w:trPr/>
        <w:tc>
          <w:tcPr>
            <w:tcW w:w="16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Pbr030335.1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OC1039476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70507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85815</w:t>
            </w:r>
          </w:p>
        </w:tc>
        <w:tc>
          <w:tcPr>
            <w:tcW w:w="18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黑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  <w:lang w:val="en-US" w:eastAsia="zh-CN"/>
              </w:rPr>
              <w:t>PbNRT2.4-like</w:t>
            </w:r>
          </w:p>
        </w:tc>
      </w:tr>
    </w:tbl>
    <w:p>
      <w:pPr>
        <w:pStyle w:val="Normal"/>
        <w:widowControl w:val="false"/>
        <w:spacing w:lineRule="atLeast" w:line="400"/>
        <w:jc w:val="both"/>
        <w:rPr>
          <w:rFonts w:ascii="Times New Roman" w:hAnsi="Times New Roman" w:eastAsia="黑体" w:cs="Times New Roman"/>
          <w:iCs/>
          <w:color w:val="000000"/>
          <w:sz w:val="21"/>
          <w:szCs w:val="21"/>
        </w:rPr>
      </w:pP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Note: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  <w:vertAlign w:val="superscript"/>
        </w:rPr>
        <w:t>a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The fold change of each gene was transformed into “log2”. The gene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s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 xml:space="preserve"> with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log2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(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LK/CK)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 xml:space="preserve">&gt;1 were 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 xml:space="preserve">defined as 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 xml:space="preserve">signifianty 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up-regulated;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The genes with log2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(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LK/CK)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&lt;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-1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 xml:space="preserve"> 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 xml:space="preserve">were defined as 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 xml:space="preserve">significantly </w:t>
      </w: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  <w:t>down-regulated.</w:t>
      </w:r>
    </w:p>
    <w:p>
      <w:pPr>
        <w:pStyle w:val="Normal"/>
        <w:widowControl w:val="false"/>
        <w:spacing w:lineRule="atLeast" w:line="400"/>
        <w:jc w:val="both"/>
        <w:rPr>
          <w:rFonts w:ascii="Times New Roman" w:hAnsi="Times New Roman" w:eastAsia="黑体" w:cs="Times New Roman"/>
          <w:iCs/>
          <w:color w:val="000000"/>
          <w:sz w:val="21"/>
          <w:szCs w:val="21"/>
        </w:rPr>
      </w:pP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eastAsia="黑体" w:cs="Times New Roman"/>
          <w:iCs/>
          <w:color w:val="000000"/>
          <w:sz w:val="21"/>
          <w:szCs w:val="21"/>
        </w:rPr>
      </w:pPr>
      <w:r>
        <w:rPr>
          <w:rFonts w:eastAsia="黑体" w:cs="Times New Roman" w:ascii="Times New Roman" w:hAnsi="Times New Roman"/>
          <w:iCs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44:40Z</dcterms:created>
  <dc:creator>37512</dc:creator>
  <dc:description/>
  <dc:language>en-US</dc:language>
  <cp:lastModifiedBy>liliB710B710</cp:lastModifiedBy>
  <dcterms:modified xsi:type="dcterms:W3CDTF">2020-11-17T04:5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