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51figurecaption"/>
        <w:snapToGrid w:val="true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  <w:lang w:val="en-US" w:eastAsia="zh-CN"/>
        </w:rPr>
        <w:t xml:space="preserve">Table S10 </w:t>
      </w:r>
      <w:r>
        <w:rPr>
          <w:rFonts w:eastAsia="宋体" w:cs="Times New Roman" w:ascii="Times New Roman" w:hAnsi="Times New Roman"/>
          <w:b w:val="false"/>
          <w:bCs/>
          <w:color w:val="000000"/>
          <w:sz w:val="20"/>
          <w:shd w:fill="FFFFFF" w:val="clear"/>
          <w:lang w:val="en-US" w:eastAsia="zh-CN"/>
        </w:rPr>
        <w:t>The composition of nutrient solution formula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shd w:fill="auto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6"/>
          <w:szCs w:val="16"/>
          <w:shd w:fill="auto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4092575" cy="178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5"/>
                              <w:gridCol w:w="1634"/>
                              <w:gridCol w:w="1669"/>
                              <w:gridCol w:w="1527"/>
                            </w:tblGrid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/>
                                      <w:bCs/>
                                      <w:i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CK (m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g/L)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b/>
                                      <w:bCs/>
                                      <w:i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LK (m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b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g/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Ca(N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·4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945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Ca(N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·4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9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KNO3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N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K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(N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P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K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P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MgS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2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MgS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FeNaEDTA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36.7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FeNaEDTA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36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KI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.83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NaI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B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B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6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MnS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·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16.9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MnS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·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16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ZnS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·7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ZnS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·7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8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Mo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·2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Mo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·2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CuS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·5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.025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CuSO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·5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.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CoCl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·6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.025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CoCl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·6H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6"/>
                                      <w:szCs w:val="16"/>
                                      <w:shd w:fill="auto" w:val="clear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0.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bookmarkStart w:id="0" w:name="OLE_LINK1"/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pH(25℃)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pH(25℃)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shd w:fill="auto" w:val="clear"/>
                                      <w:vertAlign w:val="baseline"/>
                                      <w:lang w:val="en-US" w:eastAsia="zh-CN"/>
                                    </w:rPr>
                                    <w:t>5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40.75pt;mso-wrap-distance-left:9pt;mso-wrap-distance-right:9pt;mso-wrap-distance-top:0pt;mso-wrap-distance-bottom:0pt;margin-top:9.8pt;mso-position-vertical-relative:text;margin-left:136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5"/>
                        <w:gridCol w:w="1634"/>
                        <w:gridCol w:w="1669"/>
                        <w:gridCol w:w="1527"/>
                      </w:tblGrid>
                      <w:tr>
                        <w:trPr/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Content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/>
                                <w:i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CK (m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g/L)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Content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/>
                                <w:i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LK (m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g/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Ca(N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·4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945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Ca(N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·4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9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KNO3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N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N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K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N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(N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P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1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K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P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MgS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2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MgS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FeNaEDTA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36.7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FeNaEDTA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36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KI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.83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NaI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B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B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6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MnS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·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16.9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MnS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·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16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ZnS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·7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ZnS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·7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8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Na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Mo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·2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Na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Mo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·2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CuS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·5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.025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CuSO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·5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.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CoCl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·6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.025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CoCl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·6H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6"/>
                                <w:szCs w:val="16"/>
                                <w:shd w:fill="auto" w:val="clear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0.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bookmarkStart w:id="1" w:name="OLE_LINK1"/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pH(25℃)</w:t>
                            </w:r>
                            <w:bookmarkEnd w:id="1"/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pH(25℃)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16"/>
                                <w:sz w:val="16"/>
                                <w:szCs w:val="16"/>
                                <w:shd w:fill="auto" w:val="clear"/>
                                <w:vertAlign w:val="baseline"/>
                                <w:lang w:val="en-US" w:eastAsia="zh-CN"/>
                              </w:rPr>
                              <w:t>5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shd w:fill="auto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6"/>
          <w:szCs w:val="16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MDPI62Acknowledgments">
    <w:name w:val="MDPI_6.2_Acknowledgments"/>
    <w:qFormat/>
    <w:pPr>
      <w:widowControl/>
      <w:bidi w:val="0"/>
      <w:snapToGrid w:val="false"/>
      <w:spacing w:lineRule="atLeast" w:line="200" w:before="120" w:after="0"/>
      <w:jc w:val="both"/>
    </w:pPr>
    <w:rPr>
      <w:rFonts w:ascii="Palatino Linotype" w:hAnsi="Palatino Linotype" w:eastAsia="Times New Roman" w:cs="Times New Roman"/>
      <w:color w:val="000000"/>
      <w:sz w:val="18"/>
      <w:szCs w:val="20"/>
      <w:lang w:val="en-US" w:eastAsia="de-DE" w:bidi="en-US"/>
    </w:rPr>
  </w:style>
  <w:style w:type="paragraph" w:styleId="MDPI51figurecaption">
    <w:name w:val="MDPI_5.1_figure_caption"/>
    <w:basedOn w:val="MDPI62Acknowledgments"/>
    <w:qFormat/>
    <w:pPr>
      <w:spacing w:lineRule="atLeast" w:line="260" w:before="120" w:after="240"/>
      <w:ind w:left="425" w:right="425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1:35:00Z</dcterms:created>
  <dc:creator>37512</dc:creator>
  <dc:description/>
  <dc:language>en-US</dc:language>
  <cp:lastModifiedBy>liliB710B710</cp:lastModifiedBy>
  <dcterms:modified xsi:type="dcterms:W3CDTF">2020-08-16T14:1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