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Table S1. Primers and peptides used in this study. 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223"/>
        <w:gridCol w:w="172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  <w:t>Primer names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  <w:t>Primer sequenc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eferences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imers for generations of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TNLB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overexpression transgenic plant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RTNLB4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5’-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Spe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GACTAGTGGCGCGCCATGGTGGAAGACCACAAGCACGAG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RTNLB4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3’-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BamH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CGGGATCCATTTAAATTTAATCCTTCTTCTTGTTCAGAGC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 xml:space="preserve">Primers for </w:t>
            </w:r>
            <w:r>
              <w:rPr>
                <w:rFonts w:eastAsia="標楷體" w:cs="Times New Roman" w:ascii="Times New Roman" w:hAnsi="Times New Roman"/>
                <w:b/>
                <w:i/>
                <w:sz w:val="20"/>
                <w:szCs w:val="20"/>
              </w:rPr>
              <w:t>rtnlb4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 xml:space="preserve"> T-DNA insertion mutants</w:t>
            </w:r>
          </w:p>
        </w:tc>
      </w:tr>
      <w:tr>
        <w:trPr>
          <w:trHeight w:val="29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L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eft T-DNA 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b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order primer LBb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1.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ATTTTGCCGATTTCGGAAC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79]</w:t>
            </w:r>
          </w:p>
        </w:tc>
      </w:tr>
      <w:tr>
        <w:trPr>
          <w:trHeight w:val="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Left T-DNA border primer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LBb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CGTGGACCGCTTGCTGCAACT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79]</w:t>
            </w:r>
          </w:p>
        </w:tc>
      </w:tr>
      <w:tr>
        <w:trPr>
          <w:trHeight w:val="25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Left T-DNA border primer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Bc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AAACTGGAACAACACTCAACC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79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Forward primer of Km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ATGATTGAACAAGATGGATTG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44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verse primer of Km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TCAGAAGAACTCGTCAAGAA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44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Forward primer of 01029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TGAACAGGTTTCTCCCTTCC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everse primer of 01029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AGGACAATTCTCATCCACACG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Forward primer of 11210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AGCAAAAATCGCAAAGTGAC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erse primer of 11210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GGATCCCACGGAAGAAGTTAG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ward primer of 0470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TATCTACCTCGATGCAAAGCG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erse primer of 04705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CCCTCTTACGAGGACCAGAAC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Primers for quantitative real-time PCR analysi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erence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RTNLB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’-ACTCGAGATATGGTGGAAGACCACAAGC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verse primer of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 xml:space="preserve"> RTNLB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’-TTCCATGGTTAATCCTTCTTCTTGTTCAG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>UBQ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CTGCGTCTTCGTGGTGGTTTCTA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verse primer of</w:t>
            </w:r>
            <w:r>
              <w:rPr>
                <w:rFonts w:eastAsia="標楷體" w:cs="Times New Roman" w:ascii="Times New Roman" w:hAnsi="Times New Roman"/>
                <w:i/>
                <w:sz w:val="20"/>
                <w:szCs w:val="20"/>
              </w:rPr>
              <w:t xml:space="preserve"> UBQ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GTCGAGTCACTTTGCAGGCGTATTA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K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CCAACGGAGACATTAGAG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val="en-US" w:eastAsia="en-US"/>
              </w:rPr>
              <w:t>[55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K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CCATAACGACCTGACTCATC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GGAGCTACGCAGAACAACTAAGA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val="en-US" w:eastAsia="en-US"/>
              </w:rPr>
              <w:t>[85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ACGAGGATCATAGTTGCAACTGA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KY2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TCCTTCGGAGAGATTCGAGA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KY2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CTGCTGCTACATGGCACACT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KY2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TCCGGTACGTTTTCACCTTC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KY2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AGAGACCGAGCTTGTGAGGA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PK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TGACGTTTGACCCCAACAGA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PK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CTGTTCCTCATCCAGAGGCTG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PK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CCGACAGTGCATCCTTTAGCT-3’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PK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’-TGGGCCAATGCGTCTAAAAC-3’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bohD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'-GATCAAGGTGGCTGTTTACCC-3'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86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bohD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'-TCGGCAGTTCACCAACATGA-3'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86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ward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P81F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'-CATACCACGTGGCACTATCG-3'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87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erse primer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P81F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'-ACCAGGACACGTTCTTCGTC-3'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[87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ward primer of At2G177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TGCTCCATCTCTCTTTGTGC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88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erse primer of At2G177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’-ATGCGTTGCTGAAGAAGAGG-3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88]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ptides for seedling treatment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ptides names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ptides sequence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erence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f1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KEKFERTKPHVNVG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1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o-flg2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VSSGLRVKSASDNAAYWS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B2-S111-T5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FLGKTLTGGGQSAGGGTDPAT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B2-I63-I8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sz w:val="20"/>
                <w:szCs w:val="20"/>
              </w:rPr>
              <w:t>ICTFILGPFGQSLAVLGI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B2-I80V-1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AIGISWMFGRASLGLVAGVV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B2-G95-F11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VAGVVGGIVIMFGASF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rB2-I104-G12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IMFGASFLGKTLTGGG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ferences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</w:t>
        <w:tab/>
        <w:t xml:space="preserve">Felix, G.; Duran, J.D.; Volko, S.; Boller, T. Plants have a sensitive perception system for the most conserved domain of bacterial flagellin. </w:t>
      </w:r>
      <w:r>
        <w:rPr>
          <w:rFonts w:cs="Times New Roman" w:ascii="Times New Roman" w:hAnsi="Times New Roman"/>
          <w:i/>
          <w:sz w:val="20"/>
        </w:rPr>
        <w:t>Plant J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1999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8</w:t>
      </w:r>
      <w:r>
        <w:rPr>
          <w:rFonts w:cs="Times New Roman" w:ascii="Times New Roman" w:hAnsi="Times New Roman"/>
          <w:sz w:val="20"/>
        </w:rPr>
        <w:t>, 265-276, 10.1046/j.1365-313x.1999.00265.x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4.</w:t>
        <w:tab/>
        <w:t xml:space="preserve">Huang, F.C.; Fu, B.J.; Liu, Y.T.; Chang, Y.R.; Chi, S.F.; Chien, P.R.; Huang, S.C.; Hwang, H.H. </w:t>
      </w:r>
      <w:r>
        <w:rPr>
          <w:rFonts w:cs="Times New Roman" w:ascii="Times New Roman" w:hAnsi="Times New Roman"/>
          <w:i/>
          <w:sz w:val="20"/>
        </w:rPr>
        <w:t xml:space="preserve">Arabidopsis </w:t>
      </w:r>
      <w:r>
        <w:rPr>
          <w:rFonts w:cs="Times New Roman" w:ascii="Times New Roman" w:hAnsi="Times New Roman"/>
          <w:sz w:val="20"/>
        </w:rPr>
        <w:t xml:space="preserve">RETICULON-LIKE3 (RTNLB3) and RTNLB8 participate in </w:t>
      </w:r>
      <w:r>
        <w:rPr>
          <w:rFonts w:cs="Times New Roman" w:ascii="Times New Roman" w:hAnsi="Times New Roman"/>
          <w:i/>
          <w:sz w:val="20"/>
        </w:rPr>
        <w:t>Agrobacterium</w:t>
      </w:r>
      <w:r>
        <w:rPr>
          <w:rFonts w:cs="Times New Roman" w:ascii="Times New Roman" w:hAnsi="Times New Roman"/>
          <w:sz w:val="20"/>
        </w:rPr>
        <w:t xml:space="preserve">-mediated plant transformation. </w:t>
      </w:r>
      <w:r>
        <w:rPr>
          <w:rFonts w:cs="Times New Roman" w:ascii="Times New Roman" w:hAnsi="Times New Roman"/>
          <w:i/>
          <w:sz w:val="20"/>
        </w:rPr>
        <w:t>Int. J. Mol. Sci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18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9</w:t>
      </w:r>
      <w:r>
        <w:rPr>
          <w:rFonts w:cs="Times New Roman" w:ascii="Times New Roman" w:hAnsi="Times New Roman"/>
          <w:sz w:val="20"/>
        </w:rPr>
        <w:t>, 638, 10.3390/ijms19020638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1.</w:t>
        <w:tab/>
        <w:t xml:space="preserve">Kunze, G.; Zipfel, C.; Robatzek, S.; Niehaus, K.; Boller, T.; Felix, G. The N terminus of bacterial elongation factor Tu  elicits innate immunity in Arabidopsis plants. </w:t>
      </w:r>
      <w:r>
        <w:rPr>
          <w:rFonts w:cs="Times New Roman" w:ascii="Times New Roman" w:hAnsi="Times New Roman"/>
          <w:i/>
          <w:sz w:val="20"/>
        </w:rPr>
        <w:t>Plant Ce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04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6</w:t>
      </w:r>
      <w:r>
        <w:rPr>
          <w:rFonts w:cs="Times New Roman" w:ascii="Times New Roman" w:hAnsi="Times New Roman"/>
          <w:sz w:val="20"/>
        </w:rPr>
        <w:t>, 3496-3507, 10.1105/tpc.104.026765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5.</w:t>
        <w:tab/>
        <w:t>Po-Wen, C.; Singh, P.; Zimmerli, L. Priming of the</w:t>
      </w:r>
      <w:r>
        <w:rPr>
          <w:rFonts w:cs="Times New Roman" w:ascii="Times New Roman" w:hAnsi="Times New Roman"/>
          <w:i/>
          <w:sz w:val="20"/>
        </w:rPr>
        <w:t xml:space="preserve"> Arabidopsis</w:t>
      </w:r>
      <w:r>
        <w:rPr>
          <w:rFonts w:cs="Times New Roman" w:ascii="Times New Roman" w:hAnsi="Times New Roman"/>
          <w:sz w:val="20"/>
        </w:rPr>
        <w:t xml:space="preserve"> pattern-triggered immunity response upon infection by necrotrophic Pectobacterium carotovorum bacteria. </w:t>
      </w:r>
      <w:r>
        <w:rPr>
          <w:rFonts w:cs="Times New Roman" w:ascii="Times New Roman" w:hAnsi="Times New Roman"/>
          <w:i/>
          <w:sz w:val="20"/>
        </w:rPr>
        <w:t>Mol. Plant Patho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2013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4</w:t>
      </w:r>
      <w:r>
        <w:rPr>
          <w:rFonts w:cs="Times New Roman" w:ascii="Times New Roman" w:hAnsi="Times New Roman"/>
          <w:sz w:val="20"/>
        </w:rPr>
        <w:t>, 58-70, 10.1111/j.1364-3703.2012.00827.x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9.</w:t>
        <w:tab/>
        <w:t xml:space="preserve">Alonso, J.M.; Stepanova, A.N.; Leisse, T.J.; Kim, C.J.; Chen, H.; Shinn, P.; Stevenson, D.K.; Zimmerman, J.; Barajas, P.; Cheuk, R.; Gadrinab, C.; Heller, C.; Jeske, A.; Koesema, E.; Meyers, C.C.; Parker, H.; Prednis, L.; Ansari, Y.; Choy, N.; Deen, H.; Geralt, M.; Hazari, N.; Hom, E.; Karnes, M.; Mulholland, C.; Ndubaku, R.; Schmidt, I.; Guzman, P.; Aguilar-Henonin, L.; Schmid, M.; Weigel, D.; Carter, D.E.; Marchand, T.; Risseeuw, E.; Brogden, D.; Zeko, A.; Crosby, W.L.; Berry, C.C.; Ecker, J.R. Genome-wide insertional mutagenesis of </w:t>
      </w:r>
      <w:r>
        <w:rPr>
          <w:rFonts w:cs="Times New Roman" w:ascii="Times New Roman" w:hAnsi="Times New Roman"/>
          <w:i/>
          <w:sz w:val="20"/>
        </w:rPr>
        <w:t>Arabidopsis thali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Scien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03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301</w:t>
      </w:r>
      <w:r>
        <w:rPr>
          <w:rFonts w:cs="Times New Roman" w:ascii="Times New Roman" w:hAnsi="Times New Roman"/>
          <w:sz w:val="20"/>
        </w:rPr>
        <w:t>, 653-657, 10.1126/science.1086391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5.</w:t>
        <w:tab/>
        <w:t xml:space="preserve">Journot-Catalino, N.; Somssich, I.E.; Roby, D.; Kroj, T. The transcription factors WRKY11 and WRKY17 act as negative regulators of basal resistance in </w:t>
      </w:r>
      <w:r>
        <w:rPr>
          <w:rFonts w:cs="Times New Roman" w:ascii="Times New Roman" w:hAnsi="Times New Roman"/>
          <w:i/>
          <w:sz w:val="20"/>
        </w:rPr>
        <w:t>Arabidopsis thali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Plant Ce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06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8</w:t>
      </w:r>
      <w:r>
        <w:rPr>
          <w:rFonts w:cs="Times New Roman" w:ascii="Times New Roman" w:hAnsi="Times New Roman"/>
          <w:sz w:val="20"/>
        </w:rPr>
        <w:t>, 3289-3302, 10.1105/tpc.106.044149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/>
      </w:pPr>
      <w:r>
        <w:rPr>
          <w:rFonts w:cs="Times New Roman" w:ascii="Times New Roman" w:hAnsi="Times New Roman"/>
          <w:sz w:val="20"/>
        </w:rPr>
        <w:t>86.</w:t>
        <w:tab/>
        <w:t xml:space="preserve">Wang, Y.; Shen, W.; Chan, Z.; Wu, Y. Endogenous cytokinin overproduction modulates ROS homeostasis and decreases salt stress resistance in </w:t>
      </w:r>
      <w:r>
        <w:rPr>
          <w:rFonts w:cs="Times New Roman" w:ascii="Times New Roman" w:hAnsi="Times New Roman"/>
          <w:i/>
          <w:sz w:val="20"/>
        </w:rPr>
        <w:t>Arabidopsis thali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Front. Plant Sc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2015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6</w:t>
      </w:r>
      <w:r>
        <w:rPr>
          <w:rFonts w:cs="Times New Roman" w:ascii="Times New Roman" w:hAnsi="Times New Roman"/>
          <w:sz w:val="20"/>
        </w:rPr>
        <w:t>, 1004, 10.3389/fpls.2015.01004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/>
      </w:pPr>
      <w:r>
        <w:rPr>
          <w:rFonts w:cs="Times New Roman" w:ascii="Times New Roman" w:hAnsi="Times New Roman"/>
          <w:sz w:val="20"/>
        </w:rPr>
        <w:t>87.</w:t>
        <w:tab/>
        <w:t>Singh, P.; Chien, C.C.; Mishra, S.; Tsai, C.H.; Zimmerli, L. The Arabidopsis LECTIN RECEPTOR KINASE-VI.2 is a functional protein kinase and is dispensable for basal resistance to</w:t>
      </w:r>
      <w:r>
        <w:rPr>
          <w:rFonts w:cs="Times New Roman" w:ascii="Times New Roman" w:hAnsi="Times New Roman"/>
          <w:i/>
          <w:sz w:val="20"/>
        </w:rPr>
        <w:t xml:space="preserve"> Botrytis cinere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Plant Signal. Bevhav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2013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8</w:t>
      </w:r>
      <w:r>
        <w:rPr>
          <w:rFonts w:cs="Times New Roman" w:ascii="Times New Roman" w:hAnsi="Times New Roman"/>
          <w:sz w:val="20"/>
        </w:rPr>
        <w:t>, e22611, 10.4161/psb.22611.</w:t>
      </w:r>
    </w:p>
    <w:p>
      <w:pPr>
        <w:pStyle w:val="Normal"/>
        <w:autoSpaceDE w:val="false"/>
        <w:snapToGrid w:val="false"/>
        <w:spacing w:lineRule="auto" w:line="360"/>
        <w:ind w:left="400" w:hanging="400"/>
        <w:jc w:val="both"/>
        <w:rPr/>
      </w:pPr>
      <w:r>
        <w:rPr>
          <w:rFonts w:cs="Times New Roman" w:ascii="Times New Roman" w:hAnsi="Times New Roman"/>
          <w:sz w:val="20"/>
        </w:rPr>
        <w:t>88.</w:t>
        <w:tab/>
        <w:t xml:space="preserve">He, P.; Shan, L.; Lin, N.C.; Martin, G.B.; Kemmerling, B.; Nurnberger, T.; Sheen, J. Specific bacterial suppressors of MAMP signaling upstream of MAPKKK in </w:t>
      </w:r>
      <w:r>
        <w:rPr>
          <w:rFonts w:cs="Times New Roman" w:ascii="Times New Roman" w:hAnsi="Times New Roman"/>
          <w:i/>
          <w:sz w:val="20"/>
        </w:rPr>
        <w:t>Arabidopsis</w:t>
      </w:r>
      <w:r>
        <w:rPr>
          <w:rFonts w:cs="Times New Roman" w:ascii="Times New Roman" w:hAnsi="Times New Roman"/>
          <w:sz w:val="20"/>
        </w:rPr>
        <w:t xml:space="preserve"> innate immunity. </w:t>
      </w:r>
      <w:r>
        <w:rPr>
          <w:rFonts w:cs="Times New Roman" w:ascii="Times New Roman" w:hAnsi="Times New Roman"/>
          <w:i/>
          <w:sz w:val="20"/>
        </w:rPr>
        <w:t>Ce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06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125</w:t>
      </w:r>
      <w:r>
        <w:rPr>
          <w:rFonts w:cs="Times New Roman" w:ascii="Times New Roman" w:hAnsi="Times New Roman"/>
          <w:sz w:val="20"/>
        </w:rPr>
        <w:t>, 563-575, 10.1016/j.cell.2006.02.047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EndNoteBibliographyTitle">
    <w:name w:val="EndNote Bibliography Title 字元"/>
    <w:qFormat/>
    <w:rPr>
      <w:rFonts w:ascii="Calibri" w:hAnsi="Calibri" w:cs="Calibri"/>
      <w:lang w:val="en-US" w:eastAsia="en-US"/>
    </w:rPr>
  </w:style>
  <w:style w:type="character" w:styleId="EndNoteBibliography">
    <w:name w:val="EndNote Bibliography 字元"/>
    <w:qFormat/>
    <w:rPr>
      <w:rFonts w:ascii="Calibri" w:hAnsi="Calibri" w:cs="Calibri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ascii="Calibri" w:hAnsi="Calibri" w:cs="Calibri"/>
      <w:lang w:val="en-US" w:eastAsia="en-US"/>
    </w:rPr>
  </w:style>
  <w:style w:type="paragraph" w:styleId="EndNoteBibliography1">
    <w:name w:val="EndNote Bibliography"/>
    <w:basedOn w:val="Normal"/>
    <w:qFormat/>
    <w:pPr/>
    <w:rPr>
      <w:rFonts w:ascii="Calibri" w:hAnsi="Calibri" w:cs="Calibri"/>
      <w:lang w:val="en-US" w:eastAsia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凡真 黃</dc:creator>
  <dc:description/>
  <cp:keywords/>
  <dc:language>en-US</dc:language>
  <cp:lastModifiedBy>HHH</cp:lastModifiedBy>
  <dcterms:modified xsi:type="dcterms:W3CDTF">2020-03-0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