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8175" cy="4260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hd w:fill="FFFFFF" w:val="clear"/>
          <w:lang w:val="en-US"/>
        </w:rPr>
      </w:pPr>
      <w:r>
        <w:rPr>
          <w:b/>
          <w:shd w:fill="FFFFFF" w:val="clear"/>
          <w:lang w:val="en-US"/>
        </w:rPr>
        <w:t xml:space="preserve">Figure S1. </w:t>
      </w:r>
      <w:r>
        <w:rPr>
          <w:shd w:fill="FFFFFF" w:val="clear"/>
          <w:lang w:val="en-US"/>
        </w:rPr>
        <w:t>The figure shows the transcripts encoding the TCOF1 protein. The boxes represent the exons coding for the N-terminal region (green boxes on the left), the central domain (red boxes and an additional blue one that indicates exon 6A) and the N-terminal domains of treacle (green boxes on the right). The predicted treacle protein variants can range in size from 188aa to 1489aa. Ensembl (</w:t>
      </w:r>
      <w:hyperlink r:id="rId3">
        <w:r>
          <w:rPr>
            <w:rStyle w:val="InternetLink"/>
            <w:shd w:fill="FFFFFF" w:val="clear"/>
            <w:lang w:val="en-US"/>
          </w:rPr>
          <w:t>https://www.ensembl.org</w:t>
        </w:r>
      </w:hyperlink>
      <w:r>
        <w:rPr>
          <w:shd w:fill="FFFFFF" w:val="clear"/>
          <w:lang w:val="en-US"/>
        </w:rPr>
        <w:t>) transcripts’ IDs are given on the left of each transcript.</w:t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6370</wp:posOffset>
            </wp:positionV>
            <wp:extent cx="5715000" cy="5336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Figure S2.</w:t>
      </w:r>
      <w:r>
        <w:rPr>
          <w:lang w:val="en-US"/>
        </w:rPr>
        <w:t xml:space="preserve"> The role of treacle in response of cancer cells to DNA damaging agents. (</w:t>
      </w:r>
      <w:r>
        <w:rPr>
          <w:b/>
          <w:lang w:val="en-US"/>
        </w:rPr>
        <w:t>A)</w:t>
      </w:r>
      <w:r>
        <w:rPr>
          <w:lang w:val="en-US"/>
        </w:rPr>
        <w:t xml:space="preserve"> Following irradiation-induced DNA damage treacle is phosphorylated by DDR kinases ATM/ATR, as well as CK2 [5, 34], resulting in phosphobinding motifs which enable interaction with NBS1. This in turn results in treacle-mediated nucleolar localization of NBS1 which forms MRN complex at the sites of DNA breaks. In addition, treacle phosphorylation enables binding and recruitment of TOPBP1 to rDNA breaks [5]. Moreover, treacle and TOPBP1 mediate nucleolar accumulation of ATR, the central kinase required for repair of rDNA breaks [5]. ATR activity leads to repression of Pol I transcription and the broken rDNA is transported out of the nucleoli to the nucleolar caps enabling accession of DSB repair proteins. Cells treated with ATM/ATR/CK2 inhibitors </w:t>
      </w:r>
      <w:r>
        <w:rPr>
          <w:b/>
          <w:lang w:val="en-US"/>
        </w:rPr>
        <w:t>(B)</w:t>
      </w:r>
      <w:r>
        <w:rPr>
          <w:lang w:val="en-US"/>
        </w:rPr>
        <w:t xml:space="preserve"> or devoid of treacle (e.g. due to siRNA-mediated treacle depletion) </w:t>
      </w:r>
      <w:r>
        <w:rPr>
          <w:b/>
          <w:lang w:val="en-US"/>
        </w:rPr>
        <w:t>(C)</w:t>
      </w:r>
      <w:r>
        <w:rPr>
          <w:lang w:val="en-US"/>
        </w:rPr>
        <w:t xml:space="preserve"> are unable to recruit key factors required for DDR, which leads to accumulation of DNA breaks and induction of apoptosi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ensembl.org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1:00Z</dcterms:created>
  <dc:creator>Małgosia</dc:creator>
  <dc:description/>
  <cp:keywords/>
  <dc:language>en-US</dc:language>
  <cp:lastModifiedBy>Małgorzata Grzanka</cp:lastModifiedBy>
  <cp:lastPrinted>2020-10-31T20:08:00Z</cp:lastPrinted>
  <dcterms:modified xsi:type="dcterms:W3CDTF">2021-03-01T13:51:00Z</dcterms:modified>
  <cp:revision>2</cp:revision>
  <dc:subject/>
  <dc:title> </dc:title>
</cp:coreProperties>
</file>