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127" w:right="2268" w:hanging="0"/>
        <w:rPr>
          <w:bCs/>
          <w:color w:val="000000"/>
        </w:rPr>
      </w:pPr>
      <w:r>
        <w:rPr>
          <w:b/>
          <w:bCs/>
          <w:color w:val="000000"/>
        </w:rPr>
        <w:t>Table S1.</w:t>
      </w:r>
      <w:r>
        <w:rPr>
          <w:bCs/>
          <w:color w:val="000000"/>
        </w:rPr>
        <w:t xml:space="preserve"> List of circulating protein markers for GC diagnosis reported over the past 10 years. </w:t>
      </w:r>
    </w:p>
    <w:tbl>
      <w:tblPr>
        <w:tblW w:w="5850" w:type="dxa"/>
        <w:jc w:val="left"/>
        <w:tblInd w:w="2122" w:type="dxa"/>
        <w:tblLayout w:type="fixed"/>
        <w:tblCellMar>
          <w:top w:w="0" w:type="dxa"/>
          <w:left w:w="108" w:type="dxa"/>
          <w:bottom w:w="0" w:type="dxa"/>
          <w:right w:w="108" w:type="dxa"/>
        </w:tblCellMar>
      </w:tblPr>
      <w:tblGrid>
        <w:gridCol w:w="1951"/>
        <w:gridCol w:w="1843"/>
        <w:gridCol w:w="2056"/>
      </w:tblGrid>
      <w:tr>
        <w:trPr/>
        <w:tc>
          <w:tcPr>
            <w:tcW w:w="1951" w:type="dxa"/>
            <w:tcBorders>
              <w:top w:val="single" w:sz="18" w:space="0" w:color="000000"/>
              <w:left w:val="single" w:sz="4" w:space="0" w:color="000000"/>
              <w:bottom w:val="single" w:sz="12" w:space="0" w:color="000000"/>
              <w:right w:val="single" w:sz="4" w:space="0" w:color="000000"/>
            </w:tcBorders>
            <w:vAlign w:val="bottom"/>
          </w:tcPr>
          <w:p>
            <w:pPr>
              <w:pStyle w:val="Normal"/>
              <w:rPr>
                <w:rFonts w:cs="Calibri"/>
                <w:b/>
                <w:b/>
                <w:sz w:val="16"/>
                <w:szCs w:val="16"/>
              </w:rPr>
            </w:pPr>
            <w:r>
              <w:rPr>
                <w:rFonts w:cs="Calibri"/>
                <w:b/>
                <w:sz w:val="16"/>
                <w:szCs w:val="16"/>
              </w:rPr>
              <w:t>Protein</w:t>
            </w:r>
            <w:r>
              <w:rPr>
                <w:rFonts w:cs="Calibri"/>
                <w:b/>
                <w:sz w:val="16"/>
                <w:szCs w:val="16"/>
                <w:vertAlign w:val="superscript"/>
              </w:rPr>
              <w:t>(a)</w:t>
            </w:r>
          </w:p>
        </w:tc>
        <w:tc>
          <w:tcPr>
            <w:tcW w:w="1843" w:type="dxa"/>
            <w:tcBorders>
              <w:top w:val="single" w:sz="18" w:space="0" w:color="000000"/>
              <w:left w:val="single" w:sz="4" w:space="0" w:color="000000"/>
              <w:bottom w:val="single" w:sz="12" w:space="0" w:color="000000"/>
              <w:right w:val="single" w:sz="4" w:space="0" w:color="000000"/>
            </w:tcBorders>
            <w:vAlign w:val="center"/>
          </w:tcPr>
          <w:p>
            <w:pPr>
              <w:pStyle w:val="Normal"/>
              <w:rPr>
                <w:rFonts w:cs="Calibri"/>
                <w:b/>
                <w:b/>
                <w:sz w:val="16"/>
                <w:szCs w:val="16"/>
              </w:rPr>
            </w:pPr>
            <w:r>
              <w:rPr>
                <w:rFonts w:cs="Calibri"/>
                <w:b/>
                <w:sz w:val="16"/>
                <w:szCs w:val="16"/>
              </w:rPr>
              <w:t>Biological fluid</w:t>
            </w:r>
          </w:p>
        </w:tc>
        <w:tc>
          <w:tcPr>
            <w:tcW w:w="2056" w:type="dxa"/>
            <w:tcBorders>
              <w:top w:val="single" w:sz="18" w:space="0" w:color="000000"/>
              <w:left w:val="single" w:sz="4" w:space="0" w:color="000000"/>
              <w:bottom w:val="single" w:sz="12" w:space="0" w:color="000000"/>
              <w:right w:val="single" w:sz="4" w:space="0" w:color="000000"/>
            </w:tcBorders>
            <w:vAlign w:val="center"/>
          </w:tcPr>
          <w:p>
            <w:pPr>
              <w:pStyle w:val="Normal"/>
              <w:rPr>
                <w:rFonts w:cs="Calibri"/>
                <w:b/>
                <w:b/>
                <w:sz w:val="16"/>
                <w:szCs w:val="16"/>
              </w:rPr>
            </w:pPr>
            <w:r>
              <w:rPr>
                <w:rFonts w:cs="Calibri"/>
                <w:b/>
                <w:sz w:val="16"/>
                <w:szCs w:val="16"/>
              </w:rPr>
              <w:t>Ref.</w:t>
            </w:r>
          </w:p>
        </w:tc>
      </w:tr>
      <w:tr>
        <w:trPr/>
        <w:tc>
          <w:tcPr>
            <w:tcW w:w="1951" w:type="dxa"/>
            <w:tcBorders>
              <w:top w:val="single" w:sz="12" w:space="0" w:color="000000"/>
              <w:left w:val="single" w:sz="4" w:space="0" w:color="000000"/>
              <w:bottom w:val="single" w:sz="4" w:space="0" w:color="000000"/>
              <w:right w:val="single" w:sz="4" w:space="0" w:color="000000"/>
            </w:tcBorders>
            <w:vAlign w:val="bottom"/>
          </w:tcPr>
          <w:p>
            <w:pPr>
              <w:pStyle w:val="Normal"/>
              <w:rPr>
                <w:rFonts w:cs="Calibri"/>
                <w:sz w:val="16"/>
                <w:szCs w:val="16"/>
              </w:rPr>
            </w:pPr>
            <w:r>
              <w:rPr>
                <w:rFonts w:cs="Calibri"/>
                <w:sz w:val="16"/>
                <w:szCs w:val="16"/>
              </w:rPr>
              <w:t>AAT</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gastric juice</w:t>
            </w:r>
          </w:p>
        </w:tc>
        <w:tc>
          <w:tcPr>
            <w:tcW w:w="2056" w:type="dxa"/>
            <w:tcBorders>
              <w:top w:val="single" w:sz="12"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TpYz6xAd","properties":{"formattedCitation":"[38]","plainCitation":"[38]","noteIndex":0},"citationItems":[{"id":3327,"uris":["http://zotero.org/users/local/rvQbroyx/items/JQP8ZHL7"],"itemData":{"id":3327,"type":"article-journal","abstract":"Saliva testing is a non-invasive and inexpensive test that can serve as a source of information useful for diagnosis of disease. As we enter the era of genomic technologies and –omic research, collection of saliva has increased. Recent proteomic platforms have analysed the human salivary proteome and characterised about 3000 differentially expressed proteins and peptides: in saliva, more than 90% of proteins in weight are derived from the secretion of three couples of \"major\" glands; all the other components are derived from minor glands, gingival crevicular fluid, mucosal exudates and oral microflora. The most common aim of proteomic analysis is to discriminate between physiological and pathological conditions. A proteomic protocol to analyze the whole saliva proteome is not currently available. It is possible distinguish two type of proteomic platforms: top-down proteomics investigates intact naturally-occurring structure of a protein under examination; bottom-up proteomics analyses peptide fragments after pre-digestion (typically with trypsin). Because of this heterogeneity, many different biomarkers may be proposed for the same pathology. The salivary proteome has been characterised in several diseases: oral squamous cell carcinoma and oral leukoplakia, chronic graft-versus-host disease Sjögren's syndrome and other autoimmune disorders such as SAPHO, schizophrenia and bipolar disorder, and genetic diseases like Down's Syndrome and Wilson disease. The results of research reported herein suggest that in the near future human saliva will be a relevant diagnostic fluid for clinical diagnosis and prognosis.","container-title":"Acta Otorhinolaryngologica Italica","DOI":"10.14639/0392-100X-1598","ISSN":"0392-100X","issue":"2","journalAbbreviation":"Acta Otorhinolaryngol Ital","note":"PMID: 28516971\nPMCID: PMC5463528","page":"94-101","source":"PubMed Central","title":"Salivary biomarkers and proteomics: future diagnostic and clinical utilities","title-short":"Salivary biomarkers and proteomics","volume":"37","author":[{"family":"Castagnola","given":"M."},{"family":"Scarano","given":"E."},{"family":"Passali","given":"G.C."},{"family":"Messana","given":"I."},{"family":"Cabras","given":"T."},{"family":"Iavarone","given":"F."},{"family":"Di Cintio","given":"G."},{"family":"Fiorita","given":"A."},{"family":"De Corso","given":"E."},{"family":"Paludetti","given":"G."}],"issued":{"date-parts":[["2017",4]]}}}],"schema":"https://github.com/citation-style-language/schema/raw/master/csl-citation.json"} </w:instrText>
            </w:r>
            <w:r>
              <w:rPr>
                <w:sz w:val="16"/>
              </w:rPr>
            </w:r>
            <w:r>
              <w:rPr>
                <w:sz w:val="16"/>
              </w:rPr>
              <w:fldChar w:fldCharType="separate"/>
            </w:r>
            <w:r>
              <w:rPr>
                <w:sz w:val="16"/>
              </w:rPr>
              <w:t>[38]</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ADAM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urin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mxf2KZ5G","properties":{"formattedCitation":"[94,95]","plainCitation":"[94,95]","noteIndex":0},"citationItems":[{"id":2962,"uris":["http://zotero.org/users/local/rvQbroyx/items/6CQKPUK3"],"itemData":{"id":2962,"type":"article-journal","abstract":"Although the early diagnosis of gastric cancer provides the opportunity for curative endoscopic resection, comprehensive screening endoscopy would be invasive and expensive. To date, there is a complete absence of clinically useful gastric cancer biomarkers. With the goal of discovering noninvasive biomarkers for the early diagnosis of gastric cancer, we have conducted a case-control study using urine samples from individuals with gastric cancer versus healthy control samples. Of the enrolled 106 patients from September, 2012 to April, 2013, a cohort of 70 patients composed of 35 patients with gastric cancer and 35 age- and sex-matched healthy controls was analyzed. The gastric cancer group was composed of stage IA of 62.9% (22/35). The urinary levels of MMP-9/NGAL complex (uMMP-9/NGAL) and ADAM12 (uADAM12) were significantly higher in the gastric cancer group compared with the healthy control group as determined by monospecific ELISAs (uMMP-9/NGAL: median, 85 pg/mL vs. 0 pg/mL; P = 0.020; uADAM12: median, 3.35 ng/mL vs. 1.44 ng/mL; P &lt; 0.001). Multivariate analysis demonstrated that both uMMP-9/NGAL and uADAM12 were significant, independent diagnostic biomarkers for gastric cancer. Moreover, MMP-9/NGAL activity was significantly elevated as determined by gelatin zymography. The combination of uMMP-9/NGAL with uADAM12 distinguished between control samples and gastric cancer samples with an AUC of 0.825 (P &lt; 0.001) in an ROC analysis. Significantly, immunohistochemical analyses demonstrated a high coexpression of MMP-9 and NGAL (P &lt; 0.001) and high expression of ADAM12 (P &lt; 0.001) in gastric cancer tissues compared with adjacent normal tissues (N = 35). In summary, uMMP-9/NGAL and uADAM12 are potential noninvasive biomarkers for gastric cancer, including early-stage disease.","container-title":"Cancer Prevention Research (Philadelphia, Pa.)","DOI":"10.1158/1940-6207.CAPR-14-0229","ISSN":"1940-6215","issue":"3","journalAbbreviation":"Cancer Prev Res (Phila)","language":"eng","note":"PMID: 25591790","page":"240-248","source":"PubMed","title":"Urinary ADAM12 and MMP-9/NGAL complex detect the presence of gastric cancer","volume":"8","author":[{"family":"Shimura","given":"Takaya"},{"family":"Dagher","given":"Adelle"},{"family":"Sachdev","given":"Monisha"},{"family":"Ebi","given":"Masahide"},{"family":"Yamada","given":"Tamaki"},{"family":"Yamada","given":"Tomonori"},{"family":"Joh","given":"Takashi"},{"family":"Moses","given":"Marsha A."}],"issued":{"date-parts":[["2015",3]]}}},{"id":3355,"uris":["http://zotero.org/users/local/rvQbroyx/items/VJVRFV5U"],"itemData":{"id":3355,"type":"article-journal","abstract":"BACKGROUND: With the goal of discovering non-invasive biomarkers for early diagnosis of GC, we conducted a case-control study utilising urine samples from individuals with predominantly early GC vs. healthy control (HC).\nMETHODS: Among urine samples from 372 patients, age- and sex-matched 282 patients were randomly divided into three groups: 18 patients in a discovery cohort; 176 patients in a training cohort and 88 patients in a validation cohort.\nRESULTS: Among urinary proteins identified in the comprehensive quantitative proteomics analysis, urinary levels of TFF1 (uTFF1) and ADAM12 (uADAM12) were significantly independent diagnostic biomarkers for GC, in addition to Helicobacter pylori status. A urinary biomarker panel combining uTFF1, uADAM12 and H. pylori significantly distinguished between HC and GC patients in both training and validation cohorts. On the analysis for sex-specific biomarkers, this combination panel demonstrated a good AUC of 0.858 for male GC, whereas another combination panel of uTFF1, uBARD1 and H. pylori also provided a good AUC of 0.893 for female GC. Notably, each panel could distinguish even stage I GC patients from HC patients (AUC = 0.850 for males; AUC = 0.845 for females).\nCONCLUSIONS: Novel urinary protein biomarker panels represent promising non-invasive biomarkers for GC, including early-stage disease.","container-title":"British Journal of Cancer","DOI":"10.1038/s41416-020-01063-5","ISSN":"1532-1827","issue":"11","journalAbbreviation":"Br J Cancer","language":"eng","note":"PMID: 32934343\nPMCID: PMC7686371","page":"1656-1664","source":"PubMed","title":"Novel urinary protein biomarker panel for early diagnosis of gastric cancer","volume":"123","author":[{"family":"Shimura","given":"Takaya"},{"family":"Dayde","given":"Delphine"},{"family":"Wang","given":"Hong"},{"family":"Okuda","given":"Yusuke"},{"family":"Iwasaki","given":"Hiroyasu"},{"family":"Ebi","given":"Masahide"},{"family":"Kitagawa","given":"Mika"},{"family":"Yamada","given":"Tamaki"},{"family":"Yamada","given":"Tomonori"},{"family":"Hanash","given":"Samir M."},{"family":"Taguchi","given":"Ayumu"},{"family":"Kataoka","given":"Hiromi"}],"issued":{"date-parts":[["2020",11]]}}}],"schema":"https://github.com/citation-style-language/schema/raw/master/csl-citation.json"} </w:instrText>
            </w:r>
            <w:r>
              <w:rPr>
                <w:sz w:val="16"/>
              </w:rPr>
            </w:r>
            <w:r>
              <w:rPr>
                <w:sz w:val="16"/>
              </w:rPr>
              <w:fldChar w:fldCharType="separate"/>
            </w:r>
            <w:r>
              <w:rPr>
                <w:sz w:val="16"/>
              </w:rPr>
              <w:t>[94,95]</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ADAM8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lhXxzlAM","properties":{"formattedCitation":"[81]","plainCitation":"[81]","noteIndex":0},"citationItems":[{"id":2937,"uris":["http://zotero.org/users/local/rvQbroyx/items/TBLKXYL8"],"itemData":{"id":2937,"type":"article-journal","abstract":"PURPOSE: Currently, serum biomarkers that are sufficiently sensitive and specific for early detection and risk classification of gastric adenocarcinomas are not known. In this study, ten serum markers were assessed using the Luminex system and enzyme-linked immunosorbent assay for the diagnosis of gastric cancer and analysis of the relation between prognosis and metastases.\nPATIENTS AND METHODS: A training set consisting of 228 gastric adenocarcinoma and 190 control samples was examined. A Luminex multiplex panel with nine biomarkers, consisting of three proteins discovered through our previous studies and six proteins previously reported to be cancer-associated, was constructed. One additional biomarker was detected using a commercial kit containing EDTA. Logistic regression, random forest (RF), and support vector machine (SVM) were used to identify the panel of discriminatory biomarkers in the training set. After selecting five proteins as candidate biomarkers, multivariate classification analyses were used to identify algorithms for diagnostic biomarker combinations. These algorithms were independently validated using a set of 57 gastric adenocarcinoma and 48 control samples.\nRESULTS: Serum pepsinogen I, serum pepsinogen II, A Disintegrin And Metalloproteinase domain-containing protein 8 (ADAM8), vascular endothelial growth factor (VEGF), and serum IgG to Helicobacter pylori were selected as classifiers in the three algorithms. These algorithms differentiated between the majority of gastric adenocarcinoma and control serum samples in the training/test set with high accuracy (RF 79.0%, SVM 83.8%, logistic regression 76.2%). These algorithms also differentiated the samples in the validation set (accuracy: RF 82.5%, SVM 86.1%, logistic regression 78.7%).\nCONCLUSION: A panel of combinatorial biomarkers comprising VEGF, ADAM8, IgG to H. pylori, serum pepsinogen I, and pepsinogen II were developed. The use of biomarkers is a less invasive method for the diagnosis of gastric adenocarcinoma. They may supplement clinical gastroscopic evaluation of symptomatic gastric cancer patients and enhance the diagnostic accuracy.","container-title":"OncoTargets and Therapy","DOI":"10.2147/OTT.S86139","ISSN":"1178-6930","journalAbbreviation":"Onco Targets Ther","language":"eng","note":"PMID: 27217769\nPMCID: PMC4853138","page":"2455-2463","source":"PubMed","title":"Serum biomarker panels for diagnosis of gastric cancer","volume":"9","author":[{"family":"Tong","given":"Weihua"},{"family":"Ye","given":"Fei"},{"family":"He","given":"Liang"},{"family":"Cui","given":"Lifeng"},{"family":"Cui","given":"Miao"},{"family":"Hu","given":"Yuan"},{"family":"Li","given":"Wei"},{"family":"Jiang","given":"Jing"},{"family":"Zhang","given":"David Y."},{"family":"Suo","given":"Jian"}],"issued":{"date-parts":[["2016"]]}}}],"schema":"https://github.com/citation-style-language/schema/raw/master/csl-citation.json"} </w:instrText>
            </w:r>
            <w:r>
              <w:rPr>
                <w:sz w:val="16"/>
              </w:rPr>
            </w:r>
            <w:r>
              <w:rPr>
                <w:sz w:val="16"/>
              </w:rPr>
              <w:fldChar w:fldCharType="separate"/>
            </w:r>
            <w:r>
              <w:rPr>
                <w:sz w:val="16"/>
              </w:rPr>
              <w:t>[81]</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AF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k677cZ0S","properties":{"formattedCitation":"[58,74]","plainCitation":"[58,74]","noteIndex":0},"citationItems":[{"id":2869,"uris":["http://zotero.org/users/local/rvQbroyx/items/X2F4R274"],"itemData":{"id":2869,"type":"article-journal","abstract":"BACKGROUND: The diagnostic and prognostic significance of carcinoembryonic antigen (CEA), carbohydrate associated antigen 19-9 (CA19-9), alpha-fetoprotein (AFP) and cancer antigen 125 (CA125) in early gastric cancer have not been investigated yet. Thus, the present study aimed to explore the diagnostic and prognostic significance of the four tumor markers for early gastric cancer.\nMETHODS: From September 2008 to March 2015, 587 early gastric cancer patients were given radical gastrectomy in our center. The clinicopathological characteristics were recorded. The association between levels of CEA and CA19-9 and clinicopathological characteristics and prognosis of patients were analyzed.\nRESULTS: There were 444 men (75.6%) and 143 women (24.4%). The median age was 57 years (ranged 21-85). The 1-, 3- and 5-year overall survival rate was 99.1%, 96.8% and 93.1%, respectively. The positive rate of CEA, CA19-9, AFP and CA125 was 4.3%, 4.8%, 1.5% and 1.9%, respectively. The positive rate of all markers combined was 10.4%. The associations between the clinicopathological features and levels of CEA and CA19-9 were analyzed. No significant association was found between CEA level and clinicopathological features. However, elevated CA19-9 level was correlated with female gender and presence of lymph node metastasis. Age &gt; 60 years old, presence of lymph node metastasis and elevation of CEA level were independent risk factors for poor prognosis of early gastric cancer.\nCONCLUSIONS: The positive rates of CEA, CA19-9, APF and CA125 were relatively low for early gastric cancer. Elevation of CA19-9 level was associated with female gender and presence of lymph node metastasis. Elevation of CEA level was an independent risk factor for the poor prognosis of early gastric cancer.","container-title":"BMC cancer","DOI":"10.1186/s12885-017-3738-y","ISSN":"1471-2407","issue":"1","journalAbbreviation":"BMC Cancer","language":"eng","note":"PMID: 29121872\nPMCID: PMC5679342","page":"737","source":"PubMed","title":"Diagnostic and prognostic value of CEA, CA19-9, AFP and CA125 for early gastric cancer","volume":"17","author":[{"family":"Feng","given":"Fan"},{"family":"Tian","given":"Yangzi"},{"family":"Xu","given":"Guanghui"},{"family":"Liu","given":"Zhen"},{"family":"Liu","given":"Shushang"},{"family":"Zheng","given":"Gaozan"},{"family":"Guo","given":"Man"},{"family":"Lian","given":"Xiao"},{"family":"Fan","given":"Daiming"},{"family":"Zhang","given":"Hongwei"}],"issued":{"date-parts":[["2017",11,9]]}}},{"id":3055,"uris":["http://zotero.org/users/local/rvQbroyx/items/BJWDCI8Z"],"itemData":{"id":3055,"type":"article-journal","abstract":"BACKGROUND: The purpose of this paper was to explore the correlation between multiple tumor markers and newly diagnosed gastric cancer.\nMETHODS: We selected 268 newly diagnosed patients with gastric cancer and 209 healthy subjects for correlation research. The detection of multiple tumor markers was based on protein chips and the results were statistically analyzed using SPSS.\nRESULTS: We concluded that gastric cancer was significantly related to gender, age, alpha fetoprotein (AFP), carcinoembryonic antigen (CEA), carbohydrate antigen 125 (CA125), carbohydrate antigen 199 (CA199), and carbohydrate antigen 242 (CA242) positive levels (P &lt; 0.001). After CA199 and CA242 were stratified by gender, the male odds ratio (OR) was 30.400 and 31.242, respectively, while the female OR was 3.424. After CA125 was stratified by age in patients over 54 years old with gastric cancer, the risk of occurrence in the CA125-positive population was 16.673 times that of the CA125-negative patients. Among patients 54 years old and younger, being CA125-positive was not a risk factor for gastric cancer (P = 0.082). AFP, CEA, CA125, CA199, and CA242 positive levels during the M1 stage were statistically significant when compared with the M0 stage and control group (P &lt; 0.001), but the AFP (P = 0.045) and CA125 (P = 0.752) positive levels were not statistically significant when compared with the M0 stage and control group. The combined detection sensitivity of multiple tumor markers was 44.78%.\nCONCLUSION: Our research shows that gastric cancer is associated with age, gender, and the positive levels of AFP, CEA, CA125, CA199, and CA242. The positive levels of AFP and CA125 were related to the distant metastasis of gastric cancer. To a certain extent, the combined detection sensitivity can be used for the initial screening of gastric cancer.","container-title":"PeerJ","DOI":"10.7717/peerj.13488","ISSN":"2167-8359","journalAbbreviation":"PeerJ","language":"eng","note":"PMID: 35611170\nPMCID: PMC9124459","page":"e13488","source":"PubMed","title":"Association of multiple tumor markers with newly diagnosed gastric cancer patients: a retrospective study","title-short":"Association of multiple tumor markers with newly diagnosed gastric cancer patients","volume":"10","author":[{"family":"Li","given":"Xiaoyang"},{"family":"Li","given":"Sifeng"},{"family":"Zhang","given":"Zhenqi"},{"family":"Huang","given":"Dandan"}],"issued":{"date-parts":[["2022"]]}}}],"schema":"https://github.com/citation-style-language/schema/raw/master/csl-citation.json"} </w:instrText>
            </w:r>
            <w:r>
              <w:rPr>
                <w:sz w:val="16"/>
              </w:rPr>
            </w:r>
            <w:r>
              <w:rPr>
                <w:sz w:val="16"/>
              </w:rPr>
              <w:fldChar w:fldCharType="separate"/>
            </w:r>
            <w:r>
              <w:rPr>
                <w:sz w:val="16"/>
              </w:rPr>
              <w:t>[58,74]</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AHS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RgnM3RzQ","properties":{"formattedCitation":"[72]","plainCitation":"[72]","noteIndex":0},"citationItems":[{"id":2967,"uris":["http://zotero.org/users/local/rvQbroyx/items/88LAJQZN"],"itemData":{"id":2967,"type":"article-journal","abstract":"BACKGROUND: The development of clinically accessible biomarkers is critical for the early diagnosis of gastric cancer (GC) in patients. High-throughput proteomics techniques could not only effectively generate a serum peptide profile but also provide a new approach to identify potentially diagnostic and prognostic biomarkers for cancer patients.\nMETHODS: In this study, we aim to identify potentially discriminating serum biomarkers for GC. In the discovery cohort, we screened potential biomarkers using magnetic-bead-based purification and matrix-assisted laser desorption/ionization time-of-flight mass spectrometry in 64 samples from 32 GC patients that were taken both pre- and post-operatively and 30 healthy volunteers that served as controls. In the validation cohort, the expression patterns and diagnostic values of serum FGA, AHSG and APOA-I were further confirmed by ELISA in 42 paired GC patients (pre- and post-operative samples from 16 patients with pathologic stage I/II and 26 with stage III/IV), 30 colorectal cancer patients, 30 hepatocellular carcinoma patients, and 28 healthy volunteers.\nRESULTS: ClinProTools software was used and annotated 107 peptides, 12 of which were differentially expressed among three groups (P &lt; 0.0001, fold &gt; 1.5). These 12 peptide peaks were further identified as FGA, AHSG, APOA-I, HBB, TXNRD1, GSPT2 and CAKP5. ELISA data suggested that the serum levels of FGA, AHSG and APOA-I in GC patients were significantly different compared with healthy controls and had favorable diagnostic values for GC patients. Moreover, we found that the serum levels of these three proteins were associated with TNM stages and could reflect tumor burden.\nCONCLUSION: Our findings suggested that FGA, AHSG and APOA-I might be potential serum biomarkers for GC diagnosis.","container-title":"Clinical Proteomics","DOI":"10.1186/s12014-018-9194-0","ISSN":"1542-6416","journalAbbreviation":"Clin Proteomics","language":"eng","note":"PMID: 29719494\nPMCID: PMC5925839","page":"18","source":"PubMed","title":"Identification of serum proteins AHSG, FGA and APOA-I as diagnostic biomarkers for gastric cancer","volume":"15","author":[{"family":"Shi","given":"Feiyu"},{"family":"Wu","given":"Hong"},{"family":"Qu","given":"Kai"},{"family":"Sun","given":"Qi"},{"family":"Li","given":"Fanni"},{"family":"Shi","given":"Chengxin"},{"family":"Li","given":"Yaguang"},{"family":"Xiong","given":"Xiaofan"},{"family":"Qin","given":"Qian"},{"family":"Yu","given":"Tianyu"},{"family":"Jin","given":"Xin"},{"family":"Cheng","given":"Liang"},{"family":"Wei","given":"Qingxia"},{"family":"Li","given":"Yingchao"},{"family":"She","given":"Junjun"}],"issued":{"date-parts":[["2018"]]}}}],"schema":"https://github.com/citation-style-language/schema/raw/master/csl-citation.json"} </w:instrText>
            </w:r>
            <w:r>
              <w:rPr>
                <w:sz w:val="16"/>
              </w:rPr>
            </w:r>
            <w:r>
              <w:rPr>
                <w:sz w:val="16"/>
              </w:rPr>
              <w:fldChar w:fldCharType="separate"/>
            </w:r>
            <w:r>
              <w:rPr>
                <w:sz w:val="16"/>
              </w:rPr>
              <w:t>[72]</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ANGPTL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BCR2OHJk","properties":{"formattedCitation":"[86]","plainCitation":"[86]","noteIndex":0},"citationItems":[{"id":2952,"uris":["http://zotero.org/users/local/rvQbroyx/items/VNSBF8PV"],"itemData":{"id":2952,"type":"article-journal","abstract":"Chronic inflammation of gastric mucosa by Helicobacter pylori infection can initiate gastric carcinogenesis. As angiopoietin-like protein 2 (ANGPTL2) mediates inflammation and inflammation-associated carcinogenesis, we investigated the functional and clinical significance of ANGPTL2 in human gastric cancer (GC). SiRNA knockdown studies were performed for the functional assessment of ANGPTL2 in GC cell lines. ANGPTL2 expression was evaluated immunohistochemically in 192 tissue specimens from GC patients. In addition, we screened serum ANGPTL2 levels from 32 GC patients and 23 healthy controls; and validated these results in 194 serum samples from GC patients and 45 healthy controls by ELISA. ANGPTL2 knockdown caused anoikis and inhibited proliferation, invasion and migration in GC cells. ANGPTL2 expression was upregulated in GC tissues compared to normal gastric mucosa; and high ANGPTL2 expression was significantly associated with tumor progression, early recurrence (P = 0.003) and poor prognosis (P = 0.007). Serum ANGPTL2 in GC patients was significantly higher than for healthy controls (P &lt; 0.05), and accurately distinguished GC patients from healthy control (AUC = 0.865). The validation step confirmed significantly higher serum ANGPTL2 levels in GC patients than healthy controls (P &lt; 0.0001). Receiver operating characteristic curves yielded robust AUC value (0.831) accompanied by high sensitivity (73.0%) and specificity (82.2%) in distinguishing GC patients from healthy controls. High serum ANGPTL2, rather than its expression in matched tissues, was significantly associated with tumor progression, and emerged as an independent marker for recurrence (HR: 5.05, P = 0.0004) and prognosis (HR: 3.6, P = 0.01). Serum ANGPTL2 expression is a potential noninvasive biomarker for diagnosis, early recurrence and prognosis of GC patients.","container-title":"Carcinogenesis","DOI":"10.1093/carcin/bgv139","ISSN":"1460-2180","issue":"12","journalAbbreviation":"Carcinogenesis","language":"eng","note":"PMID: 26420253","page":"1474-1483","source":"PubMed","title":"Serum angiopoietin-like protein 2 as a potential biomarker for diagnosis, early recurrence and prognosis in gastric cancer patients","volume":"36","author":[{"family":"Toiyama","given":"Yuji"},{"family":"Tanaka","given":"Koji"},{"family":"Kitajima","given":"Takahito"},{"family":"Shimura","given":"Tadanobu"},{"family":"Imaoka","given":"Hiroki"},{"family":"Mori","given":"Koichiro"},{"family":"Okigami","given":"Masato"},{"family":"Yasuda","given":"Hiromi"},{"family":"Okugawa","given":"Yoshinaga"},{"family":"Saigusa","given":"Susumu"},{"family":"Ohi","given":"Masaki"},{"family":"Inoue","given":"Yasuhiro"},{"family":"Mohri","given":"Yasuhiko"},{"family":"Goel","given":"Ajay"},{"family":"Kusunoki","given":"Masato"}],"issued":{"date-parts":[["2015",12]]}}}],"schema":"https://github.com/citation-style-language/schema/raw/master/csl-citation.json"} </w:instrText>
            </w:r>
            <w:r>
              <w:rPr>
                <w:sz w:val="16"/>
              </w:rPr>
            </w:r>
            <w:r>
              <w:rPr>
                <w:sz w:val="16"/>
              </w:rPr>
              <w:fldChar w:fldCharType="separate"/>
            </w:r>
            <w:r>
              <w:rPr>
                <w:sz w:val="16"/>
              </w:rPr>
              <w:t>[86]</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ANXA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urin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ojUSN0GI","properties":{"formattedCitation":"[93]","plainCitation":"[93]","noteIndex":0},"citationItems":[{"id":3352,"uris":["http://zotero.org/users/local/rvQbroyx/items/85TGIHGL"],"itemData":{"id":3352,"type":"article-journal","abstract":"BACKGROUND: Early detection of gastric cancer (GC) remains challenging. We aimed to examine urine proteomic signatures and identify protein biomarkers that predict the progression of gastric lesions and risk of GC.\nMETHODS: A case-control study was initially designed, covering subjects with GC and gastric lesions of different stages. Subjects were aged 40-69 years, without prior diagnosis of renal or urological diseases. We enrolled a total of 255 subjects, with 123 in the discovery stage from Linqu, China, a high-risk area for GC and 132 in the validation stage from Linqu and Beijing. A prospective study was further designed for a subset of 60 subjects with gastric lesions, which were followed for 297-857 days.\nFINDINGS: We identified 43 differentially expressed urine proteins in subjects with GC vs. mild or advanced gastric lesions. Baseline urinary levels of ANXA11, CDC42, NAPA and SLC25A4 were further positively associated with risk of gastric lesion progression. Three of them, except for SLC25A4, also had higher expression in GC than non-GC tissues. Integrating these four proteins showed outstanding performance in predicting the progression of gastric lesions (AUC (95% CI): 0.92 (0.83-1.00)) and risk of GC (AUC (95% CI): 0.81 (0.73-0.89) and 0.84 (0.77-0.92) for GC vs. mild or advanced gastric lesions respectively).\nINTERPRETATION: This study revealed distinct urine proteomic profiles and a panel of proteins that may predict the progression of gastric lesions and risk of GC. These biomarkers in a non-invasive approach may have translational significance for defining high-risk populations of GC and its early detection.\nFUNDING: Funders are listed in the Acknowledgement.","container-title":"EBioMedicine","DOI":"10.1016/j.ebiom.2022.104340","ISSN":"2352-3964","journalAbbreviation":"EBioMedicine","language":"eng","note":"PMID: 36356476\nPMCID: PMC9649370","page":"104340","source":"PubMed","title":"Urine proteomic signatures predicting the progression from premalignancy to malignant gastric cancer","volume":"86","author":[{"family":"Fan","given":"Hua"},{"family":"Li","given":"Xue"},{"family":"Li","given":"Zhong-Wu"},{"family":"Zheng","given":"Nai-Ren"},{"family":"Cao","given":"Li-Hua"},{"family":"Liu","given":"Zong-Chao"},{"family":"Liu","given":"Ming-Wei"},{"family":"Li","given":"Kai"},{"family":"Wu","given":"Wen-Hui"},{"family":"Li","given":"Zhe-Xuan"},{"family":"Zhou","given":"Tong"},{"family":"Zhang","given":"Yang"},{"family":"Liu","given":"Wei-Dong"},{"family":"Zhang","given":"Lan-Fu"},{"family":"You","given":"Wei-Cheng"},{"family":"Wang","given":"Yi"},{"family":"Wu","given":"Jianmin"},{"family":"Pan","given":"Kai-Feng"},{"family":"Qin","given":"Jun"},{"family":"Li","given":"Wen-Qing"}],"issued":{"date-parts":[["2022",12]]}}}],"schema":"https://github.com/citation-style-language/schema/raw/master/csl-citation.json"} </w:instrText>
            </w:r>
            <w:r>
              <w:rPr>
                <w:sz w:val="16"/>
              </w:rPr>
            </w:r>
            <w:r>
              <w:rPr>
                <w:sz w:val="16"/>
              </w:rPr>
              <w:fldChar w:fldCharType="separate"/>
            </w:r>
            <w:r>
              <w:rPr>
                <w:sz w:val="16"/>
              </w:rPr>
              <w:t>[93]</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ANXA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9prm9g1J","properties":{"formattedCitation":"[85]","plainCitation":"[85]","noteIndex":0},"citationItems":[{"id":2998,"uris":["http://zotero.org/users/local/rvQbroyx/items/VLJ744JL"],"itemData":{"id":2998,"type":"article-journal","abstract":"Annexin A2 (ANXA2) plays an important role in the pathogenesis of multiple malignancies and its expression strongly also affects the outcomes of cancer patients. The objective of this study was to determine the clinical significance of the serum levels of ANXA2 in patients with gastric cancer. A total of 63 patients with a pathologically confirmed diagnosis of gastric cancer were enrolled into this study. Serum ANXA2 concentrations were determined by the solid-phase sandwich ELISA method. Age- and sex-matched 30 healthy controls were included in the analysis. The median age at diagnosis was 62years, range 28 to 82years. The baseline serum ANXA2 levels of the gastric cancer patients were a significantly higher than those in the control group (P&lt;0.001). The known clinical variables including age of patient, gender, site of lesion, histology, histological grade, stage of disease, and serum levels of LDH, carcinoembryonic antigen (CEA), and carbohydrate antigen (CA) 19.9 were not found to be correlated with serum ANXA2 concentrations (P&gt;0.05). However, the chemotherapy-unresponsive patients had higher serum ANXA2 levels compared with chemotherapy-responsive ones (P=0.04). Conversely, serum ANXA2 concentration was found no prognostic role on survival (P=0.53). In conclusion, serum levels of ANXA2 may have a good diagnostic and predictive marker for response to chemotherapy in patients with gastric cancer and have not associated with prognosis.","container-title":"Biomedicine &amp; Pharmacotherapy = Biomedecine &amp; Pharmacotherapie","DOI":"10.1016/j.biopha.2014.12.005","ISSN":"1950-6007","journalAbbreviation":"Biomed Pharmacother","language":"eng","note":"PMID: 25661364","page":"237-241","source":"PubMed","title":"Circulating annexin A2 as a biomarker in gastric cancer patients: correlation with clinical variables","title-short":"Circulating annexin A2 as a biomarker in gastric cancer patients","volume":"69","author":[{"family":"Tas","given":"Faruk"},{"family":"Tilgen Yasasever","given":"Ceren"},{"family":"Karabulut","given":"Senem"},{"family":"Tastekin","given":"Didem"},{"family":"Duranyildiz","given":"Derya"}],"issued":{"date-parts":[["2015",2]]}}}],"schema":"https://github.com/citation-style-language/schema/raw/master/csl-citation.json"} </w:instrText>
            </w:r>
            <w:r>
              <w:rPr>
                <w:sz w:val="16"/>
              </w:rPr>
            </w:r>
            <w:r>
              <w:rPr>
                <w:sz w:val="16"/>
              </w:rPr>
              <w:fldChar w:fldCharType="separate"/>
            </w:r>
            <w:r>
              <w:rPr>
                <w:sz w:val="16"/>
              </w:rPr>
              <w:t>[85]</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APOA-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OZdDyeIP","properties":{"formattedCitation":"[72]","plainCitation":"[72]","noteIndex":0},"citationItems":[{"id":2967,"uris":["http://zotero.org/users/local/rvQbroyx/items/88LAJQZN"],"itemData":{"id":2967,"type":"article-journal","abstract":"BACKGROUND: The development of clinically accessible biomarkers is critical for the early diagnosis of gastric cancer (GC) in patients. High-throughput proteomics techniques could not only effectively generate a serum peptide profile but also provide a new approach to identify potentially diagnostic and prognostic biomarkers for cancer patients.\nMETHODS: In this study, we aim to identify potentially discriminating serum biomarkers for GC. In the discovery cohort, we screened potential biomarkers using magnetic-bead-based purification and matrix-assisted laser desorption/ionization time-of-flight mass spectrometry in 64 samples from 32 GC patients that were taken both pre- and post-operatively and 30 healthy volunteers that served as controls. In the validation cohort, the expression patterns and diagnostic values of serum FGA, AHSG and APOA-I were further confirmed by ELISA in 42 paired GC patients (pre- and post-operative samples from 16 patients with pathologic stage I/II and 26 with stage III/IV), 30 colorectal cancer patients, 30 hepatocellular carcinoma patients, and 28 healthy volunteers.\nRESULTS: ClinProTools software was used and annotated 107 peptides, 12 of which were differentially expressed among three groups (P &lt; 0.0001, fold &gt; 1.5). These 12 peptide peaks were further identified as FGA, AHSG, APOA-I, HBB, TXNRD1, GSPT2 and CAKP5. ELISA data suggested that the serum levels of FGA, AHSG and APOA-I in GC patients were significantly different compared with healthy controls and had favorable diagnostic values for GC patients. Moreover, we found that the serum levels of these three proteins were associated with TNM stages and could reflect tumor burden.\nCONCLUSION: Our findings suggested that FGA, AHSG and APOA-I might be potential serum biomarkers for GC diagnosis.","container-title":"Clinical Proteomics","DOI":"10.1186/s12014-018-9194-0","ISSN":"1542-6416","journalAbbreviation":"Clin Proteomics","language":"eng","note":"PMID: 29719494\nPMCID: PMC5925839","page":"18","source":"PubMed","title":"Identification of serum proteins AHSG, FGA and APOA-I as diagnostic biomarkers for gastric cancer","volume":"15","author":[{"family":"Shi","given":"Feiyu"},{"family":"Wu","given":"Hong"},{"family":"Qu","given":"Kai"},{"family":"Sun","given":"Qi"},{"family":"Li","given":"Fanni"},{"family":"Shi","given":"Chengxin"},{"family":"Li","given":"Yaguang"},{"family":"Xiong","given":"Xiaofan"},{"family":"Qin","given":"Qian"},{"family":"Yu","given":"Tianyu"},{"family":"Jin","given":"Xin"},{"family":"Cheng","given":"Liang"},{"family":"Wei","given":"Qingxia"},{"family":"Li","given":"Yingchao"},{"family":"She","given":"Junjun"}],"issued":{"date-parts":[["2018"]]}}}],"schema":"https://github.com/citation-style-language/schema/raw/master/csl-citation.json"} </w:instrText>
            </w:r>
            <w:r>
              <w:rPr>
                <w:sz w:val="16"/>
              </w:rPr>
            </w:r>
            <w:r>
              <w:rPr>
                <w:sz w:val="16"/>
              </w:rPr>
              <w:fldChar w:fldCharType="separate"/>
            </w:r>
            <w:r>
              <w:rPr>
                <w:sz w:val="16"/>
              </w:rPr>
              <w:t>[72]</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ApoC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plasm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pQVHUPgt","properties":{"formattedCitation":"[49]","plainCitation":"[49]","noteIndex":0},"citationItems":[{"id":2861,"uris":["http://zotero.org/users/local/rvQbroyx/items/NGZQK2R5"],"itemData":{"id":2861,"type":"article-journal","abstract":"The use of blood plasma biomarkers in gastric cancer (GC) management is limited due to a lack of reliable biomarkers. An LC-MS/MS assay and a bioinformatic analysis were performed to identify blood plasma biomarkers in a GC discovery cohort. The data obtained were verified and validated by western blotting and an ELISA in an independent study cohort. A label-free quantification analysis of the MS data using PEAKS7 software found that four plasma proteins of apolipoprotein C-1, gelsolin, sex hormone-binding globulin (SHBG), and complement component C4-A were significantly overexpressed in GC patients. A western blot assay of these plasma proteins showed that only SHBG was consistently overexpressed in the patient group. ELISA measurement of SHBG blood plasma levels confirmed that the patient group had significantly higher SHBG levels than the control group. SHBG levels in the patient group remained significantly higher after being stratified by gender, age, and disease stage. These findings show that LC-MS/MS is powerful and highly sensitive for plasma biomarker discovery, and SHBG could be a potential plasma biomarker for GC management.","container-title":"Cancer Medicine","DOI":"10.1002/cam4.1254","ISSN":"2045-7634","issue":"1","journalAbbreviation":"Cancer Med","language":"eng","note":"PMID: 29148252\nPMCID: PMC5773940","page":"64-74","source":"PubMed","title":"Sex hormone-binding globulin (SHBG) is a potential early diagnostic biomarker for gastric cancer","volume":"7","author":[{"family":"Cheng","given":"Chao-Wen"},{"family":"Chang","given":"Che-Chang"},{"family":"Patria","given":"Yudha Nur"},{"family":"Chang","given":"Ruei-Ting"},{"family":"Liu","given":"Yun-Ru"},{"family":"Li","given":"Fu-An"},{"family":"Shih","given":"Hsiu-Ming"},{"family":"Lin","given":"Ching-Yu"}],"issued":{"date-parts":[["2018",1]]}}}],"schema":"https://github.com/citation-style-language/schema/raw/master/csl-citation.json"} </w:instrText>
            </w:r>
            <w:r>
              <w:rPr>
                <w:sz w:val="16"/>
              </w:rPr>
            </w:r>
            <w:r>
              <w:rPr>
                <w:sz w:val="16"/>
              </w:rPr>
              <w:fldChar w:fldCharType="separate"/>
            </w:r>
            <w:r>
              <w:rPr>
                <w:sz w:val="16"/>
              </w:rPr>
              <w:t>[49]</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BIRC5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xtxqRgJe","properties":{"formattedCitation":"[68]","plainCitation":"[68]","noteIndex":0},"citationItems":[{"id":2874,"uris":["http://zotero.org/users/local/rvQbroyx/items/YXVMLJAE"],"itemData":{"id":2874,"type":"article-journal","abstract":"OBJECTIVE: Survivin is one of the apoptosis inhibitor proteins, and it plays a key role in tumor angiogenesis and cancer progression. This study was conducted to investigate the serum level of survivin to determine its diagnostic value in cancer patients.\nMATERIALS AND METHODS: Blood samples were taken from cancer patients (n = 67) prior to surgery or chemo/radiotherapy and age-matched healthy volunteers (n = 23). The serum levels of survivin were analyzed by enzyme-linked immunosorbent assays. The difference in serum levels between patients and control was evaluated by using statistical methods. Correlation between the serum levels of survivin and clinicopathological features of cancer patients were also evaluated.\nRESULTS: The diagnoses of patients were breast cancer (49.3%), colon cancer (25.4%), ovarian cancer (14.9%), and other cancers (10.4%). Serum survivin levels were significantly higher in cancer patients than healthy subjects (196.23 pg/ml vs. 117.73 pg/ml, respectively, P = 0.019). No significant relations were found between serum survivin level and demographic characteristics of cancer. The optimal cut-off value of serum survivin was determined at &gt;120.8 pg/ml, and its serum levels above this cut-off value were associated with 4.198 times increased risk of cancer.\nCONCLUSION: Our study results may suggest that high serum survivin levels can show 4 times increased risk of cancer in a subject with a high suspicion of cancer. Furthermore, survivin level was not influenced with demographic characteristics of breast, gastric, colorectal, prostate, ovarian cancer, and glioblastome multiforme.","container-title":"Journal of Cancer Research and Therapeutics","DOI":"10.4103/0973-1482.171369","ISSN":"1998-4138","issue":"3","journalAbbreviation":"J Cancer Res Ther","language":"eng","note":"PMID: 29893319","page":"570-573","source":"PubMed","title":"The value of serum survivin level in early diagnosis of cancer","volume":"14","author":[{"family":"Gunaldi","given":"Meral"},{"family":"Isiksacan","given":"Nilgun"},{"family":"Kocoglu","given":"Hakan"},{"family":"Okuturlar","given":"Yildiz"},{"family":"Gunaldi","given":"Omur"},{"family":"Topcu","given":"Turkan Ozturk"},{"family":"Karabulut","given":"Mehmet"}],"issued":{"date-parts":[["2018"]]}}}],"schema":"https://github.com/citation-style-language/schema/raw/master/csl-citation.json"} </w:instrText>
            </w:r>
            <w:r>
              <w:rPr>
                <w:sz w:val="16"/>
              </w:rPr>
            </w:r>
            <w:r>
              <w:rPr>
                <w:sz w:val="16"/>
              </w:rPr>
              <w:fldChar w:fldCharType="separate"/>
            </w:r>
            <w:r>
              <w:rPr>
                <w:sz w:val="16"/>
              </w:rPr>
              <w:t>[68]</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C4-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plasm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opxvlNAC","properties":{"formattedCitation":"[49]","plainCitation":"[49]","noteIndex":0},"citationItems":[{"id":2861,"uris":["http://zotero.org/users/local/rvQbroyx/items/NGZQK2R5"],"itemData":{"id":2861,"type":"article-journal","abstract":"The use of blood plasma biomarkers in gastric cancer (GC) management is limited due to a lack of reliable biomarkers. An LC-MS/MS assay and a bioinformatic analysis were performed to identify blood plasma biomarkers in a GC discovery cohort. The data obtained were verified and validated by western blotting and an ELISA in an independent study cohort. A label-free quantification analysis of the MS data using PEAKS7 software found that four plasma proteins of apolipoprotein C-1, gelsolin, sex hormone-binding globulin (SHBG), and complement component C4-A were significantly overexpressed in GC patients. A western blot assay of these plasma proteins showed that only SHBG was consistently overexpressed in the patient group. ELISA measurement of SHBG blood plasma levels confirmed that the patient group had significantly higher SHBG levels than the control group. SHBG levels in the patient group remained significantly higher after being stratified by gender, age, and disease stage. These findings show that LC-MS/MS is powerful and highly sensitive for plasma biomarker discovery, and SHBG could be a potential plasma biomarker for GC management.","container-title":"Cancer Medicine","DOI":"10.1002/cam4.1254","ISSN":"2045-7634","issue":"1","journalAbbreviation":"Cancer Med","language":"eng","note":"PMID: 29148252\nPMCID: PMC5773940","page":"64-74","source":"PubMed","title":"Sex hormone-binding globulin (SHBG) is a potential early diagnostic biomarker for gastric cancer","volume":"7","author":[{"family":"Cheng","given":"Chao-Wen"},{"family":"Chang","given":"Che-Chang"},{"family":"Patria","given":"Yudha Nur"},{"family":"Chang","given":"Ruei-Ting"},{"family":"Liu","given":"Yun-Ru"},{"family":"Li","given":"Fu-An"},{"family":"Shih","given":"Hsiu-Ming"},{"family":"Lin","given":"Ching-Yu"}],"issued":{"date-parts":[["2018",1]]}}}],"schema":"https://github.com/citation-style-language/schema/raw/master/csl-citation.json"} </w:instrText>
            </w:r>
            <w:r>
              <w:rPr>
                <w:sz w:val="16"/>
              </w:rPr>
            </w:r>
            <w:r>
              <w:rPr>
                <w:sz w:val="16"/>
              </w:rPr>
              <w:fldChar w:fldCharType="separate"/>
            </w:r>
            <w:r>
              <w:rPr>
                <w:sz w:val="16"/>
              </w:rPr>
              <w:t>[49]</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CA19.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GnxtPDzu","properties":{"formattedCitation":"[58,62,71,74]","plainCitation":"[58,62,71,74]","noteIndex":0},"citationItems":[{"id":2869,"uris":["http://zotero.org/users/local/rvQbroyx/items/X2F4R274"],"itemData":{"id":2869,"type":"article-journal","abstract":"BACKGROUND: The diagnostic and prognostic significance of carcinoembryonic antigen (CEA), carbohydrate associated antigen 19-9 (CA19-9), alpha-fetoprotein (AFP) and cancer antigen 125 (CA125) in early gastric cancer have not been investigated yet. Thus, the present study aimed to explore the diagnostic and prognostic significance of the four tumor markers for early gastric cancer.\nMETHODS: From September 2008 to March 2015, 587 early gastric cancer patients were given radical gastrectomy in our center. The clinicopathological characteristics were recorded. The association between levels of CEA and CA19-9 and clinicopathological characteristics and prognosis of patients were analyzed.\nRESULTS: There were 444 men (75.6%) and 143 women (24.4%). The median age was 57 years (ranged 21-85). The 1-, 3- and 5-year overall survival rate was 99.1%, 96.8% and 93.1%, respectively. The positive rate of CEA, CA19-9, AFP and CA125 was 4.3%, 4.8%, 1.5% and 1.9%, respectively. The positive rate of all markers combined was 10.4%. The associations between the clinicopathological features and levels of CEA and CA19-9 were analyzed. No significant association was found between CEA level and clinicopathological features. However, elevated CA19-9 level was correlated with female gender and presence of lymph node metastasis. Age &gt; 60 years old, presence of lymph node metastasis and elevation of CEA level were independent risk factors for poor prognosis of early gastric cancer.\nCONCLUSIONS: The positive rates of CEA, CA19-9, APF and CA125 were relatively low for early gastric cancer. Elevation of CA19-9 level was associated with female gender and presence of lymph node metastasis. Elevation of CEA level was an independent risk factor for the poor prognosis of early gastric cancer.","container-title":"BMC cancer","DOI":"10.1186/s12885-017-3738-y","ISSN":"1471-2407","issue":"1","journalAbbreviation":"BMC Cancer","language":"eng","note":"PMID: 29121872\nPMCID: PMC5679342","page":"737","source":"PubMed","title":"Diagnostic and prognostic value of CEA, CA19-9, AFP and CA125 for early gastric cancer","volume":"17","author":[{"family":"Feng","given":"Fan"},{"family":"Tian","given":"Yangzi"},{"family":"Xu","given":"Guanghui"},{"family":"Liu","given":"Zhen"},{"family":"Liu","given":"Shushang"},{"family":"Zheng","given":"Gaozan"},{"family":"Guo","given":"Man"},{"family":"Lian","given":"Xiao"},{"family":"Fan","given":"Daiming"},{"family":"Zhang","given":"Hongwei"}],"issued":{"date-parts":[["2017",11,9]]}}},{"id":3245,"uris":["http://zotero.org/users/local/rvQbroyx/items/IEAJ7AFJ"],"itemData":{"id":3245,"type":"article-journal","abstract":"Gastric cancer (GC) is the second leading cause of cancer-related deaths worldwide. This malignancy is usually diagnosed at an advanced stage. Therefore, novel biomarkers useful in the early detection of GC are sorely needed. Some authors suggest the role of chemokines and their specific receptors in GC pathogenesis. The aim of the study was to investigate whether serum CXCL8 and its receptor (CXCR2) might be considered as potential candidates for biomarkers in the diagnosis and prognosis of GC. The study included 98 subjects: 64 GC patients and 34 healthy volunteers. CXCL8 and CXCR2 concentrations were assessed by the enzyme-linked immunosorbent assay (ELISA) method. Serum CXCL8 and CXCR2 concentrations were significantly higher in GC patients than in healthy controls, similar to the well-established tumor marker (CA19-9) and marker of inflammation (CRP). Diagnostic sensitivity of CXCL8 was the highest among all proteins tested and increased for the combined assessment with CA19-9. The area under the ROC curve for CXCL8 was higher than those for CXCR2 and classical tumor markers. Serum CXCL8 levels were indicated as a significant risk factor of GC occurrence. Our findings suggest that serum CXCL8 is a promising candidate for a biomarker in GC diagnosis and might be used as a significant predictor of GC risk.","container-title":"Cancers","DOI":"10.3390/cancers13205186","ISSN":"2072-6694","issue":"20","journalAbbreviation":"Cancers (Basel)","language":"eng","note":"PMID: 34680333\nPMCID: PMC8534112","page":"5186","source":"PubMed","title":"Serum CXCL8 and Its Specific Receptor (CXCR2) in Gastric Cancer","volume":"13","author":[{"family":"Pawluczuk","given":"Elżbieta"},{"family":"Łukaszewicz-Zając","given":"Marta"},{"family":"Gryko","given":"Mariusz"},{"family":"Kulczyńska-Przybik","given":"Agnieszka"},{"family":"Mroczko","given":"Barbara"}],"issued":{"date-parts":[["2021",10,15]]}}},{"id":3055,"uris":["http://zotero.org/users/local/rvQbroyx/items/BJWDCI8Z"],"itemData":{"id":3055,"type":"article-journal","abstract":"BACKGROUND: The purpose of this paper was to explore the correlation between multiple tumor markers and newly diagnosed gastric cancer.\nMETHODS: We selected 268 newly diagnosed patients with gastric cancer and 209 healthy subjects for correlation research. The detection of multiple tumor markers was based on protein chips and the results were statistically analyzed using SPSS.\nRESULTS: We concluded that gastric cancer was significantly related to gender, age, alpha fetoprotein (AFP), carcinoembryonic antigen (CEA), carbohydrate antigen 125 (CA125), carbohydrate antigen 199 (CA199), and carbohydrate antigen 242 (CA242) positive levels (P &lt; 0.001). After CA199 and CA242 were stratified by gender, the male odds ratio (OR) was 30.400 and 31.242, respectively, while the female OR was 3.424. After CA125 was stratified by age in patients over 54 years old with gastric cancer, the risk of occurrence in the CA125-positive population was 16.673 times that of the CA125-negative patients. Among patients 54 years old and younger, being CA125-positive was not a risk factor for gastric cancer (P = 0.082). AFP, CEA, CA125, CA199, and CA242 positive levels during the M1 stage were statistically significant when compared with the M0 stage and control group (P &lt; 0.001), but the AFP (P = 0.045) and CA125 (P = 0.752) positive levels were not statistically significant when compared with the M0 stage and control group. The combined detection sensitivity of multiple tumor markers was 44.78%.\nCONCLUSION: Our research shows that gastric cancer is associated with age, gender, and the positive levels of AFP, CEA, CA125, CA199, and CA242. The positive levels of AFP and CA125 were related to the distant metastasis of gastric cancer. To a certain extent, the combined detection sensitivity can be used for the initial screening of gastric cancer.","container-title":"PeerJ","DOI":"10.7717/peerj.13488","ISSN":"2167-8359","journalAbbreviation":"PeerJ","language":"eng","note":"PMID: 35611170\nPMCID: PMC9124459","page":"e13488","source":"PubMed","title":"Association of multiple tumor markers with newly diagnosed gastric cancer patients: a retrospective study","title-short":"Association of multiple tumor markers with newly diagnosed gastric cancer patients","volume":"10","author":[{"family":"Li","given":"Xiaoyang"},{"family":"Li","given":"Sifeng"},{"family":"Zhang","given":"Zhenqi"},{"family":"Huang","given":"Dandan"}],"issued":{"date-parts":[["2022"]]}}},{"id":2916,"uris":["http://zotero.org/users/local/rvQbroyx/items/DA86I4MT"],"itemData":{"id":2916,"type":"article-journal","abstract":"Despite extensive progress in treatment for cancer in recent decades, the early diagnosis for gastric cancer (GC) and colorectal cancer (CRC) remains poor. In this study, we explore the diagnostic value of joint detection of thymidine kinase 1 (TK1), carcinoembryonic antigen (CEA), carbohydrate antigen 19-9 (CA 19-9) and carbohydrate antigen 72-4 (CA 72-4) in the diagnosis of GC and CRC, and to evaluated the relationship between TK1 expression and clinical pathological characteristics in the patients. Serum TK1, CA 19-9, CA 72-4 and CEA levels were measured in 169 patients with GC, 344 patients with CRC and 75 healthy controls using electro-chemiluminescence. The TK1 concentration was significantly higher in patients with cancer than in healthy controls and patients with clinical stage Ⅲ+Ⅳ had higher TK1 levels than clinical stage Ⅰ+Ⅱ (P&lt;0.05). The levels of TK1 is significantly associated with tumor stage, lymph node metastasis, distant metastasis, tumor differentiation and age (P&lt;0.05). When the tumor markers (TK1, CA 19-9 and CA 72-4) were detected respectively, the area under receiver operating characteristics curve (AUC) of TK1 for three cancers was the highest (0.823-0.895). However, the combination of AUC was higher than that for each tumor marker detected respectively (0.934-0.953), and the Hosmer-Lemeshow test showed an adequate model of calibration (P&gt;0.05). Moreover, the AUCs varied significantly between the combination tests and single biomarker tests (Z test, P&lt;0.01). In conclusion, serum TK1 may be an independent tumor marker for GC and CRC patients, and the combination of TK1, CA 19-9 and CA 72-4 and CEA performed even better. This study suggests that combination detection of four tumor markers may prove to be useful for the diagnosis of GC and CRC.","container-title":"Journal of Cancer","DOI":"10.7150/jca.21562","ISSN":"1837-9664","issue":"3","journalAbbreviation":"J Cancer","language":"eng","note":"PMID: 29483954\nPMCID: PMC5820916","page":"494-501","source":"PubMed","title":"Clinical significance and diagnostic capacity of serum TK1, CEA, CA 19-9 and CA 72-4 levels in gastric and colorectal cancer patients","volume":"9","author":[{"family":"Ning","given":"Shufang"},{"family":"Wei","given":"Wene"},{"family":"Li","given":"Jilin"},{"family":"Hou","given":"Bingbing"},{"family":"Zhong","given":"Jianhong"},{"family":"Xie","given":"Yuxuan"},{"family":"Liu","given":"Haizhou"},{"family":"Mo","given":"Xianwei"},{"family":"Chen","given":"Jiansi"},{"family":"Zhang","given":"Litu"}],"issued":{"date-parts":[["2018"]]}}}],"schema":"https://github.com/citation-style-language/schema/raw/master/csl-citation.json"} </w:instrText>
            </w:r>
            <w:r>
              <w:rPr>
                <w:sz w:val="16"/>
              </w:rPr>
            </w:r>
            <w:r>
              <w:rPr>
                <w:sz w:val="16"/>
              </w:rPr>
              <w:fldChar w:fldCharType="separate"/>
            </w:r>
            <w:r>
              <w:rPr>
                <w:sz w:val="16"/>
              </w:rPr>
              <w:t>[58,62,71,74]</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CA7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w0t32pKo","properties":{"formattedCitation":"[70,71]","plainCitation":"[70,71]","noteIndex":0},"citationItems":[{"id":2916,"uris":["http://zotero.org/users/local/rvQbroyx/items/DA86I4MT"],"itemData":{"id":2916,"type":"article-journal","abstract":"Despite extensive progress in treatment for cancer in recent decades, the early diagnosis for gastric cancer (GC) and colorectal cancer (CRC) remains poor. In this study, we explore the diagnostic value of joint detection of thymidine kinase 1 (TK1), carcinoembryonic antigen (CEA), carbohydrate antigen 19-9 (CA 19-9) and carbohydrate antigen 72-4 (CA 72-4) in the diagnosis of GC and CRC, and to evaluated the relationship between TK1 expression and clinical pathological characteristics in the patients. Serum TK1, CA 19-9, CA 72-4 and CEA levels were measured in 169 patients with GC, 344 patients with CRC and 75 healthy controls using electro-chemiluminescence. The TK1 concentration was significantly higher in patients with cancer than in healthy controls and patients with clinical stage Ⅲ+Ⅳ had higher TK1 levels than clinical stage Ⅰ+Ⅱ (P&lt;0.05). The levels of TK1 is significantly associated with tumor stage, lymph node metastasis, distant metastasis, tumor differentiation and age (P&lt;0.05). When the tumor markers (TK1, CA 19-9 and CA 72-4) were detected respectively, the area under receiver operating characteristics curve (AUC) of TK1 for three cancers was the highest (0.823-0.895). However, the combination of AUC was higher than that for each tumor marker detected respectively (0.934-0.953), and the Hosmer-Lemeshow test showed an adequate model of calibration (P&gt;0.05). Moreover, the AUCs varied significantly between the combination tests and single biomarker tests (Z test, P&lt;0.01). In conclusion, serum TK1 may be an independent tumor marker for GC and CRC patients, and the combination of TK1, CA 19-9 and CA 72-4 and CEA performed even better. This study suggests that combination detection of four tumor markers may prove to be useful for the diagnosis of GC and CRC.","container-title":"Journal of Cancer","DOI":"10.7150/jca.21562","ISSN":"1837-9664","issue":"3","journalAbbreviation":"J Cancer","language":"eng","note":"PMID: 29483954\nPMCID: PMC5820916","page":"494-501","source":"PubMed","title":"Clinical significance and diagnostic capacity of serum TK1, CEA, CA 19-9 and CA 72-4 levels in gastric and colorectal cancer patients","volume":"9","author":[{"family":"Ning","given":"Shufang"},{"family":"Wei","given":"Wene"},{"family":"Li","given":"Jilin"},{"family":"Hou","given":"Bingbing"},{"family":"Zhong","given":"Jianhong"},{"family":"Xie","given":"Yuxuan"},{"family":"Liu","given":"Haizhou"},{"family":"Mo","given":"Xianwei"},{"family":"Chen","given":"Jiansi"},{"family":"Zhang","given":"Litu"}],"issued":{"date-parts":[["2018"]]}}},{"id":2906,"uris":["http://zotero.org/users/local/rvQbroyx/items/L8QQL9TG"],"itemData":{"id":2906,"type":"article-journal","abstract":"AIM: To investigate the value of multiparameter joint analysis in the early diagnosis of gastric cancer (GC) in clinical practice.\nMETHODS: Concentrations of CEA, CA724 and three kinds of cytokines (TNF-α, IL-6 and IL-8) in 176 GC patients, 117 atypical hyperplasia patients, and 204 healthy control individuals were used for building the diagnostic model, then 58 GC patients, 41 atypical hyperplasia patients, and 66 healthy control individuals were enrolled independently. The joints of the indicators were analyzed by binary logistic regression analysis method.\nRESULTS: For discriminating the healthy control group and the GC group, IL-6 had the best diagnostic value, and the area under curve (AUC) of joint analysis was 0.95 (0.93-0.97). For the early stage and advanced stage GC, the AUC were 0.95 (0.92-0.98) and 0.95 (0.92-0.97). For discriminating the atypical hyperplasia group and GC group, CA724 had the best diagnostic value, and the AUC of joint analysis was 0.97 (0.95-0.99). For the early stage and advanced stage GC groups, the AUC were 0.98 (0.96-0.99) and 0.96 (0.94-0.98). After evaluation, for discriminating the GC, early stage GC and advanced cancer group from the healthy control group, the diagnostic sensitivity was 89.66%, 84.21% and 92.31%, respectively, and the specificity was 92.42%, 90.91% and 90.91%. For discriminating the GC, early stage GC and advanced cancer groups from the atypical hyperplasia group, the diagnostic sensitivity was 87.93%, 78.95% and 92.31%, respectively, and the specificity was 87.80%, 85.37% and 90.24%.\nCONCLUSION: We have built a diagnostic model including CEA, CA724, IL-6, IL-8, and TNF-α. It may provide potential assistance as a screening method for the early detection of GC.","container-title":"World Journal of Gastroenterology","DOI":"10.3748/wjg.v24.i21.2269","ISSN":"2219-2840","issue":"21","journalAbbreviation":"World J Gastroenterol","language":"eng","note":"PMID: 29881236\nPMCID: PMC5989241","page":"2269-2278","source":"PubMed","title":"Multiple cytokine profiling in serum for early detection of gastric cancer","volume":"24","author":[{"family":"Li","given":"Jian"},{"family":"Xu","given":"Liang"},{"family":"Run","given":"Zeng-Ci"},{"family":"Feng","given":"Wen"},{"family":"Liu","given":"Wen"},{"family":"Zhang","given":"Peng-Jun"},{"family":"Li","given":"Zhi"}],"issued":{"date-parts":[["2018",6,7]]}}}],"schema":"https://github.com/citation-style-language/schema/raw/master/csl-citation.json"} </w:instrText>
            </w:r>
            <w:r>
              <w:rPr>
                <w:sz w:val="16"/>
              </w:rPr>
            </w:r>
            <w:r>
              <w:rPr>
                <w:sz w:val="16"/>
              </w:rPr>
              <w:fldChar w:fldCharType="separate"/>
            </w:r>
            <w:r>
              <w:rPr>
                <w:sz w:val="16"/>
              </w:rPr>
              <w:t>[70,71]</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CA12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r>
            <w:r>
              <w:rPr>
                <w:sz w:val="16"/>
              </w:rPr>
              <w:instrText xml:space="preserve"> ADDIN ZOTERO_ITEM CSL_CITATION {"citationID":"u9t7xAc7","properties":{"formattedCitation":"[58,74]","plainCitation":"[58,74]","noteIndex":0},"citationItems":[{"id":2869,"uris":["http://zotero.org/users/local/rvQbroyx/items/X2F4R274"],"itemData":{"id":2869,"type":"article-journal","abstract":"BACKGROUND: The diagnostic and prognostic significance of carcinoembryonic antigen (CEA), carbohydrate associated antigen 19-9 (CA19-9), alpha-fetoprotein (AFP) and cancer antigen 125 (CA125) in early gastric cancer have not been investigated yet. Thus, the present study aimed to explore the diagnostic and prognostic significance of the four tumor markers for early gastric cancer.\nMETHODS: From September 2008 to March 2015, 587 early gastric cancer patients were given radical gastrectomy in our center. The clinicopathological characteristics were recorded. The association between levels of CEA and CA19-9 and clinicopathological characteristics and prognosis of patients were analyzed.\nRESULTS: There were 444 men (75.6%) and 143 women (24.4%). The median age was 57 years (ranged 21-85). The 1-, 3- and 5-year overall survival rate was 99.1%, 96.8% and 93.1%, respectively. The positive rate of CEA, CA19-9, AFP and CA125 was 4.3%, 4.8%, 1.5% and 1.9%, respectively. The positive rate of all markers combined was 10.4%. The associations between the clinicopathological features and levels of CEA and CA19-9 were analyzed. No significant association was found between CEA level and clinicopathological features. However, elevated CA19-9 level was correlated with female gender and presence of lymph node metastasis. Age &gt; 60 years old, presence of lymph node metastasis and elevation of CEA level were independent risk factors for poor prognosis of early gastric cancer.\nCONCLUSIONS: The positive rates of CEA, CA19-9, APF and CA125 were relatively low for early gastric cancer. Elevation of CA19-9 level was associated with female gender and presence of lymph node metastasis. Elevation of CEA level was an independent risk factor for the poor prognosis of early gastric cancer.","container-title":"BMC cancer","DOI":"10.1186/s12885-017-3738-y","ISSN":"1471-2407","issue":"1","journalAbbreviation":"BMC Cancer","language":"eng","note":"PMID: 29121872\nPMCID: PMC5679342","page":"737","source":"PubMed","title":"Diagnostic and prognostic value of CEA, CA19-9, AFP and CA125 for early gastric cancer","volume":"17","author":[{"family":"Feng","given":"Fan"},{"family":"Tian","given":"Yangzi"},{"family":"Xu","given":"Guanghui"},{"family":"Liu","given":"Zhen"},{"family":"Liu","given":"Shushang"},{"family":"Zheng","given":"Gaozan"},{"family":"Guo","given":"Man"},{"family":"Lian","given":"Xiao"},{"family":"Fan","given":"Daiming"},{"family":"Zhang","given":"Hongwei"}],"issued":{"date-parts":[["2017",11,9]]}}},{"id":3055,"uris":["http://zotero.org/users/local/rvQbroyx/items/BJWDCI8Z"],"itemData":{"id":3055,"type":"article-journal","abstract":"BACKGROUND: The purpose of this paper was to explore the correlation between multiple tumor markers and newly diagnosed gastric cancer.\nMETHODS: We selected 268 newly diagnosed patients with gastric cancer and 209 healthy subjects for correlation research. The detection of multiple tumor markers was based on protein chips and the results were statistically analyzed using SPSS.\nRESULTS: We concluded that gastric cancer was significantly related to gender, age, alpha fetoprotein (AFP), carcinoembryonic antigen (CEA), carbohydrate antigen 125 (CA125), carbohydrate antigen 199 (CA199), and carbohydrate antigen 242 (CA242) positive levels (P &lt; 0.001). After CA199 and CA242 were stratified by gender, the male odds ratio (OR) was 30.400 and 31.242, respectively, while the female OR was 3.424. After CA125 was stratified by age in patients over 54 years old with gastric cancer, the risk of occurrence in the CA125-positive population was 16.673 times that of the CA125-negative patients. Among patients 54 years old and younger, being CA125-positive was not a risk factor for gastric cancer (P = 0.082). AFP, CEA, CA125, CA199, and CA242 positive levels during the M1 stage were statistically significant when compared with the M0 stage and control group (P &lt; 0.001), but the AFP (P = 0.045) and CA125 (P = 0.752) positive levels were not statistically significant when compared with the M0 stage and control group. The combined detection sensitivity of multiple tumor markers was 44.78%.\nCONCLUSION: Our research shows that gastric cancer is associated with age, gender, and the positive levels of AFP, CEA, CA125, CA199, and CA242. The positive levels of AFP and CA125 were related to the distant metastasis of gastric cancer. To a certain extent, the combined detection sensitivity can be used for the initial screening of gastric cancer.","container-title":"PeerJ","DOI":"10.7717/peerj.13488","ISSN":"2167-8359","journalAbbreviation":"PeerJ","language":"eng","note":"PMID: 35611170\nPMCID: PMC9124459","page":"e13488","source":"PubMed","title":"Association of multiple tumor markers with newly diagnosed gastric cancer patients: a retrospective study","title-short":"Association of multiple tumor markers with newly diagnosed gastric cancer patients","volume":"10","author":[{"family":"Li","given":"Xiaoyang"},{"family":"Li","given":"Sifeng"},{"family":"Zhang","given":"Zhenqi"},{"family":"Huang","given":"Dandan"}],"issued":{"date-parts":[["2022"]]}}}],"schema":"https://github.com/citation-style-language/schema/raw/master/csl-citation.json"} </w:instrText>
            </w:r>
            <w:r>
              <w:rPr>
                <w:sz w:val="16"/>
              </w:rPr>
            </w:r>
            <w:r>
              <w:rPr>
                <w:sz w:val="16"/>
              </w:rPr>
              <w:fldChar w:fldCharType="separate"/>
            </w:r>
            <w:r>
              <w:rPr>
                <w:sz w:val="16"/>
              </w:rPr>
              <w:t>[58,74]</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CA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r>
            <w:r>
              <w:rPr>
                <w:sz w:val="16"/>
              </w:rPr>
              <w:instrText xml:space="preserve"> ADDIN ZOTERO_ITEM CSL_CITATION {"citationID":"o1rlOhHG","properties":{"formattedCitation":"[58]","plainCitation":"[58]","noteIndex":0},"citationItems":[{"id":3055,"uris":["http://zotero.org/users/local/rvQbroyx/items/BJWDCI8Z"],"itemData":{"id":3055,"type":"article-journal","abstract":"BACKGROUND: The purpose of this paper was to explore the correlation between multiple tumor markers and newly diagnosed gastric cancer.\nMETHODS: We selected 268 newly diagnosed patients with gastric cancer and 209 healthy subjects for correlation research. The detection of multiple tumor markers was based on protein chips and the results were statistically analyzed using SPSS.\nRESULTS: We concluded that gastric cancer was significantly related to gender, age, alpha fetoprotein (AFP), carcinoembryonic antigen (CEA), carbohydrate antigen 125 (CA125), carbohydrate antigen 199 (CA199), and carbohydrate antigen 242 (CA242) positive levels (P &lt; 0.001). After CA199 and CA242 were stratified by gender, the male odds ratio (OR) was 30.400 and 31.242, respectively, while the female OR was 3.424. After CA125 was stratified by age in patients over 54 years old with gastric cancer, the risk of occurrence in the CA125-positive population was 16.673 times that of the CA125-negative patients. Among patients 54 years old and younger, being CA125-positive was not a risk factor for gastric cancer (P = 0.082). AFP, CEA, CA125, CA199, and CA242 positive levels during the M1 stage were statistically significant when compared with the M0 stage and control group (P &lt; 0.001), but the AFP (P = 0.045) and CA125 (P = 0.752) positive levels were not statistically significant when compared with the M0 stage and control group. The combined detection sensitivity of multiple tumor markers was 44.78%.\nCONCLUSION: Our research shows that gastric cancer is associated with age, gender, and the positive levels of AFP, CEA, CA125, CA199, and CA242. The positive levels of AFP and CA125 were related to the distant metastasis of gastric cancer. To a certain extent, the combined detection sensitivity can be used for the initial screening of gastric cancer.","container-title":"PeerJ","DOI":"10.7717/peerj.13488","ISSN":"2167-8359","journalAbbreviation":"PeerJ","language":"eng","note":"PMID: 35611170\nPMCID: PMC9124459","page":"e13488","source":"PubMed","title":"Association of multiple tumor markers with newly diagnosed gastric cancer patients: a retrospective study","title-short":"Association of multiple tumor markers with newly diagnosed gastric cancer patients","volume":"10","author":[{"family":"Li","given":"Xiaoyang"},{"family":"Li","given":"Sifeng"},{"family":"Zhang","given":"Zhenqi"},{"family":"Huang","given":"Dandan"}],"issued":{"date-parts":[["2022"]]}}}],"schema":"https://github.com/citation-style-language/schema/raw/master/csl-citation.json"} </w:instrText>
            </w:r>
            <w:r>
              <w:rPr>
                <w:sz w:val="16"/>
              </w:rPr>
            </w:r>
            <w:r>
              <w:rPr>
                <w:sz w:val="16"/>
              </w:rPr>
              <w:fldChar w:fldCharType="separate"/>
            </w:r>
            <w:r>
              <w:rPr>
                <w:sz w:val="16"/>
              </w:rPr>
              <w:t>[58]</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CA2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pIQItPbS","properties":{"formattedCitation":"[58]","plainCitation":"[58]","noteIndex":0},"citationItems":[{"id":3055,"uris":["http://zotero.org/users/local/rvQbroyx/items/BJWDCI8Z"],"itemData":{"id":3055,"type":"article-journal","abstract":"BACKGROUND: The purpose of this paper was to explore the correlation between multiple tumor markers and newly diagnosed gastric cancer.\nMETHODS: We selected 268 newly diagnosed patients with gastric cancer and 209 healthy subjects for correlation research. The detection of multiple tumor markers was based on protein chips and the results were statistically analyzed using SPSS.\nRESULTS: We concluded that gastric cancer was significantly related to gender, age, alpha fetoprotein (AFP), carcinoembryonic antigen (CEA), carbohydrate antigen 125 (CA125), carbohydrate antigen 199 (CA199), and carbohydrate antigen 242 (CA242) positive levels (P &lt; 0.001). After CA199 and CA242 were stratified by gender, the male odds ratio (OR) was 30.400 and 31.242, respectively, while the female OR was 3.424. After CA125 was stratified by age in patients over 54 years old with gastric cancer, the risk of occurrence in the CA125-positive population was 16.673 times that of the CA125-negative patients. Among patients 54 years old and younger, being CA125-positive was not a risk factor for gastric cancer (P = 0.082). AFP, CEA, CA125, CA199, and CA242 positive levels during the M1 stage were statistically significant when compared with the M0 stage and control group (P &lt; 0.001), but the AFP (P = 0.045) and CA125 (P = 0.752) positive levels were not statistically significant when compared with the M0 stage and control group. The combined detection sensitivity of multiple tumor markers was 44.78%.\nCONCLUSION: Our research shows that gastric cancer is associated with age, gender, and the positive levels of AFP, CEA, CA125, CA199, and CA242. The positive levels of AFP and CA125 were related to the distant metastasis of gastric cancer. To a certain extent, the combined detection sensitivity can be used for the initial screening of gastric cancer.","container-title":"PeerJ","DOI":"10.7717/peerj.13488","ISSN":"2167-8359","journalAbbreviation":"PeerJ","language":"eng","note":"PMID: 35611170\nPMCID: PMC9124459","page":"e13488","source":"PubMed","title":"Association of multiple tumor markers with newly diagnosed gastric cancer patients: a retrospective study","title-short":"Association of multiple tumor markers with newly diagnosed gastric cancer patients","volume":"10","author":[{"family":"Li","given":"Xiaoyang"},{"family":"Li","given":"Sifeng"},{"family":"Zhang","given":"Zhenqi"},{"family":"Huang","given":"Dandan"}],"issued":{"date-parts":[["2022"]]}}}],"schema":"https://github.com/citation-style-language/schema/raw/master/csl-citation.json"} </w:instrText>
            </w:r>
            <w:r>
              <w:rPr>
                <w:sz w:val="16"/>
              </w:rPr>
            </w:r>
            <w:r>
              <w:rPr>
                <w:sz w:val="16"/>
              </w:rPr>
              <w:fldChar w:fldCharType="separate"/>
            </w:r>
            <w:r>
              <w:rPr>
                <w:sz w:val="16"/>
              </w:rPr>
              <w:t>[58]</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6"/>
                <w:szCs w:val="16"/>
              </w:rPr>
              <w:t>CA72-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5Oz9ftbI","properties":{"formattedCitation":"[60]","plainCitation":"[60]","noteIndex":0},"citationItems":[{"id":3066,"uris":["http://zotero.org/users/local/rvQbroyx/items/XPZVMMN2"],"itemData":{"id":3066,"type":"article-journal","abstract":"OBJECTIVE: To explore the clinical value on combined detection of serum carbohydrate antigen 724 (CA724), secreted protein dickkopf-1 (DKK1), and thymidine kinase 1 (TK1) in the diagnosis of gastric cancer (GC).\nMETHODS: The clinical data of 63 GC patients (GC group) and 54 patients with benign gastric lesions (control group) admitted to Zhu Xianyi Memorial Hospital of Tianjin Medical University from June 2020 to June 2021 were retrospectively analyzed. The levels of serum CA724, DKK1, and TK1 in the two groups were detected by electrochemiluminescence instrument, enzyme-linked immunosorbent assay, and enhanced chemiluminescence. The diagnostic efficacy of single detection and combined detection was analyzed by drawing the receiver operating characteristic (ROC) curve.\nRESULTS: Compared with the control group, the serological indexes of patients in GC group were markedly higher (P &lt; 0.001). ROC curve analysis showed that the areas under the curve of serum CA724, DKK1, TK1, and combined detection in the diagnosis of GC were 0.849, 0.754, 0.685, and 0.923, respectively; and the sensitivity and specificity of their combined detection were higher than those of separate detection.\nCONCLUSION: The levels of serum CA724, DKK1, and TK1 were highly expressed in GC patients, with a higher diagnostic value for GC in their combined detection, which can effectively screen and assist the diagnosis of GC.","container-title":"Journal of Oncology","DOI":"10.1155/2022/6941748","ISSN":"1687-8450","journalAbbreviation":"J Oncol","language":"eng","note":"PMID: 36276284\nPMCID: PMC9586764","page":"6941748","source":"PubMed","title":"Clinical Value on Combined Detection of Serum CA724, DKK1, and TK1 in Diagnosis of Gastric Cancer","volume":"2022","author":[{"family":"Wang","given":"Yu"},{"family":"Cui","given":"Dongqing"},{"family":"Li","given":"Di"},{"family":"Li","given":"Dan"},{"family":"Wang","given":"Honglei"},{"family":"Wu","given":"Yu"}],"issued":{"date-parts":[["2022"]]}}}],"schema":"https://github.com/citation-style-language/schema/raw/master/csl-citation.json"} </w:instrText>
            </w:r>
            <w:r>
              <w:rPr>
                <w:sz w:val="16"/>
              </w:rPr>
            </w:r>
            <w:r>
              <w:rPr>
                <w:sz w:val="16"/>
              </w:rPr>
              <w:fldChar w:fldCharType="separate"/>
            </w:r>
            <w:r>
              <w:rPr>
                <w:sz w:val="16"/>
              </w:rPr>
              <w:t>[60]</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Cat 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8RmHvN56","properties":{"formattedCitation":"[79]","plainCitation":"[79]","noteIndex":0},"citationItems":[{"id":2995,"uris":["http://zotero.org/users/local/rvQbroyx/items/PPMA268V"],"itemData":{"id":2995,"type":"article-journal","abstract":"To evaluate whether serum Cathepsin S (Cat S) could serve as a biomarker for the diagnosis and prognosis of gastric cancer (GC), Enzyme-linked immuno sorbent assay (ELISA) was used to detect serum Cat S in 496 participants including healthy controls and patients with benign gastric diseases, gastric cancer, esophageal cancer, liver cancer, colorectal cancer, nasopharyngeal cancer and lung cancer. The levels of serum Cat S were significantly increased in cancer patients, especially in GC patients. The qRT-PCR, Western blotting, and immunohistochemical staining revealed the overexpression of Cat S in GC cell lines and tissues. The diagnostic value of serum Cat S for GC patients from controls resulted in an AUC of 0.803 with a sensitivity of 60.7% and a specificity of 90.0%. Moreover, the levels of serum Cat S were associated with GC tumor volume, lymphoid nodal status, metastasis status, and stages. Moreover, the patients with high levels of serum Cat S had a poorer overall survival. Univariate analysis revealed Cat S expression was a prognostic factor. The knockdown of Cat S significantly suppressed the migration and invasion of GC cells. This study suggested serum Cat S may be a potential biomarker for the diagnosis and prognosis of GC.","container-title":"Oncotarget","DOI":"10.18632/oncotarget.8582","ISSN":"1949-2553","issue":"19","journalAbbreviation":"Oncotarget","language":"eng","note":"PMID: 27058412\nPMCID: PMC5053714","page":"28124-28138","source":"PubMed","title":"Evaluating the diagnostic and prognostic value of circulating cathepsin S in gastric cancer","volume":"7","author":[{"family":"Liu","given":"Wan-Li"},{"family":"Liu","given":"Dan"},{"family":"Cheng","given":"Kai"},{"family":"Liu","given":"Yi-Jun"},{"family":"Xing","given":"Shan"},{"family":"Chi","given":"Pei-Dong"},{"family":"Liu","given":"Xiao-Hua"},{"family":"Xue","given":"Ning"},{"family":"Lai","given":"Yan-Zhen"},{"family":"Guo","given":"Ling"},{"family":"Zhang","given":"Ge"}],"issued":{"date-parts":[["2016",5,10]]}}}],"schema":"https://github.com/citation-style-language/schema/raw/master/csl-citation.json"} </w:instrText>
            </w:r>
            <w:r>
              <w:rPr>
                <w:sz w:val="16"/>
              </w:rPr>
            </w:r>
            <w:r>
              <w:rPr>
                <w:sz w:val="16"/>
              </w:rPr>
              <w:fldChar w:fldCharType="separate"/>
            </w:r>
            <w:r>
              <w:rPr>
                <w:sz w:val="16"/>
              </w:rPr>
              <w:t>[79]</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CD59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TeEJQH25","properties":{"formattedCitation":"[69]","plainCitation":"[69]","noteIndex":0},"citationItems":[{"id":2881,"uris":["http://zotero.org/users/local/rvQbroyx/items/9HN76A8M"],"itemData":{"id":2881,"type":"article-journal","abstract":"BACKGROUND: To use the tandem mass tags (TMT) based quantitative proteomics technique and bioinformatics method to identify potential serum diagnostic biomarkers for gastric cancer (GC).\nMETHODS: This study enrolled GC patients and healthy control subjects. Mixed serum samples were pooled with 10 individual samples. The high-abundance proteins depleted serum proteins were collected by removing abundance albumin and immunoglobulin G (IgG). After desalting and ultrafiltration, the trypsin digested proteins were analyzed using TMT based quantitative proteomics system. The differential proteins were screened using the cutoff value of 1.2-fold change for up-regulation or down-regulation. The gene ontology (GO) was further analyzed using the UniProtKB/Swiss-Prot database. Then the differentially expressed protein ITIH4, S100A8, CD59, and COF1 were conducted using western blot.\nRESULTS: A total of 594 distinct serum proteins were identified between the GC group and the healthy controls. Forty-eight proteins were up-regulated and 57 were down-regulated using the cutoff value of 1.2-fold change. Using bioinformatics analysis, we found that the differentially expressed proteins were mainly concentrated in the extracellular exosome, extracellular region, extracellular space, and plasma membrane; their biological process activities included antigen binding, calcium ion binding, and protein homodimerization. In addition, the western blotting results showed that four differentially expressed proteins were completely coincident with the TMT quantification trend.\nCONCLUSIONS: The results showed that we were able to successfully create the differentially expressed protein database of GC using TMT technology. These proteins are potential molecular markers that could help us understand the potential molecular mechanism of GC.","container-title":"Clinical Laboratory","DOI":"10.7754/Clin.Lab.2018.171129","ISSN":"1433-6510","issue":"5","journalAbbreviation":"Clin Lab","language":"eng","note":"PMID: 29739064","page":"855-866","source":"PubMed","title":"Serum Proteomic Analysis by Tandem Mass Tags (TMT) Based Quantitative Proteomics in Gastric Cancer Patients","volume":"64","author":[{"family":"Huang","given":"Aidan"},{"family":"Zhang","given":"Meiyu"},{"family":"Li","given":"Taijie"},{"family":"Qin","given":"Xue"}],"issued":{"date-parts":[["2018",5,1]]}}}],"schema":"https://github.com/citation-style-language/schema/raw/master/csl-citation.json"} </w:instrText>
            </w:r>
            <w:r>
              <w:rPr>
                <w:sz w:val="16"/>
              </w:rPr>
            </w:r>
            <w:r>
              <w:rPr>
                <w:sz w:val="16"/>
              </w:rPr>
              <w:fldChar w:fldCharType="separate"/>
            </w:r>
            <w:r>
              <w:rPr>
                <w:sz w:val="16"/>
              </w:rPr>
              <w:t>[69]</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6"/>
                <w:szCs w:val="16"/>
              </w:rPr>
            </w:pPr>
            <w:r>
              <w:rPr>
                <w:rFonts w:cs="Calibri"/>
                <w:sz w:val="16"/>
                <w:szCs w:val="16"/>
              </w:rPr>
              <w:t>CDC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urin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jwL657Q2","properties":{"formattedCitation":"[93]","plainCitation":"[93]","noteIndex":0},"citationItems":[{"id":3352,"uris":["http://zotero.org/users/local/rvQbroyx/items/85TGIHGL"],"itemData":{"id":3352,"type":"article-journal","abstract":"BACKGROUND: Early detection of gastric cancer (GC) remains challenging. We aimed to examine urine proteomic signatures and identify protein biomarkers that predict the progression of gastric lesions and risk of GC.\nMETHODS: A case-control study was initially designed, covering subjects with GC and gastric lesions of different stages. Subjects were aged 40-69 years, without prior diagnosis of renal or urological diseases. We enrolled a total of 255 subjects, with 123 in the discovery stage from Linqu, China, a high-risk area for GC and 132 in the validation stage from Linqu and Beijing. A prospective study was further designed for a subset of 60 subjects with gastric lesions, which were followed for 297-857 days.\nFINDINGS: We identified 43 differentially expressed urine proteins in subjects with GC vs. mild or advanced gastric lesions. Baseline urinary levels of ANXA11, CDC42, NAPA and SLC25A4 were further positively associated with risk of gastric lesion progression. Three of them, except for SLC25A4, also had higher expression in GC than non-GC tissues. Integrating these four proteins showed outstanding performance in predicting the progression of gastric lesions (AUC (95% CI): 0.92 (0.83-1.00)) and risk of GC (AUC (95% CI): 0.81 (0.73-0.89) and 0.84 (0.77-0.92) for GC vs. mild or advanced gastric lesions respectively).\nINTERPRETATION: This study revealed distinct urine proteomic profiles and a panel of proteins that may predict the progression of gastric lesions and risk of GC. These biomarkers in a non-invasive approach may have translational significance for defining high-risk populations of GC and its early detection.\nFUNDING: Funders are listed in the Acknowledgement.","container-title":"EBioMedicine","DOI":"10.1016/j.ebiom.2022.104340","ISSN":"2352-3964","journalAbbreviation":"EBioMedicine","language":"eng","note":"PMID: 36356476\nPMCID: PMC9649370","page":"104340","source":"PubMed","title":"Urine proteomic signatures predicting the progression from premalignancy to malignant gastric cancer","volume":"86","author":[{"family":"Fan","given":"Hua"},{"family":"Li","given":"Xue"},{"family":"Li","given":"Zhong-Wu"},{"family":"Zheng","given":"Nai-Ren"},{"family":"Cao","given":"Li-Hua"},{"family":"Liu","given":"Zong-Chao"},{"family":"Liu","given":"Ming-Wei"},{"family":"Li","given":"Kai"},{"family":"Wu","given":"Wen-Hui"},{"family":"Li","given":"Zhe-Xuan"},{"family":"Zhou","given":"Tong"},{"family":"Zhang","given":"Yang"},{"family":"Liu","given":"Wei-Dong"},{"family":"Zhang","given":"Lan-Fu"},{"family":"You","given":"Wei-Cheng"},{"family":"Wang","given":"Yi"},{"family":"Wu","given":"Jianmin"},{"family":"Pan","given":"Kai-Feng"},{"family":"Qin","given":"Jun"},{"family":"Li","given":"Wen-Qing"}],"issued":{"date-parts":[["2022",12]]}}}],"schema":"https://github.com/citation-style-language/schema/raw/master/csl-citation.json"} </w:instrText>
            </w:r>
            <w:r>
              <w:rPr>
                <w:sz w:val="16"/>
              </w:rPr>
            </w:r>
            <w:r>
              <w:rPr>
                <w:sz w:val="16"/>
              </w:rPr>
              <w:fldChar w:fldCharType="separate"/>
            </w:r>
            <w:r>
              <w:rPr>
                <w:sz w:val="16"/>
              </w:rPr>
              <w:t>[93]</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CE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xujyyr60","properties":{"formattedCitation":"[56,58,62,70,71,74]","plainCitation":"[56,58,62,70,71,74]","noteIndex":0},"citationItems":[{"id":2869,"uris":["http://zotero.org/users/local/rvQbroyx/items/X2F4R274"],"itemData":{"id":2869,"type":"article-journal","abstract":"BACKGROUND: The diagnostic and prognostic significance of carcinoembryonic antigen (CEA), carbohydrate associated antigen 19-9 (CA19-9), alpha-fetoprotein (AFP) and cancer antigen 125 (CA125) in early gastric cancer have not been investigated yet. Thus, the present study aimed to explore the diagnostic and prognostic significance of the four tumor markers for early gastric cancer.\nMETHODS: From September 2008 to March 2015, 587 early gastric cancer patients were given radical gastrectomy in our center. The clinicopathological characteristics were recorded. The association between levels of CEA and CA19-9 and clinicopathological characteristics and prognosis of patients were analyzed.\nRESULTS: There were 444 men (75.6%) and 143 women (24.4%). The median age was 57 years (ranged 21-85). The 1-, 3- and 5-year overall survival rate was 99.1%, 96.8% and 93.1%, respectively. The positive rate of CEA, CA19-9, AFP and CA125 was 4.3%, 4.8%, 1.5% and 1.9%, respectively. The positive rate of all markers combined was 10.4%. The associations between the clinicopathological features and levels of CEA and CA19-9 were analyzed. No significant association was found between CEA level and clinicopathological features. However, elevated CA19-9 level was correlated with female gender and presence of lymph node metastasis. Age &gt; 60 years old, presence of lymph node metastasis and elevation of CEA level were independent risk factors for poor prognosis of early gastric cancer.\nCONCLUSIONS: The positive rates of CEA, CA19-9, APF and CA125 were relatively low for early gastric cancer. Elevation of CA19-9 level was associated with female gender and presence of lymph node metastasis. Elevation of CEA level was an independent risk factor for the poor prognosis of early gastric cancer.","container-title":"BMC cancer","DOI":"10.1186/s12885-017-3738-y","ISSN":"1471-2407","issue":"1","journalAbbreviation":"BMC Cancer","language":"eng","note":"PMID: 29121872\nPMCID: PMC5679342","page":"737","source":"PubMed","title":"Diagnostic and prognostic value of CEA, CA19-9, AFP and CA125 for early gastric cancer","volume":"17","author":[{"family":"Feng","given":"Fan"},{"family":"Tian","given":"Yangzi"},{"family":"Xu","given":"Guanghui"},{"family":"Liu","given":"Zhen"},{"family":"Liu","given":"Shushang"},{"family":"Zheng","given":"Gaozan"},{"family":"Guo","given":"Man"},{"family":"Lian","given":"Xiao"},{"family":"Fan","given":"Daiming"},{"family":"Zhang","given":"Hongwei"}],"issued":{"date-parts":[["2017",11,9]]}}},{"id":2916,"uris":["http://zotero.org/users/local/rvQbroyx/items/DA86I4MT"],"itemData":{"id":2916,"type":"article-journal","abstract":"Despite extensive progress in treatment for cancer in recent decades, the early diagnosis for gastric cancer (GC) and colorectal cancer (CRC) remains poor. In this study, we explore the diagnostic value of joint detection of thymidine kinase 1 (TK1), carcinoembryonic antigen (CEA), carbohydrate antigen 19-9 (CA 19-9) and carbohydrate antigen 72-4 (CA 72-4) in the diagnosis of GC and CRC, and to evaluated the relationship between TK1 expression and clinical pathological characteristics in the patients. Serum TK1, CA 19-9, CA 72-4 and CEA levels were measured in 169 patients with GC, 344 patients with CRC and 75 healthy controls using electro-chemiluminescence. The TK1 concentration was significantly higher in patients with cancer than in healthy controls and patients with clinical stage Ⅲ+Ⅳ had higher TK1 levels than clinical stage Ⅰ+Ⅱ (P&lt;0.05). The levels of TK1 is significantly associated with tumor stage, lymph node metastasis, distant metastasis, tumor differentiation and age (P&lt;0.05). When the tumor markers (TK1, CA 19-9 and CA 72-4) were detected respectively, the area under receiver operating characteristics curve (AUC) of TK1 for three cancers was the highest (0.823-0.895). However, the combination of AUC was higher than that for each tumor marker detected respectively (0.934-0.953), and the Hosmer-Lemeshow test showed an adequate model of calibration (P&gt;0.05). Moreover, the AUCs varied significantly between the combination tests and single biomarker tests (Z test, P&lt;0.01). In conclusion, serum TK1 may be an independent tumor marker for GC and CRC patients, and the combination of TK1, CA 19-9 and CA 72-4 and CEA performed even better. This study suggests that combination detection of four tumor markers may prove to be useful for the diagnosis of GC and CRC.","container-title":"Journal of Cancer","DOI":"10.7150/jca.21562","ISSN":"1837-9664","issue":"3","journalAbbreviation":"J Cancer","language":"eng","note":"PMID: 29483954\nPMCID: PMC5820916","page":"494-501","source":"PubMed","title":"Clinical significance and diagnostic capacity of serum TK1, CEA, CA 19-9 and CA 72-4 levels in gastric and colorectal cancer patients","volume":"9","author":[{"family":"Ning","given":"Shufang"},{"family":"Wei","given":"Wene"},{"family":"Li","given":"Jilin"},{"family":"Hou","given":"Bingbing"},{"family":"Zhong","given":"Jianhong"},{"family":"Xie","given":"Yuxuan"},{"family":"Liu","given":"Haizhou"},{"family":"Mo","given":"Xianwei"},{"family":"Chen","given":"Jiansi"},{"family":"Zhang","given":"Litu"}],"issued":{"date-parts":[["2018"]]}}},{"id":2906,"uris":["http://zotero.org/users/local/rvQbroyx/items/L8QQL9TG"],"itemData":{"id":2906,"type":"article-journal","abstract":"AIM: To investigate the value of multiparameter joint analysis in the early diagnosis of gastric cancer (GC) in clinical practice.\nMETHODS: Concentrations of CEA, CA724 and three kinds of cytokines (TNF-α, IL-6 and IL-8) in 176 GC patients, 117 atypical hyperplasia patients, and 204 healthy control individuals were used for building the diagnostic model, then 58 GC patients, 41 atypical hyperplasia patients, and 66 healthy control individuals were enrolled independently. The joints of the indicators were analyzed by binary logistic regression analysis method.\nRESULTS: For discriminating the healthy control group and the GC group, IL-6 had the best diagnostic value, and the area under curve (AUC) of joint analysis was 0.95 (0.93-0.97). For the early stage and advanced stage GC, the AUC were 0.95 (0.92-0.98) and 0.95 (0.92-0.97). For discriminating the atypical hyperplasia group and GC group, CA724 had the best diagnostic value, and the AUC of joint analysis was 0.97 (0.95-0.99). For the early stage and advanced stage GC groups, the AUC were 0.98 (0.96-0.99) and 0.96 (0.94-0.98). After evaluation, for discriminating the GC, early stage GC and advanced cancer group from the healthy control group, the diagnostic sensitivity was 89.66%, 84.21% and 92.31%, respectively, and the specificity was 92.42%, 90.91% and 90.91%. For discriminating the GC, early stage GC and advanced cancer groups from the atypical hyperplasia group, the diagnostic sensitivity was 87.93%, 78.95% and 92.31%, respectively, and the specificity was 87.80%, 85.37% and 90.24%.\nCONCLUSION: We have built a diagnostic model including CEA, CA724, IL-6, IL-8, and TNF-α. It may provide potential assistance as a screening method for the early detection of GC.","container-title":"World Journal of Gastroenterology","DOI":"10.3748/wjg.v24.i21.2269","ISSN":"2219-2840","issue":"21","journalAbbreviation":"World J Gastroenterol","language":"eng","note":"PMID: 29881236\nPMCID: PMC5989241","page":"2269-2278","source":"PubMed","title":"Multiple cytokine profiling in serum for early detection of gastric cancer","volume":"24","author":[{"family":"Li","given":"Jian"},{"family":"Xu","given":"Liang"},{"family":"Run","given":"Zeng-Ci"},{"family":"Feng","given":"Wen"},{"family":"Liu","given":"Wen"},{"family":"Zhang","given":"Peng-Jun"},{"family":"Li","given":"Zhi"}],"issued":{"date-parts":[["2018",6,7]]}}},{"id":3245,"uris":["http://zotero.org/users/local/rvQbroyx/items/IEAJ7AFJ"],"itemData":{"id":3245,"type":"article-journal","abstract":"Gastric cancer (GC) is the second leading cause of cancer-related deaths worldwide. This malignancy is usually diagnosed at an advanced stage. Therefore, novel biomarkers useful in the early detection of GC are sorely needed. Some authors suggest the role of chemokines and their specific receptors in GC pathogenesis. The aim of the study was to investigate whether serum CXCL8 and its receptor (CXCR2) might be considered as potential candidates for biomarkers in the diagnosis and prognosis of GC. The study included 98 subjects: 64 GC patients and 34 healthy volunteers. CXCL8 and CXCR2 concentrations were assessed by the enzyme-linked immunosorbent assay (ELISA) method. Serum CXCL8 and CXCR2 concentrations were significantly higher in GC patients than in healthy controls, similar to the well-established tumor marker (CA19-9) and marker of inflammation (CRP). Diagnostic sensitivity of CXCL8 was the highest among all proteins tested and increased for the combined assessment with CA19-9. The area under the ROC curve for CXCL8 was higher than those for CXCR2 and classical tumor markers. Serum CXCL8 levels were indicated as a significant risk factor of GC occurrence. Our findings suggest that serum CXCL8 is a promising candidate for a biomarker in GC diagnosis and might be used as a significant predictor of GC risk.","container-title":"Cancers","DOI":"10.3390/cancers13205186","ISSN":"2072-6694","issue":"20","journalAbbreviation":"Cancers (Basel)","language":"eng","note":"PMID: 34680333\nPMCID: PMC8534112","page":"5186","source":"PubMed","title":"Serum CXCL8 and Its Specific Receptor (CXCR2) in Gastric Cancer","volume":"13","author":[{"family":"Pawluczuk","given":"Elżbieta"},{"family":"Łukaszewicz-Zając","given":"Marta"},{"family":"Gryko","given":"Mariusz"},{"family":"Kulczyńska-Przybik","given":"Agnieszka"},{"family":"Mroczko","given":"Barbara"}],"issued":{"date-parts":[["2021",10,15]]}}},{"id":3047,"uris":["http://zotero.org/users/local/rvQbroyx/items/VMJWABXZ"],"itemData":{"id":3047,"type":"article-journal","abstract":"To explore serum amyloid A (SAA) and interleukin-6 (IL-6) as potential diagnostic biomarkers for gastric cancer (GCa) and the application value of the combined diagnosis of SAA, IL6, and Cancer embryonic antigen. Serum samples were collected before the initial surgery from 159 patients comprising samples from 122 patients with GCa and 37 patients with benign gastric disease. All patients were hospitalized at Beijing Aerospace General Hospital in China between 2018 and 2020. The IL-6 and SAA levels were assessed using standard laboratory protocols. The levels of SAA and IL-6 were significantly higher in patients with GCa than in controls. Compared with the healthy group, the concentration of SAA and IL-6 in FIGO III-IV group were significantly higher and the difference were statistically significant. In addition, significant differences were observed between the FIGO III-IV group and FIGO I-II groups. The Receiver operating characteristic (ROC) curve for the combined detection of SAA, IL-6, and Cancer embryonic antigen showed an area under the curve (AUC) of 0.948, sensitivity of 91.0%, and specificity of 89.2%. Spearman's correlation analysis indicated obvious correlations among the levels of serum SAA, IL-6, advanced FIGO stage, lymphatic invasion, and distant metastasis. AA and IL-6 may serve as useful biomarkers for poor prognosis of GCa. Clinical diagnosis combined with SAA and IL-6 may help assess therapeutic outcomes.","container-title":"Medicine","DOI":"10.1097/MD.0000000000031514","ISSN":"1536-5964","issue":"43","journalAbbreviation":"Medicine (Baltimore)","language":"eng","note":"PMID: 36316846\nPMCID: PMC9622617","page":"e31514","source":"PubMed","title":"Serum amyloid A (SAA) and Interleukin-6 (IL-6) as the potential biomarkers for gastric cancer","volume":"101","author":[{"family":"Hou","given":"Yongwang"},{"family":"Zhao","given":"Weidong"},{"family":"Yang","given":"Zhicong"},{"family":"Zhang","given":"Bin"}],"issued":{"date-parts":[["2022",10,28]]}}},{"id":3055,"uris":["http://zotero.org/users/local/rvQbroyx/items/BJWDCI8Z"],"itemData":{"id":3055,"type":"article-journal","abstract":"BACKGROUND: The purpose of this paper was to explore the correlation between multiple tumor markers and newly diagnosed gastric cancer.\nMETHODS: We selected 268 newly diagnosed patients with gastric cancer and 209 healthy subjects for correlation research. The detection of multiple tumor markers was based on protein chips and the results were statistically analyzed using SPSS.\nRESULTS: We concluded that gastric cancer was significantly related to gender, age, alpha fetoprotein (AFP), carcinoembryonic antigen (CEA), carbohydrate antigen 125 (CA125), carbohydrate antigen 199 (CA199), and carbohydrate antigen 242 (CA242) positive levels (P &lt; 0.001). After CA199 and CA242 were stratified by gender, the male odds ratio (OR) was 30.400 and 31.242, respectively, while the female OR was 3.424. After CA125 was stratified by age in patients over 54 years old with gastric cancer, the risk of occurrence in the CA125-positive population was 16.673 times that of the CA125-negative patients. Among patients 54 years old and younger, being CA125-positive was not a risk factor for gastric cancer (P = 0.082). AFP, CEA, CA125, CA199, and CA242 positive levels during the M1 stage were statistically significant when compared with the M0 stage and control group (P &lt; 0.001), but the AFP (P = 0.045) and CA125 (P = 0.752) positive levels were not statistically significant when compared with the M0 stage and control group. The combined detection sensitivity of multiple tumor markers was 44.78%.\nCONCLUSION: Our research shows that gastric cancer is associated with age, gender, and the positive levels of AFP, CEA, CA125, CA199, and CA242. The positive levels of AFP and CA125 were related to the distant metastasis of gastric cancer. To a certain extent, the combined detection sensitivity can be used for the initial screening of gastric cancer.","container-title":"PeerJ","DOI":"10.7717/peerj.13488","ISSN":"2167-8359","journalAbbreviation":"PeerJ","language":"eng","note":"PMID: 35611170\nPMCID: PMC9124459","page":"e13488","source":"PubMed","title":"Association of multiple tumor markers with newly diagnosed gastric cancer patients: a retrospective study","title-short":"Association of multiple tumor markers with newly diagnosed gastric cancer patients","volume":"10","author":[{"family":"Li","given":"Xiaoyang"},{"family":"Li","given":"Sifeng"},{"family":"Zhang","given":"Zhenqi"},{"family":"Huang","given":"Dandan"}],"issued":{"date-parts":[["2022"]]}}}],"schema":"https://github.com/citation-style-language/schema/raw/master/csl-citation.json"} </w:instrText>
            </w:r>
            <w:r>
              <w:rPr>
                <w:sz w:val="16"/>
              </w:rPr>
            </w:r>
            <w:r>
              <w:rPr>
                <w:sz w:val="16"/>
              </w:rPr>
              <w:fldChar w:fldCharType="separate"/>
            </w:r>
            <w:r>
              <w:rPr>
                <w:sz w:val="16"/>
              </w:rPr>
              <w:t>[56,58,62,70,71,74]</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CLU-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8ycS6bC0","properties":{"formattedCitation":"[78]","plainCitation":"[78]","noteIndex":0},"citationItems":[{"id":2290,"uris":["http://zotero.org/users/local/rvQbroyx/items/6WRH4JPA"],"itemData":{"id":2290,"type":"article-journal","abstract":"Current diagnostic markers for gastric cancer are not sufficiently specific or sensitive for use in clinical practice. The aims of this study are to compare the proteomes of serum samples from patients with gastric cancers and normal controls, and to develop useful tumor markers of gastric cancer by quantitative proteomic analysis. We identified a total of 388 proteins with a ≤1% FDR and with at least two unique peptides from the sera of each group. Among them, 215, 251, and 260 proteins were identified in serum samples of patients in an advanced cancer group, early cancer group, and normal control group, respectively. We selected differentially expressed proteins in cancer patients compared with those of normal controls via semiquantitative analyses comparing the spectral counts of identified proteins. These differentially expressed proteins were successfully verified using an MS-based quantitative assay, multiple reactions monitoring analysis. Four proteins (vitronectin, clusterin isoform 1, thrombospondin 1, and tyrosine-protein kinase SRMS) were shown to have significant changes between the cancer groups and the normal control group. These four serum proteins were able to discriminate gastric cancer patients from normal controls with sufficient specificity and selectivity.","container-title":"Proteomics","DOI":"10.1002/pmic.201600332","ISSN":"1615-9861","issue":"6","journalAbbreviation":"Proteomics","language":"eng","note":"PMID: 28133907","source":"PubMed","title":"Discovery of gastric cancer specific biomarkers by the application of serum proteomics","volume":"17","author":[{"family":"Yoo","given":"Moon-Won"},{"family":"Park","given":"Jisook"},{"family":"Han","given":"Hye-Seung"},{"family":"Yun","given":"Yeo-Min"},{"family":"Kang","given":"Jeong Won"},{"family":"Choi","given":"Do-Young"},{"family":"Lee","given":"Joon Won"},{"family":"Jung","given":"Jae Hun"},{"family":"Lee","given":"Kyung-Yung"},{"family":"Kim","given":"Kwang Pyo"}],"issued":{"date-parts":[["2017",3]]}}}],"schema":"https://github.com/citation-style-language/schema/raw/master/csl-citation.json"} </w:instrText>
            </w:r>
            <w:r>
              <w:rPr>
                <w:sz w:val="16"/>
              </w:rPr>
            </w:r>
            <w:r>
              <w:rPr>
                <w:sz w:val="16"/>
              </w:rPr>
              <w:fldChar w:fldCharType="separate"/>
            </w:r>
            <w:r>
              <w:rPr>
                <w:sz w:val="16"/>
              </w:rPr>
              <w:t>[78]</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COF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pMmsoFWP","properties":{"formattedCitation":"[69]","plainCitation":"[69]","noteIndex":0},"citationItems":[{"id":2881,"uris":["http://zotero.org/users/local/rvQbroyx/items/9HN76A8M"],"itemData":{"id":2881,"type":"article-journal","abstract":"BACKGROUND: To use the tandem mass tags (TMT) based quantitative proteomics technique and bioinformatics method to identify potential serum diagnostic biomarkers for gastric cancer (GC).\nMETHODS: This study enrolled GC patients and healthy control subjects. Mixed serum samples were pooled with 10 individual samples. The high-abundance proteins depleted serum proteins were collected by removing abundance albumin and immunoglobulin G (IgG). After desalting and ultrafiltration, the trypsin digested proteins were analyzed using TMT based quantitative proteomics system. The differential proteins were screened using the cutoff value of 1.2-fold change for up-regulation or down-regulation. The gene ontology (GO) was further analyzed using the UniProtKB/Swiss-Prot database. Then the differentially expressed protein ITIH4, S100A8, CD59, and COF1 were conducted using western blot.\nRESULTS: A total of 594 distinct serum proteins were identified between the GC group and the healthy controls. Forty-eight proteins were up-regulated and 57 were down-regulated using the cutoff value of 1.2-fold change. Using bioinformatics analysis, we found that the differentially expressed proteins were mainly concentrated in the extracellular exosome, extracellular region, extracellular space, and plasma membrane; their biological process activities included antigen binding, calcium ion binding, and protein homodimerization. In addition, the western blotting results showed that four differentially expressed proteins were completely coincident with the TMT quantification trend.\nCONCLUSIONS: The results showed that we were able to successfully create the differentially expressed protein database of GC using TMT technology. These proteins are potential molecular markers that could help us understand the potential molecular mechanism of GC.","container-title":"Clinical Laboratory","DOI":"10.7754/Clin.Lab.2018.171129","ISSN":"1433-6510","issue":"5","journalAbbreviation":"Clin Lab","language":"eng","note":"PMID: 29739064","page":"855-866","source":"PubMed","title":"Serum Proteomic Analysis by Tandem Mass Tags (TMT) Based Quantitative Proteomics in Gastric Cancer Patients","volume":"64","author":[{"family":"Huang","given":"Aidan"},{"family":"Zhang","given":"Meiyu"},{"family":"Li","given":"Taijie"},{"family":"Qin","given":"Xue"}],"issued":{"date-parts":[["2018",5,1]]}}}],"schema":"https://github.com/citation-style-language/schema/raw/master/csl-citation.json"} </w:instrText>
            </w:r>
            <w:r>
              <w:rPr>
                <w:sz w:val="16"/>
              </w:rPr>
            </w:r>
            <w:r>
              <w:rPr>
                <w:sz w:val="16"/>
              </w:rPr>
              <w:fldChar w:fldCharType="separate"/>
            </w:r>
            <w:r>
              <w:rPr>
                <w:sz w:val="16"/>
              </w:rPr>
              <w:t>[69]</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COPS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ZXHwekMV","properties":{"formattedCitation":"[87]","plainCitation":"[87]","noteIndex":0},"citationItems":[{"id":2970,"uris":["http://zotero.org/users/local/rvQbroyx/items/CW69S59A"],"itemData":{"id":2970,"type":"article-journal","abstract":"This study aimed to detect potential serum biomarkers for gastric cancer. In the present study, we used magnetic bead-based purification and matrix-assisted laser desorption/ionization time-of-flight (MALDI-TOF) mass spectrometry to detect potential serum markers in 70 gastric cancer (GC) patients compared with 72 healthy controls. On average, up to 81 peaks, of which 11 were significantly different m/z peaks (fold change &gt;1.5; P &lt; 0.001, Wilcoxon rank sum test) between GC group and healthy controls were detected. Two potential gastric serum biomarkers (m/z values of 1546.02 and 5335.08), with higher and specific expression in GC patients were further identified as peptide regions of SERPINA1 and ENOSF1. Enzyme-linked immunosorbent assays (ELISAs) were used to analyze 210 additional serum samples obtained from 36 healthy volunteers, 36 GC patients, 30 GU patients, 36 nonsmall-cell lung cancer (NSCLC) patients, 36 clear-cell renal cell carcinoma (CCRCC) patients, and 36 pancreatic cancer patients to verify the expression of SERPINA1 and ENOSF1 in GC sera. The suitability of the present method for gastric serum proteomic analysis was demonstrated and led to the identification of two peptide regions and their corresponding proteins as potential serum biomarkers for the serum detection of GC.","container-title":"Tumour Biology: The Journal of the International Society for Oncodevelopmental Biology and Medicine","DOI":"10.1007/s13277-015-3163-2","ISSN":"1423-0380","issue":"7","journalAbbreviation":"Tumour Biol","language":"eng","note":"PMID: 25677901","page":"5109-5118","source":"PubMed","title":"Identification of peptide regions of SERPINA1 and ENOSF1 and their protein expression as potential serum biomarkers for gastric cancer","volume":"36","author":[{"family":"Yang","given":"Juan"},{"family":"Xiong","given":"Xiaofan"},{"family":"Wang","given":"Xiaofei"},{"family":"Guo","given":"Bo"},{"family":"He","given":"Kang"},{"family":"Huang","given":"Chen"}],"issued":{"date-parts":[["2015",7]]}}}],"schema":"https://github.com/citation-style-language/schema/raw/master/csl-citation.json"} </w:instrText>
            </w:r>
            <w:r>
              <w:rPr>
                <w:sz w:val="16"/>
              </w:rPr>
            </w:r>
            <w:r>
              <w:rPr>
                <w:sz w:val="16"/>
              </w:rPr>
              <w:fldChar w:fldCharType="separate"/>
            </w:r>
            <w:r>
              <w:rPr>
                <w:sz w:val="16"/>
              </w:rPr>
              <w:t>[8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CRP</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7G7m9Q9F","properties":{"formattedCitation":"[52]","plainCitation":"[52]","noteIndex":0},"citationItems":[{"id":2752,"uris":["http://zotero.org/users/local/rvQbroyx/items/USSHI7MJ"],"itemData":{"id":2752,"type":"article-journal","abstract":"BACKGROUND: A gastric cancer (GC) diagnosis relies on histopathology. Endoscopy rates are increasing. Helicobacter pylori infection is a major GC risk factor. In an effort to elucidate abundant blood biomarkers, and potentially reduce the number of diagnostic surgical interventions, we investigated sera and biopsies from a cohort of 219 H. pylori positive and negative patients diagnosed with GC, gastritis, and ulcers. This allowed the comparative investigation of the different gastroduodenal diseases, and the exclusion of protein changes resulting from bacterial infection or inflammation of the gastric mucosa when searching for GC-dependent proteins.\nMETHODS: High-definition mass spectrometry-based expression analysis of tryptically digested proteins was performed, followed by multivariate statistical and network analyses for the different disease groups, with respect to H. pylori infection status. Significantly regulated proteins differing more than two-fold between groups were shortlisted, and their role in gastritis and GC discussed.\nRESULTS: We present data of comparative protein analyses of biopsies and sera from patients suffering from mild to advanced gastritis, ulcers, and early to advanced GC, in conjunction with a wealth of metadata, clinical information, histopathological evaluation, and H. pylori infection status. We used samples from pre-malignant stages to extract prospective serum markers for early-stage GC, and present a 29-protein marker panel containing, amongst others, integrin β-6 and glutathione peroxidase. Furthermore, ten serum markers specific for advanced GC, independent of H. pylori infection, are provided. They include CRP, protein S100A9, and kallistatin. The majority of these proteins were previously discussed in the context of cancer or GC. In addition, we detected hypoalbuminemia and increased fibrinogen serum levels in gastritis.\nCONCLUSION: Two protein panels were suggested for the development of multiplex tests for GC serum diagnostics. For most of the elements contained in these panels, individual commercial tests are available. Thus, we envision the design of multi-protein assays, incorporating several to all of the panel members, in order to gain a level of specificity that cannot be achieved by testing a single protein alone. As their development and validation will take time, gastritis diagnosis based on the fibrinogen to albumin serum ratio may be a quick way forward. Its determination at the primary/secondary care level for early diagnosis could significantly reduce the number of referrals to endoscopy. Preventive measures are in high demand. The protein marker panels presented in this work will contribute to improved GC diagnostics, once they have been transferred from a research result to a practical tool.","container-title":"Molecules (Basel, Switzerland)","DOI":"10.3390/molecules27092857","ISSN":"1420-3049","issue":"9","journalAbbreviation":"Molecules","language":"eng","note":"PMID: 35566209\nPMCID: PMC9099457","page":"2857","source":"PubMed","title":"Gastric Cancer Pre-Stage Detection and Early Diagnosis of Gastritis Using Serum Protein Signatures","volume":"27","author":[{"family":"Aziz","given":"Shahid"},{"family":"Rasheed","given":"Faisal"},{"family":"Zahra","given":"Rabaab"},{"family":"König","given":"Simone"}],"issued":{"date-parts":[["2022",4,30]]}}}],"schema":"https://github.com/citation-style-language/schema/raw/master/csl-citation.json"} </w:instrText>
            </w:r>
            <w:r>
              <w:rPr>
                <w:sz w:val="16"/>
              </w:rPr>
            </w:r>
            <w:r>
              <w:rPr>
                <w:sz w:val="16"/>
              </w:rPr>
              <w:fldChar w:fldCharType="separate"/>
            </w:r>
            <w:r>
              <w:rPr>
                <w:sz w:val="16"/>
              </w:rPr>
              <w:t>[52]</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CS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saliv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tKPzLP5J","properties":{"formattedCitation":"[91]","plainCitation":"[91]","noteIndex":0},"citationItems":[{"id":1987,"uris":["http://zotero.org/users/local/rvQbroyx/items/BSTLWZHT"],"itemData":{"id":1987,"type":"article-journal","container-title":"Scientific Reports","DOI":"10.1038/srep22165","ISSN":"2045-2322","issue":"1","journalAbbreviation":"Sci Rep","language":"en","page":"22165","source":"DOI.org (Crossref)","title":"Differential Proteomic Analysis of Human Saliva using Tandem Mass Tags Quantification for Gastric Cancer Detection","volume":"6","author":[{"family":"Xiao","given":"Hua"},{"family":"Zhang","given":"Yan"},{"family":"Kim","given":"Yong"},{"family":"Kim","given":"Sung"},{"family":"Kim","given":"Jae Joon"},{"family":"Kim","given":"Kyoung Mee"},{"family":"Yoshizawa","given":"Janice"},{"family":"Fan","given":"Liu-Yin"},{"family":"Cao","given":"Cheng-Xi"},{"family":"Wong","given":"David T. W."}],"issued":{"date-parts":[["2016",2]]}}}],"schema":"https://github.com/citation-style-language/schema/raw/master/csl-citation.json"} </w:instrText>
            </w:r>
            <w:r>
              <w:rPr>
                <w:sz w:val="16"/>
              </w:rPr>
            </w:r>
            <w:r>
              <w:rPr>
                <w:sz w:val="16"/>
              </w:rPr>
              <w:fldChar w:fldCharType="separate"/>
            </w:r>
            <w:r>
              <w:rPr>
                <w:sz w:val="16"/>
              </w:rPr>
              <w:t>[91]</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CTSF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Wia9EJlw","properties":{"formattedCitation":"[87]","plainCitation":"[87]","noteIndex":0},"citationItems":[{"id":2970,"uris":["http://zotero.org/users/local/rvQbroyx/items/CW69S59A"],"itemData":{"id":2970,"type":"article-journal","abstract":"This study aimed to detect potential serum biomarkers for gastric cancer. In the present study, we used magnetic bead-based purification and matrix-assisted laser desorption/ionization time-of-flight (MALDI-TOF) mass spectrometry to detect potential serum markers in 70 gastric cancer (GC) patients compared with 72 healthy controls. On average, up to 81 peaks, of which 11 were significantly different m/z peaks (fold change &gt;1.5; P &lt; 0.001, Wilcoxon rank sum test) between GC group and healthy controls were detected. Two potential gastric serum biomarkers (m/z values of 1546.02 and 5335.08), with higher and specific expression in GC patients were further identified as peptide regions of SERPINA1 and ENOSF1. Enzyme-linked immunosorbent assays (ELISAs) were used to analyze 210 additional serum samples obtained from 36 healthy volunteers, 36 GC patients, 30 GU patients, 36 nonsmall-cell lung cancer (NSCLC) patients, 36 clear-cell renal cell carcinoma (CCRCC) patients, and 36 pancreatic cancer patients to verify the expression of SERPINA1 and ENOSF1 in GC sera. The suitability of the present method for gastric serum proteomic analysis was demonstrated and led to the identification of two peptide regions and their corresponding proteins as potential serum biomarkers for the serum detection of GC.","container-title":"Tumour Biology: The Journal of the International Society for Oncodevelopmental Biology and Medicine","DOI":"10.1007/s13277-015-3163-2","ISSN":"1423-0380","issue":"7","journalAbbreviation":"Tumour Biol","language":"eng","note":"PMID: 25677901","page":"5109-5118","source":"PubMed","title":"Identification of peptide regions of SERPINA1 and ENOSF1 and their protein expression as potential serum biomarkers for gastric cancer","volume":"36","author":[{"family":"Yang","given":"Juan"},{"family":"Xiong","given":"Xiaofan"},{"family":"Wang","given":"Xiaofei"},{"family":"Guo","given":"Bo"},{"family":"He","given":"Kang"},{"family":"Huang","given":"Chen"}],"issued":{"date-parts":[["2015",7]]}}}],"schema":"https://github.com/citation-style-language/schema/raw/master/csl-citation.json"} </w:instrText>
            </w:r>
            <w:r>
              <w:rPr>
                <w:sz w:val="16"/>
              </w:rPr>
            </w:r>
            <w:r>
              <w:rPr>
                <w:sz w:val="16"/>
              </w:rPr>
              <w:fldChar w:fldCharType="separate"/>
            </w:r>
            <w:r>
              <w:rPr>
                <w:sz w:val="16"/>
              </w:rPr>
              <w:t>[8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CXCL8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r>
            <w:r>
              <w:rPr>
                <w:sz w:val="16"/>
              </w:rPr>
              <w:instrText xml:space="preserve"> ADDIN ZOTERO_ITEM CSL_CITATION {"citationID":"ZwNeAAWq","properties":{"formattedCitation":"[62]","plainCitation":"[62]","noteIndex":0},"citationItems":[{"id":3245,"uris":["http://zotero.org/users/local/rvQbroyx/items/IEAJ7AFJ"],"itemData":{"id":3245,"type":"article-journal","abstract":"Gastric cancer (GC) is the second leading cause of cancer-related deaths worldwide. This malignancy is usually diagnosed at an advanced stage. Therefore, novel biomarkers useful in the early detection of GC are sorely needed. Some authors suggest the role of chemokines and their specific receptors in GC pathogenesis. The aim of the study was to investigate whether serum CXCL8 and its receptor (CXCR2) might be considered as potential candidates for biomarkers in the diagnosis and prognosis of GC. The study included 98 subjects: 64 GC patients and 34 healthy volunteers. CXCL8 and CXCR2 concentrations were assessed by the enzyme-linked immunosorbent assay (ELISA) method. Serum CXCL8 and CXCR2 concentrations were significantly higher in GC patients than in healthy controls, similar to the well-established tumor marker (CA19-9) and marker of inflammation (CRP). Diagnostic sensitivity of CXCL8 was the highest among all proteins tested and increased for the combined assessment with CA19-9. The area under the ROC curve for CXCL8 was higher than those for CXCR2 and classical tumor markers. Serum CXCL8 levels were indicated as a significant risk factor of GC occurrence. Our findings suggest that serum CXCL8 is a promising candidate for a biomarker in GC diagnosis and might be used as a significant predictor of GC risk.","container-title":"Cancers","DOI":"10.3390/cancers13205186","ISSN":"2072-6694","issue":"20","journalAbbreviation":"Cancers (Basel)","language":"eng","note":"PMID: 34680333\nPMCID: PMC8534112","page":"5186","source":"PubMed","title":"Serum CXCL8 and Its Specific Receptor (CXCR2) in Gastric Cancer","volume":"13","author":[{"family":"Pawluczuk","given":"Elżbieta"},{"family":"Łukaszewicz-Zając","given":"Marta"},{"family":"Gryko","given":"Mariusz"},{"family":"Kulczyńska-Przybik","given":"Agnieszka"},{"family":"Mroczko","given":"Barbara"}],"issued":{"date-parts":[["2021",10,15]]}}}],"schema":"https://github.com/citation-style-language/schema/raw/master/csl-citation.json"} </w:instrText>
            </w:r>
            <w:r>
              <w:rPr>
                <w:sz w:val="16"/>
              </w:rPr>
            </w:r>
            <w:r>
              <w:rPr>
                <w:sz w:val="16"/>
              </w:rPr>
              <w:fldChar w:fldCharType="separate"/>
            </w:r>
            <w:r>
              <w:rPr>
                <w:sz w:val="16"/>
              </w:rPr>
              <w:t>[62]</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CXCR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r>
            <w:r>
              <w:rPr>
                <w:sz w:val="16"/>
              </w:rPr>
              <w:instrText xml:space="preserve"> ADDIN ZOTERO_ITEM CSL_CITATION {"citationID":"m9BwrHCq","properties":{"formattedCitation":"[62]","plainCitation":"[62]","noteIndex":0},"citationItems":[{"id":3245,"uris":["http://zotero.org/users/local/rvQbroyx/items/IEAJ7AFJ"],"itemData":{"id":3245,"type":"article-journal","abstract":"Gastric cancer (GC) is the second leading cause of cancer-related deaths worldwide. This malignancy is usually diagnosed at an advanced stage. Therefore, novel biomarkers useful in the early detection of GC are sorely needed. Some authors suggest the role of chemokines and their specific receptors in GC pathogenesis. The aim of the study was to investigate whether serum CXCL8 and its receptor (CXCR2) might be considered as potential candidates for biomarkers in the diagnosis and prognosis of GC. The study included 98 subjects: 64 GC patients and 34 healthy volunteers. CXCL8 and CXCR2 concentrations were assessed by the enzyme-linked immunosorbent assay (ELISA) method. Serum CXCL8 and CXCR2 concentrations were significantly higher in GC patients than in healthy controls, similar to the well-established tumor marker (CA19-9) and marker of inflammation (CRP). Diagnostic sensitivity of CXCL8 was the highest among all proteins tested and increased for the combined assessment with CA19-9. The area under the ROC curve for CXCL8 was higher than those for CXCR2 and classical tumor markers. Serum CXCL8 levels were indicated as a significant risk factor of GC occurrence. Our findings suggest that serum CXCL8 is a promising candidate for a biomarker in GC diagnosis and might be used as a significant predictor of GC risk.","container-title":"Cancers","DOI":"10.3390/cancers13205186","ISSN":"2072-6694","issue":"20","journalAbbreviation":"Cancers (Basel)","language":"eng","note":"PMID: 34680333\nPMCID: PMC8534112","page":"5186","source":"PubMed","title":"Serum CXCL8 and Its Specific Receptor (CXCR2) in Gastric Cancer","volume":"13","author":[{"family":"Pawluczuk","given":"Elżbieta"},{"family":"Łukaszewicz-Zając","given":"Marta"},{"family":"Gryko","given":"Mariusz"},{"family":"Kulczyńska-Przybik","given":"Agnieszka"},{"family":"Mroczko","given":"Barbara"}],"issued":{"date-parts":[["2021",10,15]]}}}],"schema":"https://github.com/citation-style-language/schema/raw/master/csl-citation.json"} </w:instrText>
            </w:r>
            <w:r>
              <w:rPr>
                <w:sz w:val="16"/>
              </w:rPr>
            </w:r>
            <w:r>
              <w:rPr>
                <w:sz w:val="16"/>
              </w:rPr>
              <w:fldChar w:fldCharType="separate"/>
            </w:r>
            <w:r>
              <w:rPr>
                <w:sz w:val="16"/>
              </w:rPr>
              <w:t>[62]</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Cyst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gastric juic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KsWRF994","properties":{"formattedCitation":"[89]","plainCitation":"[89]","noteIndex":0},"citationItems":[{"id":2924,"uris":["http://zotero.org/users/local/rvQbroyx/items/H4KT7Y7H"],"itemData":{"id":2924,"type":"article-journal","abstract":"Gastric cancer (GC) is a major cause of death in many parts of the world. While 90% of early GC is curable by resection, only about 5% of patients diagnosed in the late stages survive beyond five years. This provides strong impetus to push for early GC detection through the use of non-invasive biomarkers, before metastatic complications arise. It is also of strong medical interest to identify patients of the diffuse subtype at the earliest time possible, since the disease variant progresses very rapidly and is associated with much higher mortality rate. In this study, we compared quantitatively the gastric fluid proteome of 70 GC patients to 17 individuals with benign gastritis in search of potential biomarkers that aid in GC diagnosis, prognosis and subtype stratification. We report that as much as half of the gastric fluid proteome is subject to regulation in diseased states, and propose a simple biomarker panel scoring matrix for early GC detection with diagnostic sensitivity of 95.7%. We also demonstrate as proof-of-concept that a digitised record generated with SWATH-MS based on 380 protein abundance signatures from the gastric fluid could segregate patients with diffuse-type GC.","container-title":"Proteomics","DOI":"10.1002/pmic.201600194","ISSN":"1615-9861","issue":"22","journalAbbreviation":"Proteomics","language":"eng","note":"PMID: 27488579","page":"2921-2930","source":"PubMed","title":"A simple biomarker scoring matrix for early gastric cancer detection","volume":"16","author":[{"family":"Wu","given":"Wei"},{"family":"Yong","given":"Wen Wei"},{"family":"Chung","given":"Maxey C. M."}],"issued":{"date-parts":[["2016",11]]}}}],"schema":"https://github.com/citation-style-language/schema/raw/master/csl-citation.json"} </w:instrText>
            </w:r>
            <w:r>
              <w:rPr>
                <w:sz w:val="16"/>
              </w:rPr>
            </w:r>
            <w:r>
              <w:rPr>
                <w:sz w:val="16"/>
              </w:rPr>
              <w:fldChar w:fldCharType="separate"/>
            </w:r>
            <w:r>
              <w:rPr>
                <w:sz w:val="16"/>
              </w:rPr>
              <w:t>[89]</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DcR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xQTwE8Ms","properties":{"formattedCitation":"[75]","plainCitation":"[75]","noteIndex":0},"citationItems":[{"id":2909,"uris":["http://zotero.org/users/local/rvQbroyx/items/RGYCL9MJ"],"itemData":{"id":2909,"type":"article-journal","abstract":"Decoy receptor 3 (DcR3) is abnormally up-regulated in many cancer cells. It may help cancer cells to escape from immune surveillance and establish metastatic lesions. However, whether DcR3 can be used as a biomarker for the diagnosis of cancer metastasis is unclear. In this study, sera from healthy controls and patients with different cancers were collected, and tested for their DcR3 levels by ELISA. Significantly elevated DcR3 levels were observed in the sera of patients with gastric cancer (2.04 ± 1.01, P = 0.0061), lymphoma (1.62 ± 0.75, P = 0.041), and breast cancer (1.53 ± 0.51, P = 0.023). DcR3 was found to be a suitable biomarker for identifying gastric cancer patients. Importantly, DcR3 was positively associated with platelet distribution width (PDW) (P = 2.45 × 10-6, R = 0.63) in metastatic cancers but negatively associated with hemoglobin (HGB) (P = 0.002, R = -0.59) and hematocrit (HCT) (P = 0.001, R = -0.62) in non-metastatic cancers. Combined with PDW, HGB and HCT, serum DcR3 could be used to predict the occurrence of cancer metastasis. These findings indicate that DcR3 could be used as a biomarker for the diagnosis of gastric cancer, and for cancer metastasis in combination with hematological traits.","container-title":"Oncotarget","DOI":"10.18632/oncotarget.22544","ISSN":"1949-2553","issue":"64","journalAbbreviation":"Oncotarget","language":"eng","note":"PMID: 29296192\nPMCID: PMC5746094","page":"107612-107620","source":"PubMed","title":"DcR3 combined with hematological traits serves as a valuable biomarker for the diagnosis of cancer metastasis","volume":"8","author":[{"family":"Li","given":"Junxin"},{"family":"Xie","given":"Ni"},{"family":"Yuan","given":"Jianhui"},{"family":"Liu","given":"Lvyan"},{"family":"Zhou","given":"Qiming"},{"family":"Ren","given":"Xiaohu"},{"family":"Chen","given":"Qian"},{"family":"Zhang","given":"Guizhong"},{"family":"Ruan","given":"Qingguo"},{"family":"Chen","given":"Youhai H."},{"family":"Wan","given":"Xiaochun"}],"issued":{"date-parts":[["2017",12,8]]}}}],"schema":"https://github.com/citation-style-language/schema/raw/master/csl-citation.json"} </w:instrText>
            </w:r>
            <w:r>
              <w:rPr>
                <w:sz w:val="16"/>
              </w:rPr>
            </w:r>
            <w:r>
              <w:rPr>
                <w:sz w:val="16"/>
              </w:rPr>
              <w:fldChar w:fldCharType="separate"/>
            </w:r>
            <w:r>
              <w:rPr>
                <w:sz w:val="16"/>
              </w:rPr>
              <w:t>[75]</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DEK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plasm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1PWPtnAb","properties":{"formattedCitation":"[48]","plainCitation":"[48]","noteIndex":0},"citationItems":[{"id":3223,"uris":["http://zotero.org/users/local/rvQbroyx/items/HDJHTK76"],"itemData":{"id":3223,"type":"article-journal","abstract":"Gastric cancer (GC) is the second most widespread cause of cancer-related mortality worldwide. The discovery of novel biomarkers of oncoproteins can facilitate the development of therapeutic strategies for GC treatment. In this study, we identified novel biomarkers by integrating isobaric tags for relative and absolute quantitation (iTRAQ), a human plasma proteome database, and public Oncomine datasets to search for aberrantly expressed oncogene-associated proteins in GC tissues and plasma. One of the most significantly upregulated biomarkers, DEK, was selected and its expression validated. Our immunohistochemistry (IHC) (n = 92) and quantitative real-time polymerase chain reaction (qRT-PCR) (n = 72) analyses disclosed a marked increase in DEK expression in tumor tissue, compared with paired nontumor mucosa. Importantly, significantly higher preoperative plasma DEK levels were detected in GC patients than in healthy controls via enzyme-linked immunosorbent assay (ELISA). In clinicopathological analysis, higher expression of DEK in both tissue and plasma was significantly associated with advanced stage and poorer survival outcomes of GC patients. Data from receiver operating characteristic (ROC) curve analysis disclosed a better diagnostic accuracy of plasma DEK than carcinoembryonic antigen (CEA), carbohydrate antigen 19.9 (CA 19.9), and C-reactive protein (CRP), highlighting its potential as an effective plasma biomarker for GC. Plasma DEK is also more sensitive in tumor detection than the other three biomarkers. Knockdown of DEK resulted in inhibition of GC cell migration via a mechanism involving modulation of matrix metalloproteinase MMP-2/MMP-9 level and vice versa. Our results collectively support plasma DEK as a useful biomarker for making diagnosis and prognosis of GC patients.","container-title":"International Journal of Molecular Sciences","DOI":"10.3390/ijms20225689","ISSN":"1422-0067","issue":"22","journalAbbreviation":"Int J Mol Sci","language":"eng","note":"PMID: 31766266\nPMCID: PMC6888682","page":"5689","source":"PubMed","title":"DEK Is a Potential Biomarker Associated with Malignant Phenotype in Gastric Cancer Tissues and Plasma","volume":"20","author":[{"family":"Lee","given":"Kam-Fai"},{"family":"Tsai","given":"Ming-Ming"},{"family":"Tsai","given":"Chung-Ying"},{"family":"Huang","given":"Chung-Guei"},{"family":"Ou","given":"Yu-Hsiang"},{"family":"Hsieh","given":"Ching-Chuan"},{"family":"Hsieh","given":"Hsi-Lung"},{"family":"Wang","given":"Chia-Siu"},{"family":"Lin","given":"Kwang-Huei"}],"issued":{"date-parts":[["2019",11,13]]}}}],"schema":"https://github.com/citation-style-language/schema/raw/master/csl-citation.json"} </w:instrText>
            </w:r>
            <w:r>
              <w:rPr>
                <w:sz w:val="16"/>
              </w:rPr>
            </w:r>
            <w:r>
              <w:rPr>
                <w:sz w:val="16"/>
              </w:rPr>
              <w:fldChar w:fldCharType="separate"/>
            </w:r>
            <w:r>
              <w:rPr>
                <w:sz w:val="16"/>
              </w:rPr>
              <w:t>[48]</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DKK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RxsPwgdC","properties":{"formattedCitation":"[60]","plainCitation":"[60]","noteIndex":0},"citationItems":[{"id":3066,"uris":["http://zotero.org/users/local/rvQbroyx/items/XPZVMMN2"],"itemData":{"id":3066,"type":"article-journal","abstract":"OBJECTIVE: To explore the clinical value on combined detection of serum carbohydrate antigen 724 (CA724), secreted protein dickkopf-1 (DKK1), and thymidine kinase 1 (TK1) in the diagnosis of gastric cancer (GC).\nMETHODS: The clinical data of 63 GC patients (GC group) and 54 patients with benign gastric lesions (control group) admitted to Zhu Xianyi Memorial Hospital of Tianjin Medical University from June 2020 to June 2021 were retrospectively analyzed. The levels of serum CA724, DKK1, and TK1 in the two groups were detected by electrochemiluminescence instrument, enzyme-linked immunosorbent assay, and enhanced chemiluminescence. The diagnostic efficacy of single detection and combined detection was analyzed by drawing the receiver operating characteristic (ROC) curve.\nRESULTS: Compared with the control group, the serological indexes of patients in GC group were markedly higher (P &lt; 0.001). ROC curve analysis showed that the areas under the curve of serum CA724, DKK1, TK1, and combined detection in the diagnosis of GC were 0.849, 0.754, 0.685, and 0.923, respectively; and the sensitivity and specificity of their combined detection were higher than those of separate detection.\nCONCLUSION: The levels of serum CA724, DKK1, and TK1 were highly expressed in GC patients, with a higher diagnostic value for GC in their combined detection, which can effectively screen and assist the diagnosis of GC.","container-title":"Journal of Oncology","DOI":"10.1155/2022/6941748","ISSN":"1687-8450","journalAbbreviation":"J Oncol","language":"eng","note":"PMID: 36276284\nPMCID: PMC9586764","page":"6941748","source":"PubMed","title":"Clinical Value on Combined Detection of Serum CA724, DKK1, and TK1 in Diagnosis of Gastric Cancer","volume":"2022","author":[{"family":"Wang","given":"Yu"},{"family":"Cui","given":"Dongqing"},{"family":"Li","given":"Di"},{"family":"Li","given":"Dan"},{"family":"Wang","given":"Honglei"},{"family":"Wu","given":"Yu"}],"issued":{"date-parts":[["2022"]]}}}],"schema":"https://github.com/citation-style-language/schema/raw/master/csl-citation.json"} </w:instrText>
            </w:r>
            <w:r>
              <w:rPr>
                <w:sz w:val="16"/>
              </w:rPr>
            </w:r>
            <w:r>
              <w:rPr>
                <w:sz w:val="16"/>
              </w:rPr>
              <w:fldChar w:fldCharType="separate"/>
            </w:r>
            <w:r>
              <w:rPr>
                <w:sz w:val="16"/>
              </w:rPr>
              <w:t>[60]</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6"/>
                <w:szCs w:val="16"/>
              </w:rPr>
            </w:pPr>
            <w:r>
              <w:rPr>
                <w:rFonts w:cs="Calibri"/>
                <w:sz w:val="16"/>
                <w:szCs w:val="16"/>
              </w:rPr>
              <w:t>DMB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saliv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XUncC8MT","properties":{"formattedCitation":"[91]","plainCitation":"[91]","noteIndex":0},"citationItems":[{"id":1987,"uris":["http://zotero.org/users/local/rvQbroyx/items/BSTLWZHT"],"itemData":{"id":1987,"type":"article-journal","container-title":"Scientific Reports","DOI":"10.1038/srep22165","ISSN":"2045-2322","issue":"1","journalAbbreviation":"Sci Rep","language":"en","page":"22165","source":"DOI.org (Crossref)","title":"Differential Proteomic Analysis of Human Saliva using Tandem Mass Tags Quantification for Gastric Cancer Detection","volume":"6","author":[{"family":"Xiao","given":"Hua"},{"family":"Zhang","given":"Yan"},{"family":"Kim","given":"Yong"},{"family":"Kim","given":"Sung"},{"family":"Kim","given":"Jae Joon"},{"family":"Kim","given":"Kyoung Mee"},{"family":"Yoshizawa","given":"Janice"},{"family":"Fan","given":"Liu-Yin"},{"family":"Cao","given":"Cheng-Xi"},{"family":"Wong","given":"David T. W."}],"issued":{"date-parts":[["2016",2]]}}}],"schema":"https://github.com/citation-style-language/schema/raw/master/csl-citation.json"} </w:instrText>
            </w:r>
            <w:r>
              <w:rPr>
                <w:sz w:val="16"/>
              </w:rPr>
            </w:r>
            <w:r>
              <w:rPr>
                <w:sz w:val="16"/>
              </w:rPr>
              <w:fldChar w:fldCharType="separate"/>
            </w:r>
            <w:r>
              <w:rPr>
                <w:sz w:val="16"/>
              </w:rPr>
              <w:t>[91]</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urin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kR3cPtsj","properties":{"formattedCitation":"[96]","plainCitation":"[96]","noteIndex":0},"citationItems":[{"id":2864,"uris":["http://zotero.org/users/local/rvQbroyx/items/DTAZC2RU"],"itemData":{"id":2864,"type":"article-journal","abstract":"BACKGROUND: Gastric cancer is one of the most common malignant tumors in the world. Finding effective diagnostic biomarkers in urine or serum would represent the most ideal solution to detecting gastric cancer during annual physical examination. This study was to evaluate the potential of endothelial lipase (EL) as a urinary biomarker for diagnosis of gastric cancer.\nMETHODS: The expression levels of EL was measured using Western blotting and immunohistochemical staining experiments on (tissue, serum, and urine) samples of gastric cancer patients versus healthy people. We also checked the EL levels in the urine samples of other cancer types (lung, colon and rectum cancers) and benign lesions (gastritis and gastric leiomyoma) to check if EL was specific to gastric cancer.\nRESULT: We observed a clear separation between the EL expression levels in the urine samples of 90 gastric cancer patients and of 57 healthy volunteers. It was approximately 9.9 fold average decrease of the EL expression levels in the urine samples of gastric cancer compared to the healthy controls (P &lt;0.0001), achieving a 0.967 AUC value for the ROC (receiver operating characteristic) curve, demonstrating it's highly accurate as a diagnostic marker for gastric cancer. Interestingly, the expression levels of EL in tissue and serum samples were not nearly as discriminative as in urine samples (P = 0.90 and P = 0.79). In immunohistochemical experiments, positive expression of the EL protein was found in 67% (8/12) of gastric adjacent noncancerous and in 58% (7/12) of gastric cancer samples. There was no significant statistical in the expression levels of this protein between the gastric cancer and the matching noncancerous tissues (P =0.67).\nCONCLUSIONS: The urinary EL as a highly accurate gastric cancer biomarker that is potentially applicable to the general screening with high sensitivity and specificity.\nVIRTUAL SLIDES: The virtual slide(s) for this article can be found here: http://www.diagnosticpathology.diagnomx.eu/vs/4527331618757552.","container-title":"Diagnostic Pathology","DOI":"10.1186/1746-1596-8-45","ISSN":"1746-1596","journalAbbreviation":"Diagn Pathol","language":"eng","note":"PMID: 23510199\nPMCID: PMC3621381","page":"45","source":"PubMed","title":"The endothelial lipase protein is promising urinary biomarker for diagnosis of gastric cancer","volume":"8","author":[{"family":"Dong","given":"Xueyan"},{"family":"Wang","given":"Guoqing"},{"family":"Zhang","given":"Guoqing"},{"family":"Ni","given":"Zhaohui"},{"family":"Suo","given":"Jian"},{"family":"Cui","given":"Juan"},{"family":"Cui","given":"Ai"},{"family":"Yang","given":"Qing"},{"family":"Xu","given":"Ying"},{"family":"Li","given":"Fan"}],"issued":{"date-parts":[["2013",3,19]]}}}],"schema":"https://github.com/citation-style-language/schema/raw/master/csl-citation.json"} </w:instrText>
            </w:r>
            <w:r>
              <w:rPr>
                <w:sz w:val="16"/>
              </w:rPr>
            </w:r>
            <w:r>
              <w:rPr>
                <w:sz w:val="16"/>
              </w:rPr>
              <w:fldChar w:fldCharType="separate"/>
            </w:r>
            <w:r>
              <w:rPr>
                <w:sz w:val="16"/>
              </w:rPr>
              <w:t>[96]</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Ela3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gastric juic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i3gskGSw","properties":{"formattedCitation":"[89]","plainCitation":"[89]","noteIndex":0},"citationItems":[{"id":2924,"uris":["http://zotero.org/users/local/rvQbroyx/items/H4KT7Y7H"],"itemData":{"id":2924,"type":"article-journal","abstract":"Gastric cancer (GC) is a major cause of death in many parts of the world. While 90% of early GC is curable by resection, only about 5% of patients diagnosed in the late stages survive beyond five years. This provides strong impetus to push for early GC detection through the use of non-invasive biomarkers, before metastatic complications arise. It is also of strong medical interest to identify patients of the diffuse subtype at the earliest time possible, since the disease variant progresses very rapidly and is associated with much higher mortality rate. In this study, we compared quantitatively the gastric fluid proteome of 70 GC patients to 17 individuals with benign gastritis in search of potential biomarkers that aid in GC diagnosis, prognosis and subtype stratification. We report that as much as half of the gastric fluid proteome is subject to regulation in diseased states, and propose a simple biomarker panel scoring matrix for early GC detection with diagnostic sensitivity of 95.7%. We also demonstrate as proof-of-concept that a digitised record generated with SWATH-MS based on 380 protein abundance signatures from the gastric fluid could segregate patients with diffuse-type GC.","container-title":"Proteomics","DOI":"10.1002/pmic.201600194","ISSN":"1615-9861","issue":"22","journalAbbreviation":"Proteomics","language":"eng","note":"PMID: 27488579","page":"2921-2930","source":"PubMed","title":"A simple biomarker scoring matrix for early gastric cancer detection","volume":"16","author":[{"family":"Wu","given":"Wei"},{"family":"Yong","given":"Wen Wei"},{"family":"Chung","given":"Maxey C. M."}],"issued":{"date-parts":[["2016",11]]}}}],"schema":"https://github.com/citation-style-language/schema/raw/master/csl-citation.json"} </w:instrText>
            </w:r>
            <w:r>
              <w:rPr>
                <w:sz w:val="16"/>
              </w:rPr>
            </w:r>
            <w:r>
              <w:rPr>
                <w:sz w:val="16"/>
              </w:rPr>
              <w:fldChar w:fldCharType="separate"/>
            </w:r>
            <w:r>
              <w:rPr>
                <w:sz w:val="16"/>
              </w:rPr>
              <w:t>[89]</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ENOSF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PH4KfKiS","properties":{"formattedCitation":"[87]","plainCitation":"[87]","noteIndex":0},"citationItems":[{"id":2970,"uris":["http://zotero.org/users/local/rvQbroyx/items/CW69S59A"],"itemData":{"id":2970,"type":"article-journal","abstract":"This study aimed to detect potential serum biomarkers for gastric cancer. In the present study, we used magnetic bead-based purification and matrix-assisted laser desorption/ionization time-of-flight (MALDI-TOF) mass spectrometry to detect potential serum markers in 70 gastric cancer (GC) patients compared with 72 healthy controls. On average, up to 81 peaks, of which 11 were significantly different m/z peaks (fold change &gt;1.5; P &lt; 0.001, Wilcoxon rank sum test) between GC group and healthy controls were detected. Two potential gastric serum biomarkers (m/z values of 1546.02 and 5335.08), with higher and specific expression in GC patients were further identified as peptide regions of SERPINA1 and ENOSF1. Enzyme-linked immunosorbent assays (ELISAs) were used to analyze 210 additional serum samples obtained from 36 healthy volunteers, 36 GC patients, 30 GU patients, 36 nonsmall-cell lung cancer (NSCLC) patients, 36 clear-cell renal cell carcinoma (CCRCC) patients, and 36 pancreatic cancer patients to verify the expression of SERPINA1 and ENOSF1 in GC sera. The suitability of the present method for gastric serum proteomic analysis was demonstrated and led to the identification of two peptide regions and their corresponding proteins as potential serum biomarkers for the serum detection of GC.","container-title":"Tumour Biology: The Journal of the International Society for Oncodevelopmental Biology and Medicine","DOI":"10.1007/s13277-015-3163-2","ISSN":"1423-0380","issue":"7","journalAbbreviation":"Tumour Biol","language":"eng","note":"PMID: 25677901","page":"5109-5118","source":"PubMed","title":"Identification of peptide regions of SERPINA1 and ENOSF1 and their protein expression as potential serum biomarkers for gastric cancer","volume":"36","author":[{"family":"Yang","given":"Juan"},{"family":"Xiong","given":"Xiaofan"},{"family":"Wang","given":"Xiaofei"},{"family":"Guo","given":"Bo"},{"family":"He","given":"Kang"},{"family":"Huang","given":"Chen"}],"issued":{"date-parts":[["2015",7]]}}}],"schema":"https://github.com/citation-style-language/schema/raw/master/csl-citation.json"} </w:instrText>
            </w:r>
            <w:r>
              <w:rPr>
                <w:sz w:val="16"/>
              </w:rPr>
            </w:r>
            <w:r>
              <w:rPr>
                <w:sz w:val="16"/>
              </w:rPr>
              <w:fldChar w:fldCharType="separate"/>
            </w:r>
            <w:r>
              <w:rPr>
                <w:sz w:val="16"/>
              </w:rPr>
              <w:t>[8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EphA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r>
            <w:r>
              <w:rPr>
                <w:sz w:val="16"/>
              </w:rPr>
              <w:instrText xml:space="preserve"> ADDIN ZOTERO_ITEM CSL_CITATION {"citationID":"NP4jxXam","properties":{"formattedCitation":"[67]","plainCitation":"[67]","noteIndex":0},"citationItems":[{"id":2934,"uris":["http://zotero.org/users/local/rvQbroyx/items/3R77SMS2"],"itemData":{"id":2934,"type":"article-journal","abstract":"Gastric cancer is a leading cause of mortality due to neoplastic disease. Although early detection of gastric cancers can decrease the mortality rate, it remains a diagnostic challenge because of the lack of effective biomarkers. In this study, fifteen gastric cancer patients and ten healthy subjects were recruited to assess novel serum biomarkers for gastric cancer using antibody microarray technology. ELISA was utilized to validate the antibody array results. As a result, compared to the controls, eleven cytokines were found to be significantly increased in gastric cancer, including interferon gamma receptor 1 (IFNGR1), neurogenic locus notch homolog protein 3 (Notch-3), tumor necrosis factor receptor superfamily member 19L (TNFRSF19L), growth hormone receptor (GHR), signaling lymphocytic activation molecule family 8 (SLAMF8), folate receptor beta (FR-beta), integrin alpha 5, galectin-8, erythropoietin-producing hepatocellular A1 (EphA1), epiregulin, and fibroblast growth factor 12 (FGF-12) with P &lt; 0.05. ELISA validation supported the results of the antibody array. More importantly, most of these eleven cytokines, including IFNGR1, TNFRSF19L, GHR, SLAMF8, FR-beta, and integrin alpha 5 were discovered to be elevated in gastric cancer serum samples for the first time in this study, suggesting that these proteins may serve as novel biomarkers for the early diagnosis and prognosis determination of gastric cancer.","container-title":"Cancer Medicine","DOI":"10.1002/cam4.2055","ISSN":"2045-7634","issue":"4","journalAbbreviation":"Cancer Med","language":"eng","note":"PMID: 30873760\nPMCID: PMC6488129","page":"1576-1583","source":"PubMed","title":"Serum biomarker panels for the diagnosis of gastric cancer","volume":"8","author":[{"family":"Wu","given":"Dan"},{"family":"Zhang","given":"Pinglu"},{"family":"Ma","given":"Ji"},{"family":"Xu","given":"Jinbo"},{"family":"Yang","given":"Li"},{"family":"Xu","given":"Weidan"},{"family":"Que","given":"Haifeng"},{"family":"Chen","given":"Meifen"},{"family":"Xu","given":"Hongtao"}],"issued":{"date-parts":[["2019",4]]}}}],"schema":"https://github.com/citation-style-language/schema/raw/master/csl-citation.json"} </w:instrText>
            </w:r>
            <w:r>
              <w:rPr>
                <w:sz w:val="16"/>
              </w:rPr>
            </w:r>
            <w:r>
              <w:rPr>
                <w:sz w:val="16"/>
              </w:rPr>
              <w:fldChar w:fldCharType="separate"/>
            </w:r>
            <w:r>
              <w:rPr>
                <w:sz w:val="16"/>
              </w:rPr>
              <w:t>[6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EREG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r>
            <w:r>
              <w:rPr>
                <w:sz w:val="16"/>
              </w:rPr>
              <w:instrText xml:space="preserve"> ADDIN ZOTERO_ITEM CSL_CITATION {"citationID":"02ZpYJzb","properties":{"formattedCitation":"[67]","plainCitation":"[67]","noteIndex":0},"citationItems":[{"id":2934,"uris":["http://zotero.org/users/local/rvQbroyx/items/3R77SMS2"],"itemData":{"id":2934,"type":"article-journal","abstract":"Gastric cancer is a leading cause of mortality due to neoplastic disease. Although early detection of gastric cancers can decrease the mortality rate, it remains a diagnostic challenge because of the lack of effective biomarkers. In this study, fifteen gastric cancer patients and ten healthy subjects were recruited to assess novel serum biomarkers for gastric cancer using antibody microarray technology. ELISA was utilized to validate the antibody array results. As a result, compared to the controls, eleven cytokines were found to be significantly increased in gastric cancer, including interferon gamma receptor 1 (IFNGR1), neurogenic locus notch homolog protein 3 (Notch-3), tumor necrosis factor receptor superfamily member 19L (TNFRSF19L), growth hormone receptor (GHR), signaling lymphocytic activation molecule family 8 (SLAMF8), folate receptor beta (FR-beta), integrin alpha 5, galectin-8, erythropoietin-producing hepatocellular A1 (EphA1), epiregulin, and fibroblast growth factor 12 (FGF-12) with P &lt; 0.05. ELISA validation supported the results of the antibody array. More importantly, most of these eleven cytokines, including IFNGR1, TNFRSF19L, GHR, SLAMF8, FR-beta, and integrin alpha 5 were discovered to be elevated in gastric cancer serum samples for the first time in this study, suggesting that these proteins may serve as novel biomarkers for the early diagnosis and prognosis determination of gastric cancer.","container-title":"Cancer Medicine","DOI":"10.1002/cam4.2055","ISSN":"2045-7634","issue":"4","journalAbbreviation":"Cancer Med","language":"eng","note":"PMID: 30873760\nPMCID: PMC6488129","page":"1576-1583","source":"PubMed","title":"Serum biomarker panels for the diagnosis of gastric cancer","volume":"8","author":[{"family":"Wu","given":"Dan"},{"family":"Zhang","given":"Pinglu"},{"family":"Ma","given":"Ji"},{"family":"Xu","given":"Jinbo"},{"family":"Yang","given":"Li"},{"family":"Xu","given":"Weidan"},{"family":"Que","given":"Haifeng"},{"family":"Chen","given":"Meifen"},{"family":"Xu","given":"Hongtao"}],"issued":{"date-parts":[["2019",4]]}}}],"schema":"https://github.com/citation-style-language/schema/raw/master/csl-citation.json"} </w:instrText>
            </w:r>
            <w:r>
              <w:rPr>
                <w:sz w:val="16"/>
              </w:rPr>
            </w:r>
            <w:r>
              <w:rPr>
                <w:sz w:val="16"/>
              </w:rPr>
              <w:fldChar w:fldCharType="separate"/>
            </w:r>
            <w:r>
              <w:rPr>
                <w:sz w:val="16"/>
              </w:rPr>
              <w:t>[6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FGA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vP8ud6bn","properties":{"formattedCitation":"[72,82]","plainCitation":"[72,82]","noteIndex":0},"citationItems":[{"id":2940,"uris":["http://zotero.org/users/local/rvQbroyx/items/J3NVDZZD"],"itemData":{"id":2940,"type":"article-journal","abstract":"Gastric cancer (GC) is a very common disease worldwide where new serum biomarkers are urgently needed to improve their early diagnosis. In this study, we aim to search for the potential serum protein/peptide biomarkers of GC by using surface-enhanced laser desorption/ionization time-of-flight mass spectrometry (SELDI-TOF-MS). We first obtained the serum protein/peptide profiles from a training dataset including 30 patients with GC, 16 cases with chronic benign gastric disease (CGD), and 30 normal controls (CON) where 15 protein peaks were identified to exhibit the obvious deviation (P &lt; 0.001, Wilcoxon rank sum test) among GC, CGD, and CON analyzed by Biomarker Wizard 3.1 software with three protein peaks with mass-to-charge (m/z) ratio 5910, 5342, and 6439 further confirmed in the validation dataset. Among the three protein peaks, peak 5910 displayed the most significantly different which could distinguish GC patients from CGD and CON with a sensitivity of 86.3 %, a specificity of 91.3 %, and the area under the receiver operating characteristic curve (AUC) of 0.89 by using the optimal cutoff value of 17.3. We further identified peak 5910 as the carboxyl terminal fraction of Fibrinogen α by LC-MS and validated its identity by antiserum-mediated SELDI-based immunodepletion assays. In sum, SELDI-TOF-MS method could effectively generate serum peptidome in cancer patients and provide a new approach to identify potentially diagnostic and prognostic biomarkers for cancer. The carboxyl terminal fraction of Fibrinogen α may be a potential serological biomarker for GC diagnosis.","container-title":"Tumour Biology: The Journal of the International Society for Oncodevelopmental Biology and Medicine","DOI":"10.1007/s13277-015-4394-y","ISSN":"1423-0380","issue":"5","journalAbbreviation":"Tumour Biol","language":"eng","note":"PMID: 26662807","page":"6963-6970","source":"PubMed","title":"Identification of carboxyl terminal peptide of Fibrinogen as a potential serum biomarker for gastric cancer","volume":"37","author":[{"family":"Wu","given":"Cheng"},{"family":"Luo","given":"Zhiwen"},{"family":"Tang","given":"Dan"},{"family":"Liu","given":"Lijie"},{"family":"Yao","given":"Dingkang"},{"family":"Zhu","given":"Liang"},{"family":"Wang","given":"Zhiqiang"}],"issued":{"date-parts":[["2016",5]]}}},{"id":2967,"uris":["http://zotero.org/users/local/rvQbroyx/items/88LAJQZN"],"itemData":{"id":2967,"type":"article-journal","abstract":"BACKGROUND: The development of clinically accessible biomarkers is critical for the early diagnosis of gastric cancer (GC) in patients. High-throughput proteomics techniques could not only effectively generate a serum peptide profile but also provide a new approach to identify potentially diagnostic and prognostic biomarkers for cancer patients.\nMETHODS: In this study, we aim to identify potentially discriminating serum biomarkers for GC. In the discovery cohort, we screened potential biomarkers using magnetic-bead-based purification and matrix-assisted laser desorption/ionization time-of-flight mass spectrometry in 64 samples from 32 GC patients that were taken both pre- and post-operatively and 30 healthy volunteers that served as controls. In the validation cohort, the expression patterns and diagnostic values of serum FGA, AHSG and APOA-I were further confirmed by ELISA in 42 paired GC patients (pre- and post-operative samples from 16 patients with pathologic stage I/II and 26 with stage III/IV), 30 colorectal cancer patients, 30 hepatocellular carcinoma patients, and 28 healthy volunteers.\nRESULTS: ClinProTools software was used and annotated 107 peptides, 12 of which were differentially expressed among three groups (P &lt; 0.0001, fold &gt; 1.5). These 12 peptide peaks were further identified as FGA, AHSG, APOA-I, HBB, TXNRD1, GSPT2 and CAKP5. ELISA data suggested that the serum levels of FGA, AHSG and APOA-I in GC patients were significantly different compared with healthy controls and had favorable diagnostic values for GC patients. Moreover, we found that the serum levels of these three proteins were associated with TNM stages and could reflect tumor burden.\nCONCLUSION: Our findings suggested that FGA, AHSG and APOA-I might be potential serum biomarkers for GC diagnosis.","container-title":"Clinical Proteomics","DOI":"10.1186/s12014-018-9194-0","ISSN":"1542-6416","journalAbbreviation":"Clin Proteomics","language":"eng","note":"PMID: 29719494\nPMCID: PMC5925839","page":"18","source":"PubMed","title":"Identification of serum proteins AHSG, FGA and APOA-I as diagnostic biomarkers for gastric cancer","volume":"15","author":[{"family":"Shi","given":"Feiyu"},{"family":"Wu","given":"Hong"},{"family":"Qu","given":"Kai"},{"family":"Sun","given":"Qi"},{"family":"Li","given":"Fanni"},{"family":"Shi","given":"Chengxin"},{"family":"Li","given":"Yaguang"},{"family":"Xiong","given":"Xiaofan"},{"family":"Qin","given":"Qian"},{"family":"Yu","given":"Tianyu"},{"family":"Jin","given":"Xin"},{"family":"Cheng","given":"Liang"},{"family":"Wei","given":"Qingxia"},{"family":"Li","given":"Yingchao"},{"family":"She","given":"Junjun"}],"issued":{"date-parts":[["2018"]]}}}],"schema":"https://github.com/citation-style-language/schema/raw/master/csl-citation.json"} </w:instrText>
            </w:r>
            <w:r>
              <w:rPr>
                <w:sz w:val="16"/>
              </w:rPr>
            </w:r>
            <w:r>
              <w:rPr>
                <w:sz w:val="16"/>
              </w:rPr>
              <w:fldChar w:fldCharType="separate"/>
            </w:r>
            <w:r>
              <w:rPr>
                <w:sz w:val="16"/>
              </w:rPr>
              <w:t>[72,82]</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6"/>
                <w:szCs w:val="16"/>
              </w:rPr>
              <w:t xml:space="preserve">FGF‐12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r>
            <w:r>
              <w:rPr>
                <w:sz w:val="16"/>
              </w:rPr>
              <w:instrText xml:space="preserve"> ADDIN ZOTERO_ITEM CSL_CITATION {"citationID":"WEBAoUiF","properties":{"formattedCitation":"[67]","plainCitation":"[67]","noteIndex":0},"citationItems":[{"id":2934,"uris":["http://zotero.org/users/local/rvQbroyx/items/3R77SMS2"],"itemData":{"id":2934,"type":"article-journal","abstract":"Gastric cancer is a leading cause of mortality due to neoplastic disease. Although early detection of gastric cancers can decrease the mortality rate, it remains a diagnostic challenge because of the lack of effective biomarkers. In this study, fifteen gastric cancer patients and ten healthy subjects were recruited to assess novel serum biomarkers for gastric cancer using antibody microarray technology. ELISA was utilized to validate the antibody array results. As a result, compared to the controls, eleven cytokines were found to be significantly increased in gastric cancer, including interferon gamma receptor 1 (IFNGR1), neurogenic locus notch homolog protein 3 (Notch-3), tumor necrosis factor receptor superfamily member 19L (TNFRSF19L), growth hormone receptor (GHR), signaling lymphocytic activation molecule family 8 (SLAMF8), folate receptor beta (FR-beta), integrin alpha 5, galectin-8, erythropoietin-producing hepatocellular A1 (EphA1), epiregulin, and fibroblast growth factor 12 (FGF-12) with P &lt; 0.05. ELISA validation supported the results of the antibody array. More importantly, most of these eleven cytokines, including IFNGR1, TNFRSF19L, GHR, SLAMF8, FR-beta, and integrin alpha 5 were discovered to be elevated in gastric cancer serum samples for the first time in this study, suggesting that these proteins may serve as novel biomarkers for the early diagnosis and prognosis determination of gastric cancer.","container-title":"Cancer Medicine","DOI":"10.1002/cam4.2055","ISSN":"2045-7634","issue":"4","journalAbbreviation":"Cancer Med","language":"eng","note":"PMID: 30873760\nPMCID: PMC6488129","page":"1576-1583","source":"PubMed","title":"Serum biomarker panels for the diagnosis of gastric cancer","volume":"8","author":[{"family":"Wu","given":"Dan"},{"family":"Zhang","given":"Pinglu"},{"family":"Ma","given":"Ji"},{"family":"Xu","given":"Jinbo"},{"family":"Yang","given":"Li"},{"family":"Xu","given":"Weidan"},{"family":"Que","given":"Haifeng"},{"family":"Chen","given":"Meifen"},{"family":"Xu","given":"Hongtao"}],"issued":{"date-parts":[["2019",4]]}}}],"schema":"https://github.com/citation-style-language/schema/raw/master/csl-citation.json"} </w:instrText>
            </w:r>
            <w:r>
              <w:rPr>
                <w:sz w:val="16"/>
              </w:rPr>
            </w:r>
            <w:r>
              <w:rPr>
                <w:sz w:val="16"/>
              </w:rPr>
              <w:fldChar w:fldCharType="separate"/>
            </w:r>
            <w:r>
              <w:rPr>
                <w:sz w:val="16"/>
              </w:rPr>
              <w:t>[6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FR‐b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r>
            <w:r>
              <w:rPr>
                <w:sz w:val="16"/>
              </w:rPr>
              <w:instrText xml:space="preserve"> ADDIN ZOTERO_ITEM CSL_CITATION {"citationID":"8AEOB8mK","properties":{"formattedCitation":"[67]","plainCitation":"[67]","noteIndex":0},"citationItems":[{"id":2934,"uris":["http://zotero.org/users/local/rvQbroyx/items/3R77SMS2"],"itemData":{"id":2934,"type":"article-journal","abstract":"Gastric cancer is a leading cause of mortality due to neoplastic disease. Although early detection of gastric cancers can decrease the mortality rate, it remains a diagnostic challenge because of the lack of effective biomarkers. In this study, fifteen gastric cancer patients and ten healthy subjects were recruited to assess novel serum biomarkers for gastric cancer using antibody microarray technology. ELISA was utilized to validate the antibody array results. As a result, compared to the controls, eleven cytokines were found to be significantly increased in gastric cancer, including interferon gamma receptor 1 (IFNGR1), neurogenic locus notch homolog protein 3 (Notch-3), tumor necrosis factor receptor superfamily member 19L (TNFRSF19L), growth hormone receptor (GHR), signaling lymphocytic activation molecule family 8 (SLAMF8), folate receptor beta (FR-beta), integrin alpha 5, galectin-8, erythropoietin-producing hepatocellular A1 (EphA1), epiregulin, and fibroblast growth factor 12 (FGF-12) with P &lt; 0.05. ELISA validation supported the results of the antibody array. More importantly, most of these eleven cytokines, including IFNGR1, TNFRSF19L, GHR, SLAMF8, FR-beta, and integrin alpha 5 were discovered to be elevated in gastric cancer serum samples for the first time in this study, suggesting that these proteins may serve as novel biomarkers for the early diagnosis and prognosis determination of gastric cancer.","container-title":"Cancer Medicine","DOI":"10.1002/cam4.2055","ISSN":"2045-7634","issue":"4","journalAbbreviation":"Cancer Med","language":"eng","note":"PMID: 30873760\nPMCID: PMC6488129","page":"1576-1583","source":"PubMed","title":"Serum biomarker panels for the diagnosis of gastric cancer","volume":"8","author":[{"family":"Wu","given":"Dan"},{"family":"Zhang","given":"Pinglu"},{"family":"Ma","given":"Ji"},{"family":"Xu","given":"Jinbo"},{"family":"Yang","given":"Li"},{"family":"Xu","given":"Weidan"},{"family":"Que","given":"Haifeng"},{"family":"Chen","given":"Meifen"},{"family":"Xu","given":"Hongtao"}],"issued":{"date-parts":[["2019",4]]}}}],"schema":"https://github.com/citation-style-language/schema/raw/master/csl-citation.json"} </w:instrText>
            </w:r>
            <w:r>
              <w:rPr>
                <w:sz w:val="16"/>
              </w:rPr>
            </w:r>
            <w:r>
              <w:rPr>
                <w:sz w:val="16"/>
              </w:rPr>
              <w:fldChar w:fldCharType="separate"/>
            </w:r>
            <w:r>
              <w:rPr>
                <w:sz w:val="16"/>
              </w:rPr>
              <w:t>[6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G-17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TzurGwEl","properties":{"formattedCitation":"[53]","plainCitation":"[53]","noteIndex":0},"citationItems":[{"id":3036,"uris":["http://zotero.org/users/local/rvQbroyx/items/ACLGTU77"],"itemData":{"id":3036,"type":"article-journal","abstract":"In Mongolia, gastric cancer morbidity and mortality are high, and more than 80 percent of cases are diagnosed at an advanced stage. This study aimed to evaluate pepsinogens (PGIs) and gastrin-17 (G-17) levels and to determine the diagnostic performances for gastric cancer and chronic atrophic gastritis among Mongolian individuals. We enrolled a total of 120 subjects, including gastric cancer (40), atrophic gastritis (40), and healthy control (40), matched by age (±2) and sex. Pepsinogen I (PGI), Pepsinogen II (PGII), G-17, and H. pylori IgG levels were measured using GastroPanel ELISA kit (Biohit, Helsinki, Finland). Also, PGI to PGII ratio (PGR) was calculated. For atrophic gastritis, when the optimal cut-off value of PGI was ≤75.07 ng/ml, the sensitivity and specificity were 75% and 50%, respectively; when the optimal cut-off value of PGR was ≤6.25, sensitivity and specificity were 85% and 44.7%, respectively. For gastric cancer, when the optimal cut-off value of PGI was ≤35.25 ng/ml, the sensitivity and specificity were 47.2% and 86.8%, respectively; when the optimal cut-off value of PGR was ≤5.27, sensitivity and specificity were 75% and 60.5%, respectively. Combinations of biomarkers with risk factors could improve diagnostic accuracy (AUC for atrophic gastritis 74.8, 95% CI 64.0-85.7, p&lt;0.001; AUC for gastric cancer 75.5, 95% CI 64.2-86.8, p&lt;0.001). PGI, PGR biomarkers combined with the risk of age, family history of gastric cancer, and previous gastric disease could not be an alternative test for upper endoscopy but might be a supportive method which is identifying individuals at medium- and high risk of gastric cancer and precancerous lesions who may need upper endoscopy.","container-title":"PloS One","DOI":"10.1371/journal.pone.0274938","ISSN":"1932-6203","issue":"10","journalAbbreviation":"PLoS One","language":"eng","note":"PMID: 36251649\nPMCID: PMC9576095","page":"e0274938","source":"PubMed","title":"Diagnostic performances of pepsinogens and gastrin-17 for atrophic gastritis and gastric cancer in Mongolian subjects","volume":"17","author":[{"family":"Dondov","given":"Ganchimeg"},{"family":"Amarbayasgalan","given":"Dashmaa"},{"family":"Batsaikhan","given":"Batbold"},{"family":"Badamjav","given":"Tegshjargal"},{"family":"Batbaatar","given":"Batchimeg"},{"family":"Tuvdenjamts","given":"Baljinnyam"},{"family":"Tumurbat","given":"Nasanjargal"},{"family":"Davaa","given":"Bayar"},{"family":"Purevdorj","given":"Erkhembulgan"},{"family":"Nyamaa","given":"Bayarmaa"},{"family":"Lonjid","given":"Tulgaa"}],"issued":{"date-parts":[["2022"]]}}}],"schema":"https://github.com/citation-style-language/schema/raw/master/csl-citation.json"} </w:instrText>
            </w:r>
            <w:r>
              <w:rPr>
                <w:sz w:val="16"/>
              </w:rPr>
            </w:r>
            <w:r>
              <w:rPr>
                <w:sz w:val="16"/>
              </w:rPr>
              <w:fldChar w:fldCharType="separate"/>
            </w:r>
            <w:r>
              <w:rPr>
                <w:sz w:val="16"/>
              </w:rPr>
              <w:t>[53]</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Galectin‐8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RZIiBoXt","properties":{"formattedCitation":"[67]","plainCitation":"[67]","noteIndex":0},"citationItems":[{"id":2934,"uris":["http://zotero.org/users/local/rvQbroyx/items/3R77SMS2"],"itemData":{"id":2934,"type":"article-journal","abstract":"Gastric cancer is a leading cause of mortality due to neoplastic disease. Although early detection of gastric cancers can decrease the mortality rate, it remains a diagnostic challenge because of the lack of effective biomarkers. In this study, fifteen gastric cancer patients and ten healthy subjects were recruited to assess novel serum biomarkers for gastric cancer using antibody microarray technology. ELISA was utilized to validate the antibody array results. As a result, compared to the controls, eleven cytokines were found to be significantly increased in gastric cancer, including interferon gamma receptor 1 (IFNGR1), neurogenic locus notch homolog protein 3 (Notch-3), tumor necrosis factor receptor superfamily member 19L (TNFRSF19L), growth hormone receptor (GHR), signaling lymphocytic activation molecule family 8 (SLAMF8), folate receptor beta (FR-beta), integrin alpha 5, galectin-8, erythropoietin-producing hepatocellular A1 (EphA1), epiregulin, and fibroblast growth factor 12 (FGF-12) with P &lt; 0.05. ELISA validation supported the results of the antibody array. More importantly, most of these eleven cytokines, including IFNGR1, TNFRSF19L, GHR, SLAMF8, FR-beta, and integrin alpha 5 were discovered to be elevated in gastric cancer serum samples for the first time in this study, suggesting that these proteins may serve as novel biomarkers for the early diagnosis and prognosis determination of gastric cancer.","container-title":"Cancer Medicine","DOI":"10.1002/cam4.2055","ISSN":"2045-7634","issue":"4","journalAbbreviation":"Cancer Med","language":"eng","note":"PMID: 30873760\nPMCID: PMC6488129","page":"1576-1583","source":"PubMed","title":"Serum biomarker panels for the diagnosis of gastric cancer","volume":"8","author":[{"family":"Wu","given":"Dan"},{"family":"Zhang","given":"Pinglu"},{"family":"Ma","given":"Ji"},{"family":"Xu","given":"Jinbo"},{"family":"Yang","given":"Li"},{"family":"Xu","given":"Weidan"},{"family":"Que","given":"Haifeng"},{"family":"Chen","given":"Meifen"},{"family":"Xu","given":"Hongtao"}],"issued":{"date-parts":[["2019",4]]}}}],"schema":"https://github.com/citation-style-language/schema/raw/master/csl-citation.json"} </w:instrText>
            </w:r>
            <w:r>
              <w:rPr>
                <w:sz w:val="16"/>
              </w:rPr>
            </w:r>
            <w:r>
              <w:rPr>
                <w:sz w:val="16"/>
              </w:rPr>
              <w:fldChar w:fldCharType="separate"/>
            </w:r>
            <w:r>
              <w:rPr>
                <w:sz w:val="16"/>
              </w:rPr>
              <w:t>[6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Gast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gastric juic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r>
            <w:r>
              <w:rPr>
                <w:sz w:val="16"/>
              </w:rPr>
              <w:instrText xml:space="preserve"> ADDIN ZOTERO_ITEM CSL_CITATION {"citationID":"lQtu9b3q","properties":{"formattedCitation":"[89]","plainCitation":"[89]","noteIndex":0},"citationItems":[{"id":2924,"uris":["http://zotero.org/users/local/rvQbroyx/items/H4KT7Y7H"],"itemData":{"id":2924,"type":"article-journal","abstract":"Gastric cancer (GC) is a major cause of death in many parts of the world. While 90% of early GC is curable by resection, only about 5% of patients diagnosed in the late stages survive beyond five years. This provides strong impetus to push for early GC detection through the use of non-invasive biomarkers, before metastatic complications arise. It is also of strong medical interest to identify patients of the diffuse subtype at the earliest time possible, since the disease variant progresses very rapidly and is associated with much higher mortality rate. In this study, we compared quantitatively the gastric fluid proteome of 70 GC patients to 17 individuals with benign gastritis in search of potential biomarkers that aid in GC diagnosis, prognosis and subtype stratification. We report that as much as half of the gastric fluid proteome is subject to regulation in diseased states, and propose a simple biomarker panel scoring matrix for early GC detection with diagnostic sensitivity of 95.7%. We also demonstrate as proof-of-concept that a digitised record generated with SWATH-MS based on 380 protein abundance signatures from the gastric fluid could segregate patients with diffuse-type GC.","container-title":"Proteomics","DOI":"10.1002/pmic.201600194","ISSN":"1615-9861","issue":"22","journalAbbreviation":"Proteomics","language":"eng","note":"PMID: 27488579","page":"2921-2930","source":"PubMed","title":"A simple biomarker scoring matrix for early gastric cancer detection","volume":"16","author":[{"family":"Wu","given":"Wei"},{"family":"Yong","given":"Wen Wei"},{"family":"Chung","given":"Maxey C. M."}],"issued":{"date-parts":[["2016",11]]}}}],"schema":"https://github.com/citation-style-language/schema/raw/master/csl-citation.json"} </w:instrText>
            </w:r>
            <w:r>
              <w:rPr>
                <w:sz w:val="16"/>
              </w:rPr>
            </w:r>
            <w:r>
              <w:rPr>
                <w:sz w:val="16"/>
              </w:rPr>
              <w:fldChar w:fldCharType="separate"/>
            </w:r>
            <w:r>
              <w:rPr>
                <w:sz w:val="16"/>
              </w:rPr>
              <w:t>[89]</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 xml:space="preserve">Gastricsin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gastric juic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fldChar w:fldCharType="begin"/>
            </w:r>
            <w:r>
              <w:rPr>
                <w:sz w:val="16"/>
              </w:rPr>
              <w:instrText xml:space="preserve"> ADDIN ZOTERO_ITEM CSL_CITATION {"citationID":"dkHVMQaS","properties":{"formattedCitation":"[89]","plainCitation":"[89]","noteIndex":0},"citationItems":[{"id":2924,"uris":["http://zotero.org/users/local/rvQbroyx/items/H4KT7Y7H"],"itemData":{"id":2924,"type":"article-journal","abstract":"Gastric cancer (GC) is a major cause of death in many parts of the world. While 90% of early GC is curable by resection, only about 5% of patients diagnosed in the late stages survive beyond five years. This provides strong impetus to push for early GC detection through the use of non-invasive biomarkers, before metastatic complications arise. It is also of strong medical interest to identify patients of the diffuse subtype at the earliest time possible, since the disease variant progresses very rapidly and is associated with much higher mortality rate. In this study, we compared quantitatively the gastric fluid proteome of 70 GC patients to 17 individuals with benign gastritis in search of potential biomarkers that aid in GC diagnosis, prognosis and subtype stratification. We report that as much as half of the gastric fluid proteome is subject to regulation in diseased states, and propose a simple biomarker panel scoring matrix for early GC detection with diagnostic sensitivity of 95.7%. We also demonstrate as proof-of-concept that a digitised record generated with SWATH-MS based on 380 protein abundance signatures from the gastric fluid could segregate patients with diffuse-type GC.","container-title":"Proteomics","DOI":"10.1002/pmic.201600194","ISSN":"1615-9861","issue":"22","journalAbbreviation":"Proteomics","language":"eng","note":"PMID: 27488579","page":"2921-2930","source":"PubMed","title":"A simple biomarker scoring matrix for early gastric cancer detection","volume":"16","author":[{"family":"Wu","given":"Wei"},{"family":"Yong","given":"Wen Wei"},{"family":"Chung","given":"Maxey C. M."}],"issued":{"date-parts":[["2016",11]]}}}],"schema":"https://github.com/citation-style-language/schema/raw/master/csl-citation.json"} </w:instrText>
            </w:r>
            <w:r>
              <w:rPr>
                <w:sz w:val="16"/>
              </w:rPr>
            </w:r>
            <w:r>
              <w:rPr>
                <w:sz w:val="16"/>
              </w:rPr>
              <w:fldChar w:fldCharType="separate"/>
            </w:r>
            <w:r>
              <w:rPr>
                <w:sz w:val="16"/>
              </w:rPr>
              <w:t>[89]</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GH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KdeUxpTS","properties":{"formattedCitation":"[67]","plainCitation":"[67]","noteIndex":0},"citationItems":[{"id":2934,"uris":["http://zotero.org/users/local/rvQbroyx/items/3R77SMS2"],"itemData":{"id":2934,"type":"article-journal","abstract":"Gastric cancer is a leading cause of mortality due to neoplastic disease. Although early detection of gastric cancers can decrease the mortality rate, it remains a diagnostic challenge because of the lack of effective biomarkers. In this study, fifteen gastric cancer patients and ten healthy subjects were recruited to assess novel serum biomarkers for gastric cancer using antibody microarray technology. ELISA was utilized to validate the antibody array results. As a result, compared to the controls, eleven cytokines were found to be significantly increased in gastric cancer, including interferon gamma receptor 1 (IFNGR1), neurogenic locus notch homolog protein 3 (Notch-3), tumor necrosis factor receptor superfamily member 19L (TNFRSF19L), growth hormone receptor (GHR), signaling lymphocytic activation molecule family 8 (SLAMF8), folate receptor beta (FR-beta), integrin alpha 5, galectin-8, erythropoietin-producing hepatocellular A1 (EphA1), epiregulin, and fibroblast growth factor 12 (FGF-12) with P &lt; 0.05. ELISA validation supported the results of the antibody array. More importantly, most of these eleven cytokines, including IFNGR1, TNFRSF19L, GHR, SLAMF8, FR-beta, and integrin alpha 5 were discovered to be elevated in gastric cancer serum samples for the first time in this study, suggesting that these proteins may serve as novel biomarkers for the early diagnosis and prognosis determination of gastric cancer.","container-title":"Cancer Medicine","DOI":"10.1002/cam4.2055","ISSN":"2045-7634","issue":"4","journalAbbreviation":"Cancer Med","language":"eng","note":"PMID: 30873760\nPMCID: PMC6488129","page":"1576-1583","source":"PubMed","title":"Serum biomarker panels for the diagnosis of gastric cancer","volume":"8","author":[{"family":"Wu","given":"Dan"},{"family":"Zhang","given":"Pinglu"},{"family":"Ma","given":"Ji"},{"family":"Xu","given":"Jinbo"},{"family":"Yang","given":"Li"},{"family":"Xu","given":"Weidan"},{"family":"Que","given":"Haifeng"},{"family":"Chen","given":"Meifen"},{"family":"Xu","given":"Hongtao"}],"issued":{"date-parts":[["2019",4]]}}}],"schema":"https://github.com/citation-style-language/schema/raw/master/csl-citation.json"} </w:instrText>
            </w:r>
            <w:r>
              <w:rPr>
                <w:sz w:val="16"/>
              </w:rPr>
            </w:r>
            <w:r>
              <w:rPr>
                <w:sz w:val="16"/>
              </w:rPr>
              <w:fldChar w:fldCharType="separate"/>
            </w:r>
            <w:r>
              <w:rPr>
                <w:sz w:val="16"/>
              </w:rPr>
              <w:t>[6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GIF</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gastric juic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ub4DNRYt","properties":{"formattedCitation":"[38]","plainCitation":"[38]","noteIndex":0},"citationItems":[{"id":3327,"uris":["http://zotero.org/users/local/rvQbroyx/items/JQP8ZHL7"],"itemData":{"id":3327,"type":"article-journal","abstract":"Saliva testing is a non-invasive and inexpensive test that can serve as a source of information useful for diagnosis of disease. As we enter the era of genomic technologies and –omic research, collection of saliva has increased. Recent proteomic platforms have analysed the human salivary proteome and characterised about 3000 differentially expressed proteins and peptides: in saliva, more than 90% of proteins in weight are derived from the secretion of three couples of \"major\" glands; all the other components are derived from minor glands, gingival crevicular fluid, mucosal exudates and oral microflora. The most common aim of proteomic analysis is to discriminate between physiological and pathological conditions. A proteomic protocol to analyze the whole saliva proteome is not currently available. It is possible distinguish two type of proteomic platforms: top-down proteomics investigates intact naturally-occurring structure of a protein under examination; bottom-up proteomics analyses peptide fragments after pre-digestion (typically with trypsin). Because of this heterogeneity, many different biomarkers may be proposed for the same pathology. The salivary proteome has been characterised in several diseases: oral squamous cell carcinoma and oral leukoplakia, chronic graft-versus-host disease Sjögren's syndrome and other autoimmune disorders such as SAPHO, schizophrenia and bipolar disorder, and genetic diseases like Down's Syndrome and Wilson disease. The results of research reported herein suggest that in the near future human saliva will be a relevant diagnostic fluid for clinical diagnosis and prognosis.","container-title":"Acta Otorhinolaryngologica Italica","DOI":"10.14639/0392-100X-1598","ISSN":"0392-100X","issue":"2","journalAbbreviation":"Acta Otorhinolaryngol Ital","note":"PMID: 28516971\nPMCID: PMC5463528","page":"94-101","source":"PubMed Central","title":"Salivary biomarkers and proteomics: future diagnostic and clinical utilities","title-short":"Salivary biomarkers and proteomics","volume":"37","author":[{"family":"Castagnola","given":"M."},{"family":"Scarano","given":"E."},{"family":"Passali","given":"G.C."},{"family":"Messana","given":"I."},{"family":"Cabras","given":"T."},{"family":"Iavarone","given":"F."},{"family":"Di Cintio","given":"G."},{"family":"Fiorita","given":"A."},{"family":"De Corso","given":"E."},{"family":"Paludetti","given":"G."}],"issued":{"date-parts":[["2017",4]]}}}],"schema":"https://github.com/citation-style-language/schema/raw/master/csl-citation.json"} </w:instrText>
            </w:r>
            <w:r>
              <w:rPr>
                <w:sz w:val="16"/>
              </w:rPr>
            </w:r>
            <w:r>
              <w:rPr>
                <w:sz w:val="16"/>
              </w:rPr>
              <w:fldChar w:fldCharType="separate"/>
            </w:r>
            <w:r>
              <w:rPr>
                <w:sz w:val="16"/>
              </w:rPr>
              <w:t>[38]</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GKN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MXWgXaB3","properties":{"formattedCitation":"[66]","plainCitation":"[66]","noteIndex":0},"citationItems":[{"id":3111,"uris":["http://zotero.org/users/local/rvQbroyx/items/8FRR6EIR"],"itemData":{"id":3111,"type":"article-journal","abstract":"Early detection of cancer provides effective treatment and saves lives. The objective of this study was to determine whether serum gastrokine 1 (GKN1) protein is a gastric cancer-specific diagnostic biomarker. The serum concentration of GKN1 in healthy individuals (median: 6.34 ng/μL, interquartile range (IQR): 5.66-7.54 ng/μL) was significantly higher compared with the levels in gastric cancer patients (median: 3.48 ng/μL, IQR: 2.90-4.11 ng/μL; P &lt; .0001). At the optimum cutoff (4.94 ng/μL) of serum GKN1 protein, the sensitivity and specificity were 91.2% and 96.0%, respectively, for gastric cancer. Using serum GKN1 protein as the diagnostic reference, the ROC curve showed a satisfactory diagnostic efficacy with an AUC value of 0.9954 (95% CI 0.9919-0.9988) and Youden index of 0.8740. In addition, the diagnostic accuracy of the serum GKN1 protein at the optimum cutoff was 0.9675. Interestingly, serum GKN1 concentrations in patients with advanced gastric cancer (AGC; median: 3.11 ng/μL, IQR: 2.72-3.72 ng/μL) were lower than in patients with early gastric cancer (EGC; median: 4.31 ng/μL, IQR: 3.88-4.88 ng/μL). The diagnostic accuracies at the optimum serum GKN1 cutoff were 0.8912 and 0.9589 for EGC and AGC, respectively. Furthermore, the serum GKN1 concentrations robustly discriminated the patients with gastric cancer from the patients with colorectal, liver, lung, breast, pancreatic, ovary, and prostatic cancers with AUC values greater than 0.94. These data suggest that serum GKN1 is a promising and highly specific diagnostic biomarker for the prompt detection of early and advanced gastric cancers.","container-title":"Cancer Medicine","DOI":"10.1002/cam4.2457","ISSN":"2045-7634","issue":"12","journalAbbreviation":"Cancer Med","language":"eng","note":"PMID: 31376239\nPMCID: PMC6745860","page":"5507-5514","source":"PubMed","title":"The diagnostic value of serum gastrokine 1 (GKN1) protein in gastric cancer","volume":"8","author":[{"family":"Yoon","given":"Jung Hwan"},{"family":"Park","given":"Yong Gyu"},{"family":"Nam","given":"Suk Woo"},{"family":"Park","given":"Won Sang"}],"issued":{"date-parts":[["2019",9]]}}}],"schema":"https://github.com/citation-style-language/schema/raw/master/csl-citation.json"} </w:instrText>
            </w:r>
            <w:r>
              <w:rPr>
                <w:sz w:val="16"/>
              </w:rPr>
            </w:r>
            <w:r>
              <w:rPr>
                <w:sz w:val="16"/>
              </w:rPr>
              <w:fldChar w:fldCharType="separate"/>
            </w:r>
            <w:r>
              <w:rPr>
                <w:sz w:val="16"/>
              </w:rPr>
              <w:t>[66]</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GPX3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ifhEUZBZ","properties":{"formattedCitation":"[52]","plainCitation":"[52]","noteIndex":0},"citationItems":[{"id":2752,"uris":["http://zotero.org/users/local/rvQbroyx/items/USSHI7MJ"],"itemData":{"id":2752,"type":"article-journal","abstract":"BACKGROUND: A gastric cancer (GC) diagnosis relies on histopathology. Endoscopy rates are increasing. Helicobacter pylori infection is a major GC risk factor. In an effort to elucidate abundant blood biomarkers, and potentially reduce the number of diagnostic surgical interventions, we investigated sera and biopsies from a cohort of 219 H. pylori positive and negative patients diagnosed with GC, gastritis, and ulcers. This allowed the comparative investigation of the different gastroduodenal diseases, and the exclusion of protein changes resulting from bacterial infection or inflammation of the gastric mucosa when searching for GC-dependent proteins.\nMETHODS: High-definition mass spectrometry-based expression analysis of tryptically digested proteins was performed, followed by multivariate statistical and network analyses for the different disease groups, with respect to H. pylori infection status. Significantly regulated proteins differing more than two-fold between groups were shortlisted, and their role in gastritis and GC discussed.\nRESULTS: We present data of comparative protein analyses of biopsies and sera from patients suffering from mild to advanced gastritis, ulcers, and early to advanced GC, in conjunction with a wealth of metadata, clinical information, histopathological evaluation, and H. pylori infection status. We used samples from pre-malignant stages to extract prospective serum markers for early-stage GC, and present a 29-protein marker panel containing, amongst others, integrin β-6 and glutathione peroxidase. Furthermore, ten serum markers specific for advanced GC, independent of H. pylori infection, are provided. They include CRP, protein S100A9, and kallistatin. The majority of these proteins were previously discussed in the context of cancer or GC. In addition, we detected hypoalbuminemia and increased fibrinogen serum levels in gastritis.\nCONCLUSION: Two protein panels were suggested for the development of multiplex tests for GC serum diagnostics. For most of the elements contained in these panels, individual commercial tests are available. Thus, we envision the design of multi-protein assays, incorporating several to all of the panel members, in order to gain a level of specificity that cannot be achieved by testing a single protein alone. As their development and validation will take time, gastritis diagnosis based on the fibrinogen to albumin serum ratio may be a quick way forward. Its determination at the primary/secondary care level for early diagnosis could significantly reduce the number of referrals to endoscopy. Preventive measures are in high demand. The protein marker panels presented in this work will contribute to improved GC diagnostics, once they have been transferred from a research result to a practical tool.","container-title":"Molecules (Basel, Switzerland)","DOI":"10.3390/molecules27092857","ISSN":"1420-3049","issue":"9","journalAbbreviation":"Molecules","language":"eng","note":"PMID: 35566209\nPMCID: PMC9099457","page":"2857","source":"PubMed","title":"Gastric Cancer Pre-Stage Detection and Early Diagnosis of Gastritis Using Serum Protein Signatures","volume":"27","author":[{"family":"Aziz","given":"Shahid"},{"family":"Rasheed","given":"Faisal"},{"family":"Zahra","given":"Rabaab"},{"family":"König","given":"Simone"}],"issued":{"date-parts":[["2022",4,30]]}}}],"schema":"https://github.com/citation-style-language/schema/raw/master/csl-citation.json"} </w:instrText>
            </w:r>
            <w:r>
              <w:rPr>
                <w:sz w:val="16"/>
              </w:rPr>
            </w:r>
            <w:r>
              <w:rPr>
                <w:sz w:val="16"/>
              </w:rPr>
              <w:fldChar w:fldCharType="separate"/>
            </w:r>
            <w:r>
              <w:rPr>
                <w:sz w:val="16"/>
              </w:rPr>
              <w:t>[52]</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GS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plasm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UWKXmB8z","properties":{"formattedCitation":"[49]","plainCitation":"[49]","noteIndex":0},"citationItems":[{"id":2861,"uris":["http://zotero.org/users/local/rvQbroyx/items/NGZQK2R5"],"itemData":{"id":2861,"type":"article-journal","abstract":"The use of blood plasma biomarkers in gastric cancer (GC) management is limited due to a lack of reliable biomarkers. An LC-MS/MS assay and a bioinformatic analysis were performed to identify blood plasma biomarkers in a GC discovery cohort. The data obtained were verified and validated by western blotting and an ELISA in an independent study cohort. A label-free quantification analysis of the MS data using PEAKS7 software found that four plasma proteins of apolipoprotein C-1, gelsolin, sex hormone-binding globulin (SHBG), and complement component C4-A were significantly overexpressed in GC patients. A western blot assay of these plasma proteins showed that only SHBG was consistently overexpressed in the patient group. ELISA measurement of SHBG blood plasma levels confirmed that the patient group had significantly higher SHBG levels than the control group. SHBG levels in the patient group remained significantly higher after being stratified by gender, age, and disease stage. These findings show that LC-MS/MS is powerful and highly sensitive for plasma biomarker discovery, and SHBG could be a potential plasma biomarker for GC management.","container-title":"Cancer Medicine","DOI":"10.1002/cam4.1254","ISSN":"2045-7634","issue":"1","journalAbbreviation":"Cancer Med","language":"eng","note":"PMID: 29148252\nPMCID: PMC5773940","page":"64-74","source":"PubMed","title":"Sex hormone-binding globulin (SHBG) is a potential early diagnostic biomarker for gastric cancer","volume":"7","author":[{"family":"Cheng","given":"Chao-Wen"},{"family":"Chang","given":"Che-Chang"},{"family":"Patria","given":"Yudha Nur"},{"family":"Chang","given":"Ruei-Ting"},{"family":"Liu","given":"Yun-Ru"},{"family":"Li","given":"Fu-An"},{"family":"Shih","given":"Hsiu-Ming"},{"family":"Lin","given":"Ching-Yu"}],"issued":{"date-parts":[["2018",1]]}}}],"schema":"https://github.com/citation-style-language/schema/raw/master/csl-citation.json"} </w:instrText>
            </w:r>
            <w:r>
              <w:rPr>
                <w:sz w:val="16"/>
              </w:rPr>
            </w:r>
            <w:r>
              <w:rPr>
                <w:sz w:val="16"/>
              </w:rPr>
              <w:fldChar w:fldCharType="separate"/>
            </w:r>
            <w:r>
              <w:rPr>
                <w:sz w:val="16"/>
              </w:rPr>
              <w:t>[49]</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HLA-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plasm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bgbsJbDA","properties":{"formattedCitation":"[43,50]","plainCitation":"[43,50]","noteIndex":0},"citationItems":[{"id":3203,"uris":["http://zotero.org/users/local/rvQbroyx/items/FAH8UC3P"],"itemData":{"id":3203,"type":"article-journal","abstract":"Human leukocyte antigen-G (HLA-G) is a novel tumor marker. Increased level of soluble HLA-G (sHLA-G) in various tumor types has been reported. However, the potential diagnostic value of sHLA-G with other tumor markers in gastric cancer (GC) diagnosis is yet to be explored. In this study, plasma level of sHLA-G was measured in 81 GC patients, 53 benign gastric disease patients and 77 normal controls by ELISA. The serum levels of alpha fetoprotein (AFP), carcinoembryonic antigen (CEA), cancer antigen 125 (CA125), cancer antigen 19-9 (CA19-9) and cancer antigen 72-4 (CA72-4) were also determined. Data showed that plasma level of sHLA-G in GC was dramatically increased compared with normal controls and benign gastric disease patients (both p&lt;0.001). The AUC for sHLA-G was 0.730 (p&lt;0.001), superior to serum AFP, CEA, CA125, CA19-9 and CA72-4. After evaluating three cut-offs of sHLA-G, we concluded sHLA-G (cut-off at 128U/ml) plus CA125 in two-biomarker panel test and CA125 plus CA199 plus sHLA-G or CA125 plus CA724 plus sHLA-G in three-biomarker panel test were better choices for GC discrimination. Our findings indicated that sHLA-G was a potential biomarker for GC diagnosis and the combination of sHLA-G with CA125, CA19-9 and CA72-4 can improve the clinical screening and diagnosis for GC.","container-title":"Human Immunology","DOI":"10.1016/j.humimm.2016.01.009","ISSN":"1879-1166","issue":"4","journalAbbreviation":"Hum Immunol","language":"eng","note":"PMID: 26788811","page":"317-324","source":"PubMed","title":"Diagnostic significance of soluble human leukocyte antigen-G for gastric cancer","volume":"77","author":[{"family":"Pan","given":"Ying-Qiu"},{"family":"Ruan","given":"Yan-Yun"},{"family":"Peng","given":"Jin-Bang"},{"family":"Han","given":"Qiu-Yue"},{"family":"Zhang","given":"Xia"},{"family":"Lin","given":"Aifen"},{"family":"Yan","given":"Wei-Hua"}],"issued":{"date-parts":[["2016",4]]}}},{"id":3205,"uris":["http://zotero.org/users/local/rvQbroyx/items/Z43J8PZI"],"itemData":{"id":3205,"type":"article-journal","abstract":"Gastric cancer (GC) is the fifth most frequent malignancy worldwide and has a high mortality rate related to late diagnosis. Although the gold standard for the GC diagnosis is endoscopy with biopsy, nonetheless, it is not cost-effective and is invasive for the patient. The Human leukocyte antigen G (HLA-G) molecule is a checkpoint of the immune response. Its overexpression in cancer is associated with immune evasion, metastasis, poor prognosis, and lower overall survival. We evaluate the plasma levels of soluble HLA-G, (sHLA-G) in patients with GC and benign gastric pathologies using an ELISA test. A higher concentration of sHLA-G in patients with GC than in those with benign pathologies, higher levels of plasma sHLA-G in women with GC compared with men and significant differences in the sHLA-G levels between the benign gastric pathologies evaluated, was our main findings. As no significant differences were found between the GC assessed stages in our study population, we suggest that sHLA-G is not an adequate marker for staging GC, but it does have diagnostic potential. In addition to providing information on the potential of sHLA-G as a diagnostic marker for GC, our study demonstrate that HLA-G molecules can be found in the membrane of exosomes, which highlights the need to perform studies with a larger number of samples to explore the functional implications of HLA-G positive exosomes in the context of gastric cancer, and to determine the clinical significance and possible applications of these findings in the development of non-invasive diagnostic methods.","container-title":"Scientific Reports","DOI":"10.1038/s41598-023-40132-6","ISSN":"2045-2322","issue":"1","journalAbbreviation":"Sci Rep","language":"eng","note":"PMID: 37573450\nPMCID: PMC10423220","page":"13119","source":"PubMed","title":"Soluble HLA-G (sHLA-G) measurement might be useful as an early diagnostic biomarker and screening test for gastric cancer","volume":"13","author":[{"family":"Mejía-Guarnizo","given":"Lidy Vannessa"},{"family":"Monroy-Camacho","given":"Paula Stefanny"},{"family":"Rincón-Rodríguez","given":"Daniel Esteban"},{"family":"Rincón-Riveros","given":"Andrés"},{"family":"Martinez-Vargas","given":"Daniel Augusto"},{"family":"Huertas-Caro","given":"Carlos Alexander"},{"family":"Oliveros-Wilches","given":"Ricardo"},{"family":"Sanchez-Pedraza","given":"Ricardo"},{"family":"Nuñez-Lemus","given":"Marcela"},{"family":"Cristancho-Lievano","given":"Carlos Felipe"},{"family":"Castellanos-Moreno","given":"Adriana Milena"},{"family":"Martinez-Correa","given":"Lina María"},{"family":"Rodríguez-García","given":"Josefa Antonia"}],"issued":{"date-parts":[["2023",8,12]]}}}],"schema":"https://github.com/citation-style-language/schema/raw/master/csl-citation.json"} </w:instrText>
            </w:r>
            <w:r>
              <w:rPr>
                <w:sz w:val="16"/>
              </w:rPr>
            </w:r>
            <w:r>
              <w:rPr>
                <w:sz w:val="16"/>
              </w:rPr>
              <w:fldChar w:fldCharType="separate"/>
            </w:r>
            <w:r>
              <w:rPr>
                <w:sz w:val="16"/>
              </w:rPr>
              <w:t>[43,50]</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IFNGR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ZQ0PTvcn","properties":{"formattedCitation":"[67]","plainCitation":"[67]","noteIndex":0},"citationItems":[{"id":2934,"uris":["http://zotero.org/users/local/rvQbroyx/items/3R77SMS2"],"itemData":{"id":2934,"type":"article-journal","abstract":"Gastric cancer is a leading cause of mortality due to neoplastic disease. Although early detection of gastric cancers can decrease the mortality rate, it remains a diagnostic challenge because of the lack of effective biomarkers. In this study, fifteen gastric cancer patients and ten healthy subjects were recruited to assess novel serum biomarkers for gastric cancer using antibody microarray technology. ELISA was utilized to validate the antibody array results. As a result, compared to the controls, eleven cytokines were found to be significantly increased in gastric cancer, including interferon gamma receptor 1 (IFNGR1), neurogenic locus notch homolog protein 3 (Notch-3), tumor necrosis factor receptor superfamily member 19L (TNFRSF19L), growth hormone receptor (GHR), signaling lymphocytic activation molecule family 8 (SLAMF8), folate receptor beta (FR-beta), integrin alpha 5, galectin-8, erythropoietin-producing hepatocellular A1 (EphA1), epiregulin, and fibroblast growth factor 12 (FGF-12) with P &lt; 0.05. ELISA validation supported the results of the antibody array. More importantly, most of these eleven cytokines, including IFNGR1, TNFRSF19L, GHR, SLAMF8, FR-beta, and integrin alpha 5 were discovered to be elevated in gastric cancer serum samples for the first time in this study, suggesting that these proteins may serve as novel biomarkers for the early diagnosis and prognosis determination of gastric cancer.","container-title":"Cancer Medicine","DOI":"10.1002/cam4.2055","ISSN":"2045-7634","issue":"4","journalAbbreviation":"Cancer Med","language":"eng","note":"PMID: 30873760\nPMCID: PMC6488129","page":"1576-1583","source":"PubMed","title":"Serum biomarker panels for the diagnosis of gastric cancer","volume":"8","author":[{"family":"Wu","given":"Dan"},{"family":"Zhang","given":"Pinglu"},{"family":"Ma","given":"Ji"},{"family":"Xu","given":"Jinbo"},{"family":"Yang","given":"Li"},{"family":"Xu","given":"Weidan"},{"family":"Que","given":"Haifeng"},{"family":"Chen","given":"Meifen"},{"family":"Xu","given":"Hongtao"}],"issued":{"date-parts":[["2019",4]]}}}],"schema":"https://github.com/citation-style-language/schema/raw/master/csl-citation.json"} </w:instrText>
            </w:r>
            <w:r>
              <w:rPr>
                <w:sz w:val="16"/>
              </w:rPr>
            </w:r>
            <w:r>
              <w:rPr>
                <w:sz w:val="16"/>
              </w:rPr>
              <w:fldChar w:fldCharType="separate"/>
            </w:r>
            <w:r>
              <w:rPr>
                <w:sz w:val="16"/>
              </w:rPr>
              <w:t>[6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IGF-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e5OxDQrl","properties":{"formattedCitation":"[54]","plainCitation":"[54]","noteIndex":0},"citationItems":[{"id":3240,"uris":["http://zotero.org/users/local/rvQbroyx/items/WX54S4W7"],"itemData":{"id":3240,"type":"article-journal","abstract":"High serum insulin-like growth factor 1 (IGF-1) and positive Helicobacter pylori (H. pylori) may increase the risk of gastric cancer (GC). We aimed to investigate IGF-1 serum levels in different stages of GC patients and their association with H. pylori status. A total of 90 participants, including 60 GC patients and 30 noncancerous (NC) individuals, were included in the present study. IGF-1 serum levels and candidate proteins were assessed using enzyme-linked immunosorbent and immunohistochemistry techniques. Likewise, Giemsa staining was applied to detect H. pylori infection. The candidate genes' expression, including IGF-1R, PI3KCA, AKT1, mTOR1, KRAS, BRAF, and ERK1, was also evaluated by a real-time PCR assay. The results of advanced GC stages indicated a significantly high IHC score for IGF-1R and phosphorylated AKT, mTOR, and ERK proteins compared to the early stages. Moreover, IGF-1 serum levels and the expression of candidate genes were considerably increased in the advanced GC patients compared to the early stages and the positive H. pylori status compared to the negative H. pylori status (P &lt; 0.05). As a result, high IGF-1 serum levels and positive H. pylori status may be correlated with gastric tumor progression, and the inhibition of IGF-1 and the eradication of H. pylori infection might be new therapeutic targets in GC patients.","container-title":"Peptides","DOI":"10.1016/j.peptides.2022.170892","ISSN":"1873-5169","journalAbbreviation":"Peptides","language":"eng","note":"PMID: 36240982","page":"170892","source":"PubMed","title":"Insulin-like growth factor 1 serum levels in different stages of gastric cancer and their association with Helicobacter pylori status","volume":"158","author":[{"family":"Ghafari","given":"Fatemeh"},{"family":"Alizadeh","given":"Ali Mohammad"},{"family":"Agah","given":"Shahram"},{"family":"Irani","given":"Shiva"},{"family":"Mokhtare","given":"Marjan"}],"issued":{"date-parts":[["2022",12]]}}}],"schema":"https://github.com/citation-style-language/schema/raw/master/csl-citation.json"} </w:instrText>
            </w:r>
            <w:r>
              <w:rPr>
                <w:sz w:val="16"/>
              </w:rPr>
            </w:r>
            <w:r>
              <w:rPr>
                <w:sz w:val="16"/>
              </w:rPr>
              <w:fldChar w:fldCharType="separate"/>
            </w:r>
            <w:r>
              <w:rPr>
                <w:sz w:val="16"/>
              </w:rPr>
              <w:t>[54]</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IL-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N0lx9Vl9","properties":{"formattedCitation":"[55,56,70]","plainCitation":"[55,56,70]","noteIndex":0},"citationItems":[{"id":3047,"uris":["http://zotero.org/users/local/rvQbroyx/items/VMJWABXZ"],"itemData":{"id":3047,"type":"article-journal","abstract":"To explore serum amyloid A (SAA) and interleukin-6 (IL-6) as potential diagnostic biomarkers for gastric cancer (GCa) and the application value of the combined diagnosis of SAA, IL6, and Cancer embryonic antigen. Serum samples were collected before the initial surgery from 159 patients comprising samples from 122 patients with GCa and 37 patients with benign gastric disease. All patients were hospitalized at Beijing Aerospace General Hospital in China between 2018 and 2020. The IL-6 and SAA levels were assessed using standard laboratory protocols. The levels of SAA and IL-6 were significantly higher in patients with GCa than in controls. Compared with the healthy group, the concentration of SAA and IL-6 in FIGO III-IV group were significantly higher and the difference were statistically significant. In addition, significant differences were observed between the FIGO III-IV group and FIGO I-II groups. The Receiver operating characteristic (ROC) curve for the combined detection of SAA, IL-6, and Cancer embryonic antigen showed an area under the curve (AUC) of 0.948, sensitivity of 91.0%, and specificity of 89.2%. Spearman's correlation analysis indicated obvious correlations among the levels of serum SAA, IL-6, advanced FIGO stage, lymphatic invasion, and distant metastasis. AA and IL-6 may serve as useful biomarkers for poor prognosis of GCa. Clinical diagnosis combined with SAA and IL-6 may help assess therapeutic outcomes.","container-title":"Medicine","DOI":"10.1097/MD.0000000000031514","ISSN":"1536-5964","issue":"43","journalAbbreviation":"Medicine (Baltimore)","language":"eng","note":"PMID: 36316846\nPMCID: PMC9622617","page":"e31514","source":"PubMed","title":"Serum amyloid A (SAA) and Interleukin-6 (IL-6) as the potential biomarkers for gastric cancer","volume":"101","author":[{"family":"Hou","given":"Yongwang"},{"family":"Zhao","given":"Weidong"},{"family":"Yang","given":"Zhicong"},{"family":"Zhang","given":"Bin"}],"issued":{"date-parts":[["2022",10,28]]}}},{"id":2906,"uris":["http://zotero.org/users/local/rvQbroyx/items/L8QQL9TG"],"itemData":{"id":2906,"type":"article-journal","abstract":"AIM: To investigate the value of multiparameter joint analysis in the early diagnosis of gastric cancer (GC) in clinical practice.\nMETHODS: Concentrations of CEA, CA724 and three kinds of cytokines (TNF-α, IL-6 and IL-8) in 176 GC patients, 117 atypical hyperplasia patients, and 204 healthy control individuals were used for building the diagnostic model, then 58 GC patients, 41 atypical hyperplasia patients, and 66 healthy control individuals were enrolled independently. The joints of the indicators were analyzed by binary logistic regression analysis method.\nRESULTS: For discriminating the healthy control group and the GC group, IL-6 had the best diagnostic value, and the area under curve (AUC) of joint analysis was 0.95 (0.93-0.97). For the early stage and advanced stage GC, the AUC were 0.95 (0.92-0.98) and 0.95 (0.92-0.97). For discriminating the atypical hyperplasia group and GC group, CA724 had the best diagnostic value, and the AUC of joint analysis was 0.97 (0.95-0.99). For the early stage and advanced stage GC groups, the AUC were 0.98 (0.96-0.99) and 0.96 (0.94-0.98). After evaluation, for discriminating the GC, early stage GC and advanced cancer group from the healthy control group, the diagnostic sensitivity was 89.66%, 84.21% and 92.31%, respectively, and the specificity was 92.42%, 90.91% and 90.91%. For discriminating the GC, early stage GC and advanced cancer groups from the atypical hyperplasia group, the diagnostic sensitivity was 87.93%, 78.95% and 92.31%, respectively, and the specificity was 87.80%, 85.37% and 90.24%.\nCONCLUSION: We have built a diagnostic model including CEA, CA724, IL-6, IL-8, and TNF-α. It may provide potential assistance as a screening method for the early detection of GC.","container-title":"World Journal of Gastroenterology","DOI":"10.3748/wjg.v24.i21.2269","ISSN":"2219-2840","issue":"21","journalAbbreviation":"World J Gastroenterol","language":"eng","note":"PMID: 29881236\nPMCID: PMC5989241","page":"2269-2278","source":"PubMed","title":"Multiple cytokine profiling in serum for early detection of gastric cancer","volume":"24","author":[{"family":"Li","given":"Jian"},{"family":"Xu","given":"Liang"},{"family":"Run","given":"Zeng-Ci"},{"family":"Feng","given":"Wen"},{"family":"Liu","given":"Wen"},{"family":"Zhang","given":"Peng-Jun"},{"family":"Li","given":"Zhi"}],"issued":{"date-parts":[["2018",6,7]]}}},{"id":3044,"uris":["http://zotero.org/users/local/rvQbroyx/items/GE6HZF4D"],"itemData":{"id":3044,"type":"article-journal","abstract":"BACKGROUND: Gastric cancer pathological biopsy and visual examination have been the gold standard for gastric cancer diagnosis, but their operation is costly, demanding, and risky, so it is especially important to find an effective examination method in clinical practice.\nAIMS: To investigate the correlation between serum pepsinogen I (PGI), pepsinogen II (PGII), pepsinogen I and II ratio (PGR), IL-6, and TNF-α and Helicobacter pylori (Hp) infection in patients with gastric cancer.\nMATERIALS AND METHODS: Fifty patients with Hp-infected gastric cancer admitted to the Department of Gastroenterology of our hospital from January 2019 to December 2021 were selected for the study as the observation group, and another 50 patients without Hp-infected gastric cancer were selected as the comparison group to compare the correlation analysis of PGI, PGII, PGR, IL-6, and TNF-α with Hp infection between the two groups after admission and treatment.\nRESULTS: After measurement, PGI and PGII in the observation group were significantly lower than those in the comparison group, and TNF-α, IL-18, and IL-6 in the observation group were significantly higher than those in the comparison group, and the comparative differences were all statistically significant (P &lt; 0.05). The results of multivariate logistic regression model analysis of independent risk factors for gastric cancer showed that IL-18, hs-CRP, and tumor necrosis factor- (TNF-) α were risk factors for Hp infection in gastric cancer.\nCONCLUSION: The expression of IL-18, hs-CRP, and TNF-α factors in Hp-infected gastric cancer patients is correlated. IL-6, IL-18, and TNF-α are involved in the entire process from the onset to the development of Hp-positive gastric mucosal inflammation in patients, which is of great value in the diagnosis of gastric cancer and helps to assess the degree of progression and prognosis of gastric cancer.","container-title":"Computational and Mathematical Methods in Medicine","DOI":"10.1155/2022/9277847","ISSN":"1748-6718","journalAbbreviation":"Comput Math Methods Med","language":"eng","note":"PMID: 36158129\nPMCID: PMC9492331","page":"9277847","source":"PubMed","title":"Correlation Analysis of Serum Pepsinogen, Interleukin, and TNF-α with Hp Infection in Patients with Gastric Cancer: A Randomized Parallel Controlled Clinical Study","title-short":"Correlation Analysis of Serum Pepsinogen, Interleukin, and TNF-α with Hp Infection in Patients with Gastric Cancer","volume":"2022","author":[{"family":"Hao","given":"Shunxin"},{"family":"Shou","given":"Minyue"},{"family":"Ma","given":"Jing"},{"family":"Shu","given":"Yongqian"},{"family":"Yu","given":"Yuanyuan"}],"issued":{"date-parts":[["2022"]]}}}],"schema":"https://github.com/citation-style-language/schema/raw/master/csl-citation.json"} </w:instrText>
            </w:r>
            <w:r>
              <w:rPr>
                <w:sz w:val="16"/>
              </w:rPr>
            </w:r>
            <w:r>
              <w:rPr>
                <w:sz w:val="16"/>
              </w:rPr>
              <w:fldChar w:fldCharType="separate"/>
            </w:r>
            <w:r>
              <w:rPr>
                <w:sz w:val="16"/>
              </w:rPr>
              <w:t>[55,56,70]</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IL-8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KCGcoThD","properties":{"formattedCitation":"[51]","plainCitation":"[51]","noteIndex":0},"citationItems":[{"id":3027,"uris":["http://zotero.org/users/local/rvQbroyx/items/MGAASL3Q"],"itemData":{"id":3027,"type":"article-journal","abstract":"BACKGROUND: The role of inflammatory cytokines, such as tumor necrosis-α (TNF-α) and IL-8, in gastric carcinogenesis has been investigated, but their impact remains to be further elucidated.\nMETHODS: In this study, we measured the serum concentrations of these cytokines and H. pylori serostatus in dyspeptic patients, presenting with normal mucosa (NM = 53), chronic gastritis (CG = 94), and gastric cancer (GC = 82), by ELISA.\nRESULTS: Moderate levels of TNF-α were detected in the NM group (19.9 ± 19.5 pg/ml), which were nearly doubled in patients with CG (35.7 ± 28.0 pg/ml) and drastically declined in GC patients (1.8 ± 5.9 pg/ml). The serum levels of IL-8, however, were not statistically different amongst these three groups.\nCONCLUSION: TNF-α serum concentration seemed to undergo up- and downregulation, when moving from NM to CG and from CG to GC, respectively. If confirmed in a prospective study, this cytokine can behave as a serum indicator of gastric inflammation and malignant transformation.","container-title":"Iranian Biomedical Journal","DOI":"10.52547/ibj.3847","ISSN":"2008-823X","issue":"1","journalAbbreviation":"Iran Biomed J","language":"eng","note":"PMID: 36624700\nPMCID: PMC9971713","page":"72-78","source":"PubMed","title":"Alteration in Serum Levels of Tumor Necrosis Factor Alpha is associated with Histopathologic Progression of Gastric Cancer","volume":"27","author":[{"family":"Alikhani","given":"Mehdi"},{"family":"Esmaeili","given":"Maryam"},{"family":"Tashakoripour","given":"Mohammad"},{"family":"Mohagheghi","given":"Mohammad Ali"},{"family":"Eshagh Hosseini","given":"Mahmoud"},{"family":"Touati","given":"Eliette"},{"family":"Vosough","given":"Massoud"},{"family":"Mohammadi","given":"Marjan"}],"issued":{"date-parts":[["2023",1,1]]}}}],"schema":"https://github.com/citation-style-language/schema/raw/master/csl-citation.json"} </w:instrText>
            </w:r>
            <w:r>
              <w:rPr>
                <w:sz w:val="16"/>
              </w:rPr>
            </w:r>
            <w:r>
              <w:rPr>
                <w:sz w:val="16"/>
              </w:rPr>
              <w:fldChar w:fldCharType="separate"/>
            </w:r>
            <w:r>
              <w:rPr>
                <w:sz w:val="16"/>
              </w:rPr>
              <w:t>[51]</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IL-1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color w:val="000000"/>
                <w:sz w:val="16"/>
                <w:szCs w:val="16"/>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IL-18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1tqV0LlH","properties":{"formattedCitation":"[84]","plainCitation":"[84]","noteIndex":0},"citationItems":[{"id":2948,"uris":["http://zotero.org/users/local/rvQbroyx/items/99UBISH8"],"itemData":{"id":2948,"type":"article-journal","abstract":"An inappropriate production of interleukin-18 (IL-18) contributes to the pathogenesis of malignancies and may influence the clinical outcome of patients. The objective of this study was to determine the clinical significance of the serum levels of IL-18 in patients with gastric cancer. A total of 63 patients with a pathologically confirmed diagnosis of gastric cancer were enrolled into this study. Serum IL-18 concentrations were determined by the solid-phase sandwich Elisa method. Age- and sex-matched 30 healthy controls were included in the analysis. The median age at diagnosis was 62 years, range 28 to 82 years. The baseline serum IL-18 levels of the gastric cancer patients were a significantly higher than those in the control group (median values 1436.4 vs. 638.4 pg/mL, respectively, P&lt;0.001). The known clinical variables including age of patient, gender, site of lesion, histology, histological grade, stage of disease, and serum tumor markers such as LDH, CEA, and CA 19.9 were not found to be correlated with serum IL-18 concentrations (P&gt;0.05). Moreover, no correlation was found between serum IL-18 level and response to chemotherapy (P=0.34). Serum IL-18 concentration was also found no prognostic role on survival (P=0.21). In conclusion, serum levels of IL-18 may have a good diagnostic marker in patients with gastric cancer. However, its predictive and prognostic values were not determined.","container-title":"Biomedicine &amp; Pharmacotherapy = Biomedecine &amp; Pharmacotherapie","DOI":"10.1016/j.biopha.2014.12.040","ISSN":"1950-6007","journalAbbreviation":"Biomed Pharmacother","language":"eng","note":"PMID: 25776473","page":"19-23","source":"PubMed","title":"Clinical significance of serum interleukin-18 (IL-18) levels in patients with gastric cancer","volume":"70","author":[{"family":"Tas","given":"Faruk"},{"family":"Tilgen Yasasever","given":"Ceren"},{"family":"Karabulut","given":"Senem"},{"family":"Tastekin","given":"Didem"},{"family":"Duranyildiz","given":"Derya"}],"issued":{"date-parts":[["2015",3]]}}}],"schema":"https://github.com/citation-style-language/schema/raw/master/csl-citation.json"} </w:instrText>
            </w:r>
            <w:r>
              <w:rPr>
                <w:sz w:val="16"/>
              </w:rPr>
            </w:r>
            <w:r>
              <w:rPr>
                <w:sz w:val="16"/>
              </w:rPr>
              <w:fldChar w:fldCharType="separate"/>
            </w:r>
            <w:r>
              <w:rPr>
                <w:sz w:val="16"/>
              </w:rPr>
              <w:t>[84]</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IL-2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XMbviMo7","properties":{"formattedCitation":"[76]","plainCitation":"[76]","noteIndex":0},"citationItems":[{"id":3255,"uris":["http://zotero.org/users/local/rvQbroyx/items/BDTJFCFC"],"itemData":{"id":3255,"type":"article-journal","abstract":"Angiogenesis serves a role in the growth, metastasis and prognosis of tumors. The aim of the present study was to evaluate the angiogenic ability and clinical significance of the immune biomarker soluble interleukin‑2 receptor (sIL‑2R) in gastric cancer (GC) patients. Serum levels of sIL‑2R were measured in 35 GC patients with different stages of disease and 32 healthy individuals, and it was investigated whether the levels were associated with angiogenesis factors, including vascular endothelial growth factor (VEGF) and transforming growth factor (TGF)‑β1. Human umbilical vein endothelial cells (HUVECs) were pretreated with or without recombinant human (rh)sIL‑2R, VEGF and TGF‑β1 for 24 h, and then the HUVECSs were harvested to determine the degree of angiogenesis. The supernatants were also collected for VEGF and TGF‑β1 testing. Serum levels of sIL‑2R were higher in GC patients than in healthy individuals, as were the levels of VEGF and TGF‑β1. In addition, serum levels of sIL‑2R were positively associated with the levels of VEGF and TGF‑β1. Angiogenesis of HUVECs was also increased by rhsIL‑2R pretreatment. VEGF and TGF‑β1 secretion were also incre-ased in supernatants that were pretreated with rhsIL‑2R. The results of the present study suggested that serum levels of sIL‑2R contributes to the pathophysiology of GC progression and may be used as a prognostic biomarker for GC.","container-title":"Molecular Medicine Reports","DOI":"10.3892/mmr.2017.7434","ISSN":"1791-3004","issue":"5","journalAbbreviation":"Mol Med Rep","language":"eng","note":"PMID: 28901504","page":"6916-6919","source":"PubMed","title":"Soluble interleukin‑2 receptor as a factor associated with angiogenesis in gastric cancer","volume":"16","author":[{"family":"Yan","given":"Wen-Feng"},{"family":"Nie","given":"Chang-Fu"},{"family":"Wu","given":"Gang"},{"family":"Zhang","given":"Jian-Cheng"},{"family":"Zhu","given":"Yuan-Zeng"},{"family":"Zhang","given":"Wei"},{"family":"Sun","given":"Pei-Chun"}],"issued":{"date-parts":[["2017",11]]}}}],"schema":"https://github.com/citation-style-language/schema/raw/master/csl-citation.json"} </w:instrText>
            </w:r>
            <w:r>
              <w:rPr>
                <w:sz w:val="16"/>
              </w:rPr>
            </w:r>
            <w:r>
              <w:rPr>
                <w:sz w:val="16"/>
              </w:rPr>
              <w:fldChar w:fldCharType="separate"/>
            </w:r>
            <w:r>
              <w:rPr>
                <w:sz w:val="16"/>
              </w:rPr>
              <w:t>[76]</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Calibri"/>
                <w:sz w:val="16"/>
                <w:szCs w:val="16"/>
              </w:rPr>
              <w:t xml:space="preserve">Integrin </w:t>
            </w:r>
            <w:r>
              <w:rPr>
                <w:rFonts w:cs="Calibri" w:ascii="Calibri" w:hAnsi="Calibri"/>
                <w:sz w:val="16"/>
                <w:szCs w:val="16"/>
              </w:rPr>
              <w:t>α</w:t>
            </w:r>
            <w:r>
              <w:rPr>
                <w:rFonts w:cs="Calibri"/>
                <w:sz w:val="16"/>
                <w:szCs w:val="16"/>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0BGnKBnD","properties":{"formattedCitation":"[67]","plainCitation":"[67]","noteIndex":0},"citationItems":[{"id":2934,"uris":["http://zotero.org/users/local/rvQbroyx/items/3R77SMS2"],"itemData":{"id":2934,"type":"article-journal","abstract":"Gastric cancer is a leading cause of mortality due to neoplastic disease. Although early detection of gastric cancers can decrease the mortality rate, it remains a diagnostic challenge because of the lack of effective biomarkers. In this study, fifteen gastric cancer patients and ten healthy subjects were recruited to assess novel serum biomarkers for gastric cancer using antibody microarray technology. ELISA was utilized to validate the antibody array results. As a result, compared to the controls, eleven cytokines were found to be significantly increased in gastric cancer, including interferon gamma receptor 1 (IFNGR1), neurogenic locus notch homolog protein 3 (Notch-3), tumor necrosis factor receptor superfamily member 19L (TNFRSF19L), growth hormone receptor (GHR), signaling lymphocytic activation molecule family 8 (SLAMF8), folate receptor beta (FR-beta), integrin alpha 5, galectin-8, erythropoietin-producing hepatocellular A1 (EphA1), epiregulin, and fibroblast growth factor 12 (FGF-12) with P &lt; 0.05. ELISA validation supported the results of the antibody array. More importantly, most of these eleven cytokines, including IFNGR1, TNFRSF19L, GHR, SLAMF8, FR-beta, and integrin alpha 5 were discovered to be elevated in gastric cancer serum samples for the first time in this study, suggesting that these proteins may serve as novel biomarkers for the early diagnosis and prognosis determination of gastric cancer.","container-title":"Cancer Medicine","DOI":"10.1002/cam4.2055","ISSN":"2045-7634","issue":"4","journalAbbreviation":"Cancer Med","language":"eng","note":"PMID: 30873760\nPMCID: PMC6488129","page":"1576-1583","source":"PubMed","title":"Serum biomarker panels for the diagnosis of gastric cancer","volume":"8","author":[{"family":"Wu","given":"Dan"},{"family":"Zhang","given":"Pinglu"},{"family":"Ma","given":"Ji"},{"family":"Xu","given":"Jinbo"},{"family":"Yang","given":"Li"},{"family":"Xu","given":"Weidan"},{"family":"Que","given":"Haifeng"},{"family":"Chen","given":"Meifen"},{"family":"Xu","given":"Hongtao"}],"issued":{"date-parts":[["2019",4]]}}}],"schema":"https://github.com/citation-style-language/schema/raw/master/csl-citation.json"} </w:instrText>
            </w:r>
            <w:r>
              <w:rPr>
                <w:sz w:val="16"/>
              </w:rPr>
            </w:r>
            <w:r>
              <w:rPr>
                <w:sz w:val="16"/>
              </w:rPr>
              <w:fldChar w:fldCharType="separate"/>
            </w:r>
            <w:r>
              <w:rPr>
                <w:sz w:val="16"/>
              </w:rPr>
              <w:t>[6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ITGB6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DYJNCHsj","properties":{"formattedCitation":"[52]","plainCitation":"[52]","noteIndex":0},"citationItems":[{"id":2752,"uris":["http://zotero.org/users/local/rvQbroyx/items/USSHI7MJ"],"itemData":{"id":2752,"type":"article-journal","abstract":"BACKGROUND: A gastric cancer (GC) diagnosis relies on histopathology. Endoscopy rates are increasing. Helicobacter pylori infection is a major GC risk factor. In an effort to elucidate abundant blood biomarkers, and potentially reduce the number of diagnostic surgical interventions, we investigated sera and biopsies from a cohort of 219 H. pylori positive and negative patients diagnosed with GC, gastritis, and ulcers. This allowed the comparative investigation of the different gastroduodenal diseases, and the exclusion of protein changes resulting from bacterial infection or inflammation of the gastric mucosa when searching for GC-dependent proteins.\nMETHODS: High-definition mass spectrometry-based expression analysis of tryptically digested proteins was performed, followed by multivariate statistical and network analyses for the different disease groups, with respect to H. pylori infection status. Significantly regulated proteins differing more than two-fold between groups were shortlisted, and their role in gastritis and GC discussed.\nRESULTS: We present data of comparative protein analyses of biopsies and sera from patients suffering from mild to advanced gastritis, ulcers, and early to advanced GC, in conjunction with a wealth of metadata, clinical information, histopathological evaluation, and H. pylori infection status. We used samples from pre-malignant stages to extract prospective serum markers for early-stage GC, and present a 29-protein marker panel containing, amongst others, integrin β-6 and glutathione peroxidase. Furthermore, ten serum markers specific for advanced GC, independent of H. pylori infection, are provided. They include CRP, protein S100A9, and kallistatin. The majority of these proteins were previously discussed in the context of cancer or GC. In addition, we detected hypoalbuminemia and increased fibrinogen serum levels in gastritis.\nCONCLUSION: Two protein panels were suggested for the development of multiplex tests for GC serum diagnostics. For most of the elements contained in these panels, individual commercial tests are available. Thus, we envision the design of multi-protein assays, incorporating several to all of the panel members, in order to gain a level of specificity that cannot be achieved by testing a single protein alone. As their development and validation will take time, gastritis diagnosis based on the fibrinogen to albumin serum ratio may be a quick way forward. Its determination at the primary/secondary care level for early diagnosis could significantly reduce the number of referrals to endoscopy. Preventive measures are in high demand. The protein marker panels presented in this work will contribute to improved GC diagnostics, once they have been transferred from a research result to a practical tool.","container-title":"Molecules (Basel, Switzerland)","DOI":"10.3390/molecules27092857","ISSN":"1420-3049","issue":"9","journalAbbreviation":"Molecules","language":"eng","note":"PMID: 35566209\nPMCID: PMC9099457","page":"2857","source":"PubMed","title":"Gastric Cancer Pre-Stage Detection and Early Diagnosis of Gastritis Using Serum Protein Signatures","volume":"27","author":[{"family":"Aziz","given":"Shahid"},{"family":"Rasheed","given":"Faisal"},{"family":"Zahra","given":"Rabaab"},{"family":"König","given":"Simone"}],"issued":{"date-parts":[["2022",4,30]]}}}],"schema":"https://github.com/citation-style-language/schema/raw/master/csl-citation.json"} </w:instrText>
            </w:r>
            <w:r>
              <w:rPr>
                <w:sz w:val="16"/>
              </w:rPr>
            </w:r>
            <w:r>
              <w:rPr>
                <w:sz w:val="16"/>
              </w:rPr>
              <w:fldChar w:fldCharType="separate"/>
            </w:r>
            <w:r>
              <w:rPr>
                <w:sz w:val="16"/>
              </w:rPr>
              <w:t>[52]</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ITIH4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tsPZ2Bx7","properties":{"formattedCitation":"[63,69,83]","plainCitation":"[63,69,83]","noteIndex":0},"citationItems":[{"id":2959,"uris":["http://zotero.org/users/local/rvQbroyx/items/FIE63N2R"],"itemData":{"id":2959,"type":"article-journal","abstract":"Gastric adenocarcinoma is an aggressive cancer with poor prognosis. Blood based biomarkers of gastric cancer have the potential to improve diagnosis and monitoring of these tumors. Proteins that show altered levels in the circulation of gastric cancer patients could prove useful as putative biomarkers. We used an iTRAQ-based quantitative proteomic approach to identify proteins that show altered levels in the sera of patients with gastric cancer. Our study resulted in identification of 643 proteins, of which 48 proteins showed increased levels and 11 proteins showed decreased levels in serum from gastric cancer patients compared to age and sex matched healthy controls. Proteins that showed increased expression in gastric cancer included inter-alpha-trypsin inhibitor heavy chain H4 (ITIH4), Mannose-binding protein C (MBL2), sex hormone-binding globulin (SHBG), insulin-like growth factor-binding protein 2 (IGFBP2), serum amyloid A protein (SAA1), Orosomucoid 1 (ORM1) and extracellular superoxide dismutase [Cu-Zn] (SOD3). We used multiple reaction monitoring assays and validated elevated levels of ITIH4 and SAA1 proteins in serum from gastric cancer patients.\nBIOLOGICAL SIGNIFICANCE: Gastric cancer is a highly aggressive cancer associated with high mortality. Serum-based biomarkers are of considerable interest in diagnosis and monitoring of various diseases including cancers. Gastric cancer is often diagnosed at advanced stages resulting in poor prognosis and high mortality. Pathological diagnosis using biopsy specimens remains the gold standard for diagnosis of gastric cancer. Serum-based biomarkers are of considerable importance as they are minimally invasive. In this study, we carried out quantitative proteomic profiling of serum from gastric cancer patients to identify proteins that show altered levels in gastric cancer patients. We identified more than 50 proteins that showed altered levels in gastric cancer patient sera. Validation in a large cohort of well classified patient samples would prove useful in identifying novel blood based biomarkers for gastric cancers. This article is part of a Special Issue entitled: Proteomics in India.","container-title":"Journal of Proteomics","DOI":"10.1016/j.jprot.2015.04.021","ISSN":"1876-7737","issue":"Pt A","journalAbbreviation":"J Proteomics","language":"eng","note":"PMID: 25952687\nPMCID: PMC4618463","page":"80-88","source":"PubMed","title":"Identification of differentially expressed serum proteins in gastric adenocarcinoma","volume":"127","author":[{"family":"Subbannayya","given":"Yashwanth"},{"family":"Mir","given":"Sartaj Ahmad"},{"family":"Renuse","given":"Santosh"},{"family":"Manda","given":"Srikanth S."},{"family":"Pinto","given":"Sneha M."},{"family":"Puttamallesh","given":"Vinuth N."},{"family":"Solanki","given":"Hitendra Singh"},{"family":"Manju","given":"H. C."},{"family":"Syed","given":"Nazia"},{"family":"Sharma","given":"Rakesh"},{"family":"Christopher","given":"Rita"},{"family":"Vijayakumar","given":"M."},{"family":"Veerendra Kumar","given":"K. V."},{"family":"Keshava Prasad","given":"T. S."},{"family":"Ramaswamy","given":"Girija"},{"family":"Kumar","given":"Rekha V."},{"family":"Chatterjee","given":"Aditi"},{"family":"Pandey","given":"Akhilesh"},{"family":"Gowda","given":"Harsha"}],"issued":{"date-parts":[["2015",9,8]]}}},{"id":3323,"uris":["http://zotero.org/users/local/rvQbroyx/items/E3XP5HXZ"],"itemData":{"id":3323,"type":"article-journal","abstract":"BACKGROUND: Gastric cancer (GC) is one of the most lethal forms of cancer due to the absence of tools for its early detection. Here, we explored critical biomarkers for early diagnosis.\nMATERIALS AND METHODS: Key biomarkers in serum from patients with early gastric cancer (EGC) and healthy controls (HCs) were identified via mass spectrometry and the expression of inter-alpha-trypsin inhibitor heavy chain 4 (ITIH4) was evaluated using several methods. Furthermore, ITIH4 expression in sera and exosomes from patients with EGC, advanced GC (AGC), low grade intraepithelial neoplasia (LGN), chronic superficial gastritis with Helicobacter pylori infection (Hpi), other systemic malignant tumors (OSTs), and healthy controls was also evaluated.\nRESULTS: ITIH4 was identified as a key biomarker in patients with EGC. Its expression level in serum from the EGC group, which showed the highest specificity (94.44%), was significantly higher than those in sera from other GC groups as well as the control. Western blot analysis, immunohistochemical staining, and exosome analysis also confirmed ITIH4 expression in sera from patients with GC, but not in those from healthy individual.\nCONCLUSION: ITIH4 is a key biomarker in serum from patients with EGC and has potential as a high value diagnostic marker for EGC.","container-title":"Clinica Chimica Acta; International Journal of Clinical Chemistry","DOI":"10.1016/j.cca.2021.10.022","ISSN":"1873-3492","journalAbbreviation":"Clin Chim Acta","language":"eng","note":"PMID: 34687700","page":"365-373","source":"PubMed","title":"ITIH4 is a novel serum biomarker for early gastric cancer diagnosis","volume":"523","author":[{"family":"Sun","given":"Yingying"},{"family":"Jin","given":"Jie"},{"family":"Jing","given":"Hongyan"},{"family":"Lu","given":"Yingying"},{"family":"Zhu","given":"Qingqing"},{"family":"Shu","given":"Changjuan"},{"family":"Zhang","given":"Qinghua"},{"family":"Jing","given":"Dadao"}],"issued":{"date-parts":[["2021",12]]}}},{"id":2881,"uris":["http://zotero.org/users/local/rvQbroyx/items/9HN76A8M"],"itemData":{"id":2881,"type":"article-journal","abstract":"BACKGROUND: To use the tandem mass tags (TMT) based quantitative proteomics technique and bioinformatics method to identify potential serum diagnostic biomarkers for gastric cancer (GC).\nMETHODS: This study enrolled GC patients and healthy control subjects. Mixed serum samples were pooled with 10 individual samples. The high-abundance proteins depleted serum proteins were collected by removing abundance albumin and immunoglobulin G (IgG). After desalting and ultrafiltration, the trypsin digested proteins were analyzed using TMT based quantitative proteomics system. The differential proteins were screened using the cutoff value of 1.2-fold change for up-regulation or down-regulation. The gene ontology (GO) was further analyzed using the UniProtKB/Swiss-Prot database. Then the differentially expressed protein ITIH4, S100A8, CD59, and COF1 were conducted using western blot.\nRESULTS: A total of 594 distinct serum proteins were identified between the GC group and the healthy controls. Forty-eight proteins were up-regulated and 57 were down-regulated using the cutoff value of 1.2-fold change. Using bioinformatics analysis, we found that the differentially expressed proteins were mainly concentrated in the extracellular exosome, extracellular region, extracellular space, and plasma membrane; their biological process activities included antigen binding, calcium ion binding, and protein homodimerization. In addition, the western blotting results showed that four differentially expressed proteins were completely coincident with the TMT quantification trend.\nCONCLUSIONS: The results showed that we were able to successfully create the differentially expressed protein database of GC using TMT technology. These proteins are potential molecular markers that could help us understand the potential molecular mechanism of GC.","container-title":"Clinical Laboratory","DOI":"10.7754/Clin.Lab.2018.171129","ISSN":"1433-6510","issue":"5","journalAbbreviation":"Clin Lab","language":"eng","note":"PMID: 29739064","page":"855-866","source":"PubMed","title":"Serum Proteomic Analysis by Tandem Mass Tags (TMT) Based Quantitative Proteomics in Gastric Cancer Patients","volume":"64","author":[{"family":"Huang","given":"Aidan"},{"family":"Zhang","given":"Meiyu"},{"family":"Li","given":"Taijie"},{"family":"Qin","given":"Xue"}],"issued":{"date-parts":[["2018",5,1]]}}}],"schema":"https://github.com/citation-style-language/schema/raw/master/csl-citation.json"} </w:instrText>
            </w:r>
            <w:r>
              <w:rPr>
                <w:sz w:val="16"/>
              </w:rPr>
            </w:r>
            <w:r>
              <w:rPr>
                <w:sz w:val="16"/>
              </w:rPr>
              <w:fldChar w:fldCharType="separate"/>
            </w:r>
            <w:r>
              <w:rPr>
                <w:sz w:val="16"/>
              </w:rPr>
              <w:t>[63,69,83]</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Lepti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0SS1J7Wd","properties":{"formattedCitation":"[73]","plainCitation":"[73]","noteIndex":0},"citationItems":[{"id":2950,"uris":["http://zotero.org/users/local/rvQbroyx/items/78K8LU2N"],"itemData":{"id":2950,"type":"article-journal","abstract":"Leptin may support the proliferation and hinder the apoptosis of tumor cells. Although leptin expression has been studied in several human tumors, its potential clinical significance remains uncertain in patients with gastric carcinoma. Furthermore, the majority of available findings have been determined from preclinical studies using stomach carcinoma tissue section and, to date, few studies have evaluated the clinical significance of leptin in the serum or plasma of gastric carcinoma patients. In the current study, the serum concentration of soluble leptin was assessed in gastric carcinoma patients, and its contributions to the clinical parameters and prognosis of patients were determined. A total of 63 pathologically confirmed gastric cancer patients and 30 healthy subjects were enrolled in the study and circulating leptin levels in the serum of all subjects were determined by ELISA. The serum leptin concentrations were significantly lower in the gastric cancer patients compared with the healthy control group (P = 0.009). In the gastric cancer patients, the clinical features of patient age, sex, lesion localization, histopathology, pathological grade, stage of disease, and serum tumor markers including lactate dehydrogenase, carcinoembryonic antigen, and carbohydrate antigen 19-9 were not correlated with serum leptin concentration. Furthermore, no association was observed between serum leptin concentration and responsiveness to chemotherapy (P = 0.51), and leptin level had no apparent prognostic role in clinical outcome (P = 0.57). In conclusion, although it was not predictive or prognostic, serum leptin level may be a valuable diagnostic indicator in patients with gastric carcinoma.","container-title":"European Cytokine Network","DOI":"10.1684/ecn.2018.0408","ISSN":"1952-4005","issue":"2","journalAbbreviation":"Eur Cytokine Netw","language":"eng","note":"PMID: 30078770","page":"52-58","source":"PubMed","title":"Clinical significance of serum leptin level in patients with gastric cancer","volume":"29","author":[{"family":"Tas","given":"Faruk"},{"family":"Karabulut","given":"Senem"},{"family":"Erturk","given":"Kayhan"},{"family":"Duranyildiz","given":"Derya"}],"issued":{"date-parts":[["2018",6,1]]}}}],"schema":"https://github.com/citation-style-language/schema/raw/master/csl-citation.json"} </w:instrText>
            </w:r>
            <w:r>
              <w:rPr>
                <w:sz w:val="16"/>
              </w:rPr>
            </w:r>
            <w:r>
              <w:rPr>
                <w:sz w:val="16"/>
              </w:rPr>
              <w:fldChar w:fldCharType="separate"/>
            </w:r>
            <w:r>
              <w:rPr>
                <w:sz w:val="16"/>
              </w:rPr>
              <w:t>[73]</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MMP-9/NG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urin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F38SaEdn","properties":{"formattedCitation":"[95]","plainCitation":"[95]","noteIndex":0},"citationItems":[{"id":2962,"uris":["http://zotero.org/users/local/rvQbroyx/items/6CQKPUK3"],"itemData":{"id":2962,"type":"article-journal","abstract":"Although the early diagnosis of gastric cancer provides the opportunity for curative endoscopic resection, comprehensive screening endoscopy would be invasive and expensive. To date, there is a complete absence of clinically useful gastric cancer biomarkers. With the goal of discovering noninvasive biomarkers for the early diagnosis of gastric cancer, we have conducted a case-control study using urine samples from individuals with gastric cancer versus healthy control samples. Of the enrolled 106 patients from September, 2012 to April, 2013, a cohort of 70 patients composed of 35 patients with gastric cancer and 35 age- and sex-matched healthy controls was analyzed. The gastric cancer group was composed of stage IA of 62.9% (22/35). The urinary levels of MMP-9/NGAL complex (uMMP-9/NGAL) and ADAM12 (uADAM12) were significantly higher in the gastric cancer group compared with the healthy control group as determined by monospecific ELISAs (uMMP-9/NGAL: median, 85 pg/mL vs. 0 pg/mL; P = 0.020; uADAM12: median, 3.35 ng/mL vs. 1.44 ng/mL; P &lt; 0.001). Multivariate analysis demonstrated that both uMMP-9/NGAL and uADAM12 were significant, independent diagnostic biomarkers for gastric cancer. Moreover, MMP-9/NGAL activity was significantly elevated as determined by gelatin zymography. The combination of uMMP-9/NGAL with uADAM12 distinguished between control samples and gastric cancer samples with an AUC of 0.825 (P &lt; 0.001) in an ROC analysis. Significantly, immunohistochemical analyses demonstrated a high coexpression of MMP-9 and NGAL (P &lt; 0.001) and high expression of ADAM12 (P &lt; 0.001) in gastric cancer tissues compared with adjacent normal tissues (N = 35). In summary, uMMP-9/NGAL and uADAM12 are potential noninvasive biomarkers for gastric cancer, including early-stage disease.","container-title":"Cancer Prevention Research (Philadelphia, Pa.)","DOI":"10.1158/1940-6207.CAPR-14-0229","ISSN":"1940-6215","issue":"3","journalAbbreviation":"Cancer Prev Res (Phila)","language":"eng","note":"PMID: 25591790","page":"240-248","source":"PubMed","title":"Urinary ADAM12 and MMP-9/NGAL complex detect the presence of gastric cancer","volume":"8","author":[{"family":"Shimura","given":"Takaya"},{"family":"Dagher","given":"Adelle"},{"family":"Sachdev","given":"Monisha"},{"family":"Ebi","given":"Masahide"},{"family":"Yamada","given":"Tamaki"},{"family":"Yamada","given":"Tomonori"},{"family":"Joh","given":"Takashi"},{"family":"Moses","given":"Marsha A."}],"issued":{"date-parts":[["2015",3]]}}}],"schema":"https://github.com/citation-style-language/schema/raw/master/csl-citation.json"} </w:instrText>
            </w:r>
            <w:r>
              <w:rPr>
                <w:sz w:val="16"/>
              </w:rPr>
            </w:r>
            <w:r>
              <w:rPr>
                <w:sz w:val="16"/>
              </w:rPr>
              <w:fldChar w:fldCharType="separate"/>
            </w:r>
            <w:r>
              <w:rPr>
                <w:sz w:val="16"/>
              </w:rPr>
              <w:t>[95]</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6"/>
                <w:szCs w:val="16"/>
              </w:rPr>
            </w:pPr>
            <w:r>
              <w:rPr>
                <w:rFonts w:cs="Calibri"/>
                <w:sz w:val="16"/>
                <w:szCs w:val="16"/>
              </w:rPr>
              <w:t xml:space="preserve">NAP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urin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KuaIiXs5","properties":{"formattedCitation":"[93]","plainCitation":"[93]","noteIndex":0},"citationItems":[{"id":3352,"uris":["http://zotero.org/users/local/rvQbroyx/items/85TGIHGL"],"itemData":{"id":3352,"type":"article-journal","abstract":"BACKGROUND: Early detection of gastric cancer (GC) remains challenging. We aimed to examine urine proteomic signatures and identify protein biomarkers that predict the progression of gastric lesions and risk of GC.\nMETHODS: A case-control study was initially designed, covering subjects with GC and gastric lesions of different stages. Subjects were aged 40-69 years, without prior diagnosis of renal or urological diseases. We enrolled a total of 255 subjects, with 123 in the discovery stage from Linqu, China, a high-risk area for GC and 132 in the validation stage from Linqu and Beijing. A prospective study was further designed for a subset of 60 subjects with gastric lesions, which were followed for 297-857 days.\nFINDINGS: We identified 43 differentially expressed urine proteins in subjects with GC vs. mild or advanced gastric lesions. Baseline urinary levels of ANXA11, CDC42, NAPA and SLC25A4 were further positively associated with risk of gastric lesion progression. Three of them, except for SLC25A4, also had higher expression in GC than non-GC tissues. Integrating these four proteins showed outstanding performance in predicting the progression of gastric lesions (AUC (95% CI): 0.92 (0.83-1.00)) and risk of GC (AUC (95% CI): 0.81 (0.73-0.89) and 0.84 (0.77-0.92) for GC vs. mild or advanced gastric lesions respectively).\nINTERPRETATION: This study revealed distinct urine proteomic profiles and a panel of proteins that may predict the progression of gastric lesions and risk of GC. These biomarkers in a non-invasive approach may have translational significance for defining high-risk populations of GC and its early detection.\nFUNDING: Funders are listed in the Acknowledgement.","container-title":"EBioMedicine","DOI":"10.1016/j.ebiom.2022.104340","ISSN":"2352-3964","journalAbbreviation":"EBioMedicine","language":"eng","note":"PMID: 36356476\nPMCID: PMC9649370","page":"104340","source":"PubMed","title":"Urine proteomic signatures predicting the progression from premalignancy to malignant gastric cancer","volume":"86","author":[{"family":"Fan","given":"Hua"},{"family":"Li","given":"Xue"},{"family":"Li","given":"Zhong-Wu"},{"family":"Zheng","given":"Nai-Ren"},{"family":"Cao","given":"Li-Hua"},{"family":"Liu","given":"Zong-Chao"},{"family":"Liu","given":"Ming-Wei"},{"family":"Li","given":"Kai"},{"family":"Wu","given":"Wen-Hui"},{"family":"Li","given":"Zhe-Xuan"},{"family":"Zhou","given":"Tong"},{"family":"Zhang","given":"Yang"},{"family":"Liu","given":"Wei-Dong"},{"family":"Zhang","given":"Lan-Fu"},{"family":"You","given":"Wei-Cheng"},{"family":"Wang","given":"Yi"},{"family":"Wu","given":"Jianmin"},{"family":"Pan","given":"Kai-Feng"},{"family":"Qin","given":"Jun"},{"family":"Li","given":"Wen-Qing"}],"issued":{"date-parts":[["2022",12]]}}}],"schema":"https://github.com/citation-style-language/schema/raw/master/csl-citation.json"} </w:instrText>
            </w:r>
            <w:r>
              <w:rPr>
                <w:sz w:val="16"/>
              </w:rPr>
            </w:r>
            <w:r>
              <w:rPr>
                <w:sz w:val="16"/>
              </w:rPr>
              <w:fldChar w:fldCharType="separate"/>
            </w:r>
            <w:r>
              <w:rPr>
                <w:sz w:val="16"/>
              </w:rPr>
              <w:t>[93]</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Notch‐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46J095Hz","properties":{"formattedCitation":"[67]","plainCitation":"[67]","noteIndex":0},"citationItems":[{"id":2934,"uris":["http://zotero.org/users/local/rvQbroyx/items/3R77SMS2"],"itemData":{"id":2934,"type":"article-journal","abstract":"Gastric cancer is a leading cause of mortality due to neoplastic disease. Although early detection of gastric cancers can decrease the mortality rate, it remains a diagnostic challenge because of the lack of effective biomarkers. In this study, fifteen gastric cancer patients and ten healthy subjects were recruited to assess novel serum biomarkers for gastric cancer using antibody microarray technology. ELISA was utilized to validate the antibody array results. As a result, compared to the controls, eleven cytokines were found to be significantly increased in gastric cancer, including interferon gamma receptor 1 (IFNGR1), neurogenic locus notch homolog protein 3 (Notch-3), tumor necrosis factor receptor superfamily member 19L (TNFRSF19L), growth hormone receptor (GHR), signaling lymphocytic activation molecule family 8 (SLAMF8), folate receptor beta (FR-beta), integrin alpha 5, galectin-8, erythropoietin-producing hepatocellular A1 (EphA1), epiregulin, and fibroblast growth factor 12 (FGF-12) with P &lt; 0.05. ELISA validation supported the results of the antibody array. More importantly, most of these eleven cytokines, including IFNGR1, TNFRSF19L, GHR, SLAMF8, FR-beta, and integrin alpha 5 were discovered to be elevated in gastric cancer serum samples for the first time in this study, suggesting that these proteins may serve as novel biomarkers for the early diagnosis and prognosis determination of gastric cancer.","container-title":"Cancer Medicine","DOI":"10.1002/cam4.2055","ISSN":"2045-7634","issue":"4","journalAbbreviation":"Cancer Med","language":"eng","note":"PMID: 30873760\nPMCID: PMC6488129","page":"1576-1583","source":"PubMed","title":"Serum biomarker panels for the diagnosis of gastric cancer","volume":"8","author":[{"family":"Wu","given":"Dan"},{"family":"Zhang","given":"Pinglu"},{"family":"Ma","given":"Ji"},{"family":"Xu","given":"Jinbo"},{"family":"Yang","given":"Li"},{"family":"Xu","given":"Weidan"},{"family":"Que","given":"Haifeng"},{"family":"Chen","given":"Meifen"},{"family":"Xu","given":"Hongtao"}],"issued":{"date-parts":[["2019",4]]}}}],"schema":"https://github.com/citation-style-language/schema/raw/master/csl-citation.json"} </w:instrText>
            </w:r>
            <w:r>
              <w:rPr>
                <w:sz w:val="16"/>
              </w:rPr>
            </w:r>
            <w:r>
              <w:rPr>
                <w:sz w:val="16"/>
              </w:rPr>
              <w:fldChar w:fldCharType="separate"/>
            </w:r>
            <w:r>
              <w:rPr>
                <w:sz w:val="16"/>
              </w:rPr>
              <w:t>[6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NT5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kQbG3t5i","properties":{"formattedCitation":"[87]","plainCitation":"[87]","noteIndex":0},"citationItems":[{"id":2970,"uris":["http://zotero.org/users/local/rvQbroyx/items/CW69S59A"],"itemData":{"id":2970,"type":"article-journal","abstract":"This study aimed to detect potential serum biomarkers for gastric cancer. In the present study, we used magnetic bead-based purification and matrix-assisted laser desorption/ionization time-of-flight (MALDI-TOF) mass spectrometry to detect potential serum markers in 70 gastric cancer (GC) patients compared with 72 healthy controls. On average, up to 81 peaks, of which 11 were significantly different m/z peaks (fold change &gt;1.5; P &lt; 0.001, Wilcoxon rank sum test) between GC group and healthy controls were detected. Two potential gastric serum biomarkers (m/z values of 1546.02 and 5335.08), with higher and specific expression in GC patients were further identified as peptide regions of SERPINA1 and ENOSF1. Enzyme-linked immunosorbent assays (ELISAs) were used to analyze 210 additional serum samples obtained from 36 healthy volunteers, 36 GC patients, 30 GU patients, 36 nonsmall-cell lung cancer (NSCLC) patients, 36 clear-cell renal cell carcinoma (CCRCC) patients, and 36 pancreatic cancer patients to verify the expression of SERPINA1 and ENOSF1 in GC sera. The suitability of the present method for gastric serum proteomic analysis was demonstrated and led to the identification of two peptide regions and their corresponding proteins as potential serum biomarkers for the serum detection of GC.","container-title":"Tumour Biology: The Journal of the International Society for Oncodevelopmental Biology and Medicine","DOI":"10.1007/s13277-015-3163-2","ISSN":"1423-0380","issue":"7","journalAbbreviation":"Tumour Biol","language":"eng","note":"PMID: 25677901","page":"5109-5118","source":"PubMed","title":"Identification of peptide regions of SERPINA1 and ENOSF1 and their protein expression as potential serum biomarkers for gastric cancer","volume":"36","author":[{"family":"Yang","given":"Juan"},{"family":"Xiong","given":"Xiaofan"},{"family":"Wang","given":"Xiaofei"},{"family":"Guo","given":"Bo"},{"family":"He","given":"Kang"},{"family":"Huang","given":"Chen"}],"issued":{"date-parts":[["2015",7]]}}}],"schema":"https://github.com/citation-style-language/schema/raw/master/csl-citation.json"} </w:instrText>
            </w:r>
            <w:r>
              <w:rPr>
                <w:sz w:val="16"/>
              </w:rPr>
            </w:r>
            <w:r>
              <w:rPr>
                <w:sz w:val="16"/>
              </w:rPr>
              <w:fldChar w:fldCharType="separate"/>
            </w:r>
            <w:r>
              <w:rPr>
                <w:sz w:val="16"/>
              </w:rPr>
              <w:t>[8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PD-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plasm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bouEINrp","properties":{"formattedCitation":"[45,61]","plainCitation":"[45,61]","noteIndex":0},"citationItems":[{"id":3072,"uris":["http://zotero.org/users/local/rvQbroyx/items/9LJRIFIK"],"itemData":{"id":3072,"type":"article-journal","abstract":"BACKGROUND: Till now, no experiment has been performed to detect programmed death ligand 1 (PD-L1)/programmed death 1 (PD-1), soluble PD-L1/soluble PD-1 simultaneously in perioperative patients of gastric carcinoma. Our experiment aims at determining the clinical significance and possible mechanism of soluble PD-L1/soluble PD-1 in gastric carcinoma.\nMETHODS: Thirty patients undergone gastrectomy were selected as the experimental group. Tissue's programmed death ligand 1 and peripheral programmed death 1 were detected using immunofluorescence and flow cytometry. Soluble PD-L1 and soluble PD-1 were detected using enzyme-linked immunosorbent assay.\nRESULTS: First, preoperative programmed death 1 was higher than control group and decreased to normal post-operatively. Preoperatively ,elevated levels of programmed death 1 on cluster of differentiation (CD)4 T cells indicated less lymphatic metastasis (P &lt; 0.01) and small tumor volume (P &lt; 0.01); elevated programmed death 1 of CD8 T cells indicated big tumor volume (P &lt; 0.01) and well histological differentiation (P &lt; 0.01). Second, preoperative soluble PD-L1 and soluble PD-1 are lower than in control group. Post-operatively, the soluble PD-1 rose to normal, but the soluble PD-L1 showed no change. Third, programmed death ligand 1 can be observed in carcinoma tissue. Fourth, the area under the curve of soluble PD-1 (0.675) for diagnosis was worse than that of soluble PD-L1 (0.885). Kaplan-Meier analysis showed that soluble PD-1 &lt; 245.26 pg/ml in post-operative serum predicted a poor prognosis (overall survival percentage: 60%) at 2 years (P &lt; 0.05). Multivariate analysis revealed that carcinoembryonic antigen (&gt;5 ng/l) and soluble PD-1 after gastrectomy (&gt;245.26 pg/ml) were independent prognostic factors for overall survival (hazard ratio: 20.812, 95% confidence interval: 1.217-355.916, P = 0.036; hazard ratio: 0.028, 95% confidence interval: 0.001-0.786, P = 0.036, respectively).\nCONCLUSIONS: We propose that soluble PD-1 combined with programmed death ligand 1 are effective not only in protecting T cells from the adhesion by programmed death ligand 1 but also in preventing the occurrence and the development of tumor as well. Through multivariate analysis, we found that soluble PD-1 was an independent protective factor for post-operative prognosis of gastric carcinoma patients, which indirectly verified the vital function of soluble PD-1. Soluble PD-1 might be promising predictive biomarkers for the diagnosis and prognosis of gastric carcinoma patients.","container-title":"Japanese Journal of Clinical Oncology","DOI":"10.1093/jjco/hyab214","ISSN":"1465-3621","issue":"4","journalAbbreviation":"Jpn J Clin Oncol","language":"eng","note":"PMID: 35106596","page":"331-345","source":"PubMed","title":"Measurement of soluble PD-1 and soluble PD-L1 as well as PD-L1 and PD-1 from perioperative patients with gastric carcinoma","volume":"52","author":[{"family":"Wei","given":"Hangzhi"},{"family":"Wu","given":"Fahong"},{"family":"Mao","given":"Yudong"},{"family":"Zhang","given":"Youcheng"},{"family":"Leng","given":"Guangxian"},{"family":"Wang","given":"Jia"},{"family":"Zhang","given":"Wei"},{"family":"Wang","given":"Tianwei"}],"issued":{"date-parts":[["2022",4,6]]}}},{"id":3050,"uris":["http://zotero.org/users/local/rvQbroyx/items/G36KV63F"],"itemData":{"id":3050,"type":"article-journal","abstract":"A comprehensive analysis of the cell phenotype of the inflammatory infiltrate of the tumor stroma represents a promising area of molecular oncology. The study of not only soluble forms of various immunoregulatory molecules, but also their membrane-bound forms is also considered highly relevant. We performed a comprehensive analysis of tissue and circulating forms of the PD-1 and PD-L1 proteins, as well as macrophage and B-cell markers in the tumor stroma of gastric cancer, to assess their clinical and prognostic significance. The tumor and blood plasma samples from 63 gastric cancer patients were studied using ELISA and immunohistochemistry. Malignant gastric tumors were shown to be strongly infiltrated by B-cells, and their number was comparable to that of macrophages. For PU.1 expression, an association with tumor size was observed; i.e., larger tumors were characterized by fewer PU.1+ infiltrating cells (p = 0.005). No clinical significance was found for CD20 and CD163, but their numbers were higher at earlier stages of the disease and in the absence of metastases. It was also demonstrated that the PD-L1 content in tumor cells was not associated with the clinical and morphological characteristics of GC. At the same time, PD-L1 expression in tumor stromal cells was associated with the presence of distant metastases. The analysis of the prognostic significance of all the markers studied demonstrated that CD163 was statistically significantly associated with a poor prognosis for the disease (p = 0.019). In addition, PD-L1 expression in tumor cells tended to indicate a favorable prognosis (p = 0.122). The results obtained in this work indicate that the study of soluble and tissue markers of tumor stroma is promising in prognosticating the course of GC. The search for combinations of markers seems to be highly promising, with their comprehensive analysis capable of helping personalize advanced antitumor therapy.","container-title":"Acta Naturae","DOI":"10.32607/actanaturae.11753","ISSN":"2075-8251","issue":"4","journalAbbreviation":"Acta Naturae","language":"eng","note":"PMID: 36694901\nPMCID: PMC9844092","page":"75-83","source":"PubMed","title":"Comprehensive Analysis of Stromal and Serum Markers in Gastric Cancer","volume":"14","author":[{"family":"Kovaleva","given":"O. V."},{"family":"Podlesnaya","given":"P. A."},{"family":"Chang","given":"V. L."},{"family":"Ognerubov","given":"N. A."},{"family":"Gratchev","given":"A. N."},{"family":"Kozlov","given":"N. A."},{"family":"Stilidi","given":"I. S."},{"family":"Kushlinskii","given":"N. E."}],"issued":{"date-parts":[["2022"]]}}}],"schema":"https://github.com/citation-style-language/schema/raw/master/csl-citation.json"} </w:instrText>
            </w:r>
            <w:r>
              <w:rPr>
                <w:sz w:val="16"/>
              </w:rPr>
            </w:r>
            <w:r>
              <w:rPr>
                <w:sz w:val="16"/>
              </w:rPr>
              <w:fldChar w:fldCharType="separate"/>
            </w:r>
            <w:r>
              <w:rPr>
                <w:sz w:val="16"/>
              </w:rPr>
              <w:t>[45,61]</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PD-L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YsaauBPK","properties":{"formattedCitation":"[45,61]","plainCitation":"[45,61]","noteIndex":0},"citationItems":[{"id":3072,"uris":["http://zotero.org/users/local/rvQbroyx/items/9LJRIFIK"],"itemData":{"id":3072,"type":"article-journal","abstract":"BACKGROUND: Till now, no experiment has been performed to detect programmed death ligand 1 (PD-L1)/programmed death 1 (PD-1), soluble PD-L1/soluble PD-1 simultaneously in perioperative patients of gastric carcinoma. Our experiment aims at determining the clinical significance and possible mechanism of soluble PD-L1/soluble PD-1 in gastric carcinoma.\nMETHODS: Thirty patients undergone gastrectomy were selected as the experimental group. Tissue's programmed death ligand 1 and peripheral programmed death 1 were detected using immunofluorescence and flow cytometry. Soluble PD-L1 and soluble PD-1 were detected using enzyme-linked immunosorbent assay.\nRESULTS: First, preoperative programmed death 1 was higher than control group and decreased to normal post-operatively. Preoperatively ,elevated levels of programmed death 1 on cluster of differentiation (CD)4 T cells indicated less lymphatic metastasis (P &lt; 0.01) and small tumor volume (P &lt; 0.01); elevated programmed death 1 of CD8 T cells indicated big tumor volume (P &lt; 0.01) and well histological differentiation (P &lt; 0.01). Second, preoperative soluble PD-L1 and soluble PD-1 are lower than in control group. Post-operatively, the soluble PD-1 rose to normal, but the soluble PD-L1 showed no change. Third, programmed death ligand 1 can be observed in carcinoma tissue. Fourth, the area under the curve of soluble PD-1 (0.675) for diagnosis was worse than that of soluble PD-L1 (0.885). Kaplan-Meier analysis showed that soluble PD-1 &lt; 245.26 pg/ml in post-operative serum predicted a poor prognosis (overall survival percentage: 60%) at 2 years (P &lt; 0.05). Multivariate analysis revealed that carcinoembryonic antigen (&gt;5 ng/l) and soluble PD-1 after gastrectomy (&gt;245.26 pg/ml) were independent prognostic factors for overall survival (hazard ratio: 20.812, 95% confidence interval: 1.217-355.916, P = 0.036; hazard ratio: 0.028, 95% confidence interval: 0.001-0.786, P = 0.036, respectively).\nCONCLUSIONS: We propose that soluble PD-1 combined with programmed death ligand 1 are effective not only in protecting T cells from the adhesion by programmed death ligand 1 but also in preventing the occurrence and the development of tumor as well. Through multivariate analysis, we found that soluble PD-1 was an independent protective factor for post-operative prognosis of gastric carcinoma patients, which indirectly verified the vital function of soluble PD-1. Soluble PD-1 might be promising predictive biomarkers for the diagnosis and prognosis of gastric carcinoma patients.","container-title":"Japanese Journal of Clinical Oncology","DOI":"10.1093/jjco/hyab214","ISSN":"1465-3621","issue":"4","journalAbbreviation":"Jpn J Clin Oncol","language":"eng","note":"PMID: 35106596","page":"331-345","source":"PubMed","title":"Measurement of soluble PD-1 and soluble PD-L1 as well as PD-L1 and PD-1 from perioperative patients with gastric carcinoma","volume":"52","author":[{"family":"Wei","given":"Hangzhi"},{"family":"Wu","given":"Fahong"},{"family":"Mao","given":"Yudong"},{"family":"Zhang","given":"Youcheng"},{"family":"Leng","given":"Guangxian"},{"family":"Wang","given":"Jia"},{"family":"Zhang","given":"Wei"},{"family":"Wang","given":"Tianwei"}],"issued":{"date-parts":[["2022",4,6]]}}},{"id":3050,"uris":["http://zotero.org/users/local/rvQbroyx/items/G36KV63F"],"itemData":{"id":3050,"type":"article-journal","abstract":"A comprehensive analysis of the cell phenotype of the inflammatory infiltrate of the tumor stroma represents a promising area of molecular oncology. The study of not only soluble forms of various immunoregulatory molecules, but also their membrane-bound forms is also considered highly relevant. We performed a comprehensive analysis of tissue and circulating forms of the PD-1 and PD-L1 proteins, as well as macrophage and B-cell markers in the tumor stroma of gastric cancer, to assess their clinical and prognostic significance. The tumor and blood plasma samples from 63 gastric cancer patients were studied using ELISA and immunohistochemistry. Malignant gastric tumors were shown to be strongly infiltrated by B-cells, and their number was comparable to that of macrophages. For PU.1 expression, an association with tumor size was observed; i.e., larger tumors were characterized by fewer PU.1+ infiltrating cells (p = 0.005). No clinical significance was found for CD20 and CD163, but their numbers were higher at earlier stages of the disease and in the absence of metastases. It was also demonstrated that the PD-L1 content in tumor cells was not associated with the clinical and morphological characteristics of GC. At the same time, PD-L1 expression in tumor stromal cells was associated with the presence of distant metastases. The analysis of the prognostic significance of all the markers studied demonstrated that CD163 was statistically significantly associated with a poor prognosis for the disease (p = 0.019). In addition, PD-L1 expression in tumor cells tended to indicate a favorable prognosis (p = 0.122). The results obtained in this work indicate that the study of soluble and tissue markers of tumor stroma is promising in prognosticating the course of GC. The search for combinations of markers seems to be highly promising, with their comprehensive analysis capable of helping personalize advanced antitumor therapy.","container-title":"Acta Naturae","DOI":"10.32607/actanaturae.11753","ISSN":"2075-8251","issue":"4","journalAbbreviation":"Acta Naturae","language":"eng","note":"PMID: 36694901\nPMCID: PMC9844092","page":"75-83","source":"PubMed","title":"Comprehensive Analysis of Stromal and Serum Markers in Gastric Cancer","volume":"14","author":[{"family":"Kovaleva","given":"O. V."},{"family":"Podlesnaya","given":"P. A."},{"family":"Chang","given":"V. L."},{"family":"Ognerubov","given":"N. A."},{"family":"Gratchev","given":"A. N."},{"family":"Kozlov","given":"N. A."},{"family":"Stilidi","given":"I. S."},{"family":"Kushlinskii","given":"N. E."}],"issued":{"date-parts":[["2022"]]}}}],"schema":"https://github.com/citation-style-language/schema/raw/master/csl-citation.json"} </w:instrText>
            </w:r>
            <w:r>
              <w:rPr>
                <w:sz w:val="16"/>
              </w:rPr>
            </w:r>
            <w:r>
              <w:rPr>
                <w:sz w:val="16"/>
              </w:rPr>
              <w:fldChar w:fldCharType="separate"/>
            </w:r>
            <w:r>
              <w:rPr>
                <w:sz w:val="16"/>
              </w:rPr>
              <w:t>[45,61]</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Pep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gastric juic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TWQbzKfx","properties":{"formattedCitation":"[89]","plainCitation":"[89]","noteIndex":0},"citationItems":[{"id":2924,"uris":["http://zotero.org/users/local/rvQbroyx/items/H4KT7Y7H"],"itemData":{"id":2924,"type":"article-journal","abstract":"Gastric cancer (GC) is a major cause of death in many parts of the world. While 90% of early GC is curable by resection, only about 5% of patients diagnosed in the late stages survive beyond five years. This provides strong impetus to push for early GC detection through the use of non-invasive biomarkers, before metastatic complications arise. It is also of strong medical interest to identify patients of the diffuse subtype at the earliest time possible, since the disease variant progresses very rapidly and is associated with much higher mortality rate. In this study, we compared quantitatively the gastric fluid proteome of 70 GC patients to 17 individuals with benign gastritis in search of potential biomarkers that aid in GC diagnosis, prognosis and subtype stratification. We report that as much as half of the gastric fluid proteome is subject to regulation in diseased states, and propose a simple biomarker panel scoring matrix for early GC detection with diagnostic sensitivity of 95.7%. We also demonstrate as proof-of-concept that a digitised record generated with SWATH-MS based on 380 protein abundance signatures from the gastric fluid could segregate patients with diffuse-type GC.","container-title":"Proteomics","DOI":"10.1002/pmic.201600194","ISSN":"1615-9861","issue":"22","journalAbbreviation":"Proteomics","language":"eng","note":"PMID: 27488579","page":"2921-2930","source":"PubMed","title":"A simple biomarker scoring matrix for early gastric cancer detection","volume":"16","author":[{"family":"Wu","given":"Wei"},{"family":"Yong","given":"Wen Wei"},{"family":"Chung","given":"Maxey C. M."}],"issued":{"date-parts":[["2016",11]]}}}],"schema":"https://github.com/citation-style-language/schema/raw/master/csl-citation.json"} </w:instrText>
            </w:r>
            <w:r>
              <w:rPr>
                <w:sz w:val="16"/>
              </w:rPr>
            </w:r>
            <w:r>
              <w:rPr>
                <w:sz w:val="16"/>
              </w:rPr>
              <w:fldChar w:fldCharType="separate"/>
            </w:r>
            <w:r>
              <w:rPr>
                <w:sz w:val="16"/>
              </w:rPr>
              <w:t>[89]</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6"/>
                <w:szCs w:val="16"/>
              </w:rPr>
            </w:pPr>
            <w:r>
              <w:rPr>
                <w:rFonts w:cs="Calibri"/>
                <w:sz w:val="16"/>
                <w:szCs w:val="16"/>
              </w:rPr>
              <w:t xml:space="preserve">PGC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ascitic fluid</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LNxpUogO","properties":{"formattedCitation":"[88]","plainCitation":"[88]","noteIndex":0},"citationItems":[{"id":2896,"uris":["http://zotero.org/users/local/rvQbroyx/items/ZS47FF4M"],"itemData":{"id":2896,"type":"article-journal","abstract":"OBJECTIVES: Malignant ascites is a sign of peritoneal seeding, which is one of the most frequent forms of incurable distant metastasis. Because the development of malignant ascites is associated with an extremely poor prognosis, determining whether it resulted from peritoneal seeding has critical clinical implications in diagnosis, choice of treatment, and active surveillance. At present, the molecular characterizations of malignant ascites are especially limited in case of gastric cancer. We aimed to identify malignant ascites-specific proteins that may contribute to the development of alternative methods for diagnosis and therapeutic monitoring and also increase our understanding of the pathophysiology of peritoneal seeding.\nDESIGN &amp; METHODS: First, comprehensive proteomic strategies were employed to construct an in-depth proteome of ascitic fluids. Label-free quantitative proteomic analysis was subsequently performed to identify candidates that can differentiate between malignant ascitic fluilds of gastric cancer patients from benign ascitic fluids. Finally, two candidate proteins were verified by ELISA in 84 samples with gastric cancer or liver cirrhosis.\nRESULTS: Comprehensive proteome profiling resulted in the identification of 5347 ascites proteins. Using label-free quantification, we identified 299 proteins that were differentially expressed in ascitic fluids between liver cirrhosis and stage IV gastric cancer patients. In addition, we identified 645 proteins that were significantly expressed in ascitic fluids between liver cirrhosis and gastric cancer patients with peritoneal seeding. Finally, Gastriscin and Periostin that can distinguish malignant ascites from benign ascites were verified by ELISA.\nCONCLUSIONS: This study identified and verified protein markers that can distinguish malignant ascites with or without peritoneal seeding from benign ascites. Consequently, our results could be a significant resource for gastric cancer research and biomarker discovery in the diagnosis of malignant ascites.","container-title":"Clinical Biochemistry","DOI":"10.1016/j.clinbiochem.2018.04.003","ISSN":"1873-2933","journalAbbreviation":"Clin Biochem","language":"eng","note":"PMID: 29654727","page":"55-61","source":"PubMed","title":"Comparative proteomic analysis of human malignant ascitic fluids for the development of gastric cancer biomarkers","volume":"56","author":[{"family":"Jin","given":"Jonghwa"},{"family":"Son","given":"Minsoo"},{"family":"Kim","given":"Hyeyoon"},{"family":"Kim","given":"Hyeyeon"},{"family":"Kong","given":"Seong-Ho"},{"family":"Kim","given":"Hark Kyun"},{"family":"Kim","given":"Youngsoo"},{"family":"Han","given":"Dohyun"}],"issued":{"date-parts":[["2018",6]]}}}],"schema":"https://github.com/citation-style-language/schema/raw/master/csl-citation.json"} </w:instrText>
            </w:r>
            <w:r>
              <w:rPr>
                <w:sz w:val="16"/>
              </w:rPr>
            </w:r>
            <w:r>
              <w:rPr>
                <w:sz w:val="16"/>
              </w:rPr>
              <w:fldChar w:fldCharType="separate"/>
            </w:r>
            <w:r>
              <w:rPr>
                <w:sz w:val="16"/>
              </w:rPr>
              <w:t>[88]</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PG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pfyBceSp","properties":{"formattedCitation":"[53,55,81]","plainCitation":"[53,55,81]","noteIndex":0},"citationItems":[{"id":2937,"uris":["http://zotero.org/users/local/rvQbroyx/items/TBLKXYL8"],"itemData":{"id":2937,"type":"article-journal","abstract":"PURPOSE: Currently, serum biomarkers that are sufficiently sensitive and specific for early detection and risk classification of gastric adenocarcinomas are not known. In this study, ten serum markers were assessed using the Luminex system and enzyme-linked immunosorbent assay for the diagnosis of gastric cancer and analysis of the relation between prognosis and metastases.\nPATIENTS AND METHODS: A training set consisting of 228 gastric adenocarcinoma and 190 control samples was examined. A Luminex multiplex panel with nine biomarkers, consisting of three proteins discovered through our previous studies and six proteins previously reported to be cancer-associated, was constructed. One additional biomarker was detected using a commercial kit containing EDTA. Logistic regression, random forest (RF), and support vector machine (SVM) were used to identify the panel of discriminatory biomarkers in the training set. After selecting five proteins as candidate biomarkers, multivariate classification analyses were used to identify algorithms for diagnostic biomarker combinations. These algorithms were independently validated using a set of 57 gastric adenocarcinoma and 48 control samples.\nRESULTS: Serum pepsinogen I, serum pepsinogen II, A Disintegrin And Metalloproteinase domain-containing protein 8 (ADAM8), vascular endothelial growth factor (VEGF), and serum IgG to Helicobacter pylori were selected as classifiers in the three algorithms. These algorithms differentiated between the majority of gastric adenocarcinoma and control serum samples in the training/test set with high accuracy (RF 79.0%, SVM 83.8%, logistic regression 76.2%). These algorithms also differentiated the samples in the validation set (accuracy: RF 82.5%, SVM 86.1%, logistic regression 78.7%).\nCONCLUSION: A panel of combinatorial biomarkers comprising VEGF, ADAM8, IgG to H. pylori, serum pepsinogen I, and pepsinogen II were developed. The use of biomarkers is a less invasive method for the diagnosis of gastric adenocarcinoma. They may supplement clinical gastroscopic evaluation of symptomatic gastric cancer patients and enhance the diagnostic accuracy.","container-title":"OncoTargets and Therapy","DOI":"10.2147/OTT.S86139","ISSN":"1178-6930","journalAbbreviation":"Onco Targets Ther","language":"eng","note":"PMID: 27217769\nPMCID: PMC4853138","page":"2455-2463","source":"PubMed","title":"Serum biomarker panels for diagnosis of gastric cancer","volume":"9","author":[{"family":"Tong","given":"Weihua"},{"family":"Ye","given":"Fei"},{"family":"He","given":"Liang"},{"family":"Cui","given":"Lifeng"},{"family":"Cui","given":"Miao"},{"family":"Hu","given":"Yuan"},{"family":"Li","given":"Wei"},{"family":"Jiang","given":"Jing"},{"family":"Zhang","given":"David Y."},{"family":"Suo","given":"Jian"}],"issued":{"date-parts":[["2016"]]}}},{"id":3044,"uris":["http://zotero.org/users/local/rvQbroyx/items/GE6HZF4D"],"itemData":{"id":3044,"type":"article-journal","abstract":"BACKGROUND: Gastric cancer pathological biopsy and visual examination have been the gold standard for gastric cancer diagnosis, but their operation is costly, demanding, and risky, so it is especially important to find an effective examination method in clinical practice.\nAIMS: To investigate the correlation between serum pepsinogen I (PGI), pepsinogen II (PGII), pepsinogen I and II ratio (PGR), IL-6, and TNF-α and Helicobacter pylori (Hp) infection in patients with gastric cancer.\nMATERIALS AND METHODS: Fifty patients with Hp-infected gastric cancer admitted to the Department of Gastroenterology of our hospital from January 2019 to December 2021 were selected for the study as the observation group, and another 50 patients without Hp-infected gastric cancer were selected as the comparison group to compare the correlation analysis of PGI, PGII, PGR, IL-6, and TNF-α with Hp infection between the two groups after admission and treatment.\nRESULTS: After measurement, PGI and PGII in the observation group were significantly lower than those in the comparison group, and TNF-α, IL-18, and IL-6 in the observation group were significantly higher than those in the comparison group, and the comparative differences were all statistically significant (P &lt; 0.05). The results of multivariate logistic regression model analysis of independent risk factors for gastric cancer showed that IL-18, hs-CRP, and tumor necrosis factor- (TNF-) α were risk factors for Hp infection in gastric cancer.\nCONCLUSION: The expression of IL-18, hs-CRP, and TNF-α factors in Hp-infected gastric cancer patients is correlated. IL-6, IL-18, and TNF-α are involved in the entire process from the onset to the development of Hp-positive gastric mucosal inflammation in patients, which is of great value in the diagnosis of gastric cancer and helps to assess the degree of progression and prognosis of gastric cancer.","container-title":"Computational and Mathematical Methods in Medicine","DOI":"10.1155/2022/9277847","ISSN":"1748-6718","journalAbbreviation":"Comput Math Methods Med","language":"eng","note":"PMID: 36158129\nPMCID: PMC9492331","page":"9277847","source":"PubMed","title":"Correlation Analysis of Serum Pepsinogen, Interleukin, and TNF-α with Hp Infection in Patients with Gastric Cancer: A Randomized Parallel Controlled Clinical Study","title-short":"Correlation Analysis of Serum Pepsinogen, Interleukin, and TNF-α with Hp Infection in Patients with Gastric Cancer","volume":"2022","author":[{"family":"Hao","given":"Shunxin"},{"family":"Shou","given":"Minyue"},{"family":"Ma","given":"Jing"},{"family":"Shu","given":"Yongqian"},{"family":"Yu","given":"Yuanyuan"}],"issued":{"date-parts":[["2022"]]}}},{"id":3036,"uris":["http://zotero.org/users/local/rvQbroyx/items/ACLGTU77"],"itemData":{"id":3036,"type":"article-journal","abstract":"In Mongolia, gastric cancer morbidity and mortality are high, and more than 80 percent of cases are diagnosed at an advanced stage. This study aimed to evaluate pepsinogens (PGIs) and gastrin-17 (G-17) levels and to determine the diagnostic performances for gastric cancer and chronic atrophic gastritis among Mongolian individuals. We enrolled a total of 120 subjects, including gastric cancer (40), atrophic gastritis (40), and healthy control (40), matched by age (±2) and sex. Pepsinogen I (PGI), Pepsinogen II (PGII), G-17, and H. pylori IgG levels were measured using GastroPanel ELISA kit (Biohit, Helsinki, Finland). Also, PGI to PGII ratio (PGR) was calculated. For atrophic gastritis, when the optimal cut-off value of PGI was ≤75.07 ng/ml, the sensitivity and specificity were 75% and 50%, respectively; when the optimal cut-off value of PGR was ≤6.25, sensitivity and specificity were 85% and 44.7%, respectively. For gastric cancer, when the optimal cut-off value of PGI was ≤35.25 ng/ml, the sensitivity and specificity were 47.2% and 86.8%, respectively; when the optimal cut-off value of PGR was ≤5.27, sensitivity and specificity were 75% and 60.5%, respectively. Combinations of biomarkers with risk factors could improve diagnostic accuracy (AUC for atrophic gastritis 74.8, 95% CI 64.0-85.7, p&lt;0.001; AUC for gastric cancer 75.5, 95% CI 64.2-86.8, p&lt;0.001). PGI, PGR biomarkers combined with the risk of age, family history of gastric cancer, and previous gastric disease could not be an alternative test for upper endoscopy but might be a supportive method which is identifying individuals at medium- and high risk of gastric cancer and precancerous lesions who may need upper endoscopy.","container-title":"PloS One","DOI":"10.1371/journal.pone.0274938","ISSN":"1932-6203","issue":"10","journalAbbreviation":"PLoS One","language":"eng","note":"PMID: 36251649\nPMCID: PMC9576095","page":"e0274938","source":"PubMed","title":"Diagnostic performances of pepsinogens and gastrin-17 for atrophic gastritis and gastric cancer in Mongolian subjects","volume":"17","author":[{"family":"Dondov","given":"Ganchimeg"},{"family":"Amarbayasgalan","given":"Dashmaa"},{"family":"Batsaikhan","given":"Batbold"},{"family":"Badamjav","given":"Tegshjargal"},{"family":"Batbaatar","given":"Batchimeg"},{"family":"Tuvdenjamts","given":"Baljinnyam"},{"family":"Tumurbat","given":"Nasanjargal"},{"family":"Davaa","given":"Bayar"},{"family":"Purevdorj","given":"Erkhembulgan"},{"family":"Nyamaa","given":"Bayarmaa"},{"family":"Lonjid","given":"Tulgaa"}],"issued":{"date-parts":[["2022"]]}}}],"schema":"https://github.com/citation-style-language/schema/raw/master/csl-citation.json"} </w:instrText>
            </w:r>
            <w:r>
              <w:rPr>
                <w:sz w:val="16"/>
              </w:rPr>
            </w:r>
            <w:r>
              <w:rPr>
                <w:sz w:val="16"/>
              </w:rPr>
              <w:fldChar w:fldCharType="separate"/>
            </w:r>
            <w:r>
              <w:rPr>
                <w:sz w:val="16"/>
              </w:rPr>
              <w:t>[53,55,81]</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PGII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s8uMB6SP","properties":{"formattedCitation":"[53,55,81]","plainCitation":"[53,55,81]","noteIndex":0},"citationItems":[{"id":2937,"uris":["http://zotero.org/users/local/rvQbroyx/items/TBLKXYL8"],"itemData":{"id":2937,"type":"article-journal","abstract":"PURPOSE: Currently, serum biomarkers that are sufficiently sensitive and specific for early detection and risk classification of gastric adenocarcinomas are not known. In this study, ten serum markers were assessed using the Luminex system and enzyme-linked immunosorbent assay for the diagnosis of gastric cancer and analysis of the relation between prognosis and metastases.\nPATIENTS AND METHODS: A training set consisting of 228 gastric adenocarcinoma and 190 control samples was examined. A Luminex multiplex panel with nine biomarkers, consisting of three proteins discovered through our previous studies and six proteins previously reported to be cancer-associated, was constructed. One additional biomarker was detected using a commercial kit containing EDTA. Logistic regression, random forest (RF), and support vector machine (SVM) were used to identify the panel of discriminatory biomarkers in the training set. After selecting five proteins as candidate biomarkers, multivariate classification analyses were used to identify algorithms for diagnostic biomarker combinations. These algorithms were independently validated using a set of 57 gastric adenocarcinoma and 48 control samples.\nRESULTS: Serum pepsinogen I, serum pepsinogen II, A Disintegrin And Metalloproteinase domain-containing protein 8 (ADAM8), vascular endothelial growth factor (VEGF), and serum IgG to Helicobacter pylori were selected as classifiers in the three algorithms. These algorithms differentiated between the majority of gastric adenocarcinoma and control serum samples in the training/test set with high accuracy (RF 79.0%, SVM 83.8%, logistic regression 76.2%). These algorithms also differentiated the samples in the validation set (accuracy: RF 82.5%, SVM 86.1%, logistic regression 78.7%).\nCONCLUSION: A panel of combinatorial biomarkers comprising VEGF, ADAM8, IgG to H. pylori, serum pepsinogen I, and pepsinogen II were developed. The use of biomarkers is a less invasive method for the diagnosis of gastric adenocarcinoma. They may supplement clinical gastroscopic evaluation of symptomatic gastric cancer patients and enhance the diagnostic accuracy.","container-title":"OncoTargets and Therapy","DOI":"10.2147/OTT.S86139","ISSN":"1178-6930","journalAbbreviation":"Onco Targets Ther","language":"eng","note":"PMID: 27217769\nPMCID: PMC4853138","page":"2455-2463","source":"PubMed","title":"Serum biomarker panels for diagnosis of gastric cancer","volume":"9","author":[{"family":"Tong","given":"Weihua"},{"family":"Ye","given":"Fei"},{"family":"He","given":"Liang"},{"family":"Cui","given":"Lifeng"},{"family":"Cui","given":"Miao"},{"family":"Hu","given":"Yuan"},{"family":"Li","given":"Wei"},{"family":"Jiang","given":"Jing"},{"family":"Zhang","given":"David Y."},{"family":"Suo","given":"Jian"}],"issued":{"date-parts":[["2016"]]}}},{"id":3044,"uris":["http://zotero.org/users/local/rvQbroyx/items/GE6HZF4D"],"itemData":{"id":3044,"type":"article-journal","abstract":"BACKGROUND: Gastric cancer pathological biopsy and visual examination have been the gold standard for gastric cancer diagnosis, but their operation is costly, demanding, and risky, so it is especially important to find an effective examination method in clinical practice.\nAIMS: To investigate the correlation between serum pepsinogen I (PGI), pepsinogen II (PGII), pepsinogen I and II ratio (PGR), IL-6, and TNF-α and Helicobacter pylori (Hp) infection in patients with gastric cancer.\nMATERIALS AND METHODS: Fifty patients with Hp-infected gastric cancer admitted to the Department of Gastroenterology of our hospital from January 2019 to December 2021 were selected for the study as the observation group, and another 50 patients without Hp-infected gastric cancer were selected as the comparison group to compare the correlation analysis of PGI, PGII, PGR, IL-6, and TNF-α with Hp infection between the two groups after admission and treatment.\nRESULTS: After measurement, PGI and PGII in the observation group were significantly lower than those in the comparison group, and TNF-α, IL-18, and IL-6 in the observation group were significantly higher than those in the comparison group, and the comparative differences were all statistically significant (P &lt; 0.05). The results of multivariate logistic regression model analysis of independent risk factors for gastric cancer showed that IL-18, hs-CRP, and tumor necrosis factor- (TNF-) α were risk factors for Hp infection in gastric cancer.\nCONCLUSION: The expression of IL-18, hs-CRP, and TNF-α factors in Hp-infected gastric cancer patients is correlated. IL-6, IL-18, and TNF-α are involved in the entire process from the onset to the development of Hp-positive gastric mucosal inflammation in patients, which is of great value in the diagnosis of gastric cancer and helps to assess the degree of progression and prognosis of gastric cancer.","container-title":"Computational and Mathematical Methods in Medicine","DOI":"10.1155/2022/9277847","ISSN":"1748-6718","journalAbbreviation":"Comput Math Methods Med","language":"eng","note":"PMID: 36158129\nPMCID: PMC9492331","page":"9277847","source":"PubMed","title":"Correlation Analysis of Serum Pepsinogen, Interleukin, and TNF-α with Hp Infection in Patients with Gastric Cancer: A Randomized Parallel Controlled Clinical Study","title-short":"Correlation Analysis of Serum Pepsinogen, Interleukin, and TNF-α with Hp Infection in Patients with Gastric Cancer","volume":"2022","author":[{"family":"Hao","given":"Shunxin"},{"family":"Shou","given":"Minyue"},{"family":"Ma","given":"Jing"},{"family":"Shu","given":"Yongqian"},{"family":"Yu","given":"Yuanyuan"}],"issued":{"date-parts":[["2022"]]}}},{"id":3036,"uris":["http://zotero.org/users/local/rvQbroyx/items/ACLGTU77"],"itemData":{"id":3036,"type":"article-journal","abstract":"In Mongolia, gastric cancer morbidity and mortality are high, and more than 80 percent of cases are diagnosed at an advanced stage. This study aimed to evaluate pepsinogens (PGIs) and gastrin-17 (G-17) levels and to determine the diagnostic performances for gastric cancer and chronic atrophic gastritis among Mongolian individuals. We enrolled a total of 120 subjects, including gastric cancer (40), atrophic gastritis (40), and healthy control (40), matched by age (±2) and sex. Pepsinogen I (PGI), Pepsinogen II (PGII), G-17, and H. pylori IgG levels were measured using GastroPanel ELISA kit (Biohit, Helsinki, Finland). Also, PGI to PGII ratio (PGR) was calculated. For atrophic gastritis, when the optimal cut-off value of PGI was ≤75.07 ng/ml, the sensitivity and specificity were 75% and 50%, respectively; when the optimal cut-off value of PGR was ≤6.25, sensitivity and specificity were 85% and 44.7%, respectively. For gastric cancer, when the optimal cut-off value of PGI was ≤35.25 ng/ml, the sensitivity and specificity were 47.2% and 86.8%, respectively; when the optimal cut-off value of PGR was ≤5.27, sensitivity and specificity were 75% and 60.5%, respectively. Combinations of biomarkers with risk factors could improve diagnostic accuracy (AUC for atrophic gastritis 74.8, 95% CI 64.0-85.7, p&lt;0.001; AUC for gastric cancer 75.5, 95% CI 64.2-86.8, p&lt;0.001). PGI, PGR biomarkers combined with the risk of age, family history of gastric cancer, and previous gastric disease could not be an alternative test for upper endoscopy but might be a supportive method which is identifying individuals at medium- and high risk of gastric cancer and precancerous lesions who may need upper endoscopy.","container-title":"PloS One","DOI":"10.1371/journal.pone.0274938","ISSN":"1932-6203","issue":"10","journalAbbreviation":"PLoS One","language":"eng","note":"PMID: 36251649\nPMCID: PMC9576095","page":"e0274938","source":"PubMed","title":"Diagnostic performances of pepsinogens and gastrin-17 for atrophic gastritis and gastric cancer in Mongolian subjects","volume":"17","author":[{"family":"Dondov","given":"Ganchimeg"},{"family":"Amarbayasgalan","given":"Dashmaa"},{"family":"Batsaikhan","given":"Batbold"},{"family":"Badamjav","given":"Tegshjargal"},{"family":"Batbaatar","given":"Batchimeg"},{"family":"Tuvdenjamts","given":"Baljinnyam"},{"family":"Tumurbat","given":"Nasanjargal"},{"family":"Davaa","given":"Bayar"},{"family":"Purevdorj","given":"Erkhembulgan"},{"family":"Nyamaa","given":"Bayarmaa"},{"family":"Lonjid","given":"Tulgaa"}],"issued":{"date-parts":[["2022"]]}}}],"schema":"https://github.com/citation-style-language/schema/raw/master/csl-citation.json"} </w:instrText>
            </w:r>
            <w:r>
              <w:rPr>
                <w:sz w:val="16"/>
              </w:rPr>
            </w:r>
            <w:r>
              <w:rPr>
                <w:sz w:val="16"/>
              </w:rPr>
              <w:fldChar w:fldCharType="separate"/>
            </w:r>
            <w:r>
              <w:rPr>
                <w:sz w:val="16"/>
              </w:rPr>
              <w:t>[53,55,81]</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PG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khFOOPxW","properties":{"formattedCitation":"[53,55]","plainCitation":"[53,55]","noteIndex":0},"citationItems":[{"id":3036,"uris":["http://zotero.org/users/local/rvQbroyx/items/ACLGTU77"],"itemData":{"id":3036,"type":"article-journal","abstract":"In Mongolia, gastric cancer morbidity and mortality are high, and more than 80 percent of cases are diagnosed at an advanced stage. This study aimed to evaluate pepsinogens (PGIs) and gastrin-17 (G-17) levels and to determine the diagnostic performances for gastric cancer and chronic atrophic gastritis among Mongolian individuals. We enrolled a total of 120 subjects, including gastric cancer (40), atrophic gastritis (40), and healthy control (40), matched by age (±2) and sex. Pepsinogen I (PGI), Pepsinogen II (PGII), G-17, and H. pylori IgG levels were measured using GastroPanel ELISA kit (Biohit, Helsinki, Finland). Also, PGI to PGII ratio (PGR) was calculated. For atrophic gastritis, when the optimal cut-off value of PGI was ≤75.07 ng/ml, the sensitivity and specificity were 75% and 50%, respectively; when the optimal cut-off value of PGR was ≤6.25, sensitivity and specificity were 85% and 44.7%, respectively. For gastric cancer, when the optimal cut-off value of PGI was ≤35.25 ng/ml, the sensitivity and specificity were 47.2% and 86.8%, respectively; when the optimal cut-off value of PGR was ≤5.27, sensitivity and specificity were 75% and 60.5%, respectively. Combinations of biomarkers with risk factors could improve diagnostic accuracy (AUC for atrophic gastritis 74.8, 95% CI 64.0-85.7, p&lt;0.001; AUC for gastric cancer 75.5, 95% CI 64.2-86.8, p&lt;0.001). PGI, PGR biomarkers combined with the risk of age, family history of gastric cancer, and previous gastric disease could not be an alternative test for upper endoscopy but might be a supportive method which is identifying individuals at medium- and high risk of gastric cancer and precancerous lesions who may need upper endoscopy.","container-title":"PloS One","DOI":"10.1371/journal.pone.0274938","ISSN":"1932-6203","issue":"10","journalAbbreviation":"PLoS One","language":"eng","note":"PMID: 36251649\nPMCID: PMC9576095","page":"e0274938","source":"PubMed","title":"Diagnostic performances of pepsinogens and gastrin-17 for atrophic gastritis and gastric cancer in Mongolian subjects","volume":"17","author":[{"family":"Dondov","given":"Ganchimeg"},{"family":"Amarbayasgalan","given":"Dashmaa"},{"family":"Batsaikhan","given":"Batbold"},{"family":"Badamjav","given":"Tegshjargal"},{"family":"Batbaatar","given":"Batchimeg"},{"family":"Tuvdenjamts","given":"Baljinnyam"},{"family":"Tumurbat","given":"Nasanjargal"},{"family":"Davaa","given":"Bayar"},{"family":"Purevdorj","given":"Erkhembulgan"},{"family":"Nyamaa","given":"Bayarmaa"},{"family":"Lonjid","given":"Tulgaa"}],"issued":{"date-parts":[["2022"]]}}},{"id":3044,"uris":["http://zotero.org/users/local/rvQbroyx/items/GE6HZF4D"],"itemData":{"id":3044,"type":"article-journal","abstract":"BACKGROUND: Gastric cancer pathological biopsy and visual examination have been the gold standard for gastric cancer diagnosis, but their operation is costly, demanding, and risky, so it is especially important to find an effective examination method in clinical practice.\nAIMS: To investigate the correlation between serum pepsinogen I (PGI), pepsinogen II (PGII), pepsinogen I and II ratio (PGR), IL-6, and TNF-α and Helicobacter pylori (Hp) infection in patients with gastric cancer.\nMATERIALS AND METHODS: Fifty patients with Hp-infected gastric cancer admitted to the Department of Gastroenterology of our hospital from January 2019 to December 2021 were selected for the study as the observation group, and another 50 patients without Hp-infected gastric cancer were selected as the comparison group to compare the correlation analysis of PGI, PGII, PGR, IL-6, and TNF-α with Hp infection between the two groups after admission and treatment.\nRESULTS: After measurement, PGI and PGII in the observation group were significantly lower than those in the comparison group, and TNF-α, IL-18, and IL-6 in the observation group were significantly higher than those in the comparison group, and the comparative differences were all statistically significant (P &lt; 0.05). The results of multivariate logistic regression model analysis of independent risk factors for gastric cancer showed that IL-18, hs-CRP, and tumor necrosis factor- (TNF-) α were risk factors for Hp infection in gastric cancer.\nCONCLUSION: The expression of IL-18, hs-CRP, and TNF-α factors in Hp-infected gastric cancer patients is correlated. IL-6, IL-18, and TNF-α are involved in the entire process from the onset to the development of Hp-positive gastric mucosal inflammation in patients, which is of great value in the diagnosis of gastric cancer and helps to assess the degree of progression and prognosis of gastric cancer.","container-title":"Computational and Mathematical Methods in Medicine","DOI":"10.1155/2022/9277847","ISSN":"1748-6718","journalAbbreviation":"Comput Math Methods Med","language":"eng","note":"PMID: 36158129\nPMCID: PMC9492331","page":"9277847","source":"PubMed","title":"Correlation Analysis of Serum Pepsinogen, Interleukin, and TNF-α with Hp Infection in Patients with Gastric Cancer: A Randomized Parallel Controlled Clinical Study","title-short":"Correlation Analysis of Serum Pepsinogen, Interleukin, and TNF-α with Hp Infection in Patients with Gastric Cancer","volume":"2022","author":[{"family":"Hao","given":"Shunxin"},{"family":"Shou","given":"Minyue"},{"family":"Ma","given":"Jing"},{"family":"Shu","given":"Yongqian"},{"family":"Yu","given":"Yuanyuan"}],"issued":{"date-parts":[["2022"]]}}}],"schema":"https://github.com/citation-style-language/schema/raw/master/csl-citation.json"} </w:instrText>
            </w:r>
            <w:r>
              <w:rPr>
                <w:sz w:val="16"/>
              </w:rPr>
            </w:r>
            <w:r>
              <w:rPr>
                <w:sz w:val="16"/>
              </w:rPr>
              <w:fldChar w:fldCharType="separate"/>
            </w:r>
            <w:r>
              <w:rPr>
                <w:sz w:val="16"/>
              </w:rPr>
              <w:t>[53,55]</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POST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ascitic fluid</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oNR6LRuf","properties":{"formattedCitation":"[88]","plainCitation":"[88]","noteIndex":0},"citationItems":[{"id":2896,"uris":["http://zotero.org/users/local/rvQbroyx/items/ZS47FF4M"],"itemData":{"id":2896,"type":"article-journal","abstract":"OBJECTIVES: Malignant ascites is a sign of peritoneal seeding, which is one of the most frequent forms of incurable distant metastasis. Because the development of malignant ascites is associated with an extremely poor prognosis, determining whether it resulted from peritoneal seeding has critical clinical implications in diagnosis, choice of treatment, and active surveillance. At present, the molecular characterizations of malignant ascites are especially limited in case of gastric cancer. We aimed to identify malignant ascites-specific proteins that may contribute to the development of alternative methods for diagnosis and therapeutic monitoring and also increase our understanding of the pathophysiology of peritoneal seeding.\nDESIGN &amp; METHODS: First, comprehensive proteomic strategies were employed to construct an in-depth proteome of ascitic fluids. Label-free quantitative proteomic analysis was subsequently performed to identify candidates that can differentiate between malignant ascitic fluilds of gastric cancer patients from benign ascitic fluids. Finally, two candidate proteins were verified by ELISA in 84 samples with gastric cancer or liver cirrhosis.\nRESULTS: Comprehensive proteome profiling resulted in the identification of 5347 ascites proteins. Using label-free quantification, we identified 299 proteins that were differentially expressed in ascitic fluids between liver cirrhosis and stage IV gastric cancer patients. In addition, we identified 645 proteins that were significantly expressed in ascitic fluids between liver cirrhosis and gastric cancer patients with peritoneal seeding. Finally, Gastriscin and Periostin that can distinguish malignant ascites from benign ascites were verified by ELISA.\nCONCLUSIONS: This study identified and verified protein markers that can distinguish malignant ascites with or without peritoneal seeding from benign ascites. Consequently, our results could be a significant resource for gastric cancer research and biomarker discovery in the diagnosis of malignant ascites.","container-title":"Clinical Biochemistry","DOI":"10.1016/j.clinbiochem.2018.04.003","ISSN":"1873-2933","journalAbbreviation":"Clin Biochem","language":"eng","note":"PMID: 29654727","page":"55-61","source":"PubMed","title":"Comparative proteomic analysis of human malignant ascitic fluids for the development of gastric cancer biomarkers","volume":"56","author":[{"family":"Jin","given":"Jonghwa"},{"family":"Son","given":"Minsoo"},{"family":"Kim","given":"Hyeyoon"},{"family":"Kim","given":"Hyeyeon"},{"family":"Kong","given":"Seong-Ho"},{"family":"Kim","given":"Hark Kyun"},{"family":"Kim","given":"Youngsoo"},{"family":"Han","given":"Dohyun"}],"issued":{"date-parts":[["2018",6]]}}}],"schema":"https://github.com/citation-style-language/schema/raw/master/csl-citation.json"} </w:instrText>
            </w:r>
            <w:r>
              <w:rPr>
                <w:sz w:val="16"/>
              </w:rPr>
            </w:r>
            <w:r>
              <w:rPr>
                <w:sz w:val="16"/>
              </w:rPr>
              <w:fldChar w:fldCharType="separate"/>
            </w:r>
            <w:r>
              <w:rPr>
                <w:sz w:val="16"/>
              </w:rPr>
              <w:t>[88]</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100A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CDZkjFao","properties":{"formattedCitation":"[69]","plainCitation":"[69]","noteIndex":0},"citationItems":[{"id":2881,"uris":["http://zotero.org/users/local/rvQbroyx/items/9HN76A8M"],"itemData":{"id":2881,"type":"article-journal","abstract":"BACKGROUND: To use the tandem mass tags (TMT) based quantitative proteomics technique and bioinformatics method to identify potential serum diagnostic biomarkers for gastric cancer (GC).\nMETHODS: This study enrolled GC patients and healthy control subjects. Mixed serum samples were pooled with 10 individual samples. The high-abundance proteins depleted serum proteins were collected by removing abundance albumin and immunoglobulin G (IgG). After desalting and ultrafiltration, the trypsin digested proteins were analyzed using TMT based quantitative proteomics system. The differential proteins were screened using the cutoff value of 1.2-fold change for up-regulation or down-regulation. The gene ontology (GO) was further analyzed using the UniProtKB/Swiss-Prot database. Then the differentially expressed protein ITIH4, S100A8, CD59, and COF1 were conducted using western blot.\nRESULTS: A total of 594 distinct serum proteins were identified between the GC group and the healthy controls. Forty-eight proteins were up-regulated and 57 were down-regulated using the cutoff value of 1.2-fold change. Using bioinformatics analysis, we found that the differentially expressed proteins were mainly concentrated in the extracellular exosome, extracellular region, extracellular space, and plasma membrane; their biological process activities included antigen binding, calcium ion binding, and protein homodimerization. In addition, the western blotting results showed that four differentially expressed proteins were completely coincident with the TMT quantification trend.\nCONCLUSIONS: The results showed that we were able to successfully create the differentially expressed protein database of GC using TMT technology. These proteins are potential molecular markers that could help us understand the potential molecular mechanism of GC.","container-title":"Clinical Laboratory","DOI":"10.7754/Clin.Lab.2018.171129","ISSN":"1433-6510","issue":"5","journalAbbreviation":"Clin Lab","language":"eng","note":"PMID: 29739064","page":"855-866","source":"PubMed","title":"Serum Proteomic Analysis by Tandem Mass Tags (TMT) Based Quantitative Proteomics in Gastric Cancer Patients","volume":"64","author":[{"family":"Huang","given":"Aidan"},{"family":"Zhang","given":"Meiyu"},{"family":"Li","given":"Taijie"},{"family":"Qin","given":"Xue"}],"issued":{"date-parts":[["2018",5,1]]}}}],"schema":"https://github.com/citation-style-language/schema/raw/master/csl-citation.json"} </w:instrText>
            </w:r>
            <w:r>
              <w:rPr>
                <w:sz w:val="16"/>
              </w:rPr>
            </w:r>
            <w:r>
              <w:rPr>
                <w:sz w:val="16"/>
              </w:rPr>
              <w:fldChar w:fldCharType="separate"/>
            </w:r>
            <w:r>
              <w:rPr>
                <w:sz w:val="16"/>
              </w:rPr>
              <w:t>[69]</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S100A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gastric juice, serum</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5S2vKTf6","properties":{"formattedCitation":"[38,52]","plainCitation":"[38,52]","noteIndex":0},"citationItems":[{"id":2752,"uris":["http://zotero.org/users/local/rvQbroyx/items/USSHI7MJ"],"itemData":{"id":2752,"type":"article-journal","abstract":"BACKGROUND: A gastric cancer (GC) diagnosis relies on histopathology. Endoscopy rates are increasing. Helicobacter pylori infection is a major GC risk factor. In an effort to elucidate abundant blood biomarkers, and potentially reduce the number of diagnostic surgical interventions, we investigated sera and biopsies from a cohort of 219 H. pylori positive and negative patients diagnosed with GC, gastritis, and ulcers. This allowed the comparative investigation of the different gastroduodenal diseases, and the exclusion of protein changes resulting from bacterial infection or inflammation of the gastric mucosa when searching for GC-dependent proteins.\nMETHODS: High-definition mass spectrometry-based expression analysis of tryptically digested proteins was performed, followed by multivariate statistical and network analyses for the different disease groups, with respect to H. pylori infection status. Significantly regulated proteins differing more than two-fold between groups were shortlisted, and their role in gastritis and GC discussed.\nRESULTS: We present data of comparative protein analyses of biopsies and sera from patients suffering from mild to advanced gastritis, ulcers, and early to advanced GC, in conjunction with a wealth of metadata, clinical information, histopathological evaluation, and H. pylori infection status. We used samples from pre-malignant stages to extract prospective serum markers for early-stage GC, and present a 29-protein marker panel containing, amongst others, integrin β-6 and glutathione peroxidase. Furthermore, ten serum markers specific for advanced GC, independent of H. pylori infection, are provided. They include CRP, protein S100A9, and kallistatin. The majority of these proteins were previously discussed in the context of cancer or GC. In addition, we detected hypoalbuminemia and increased fibrinogen serum levels in gastritis.\nCONCLUSION: Two protein panels were suggested for the development of multiplex tests for GC serum diagnostics. For most of the elements contained in these panels, individual commercial tests are available. Thus, we envision the design of multi-protein assays, incorporating several to all of the panel members, in order to gain a level of specificity that cannot be achieved by testing a single protein alone. As their development and validation will take time, gastritis diagnosis based on the fibrinogen to albumin serum ratio may be a quick way forward. Its determination at the primary/secondary care level for early diagnosis could significantly reduce the number of referrals to endoscopy. Preventive measures are in high demand. The protein marker panels presented in this work will contribute to improved GC diagnostics, once they have been transferred from a research result to a practical tool.","container-title":"Molecules (Basel, Switzerland)","DOI":"10.3390/molecules27092857","ISSN":"1420-3049","issue":"9","journalAbbreviation":"Molecules","language":"eng","note":"PMID: 35566209\nPMCID: PMC9099457","page":"2857","source":"PubMed","title":"Gastric Cancer Pre-Stage Detection and Early Diagnosis of Gastritis Using Serum Protein Signatures","volume":"27","author":[{"family":"Aziz","given":"Shahid"},{"family":"Rasheed","given":"Faisal"},{"family":"Zahra","given":"Rabaab"},{"family":"König","given":"Simone"}],"issued":{"date-parts":[["2022",4,30]]}}},{"id":3327,"uris":["http://zotero.org/users/local/rvQbroyx/items/JQP8ZHL7"],"itemData":{"id":3327,"type":"article-journal","abstract":"Saliva testing is a non-invasive and inexpensive test that can serve as a source of information useful for diagnosis of disease. As we enter the era of genomic technologies and –omic research, collection of saliva has increased. Recent proteomic platforms have analysed the human salivary proteome and characterised about 3000 differentially expressed proteins and peptides: in saliva, more than 90% of proteins in weight are derived from the secretion of three couples of \"major\" glands; all the other components are derived from minor glands, gingival crevicular fluid, mucosal exudates and oral microflora. The most common aim of proteomic analysis is to discriminate between physiological and pathological conditions. A proteomic protocol to analyze the whole saliva proteome is not currently available. It is possible distinguish two type of proteomic platforms: top-down proteomics investigates intact naturally-occurring structure of a protein under examination; bottom-up proteomics analyses peptide fragments after pre-digestion (typically with trypsin). Because of this heterogeneity, many different biomarkers may be proposed for the same pathology. The salivary proteome has been characterised in several diseases: oral squamous cell carcinoma and oral leukoplakia, chronic graft-versus-host disease Sjögren's syndrome and other autoimmune disorders such as SAPHO, schizophrenia and bipolar disorder, and genetic diseases like Down's Syndrome and Wilson disease. The results of research reported herein suggest that in the near future human saliva will be a relevant diagnostic fluid for clinical diagnosis and prognosis.","container-title":"Acta Otorhinolaryngologica Italica","DOI":"10.14639/0392-100X-1598","ISSN":"0392-100X","issue":"2","journalAbbreviation":"Acta Otorhinolaryngol Ital","note":"PMID: 28516971\nPMCID: PMC5463528","page":"94-101","source":"PubMed Central","title":"Salivary biomarkers and proteomics: future diagnostic and clinical utilities","title-short":"Salivary biomarkers and proteomics","volume":"37","author":[{"family":"Castagnola","given":"M."},{"family":"Scarano","given":"E."},{"family":"Passali","given":"G.C."},{"family":"Messana","given":"I."},{"family":"Cabras","given":"T."},{"family":"Iavarone","given":"F."},{"family":"Di Cintio","given":"G."},{"family":"Fiorita","given":"A."},{"family":"De Corso","given":"E."},{"family":"Paludetti","given":"G."}],"issued":{"date-parts":[["2017",4]]}}}],"schema":"https://github.com/citation-style-language/schema/raw/master/csl-citation.json"} </w:instrText>
            </w:r>
            <w:r>
              <w:rPr>
                <w:sz w:val="16"/>
              </w:rPr>
            </w:r>
            <w:r>
              <w:rPr>
                <w:sz w:val="16"/>
              </w:rPr>
              <w:fldChar w:fldCharType="separate"/>
            </w:r>
            <w:r>
              <w:rPr>
                <w:sz w:val="16"/>
              </w:rPr>
              <w:t>[38,52]</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A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jzfZI6Nx","properties":{"formattedCitation":"[56]","plainCitation":"[56]","noteIndex":0},"citationItems":[{"id":3047,"uris":["http://zotero.org/users/local/rvQbroyx/items/VMJWABXZ"],"itemData":{"id":3047,"type":"article-journal","abstract":"To explore serum amyloid A (SAA) and interleukin-6 (IL-6) as potential diagnostic biomarkers for gastric cancer (GCa) and the application value of the combined diagnosis of SAA, IL6, and Cancer embryonic antigen. Serum samples were collected before the initial surgery from 159 patients comprising samples from 122 patients with GCa and 37 patients with benign gastric disease. All patients were hospitalized at Beijing Aerospace General Hospital in China between 2018 and 2020. The IL-6 and SAA levels were assessed using standard laboratory protocols. The levels of SAA and IL-6 were significantly higher in patients with GCa than in controls. Compared with the healthy group, the concentration of SAA and IL-6 in FIGO III-IV group were significantly higher and the difference were statistically significant. In addition, significant differences were observed between the FIGO III-IV group and FIGO I-II groups. The Receiver operating characteristic (ROC) curve for the combined detection of SAA, IL-6, and Cancer embryonic antigen showed an area under the curve (AUC) of 0.948, sensitivity of 91.0%, and specificity of 89.2%. Spearman's correlation analysis indicated obvious correlations among the levels of serum SAA, IL-6, advanced FIGO stage, lymphatic invasion, and distant metastasis. AA and IL-6 may serve as useful biomarkers for poor prognosis of GCa. Clinical diagnosis combined with SAA and IL-6 may help assess therapeutic outcomes.","container-title":"Medicine","DOI":"10.1097/MD.0000000000031514","ISSN":"1536-5964","issue":"43","journalAbbreviation":"Medicine (Baltimore)","language":"eng","note":"PMID: 36316846\nPMCID: PMC9622617","page":"e31514","source":"PubMed","title":"Serum amyloid A (SAA) and Interleukin-6 (IL-6) as the potential biomarkers for gastric cancer","volume":"101","author":[{"family":"Hou","given":"Yongwang"},{"family":"Zhao","given":"Weidong"},{"family":"Yang","given":"Zhicong"},{"family":"Zhang","given":"Bin"}],"issued":{"date-parts":[["2022",10,28]]}}}],"schema":"https://github.com/citation-style-language/schema/raw/master/csl-citation.json"} </w:instrText>
            </w:r>
            <w:r>
              <w:rPr>
                <w:sz w:val="16"/>
              </w:rPr>
            </w:r>
            <w:r>
              <w:rPr>
                <w:sz w:val="16"/>
              </w:rPr>
              <w:fldChar w:fldCharType="separate"/>
            </w:r>
            <w:r>
              <w:rPr>
                <w:sz w:val="16"/>
              </w:rPr>
              <w:t>[56]</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SAA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6fRXkUbS","properties":{"formattedCitation":"[83]","plainCitation":"[83]","noteIndex":0},"citationItems":[{"id":2959,"uris":["http://zotero.org/users/local/rvQbroyx/items/FIE63N2R"],"itemData":{"id":2959,"type":"article-journal","abstract":"Gastric adenocarcinoma is an aggressive cancer with poor prognosis. Blood based biomarkers of gastric cancer have the potential to improve diagnosis and monitoring of these tumors. Proteins that show altered levels in the circulation of gastric cancer patients could prove useful as putative biomarkers. We used an iTRAQ-based quantitative proteomic approach to identify proteins that show altered levels in the sera of patients with gastric cancer. Our study resulted in identification of 643 proteins, of which 48 proteins showed increased levels and 11 proteins showed decreased levels in serum from gastric cancer patients compared to age and sex matched healthy controls. Proteins that showed increased expression in gastric cancer included inter-alpha-trypsin inhibitor heavy chain H4 (ITIH4), Mannose-binding protein C (MBL2), sex hormone-binding globulin (SHBG), insulin-like growth factor-binding protein 2 (IGFBP2), serum amyloid A protein (SAA1), Orosomucoid 1 (ORM1) and extracellular superoxide dismutase [Cu-Zn] (SOD3). We used multiple reaction monitoring assays and validated elevated levels of ITIH4 and SAA1 proteins in serum from gastric cancer patients.\nBIOLOGICAL SIGNIFICANCE: Gastric cancer is a highly aggressive cancer associated with high mortality. Serum-based biomarkers are of considerable interest in diagnosis and monitoring of various diseases including cancers. Gastric cancer is often diagnosed at advanced stages resulting in poor prognosis and high mortality. Pathological diagnosis using biopsy specimens remains the gold standard for diagnosis of gastric cancer. Serum-based biomarkers are of considerable importance as they are minimally invasive. In this study, we carried out quantitative proteomic profiling of serum from gastric cancer patients to identify proteins that show altered levels in gastric cancer patients. We identified more than 50 proteins that showed altered levels in gastric cancer patient sera. Validation in a large cohort of well classified patient samples would prove useful in identifying novel blood based biomarkers for gastric cancers. This article is part of a Special Issue entitled: Proteomics in India.","container-title":"Journal of Proteomics","DOI":"10.1016/j.jprot.2015.04.021","ISSN":"1876-7737","issue":"Pt A","journalAbbreviation":"J Proteomics","language":"eng","note":"PMID: 25952687\nPMCID: PMC4618463","page":"80-88","source":"PubMed","title":"Identification of differentially expressed serum proteins in gastric adenocarcinoma","volume":"127","author":[{"family":"Subbannayya","given":"Yashwanth"},{"family":"Mir","given":"Sartaj Ahmad"},{"family":"Renuse","given":"Santosh"},{"family":"Manda","given":"Srikanth S."},{"family":"Pinto","given":"Sneha M."},{"family":"Puttamallesh","given":"Vinuth N."},{"family":"Solanki","given":"Hitendra Singh"},{"family":"Manju","given":"H. C."},{"family":"Syed","given":"Nazia"},{"family":"Sharma","given":"Rakesh"},{"family":"Christopher","given":"Rita"},{"family":"Vijayakumar","given":"M."},{"family":"Veerendra Kumar","given":"K. V."},{"family":"Keshava Prasad","given":"T. S."},{"family":"Ramaswamy","given":"Girija"},{"family":"Kumar","given":"Rekha V."},{"family":"Chatterjee","given":"Aditi"},{"family":"Pandey","given":"Akhilesh"},{"family":"Gowda","given":"Harsha"}],"issued":{"date-parts":[["2015",9,8]]}}}],"schema":"https://github.com/citation-style-language/schema/raw/master/csl-citation.json"} </w:instrText>
            </w:r>
            <w:r>
              <w:rPr>
                <w:sz w:val="16"/>
              </w:rPr>
            </w:r>
            <w:r>
              <w:rPr>
                <w:sz w:val="16"/>
              </w:rPr>
              <w:fldChar w:fldCharType="separate"/>
            </w:r>
            <w:r>
              <w:rPr>
                <w:sz w:val="16"/>
              </w:rPr>
              <w:t>[83]</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sEGF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plasm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gyjGZ2Kn","properties":{"formattedCitation":"[47]","plainCitation":"[47]","noteIndex":0},"citationItems":[{"id":2858,"uris":["http://zotero.org/users/local/rvQbroyx/items/HMVKAPYC"],"itemData":{"id":2858,"type":"article-journal","abstract":"BACKGROUND: Circulating inflammation proteins may be important mediators or markers of carcinogenic mechanisms. There have been few studies with limited numbers of analytes in patients with upper gastrointestinal (GI) tract tumors. We therefore evaluated risk associations of gastric and esophageal cancers with prediagnostic levels of a wide range of these molecules.\nMETHODS: We performed a case-cohort analysis within the Japan Public Health Center-Based Prospective Study Cohort II, including incident cases of gastric (n = 446) and esophageal (n = 68) cancers and a random subcohort (n = 774). A total of 64 biomarkers were measured in baseline plasma using Luminex bead-based assays. The median time between blood collection and diagnosis was 8.1 years for gastric cancer and 9.4 years for esophageal cancer. HRs for association with each marker were adjusted for potential confounders using Cox regression.\nRESULTS: In separate models, sEGFR and TSLP were nominally associated with gastric cancer risk, and CRP, CXCL11/ITAC, and CCL15/MIP1D were associated with esophageal cancer. However, no association satisfied statistical significance after FDR correction. Associations did not differ by time from blood collection to cancer (&lt;5 vs. ≥5 years).\nCONCLUSIONS: Our study failed to identify associations of circulating inflammation markers with risk of upper GI tract tumors.\nIMPACT: To date, this is the largest assessment of inflammation-related proteins with gastric and esophageal cancer risks. However, the evaluated molecules may not fully represent the complex inflammation processes preceding malignant transformation. Further investigation of other markers in prospective studies is warranted, as demonstration of associations may have important implications for prevention and treatment of these cancers.","container-title":"Cancer Epidemiology, Biomarkers &amp; Prevention: A Publication of the American Association for Cancer Research, Cosponsored by the American Society of Preventive Oncology","DOI":"10.1158/1055-9965.EPI-18-1157","ISSN":"1538-7755","issue":"4","journalAbbreviation":"Cancer Epidemiol Biomarkers Prev","language":"eng","note":"PMID: 30877129\nPMCID: PMC8572120","page":"829-832","source":"PubMed","title":"Circulating Inflammation Markers and Risk of Gastric and Esophageal Cancers: A Case-Cohort Study Within the Japan Public Health Center-Based Prospective Study","title-short":"Circulating Inflammation Markers and Risk of Gastric and Esophageal Cancers","volume":"28","author":[{"family":"Camargo","given":"M. Constanza"},{"family":"Song","given":"Minkyo"},{"family":"Shimazu","given":"Taichi"},{"family":"Charvat","given":"Hadrien"},{"family":"Yamaji","given":"Taiki"},{"family":"Sawada","given":"Norie"},{"family":"Kemp","given":"Troy J."},{"family":"Pfeiffer","given":"Ruth M."},{"family":"Hildesheim","given":"Allan"},{"family":"Pinto","given":"Ligia A."},{"family":"Tsugane","given":"Shoichiro"},{"family":"Rabkin","given":"Charles S."}],"issued":{"date-parts":[["2019",4]]}}}],"schema":"https://github.com/citation-style-language/schema/raw/master/csl-citation.json"} </w:instrText>
            </w:r>
            <w:r>
              <w:rPr>
                <w:sz w:val="16"/>
              </w:rPr>
            </w:r>
            <w:r>
              <w:rPr>
                <w:sz w:val="16"/>
              </w:rPr>
              <w:fldChar w:fldCharType="separate"/>
            </w:r>
            <w:r>
              <w:rPr>
                <w:sz w:val="16"/>
              </w:rPr>
              <w:t>[4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PINA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f3Nw6BPf","properties":{"formattedCitation":"[87]","plainCitation":"[87]","noteIndex":0},"citationItems":[{"id":2970,"uris":["http://zotero.org/users/local/rvQbroyx/items/CW69S59A"],"itemData":{"id":2970,"type":"article-journal","abstract":"This study aimed to detect potential serum biomarkers for gastric cancer. In the present study, we used magnetic bead-based purification and matrix-assisted laser desorption/ionization time-of-flight (MALDI-TOF) mass spectrometry to detect potential serum markers in 70 gastric cancer (GC) patients compared with 72 healthy controls. On average, up to 81 peaks, of which 11 were significantly different m/z peaks (fold change &gt;1.5; P &lt; 0.001, Wilcoxon rank sum test) between GC group and healthy controls were detected. Two potential gastric serum biomarkers (m/z values of 1546.02 and 5335.08), with higher and specific expression in GC patients were further identified as peptide regions of SERPINA1 and ENOSF1. Enzyme-linked immunosorbent assays (ELISAs) were used to analyze 210 additional serum samples obtained from 36 healthy volunteers, 36 GC patients, 30 GU patients, 36 nonsmall-cell lung cancer (NSCLC) patients, 36 clear-cell renal cell carcinoma (CCRCC) patients, and 36 pancreatic cancer patients to verify the expression of SERPINA1 and ENOSF1 in GC sera. The suitability of the present method for gastric serum proteomic analysis was demonstrated and led to the identification of two peptide regions and their corresponding proteins as potential serum biomarkers for the serum detection of GC.","container-title":"Tumour Biology: The Journal of the International Society for Oncodevelopmental Biology and Medicine","DOI":"10.1007/s13277-015-3163-2","ISSN":"1423-0380","issue":"7","journalAbbreviation":"Tumour Biol","language":"eng","note":"PMID: 25677901","page":"5109-5118","source":"PubMed","title":"Identification of peptide regions of SERPINA1 and ENOSF1 and their protein expression as potential serum biomarkers for gastric cancer","volume":"36","author":[{"family":"Yang","given":"Juan"},{"family":"Xiong","given":"Xiaofan"},{"family":"Wang","given":"Xiaofei"},{"family":"Guo","given":"Bo"},{"family":"He","given":"Kang"},{"family":"Huang","given":"Chen"}],"issued":{"date-parts":[["2015",7]]}}}],"schema":"https://github.com/citation-style-language/schema/raw/master/csl-citation.json"} </w:instrText>
            </w:r>
            <w:r>
              <w:rPr>
                <w:sz w:val="16"/>
              </w:rPr>
            </w:r>
            <w:r>
              <w:rPr>
                <w:sz w:val="16"/>
              </w:rPr>
              <w:fldChar w:fldCharType="separate"/>
            </w:r>
            <w:r>
              <w:rPr>
                <w:sz w:val="16"/>
              </w:rPr>
              <w:t>[8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PINA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xMxK3mxV","properties":{"formattedCitation":"[52]","plainCitation":"[52]","noteIndex":0},"citationItems":[{"id":2752,"uris":["http://zotero.org/users/local/rvQbroyx/items/USSHI7MJ"],"itemData":{"id":2752,"type":"article-journal","abstract":"BACKGROUND: A gastric cancer (GC) diagnosis relies on histopathology. Endoscopy rates are increasing. Helicobacter pylori infection is a major GC risk factor. In an effort to elucidate abundant blood biomarkers, and potentially reduce the number of diagnostic surgical interventions, we investigated sera and biopsies from a cohort of 219 H. pylori positive and negative patients diagnosed with GC, gastritis, and ulcers. This allowed the comparative investigation of the different gastroduodenal diseases, and the exclusion of protein changes resulting from bacterial infection or inflammation of the gastric mucosa when searching for GC-dependent proteins.\nMETHODS: High-definition mass spectrometry-based expression analysis of tryptically digested proteins was performed, followed by multivariate statistical and network analyses for the different disease groups, with respect to H. pylori infection status. Significantly regulated proteins differing more than two-fold between groups were shortlisted, and their role in gastritis and GC discussed.\nRESULTS: We present data of comparative protein analyses of biopsies and sera from patients suffering from mild to advanced gastritis, ulcers, and early to advanced GC, in conjunction with a wealth of metadata, clinical information, histopathological evaluation, and H. pylori infection status. We used samples from pre-malignant stages to extract prospective serum markers for early-stage GC, and present a 29-protein marker panel containing, amongst others, integrin β-6 and glutathione peroxidase. Furthermore, ten serum markers specific for advanced GC, independent of H. pylori infection, are provided. They include CRP, protein S100A9, and kallistatin. The majority of these proteins were previously discussed in the context of cancer or GC. In addition, we detected hypoalbuminemia and increased fibrinogen serum levels in gastritis.\nCONCLUSION: Two protein panels were suggested for the development of multiplex tests for GC serum diagnostics. For most of the elements contained in these panels, individual commercial tests are available. Thus, we envision the design of multi-protein assays, incorporating several to all of the panel members, in order to gain a level of specificity that cannot be achieved by testing a single protein alone. As their development and validation will take time, gastritis diagnosis based on the fibrinogen to albumin serum ratio may be a quick way forward. Its determination at the primary/secondary care level for early diagnosis could significantly reduce the number of referrals to endoscopy. Preventive measures are in high demand. The protein marker panels presented in this work will contribute to improved GC diagnostics, once they have been transferred from a research result to a practical tool.","container-title":"Molecules (Basel, Switzerland)","DOI":"10.3390/molecules27092857","ISSN":"1420-3049","issue":"9","journalAbbreviation":"Molecules","language":"eng","note":"PMID: 35566209\nPMCID: PMC9099457","page":"2857","source":"PubMed","title":"Gastric Cancer Pre-Stage Detection and Early Diagnosis of Gastritis Using Serum Protein Signatures","volume":"27","author":[{"family":"Aziz","given":"Shahid"},{"family":"Rasheed","given":"Faisal"},{"family":"Zahra","given":"Rabaab"},{"family":"König","given":"Simone"}],"issued":{"date-parts":[["2022",4,30]]}}}],"schema":"https://github.com/citation-style-language/schema/raw/master/csl-citation.json"} </w:instrText>
            </w:r>
            <w:r>
              <w:rPr>
                <w:sz w:val="16"/>
              </w:rPr>
            </w:r>
            <w:r>
              <w:rPr>
                <w:sz w:val="16"/>
              </w:rPr>
              <w:fldChar w:fldCharType="separate"/>
            </w:r>
            <w:r>
              <w:rPr>
                <w:sz w:val="16"/>
              </w:rPr>
              <w:t>[52]</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HBG</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plasm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NhIBpXdi","properties":{"formattedCitation":"[49]","plainCitation":"[49]","noteIndex":0},"citationItems":[{"id":2861,"uris":["http://zotero.org/users/local/rvQbroyx/items/NGZQK2R5"],"itemData":{"id":2861,"type":"article-journal","abstract":"The use of blood plasma biomarkers in gastric cancer (GC) management is limited due to a lack of reliable biomarkers. An LC-MS/MS assay and a bioinformatic analysis were performed to identify blood plasma biomarkers in a GC discovery cohort. The data obtained were verified and validated by western blotting and an ELISA in an independent study cohort. A label-free quantification analysis of the MS data using PEAKS7 software found that four plasma proteins of apolipoprotein C-1, gelsolin, sex hormone-binding globulin (SHBG), and complement component C4-A were significantly overexpressed in GC patients. A western blot assay of these plasma proteins showed that only SHBG was consistently overexpressed in the patient group. ELISA measurement of SHBG blood plasma levels confirmed that the patient group had significantly higher SHBG levels than the control group. SHBG levels in the patient group remained significantly higher after being stratified by gender, age, and disease stage. These findings show that LC-MS/MS is powerful and highly sensitive for plasma biomarker discovery, and SHBG could be a potential plasma biomarker for GC management.","container-title":"Cancer Medicine","DOI":"10.1002/cam4.1254","ISSN":"2045-7634","issue":"1","journalAbbreviation":"Cancer Med","language":"eng","note":"PMID: 29148252\nPMCID: PMC5773940","page":"64-74","source":"PubMed","title":"Sex hormone-binding globulin (SHBG) is a potential early diagnostic biomarker for gastric cancer","volume":"7","author":[{"family":"Cheng","given":"Chao-Wen"},{"family":"Chang","given":"Che-Chang"},{"family":"Patria","given":"Yudha Nur"},{"family":"Chang","given":"Ruei-Ting"},{"family":"Liu","given":"Yun-Ru"},{"family":"Li","given":"Fu-An"},{"family":"Shih","given":"Hsiu-Ming"},{"family":"Lin","given":"Ching-Yu"}],"issued":{"date-parts":[["2018",1]]}}}],"schema":"https://github.com/citation-style-language/schema/raw/master/csl-citation.json"} </w:instrText>
            </w:r>
            <w:r>
              <w:rPr>
                <w:sz w:val="16"/>
              </w:rPr>
            </w:r>
            <w:r>
              <w:rPr>
                <w:sz w:val="16"/>
              </w:rPr>
              <w:fldChar w:fldCharType="separate"/>
            </w:r>
            <w:r>
              <w:rPr>
                <w:sz w:val="16"/>
              </w:rPr>
              <w:t>[49]</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IR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WhNsrvAT","properties":{"formattedCitation":"[57]","plainCitation":"[57]","noteIndex":0},"citationItems":[{"id":3052,"uris":["http://zotero.org/users/local/rvQbroyx/items/ZMFUFEHI"],"itemData":{"id":3052,"type":"article-journal","abstract":"BACKGROUND: We aimed to evaluate the correlation between serum sirtuin 6 (sirt6) level and clinicopathological characteristics and prognosis of gastric cancer (GC) patients.\nMETHODS: The serum sirt6 levels of subjects (135 cases of GC, 68 cases of atrophic gastritis, 60 cases of healthy controls) were analyzed by enzyme-linked immunosorbent assay. The predictive and prognostic values of sirt6 serum level for GC were determined by performing receiver operating characteristic curve (ROC), Kaplan-Meier analysis, as well as univariate and multivariate Cox regression, respectively.\nRESULTS: GC patients showed lower sirt6 serum levels than that of atrophic gastritis patients and healthy control. Taking the healthy control as a reference, the area under the ROC curve (AUC) of sirt6 serum level for diagnosing GC was 0.955 with a sensitivity of 91.85% and a specificity of 90.0%. Based on ROC analysis using atrophic gastritis as the state variable, serum sirt6 had a high diagnostic efficiency for GC (AUC = 0.754). Serum sirt6 was related to the clinicopathological features (tumor size, Lauren's classification, tumor node metastasis staging, lymph node metastasis) and overall survival (log-rank χ2 = 12.22, P &lt; .001). The AUC of serum sirt6 predicting death in GC patients was 0.731. At the optimal cutoff value (16.83 ng/mL), the sensitivity and specificity of sirt6 were 59.57% and 79.55%, respectively. Moreover, lower sirt6 level as independent risk factor was revealed to affect prognosis of GC patients (P = .018).\nCONCLUSION: Serum sirt6 level was positively associated with the tumor stage and metastasis conditions, which could be served as diagnostic and predictive biomarkers in GC.","container-title":"Medicine","DOI":"10.1097/MD.0000000000031568","ISSN":"1536-5964","issue":"47","journalAbbreviation":"Medicine (Baltimore)","language":"eng","note":"PMID: 36451443\nPMCID: PMC9704893","page":"e31568","source":"PubMed","title":"The correlation of serum sirt6 with clinical outcome and prognosis in patients with gastric cancer","volume":"101","author":[{"family":"Li","given":"Danyang"},{"family":"Cao","given":"Cheng"}],"issued":{"date-parts":[["2022",11,25]]}}}],"schema":"https://github.com/citation-style-language/schema/raw/master/csl-citation.json"} </w:instrText>
            </w:r>
            <w:r>
              <w:rPr>
                <w:sz w:val="16"/>
              </w:rPr>
            </w:r>
            <w:r>
              <w:rPr>
                <w:sz w:val="16"/>
              </w:rPr>
              <w:fldChar w:fldCharType="separate"/>
            </w:r>
            <w:r>
              <w:rPr>
                <w:sz w:val="16"/>
              </w:rPr>
              <w:t>[5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LAMF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TYR0O1Pq","properties":{"formattedCitation":"[67]","plainCitation":"[67]","noteIndex":0},"citationItems":[{"id":2934,"uris":["http://zotero.org/users/local/rvQbroyx/items/3R77SMS2"],"itemData":{"id":2934,"type":"article-journal","abstract":"Gastric cancer is a leading cause of mortality due to neoplastic disease. Although early detection of gastric cancers can decrease the mortality rate, it remains a diagnostic challenge because of the lack of effective biomarkers. In this study, fifteen gastric cancer patients and ten healthy subjects were recruited to assess novel serum biomarkers for gastric cancer using antibody microarray technology. ELISA was utilized to validate the antibody array results. As a result, compared to the controls, eleven cytokines were found to be significantly increased in gastric cancer, including interferon gamma receptor 1 (IFNGR1), neurogenic locus notch homolog protein 3 (Notch-3), tumor necrosis factor receptor superfamily member 19L (TNFRSF19L), growth hormone receptor (GHR), signaling lymphocytic activation molecule family 8 (SLAMF8), folate receptor beta (FR-beta), integrin alpha 5, galectin-8, erythropoietin-producing hepatocellular A1 (EphA1), epiregulin, and fibroblast growth factor 12 (FGF-12) with P &lt; 0.05. ELISA validation supported the results of the antibody array. More importantly, most of these eleven cytokines, including IFNGR1, TNFRSF19L, GHR, SLAMF8, FR-beta, and integrin alpha 5 were discovered to be elevated in gastric cancer serum samples for the first time in this study, suggesting that these proteins may serve as novel biomarkers for the early diagnosis and prognosis determination of gastric cancer.","container-title":"Cancer Medicine","DOI":"10.1002/cam4.2055","ISSN":"2045-7634","issue":"4","journalAbbreviation":"Cancer Med","language":"eng","note":"PMID: 30873760\nPMCID: PMC6488129","page":"1576-1583","source":"PubMed","title":"Serum biomarker panels for the diagnosis of gastric cancer","volume":"8","author":[{"family":"Wu","given":"Dan"},{"family":"Zhang","given":"Pinglu"},{"family":"Ma","given":"Ji"},{"family":"Xu","given":"Jinbo"},{"family":"Yang","given":"Li"},{"family":"Xu","given":"Weidan"},{"family":"Que","given":"Haifeng"},{"family":"Chen","given":"Meifen"},{"family":"Xu","given":"Hongtao"}],"issued":{"date-parts":[["2019",4]]}}}],"schema":"https://github.com/citation-style-language/schema/raw/master/csl-citation.json"} </w:instrText>
            </w:r>
            <w:r>
              <w:rPr>
                <w:sz w:val="16"/>
              </w:rPr>
            </w:r>
            <w:r>
              <w:rPr>
                <w:sz w:val="16"/>
              </w:rPr>
              <w:fldChar w:fldCharType="separate"/>
            </w:r>
            <w:r>
              <w:rPr>
                <w:sz w:val="16"/>
              </w:rPr>
              <w:t>[6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6"/>
                <w:szCs w:val="16"/>
              </w:rPr>
            </w:pPr>
            <w:r>
              <w:rPr>
                <w:rFonts w:cs="Calibri"/>
                <w:sz w:val="16"/>
                <w:szCs w:val="16"/>
              </w:rPr>
              <w:t>SLC25A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urin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4nlkdtpx","properties":{"formattedCitation":"[93]","plainCitation":"[93]","noteIndex":0},"citationItems":[{"id":3352,"uris":["http://zotero.org/users/local/rvQbroyx/items/85TGIHGL"],"itemData":{"id":3352,"type":"article-journal","abstract":"BACKGROUND: Early detection of gastric cancer (GC) remains challenging. We aimed to examine urine proteomic signatures and identify protein biomarkers that predict the progression of gastric lesions and risk of GC.\nMETHODS: A case-control study was initially designed, covering subjects with GC and gastric lesions of different stages. Subjects were aged 40-69 years, without prior diagnosis of renal or urological diseases. We enrolled a total of 255 subjects, with 123 in the discovery stage from Linqu, China, a high-risk area for GC and 132 in the validation stage from Linqu and Beijing. A prospective study was further designed for a subset of 60 subjects with gastric lesions, which were followed for 297-857 days.\nFINDINGS: We identified 43 differentially expressed urine proteins in subjects with GC vs. mild or advanced gastric lesions. Baseline urinary levels of ANXA11, CDC42, NAPA and SLC25A4 were further positively associated with risk of gastric lesion progression. Three of them, except for SLC25A4, also had higher expression in GC than non-GC tissues. Integrating these four proteins showed outstanding performance in predicting the progression of gastric lesions (AUC (95% CI): 0.92 (0.83-1.00)) and risk of GC (AUC (95% CI): 0.81 (0.73-0.89) and 0.84 (0.77-0.92) for GC vs. mild or advanced gastric lesions respectively).\nINTERPRETATION: This study revealed distinct urine proteomic profiles and a panel of proteins that may predict the progression of gastric lesions and risk of GC. These biomarkers in a non-invasive approach may have translational significance for defining high-risk populations of GC and its early detection.\nFUNDING: Funders are listed in the Acknowledgement.","container-title":"EBioMedicine","DOI":"10.1016/j.ebiom.2022.104340","ISSN":"2352-3964","journalAbbreviation":"EBioMedicine","language":"eng","note":"PMID: 36356476\nPMCID: PMC9649370","page":"104340","source":"PubMed","title":"Urine proteomic signatures predicting the progression from premalignancy to malignant gastric cancer","volume":"86","author":[{"family":"Fan","given":"Hua"},{"family":"Li","given":"Xue"},{"family":"Li","given":"Zhong-Wu"},{"family":"Zheng","given":"Nai-Ren"},{"family":"Cao","given":"Li-Hua"},{"family":"Liu","given":"Zong-Chao"},{"family":"Liu","given":"Ming-Wei"},{"family":"Li","given":"Kai"},{"family":"Wu","given":"Wen-Hui"},{"family":"Li","given":"Zhe-Xuan"},{"family":"Zhou","given":"Tong"},{"family":"Zhang","given":"Yang"},{"family":"Liu","given":"Wei-Dong"},{"family":"Zhang","given":"Lan-Fu"},{"family":"You","given":"Wei-Cheng"},{"family":"Wang","given":"Yi"},{"family":"Wu","given":"Jianmin"},{"family":"Pan","given":"Kai-Feng"},{"family":"Qin","given":"Jun"},{"family":"Li","given":"Wen-Qing"}],"issued":{"date-parts":[["2022",12]]}}}],"schema":"https://github.com/citation-style-language/schema/raw/master/csl-citation.json"} </w:instrText>
            </w:r>
            <w:r>
              <w:rPr>
                <w:sz w:val="16"/>
              </w:rPr>
            </w:r>
            <w:r>
              <w:rPr>
                <w:sz w:val="16"/>
              </w:rPr>
              <w:fldChar w:fldCharType="separate"/>
            </w:r>
            <w:r>
              <w:rPr>
                <w:sz w:val="16"/>
              </w:rPr>
              <w:t>[93]</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SNC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 w:val="16"/>
                <w:szCs w:val="16"/>
              </w:rPr>
              <w:t>gastric juice, serum</w:t>
            </w:r>
          </w:p>
        </w:tc>
        <w:tc>
          <w:tcPr>
            <w:tcW w:w="2056"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6"/>
                <w:szCs w:val="16"/>
              </w:rPr>
            </w:pPr>
            <w:r>
              <w:fldChar w:fldCharType="begin"/>
            </w:r>
            <w:r>
              <w:rPr>
                <w:sz w:val="16"/>
              </w:rPr>
              <w:instrText xml:space="preserve"> ADDIN ZOTERO_ITEM CSL_CITATION {"citationID":"x07worOF","properties":{"formattedCitation":"[59]","plainCitation":"[59]","noteIndex":0},"citationItems":[{"id":3107,"uris":["http://zotero.org/users/local/rvQbroyx/items/5D4BI7IE"],"itemData":{"id":3107,"type":"article-journal","abstract":"Aim: To explore the possibility of gastric juice (GJ)- and serum-derived SNCG as a potential biomarker for the early diagnosis of gastric cancer (GC). Materials &amp; methods: GJ and serum samples were collected from 87 patients with GC, 38 patients with gastric precancerous lesions and 44 healthy volunteers. The levels of SNCG in GJ and serum samples were detected by ELISA. Results: The levels of SNCG in GJ and serum were significantly higher in the GC group when compared with the GPL group or the control group. The expression of SNCG in GJ and serum was associated with tumor node metastasis stage, lymph node metastasis, tumor size and drinking, and it is important for the diagnosis and prognosis of GC (p &lt; 0.05). Conclusion: The findings highlight the significance of SNCG in GC diagnosis and prognosis and implicate SNCG as a promising candidate for GC treatment.","container-title":"Future Oncology (London, England)","DOI":"10.2217/fon-2022-0253","ISSN":"1744-8301","issue":"28","journalAbbreviation":"Future Oncol","language":"eng","note":"PMID: 35947016","page":"3179-3190","source":"PubMed","title":"A new biomarker for the early diagnosis of gastric cancer: gastric juice- and serum-derived SNCG","title-short":"A new biomarker for the early diagnosis of gastric cancer","volume":"18","author":[{"family":"Pan","given":"Yangyang"},{"family":"Zheng","given":"Yi"},{"family":"Yang","given":"Jie"},{"family":"Wei","given":"Yi"},{"family":"Wu","given":"Hanrui"},{"family":"Liu","given":"Shuo"},{"family":"Yin","given":"Aihua"},{"family":"Hu","given":"Jinfeng"},{"family":"Zeng","given":"Yan"}],"issued":{"date-parts":[["2022",9]]}}}],"schema":"https://github.com/citation-style-language/schema/raw/master/csl-citation.json"} </w:instrText>
            </w:r>
            <w:r>
              <w:rPr>
                <w:sz w:val="16"/>
              </w:rPr>
            </w:r>
            <w:r>
              <w:rPr>
                <w:sz w:val="16"/>
              </w:rPr>
              <w:fldChar w:fldCharType="separate"/>
            </w:r>
            <w:r>
              <w:rPr>
                <w:sz w:val="16"/>
              </w:rPr>
              <w:t>[59]</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SOR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urin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oJ3TAMdX","properties":{"formattedCitation":"[92]","plainCitation":"[92]","noteIndex":0},"citationItems":[{"id":3342,"uris":["http://zotero.org/users/local/rvQbroyx/items/TWWDWWM3"],"itemData":{"id":3342,"type":"article-journal","abstract":"For precision in clinical oncology practice, detection of tumor-derived peptides and proteins in urine offers an attractive and noninvasive alternative for diagnostic or screening purposes. In this study, we report comparative quantitative proteomic profiling of urine samples from patients with gastric cancer and healthy controls using tandem mass tags-based multiplexed mass spectrometry approach. We identified 1504 proteins, of which 246 were differentially expressed in gastric cancer cases. Notably, ephrin A1 (EFNA1), pepsinogen A3 (PGA3), sortilin 1 (SORT1), and vitronectin (VTN) were among the upregulated proteins, which are known to play crucial roles in the progression of gastric cancer. We also found other overexpressed proteins, including shisa family member 5 (SHISA5), mucin like 1 (MUCL1), and leukocyte cell derived chemotaxin 2 (LECT2), which had not previously been linked to gastric cancer. Using a novel approach for targeted proteomics, SureQuant, we validated changes in abundance of a subset of proteins discovered in this study. We confirmed the overexpression of vitronectin and sortilin 1 in an independent set of urine samples. Altogether, this study provides molecular candidates for biomarker development in gastric cancer, and the findings also support the promise of urinary proteomics for noninvasive diagnostics and personalized/precision medicine in the oncology clinic.","container-title":"Omics: A Journal of Integrative Biology","DOI":"10.1089/omi.2023.0077","ISSN":"1557-8100","issue":"8","journalAbbreviation":"OMICS","language":"eng","note":"PMID: 37579183","page":"361-371","source":"PubMed","title":"Urinary Proteomics for Discovery of Gastric Cancer Biomarkers to Enable Precision Clinical Oncology","volume":"27","author":[{"family":"Joshi","given":"Neha"},{"family":"Bhat","given":"Firdous"},{"family":"Bellad","given":"Anikha"},{"family":"Sathe","given":"Gajanan"},{"family":"Jain","given":"Anu"},{"family":"Chavan","given":"Sandip"},{"family":"Sirdeshmukh","given":"Ravi"},{"family":"Pandey","given":"Akhilesh"}],"issued":{"date-parts":[["2023",8]]}}}],"schema":"https://github.com/citation-style-language/schema/raw/master/csl-citation.json"} </w:instrText>
            </w:r>
            <w:r>
              <w:rPr>
                <w:sz w:val="16"/>
              </w:rPr>
            </w:r>
            <w:r>
              <w:rPr>
                <w:sz w:val="16"/>
              </w:rPr>
              <w:fldChar w:fldCharType="separate"/>
            </w:r>
            <w:r>
              <w:rPr>
                <w:sz w:val="16"/>
              </w:rPr>
              <w:t>[92]</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OX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3lvJxdOX","properties":{"formattedCitation":"[64]","plainCitation":"[64]","noteIndex":0},"citationItems":[{"id":3074,"uris":["http://zotero.org/users/local/rvQbroyx/items/RBZJ6PQX"],"itemData":{"id":3074,"type":"article-journal","abstract":"Searching for the novel tumour biomarkers is pressing for gastric cancer diagnostication and prognostication. The serum specimens from patients diagnosed with locally advanced gastric carcinoma before operation and 4 week after surgery were collected, respectively, and serum proteome profiling was conducted by liquid chromatography-mass spectrometry (MS)/MS. Fifty-five proteins were identified to be up-regulated and 16 proteins were down-regulated, and these differentially expressed proteins participated in various biological processes. Serum levels of SOX3, one of down-regulated proteins, in stomach cancer patients were higher than in healthy controls. SOX3 levels in cancer tissues were remarkably related to tumour differentiation, lymph node metastasis, primary tumour invasion and pTNM (pathological TNM) stage. Analysis with The Cancer Genome Atlas database indicated that SOX3 level and pTNM stage were the independent risk factors for the patient survival and that the overall survival was negatively associated with the SOX3 levels. Loss-of-function showed that SOX3 promoted gastric cancer cell invasion and migration in vitro and in vivo. SOX3 silence inhibits the expression of MMP9, and SOX3 is responsible for MMP9 expression transcriptionally. Our study highlights the potentiality of the paired pre- and post-operation serum proteome signatures for the detection of biomarkers and reveals that SOX3 may serve as a candidate prognosis marker for gastric cancer.","container-title":"Journal of Cellular and Molecular Medicine","DOI":"10.1111/jcmm.15326","ISSN":"1582-4934","issue":"12","journalAbbreviation":"J Cell Mol Med","language":"eng","note":"PMID: 32363730\nPMCID: PMC7299728","page":"6750-6761","source":"PubMed","title":"Serum proteome profiling reveals SOX3 as a candidate prognostic marker for gastric cancer","volume":"24","author":[{"family":"Shen","given":"Jiajia"},{"family":"Zhai","given":"Jing"},{"family":"Wu","given":"Xinqian"},{"family":"Xie","given":"Guiping"},{"family":"Shen","given":"Lizong"}],"issued":{"date-parts":[["2020",6]]}}}],"schema":"https://github.com/citation-style-language/schema/raw/master/csl-citation.json"} </w:instrText>
            </w:r>
            <w:r>
              <w:rPr>
                <w:sz w:val="16"/>
              </w:rPr>
            </w:r>
            <w:r>
              <w:rPr>
                <w:sz w:val="16"/>
              </w:rPr>
              <w:fldChar w:fldCharType="separate"/>
            </w:r>
            <w:r>
              <w:rPr>
                <w:sz w:val="16"/>
              </w:rPr>
              <w:t>[64]</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RM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7ioDNrvd","properties":{"formattedCitation":"[78]","plainCitation":"[78]","noteIndex":0},"citationItems":[{"id":2290,"uris":["http://zotero.org/users/local/rvQbroyx/items/6WRH4JPA"],"itemData":{"id":2290,"type":"article-journal","abstract":"Current diagnostic markers for gastric cancer are not sufficiently specific or sensitive for use in clinical practice. The aims of this study are to compare the proteomes of serum samples from patients with gastric cancers and normal controls, and to develop useful tumor markers of gastric cancer by quantitative proteomic analysis. We identified a total of 388 proteins with a ≤1% FDR and with at least two unique peptides from the sera of each group. Among them, 215, 251, and 260 proteins were identified in serum samples of patients in an advanced cancer group, early cancer group, and normal control group, respectively. We selected differentially expressed proteins in cancer patients compared with those of normal controls via semiquantitative analyses comparing the spectral counts of identified proteins. These differentially expressed proteins were successfully verified using an MS-based quantitative assay, multiple reactions monitoring analysis. Four proteins (vitronectin, clusterin isoform 1, thrombospondin 1, and tyrosine-protein kinase SRMS) were shown to have significant changes between the cancer groups and the normal control group. These four serum proteins were able to discriminate gastric cancer patients from normal controls with sufficient specificity and selectivity.","container-title":"Proteomics","DOI":"10.1002/pmic.201600332","ISSN":"1615-9861","issue":"6","journalAbbreviation":"Proteomics","language":"eng","note":"PMID: 28133907","source":"PubMed","title":"Discovery of gastric cancer specific biomarkers by the application of serum proteomics","volume":"17","author":[{"family":"Yoo","given":"Moon-Won"},{"family":"Park","given":"Jisook"},{"family":"Han","given":"Hye-Seung"},{"family":"Yun","given":"Yeo-Min"},{"family":"Kang","given":"Jeong Won"},{"family":"Choi","given":"Do-Young"},{"family":"Lee","given":"Joon Won"},{"family":"Jung","given":"Jae Hun"},{"family":"Lee","given":"Kyung-Yung"},{"family":"Kim","given":"Kwang Pyo"}],"issued":{"date-parts":[["2017",3]]}}}],"schema":"https://github.com/citation-style-language/schema/raw/master/csl-citation.json"} </w:instrText>
            </w:r>
            <w:r>
              <w:rPr>
                <w:sz w:val="16"/>
              </w:rPr>
            </w:r>
            <w:r>
              <w:rPr>
                <w:sz w:val="16"/>
              </w:rPr>
              <w:fldChar w:fldCharType="separate"/>
            </w:r>
            <w:r>
              <w:rPr>
                <w:sz w:val="16"/>
              </w:rPr>
              <w:t>[78]</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TERF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lDYUqG2A","properties":{"formattedCitation":"[87]","plainCitation":"[87]","noteIndex":0},"citationItems":[{"id":2970,"uris":["http://zotero.org/users/local/rvQbroyx/items/CW69S59A"],"itemData":{"id":2970,"type":"article-journal","abstract":"This study aimed to detect potential serum biomarkers for gastric cancer. In the present study, we used magnetic bead-based purification and matrix-assisted laser desorption/ionization time-of-flight (MALDI-TOF) mass spectrometry to detect potential serum markers in 70 gastric cancer (GC) patients compared with 72 healthy controls. On average, up to 81 peaks, of which 11 were significantly different m/z peaks (fold change &gt;1.5; P &lt; 0.001, Wilcoxon rank sum test) between GC group and healthy controls were detected. Two potential gastric serum biomarkers (m/z values of 1546.02 and 5335.08), with higher and specific expression in GC patients were further identified as peptide regions of SERPINA1 and ENOSF1. Enzyme-linked immunosorbent assays (ELISAs) were used to analyze 210 additional serum samples obtained from 36 healthy volunteers, 36 GC patients, 30 GU patients, 36 nonsmall-cell lung cancer (NSCLC) patients, 36 clear-cell renal cell carcinoma (CCRCC) patients, and 36 pancreatic cancer patients to verify the expression of SERPINA1 and ENOSF1 in GC sera. The suitability of the present method for gastric serum proteomic analysis was demonstrated and led to the identification of two peptide regions and their corresponding proteins as potential serum biomarkers for the serum detection of GC.","container-title":"Tumour Biology: The Journal of the International Society for Oncodevelopmental Biology and Medicine","DOI":"10.1007/s13277-015-3163-2","ISSN":"1423-0380","issue":"7","journalAbbreviation":"Tumour Biol","language":"eng","note":"PMID: 25677901","page":"5109-5118","source":"PubMed","title":"Identification of peptide regions of SERPINA1 and ENOSF1 and their protein expression as potential serum biomarkers for gastric cancer","volume":"36","author":[{"family":"Yang","given":"Juan"},{"family":"Xiong","given":"Xiaofan"},{"family":"Wang","given":"Xiaofei"},{"family":"Guo","given":"Bo"},{"family":"He","given":"Kang"},{"family":"Huang","given":"Chen"}],"issued":{"date-parts":[["2015",7]]}}}],"schema":"https://github.com/citation-style-language/schema/raw/master/csl-citation.json"} </w:instrText>
            </w:r>
            <w:r>
              <w:rPr>
                <w:sz w:val="16"/>
              </w:rPr>
            </w:r>
            <w:r>
              <w:rPr>
                <w:sz w:val="16"/>
              </w:rPr>
              <w:fldChar w:fldCharType="separate"/>
            </w:r>
            <w:r>
              <w:rPr>
                <w:sz w:val="16"/>
              </w:rPr>
              <w:t>[8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6"/>
                <w:szCs w:val="16"/>
              </w:rPr>
            </w:pPr>
            <w:r>
              <w:rPr>
                <w:rFonts w:cs="Calibri"/>
                <w:sz w:val="16"/>
                <w:szCs w:val="16"/>
              </w:rPr>
              <w:t>TFF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urin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q07HkHQE","properties":{"formattedCitation":"[94]","plainCitation":"[94]","noteIndex":0},"citationItems":[{"id":3355,"uris":["http://zotero.org/users/local/rvQbroyx/items/VJVRFV5U"],"itemData":{"id":3355,"type":"article-journal","abstract":"BACKGROUND: With the goal of discovering non-invasive biomarkers for early diagnosis of GC, we conducted a case-control study utilising urine samples from individuals with predominantly early GC vs. healthy control (HC).\nMETHODS: Among urine samples from 372 patients, age- and sex-matched 282 patients were randomly divided into three groups: 18 patients in a discovery cohort; 176 patients in a training cohort and 88 patients in a validation cohort.\nRESULTS: Among urinary proteins identified in the comprehensive quantitative proteomics analysis, urinary levels of TFF1 (uTFF1) and ADAM12 (uADAM12) were significantly independent diagnostic biomarkers for GC, in addition to Helicobacter pylori status. A urinary biomarker panel combining uTFF1, uADAM12 and H. pylori significantly distinguished between HC and GC patients in both training and validation cohorts. On the analysis for sex-specific biomarkers, this combination panel demonstrated a good AUC of 0.858 for male GC, whereas another combination panel of uTFF1, uBARD1 and H. pylori also provided a good AUC of 0.893 for female GC. Notably, each panel could distinguish even stage I GC patients from HC patients (AUC = 0.850 for males; AUC = 0.845 for females).\nCONCLUSIONS: Novel urinary protein biomarker panels represent promising non-invasive biomarkers for GC, including early-stage disease.","container-title":"British Journal of Cancer","DOI":"10.1038/s41416-020-01063-5","ISSN":"1532-1827","issue":"11","journalAbbreviation":"Br J Cancer","language":"eng","note":"PMID: 32934343\nPMCID: PMC7686371","page":"1656-1664","source":"PubMed","title":"Novel urinary protein biomarker panel for early diagnosis of gastric cancer","volume":"123","author":[{"family":"Shimura","given":"Takaya"},{"family":"Dayde","given":"Delphine"},{"family":"Wang","given":"Hong"},{"family":"Okuda","given":"Yusuke"},{"family":"Iwasaki","given":"Hiroyasu"},{"family":"Ebi","given":"Masahide"},{"family":"Kitagawa","given":"Mika"},{"family":"Yamada","given":"Tamaki"},{"family":"Yamada","given":"Tomonori"},{"family":"Hanash","given":"Samir M."},{"family":"Taguchi","given":"Ayumu"},{"family":"Kataoka","given":"Hiromi"}],"issued":{"date-parts":[["2020",11]]}}}],"schema":"https://github.com/citation-style-language/schema/raw/master/csl-citation.json"} </w:instrText>
            </w:r>
            <w:r>
              <w:rPr>
                <w:sz w:val="16"/>
              </w:rPr>
            </w:r>
            <w:r>
              <w:rPr>
                <w:sz w:val="16"/>
              </w:rPr>
              <w:fldChar w:fldCharType="separate"/>
            </w:r>
            <w:r>
              <w:rPr>
                <w:sz w:val="16"/>
              </w:rPr>
              <w:t>[94]</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TGF-β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pcKeEqmu","properties":{"formattedCitation":"[76]","plainCitation":"[76]","noteIndex":0},"citationItems":[{"id":3255,"uris":["http://zotero.org/users/local/rvQbroyx/items/BDTJFCFC"],"itemData":{"id":3255,"type":"article-journal","abstract":"Angiogenesis serves a role in the growth, metastasis and prognosis of tumors. The aim of the present study was to evaluate the angiogenic ability and clinical significance of the immune biomarker soluble interleukin‑2 receptor (sIL‑2R) in gastric cancer (GC) patients. Serum levels of sIL‑2R were measured in 35 GC patients with different stages of disease and 32 healthy individuals, and it was investigated whether the levels were associated with angiogenesis factors, including vascular endothelial growth factor (VEGF) and transforming growth factor (TGF)‑β1. Human umbilical vein endothelial cells (HUVECs) were pretreated with or without recombinant human (rh)sIL‑2R, VEGF and TGF‑β1 for 24 h, and then the HUVECSs were harvested to determine the degree of angiogenesis. The supernatants were also collected for VEGF and TGF‑β1 testing. Serum levels of sIL‑2R were higher in GC patients than in healthy individuals, as were the levels of VEGF and TGF‑β1. In addition, serum levels of sIL‑2R were positively associated with the levels of VEGF and TGF‑β1. Angiogenesis of HUVECs was also increased by rhsIL‑2R pretreatment. VEGF and TGF‑β1 secretion were also incre-ased in supernatants that were pretreated with rhsIL‑2R. The results of the present study suggested that serum levels of sIL‑2R contributes to the pathophysiology of GC progression and may be used as a prognostic biomarker for GC.","container-title":"Molecular Medicine Reports","DOI":"10.3892/mmr.2017.7434","ISSN":"1791-3004","issue":"5","journalAbbreviation":"Mol Med Rep","language":"eng","note":"PMID: 28901504","page":"6916-6919","source":"PubMed","title":"Soluble interleukin‑2 receptor as a factor associated with angiogenesis in gastric cancer","volume":"16","author":[{"family":"Yan","given":"Wen-Feng"},{"family":"Nie","given":"Chang-Fu"},{"family":"Wu","given":"Gang"},{"family":"Zhang","given":"Jian-Cheng"},{"family":"Zhu","given":"Yuan-Zeng"},{"family":"Zhang","given":"Wei"},{"family":"Sun","given":"Pei-Chun"}],"issued":{"date-parts":[["2017",11]]}}}],"schema":"https://github.com/citation-style-language/schema/raw/master/csl-citation.json"} </w:instrText>
            </w:r>
            <w:r>
              <w:rPr>
                <w:sz w:val="16"/>
              </w:rPr>
            </w:r>
            <w:r>
              <w:rPr>
                <w:sz w:val="16"/>
              </w:rPr>
              <w:fldChar w:fldCharType="separate"/>
            </w:r>
            <w:r>
              <w:rPr>
                <w:sz w:val="16"/>
              </w:rPr>
              <w:t>[76]</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THB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InclwwRR","properties":{"formattedCitation":"[78]","plainCitation":"[78]","noteIndex":0},"citationItems":[{"id":2290,"uris":["http://zotero.org/users/local/rvQbroyx/items/6WRH4JPA"],"itemData":{"id":2290,"type":"article-journal","abstract":"Current diagnostic markers for gastric cancer are not sufficiently specific or sensitive for use in clinical practice. The aims of this study are to compare the proteomes of serum samples from patients with gastric cancers and normal controls, and to develop useful tumor markers of gastric cancer by quantitative proteomic analysis. We identified a total of 388 proteins with a ≤1% FDR and with at least two unique peptides from the sera of each group. Among them, 215, 251, and 260 proteins were identified in serum samples of patients in an advanced cancer group, early cancer group, and normal control group, respectively. We selected differentially expressed proteins in cancer patients compared with those of normal controls via semiquantitative analyses comparing the spectral counts of identified proteins. These differentially expressed proteins were successfully verified using an MS-based quantitative assay, multiple reactions monitoring analysis. Four proteins (vitronectin, clusterin isoform 1, thrombospondin 1, and tyrosine-protein kinase SRMS) were shown to have significant changes between the cancer groups and the normal control group. These four serum proteins were able to discriminate gastric cancer patients from normal controls with sufficient specificity and selectivity.","container-title":"Proteomics","DOI":"10.1002/pmic.201600332","ISSN":"1615-9861","issue":"6","journalAbbreviation":"Proteomics","language":"eng","note":"PMID: 28133907","source":"PubMed","title":"Discovery of gastric cancer specific biomarkers by the application of serum proteomics","volume":"17","author":[{"family":"Yoo","given":"Moon-Won"},{"family":"Park","given":"Jisook"},{"family":"Han","given":"Hye-Seung"},{"family":"Yun","given":"Yeo-Min"},{"family":"Kang","given":"Jeong Won"},{"family":"Choi","given":"Do-Young"},{"family":"Lee","given":"Joon Won"},{"family":"Jung","given":"Jae Hun"},{"family":"Lee","given":"Kyung-Yung"},{"family":"Kim","given":"Kwang Pyo"}],"issued":{"date-parts":[["2017",3]]}}}],"schema":"https://github.com/citation-style-language/schema/raw/master/csl-citation.json"} </w:instrText>
            </w:r>
            <w:r>
              <w:rPr>
                <w:sz w:val="16"/>
              </w:rPr>
            </w:r>
            <w:r>
              <w:rPr>
                <w:sz w:val="16"/>
              </w:rPr>
              <w:fldChar w:fldCharType="separate"/>
            </w:r>
            <w:r>
              <w:rPr>
                <w:sz w:val="16"/>
              </w:rPr>
              <w:t>[78]</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TK1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A78bxXNZ","properties":{"formattedCitation":"[60,71]","plainCitation":"[60,71]","noteIndex":0},"citationItems":[{"id":2916,"uris":["http://zotero.org/users/local/rvQbroyx/items/DA86I4MT"],"itemData":{"id":2916,"type":"article-journal","abstract":"Despite extensive progress in treatment for cancer in recent decades, the early diagnosis for gastric cancer (GC) and colorectal cancer (CRC) remains poor. In this study, we explore the diagnostic value of joint detection of thymidine kinase 1 (TK1), carcinoembryonic antigen (CEA), carbohydrate antigen 19-9 (CA 19-9) and carbohydrate antigen 72-4 (CA 72-4) in the diagnosis of GC and CRC, and to evaluated the relationship between TK1 expression and clinical pathological characteristics in the patients. Serum TK1, CA 19-9, CA 72-4 and CEA levels were measured in 169 patients with GC, 344 patients with CRC and 75 healthy controls using electro-chemiluminescence. The TK1 concentration was significantly higher in patients with cancer than in healthy controls and patients with clinical stage Ⅲ+Ⅳ had higher TK1 levels than clinical stage Ⅰ+Ⅱ (P&lt;0.05). The levels of TK1 is significantly associated with tumor stage, lymph node metastasis, distant metastasis, tumor differentiation and age (P&lt;0.05). When the tumor markers (TK1, CA 19-9 and CA 72-4) were detected respectively, the area under receiver operating characteristics curve (AUC) of TK1 for three cancers was the highest (0.823-0.895). However, the combination of AUC was higher than that for each tumor marker detected respectively (0.934-0.953), and the Hosmer-Lemeshow test showed an adequate model of calibration (P&gt;0.05). Moreover, the AUCs varied significantly between the combination tests and single biomarker tests (Z test, P&lt;0.01). In conclusion, serum TK1 may be an independent tumor marker for GC and CRC patients, and the combination of TK1, CA 19-9 and CA 72-4 and CEA performed even better. This study suggests that combination detection of four tumor markers may prove to be useful for the diagnosis of GC and CRC.","container-title":"Journal of Cancer","DOI":"10.7150/jca.21562","ISSN":"1837-9664","issue":"3","journalAbbreviation":"J Cancer","language":"eng","note":"PMID: 29483954\nPMCID: PMC5820916","page":"494-501","source":"PubMed","title":"Clinical significance and diagnostic capacity of serum TK1, CEA, CA 19-9 and CA 72-4 levels in gastric and colorectal cancer patients","volume":"9","author":[{"family":"Ning","given":"Shufang"},{"family":"Wei","given":"Wene"},{"family":"Li","given":"Jilin"},{"family":"Hou","given":"Bingbing"},{"family":"Zhong","given":"Jianhong"},{"family":"Xie","given":"Yuxuan"},{"family":"Liu","given":"Haizhou"},{"family":"Mo","given":"Xianwei"},{"family":"Chen","given":"Jiansi"},{"family":"Zhang","given":"Litu"}],"issued":{"date-parts":[["2018"]]}}},{"id":3066,"uris":["http://zotero.org/users/local/rvQbroyx/items/XPZVMMN2"],"itemData":{"id":3066,"type":"article-journal","abstract":"OBJECTIVE: To explore the clinical value on combined detection of serum carbohydrate antigen 724 (CA724), secreted protein dickkopf-1 (DKK1), and thymidine kinase 1 (TK1) in the diagnosis of gastric cancer (GC).\nMETHODS: The clinical data of 63 GC patients (GC group) and 54 patients with benign gastric lesions (control group) admitted to Zhu Xianyi Memorial Hospital of Tianjin Medical University from June 2020 to June 2021 were retrospectively analyzed. The levels of serum CA724, DKK1, and TK1 in the two groups were detected by electrochemiluminescence instrument, enzyme-linked immunosorbent assay, and enhanced chemiluminescence. The diagnostic efficacy of single detection and combined detection was analyzed by drawing the receiver operating characteristic (ROC) curve.\nRESULTS: Compared with the control group, the serological indexes of patients in GC group were markedly higher (P &lt; 0.001). ROC curve analysis showed that the areas under the curve of serum CA724, DKK1, TK1, and combined detection in the diagnosis of GC were 0.849, 0.754, 0.685, and 0.923, respectively; and the sensitivity and specificity of their combined detection were higher than those of separate detection.\nCONCLUSION: The levels of serum CA724, DKK1, and TK1 were highly expressed in GC patients, with a higher diagnostic value for GC in their combined detection, which can effectively screen and assist the diagnosis of GC.","container-title":"Journal of Oncology","DOI":"10.1155/2022/6941748","ISSN":"1687-8450","journalAbbreviation":"J Oncol","language":"eng","note":"PMID: 36276284\nPMCID: PMC9586764","page":"6941748","source":"PubMed","title":"Clinical Value on Combined Detection of Serum CA724, DKK1, and TK1 in Diagnosis of Gastric Cancer","volume":"2022","author":[{"family":"Wang","given":"Yu"},{"family":"Cui","given":"Dongqing"},{"family":"Li","given":"Di"},{"family":"Li","given":"Dan"},{"family":"Wang","given":"Honglei"},{"family":"Wu","given":"Yu"}],"issued":{"date-parts":[["2022"]]}}}],"schema":"https://github.com/citation-style-language/schema/raw/master/csl-citation.json"} </w:instrText>
            </w:r>
            <w:r>
              <w:rPr>
                <w:sz w:val="16"/>
              </w:rPr>
            </w:r>
            <w:r>
              <w:rPr>
                <w:sz w:val="16"/>
              </w:rPr>
              <w:fldChar w:fldCharType="separate"/>
            </w:r>
            <w:r>
              <w:rPr>
                <w:sz w:val="16"/>
              </w:rPr>
              <w:t>[60,71]</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TNFα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pCoCSip6","properties":{"formattedCitation":"[51,55,70]","plainCitation":"[51,55,70]","noteIndex":0},"citationItems":[{"id":3027,"uris":["http://zotero.org/users/local/rvQbroyx/items/MGAASL3Q"],"itemData":{"id":3027,"type":"article-journal","abstract":"BACKGROUND: The role of inflammatory cytokines, such as tumor necrosis-α (TNF-α) and IL-8, in gastric carcinogenesis has been investigated, but their impact remains to be further elucidated.\nMETHODS: In this study, we measured the serum concentrations of these cytokines and H. pylori serostatus in dyspeptic patients, presenting with normal mucosa (NM = 53), chronic gastritis (CG = 94), and gastric cancer (GC = 82), by ELISA.\nRESULTS: Moderate levels of TNF-α were detected in the NM group (19.9 ± 19.5 pg/ml), which were nearly doubled in patients with CG (35.7 ± 28.0 pg/ml) and drastically declined in GC patients (1.8 ± 5.9 pg/ml). The serum levels of IL-8, however, were not statistically different amongst these three groups.\nCONCLUSION: TNF-α serum concentration seemed to undergo up- and downregulation, when moving from NM to CG and from CG to GC, respectively. If confirmed in a prospective study, this cytokine can behave as a serum indicator of gastric inflammation and malignant transformation.","container-title":"Iranian Biomedical Journal","DOI":"10.52547/ibj.3847","ISSN":"2008-823X","issue":"1","journalAbbreviation":"Iran Biomed J","language":"eng","note":"PMID: 36624700\nPMCID: PMC9971713","page":"72-78","source":"PubMed","title":"Alteration in Serum Levels of Tumor Necrosis Factor Alpha is associated with Histopathologic Progression of Gastric Cancer","volume":"27","author":[{"family":"Alikhani","given":"Mehdi"},{"family":"Esmaeili","given":"Maryam"},{"family":"Tashakoripour","given":"Mohammad"},{"family":"Mohagheghi","given":"Mohammad Ali"},{"family":"Eshagh Hosseini","given":"Mahmoud"},{"family":"Touati","given":"Eliette"},{"family":"Vosough","given":"Massoud"},{"family":"Mohammadi","given":"Marjan"}],"issued":{"date-parts":[["2023",1,1]]}}},{"id":3044,"uris":["http://zotero.org/users/local/rvQbroyx/items/GE6HZF4D"],"itemData":{"id":3044,"type":"article-journal","abstract":"BACKGROUND: Gastric cancer pathological biopsy and visual examination have been the gold standard for gastric cancer diagnosis, but their operation is costly, demanding, and risky, so it is especially important to find an effective examination method in clinical practice.\nAIMS: To investigate the correlation between serum pepsinogen I (PGI), pepsinogen II (PGII), pepsinogen I and II ratio (PGR), IL-6, and TNF-α and Helicobacter pylori (Hp) infection in patients with gastric cancer.\nMATERIALS AND METHODS: Fifty patients with Hp-infected gastric cancer admitted to the Department of Gastroenterology of our hospital from January 2019 to December 2021 were selected for the study as the observation group, and another 50 patients without Hp-infected gastric cancer were selected as the comparison group to compare the correlation analysis of PGI, PGII, PGR, IL-6, and TNF-α with Hp infection between the two groups after admission and treatment.\nRESULTS: After measurement, PGI and PGII in the observation group were significantly lower than those in the comparison group, and TNF-α, IL-18, and IL-6 in the observation group were significantly higher than those in the comparison group, and the comparative differences were all statistically significant (P &lt; 0.05). The results of multivariate logistic regression model analysis of independent risk factors for gastric cancer showed that IL-18, hs-CRP, and tumor necrosis factor- (TNF-) α were risk factors for Hp infection in gastric cancer.\nCONCLUSION: The expression of IL-18, hs-CRP, and TNF-α factors in Hp-infected gastric cancer patients is correlated. IL-6, IL-18, and TNF-α are involved in the entire process from the onset to the development of Hp-positive gastric mucosal inflammation in patients, which is of great value in the diagnosis of gastric cancer and helps to assess the degree of progression and prognosis of gastric cancer.","container-title":"Computational and Mathematical Methods in Medicine","DOI":"10.1155/2022/9277847","ISSN":"1748-6718","journalAbbreviation":"Comput Math Methods Med","language":"eng","note":"PMID: 36158129\nPMCID: PMC9492331","page":"9277847","source":"PubMed","title":"Correlation Analysis of Serum Pepsinogen, Interleukin, and TNF-α with Hp Infection in Patients with Gastric Cancer: A Randomized Parallel Controlled Clinical Study","title-short":"Correlation Analysis of Serum Pepsinogen, Interleukin, and TNF-α with Hp Infection in Patients with Gastric Cancer","volume":"2022","author":[{"family":"Hao","given":"Shunxin"},{"family":"Shou","given":"Minyue"},{"family":"Ma","given":"Jing"},{"family":"Shu","given":"Yongqian"},{"family":"Yu","given":"Yuanyuan"}],"issued":{"date-parts":[["2022"]]}}},{"id":2906,"uris":["http://zotero.org/users/local/rvQbroyx/items/L8QQL9TG"],"itemData":{"id":2906,"type":"article-journal","abstract":"AIM: To investigate the value of multiparameter joint analysis in the early diagnosis of gastric cancer (GC) in clinical practice.\nMETHODS: Concentrations of CEA, CA724 and three kinds of cytokines (TNF-α, IL-6 and IL-8) in 176 GC patients, 117 atypical hyperplasia patients, and 204 healthy control individuals were used for building the diagnostic model, then 58 GC patients, 41 atypical hyperplasia patients, and 66 healthy control individuals were enrolled independently. The joints of the indicators were analyzed by binary logistic regression analysis method.\nRESULTS: For discriminating the healthy control group and the GC group, IL-6 had the best diagnostic value, and the area under curve (AUC) of joint analysis was 0.95 (0.93-0.97). For the early stage and advanced stage GC, the AUC were 0.95 (0.92-0.98) and 0.95 (0.92-0.97). For discriminating the atypical hyperplasia group and GC group, CA724 had the best diagnostic value, and the AUC of joint analysis was 0.97 (0.95-0.99). For the early stage and advanced stage GC groups, the AUC were 0.98 (0.96-0.99) and 0.96 (0.94-0.98). After evaluation, for discriminating the GC, early stage GC and advanced cancer group from the healthy control group, the diagnostic sensitivity was 89.66%, 84.21% and 92.31%, respectively, and the specificity was 92.42%, 90.91% and 90.91%. For discriminating the GC, early stage GC and advanced cancer groups from the atypical hyperplasia group, the diagnostic sensitivity was 87.93%, 78.95% and 92.31%, respectively, and the specificity was 87.80%, 85.37% and 90.24%.\nCONCLUSION: We have built a diagnostic model including CEA, CA724, IL-6, IL-8, and TNF-α. It may provide potential assistance as a screening method for the early detection of GC.","container-title":"World Journal of Gastroenterology","DOI":"10.3748/wjg.v24.i21.2269","ISSN":"2219-2840","issue":"21","journalAbbreviation":"World J Gastroenterol","language":"eng","note":"PMID: 29881236\nPMCID: PMC5989241","page":"2269-2278","source":"PubMed","title":"Multiple cytokine profiling in serum for early detection of gastric cancer","volume":"24","author":[{"family":"Li","given":"Jian"},{"family":"Xu","given":"Liang"},{"family":"Run","given":"Zeng-Ci"},{"family":"Feng","given":"Wen"},{"family":"Liu","given":"Wen"},{"family":"Zhang","given":"Peng-Jun"},{"family":"Li","given":"Zhi"}],"issued":{"date-parts":[["2018",6,7]]}}}],"schema":"https://github.com/citation-style-language/schema/raw/master/csl-citation.json"} </w:instrText>
            </w:r>
            <w:r>
              <w:rPr>
                <w:sz w:val="16"/>
              </w:rPr>
            </w:r>
            <w:r>
              <w:rPr>
                <w:sz w:val="16"/>
              </w:rPr>
              <w:fldChar w:fldCharType="separate"/>
            </w:r>
            <w:r>
              <w:rPr>
                <w:sz w:val="16"/>
              </w:rPr>
              <w:t>[51,55,70]</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TNFRSF19L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KdDXkaMt","properties":{"formattedCitation":"[67]","plainCitation":"[67]","noteIndex":0},"citationItems":[{"id":2934,"uris":["http://zotero.org/users/local/rvQbroyx/items/3R77SMS2"],"itemData":{"id":2934,"type":"article-journal","abstract":"Gastric cancer is a leading cause of mortality due to neoplastic disease. Although early detection of gastric cancers can decrease the mortality rate, it remains a diagnostic challenge because of the lack of effective biomarkers. In this study, fifteen gastric cancer patients and ten healthy subjects were recruited to assess novel serum biomarkers for gastric cancer using antibody microarray technology. ELISA was utilized to validate the antibody array results. As a result, compared to the controls, eleven cytokines were found to be significantly increased in gastric cancer, including interferon gamma receptor 1 (IFNGR1), neurogenic locus notch homolog protein 3 (Notch-3), tumor necrosis factor receptor superfamily member 19L (TNFRSF19L), growth hormone receptor (GHR), signaling lymphocytic activation molecule family 8 (SLAMF8), folate receptor beta (FR-beta), integrin alpha 5, galectin-8, erythropoietin-producing hepatocellular A1 (EphA1), epiregulin, and fibroblast growth factor 12 (FGF-12) with P &lt; 0.05. ELISA validation supported the results of the antibody array. More importantly, most of these eleven cytokines, including IFNGR1, TNFRSF19L, GHR, SLAMF8, FR-beta, and integrin alpha 5 were discovered to be elevated in gastric cancer serum samples for the first time in this study, suggesting that these proteins may serve as novel biomarkers for the early diagnosis and prognosis determination of gastric cancer.","container-title":"Cancer Medicine","DOI":"10.1002/cam4.2055","ISSN":"2045-7634","issue":"4","journalAbbreviation":"Cancer Med","language":"eng","note":"PMID: 30873760\nPMCID: PMC6488129","page":"1576-1583","source":"PubMed","title":"Serum biomarker panels for the diagnosis of gastric cancer","volume":"8","author":[{"family":"Wu","given":"Dan"},{"family":"Zhang","given":"Pinglu"},{"family":"Ma","given":"Ji"},{"family":"Xu","given":"Jinbo"},{"family":"Yang","given":"Li"},{"family":"Xu","given":"Weidan"},{"family":"Que","given":"Haifeng"},{"family":"Chen","given":"Meifen"},{"family":"Xu","given":"Hongtao"}],"issued":{"date-parts":[["2019",4]]}}}],"schema":"https://github.com/citation-style-language/schema/raw/master/csl-citation.json"} </w:instrText>
            </w:r>
            <w:r>
              <w:rPr>
                <w:sz w:val="16"/>
              </w:rPr>
            </w:r>
            <w:r>
              <w:rPr>
                <w:sz w:val="16"/>
              </w:rPr>
              <w:fldChar w:fldCharType="separate"/>
            </w:r>
            <w:r>
              <w:rPr>
                <w:sz w:val="16"/>
              </w:rPr>
              <w:t>[6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sz w:val="16"/>
                <w:szCs w:val="16"/>
              </w:rPr>
            </w:pPr>
            <w:r>
              <w:rPr>
                <w:rFonts w:cs="Calibri"/>
                <w:sz w:val="16"/>
                <w:szCs w:val="16"/>
              </w:rPr>
              <w:t xml:space="preserve">TPI1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rPr>
                <w:rFonts w:cs="Calibri"/>
                <w:sz w:val="16"/>
                <w:szCs w:val="16"/>
              </w:rPr>
              <w:t>saliva</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Xl9SB4nt","properties":{"formattedCitation":"[91]","plainCitation":"[91]","noteIndex":0},"citationItems":[{"id":1987,"uris":["http://zotero.org/users/local/rvQbroyx/items/BSTLWZHT"],"itemData":{"id":1987,"type":"article-journal","container-title":"Scientific Reports","DOI":"10.1038/srep22165","ISSN":"2045-2322","issue":"1","journalAbbreviation":"Sci Rep","language":"en","page":"22165","source":"DOI.org (Crossref)","title":"Differential Proteomic Analysis of Human Saliva using Tandem Mass Tags Quantification for Gastric Cancer Detection","volume":"6","author":[{"family":"Xiao","given":"Hua"},{"family":"Zhang","given":"Yan"},{"family":"Kim","given":"Yong"},{"family":"Kim","given":"Sung"},{"family":"Kim","given":"Jae Joon"},{"family":"Kim","given":"Kyoung Mee"},{"family":"Yoshizawa","given":"Janice"},{"family":"Fan","given":"Liu-Yin"},{"family":"Cao","given":"Cheng-Xi"},{"family":"Wong","given":"David T. W."}],"issued":{"date-parts":[["2016",2]]}}}],"schema":"https://github.com/citation-style-language/schema/raw/master/csl-citation.json"} </w:instrText>
            </w:r>
            <w:r>
              <w:rPr>
                <w:sz w:val="16"/>
              </w:rPr>
            </w:r>
            <w:r>
              <w:rPr>
                <w:sz w:val="16"/>
              </w:rPr>
              <w:fldChar w:fldCharType="separate"/>
            </w:r>
            <w:r>
              <w:rPr>
                <w:sz w:val="16"/>
              </w:rPr>
              <w:t>[91]</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TrxR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plasm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h5RSJ6LR","properties":{"formattedCitation":"[46]","plainCitation":"[46]","noteIndex":0},"citationItems":[{"id":3219,"uris":["http://zotero.org/users/local/rvQbroyx/items/ZTTT6UTY"],"itemData":{"id":3219,"type":"article-journal","abstract":"To improve the early detection of gastric cancer (GC), there is a growing need for novel and efficient biomarkers. We aimed to evaluate diagnostic value of thioredoxin reductase 1 (TXNRD1), which was found to be over expressed in various malignancies. We found that TXNRD1 has a higher expression level in GC tissues compared with adjacent normal tissues, and high TXNRD1 expression was significantly associated with poor outcomes of GC patients. Next, a total of 1446 cases were collected, with 896 cases in GC, 322 in benign gastric disease and 228 in healthy controls. We noticed plasma thioredoxin reductase (TrxR) level in GC [8.4 (7.1, 9.7) U/ml] was significantly higher than that in benign disease [6.1 (5.4, 7.2) U/ml] or healthy controls [3.7 (1.7, 5.6) U/ml]. Receiver operating characteristic analysis showed that the optimal cutoff value of TrxR activity for GC diagnosis was set at 5.75 U/ml with an area under the curve of 0.945. Moreover, a combined panel of TrxR and routine tumor markers could further elevate the diagnostic efficacy compared to a single biomarker. Finally, by measuring pre- and post-treatment TrxR activity and routine tumor markers, we found the change trend of them was broadly consistent, and plasma TrxR activity was significantly decreased in patients treated with platinum/fluorouracil-based therapy. Our findings recommend plasma TrxR activity combined with tumor markers as effective diagnostic tools for GC patients. As well, plasma TrxR has the potential to monitor therapeutic efficacy.","container-title":"Carcinogenesis","DOI":"10.1093/carcin/bgac052","ISSN":"1460-2180","issue":"8","journalAbbreviation":"Carcinogenesis","language":"eng","note":"PMID: 35709525","page":"736-745","source":"PubMed","title":"Plasma thioredoxin reductase: a potential diagnostic biomarker for gastric cancer","title-short":"Plasma thioredoxin reductase","volume":"43","author":[{"family":"Zhu","given":"Yinxing"},{"family":"Hu","given":"Yixuan"},{"family":"Zhu","given":"Xuedan"},{"family":"Zhang","given":"Juan"},{"family":"Yuwen","given":"Daolu"},{"family":"Wei","given":"Xiaowei"},{"family":"Tang","given":"Cuiju"},{"family":"Zhang","given":"Wenwen"}],"issued":{"date-parts":[["2022",9,19]]}}}],"schema":"https://github.com/citation-style-language/schema/raw/master/csl-citation.json"} </w:instrText>
            </w:r>
            <w:r>
              <w:rPr>
                <w:sz w:val="16"/>
              </w:rPr>
            </w:r>
            <w:r>
              <w:rPr>
                <w:sz w:val="16"/>
              </w:rPr>
              <w:fldChar w:fldCharType="separate"/>
            </w:r>
            <w:r>
              <w:rPr>
                <w:sz w:val="16"/>
              </w:rPr>
              <w:t>[46]</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TSLP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plasma</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4OsKXFh7","properties":{"formattedCitation":"[47]","plainCitation":"[47]","noteIndex":0},"citationItems":[{"id":2858,"uris":["http://zotero.org/users/local/rvQbroyx/items/HMVKAPYC"],"itemData":{"id":2858,"type":"article-journal","abstract":"BACKGROUND: Circulating inflammation proteins may be important mediators or markers of carcinogenic mechanisms. There have been few studies with limited numbers of analytes in patients with upper gastrointestinal (GI) tract tumors. We therefore evaluated risk associations of gastric and esophageal cancers with prediagnostic levels of a wide range of these molecules.\nMETHODS: We performed a case-cohort analysis within the Japan Public Health Center-Based Prospective Study Cohort II, including incident cases of gastric (n = 446) and esophageal (n = 68) cancers and a random subcohort (n = 774). A total of 64 biomarkers were measured in baseline plasma using Luminex bead-based assays. The median time between blood collection and diagnosis was 8.1 years for gastric cancer and 9.4 years for esophageal cancer. HRs for association with each marker were adjusted for potential confounders using Cox regression.\nRESULTS: In separate models, sEGFR and TSLP were nominally associated with gastric cancer risk, and CRP, CXCL11/ITAC, and CCL15/MIP1D were associated with esophageal cancer. However, no association satisfied statistical significance after FDR correction. Associations did not differ by time from blood collection to cancer (&lt;5 vs. ≥5 years).\nCONCLUSIONS: Our study failed to identify associations of circulating inflammation markers with risk of upper GI tract tumors.\nIMPACT: To date, this is the largest assessment of inflammation-related proteins with gastric and esophageal cancer risks. However, the evaluated molecules may not fully represent the complex inflammation processes preceding malignant transformation. Further investigation of other markers in prospective studies is warranted, as demonstration of associations may have important implications for prevention and treatment of these cancers.","container-title":"Cancer Epidemiology, Biomarkers &amp; Prevention: A Publication of the American Association for Cancer Research, Cosponsored by the American Society of Preventive Oncology","DOI":"10.1158/1055-9965.EPI-18-1157","ISSN":"1538-7755","issue":"4","journalAbbreviation":"Cancer Epidemiol Biomarkers Prev","language":"eng","note":"PMID: 30877129\nPMCID: PMC8572120","page":"829-832","source":"PubMed","title":"Circulating Inflammation Markers and Risk of Gastric and Esophageal Cancers: A Case-Cohort Study Within the Japan Public Health Center-Based Prospective Study","title-short":"Circulating Inflammation Markers and Risk of Gastric and Esophageal Cancers","volume":"28","author":[{"family":"Camargo","given":"M. Constanza"},{"family":"Song","given":"Minkyo"},{"family":"Shimazu","given":"Taichi"},{"family":"Charvat","given":"Hadrien"},{"family":"Yamaji","given":"Taiki"},{"family":"Sawada","given":"Norie"},{"family":"Kemp","given":"Troy J."},{"family":"Pfeiffer","given":"Ruth M."},{"family":"Hildesheim","given":"Allan"},{"family":"Pinto","given":"Ligia A."},{"family":"Tsugane","given":"Shoichiro"},{"family":"Rabkin","given":"Charles S."}],"issued":{"date-parts":[["2019",4]]}}}],"schema":"https://github.com/citation-style-language/schema/raw/master/csl-citation.json"} </w:instrText>
            </w:r>
            <w:r>
              <w:rPr>
                <w:sz w:val="16"/>
              </w:rPr>
            </w:r>
            <w:r>
              <w:rPr>
                <w:sz w:val="16"/>
              </w:rPr>
              <w:fldChar w:fldCharType="separate"/>
            </w:r>
            <w:r>
              <w:rPr>
                <w:sz w:val="16"/>
              </w:rPr>
              <w:t>[47]</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VEGF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7VTaWuoy","properties":{"formattedCitation":"[76,81]","plainCitation":"[76,81]","noteIndex":0},"citationItems":[{"id":3255,"uris":["http://zotero.org/users/local/rvQbroyx/items/BDTJFCFC"],"itemData":{"id":3255,"type":"article-journal","abstract":"Angiogenesis serves a role in the growth, metastasis and prognosis of tumors. The aim of the present study was to evaluate the angiogenic ability and clinical significance of the immune biomarker soluble interleukin‑2 receptor (sIL‑2R) in gastric cancer (GC) patients. Serum levels of sIL‑2R were measured in 35 GC patients with different stages of disease and 32 healthy individuals, and it was investigated whether the levels were associated with angiogenesis factors, including vascular endothelial growth factor (VEGF) and transforming growth factor (TGF)‑β1. Human umbilical vein endothelial cells (HUVECs) were pretreated with or without recombinant human (rh)sIL‑2R, VEGF and TGF‑β1 for 24 h, and then the HUVECSs were harvested to determine the degree of angiogenesis. The supernatants were also collected for VEGF and TGF‑β1 testing. Serum levels of sIL‑2R were higher in GC patients than in healthy individuals, as were the levels of VEGF and TGF‑β1. In addition, serum levels of sIL‑2R were positively associated with the levels of VEGF and TGF‑β1. Angiogenesis of HUVECs was also increased by rhsIL‑2R pretreatment. VEGF and TGF‑β1 secretion were also incre-ased in supernatants that were pretreated with rhsIL‑2R. The results of the present study suggested that serum levels of sIL‑2R contributes to the pathophysiology of GC progression and may be used as a prognostic biomarker for GC.","container-title":"Molecular Medicine Reports","DOI":"10.3892/mmr.2017.7434","ISSN":"1791-3004","issue":"5","journalAbbreviation":"Mol Med Rep","language":"eng","note":"PMID: 28901504","page":"6916-6919","source":"PubMed","title":"Soluble interleukin‑2 receptor as a factor associated with angiogenesis in gastric cancer","volume":"16","author":[{"family":"Yan","given":"Wen-Feng"},{"family":"Nie","given":"Chang-Fu"},{"family":"Wu","given":"Gang"},{"family":"Zhang","given":"Jian-Cheng"},{"family":"Zhu","given":"Yuan-Zeng"},{"family":"Zhang","given":"Wei"},{"family":"Sun","given":"Pei-Chun"}],"issued":{"date-parts":[["2017",11]]}}},{"id":2937,"uris":["http://zotero.org/users/local/rvQbroyx/items/TBLKXYL8"],"itemData":{"id":2937,"type":"article-journal","abstract":"PURPOSE: Currently, serum biomarkers that are sufficiently sensitive and specific for early detection and risk classification of gastric adenocarcinomas are not known. In this study, ten serum markers were assessed using the Luminex system and enzyme-linked immunosorbent assay for the diagnosis of gastric cancer and analysis of the relation between prognosis and metastases.\nPATIENTS AND METHODS: A training set consisting of 228 gastric adenocarcinoma and 190 control samples was examined. A Luminex multiplex panel with nine biomarkers, consisting of three proteins discovered through our previous studies and six proteins previously reported to be cancer-associated, was constructed. One additional biomarker was detected using a commercial kit containing EDTA. Logistic regression, random forest (RF), and support vector machine (SVM) were used to identify the panel of discriminatory biomarkers in the training set. After selecting five proteins as candidate biomarkers, multivariate classification analyses were used to identify algorithms for diagnostic biomarker combinations. These algorithms were independently validated using a set of 57 gastric adenocarcinoma and 48 control samples.\nRESULTS: Serum pepsinogen I, serum pepsinogen II, A Disintegrin And Metalloproteinase domain-containing protein 8 (ADAM8), vascular endothelial growth factor (VEGF), and serum IgG to Helicobacter pylori were selected as classifiers in the three algorithms. These algorithms differentiated between the majority of gastric adenocarcinoma and control serum samples in the training/test set with high accuracy (RF 79.0%, SVM 83.8%, logistic regression 76.2%). These algorithms also differentiated the samples in the validation set (accuracy: RF 82.5%, SVM 86.1%, logistic regression 78.7%).\nCONCLUSION: A panel of combinatorial biomarkers comprising VEGF, ADAM8, IgG to H. pylori, serum pepsinogen I, and pepsinogen II were developed. The use of biomarkers is a less invasive method for the diagnosis of gastric adenocarcinoma. They may supplement clinical gastroscopic evaluation of symptomatic gastric cancer patients and enhance the diagnostic accuracy.","container-title":"OncoTargets and Therapy","DOI":"10.2147/OTT.S86139","ISSN":"1178-6930","journalAbbreviation":"Onco Targets Ther","language":"eng","note":"PMID: 27217769\nPMCID: PMC4853138","page":"2455-2463","source":"PubMed","title":"Serum biomarker panels for diagnosis of gastric cancer","volume":"9","author":[{"family":"Tong","given":"Weihua"},{"family":"Ye","given":"Fei"},{"family":"He","given":"Liang"},{"family":"Cui","given":"Lifeng"},{"family":"Cui","given":"Miao"},{"family":"Hu","given":"Yuan"},{"family":"Li","given":"Wei"},{"family":"Jiang","given":"Jing"},{"family":"Zhang","given":"David Y."},{"family":"Suo","given":"Jian"}],"issued":{"date-parts":[["2016"]]}}}],"schema":"https://github.com/citation-style-language/schema/raw/master/csl-citation.json"} </w:instrText>
            </w:r>
            <w:r>
              <w:rPr>
                <w:sz w:val="16"/>
              </w:rPr>
            </w:r>
            <w:r>
              <w:rPr>
                <w:sz w:val="16"/>
              </w:rPr>
              <w:fldChar w:fldCharType="separate"/>
            </w:r>
            <w:r>
              <w:rPr>
                <w:sz w:val="16"/>
              </w:rPr>
              <w:t>[76,81]</w:t>
            </w:r>
            <w:r/>
            <w:r>
              <w:rPr>
                <w:sz w:val="16"/>
              </w:rPr>
              <w:fldChar w:fldCharType="end"/>
            </w:r>
            <w:r>
              <w:rPr>
                <w:sz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 xml:space="preserve">VN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rPr>
                <w:rFonts w:cs="Calibri"/>
                <w:sz w:val="16"/>
                <w:szCs w:val="16"/>
              </w:rPr>
              <w:t>serum</w:t>
            </w:r>
          </w:p>
        </w:tc>
        <w:tc>
          <w:tcPr>
            <w:tcW w:w="2056" w:type="dxa"/>
            <w:tcBorders>
              <w:top w:val="single" w:sz="4" w:space="0" w:color="000000"/>
              <w:left w:val="single" w:sz="4" w:space="0" w:color="000000"/>
              <w:bottom w:val="single" w:sz="4" w:space="0" w:color="000000"/>
              <w:right w:val="single" w:sz="4" w:space="0" w:color="000000"/>
            </w:tcBorders>
          </w:tcPr>
          <w:p>
            <w:pPr>
              <w:pStyle w:val="Normal"/>
              <w:rPr>
                <w:rFonts w:cs="Calibri"/>
                <w:sz w:val="16"/>
                <w:szCs w:val="16"/>
              </w:rPr>
            </w:pPr>
            <w:r>
              <w:fldChar w:fldCharType="begin"/>
            </w:r>
            <w:r>
              <w:rPr>
                <w:sz w:val="16"/>
              </w:rPr>
              <w:instrText xml:space="preserve"> ADDIN ZOTERO_ITEM CSL_CITATION {"citationID":"heGSPY2I","properties":{"formattedCitation":"[78]","plainCitation":"[78]","noteIndex":0},"citationItems":[{"id":2290,"uris":["http://zotero.org/users/local/rvQbroyx/items/6WRH4JPA"],"itemData":{"id":2290,"type":"article-journal","abstract":"Current diagnostic markers for gastric cancer are not sufficiently specific or sensitive for use in clinical practice. The aims of this study are to compare the proteomes of serum samples from patients with gastric cancers and normal controls, and to develop useful tumor markers of gastric cancer by quantitative proteomic analysis. We identified a total of 388 proteins with a ≤1% FDR and with at least two unique peptides from the sera of each group. Among them, 215, 251, and 260 proteins were identified in serum samples of patients in an advanced cancer group, early cancer group, and normal control group, respectively. We selected differentially expressed proteins in cancer patients compared with those of normal controls via semiquantitative analyses comparing the spectral counts of identified proteins. These differentially expressed proteins were successfully verified using an MS-based quantitative assay, multiple reactions monitoring analysis. Four proteins (vitronectin, clusterin isoform 1, thrombospondin 1, and tyrosine-protein kinase SRMS) were shown to have significant changes between the cancer groups and the normal control group. These four serum proteins were able to discriminate gastric cancer patients from normal controls with sufficient specificity and selectivity.","container-title":"Proteomics","DOI":"10.1002/pmic.201600332","ISSN":"1615-9861","issue":"6","journalAbbreviation":"Proteomics","language":"eng","note":"PMID: 28133907","source":"PubMed","title":"Discovery of gastric cancer specific biomarkers by the application of serum proteomics","volume":"17","author":[{"family":"Yoo","given":"Moon-Won"},{"family":"Park","given":"Jisook"},{"family":"Han","given":"Hye-Seung"},{"family":"Yun","given":"Yeo-Min"},{"family":"Kang","given":"Jeong Won"},{"family":"Choi","given":"Do-Young"},{"family":"Lee","given":"Joon Won"},{"family":"Jung","given":"Jae Hun"},{"family":"Lee","given":"Kyung-Yung"},{"family":"Kim","given":"Kwang Pyo"}],"issued":{"date-parts":[["2017",3]]}}}],"schema":"https://github.com/citation-style-language/schema/raw/master/csl-citation.json"} </w:instrText>
            </w:r>
            <w:r>
              <w:rPr>
                <w:sz w:val="16"/>
              </w:rPr>
            </w:r>
            <w:r>
              <w:rPr>
                <w:sz w:val="16"/>
              </w:rPr>
              <w:fldChar w:fldCharType="separate"/>
            </w:r>
            <w:r>
              <w:rPr>
                <w:sz w:val="16"/>
              </w:rPr>
              <w:t>[78]</w:t>
            </w:r>
            <w:r/>
            <w:r>
              <w:rPr>
                <w:sz w:val="16"/>
              </w:rPr>
              <w:fldChar w:fldCharType="end"/>
            </w:r>
            <w:r>
              <w:rPr>
                <w:sz w:val="16"/>
              </w:rPr>
            </w:r>
          </w:p>
        </w:tc>
      </w:tr>
      <w:tr>
        <w:trPr/>
        <w:tc>
          <w:tcPr>
            <w:tcW w:w="1951" w:type="dxa"/>
            <w:tcBorders>
              <w:top w:val="single" w:sz="4" w:space="0" w:color="000000"/>
              <w:left w:val="single" w:sz="4" w:space="0" w:color="000000"/>
              <w:bottom w:val="single" w:sz="18" w:space="0" w:color="000000"/>
              <w:right w:val="single" w:sz="4" w:space="0" w:color="000000"/>
            </w:tcBorders>
            <w:vAlign w:val="bottom"/>
          </w:tcPr>
          <w:p>
            <w:pPr>
              <w:pStyle w:val="Normal"/>
              <w:rPr>
                <w:rFonts w:cs="Calibri"/>
                <w:sz w:val="16"/>
                <w:szCs w:val="16"/>
              </w:rPr>
            </w:pPr>
            <w:r>
              <w:rPr>
                <w:rFonts w:cs="Calibri"/>
                <w:sz w:val="16"/>
                <w:szCs w:val="16"/>
              </w:rPr>
              <w:t>VTN</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rPr>
                <w:rFonts w:cs="Calibri"/>
                <w:sz w:val="16"/>
                <w:szCs w:val="16"/>
              </w:rPr>
            </w:pPr>
            <w:r>
              <w:rPr>
                <w:rFonts w:cs="Calibri"/>
                <w:sz w:val="16"/>
                <w:szCs w:val="16"/>
              </w:rPr>
              <w:t>urine</w:t>
            </w:r>
          </w:p>
        </w:tc>
        <w:tc>
          <w:tcPr>
            <w:tcW w:w="2056" w:type="dxa"/>
            <w:tcBorders>
              <w:top w:val="single" w:sz="4" w:space="0" w:color="000000"/>
              <w:left w:val="single" w:sz="4" w:space="0" w:color="000000"/>
              <w:bottom w:val="single" w:sz="18" w:space="0" w:color="000000"/>
              <w:right w:val="single" w:sz="4" w:space="0" w:color="000000"/>
            </w:tcBorders>
            <w:vAlign w:val="center"/>
          </w:tcPr>
          <w:p>
            <w:pPr>
              <w:pStyle w:val="Normal"/>
              <w:rPr>
                <w:rFonts w:cs="Calibri"/>
                <w:sz w:val="16"/>
                <w:szCs w:val="16"/>
              </w:rPr>
            </w:pPr>
            <w:r>
              <w:fldChar w:fldCharType="begin"/>
            </w:r>
            <w:r>
              <w:rPr>
                <w:sz w:val="16"/>
              </w:rPr>
              <w:instrText xml:space="preserve"> ADDIN ZOTERO_ITEM CSL_CITATION {"citationID":"Yi1DBnLq","properties":{"formattedCitation":"[92]","plainCitation":"[92]","noteIndex":0},"citationItems":[{"id":3342,"uris":["http://zotero.org/users/local/rvQbroyx/items/TWWDWWM3"],"itemData":{"id":3342,"type":"article-journal","abstract":"For precision in clinical oncology practice, detection of tumor-derived peptides and proteins in urine offers an attractive and noninvasive alternative for diagnostic or screening purposes. In this study, we report comparative quantitative proteomic profiling of urine samples from patients with gastric cancer and healthy controls using tandem mass tags-based multiplexed mass spectrometry approach. We identified 1504 proteins, of which 246 were differentially expressed in gastric cancer cases. Notably, ephrin A1 (EFNA1), pepsinogen A3 (PGA3), sortilin 1 (SORT1), and vitronectin (VTN) were among the upregulated proteins, which are known to play crucial roles in the progression of gastric cancer. We also found other overexpressed proteins, including shisa family member 5 (SHISA5), mucin like 1 (MUCL1), and leukocyte cell derived chemotaxin 2 (LECT2), which had not previously been linked to gastric cancer. Using a novel approach for targeted proteomics, SureQuant, we validated changes in abundance of a subset of proteins discovered in this study. We confirmed the overexpression of vitronectin and sortilin 1 in an independent set of urine samples. Altogether, this study provides molecular candidates for biomarker development in gastric cancer, and the findings also support the promise of urinary proteomics for noninvasive diagnostics and personalized/precision medicine in the oncology clinic.","container-title":"Omics: A Journal of Integrative Biology","DOI":"10.1089/omi.2023.0077","ISSN":"1557-8100","issue":"8","journalAbbreviation":"OMICS","language":"eng","note":"PMID: 37579183","page":"361-371","source":"PubMed","title":"Urinary Proteomics for Discovery of Gastric Cancer Biomarkers to Enable Precision Clinical Oncology","volume":"27","author":[{"family":"Joshi","given":"Neha"},{"family":"Bhat","given":"Firdous"},{"family":"Bellad","given":"Anikha"},{"family":"Sathe","given":"Gajanan"},{"family":"Jain","given":"Anu"},{"family":"Chavan","given":"Sandip"},{"family":"Sirdeshmukh","given":"Ravi"},{"family":"Pandey","given":"Akhilesh"}],"issued":{"date-parts":[["2023",8]]}}}],"schema":"https://github.com/citation-style-language/schema/raw/master/csl-citation.json"} </w:instrText>
            </w:r>
            <w:r>
              <w:rPr>
                <w:sz w:val="16"/>
              </w:rPr>
            </w:r>
            <w:r>
              <w:rPr>
                <w:sz w:val="16"/>
              </w:rPr>
              <w:fldChar w:fldCharType="separate"/>
            </w:r>
            <w:r>
              <w:rPr>
                <w:sz w:val="16"/>
              </w:rPr>
              <w:t>[92]</w:t>
            </w:r>
            <w:r/>
            <w:r>
              <w:rPr>
                <w:sz w:val="16"/>
              </w:rPr>
              <w:fldChar w:fldCharType="end"/>
            </w:r>
            <w:r>
              <w:rPr>
                <w:sz w:val="16"/>
              </w:rPr>
            </w:r>
          </w:p>
        </w:tc>
      </w:tr>
    </w:tbl>
    <w:p>
      <w:pPr>
        <w:pStyle w:val="Normal"/>
        <w:spacing w:lineRule="auto" w:line="240"/>
        <w:ind w:left="2127" w:hanging="0"/>
        <w:rPr/>
      </w:pPr>
      <w:r>
        <w:rPr>
          <w:color w:val="000000"/>
          <w:sz w:val="16"/>
          <w:szCs w:val="16"/>
          <w:vertAlign w:val="superscript"/>
        </w:rPr>
        <w:t>a)</w:t>
      </w:r>
      <w:r>
        <w:rPr>
          <w:color w:val="000000"/>
          <w:sz w:val="16"/>
          <w:szCs w:val="16"/>
        </w:rPr>
        <w:t xml:space="preserve"> Protein name abbreviation; proteins in alphabetical order.</w:t>
      </w:r>
      <w:r>
        <w:rPr/>
        <w:t xml:space="preserve"> </w:t>
      </w:r>
    </w:p>
    <w:sectPr>
      <w:footerReference w:type="default" r:id="rId2"/>
      <w:type w:val="nextPage"/>
      <w:pgSz w:w="11906" w:h="16838"/>
      <w:pgMar w:left="567" w:right="1134" w:gutter="0" w:header="0" w:top="1077" w:footer="709" w:bottom="1077"/>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033" w:hanging="425"/>
      </w:pPr>
      <w:rPr>
        <w:rFonts w:ascii="Symbol" w:hAnsi="Symbol" w:cs="Symbol" w:hint="default"/>
        <w:vertAlign w:val="baseline"/>
        <w:position w:val="0"/>
        <w:sz w:val="20"/>
        <w:sz w:val="20"/>
        <w:i w:val="false"/>
        <w:b w:val="false"/>
      </w:rPr>
    </w:lvl>
  </w:abstractNum>
  <w:abstractNum w:abstractNumId="3">
    <w:lvl w:ilvl="0">
      <w:start w:val="1"/>
      <w:numFmt w:val="decimal"/>
      <w:lvlText w:val="%1."/>
      <w:lvlJc w:val="left"/>
      <w:pPr>
        <w:tabs>
          <w:tab w:val="num" w:pos="0"/>
        </w:tabs>
        <w:ind w:left="425" w:hanging="425"/>
      </w:pPr>
      <w:rPr>
        <w:vertAlign w:val="superscript"/>
      </w:rPr>
    </w:lvl>
  </w:abstractNum>
  <w:abstractNum w:abstractNumId="4">
    <w:lvl w:ilvl="0">
      <w:start w:val="1"/>
      <w:numFmt w:val="decimal"/>
      <w:lvlText w:val="%1."/>
      <w:lvlJc w:val="left"/>
      <w:pPr>
        <w:tabs>
          <w:tab w:val="num" w:pos="0"/>
        </w:tabs>
        <w:ind w:left="425" w:hanging="425"/>
      </w:pPr>
      <w:rPr>
        <w:vertAlign w:val="baseline"/>
        <w:position w:val="0"/>
        <w:sz w:val="20"/>
        <w:sz w:val="20"/>
        <w:i w:val="false"/>
        <w:b w:val="false"/>
      </w:rPr>
    </w:lvl>
  </w:abstractNum>
  <w:abstractNum w:abstractNumId="5">
    <w:lvl w:ilvl="0">
      <w:start w:val="1"/>
      <w:numFmt w:val="decimal"/>
      <w:lvlText w:val="%1."/>
      <w:lvlJc w:val="left"/>
      <w:pPr>
        <w:tabs>
          <w:tab w:val="num" w:pos="0"/>
        </w:tabs>
        <w:ind w:left="3033" w:hanging="425"/>
      </w:pPr>
      <w:rPr>
        <w:vertAlign w:val="baseline"/>
        <w:position w:val="0"/>
        <w:sz w:val="20"/>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1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jc w:val="both"/>
    </w:pPr>
    <w:rPr>
      <w:rFonts w:ascii="Palatino Linotype" w:hAnsi="Palatino Linotype" w:eastAsia="SimSun;宋体" w:cs="Palatino Linotype"/>
      <w:color w:val="000000"/>
      <w:sz w:val="20"/>
      <w:szCs w:val="20"/>
      <w:lang w:val="en-US" w:eastAsia="zh-CN" w:bidi="ar-SA"/>
    </w:rPr>
  </w:style>
  <w:style w:type="paragraph" w:styleId="Heading2">
    <w:name w:val="Heading 2"/>
    <w:basedOn w:val="Normal"/>
    <w:next w:val="TextBody"/>
    <w:qFormat/>
    <w:pPr>
      <w:numPr>
        <w:ilvl w:val="1"/>
        <w:numId w:val="1"/>
      </w:numPr>
      <w:spacing w:lineRule="auto" w:line="240" w:before="280" w:after="280"/>
      <w:jc w:val="left"/>
      <w:outlineLvl w:val="1"/>
    </w:pPr>
    <w:rPr>
      <w:rFonts w:ascii="Times New Roman" w:hAnsi="Times New Roman" w:eastAsia="Times New Roman" w:cs="Times New Roman"/>
      <w:b/>
      <w:bCs/>
      <w:color w:val="000000"/>
      <w:sz w:val="36"/>
      <w:szCs w:val="36"/>
      <w:lang w:val="en-US"/>
    </w:rPr>
  </w:style>
  <w:style w:type="character" w:styleId="WW8Num1z0">
    <w:name w:val="WW8Num1z0"/>
    <w:qFormat/>
    <w:rPr>
      <w:rFonts w:ascii="Symbol" w:hAnsi="Symbol" w:cs="Symbol"/>
      <w:b w:val="false"/>
      <w:i w:val="false"/>
      <w:position w:val="0"/>
      <w:sz w:val="20"/>
      <w:sz w:val="20"/>
      <w:vertAlign w:val="baseline"/>
    </w:rPr>
  </w:style>
  <w:style w:type="character" w:styleId="WW8Num2z0">
    <w:name w:val="WW8Num2z0"/>
    <w:qFormat/>
    <w:rPr>
      <w:vertAlign w:val="super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aps w:val="false"/>
      <w:smallCaps w:val="false"/>
      <w:strike w:val="false"/>
      <w:dstrike w:val="false"/>
      <w:vanish w:val="false"/>
      <w:sz w:val="18"/>
      <w:vertAlign w:val="superscrip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position w:val="0"/>
      <w:sz w:val="20"/>
      <w:sz w:val="20"/>
      <w:vertAlign w:val="baseline"/>
    </w:rPr>
  </w:style>
  <w:style w:type="character" w:styleId="WW8Num16z0">
    <w:name w:val="WW8Num16z0"/>
    <w:qFormat/>
    <w:rPr>
      <w:vertAlign w:val="superscrip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i w:val="false"/>
      <w:position w:val="0"/>
      <w:sz w:val="20"/>
      <w:sz w:val="20"/>
      <w:vertAlign w:val="baseline"/>
    </w:rPr>
  </w:style>
  <w:style w:type="character" w:styleId="DefaultParagraphFont">
    <w:name w:val="Default Paragraph Font"/>
    <w:qFormat/>
    <w:rPr/>
  </w:style>
  <w:style w:type="character" w:styleId="FooterChar">
    <w:name w:val="Footer Char"/>
    <w:qFormat/>
    <w:rPr>
      <w:rFonts w:ascii="Palatino Linotype" w:hAnsi="Palatino Linotype" w:cs="Palatino Linotype"/>
      <w:color w:val="000000"/>
      <w:szCs w:val="18"/>
      <w:lang w:val="en-US" w:eastAsia="en-US"/>
    </w:rPr>
  </w:style>
  <w:style w:type="character" w:styleId="HeaderChar">
    <w:name w:val="Header Char"/>
    <w:qFormat/>
    <w:rPr>
      <w:rFonts w:ascii="Palatino Linotype" w:hAnsi="Palatino Linotype" w:cs="Palatino Linotype"/>
      <w:color w:val="000000"/>
      <w:szCs w:val="18"/>
      <w:lang w:val="en-US" w:eastAsia="en-US"/>
    </w:rPr>
  </w:style>
  <w:style w:type="character" w:styleId="BalloonTextChar">
    <w:name w:val="Balloon Text Char"/>
    <w:qFormat/>
    <w:rPr>
      <w:rFonts w:ascii="Palatino Linotype" w:hAnsi="Palatino Linotype" w:cs="Tahoma"/>
      <w:color w:val="000000"/>
      <w:szCs w:val="18"/>
      <w:lang w:val="en-US" w:eastAsia="en-US"/>
    </w:rPr>
  </w:style>
  <w:style w:type="character" w:styleId="LineNumbering">
    <w:name w:val="Line Number"/>
    <w:rPr>
      <w:rFonts w:ascii="Palatino Linotype" w:hAnsi="Palatino Linotype" w:cs="Palatino Linotype"/>
      <w:sz w:val="16"/>
    </w:rPr>
  </w:style>
  <w:style w:type="character" w:styleId="InternetLink">
    <w:name w:val="Hyperlink"/>
    <w:rPr>
      <w:color w:val="0000FF"/>
      <w:u w:val="single"/>
    </w:rPr>
  </w:style>
  <w:style w:type="character" w:styleId="UnresolvedMention1">
    <w:name w:val="Unresolved Mention1"/>
    <w:qFormat/>
    <w:rPr>
      <w:color w:val="605E5C"/>
      <w:shd w:fill="E1DFDD" w:val="clear"/>
    </w:rPr>
  </w:style>
  <w:style w:type="character" w:styleId="Appleconvertedspace">
    <w:name w:val="apple-converted-space"/>
    <w:qFormat/>
    <w:rPr/>
  </w:style>
  <w:style w:type="character" w:styleId="BodyTextChar">
    <w:name w:val="Body Text Char"/>
    <w:qFormat/>
    <w:rPr>
      <w:rFonts w:ascii="Palatino Linotype" w:hAnsi="Palatino Linotype" w:cs="Palatino Linotype"/>
      <w:color w:val="000000"/>
      <w:sz w:val="24"/>
      <w:lang w:bidi="ar-SA"/>
    </w:rPr>
  </w:style>
  <w:style w:type="character" w:styleId="CommentReference">
    <w:name w:val="Comment Reference"/>
    <w:qFormat/>
    <w:rPr>
      <w:sz w:val="21"/>
      <w:szCs w:val="21"/>
    </w:rPr>
  </w:style>
  <w:style w:type="character" w:styleId="CommentTextChar">
    <w:name w:val="Comment Text Char"/>
    <w:qFormat/>
    <w:rPr>
      <w:rFonts w:ascii="Palatino Linotype" w:hAnsi="Palatino Linotype" w:cs="Palatino Linotype"/>
      <w:color w:val="000000"/>
      <w:lang w:val="en-US" w:eastAsia="en-US"/>
    </w:rPr>
  </w:style>
  <w:style w:type="character" w:styleId="CommentSubjectChar">
    <w:name w:val="Comment Subject Char"/>
    <w:qFormat/>
    <w:rPr>
      <w:rFonts w:ascii="Palatino Linotype" w:hAnsi="Palatino Linotype" w:cs="Palatino Linotype"/>
      <w:b/>
      <w:bCs/>
      <w:color w:val="000000"/>
      <w:lang w:val="en-US" w:eastAsia="en-US"/>
    </w:rPr>
  </w:style>
  <w:style w:type="character" w:styleId="EndnoteCharacters">
    <w:name w:val="Endnote Characters"/>
    <w:qFormat/>
    <w:rPr>
      <w:vertAlign w:val="superscript"/>
    </w:rPr>
  </w:style>
  <w:style w:type="character" w:styleId="EndnoteTextChar">
    <w:name w:val="Endnote Text Char"/>
    <w:qFormat/>
    <w:rPr>
      <w:rFonts w:ascii="Palatino Linotype" w:hAnsi="Palatino Linotype" w:cs="Palatino Linotype"/>
      <w:color w:val="000000"/>
      <w:lang w:val="en-US" w:eastAsia="en-US"/>
    </w:rPr>
  </w:style>
  <w:style w:type="character" w:styleId="VisitedInternetLink">
    <w:name w:val="FollowedHyperlink"/>
    <w:rPr>
      <w:color w:val="954F72"/>
      <w:u w:val="single"/>
    </w:rPr>
  </w:style>
  <w:style w:type="character" w:styleId="FootnoteTextChar">
    <w:name w:val="Footnote Text Char"/>
    <w:qFormat/>
    <w:rPr>
      <w:rFonts w:ascii="Palatino Linotype" w:hAnsi="Palatino Linotype" w:cs="Palatino Linotype"/>
      <w:color w:val="000000"/>
      <w:lang w:val="en-US" w:eastAsia="en-US"/>
    </w:rPr>
  </w:style>
  <w:style w:type="character" w:styleId="PageNumber">
    <w:name w:val="Page Number"/>
    <w:rPr/>
  </w:style>
  <w:style w:type="character" w:styleId="PlaceholderText">
    <w:name w:val="Placeholder Text"/>
    <w:qFormat/>
    <w:rPr>
      <w:color w:val="808080"/>
    </w:rPr>
  </w:style>
  <w:style w:type="character" w:styleId="Heading2Char">
    <w:name w:val="Heading 2 Char"/>
    <w:qFormat/>
    <w:rPr>
      <w:rFonts w:ascii="Times New Roman" w:hAnsi="Times New Roman" w:eastAsia="Times New Roman" w:cs="Times New Roman"/>
      <w:b/>
      <w:bCs/>
      <w:sz w:val="36"/>
      <w:szCs w:val="36"/>
      <w:lang w:val="en-US"/>
    </w:rPr>
  </w:style>
  <w:style w:type="character" w:styleId="Highlight">
    <w:name w:val="highlight"/>
    <w:basedOn w:val="DefaultParagraphFont"/>
    <w:qFormat/>
    <w:rPr/>
  </w:style>
  <w:style w:type="character" w:styleId="IJMSChar">
    <w:name w:val="IJMS Char"/>
    <w:qFormat/>
    <w:rPr>
      <w:rFonts w:ascii="Palatino Linotype" w:hAnsi="Palatino Linotype" w:eastAsia="Calibri" w:cs="Palatino Linotype"/>
      <w:sz w:val="22"/>
      <w:szCs w:val="22"/>
      <w:lang w:val="en-GB"/>
    </w:rPr>
  </w:style>
  <w:style w:type="character" w:styleId="IJMS2Char">
    <w:name w:val="IJMS2 Char"/>
    <w:qFormat/>
    <w:rPr>
      <w:rFonts w:ascii="Palatino Linotype" w:hAnsi="Palatino Linotype" w:eastAsia="Calibri" w:cs="Palatino Linotype"/>
      <w:sz w:val="22"/>
      <w:szCs w:val="22"/>
      <w:lang w:val="en-GB"/>
    </w:rPr>
  </w:style>
  <w:style w:type="character" w:styleId="Docsumauthors">
    <w:name w:val="docsum-authors"/>
    <w:basedOn w:val="DefaultParagraphFont"/>
    <w:qFormat/>
    <w:rPr/>
  </w:style>
  <w:style w:type="character" w:styleId="Docsumjournalcitation">
    <w:name w:val="docsum-journal-citation"/>
    <w:basedOn w:val="DefaultParagraphFont"/>
    <w:qFormat/>
    <w:rPr/>
  </w:style>
  <w:style w:type="character" w:styleId="Citationpart">
    <w:name w:val="citation-part"/>
    <w:basedOn w:val="DefaultParagraphFont"/>
    <w:qFormat/>
    <w:rPr/>
  </w:style>
  <w:style w:type="character" w:styleId="Docsumpmid">
    <w:name w:val="docsum-pmid"/>
    <w:basedOn w:val="DefaultParagraphFont"/>
    <w:qFormat/>
    <w:rPr/>
  </w:style>
  <w:style w:type="character" w:styleId="Freeresources">
    <w:name w:val="free-resources"/>
    <w:basedOn w:val="DefaultParagraphFont"/>
    <w:qFormat/>
    <w:rPr/>
  </w:style>
  <w:style w:type="character" w:styleId="Authorslistitem">
    <w:name w:val="authors-list-item"/>
    <w:basedOn w:val="DefaultParagraphFont"/>
    <w:qFormat/>
    <w:rPr/>
  </w:style>
  <w:style w:type="character" w:styleId="StileDiagnosticsCarattere">
    <w:name w:val="Stile Diagnostics Carattere"/>
    <w:qFormat/>
    <w:rPr>
      <w:rFonts w:ascii="Palatino Linotype" w:hAnsi="Palatino Linotype" w:eastAsia="Times New Roman" w:cs="Palatino Linotype"/>
      <w:color w:val="000000"/>
      <w:szCs w:val="22"/>
      <w:lang w:bidi="en-US"/>
    </w:rPr>
  </w:style>
  <w:style w:type="character" w:styleId="Elementcitation">
    <w:name w:val="element-citation"/>
    <w:basedOn w:val="DefaultParagraphFont"/>
    <w:qFormat/>
    <w:rPr/>
  </w:style>
  <w:style w:type="character" w:styleId="Refjournal">
    <w:name w:val="ref-journal"/>
    <w:basedOn w:val="DefaultParagraphFont"/>
    <w:qFormat/>
    <w:rPr/>
  </w:style>
  <w:style w:type="character" w:styleId="Refvol">
    <w:name w:val="ref-vol"/>
    <w:basedOn w:val="DefaultParagraphFont"/>
    <w:qFormat/>
    <w:rPr/>
  </w:style>
  <w:style w:type="character" w:styleId="Referencesnote">
    <w:name w:val="references__note"/>
    <w:basedOn w:val="DefaultParagraphFont"/>
    <w:qFormat/>
    <w:rPr/>
  </w:style>
  <w:style w:type="character" w:styleId="Referencesauthors">
    <w:name w:val="references__authors"/>
    <w:basedOn w:val="DefaultParagraphFont"/>
    <w:qFormat/>
    <w:rPr/>
  </w:style>
  <w:style w:type="character" w:styleId="Referencesauthorsothers">
    <w:name w:val="references__authors__others"/>
    <w:basedOn w:val="DefaultParagraphFont"/>
    <w:qFormat/>
    <w:rPr/>
  </w:style>
  <w:style w:type="character" w:styleId="Referencesarticletitle">
    <w:name w:val="references__article-title"/>
    <w:basedOn w:val="DefaultParagraphFont"/>
    <w:qFormat/>
    <w:rPr/>
  </w:style>
  <w:style w:type="character" w:styleId="StrongEmphasis">
    <w:name w:val="Strong"/>
    <w:qFormat/>
    <w:rPr>
      <w:b/>
      <w:bCs/>
    </w:rPr>
  </w:style>
  <w:style w:type="character" w:styleId="Referencesyear">
    <w:name w:val="references__year"/>
    <w:basedOn w:val="DefaultParagraphFont"/>
    <w:qFormat/>
    <w:rPr/>
  </w:style>
  <w:style w:type="character" w:styleId="Referencessuffix">
    <w:name w:val="references__suffix"/>
    <w:basedOn w:val="DefaultParagraphFont"/>
    <w:qFormat/>
    <w:rPr/>
  </w:style>
  <w:style w:type="character" w:styleId="Cf01">
    <w:name w:val="cf01"/>
    <w:qFormat/>
    <w:rPr>
      <w:rFonts w:ascii="Segoe UI" w:hAnsi="Segoe UI" w:cs="Segoe UI"/>
      <w:color w:val="212121"/>
      <w:sz w:val="18"/>
      <w:szCs w:val="18"/>
      <w:shd w:fill="FFFFFF" w:val="clear"/>
    </w:rPr>
  </w:style>
  <w:style w:type="character" w:styleId="MDPI21heading1Carattere">
    <w:name w:val="MDPI_2.1_heading1 Carattere"/>
    <w:qFormat/>
    <w:rPr>
      <w:rFonts w:ascii="Palatino Linotype" w:hAnsi="Palatino Linotype" w:eastAsia="Times New Roman" w:cs="Palatino Linotype"/>
      <w:b/>
      <w:color w:val="000000"/>
      <w:szCs w:val="22"/>
      <w:lang w:val="en-US" w:bidi="en-US"/>
    </w:rPr>
  </w:style>
  <w:style w:type="character" w:styleId="JjjCarattere">
    <w:name w:val="jjj Carattere"/>
    <w:qFormat/>
    <w:rPr>
      <w:rFonts w:ascii="Palatino Linotype" w:hAnsi="Palatino Linotype" w:eastAsia="Times New Roman" w:cs="Arial;Arial"/>
      <w:b/>
      <w:color w:val="000000"/>
      <w:szCs w:val="22"/>
      <w:lang w:val="en-US" w:bidi="en-US"/>
    </w:rPr>
  </w:style>
  <w:style w:type="character" w:styleId="MDPI22heading2Carattere">
    <w:name w:val="MDPI_2.2_heading2 Carattere"/>
    <w:qFormat/>
    <w:rPr>
      <w:rFonts w:ascii="Palatino Linotype" w:hAnsi="Palatino Linotype" w:eastAsia="Times New Roman" w:cs="Palatino Linotype"/>
      <w:i/>
      <w:color w:val="000000"/>
      <w:szCs w:val="22"/>
      <w:lang w:val="en-US" w:eastAsia="en-US" w:bidi="en-US"/>
    </w:rPr>
  </w:style>
  <w:style w:type="character" w:styleId="OooooCarattere">
    <w:name w:val="ooooo Carattere"/>
    <w:qFormat/>
    <w:rPr>
      <w:rFonts w:ascii="Palatino Linotype" w:hAnsi="Palatino Linotype" w:eastAsia="Times New Roman" w:cs="Palatino Linotype"/>
      <w:i w:val="false"/>
      <w:color w:val="000000"/>
      <w:szCs w:val="22"/>
      <w:lang w:val="en-US" w:eastAsia="en-US" w:bidi="en-US"/>
    </w:rPr>
  </w:style>
  <w:style w:type="character" w:styleId="IJMSdefCarattere">
    <w:name w:val="IJMS_def Carattere"/>
    <w:qFormat/>
    <w:rPr>
      <w:rFonts w:ascii="Palatino Linotype" w:hAnsi="Palatino Linotype" w:eastAsia="Times New Roman" w:cs="Palatino Linotype"/>
      <w:i/>
      <w:color w:val="000000"/>
      <w:szCs w:val="22"/>
      <w:lang w:val="en-US" w:eastAsia="en-US" w:bidi="en-US"/>
    </w:rPr>
  </w:style>
  <w:style w:type="character" w:styleId="DocumentMapChar">
    <w:name w:val="Document Map Char"/>
    <w:qFormat/>
    <w:rPr>
      <w:rFonts w:ascii="Tahoma" w:hAnsi="Tahoma" w:cs="Tahoma"/>
      <w:color w:val="000000"/>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40" w:before="0" w:after="120"/>
      <w:jc w:val="both"/>
    </w:pPr>
    <w:rPr>
      <w:rFonts w:ascii="Palatino Linotype" w:hAnsi="Palatino Linotype" w:eastAsia="SimSun;宋体" w:cs="Palatino Linotype"/>
      <w:color w:val="000000"/>
      <w:sz w:val="24"/>
      <w:szCs w:val="20"/>
      <w:lang w:val="it-IT"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DPI11articletype">
    <w:name w:val="MDPI_1.1_article_type"/>
    <w:next w:val="Normal"/>
    <w:qFormat/>
    <w:pPr>
      <w:widowControl/>
      <w:bidi w:val="0"/>
      <w:snapToGrid w:val="false"/>
      <w:spacing w:before="240" w:after="0"/>
    </w:pPr>
    <w:rPr>
      <w:rFonts w:ascii="Palatino Linotype" w:hAnsi="Palatino Linotype" w:eastAsia="Times New Roman" w:cs="Palatino Linotype"/>
      <w:i/>
      <w:color w:val="000000"/>
      <w:sz w:val="20"/>
      <w:szCs w:val="22"/>
      <w:lang w:val="en-US" w:bidi="en-US" w:eastAsia="zh-CN"/>
    </w:rPr>
  </w:style>
  <w:style w:type="paragraph" w:styleId="MDPI12title">
    <w:name w:val="MDPI_1.2_title"/>
    <w:next w:val="Normal"/>
    <w:qFormat/>
    <w:pPr>
      <w:widowControl/>
      <w:bidi w:val="0"/>
      <w:snapToGrid w:val="false"/>
      <w:spacing w:lineRule="atLeast" w:line="240" w:before="0" w:after="240"/>
    </w:pPr>
    <w:rPr>
      <w:rFonts w:ascii="Palatino Linotype" w:hAnsi="Palatino Linotype" w:eastAsia="Times New Roman" w:cs="Palatino Linotype"/>
      <w:b/>
      <w:color w:val="000000"/>
      <w:sz w:val="36"/>
      <w:szCs w:val="20"/>
      <w:lang w:val="en-US" w:bidi="en-US" w:eastAsia="zh-CN"/>
    </w:rPr>
  </w:style>
  <w:style w:type="paragraph" w:styleId="MDPI13authornames">
    <w:name w:val="MDPI_1.3_authornames"/>
    <w:next w:val="Normal"/>
    <w:qFormat/>
    <w:pPr>
      <w:widowControl/>
      <w:bidi w:val="0"/>
      <w:snapToGrid w:val="false"/>
      <w:spacing w:lineRule="atLeast" w:line="260" w:before="0" w:after="360"/>
    </w:pPr>
    <w:rPr>
      <w:rFonts w:ascii="Palatino Linotype" w:hAnsi="Palatino Linotype" w:eastAsia="Times New Roman" w:cs="Palatino Linotype"/>
      <w:b/>
      <w:color w:val="000000"/>
      <w:sz w:val="20"/>
      <w:szCs w:val="22"/>
      <w:lang w:val="en-US" w:bidi="en-US" w:eastAsia="zh-CN"/>
    </w:rPr>
  </w:style>
  <w:style w:type="paragraph" w:styleId="MDPI14history">
    <w:name w:val="MDPI_1.4_history"/>
    <w:basedOn w:val="Normal"/>
    <w:next w:val="Normal"/>
    <w:qFormat/>
    <w:pPr>
      <w:snapToGrid w:val="false"/>
      <w:spacing w:lineRule="atLeast" w:line="240"/>
      <w:ind w:right="113" w:hanging="0"/>
      <w:jc w:val="left"/>
    </w:pPr>
    <w:rPr>
      <w:rFonts w:eastAsia="Times New Roman"/>
      <w:sz w:val="14"/>
      <w:lang w:bidi="en-US"/>
    </w:rPr>
  </w:style>
  <w:style w:type="paragraph" w:styleId="MDPI16affiliation">
    <w:name w:val="MDPI_1.6_affiliation"/>
    <w:qFormat/>
    <w:pPr>
      <w:widowControl/>
      <w:bidi w:val="0"/>
      <w:snapToGrid w:val="false"/>
      <w:spacing w:lineRule="atLeast" w:line="200"/>
      <w:ind w:left="2806" w:hanging="198"/>
    </w:pPr>
    <w:rPr>
      <w:rFonts w:ascii="Palatino Linotype" w:hAnsi="Palatino Linotype" w:eastAsia="Times New Roman" w:cs="Palatino Linotype"/>
      <w:color w:val="000000"/>
      <w:sz w:val="16"/>
      <w:szCs w:val="18"/>
      <w:lang w:val="en-US" w:bidi="en-US" w:eastAsia="zh-CN"/>
    </w:rPr>
  </w:style>
  <w:style w:type="paragraph" w:styleId="MDPI17abstract">
    <w:name w:val="MDPI_1.7_abstract"/>
    <w:next w:val="Normal"/>
    <w:qFormat/>
    <w:pPr>
      <w:widowControl/>
      <w:bidi w:val="0"/>
      <w:snapToGrid w:val="false"/>
      <w:spacing w:lineRule="atLeast" w:line="260" w:before="240" w:after="0"/>
      <w:ind w:left="2608" w:hanging="0"/>
      <w:jc w:val="both"/>
    </w:pPr>
    <w:rPr>
      <w:rFonts w:ascii="Palatino Linotype" w:hAnsi="Palatino Linotype" w:eastAsia="Times New Roman" w:cs="Palatino Linotype"/>
      <w:color w:val="000000"/>
      <w:sz w:val="18"/>
      <w:szCs w:val="22"/>
      <w:lang w:val="en-US" w:bidi="en-US" w:eastAsia="zh-CN"/>
    </w:rPr>
  </w:style>
  <w:style w:type="paragraph" w:styleId="MDPI18keywords">
    <w:name w:val="MDPI_1.8_keywords"/>
    <w:next w:val="Normal"/>
    <w:qFormat/>
    <w:pPr>
      <w:widowControl/>
      <w:bidi w:val="0"/>
      <w:snapToGrid w:val="false"/>
      <w:spacing w:lineRule="atLeast" w:line="260" w:before="240" w:after="0"/>
      <w:ind w:left="2608" w:hanging="0"/>
      <w:jc w:val="both"/>
    </w:pPr>
    <w:rPr>
      <w:rFonts w:ascii="Palatino Linotype" w:hAnsi="Palatino Linotype" w:eastAsia="Times New Roman" w:cs="Palatino Linotype"/>
      <w:color w:val="000000"/>
      <w:sz w:val="18"/>
      <w:szCs w:val="22"/>
      <w:lang w:val="en-US" w:bidi="en-US" w:eastAsia="zh-CN"/>
    </w:rPr>
  </w:style>
  <w:style w:type="paragraph" w:styleId="MDPI19line">
    <w:name w:val="MDPI_1.9_line"/>
    <w:qFormat/>
    <w:pPr>
      <w:widowControl/>
      <w:pBdr>
        <w:bottom w:val="single" w:sz="6" w:space="1" w:color="000000"/>
      </w:pBdr>
      <w:bidi w:val="0"/>
      <w:snapToGrid w:val="false"/>
      <w:spacing w:lineRule="atLeast" w:line="260" w:before="0" w:after="480"/>
      <w:ind w:left="2608" w:hanging="0"/>
      <w:jc w:val="both"/>
    </w:pPr>
    <w:rPr>
      <w:rFonts w:ascii="Palatino Linotype" w:hAnsi="Palatino Linotype" w:eastAsia="Times New Roman" w:cs="Cordia New"/>
      <w:color w:val="000000"/>
      <w:sz w:val="20"/>
      <w:szCs w:val="24"/>
      <w:lang w:val="en-US" w:bidi="en-US" w:eastAsia="zh-CN"/>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Footer">
    <w:name w:val="Footer"/>
    <w:basedOn w:val="Normal"/>
    <w:pPr>
      <w:snapToGrid w:val="false"/>
      <w:spacing w:lineRule="atLeast" w:line="240"/>
    </w:pPr>
    <w:rPr>
      <w:szCs w:val="18"/>
      <w:lang w:val="en-US" w:eastAsia="en-US"/>
    </w:rPr>
  </w:style>
  <w:style w:type="paragraph" w:styleId="Header">
    <w:name w:val="Header"/>
    <w:basedOn w:val="Normal"/>
    <w:pPr>
      <w:pBdr>
        <w:bottom w:val="single" w:sz="6" w:space="1" w:color="000000"/>
      </w:pBdr>
      <w:snapToGrid w:val="false"/>
      <w:spacing w:lineRule="atLeast" w:line="240"/>
      <w:jc w:val="center"/>
    </w:pPr>
    <w:rPr>
      <w:szCs w:val="18"/>
      <w:lang w:val="en-US" w:eastAsia="en-US"/>
    </w:rPr>
  </w:style>
  <w:style w:type="paragraph" w:styleId="MDPIheaderjournallogo">
    <w:name w:val="MDPI_header_journal_logo"/>
    <w:qFormat/>
    <w:pPr>
      <w:widowControl/>
      <w:bidi w:val="0"/>
      <w:snapToGrid w:val="false"/>
      <w:spacing w:lineRule="atLeast" w:line="260"/>
      <w:jc w:val="both"/>
    </w:pPr>
    <w:rPr>
      <w:rFonts w:ascii="Palatino Linotype" w:hAnsi="Palatino Linotype" w:eastAsia="Times New Roman" w:cs="Palatino Linotype"/>
      <w:i/>
      <w:color w:val="000000"/>
      <w:sz w:val="24"/>
      <w:szCs w:val="22"/>
      <w:lang w:val="en-US" w:bidi="ar-SA" w:eastAsia="zh-CN"/>
    </w:rPr>
  </w:style>
  <w:style w:type="paragraph" w:styleId="MDPI31text">
    <w:name w:val="MDPI_3.1_text"/>
    <w:qFormat/>
    <w:pPr>
      <w:widowControl/>
      <w:bidi w:val="0"/>
      <w:snapToGrid w:val="false"/>
      <w:spacing w:lineRule="auto" w:line="228"/>
      <w:ind w:left="2608" w:firstLine="425"/>
      <w:jc w:val="both"/>
    </w:pPr>
    <w:rPr>
      <w:rFonts w:ascii="Palatino Linotype" w:hAnsi="Palatino Linotype" w:eastAsia="Times New Roman" w:cs="Palatino Linotype"/>
      <w:color w:val="000000"/>
      <w:sz w:val="20"/>
      <w:szCs w:val="22"/>
      <w:lang w:val="en-US" w:bidi="en-US" w:eastAsia="zh-CN"/>
    </w:rPr>
  </w:style>
  <w:style w:type="paragraph" w:styleId="MDPI32textnoindent">
    <w:name w:val="MDPI_3.2_text_no_indent"/>
    <w:basedOn w:val="MDPI31text"/>
    <w:qFormat/>
    <w:pPr>
      <w:ind w:left="2608" w:hanging="0"/>
    </w:pPr>
    <w:rPr/>
  </w:style>
  <w:style w:type="paragraph" w:styleId="MDPI33textspaceafter">
    <w:name w:val="MDPI_3.3_text_space_after"/>
    <w:qFormat/>
    <w:pPr>
      <w:widowControl/>
      <w:bidi w:val="0"/>
      <w:snapToGrid w:val="false"/>
      <w:spacing w:lineRule="auto" w:line="228" w:before="0" w:after="240"/>
      <w:ind w:left="2608" w:hanging="0"/>
      <w:jc w:val="both"/>
    </w:pPr>
    <w:rPr>
      <w:rFonts w:ascii="Palatino Linotype" w:hAnsi="Palatino Linotype" w:eastAsia="Times New Roman" w:cs="Palatino Linotype"/>
      <w:color w:val="000000"/>
      <w:sz w:val="20"/>
      <w:szCs w:val="22"/>
      <w:lang w:val="en-US" w:bidi="en-US" w:eastAsia="zh-CN"/>
    </w:rPr>
  </w:style>
  <w:style w:type="paragraph" w:styleId="MDPI34textspacebefore">
    <w:name w:val="MDPI_3.4_text_space_before"/>
    <w:qFormat/>
    <w:pPr>
      <w:widowControl/>
      <w:bidi w:val="0"/>
      <w:snapToGrid w:val="false"/>
      <w:spacing w:lineRule="auto" w:line="228" w:before="240" w:after="0"/>
      <w:ind w:left="2608" w:hanging="0"/>
      <w:jc w:val="both"/>
    </w:pPr>
    <w:rPr>
      <w:rFonts w:ascii="Palatino Linotype" w:hAnsi="Palatino Linotype" w:eastAsia="Times New Roman" w:cs="Palatino Linotype"/>
      <w:color w:val="000000"/>
      <w:sz w:val="20"/>
      <w:szCs w:val="22"/>
      <w:lang w:val="en-US" w:bidi="en-US" w:eastAsia="zh-CN"/>
    </w:rPr>
  </w:style>
  <w:style w:type="paragraph" w:styleId="MDPI35textbeforelist">
    <w:name w:val="MDPI_3.5_text_before_list"/>
    <w:qFormat/>
    <w:pPr>
      <w:widowControl/>
      <w:bidi w:val="0"/>
      <w:snapToGrid w:val="false"/>
      <w:spacing w:lineRule="auto" w:line="228"/>
      <w:ind w:left="2608" w:firstLine="425"/>
      <w:jc w:val="both"/>
    </w:pPr>
    <w:rPr>
      <w:rFonts w:ascii="Palatino Linotype" w:hAnsi="Palatino Linotype" w:eastAsia="Times New Roman" w:cs="Palatino Linotype"/>
      <w:color w:val="000000"/>
      <w:sz w:val="20"/>
      <w:szCs w:val="22"/>
      <w:lang w:val="en-US" w:bidi="en-US" w:eastAsia="zh-CN"/>
    </w:rPr>
  </w:style>
  <w:style w:type="paragraph" w:styleId="MDPI36textafterlist">
    <w:name w:val="MDPI_3.6_text_after_list"/>
    <w:qFormat/>
    <w:pPr>
      <w:widowControl/>
      <w:bidi w:val="0"/>
      <w:snapToGrid w:val="false"/>
      <w:spacing w:lineRule="auto" w:line="228" w:before="120" w:after="0"/>
      <w:ind w:left="2608" w:hanging="0"/>
      <w:jc w:val="both"/>
    </w:pPr>
    <w:rPr>
      <w:rFonts w:ascii="Palatino Linotype" w:hAnsi="Palatino Linotype" w:eastAsia="Times New Roman" w:cs="Palatino Linotype"/>
      <w:color w:val="000000"/>
      <w:sz w:val="20"/>
      <w:szCs w:val="22"/>
      <w:lang w:val="en-US" w:bidi="en-US" w:eastAsia="zh-CN"/>
    </w:rPr>
  </w:style>
  <w:style w:type="paragraph" w:styleId="MDPI37itemize">
    <w:name w:val="MDPI_3.7_itemize"/>
    <w:qFormat/>
    <w:pPr>
      <w:widowControl/>
      <w:numPr>
        <w:ilvl w:val="0"/>
        <w:numId w:val="5"/>
      </w:numPr>
      <w:bidi w:val="0"/>
      <w:snapToGrid w:val="false"/>
      <w:spacing w:lineRule="auto" w:line="228"/>
      <w:jc w:val="both"/>
    </w:pPr>
    <w:rPr>
      <w:rFonts w:ascii="Palatino Linotype" w:hAnsi="Palatino Linotype" w:eastAsia="Times New Roman" w:cs="Palatino Linotype"/>
      <w:color w:val="000000"/>
      <w:sz w:val="20"/>
      <w:szCs w:val="22"/>
      <w:lang w:val="en-US" w:bidi="en-US" w:eastAsia="zh-CN"/>
    </w:rPr>
  </w:style>
  <w:style w:type="paragraph" w:styleId="MDPI38bullet">
    <w:name w:val="MDPI_3.8_bullet"/>
    <w:qFormat/>
    <w:pPr>
      <w:widowControl/>
      <w:numPr>
        <w:ilvl w:val="0"/>
        <w:numId w:val="2"/>
      </w:numPr>
      <w:bidi w:val="0"/>
      <w:snapToGrid w:val="false"/>
      <w:spacing w:lineRule="auto" w:line="228"/>
      <w:jc w:val="both"/>
    </w:pPr>
    <w:rPr>
      <w:rFonts w:ascii="Palatino Linotype" w:hAnsi="Palatino Linotype" w:eastAsia="Times New Roman" w:cs="Palatino Linotype"/>
      <w:color w:val="000000"/>
      <w:sz w:val="20"/>
      <w:szCs w:val="22"/>
      <w:lang w:val="en-US" w:bidi="en-US" w:eastAsia="zh-CN"/>
    </w:rPr>
  </w:style>
  <w:style w:type="paragraph" w:styleId="MDPI39equation">
    <w:name w:val="MDPI_3.9_equation"/>
    <w:qFormat/>
    <w:pPr>
      <w:widowControl/>
      <w:bidi w:val="0"/>
      <w:snapToGrid w:val="false"/>
      <w:spacing w:lineRule="atLeast" w:line="260" w:before="120" w:after="120"/>
      <w:ind w:left="709" w:hanging="0"/>
      <w:jc w:val="center"/>
    </w:pPr>
    <w:rPr>
      <w:rFonts w:ascii="Palatino Linotype" w:hAnsi="Palatino Linotype" w:eastAsia="Times New Roman" w:cs="Palatino Linotype"/>
      <w:color w:val="000000"/>
      <w:sz w:val="20"/>
      <w:szCs w:val="22"/>
      <w:lang w:val="en-US" w:bidi="en-US" w:eastAsia="zh-CN"/>
    </w:rPr>
  </w:style>
  <w:style w:type="paragraph" w:styleId="MDPI3aequationnumber">
    <w:name w:val="MDPI_3.a_equation_number"/>
    <w:qFormat/>
    <w:pPr>
      <w:widowControl/>
      <w:bidi w:val="0"/>
      <w:spacing w:before="120" w:after="120"/>
      <w:jc w:val="right"/>
    </w:pPr>
    <w:rPr>
      <w:rFonts w:ascii="Palatino Linotype" w:hAnsi="Palatino Linotype" w:eastAsia="Times New Roman" w:cs="Palatino Linotype"/>
      <w:color w:val="000000"/>
      <w:sz w:val="20"/>
      <w:szCs w:val="22"/>
      <w:lang w:val="en-US" w:bidi="en-US" w:eastAsia="zh-CN"/>
    </w:rPr>
  </w:style>
  <w:style w:type="paragraph" w:styleId="MDPI41tablecaption">
    <w:name w:val="MDPI_4.1_table_caption"/>
    <w:qFormat/>
    <w:pPr>
      <w:widowControl/>
      <w:bidi w:val="0"/>
      <w:snapToGrid w:val="false"/>
      <w:spacing w:lineRule="auto" w:line="228" w:before="240" w:after="120"/>
      <w:ind w:left="2608" w:hanging="0"/>
      <w:jc w:val="both"/>
    </w:pPr>
    <w:rPr>
      <w:rFonts w:ascii="Palatino Linotype" w:hAnsi="Palatino Linotype" w:eastAsia="Times New Roman" w:cs="Cordia New"/>
      <w:color w:val="000000"/>
      <w:sz w:val="18"/>
      <w:szCs w:val="22"/>
      <w:lang w:val="en-US" w:bidi="en-US" w:eastAsia="zh-CN"/>
    </w:rPr>
  </w:style>
  <w:style w:type="paragraph" w:styleId="MDPI42tablebody">
    <w:name w:val="MDPI_4.2_table_body"/>
    <w:qFormat/>
    <w:pPr>
      <w:widowControl/>
      <w:bidi w:val="0"/>
      <w:snapToGrid w:val="false"/>
      <w:spacing w:lineRule="atLeast" w:line="260"/>
      <w:jc w:val="center"/>
    </w:pPr>
    <w:rPr>
      <w:rFonts w:ascii="Palatino Linotype" w:hAnsi="Palatino Linotype" w:eastAsia="Times New Roman" w:cs="Palatino Linotype"/>
      <w:color w:val="000000"/>
      <w:sz w:val="20"/>
      <w:szCs w:val="20"/>
      <w:lang w:val="en-US" w:bidi="en-US" w:eastAsia="zh-CN"/>
    </w:rPr>
  </w:style>
  <w:style w:type="paragraph" w:styleId="MDPI43tablefooter">
    <w:name w:val="MDPI_4.3_table_footer"/>
    <w:next w:val="MDPI31text"/>
    <w:qFormat/>
    <w:pPr>
      <w:widowControl/>
      <w:bidi w:val="0"/>
      <w:snapToGrid w:val="false"/>
      <w:spacing w:lineRule="auto" w:line="228"/>
      <w:ind w:left="2608" w:hanging="0"/>
      <w:jc w:val="both"/>
    </w:pPr>
    <w:rPr>
      <w:rFonts w:ascii="Palatino Linotype" w:hAnsi="Palatino Linotype" w:eastAsia="Times New Roman" w:cs="Cordia New"/>
      <w:color w:val="000000"/>
      <w:sz w:val="18"/>
      <w:szCs w:val="22"/>
      <w:lang w:val="en-US" w:bidi="en-US" w:eastAsia="zh-CN"/>
    </w:rPr>
  </w:style>
  <w:style w:type="paragraph" w:styleId="MDPI51figurecaption">
    <w:name w:val="MDPI_5.1_figure_caption"/>
    <w:qFormat/>
    <w:pPr>
      <w:widowControl/>
      <w:bidi w:val="0"/>
      <w:snapToGrid w:val="false"/>
      <w:spacing w:lineRule="auto" w:line="228" w:before="120" w:after="240"/>
      <w:ind w:left="2608" w:hanging="0"/>
      <w:jc w:val="both"/>
    </w:pPr>
    <w:rPr>
      <w:rFonts w:ascii="Palatino Linotype" w:hAnsi="Palatino Linotype" w:eastAsia="Times New Roman" w:cs="Palatino Linotype"/>
      <w:color w:val="000000"/>
      <w:sz w:val="18"/>
      <w:szCs w:val="20"/>
      <w:lang w:val="en-US" w:bidi="en-US" w:eastAsia="zh-CN"/>
    </w:rPr>
  </w:style>
  <w:style w:type="paragraph" w:styleId="MDPI52figure">
    <w:name w:val="MDPI_5.2_figure"/>
    <w:qFormat/>
    <w:pPr>
      <w:widowControl/>
      <w:bidi w:val="0"/>
      <w:snapToGrid w:val="false"/>
      <w:spacing w:before="240" w:after="120"/>
      <w:jc w:val="center"/>
    </w:pPr>
    <w:rPr>
      <w:rFonts w:ascii="Palatino Linotype" w:hAnsi="Palatino Linotype" w:eastAsia="Times New Roman" w:cs="Palatino Linotype"/>
      <w:color w:val="000000"/>
      <w:sz w:val="20"/>
      <w:szCs w:val="20"/>
      <w:lang w:val="en-US" w:bidi="en-US" w:eastAsia="zh-CN"/>
    </w:rPr>
  </w:style>
  <w:style w:type="paragraph" w:styleId="MDPI81theorem">
    <w:name w:val="MDPI_8.1_theorem"/>
    <w:qFormat/>
    <w:pPr>
      <w:widowControl/>
      <w:bidi w:val="0"/>
      <w:snapToGrid w:val="false"/>
      <w:spacing w:lineRule="auto" w:line="228"/>
      <w:ind w:left="2608" w:hanging="0"/>
      <w:jc w:val="both"/>
    </w:pPr>
    <w:rPr>
      <w:rFonts w:ascii="Palatino Linotype" w:hAnsi="Palatino Linotype" w:eastAsia="Times New Roman" w:cs="Palatino Linotype"/>
      <w:i/>
      <w:color w:val="000000"/>
      <w:sz w:val="20"/>
      <w:szCs w:val="22"/>
      <w:lang w:val="en-US" w:bidi="en-US" w:eastAsia="zh-CN"/>
    </w:rPr>
  </w:style>
  <w:style w:type="paragraph" w:styleId="MDPI82proof">
    <w:name w:val="MDPI_8.2_proof"/>
    <w:qFormat/>
    <w:pPr>
      <w:widowControl/>
      <w:bidi w:val="0"/>
      <w:snapToGrid w:val="false"/>
      <w:spacing w:lineRule="auto" w:line="228"/>
      <w:ind w:left="2608" w:hanging="0"/>
      <w:jc w:val="both"/>
    </w:pPr>
    <w:rPr>
      <w:rFonts w:ascii="Palatino Linotype" w:hAnsi="Palatino Linotype" w:eastAsia="Times New Roman" w:cs="Palatino Linotype"/>
      <w:color w:val="000000"/>
      <w:sz w:val="20"/>
      <w:szCs w:val="22"/>
      <w:lang w:val="en-US" w:bidi="en-US" w:eastAsia="zh-CN"/>
    </w:rPr>
  </w:style>
  <w:style w:type="paragraph" w:styleId="MDPIfooterfirstpage">
    <w:name w:val="MDPI_footer_firstpage"/>
    <w:qFormat/>
    <w:pPr>
      <w:widowControl/>
      <w:tabs>
        <w:tab w:val="clear" w:pos="510"/>
        <w:tab w:val="right" w:pos="8845" w:leader="none"/>
      </w:tabs>
      <w:bidi w:val="0"/>
      <w:spacing w:lineRule="exact" w:line="160"/>
    </w:pPr>
    <w:rPr>
      <w:rFonts w:ascii="Palatino Linotype" w:hAnsi="Palatino Linotype" w:eastAsia="Times New Roman" w:cs="Palatino Linotype"/>
      <w:color w:val="000000"/>
      <w:sz w:val="16"/>
      <w:szCs w:val="20"/>
      <w:lang w:val="en-US" w:bidi="ar-SA" w:eastAsia="zh-CN"/>
    </w:rPr>
  </w:style>
  <w:style w:type="paragraph" w:styleId="MDPI23heading3">
    <w:name w:val="MDPI_2.3_heading3"/>
    <w:qFormat/>
    <w:pPr>
      <w:widowControl/>
      <w:bidi w:val="0"/>
      <w:snapToGrid w:val="false"/>
      <w:spacing w:lineRule="auto" w:line="228" w:before="60" w:after="60"/>
      <w:ind w:left="2608" w:hanging="0"/>
      <w:outlineLvl w:val="2"/>
    </w:pPr>
    <w:rPr>
      <w:rFonts w:ascii="Palatino Linotype" w:hAnsi="Palatino Linotype" w:eastAsia="Times New Roman" w:cs="Palatino Linotype"/>
      <w:color w:val="000000"/>
      <w:sz w:val="20"/>
      <w:szCs w:val="22"/>
      <w:lang w:val="en-US" w:bidi="en-US" w:eastAsia="zh-CN"/>
    </w:rPr>
  </w:style>
  <w:style w:type="paragraph" w:styleId="MDPI21heading1">
    <w:name w:val="MDPI_2.1_heading1"/>
    <w:qFormat/>
    <w:pPr>
      <w:widowControl/>
      <w:bidi w:val="0"/>
      <w:snapToGrid w:val="false"/>
      <w:spacing w:lineRule="auto" w:line="228" w:before="240" w:after="60"/>
      <w:ind w:left="2608" w:hanging="0"/>
      <w:outlineLvl w:val="0"/>
    </w:pPr>
    <w:rPr>
      <w:rFonts w:ascii="Palatino Linotype" w:hAnsi="Palatino Linotype" w:eastAsia="Times New Roman" w:cs="Palatino Linotype"/>
      <w:b/>
      <w:color w:val="000000"/>
      <w:sz w:val="20"/>
      <w:szCs w:val="22"/>
      <w:lang w:val="en-US" w:bidi="en-US" w:eastAsia="zh-CN"/>
    </w:rPr>
  </w:style>
  <w:style w:type="paragraph" w:styleId="MDPI22heading2">
    <w:name w:val="MDPI_2.2_heading2"/>
    <w:qFormat/>
    <w:pPr>
      <w:widowControl/>
      <w:bidi w:val="0"/>
      <w:snapToGrid w:val="false"/>
      <w:spacing w:lineRule="auto" w:line="228" w:before="60" w:after="60"/>
      <w:ind w:left="2608" w:hanging="0"/>
      <w:outlineLvl w:val="1"/>
    </w:pPr>
    <w:rPr>
      <w:rFonts w:ascii="Palatino Linotype" w:hAnsi="Palatino Linotype" w:eastAsia="Times New Roman" w:cs="Palatino Linotype"/>
      <w:i/>
      <w:color w:val="000000"/>
      <w:sz w:val="20"/>
      <w:szCs w:val="22"/>
      <w:lang w:val="en-US" w:eastAsia="en-US" w:bidi="en-US"/>
    </w:rPr>
  </w:style>
  <w:style w:type="paragraph" w:styleId="MDPI71References">
    <w:name w:val="MDPI_7.1_References"/>
    <w:qFormat/>
    <w:pPr>
      <w:widowControl/>
      <w:numPr>
        <w:ilvl w:val="0"/>
        <w:numId w:val="4"/>
      </w:numPr>
      <w:bidi w:val="0"/>
      <w:snapToGrid w:val="false"/>
      <w:spacing w:lineRule="auto" w:line="228"/>
      <w:jc w:val="both"/>
    </w:pPr>
    <w:rPr>
      <w:rFonts w:ascii="Palatino Linotype" w:hAnsi="Palatino Linotype" w:eastAsia="Times New Roman" w:cs="Palatino Linotype"/>
      <w:color w:val="000000"/>
      <w:sz w:val="18"/>
      <w:szCs w:val="20"/>
      <w:lang w:val="en-US" w:bidi="en-US" w:eastAsia="zh-CN"/>
    </w:rPr>
  </w:style>
  <w:style w:type="paragraph" w:styleId="BalloonText">
    <w:name w:val="Balloon Text"/>
    <w:basedOn w:val="Normal"/>
    <w:qFormat/>
    <w:pPr/>
    <w:rPr>
      <w:szCs w:val="18"/>
      <w:lang w:val="en-US" w:eastAsia="en-US"/>
    </w:rPr>
  </w:style>
  <w:style w:type="paragraph" w:styleId="MDPI61Citation">
    <w:name w:val="MDPI_6.1_Citation"/>
    <w:qFormat/>
    <w:pPr>
      <w:widowControl/>
      <w:bidi w:val="0"/>
      <w:snapToGrid w:val="false"/>
      <w:spacing w:lineRule="atLeast" w:line="240"/>
      <w:ind w:right="113" w:hanging="0"/>
    </w:pPr>
    <w:rPr>
      <w:rFonts w:ascii="Palatino Linotype" w:hAnsi="Palatino Linotype" w:eastAsia="SimSun;宋体" w:cs="Cordia New"/>
      <w:color w:val="auto"/>
      <w:sz w:val="14"/>
      <w:szCs w:val="22"/>
      <w:lang w:val="en-US" w:eastAsia="zh-CN" w:bidi="ar-SA"/>
    </w:rPr>
  </w:style>
  <w:style w:type="paragraph" w:styleId="MDPI62BackMatter">
    <w:name w:val="MDPI_6.2_BackMatter"/>
    <w:qFormat/>
    <w:pPr>
      <w:widowControl/>
      <w:bidi w:val="0"/>
      <w:snapToGrid w:val="false"/>
      <w:spacing w:lineRule="auto" w:line="228" w:before="0" w:after="120"/>
      <w:ind w:left="2608" w:hanging="0"/>
      <w:jc w:val="both"/>
    </w:pPr>
    <w:rPr>
      <w:rFonts w:ascii="Palatino Linotype" w:hAnsi="Palatino Linotype" w:eastAsia="Times New Roman" w:cs="Palatino Linotype"/>
      <w:color w:val="000000"/>
      <w:sz w:val="18"/>
      <w:szCs w:val="20"/>
      <w:lang w:val="en-US" w:bidi="en-US" w:eastAsia="zh-CN"/>
    </w:rPr>
  </w:style>
  <w:style w:type="paragraph" w:styleId="MDPI63Notes">
    <w:name w:val="MDPI_6.3_Notes"/>
    <w:qFormat/>
    <w:pPr>
      <w:widowControl/>
      <w:bidi w:val="0"/>
      <w:snapToGrid w:val="false"/>
      <w:spacing w:lineRule="auto" w:line="228" w:before="240" w:after="0"/>
      <w:jc w:val="both"/>
    </w:pPr>
    <w:rPr>
      <w:rFonts w:ascii="Palatino Linotype" w:hAnsi="Palatino Linotype" w:eastAsia="SimSun;宋体" w:cs="Palatino Linotype"/>
      <w:color w:val="000000"/>
      <w:sz w:val="18"/>
      <w:szCs w:val="20"/>
      <w:lang w:val="en-US" w:bidi="en-US" w:eastAsia="zh-CN"/>
    </w:rPr>
  </w:style>
  <w:style w:type="paragraph" w:styleId="MDPI15academiceditor">
    <w:name w:val="MDPI_1.5_academic_editor"/>
    <w:qFormat/>
    <w:pPr>
      <w:widowControl/>
      <w:bidi w:val="0"/>
      <w:snapToGrid w:val="false"/>
      <w:spacing w:lineRule="atLeast" w:line="240" w:before="120" w:after="0"/>
      <w:ind w:right="113" w:hanging="0"/>
    </w:pPr>
    <w:rPr>
      <w:rFonts w:ascii="Palatino Linotype" w:hAnsi="Palatino Linotype" w:eastAsia="Times New Roman" w:cs="Palatino Linotype"/>
      <w:color w:val="000000"/>
      <w:sz w:val="14"/>
      <w:szCs w:val="22"/>
      <w:lang w:val="en-US" w:bidi="en-US" w:eastAsia="zh-CN"/>
    </w:rPr>
  </w:style>
  <w:style w:type="paragraph" w:styleId="MDPI19classification">
    <w:name w:val="MDPI_1.9_classification"/>
    <w:qFormat/>
    <w:pPr>
      <w:widowControl/>
      <w:bidi w:val="0"/>
      <w:spacing w:lineRule="atLeast" w:line="260" w:before="240" w:after="0"/>
      <w:ind w:left="113" w:hanging="0"/>
      <w:jc w:val="both"/>
    </w:pPr>
    <w:rPr>
      <w:rFonts w:ascii="Palatino Linotype" w:hAnsi="Palatino Linotype" w:eastAsia="Times New Roman" w:cs="Palatino Linotype"/>
      <w:b/>
      <w:color w:val="000000"/>
      <w:sz w:val="20"/>
      <w:szCs w:val="22"/>
      <w:lang w:val="en-US" w:bidi="en-US" w:eastAsia="zh-CN"/>
    </w:rPr>
  </w:style>
  <w:style w:type="paragraph" w:styleId="MDPI411onetablecaption">
    <w:name w:val="MDPI_4.1.1_one_table_caption"/>
    <w:qFormat/>
    <w:pPr>
      <w:widowControl/>
      <w:bidi w:val="0"/>
      <w:snapToGrid w:val="false"/>
      <w:spacing w:lineRule="atLeast" w:line="260" w:before="240" w:after="120"/>
      <w:jc w:val="center"/>
    </w:pPr>
    <w:rPr>
      <w:rFonts w:ascii="Palatino Linotype" w:hAnsi="Palatino Linotype" w:eastAsia="SimSun;宋体" w:cs="Cordia New"/>
      <w:color w:val="000000"/>
      <w:sz w:val="18"/>
      <w:szCs w:val="22"/>
      <w:lang w:val="en-US" w:eastAsia="en-US" w:bidi="en-US"/>
    </w:rPr>
  </w:style>
  <w:style w:type="paragraph" w:styleId="MDPI511onefigurecaption">
    <w:name w:val="MDPI_5.1.1_one_figure_caption"/>
    <w:qFormat/>
    <w:pPr>
      <w:widowControl/>
      <w:bidi w:val="0"/>
      <w:snapToGrid w:val="false"/>
      <w:spacing w:lineRule="atLeast" w:line="260" w:before="240" w:after="120"/>
      <w:jc w:val="center"/>
    </w:pPr>
    <w:rPr>
      <w:rFonts w:ascii="Palatino Linotype" w:hAnsi="Palatino Linotype" w:eastAsia="SimSun;宋体" w:cs="Palatino Linotype"/>
      <w:color w:val="000000"/>
      <w:sz w:val="18"/>
      <w:szCs w:val="20"/>
      <w:lang w:val="en-US" w:eastAsia="en-US" w:bidi="en-US"/>
    </w:rPr>
  </w:style>
  <w:style w:type="paragraph" w:styleId="MDPI72Copyright">
    <w:name w:val="MDPI_7.2_Copyright"/>
    <w:qFormat/>
    <w:pPr>
      <w:widowControl/>
      <w:bidi w:val="0"/>
      <w:snapToGrid w:val="false"/>
      <w:spacing w:lineRule="atLeast" w:line="240" w:before="60" w:after="0"/>
      <w:ind w:right="113" w:hanging="0"/>
      <w:jc w:val="both"/>
    </w:pPr>
    <w:rPr>
      <w:rFonts w:ascii="Palatino Linotype" w:hAnsi="Palatino Linotype" w:eastAsia="Times New Roman" w:cs="Palatino Linotype"/>
      <w:color w:val="000000"/>
      <w:sz w:val="14"/>
      <w:szCs w:val="20"/>
      <w:lang w:val="en-GB" w:eastAsia="en-US" w:bidi="ar-SA"/>
    </w:rPr>
  </w:style>
  <w:style w:type="paragraph" w:styleId="MDPI73CopyrightImage">
    <w:name w:val="MDPI_7.3_CopyrightImage"/>
    <w:qFormat/>
    <w:pPr>
      <w:widowControl/>
      <w:bidi w:val="0"/>
      <w:snapToGrid w:val="false"/>
      <w:spacing w:lineRule="atLeast" w:line="260" w:before="0" w:after="100"/>
      <w:jc w:val="right"/>
    </w:pPr>
    <w:rPr>
      <w:rFonts w:ascii="Palatino Linotype" w:hAnsi="Palatino Linotype" w:eastAsia="Times New Roman" w:cs="Palatino Linotype"/>
      <w:color w:val="000000"/>
      <w:sz w:val="20"/>
      <w:szCs w:val="20"/>
      <w:lang w:val="en-US" w:bidi="ar-SA" w:eastAsia="zh-CN"/>
    </w:rPr>
  </w:style>
  <w:style w:type="paragraph" w:styleId="MDPIequationFram">
    <w:name w:val="MDPI_equationFram"/>
    <w:qFormat/>
    <w:pPr>
      <w:widowControl/>
      <w:bidi w:val="0"/>
      <w:snapToGrid w:val="false"/>
      <w:spacing w:before="120" w:after="120"/>
      <w:jc w:val="center"/>
    </w:pPr>
    <w:rPr>
      <w:rFonts w:ascii="Palatino Linotype" w:hAnsi="Palatino Linotype" w:eastAsia="Times New Roman" w:cs="Palatino Linotype"/>
      <w:color w:val="000000"/>
      <w:sz w:val="20"/>
      <w:szCs w:val="22"/>
      <w:lang w:val="en-US" w:bidi="en-US" w:eastAsia="zh-CN"/>
    </w:rPr>
  </w:style>
  <w:style w:type="paragraph" w:styleId="MDPIfooter">
    <w:name w:val="MDPI_footer"/>
    <w:qFormat/>
    <w:pPr>
      <w:widowControl/>
      <w:bidi w:val="0"/>
      <w:snapToGrid w:val="false"/>
      <w:spacing w:lineRule="atLeast" w:line="260" w:before="120" w:after="0"/>
      <w:jc w:val="center"/>
    </w:pPr>
    <w:rPr>
      <w:rFonts w:ascii="Palatino Linotype" w:hAnsi="Palatino Linotype" w:eastAsia="Times New Roman" w:cs="Palatino Linotype"/>
      <w:color w:val="000000"/>
      <w:sz w:val="20"/>
      <w:szCs w:val="20"/>
      <w:lang w:val="en-US" w:bidi="ar-SA" w:eastAsia="zh-CN"/>
    </w:rPr>
  </w:style>
  <w:style w:type="paragraph" w:styleId="MDPIheader">
    <w:name w:val="MDPI_header"/>
    <w:qFormat/>
    <w:pPr>
      <w:widowControl/>
      <w:bidi w:val="0"/>
      <w:snapToGrid w:val="false"/>
      <w:spacing w:lineRule="atLeast" w:line="260" w:before="0" w:after="240"/>
      <w:jc w:val="both"/>
    </w:pPr>
    <w:rPr>
      <w:rFonts w:ascii="Palatino Linotype" w:hAnsi="Palatino Linotype" w:eastAsia="Times New Roman" w:cs="Palatino Linotype"/>
      <w:iCs/>
      <w:color w:val="000000"/>
      <w:sz w:val="16"/>
      <w:szCs w:val="20"/>
      <w:lang w:val="en-US" w:bidi="ar-SA" w:eastAsia="zh-CN"/>
    </w:rPr>
  </w:style>
  <w:style w:type="paragraph" w:styleId="MDPIheadercitation">
    <w:name w:val="MDPI_header_citation"/>
    <w:qFormat/>
    <w:pPr>
      <w:widowControl/>
      <w:bidi w:val="0"/>
      <w:spacing w:before="0" w:after="240"/>
    </w:pPr>
    <w:rPr>
      <w:rFonts w:ascii="Palatino Linotype" w:hAnsi="Palatino Linotype" w:eastAsia="Times New Roman" w:cs="Palatino Linotype"/>
      <w:color w:val="000000"/>
      <w:sz w:val="18"/>
      <w:szCs w:val="20"/>
      <w:lang w:val="en-US" w:bidi="en-US" w:eastAsia="zh-CN"/>
    </w:rPr>
  </w:style>
  <w:style w:type="paragraph" w:styleId="MDPIheadermdpilogo">
    <w:name w:val="MDPI_header_mdpi_logo"/>
    <w:qFormat/>
    <w:pPr>
      <w:widowControl/>
      <w:bidi w:val="0"/>
      <w:snapToGrid w:val="false"/>
      <w:spacing w:lineRule="atLeast" w:line="260"/>
      <w:jc w:val="right"/>
    </w:pPr>
    <w:rPr>
      <w:rFonts w:ascii="Palatino Linotype" w:hAnsi="Palatino Linotype" w:eastAsia="Times New Roman" w:cs="Palatino Linotype"/>
      <w:color w:val="000000"/>
      <w:sz w:val="24"/>
      <w:szCs w:val="22"/>
      <w:lang w:val="en-US" w:bidi="ar-SA" w:eastAsia="zh-CN"/>
    </w:rPr>
  </w:style>
  <w:style w:type="paragraph" w:styleId="MDPItext">
    <w:name w:val="MDPI_text"/>
    <w:qFormat/>
    <w:pPr>
      <w:widowControl/>
      <w:bidi w:val="0"/>
      <w:spacing w:lineRule="atLeast" w:line="260"/>
      <w:ind w:left="425" w:right="425" w:firstLine="284"/>
      <w:jc w:val="both"/>
    </w:pPr>
    <w:rPr>
      <w:rFonts w:ascii="Times New Roman" w:hAnsi="Times New Roman" w:eastAsia="Times New Roman" w:cs="Times New Roman"/>
      <w:color w:val="000000"/>
      <w:sz w:val="22"/>
      <w:szCs w:val="22"/>
      <w:lang w:val="en-US" w:eastAsia="en-US" w:bidi="en-US"/>
    </w:rPr>
  </w:style>
  <w:style w:type="paragraph" w:styleId="MDPItitle">
    <w:name w:val="MDPI_title"/>
    <w:qFormat/>
    <w:pPr>
      <w:widowControl/>
      <w:bidi w:val="0"/>
      <w:snapToGrid w:val="false"/>
      <w:spacing w:lineRule="atLeast" w:line="260" w:before="0" w:after="240"/>
      <w:jc w:val="both"/>
    </w:pPr>
    <w:rPr>
      <w:rFonts w:ascii="Palatino Linotype" w:hAnsi="Palatino Linotype" w:eastAsia="Times New Roman" w:cs="Palatino Linotype"/>
      <w:b/>
      <w:color w:val="000000"/>
      <w:sz w:val="36"/>
      <w:szCs w:val="20"/>
      <w:lang w:val="en-US" w:bidi="en-US" w:eastAsia="zh-CN"/>
    </w:rPr>
  </w:style>
  <w:style w:type="paragraph" w:styleId="Bibliography">
    <w:name w:val="Bibliography"/>
    <w:basedOn w:val="Normal"/>
    <w:next w:val="Normal"/>
    <w:qFormat/>
    <w:pPr/>
    <w:rPr/>
  </w:style>
  <w:style w:type="paragraph" w:styleId="CommentText">
    <w:name w:val="Comment Text"/>
    <w:basedOn w:val="Normal"/>
    <w:qFormat/>
    <w:pPr/>
    <w:rPr>
      <w:lang w:val="en-US" w:eastAsia="en-US"/>
    </w:rPr>
  </w:style>
  <w:style w:type="paragraph" w:styleId="CommentSubject">
    <w:name w:val="Comment Subject"/>
    <w:basedOn w:val="CommentText"/>
    <w:next w:val="CommentText"/>
    <w:qFormat/>
    <w:pPr/>
    <w:rPr>
      <w:b/>
      <w:bCs/>
    </w:rPr>
  </w:style>
  <w:style w:type="paragraph" w:styleId="Endnote">
    <w:name w:val="Endnote Text"/>
    <w:basedOn w:val="Normal"/>
    <w:pPr>
      <w:spacing w:lineRule="auto" w:line="240"/>
    </w:pPr>
    <w:rPr>
      <w:lang w:val="en-US" w:eastAsia="en-US"/>
    </w:rPr>
  </w:style>
  <w:style w:type="paragraph" w:styleId="Footnote">
    <w:name w:val="Footnote Text"/>
    <w:basedOn w:val="Normal"/>
    <w:pPr>
      <w:spacing w:lineRule="auto" w:line="240"/>
    </w:pPr>
    <w:rPr>
      <w:lang w:val="en-US" w:eastAsia="en-US"/>
    </w:rPr>
  </w:style>
  <w:style w:type="paragraph" w:styleId="NormalWeb">
    <w:name w:val="Normal (Web)"/>
    <w:basedOn w:val="Normal"/>
    <w:qFormat/>
    <w:pPr/>
    <w:rPr>
      <w:szCs w:val="24"/>
    </w:rPr>
  </w:style>
  <w:style w:type="paragraph" w:styleId="MsoFootnoteText">
    <w:name w:val="MsoFootnoteText"/>
    <w:basedOn w:val="NormalWeb"/>
    <w:qFormat/>
    <w:pPr/>
    <w:rPr>
      <w:rFonts w:ascii="Times New Roman" w:hAnsi="Times New Roman" w:cs="Times New Roman"/>
    </w:rPr>
  </w:style>
  <w:style w:type="paragraph" w:styleId="MDPI71FootNotes">
    <w:name w:val="MDPI_7.1_FootNotes"/>
    <w:qFormat/>
    <w:pPr>
      <w:widowControl/>
      <w:numPr>
        <w:ilvl w:val="0"/>
        <w:numId w:val="3"/>
      </w:numPr>
      <w:bidi w:val="0"/>
      <w:snapToGrid w:val="false"/>
      <w:spacing w:lineRule="auto" w:line="228"/>
    </w:pPr>
    <w:rPr>
      <w:rFonts w:ascii="Palatino Linotype" w:hAnsi="Palatino Linotype" w:eastAsia="DengXian;等线" w:cs="Palatino Linotype"/>
      <w:color w:val="000000"/>
      <w:sz w:val="18"/>
      <w:szCs w:val="20"/>
      <w:lang w:val="en-US" w:eastAsia="en-US" w:bidi="ar-SA"/>
    </w:rPr>
  </w:style>
  <w:style w:type="paragraph" w:styleId="Pa3">
    <w:name w:val="Pa3"/>
    <w:basedOn w:val="Normal"/>
    <w:next w:val="Normal"/>
    <w:qFormat/>
    <w:pPr>
      <w:autoSpaceDE w:val="false"/>
      <w:spacing w:lineRule="atLeast" w:line="201"/>
      <w:jc w:val="left"/>
    </w:pPr>
    <w:rPr>
      <w:rFonts w:ascii="Times" w:hAnsi="Times" w:eastAsia="Calibri" w:cs="Times"/>
      <w:color w:val="000000"/>
      <w:sz w:val="24"/>
      <w:szCs w:val="24"/>
      <w:lang w:val="en-GB"/>
    </w:rPr>
  </w:style>
  <w:style w:type="paragraph" w:styleId="NoSpacing">
    <w:name w:val="No Spacing"/>
    <w:qFormat/>
    <w:pPr>
      <w:widowControl/>
      <w:bidi w:val="0"/>
      <w:jc w:val="both"/>
    </w:pPr>
    <w:rPr>
      <w:rFonts w:ascii="Times New Roman" w:hAnsi="Times New Roman" w:eastAsia="Calibri" w:cs="Times New Roman"/>
      <w:color w:val="auto"/>
      <w:sz w:val="24"/>
      <w:szCs w:val="24"/>
      <w:lang w:val="en-GB" w:bidi="ar-SA" w:eastAsia="zh-CN"/>
    </w:rPr>
  </w:style>
  <w:style w:type="paragraph" w:styleId="IJMS">
    <w:name w:val="IJMS"/>
    <w:basedOn w:val="Normal"/>
    <w:qFormat/>
    <w:pPr>
      <w:spacing w:lineRule="auto" w:line="276"/>
    </w:pPr>
    <w:rPr>
      <w:rFonts w:eastAsia="Calibri"/>
      <w:color w:val="000000"/>
      <w:sz w:val="22"/>
      <w:szCs w:val="22"/>
      <w:lang w:val="en-GB"/>
    </w:rPr>
  </w:style>
  <w:style w:type="paragraph" w:styleId="IJMS2">
    <w:name w:val="IJMS2"/>
    <w:basedOn w:val="IJMS"/>
    <w:qFormat/>
    <w:pPr>
      <w:ind w:firstLine="284"/>
    </w:pPr>
    <w:rPr/>
  </w:style>
  <w:style w:type="paragraph" w:styleId="Revision">
    <w:name w:val="Revision"/>
    <w:qFormat/>
    <w:pPr>
      <w:widowControl/>
      <w:bidi w:val="0"/>
    </w:pPr>
    <w:rPr>
      <w:rFonts w:ascii="Times New Roman" w:hAnsi="Times New Roman" w:eastAsia="Calibri" w:cs="Times New Roman"/>
      <w:color w:val="auto"/>
      <w:sz w:val="24"/>
      <w:szCs w:val="24"/>
      <w:lang w:val="en-GB"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color w:val="000000"/>
      <w:sz w:val="24"/>
      <w:szCs w:val="24"/>
      <w:lang w:val="en-GB"/>
    </w:rPr>
  </w:style>
  <w:style w:type="paragraph" w:styleId="StileDiagnostics">
    <w:name w:val="Stile Diagnostics"/>
    <w:basedOn w:val="Normal"/>
    <w:qFormat/>
    <w:pPr>
      <w:snapToGrid w:val="false"/>
      <w:spacing w:lineRule="auto" w:line="228"/>
      <w:ind w:left="2608" w:firstLine="425"/>
    </w:pPr>
    <w:rPr>
      <w:rFonts w:eastAsia="Times New Roman"/>
      <w:szCs w:val="22"/>
      <w:lang w:val="en-US" w:bidi="en-US"/>
    </w:rPr>
  </w:style>
  <w:style w:type="paragraph" w:styleId="Jjj">
    <w:name w:val="jjj"/>
    <w:basedOn w:val="MDPI21heading1"/>
    <w:qFormat/>
    <w:pPr>
      <w:ind w:left="2552" w:firstLine="567"/>
      <w:jc w:val="both"/>
    </w:pPr>
    <w:rPr>
      <w:rFonts w:cs="Arial;Arial"/>
    </w:rPr>
  </w:style>
  <w:style w:type="paragraph" w:styleId="Ooooo">
    <w:name w:val="ooooo"/>
    <w:basedOn w:val="MDPI22heading2"/>
    <w:qFormat/>
    <w:pPr>
      <w:jc w:val="both"/>
    </w:pPr>
    <w:rPr>
      <w:i w:val="false"/>
    </w:rPr>
  </w:style>
  <w:style w:type="paragraph" w:styleId="IJMSdef">
    <w:name w:val="IJMS_def"/>
    <w:basedOn w:val="Ooooo"/>
    <w:qFormat/>
    <w:pPr>
      <w:ind w:left="2608" w:firstLine="511"/>
    </w:pPr>
    <w:rPr>
      <w:i/>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jms-template (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4:04:00Z</dcterms:created>
  <dc:creator>OR</dc:creator>
  <dc:description/>
  <cp:keywords/>
  <dc:language>en-US</dc:language>
  <cp:lastModifiedBy>MDPI</cp:lastModifiedBy>
  <cp:lastPrinted>2023-11-22T13:14:00Z</cp:lastPrinted>
  <dcterms:modified xsi:type="dcterms:W3CDTF">2023-11-29T10:35:00Z</dcterms:modified>
  <cp:revision>5</cp:revision>
  <dc:subject/>
  <dc:title>Type of the Paper (Artic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9bb60884866382ffd3a4b193b09f5b8e94985adbfc538f85df7ca8a37e2d74f</vt:lpwstr>
  </property>
  <property fmtid="{D5CDD505-2E9C-101B-9397-08002B2CF9AE}" pid="3" name="ZOTERO_PREF_1">
    <vt:lpwstr>&lt;data data-version="3" zotero-version="6.0.30"&gt;&lt;session id="w7DllEx3"/&gt;&lt;style id="http://www.zotero.org/styles/international-journal-of-molecular-sciences" hasBibliography="1" bibliographyStyleHasBeenSet="1"/&gt;&lt;prefs&gt;&lt;pref name="fieldType" value="Field"/&gt;&lt;</vt:lpwstr>
  </property>
  <property fmtid="{D5CDD505-2E9C-101B-9397-08002B2CF9AE}" pid="4" name="ZOTERO_PREF_2">
    <vt:lpwstr>/prefs&gt;&lt;/data&gt;</vt:lpwstr>
  </property>
</Properties>
</file>