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18"/>
          <w:szCs w:val="20"/>
        </w:rPr>
      </w:pPr>
      <w:r>
        <w:rPr>
          <w:rFonts w:cs="Palatino Linotype" w:ascii="Palatino Linotype" w:hAnsi="Palatino Linotype"/>
          <w:b/>
          <w:sz w:val="18"/>
          <w:szCs w:val="20"/>
          <w:lang w:val="en-US"/>
        </w:rPr>
        <w:t>Table S1.</w:t>
      </w:r>
      <w:r>
        <w:rPr>
          <w:rFonts w:cs="Palatino Linotype" w:ascii="Palatino Linotype" w:hAnsi="Palatino Linotype"/>
          <w:sz w:val="18"/>
          <w:szCs w:val="20"/>
          <w:lang w:val="en-US"/>
        </w:rPr>
        <w:t xml:space="preserve"> GenBank accession code and karyotype for each species. Number of chromosomes obtained from Panzera et al. [36] and Reis; Alevi [39].</w:t>
      </w:r>
    </w:p>
    <w:tbl>
      <w:tblPr>
        <w:tblW w:w="13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1376"/>
        <w:gridCol w:w="1375"/>
        <w:gridCol w:w="1309"/>
        <w:gridCol w:w="1325"/>
        <w:gridCol w:w="1458"/>
        <w:gridCol w:w="1458"/>
        <w:gridCol w:w="1375"/>
        <w:gridCol w:w="1588"/>
      </w:tblGrid>
      <w:tr>
        <w:trPr>
          <w:trHeight w:val="312" w:hRule="atLeast"/>
        </w:trPr>
        <w:tc>
          <w:tcPr>
            <w:tcW w:w="25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20"/>
                <w:szCs w:val="20"/>
                <w:lang w:eastAsia="pt-BR"/>
              </w:rPr>
              <w:t>Species</w:t>
            </w:r>
          </w:p>
        </w:tc>
        <w:tc>
          <w:tcPr>
            <w:tcW w:w="967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20"/>
                <w:szCs w:val="20"/>
                <w:lang w:eastAsia="pt-BR"/>
              </w:rPr>
              <w:t>Molecular marker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20"/>
                <w:szCs w:val="20"/>
                <w:lang w:eastAsia="pt-BR"/>
              </w:rPr>
              <w:t>Chromosome number</w:t>
            </w:r>
          </w:p>
        </w:tc>
      </w:tr>
      <w:tr>
        <w:trPr>
          <w:trHeight w:val="312" w:hRule="atLeast"/>
        </w:trPr>
        <w:tc>
          <w:tcPr>
            <w:tcW w:w="25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sz w:val="20"/>
                <w:szCs w:val="20"/>
                <w:lang w:eastAsia="pt-BR"/>
              </w:rPr>
              <w:t>Cytb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sz w:val="20"/>
                <w:szCs w:val="20"/>
                <w:lang w:eastAsia="pt-BR"/>
              </w:rPr>
              <w:t>16S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sz w:val="20"/>
                <w:szCs w:val="20"/>
                <w:lang w:eastAsia="pt-BR"/>
              </w:rPr>
              <w:t>18S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sz w:val="20"/>
                <w:szCs w:val="20"/>
                <w:lang w:eastAsia="pt-BR"/>
              </w:rPr>
              <w:t>28S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sz w:val="20"/>
                <w:szCs w:val="20"/>
                <w:lang w:eastAsia="pt-BR"/>
              </w:rPr>
              <w:t>COI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sz w:val="20"/>
                <w:szCs w:val="20"/>
                <w:lang w:eastAsia="pt-BR"/>
              </w:rPr>
              <w:t>COII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sz w:val="20"/>
                <w:szCs w:val="20"/>
                <w:lang w:eastAsia="pt-BR"/>
              </w:rPr>
              <w:t>ITS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sz w:val="20"/>
                <w:szCs w:val="2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D. maxim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2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6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9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3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0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9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8688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E. mucronat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79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55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3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4491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EF55012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M. gajardo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N1023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GQ33689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M. parapatric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N11788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N1178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M. spinol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N1023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32451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42196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N11787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N. confus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4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1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N. flavid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84864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5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42195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73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chin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4009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N50494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N50497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30654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geniculat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X1099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39459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58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X10990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W98306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hirsut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44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52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60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howard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4009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N50498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N50507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lecticulari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7023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2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1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7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86040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lignari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K8298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18583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58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X10990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44914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t-BR"/>
              </w:rPr>
              <w:t>AJ30654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lutz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2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4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3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megist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2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7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t-BR"/>
              </w:rPr>
              <w:t>AJ24333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3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0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t-BR"/>
              </w:rPr>
              <w:t>AJ30654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rufotuberculat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40098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Y74823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42195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F61495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F61495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t-BR"/>
              </w:rPr>
              <w:t>AJ30654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terti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3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Y1875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8689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tibiamaculat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9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8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1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8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8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P. tupynamb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3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7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Z6436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brethes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1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colombi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293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3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54351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t-BR"/>
              </w:rPr>
              <w:t>KT35106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ecuadori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04571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02874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575757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color w:val="575757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54351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GQ86966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26795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montenegr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R07268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nasut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2731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02874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43585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31702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neglect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31706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83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31703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neiv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4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44913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pallescen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EF07158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5435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35107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pictipe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3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84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9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1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88779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prolix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EF0435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02874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42196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43586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44913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8688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robustu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42134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F9663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F96633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K41127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R. stal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3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8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9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Y1116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1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1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88779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arthurneiv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7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bahi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34729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barat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57199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4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barber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87224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42195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5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9359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bassolsa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85941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K24825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brasili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8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4219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1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9359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breyer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4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8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carcavallo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9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9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2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circummaculat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9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9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4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2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costalim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4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899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4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2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delponte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4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5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3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2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57606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dimidiat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1971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0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5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3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69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eratyrusiform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N1023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6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GQ33689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N39653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garciabes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5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3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gerstaecker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28272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F1886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8778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73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guasayan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5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1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6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4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guazu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6089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1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0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60898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4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hegner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N58583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72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huehuetenangu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G9517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G94760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infestan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5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1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6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4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4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8987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jat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60115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6011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juazeir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6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2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F82689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jurberg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2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7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4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klug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6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2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5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lent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Y57678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Y57678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Y57679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longipenn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6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3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4333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5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8688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maculat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6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7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4491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58202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matogross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3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1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7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5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mazzott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DQ19881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4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4333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86039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melanic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4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8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J5804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melanocephal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F82689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F7694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F8268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mexican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DQ1189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87225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72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mopan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N58588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G95425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nitid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F04572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87223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87226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allidipenn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EU79063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4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1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8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73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atagonic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G24145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6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R1399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etrocchia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Y65407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Y65407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Y65407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hyllosom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DQ19881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4332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8688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icturat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DQ1988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18584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4333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28688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intodias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G26473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Z3456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latensi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4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8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6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6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57606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rotract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23932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T2318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8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87226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pseudomaculat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7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5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8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6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recurv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DQ19881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4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49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5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K24825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rosa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9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7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1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H02969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rubid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DQ1988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03544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GQ8533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T5566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73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rubrofasciat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H36802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Y12704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42196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R63254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H93495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H93495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rubrovari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8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6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1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9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7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55726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ryckman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8722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M28673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sanguisug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HQ1413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X89026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GQ85339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NC_0503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F14251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sherlock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8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6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0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7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sordid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H05494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1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MH02969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vanda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9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8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2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1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8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venos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8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1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8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AJ58202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vitticep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0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8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3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2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9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william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60898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60899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9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T. wygodzinsky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09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13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22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39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KC24949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Z. alcide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85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1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8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*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Z. petax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41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49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FJ23057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8870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*</w:t>
            </w:r>
          </w:p>
        </w:tc>
      </w:tr>
      <w:tr>
        <w:trPr>
          <w:trHeight w:val="312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Z. pinto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i/>
                <w:i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8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1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8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*</w:t>
            </w:r>
          </w:p>
        </w:tc>
      </w:tr>
      <w:tr>
        <w:trPr>
          <w:trHeight w:val="312" w:hRule="atLeast"/>
        </w:trPr>
        <w:tc>
          <w:tcPr>
            <w:tcW w:w="2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 xml:space="preserve">Zelurus </w:t>
            </w:r>
            <w:r>
              <w:rPr>
                <w:rFonts w:eastAsia="Times New Roman" w:cs="Palatino Linotype" w:ascii="Palatino Linotype" w:hAnsi="Palatino Linotype"/>
                <w:iCs/>
                <w:sz w:val="20"/>
                <w:szCs w:val="20"/>
                <w:lang w:eastAsia="pt-BR"/>
              </w:rPr>
              <w:t>sp</w:t>
            </w:r>
            <w:r>
              <w:rPr>
                <w:rFonts w:eastAsia="Times New Roman" w:cs="Palatino Linotype" w:ascii="Palatino Linotype" w:hAnsi="Palatino Linotype"/>
                <w:i/>
                <w:iCs/>
                <w:sz w:val="20"/>
                <w:szCs w:val="20"/>
                <w:lang w:eastAsia="pt-BR"/>
              </w:rPr>
              <w:t>.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GQ869679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857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97618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JQ888708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GQ869673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sz w:val="20"/>
                <w:szCs w:val="20"/>
                <w:lang w:eastAsia="pt-BR"/>
              </w:rPr>
            </w:pPr>
            <w:r>
              <w:rPr>
                <w:rFonts w:eastAsia="Times New Roman" w:cs="Palatino Linotype" w:ascii="Palatino Linotype" w:hAnsi="Palatino Linotype"/>
                <w:sz w:val="20"/>
                <w:szCs w:val="20"/>
                <w:lang w:eastAsia="pt-BR"/>
              </w:rPr>
              <w:t>22*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sz w:val="18"/>
          <w:szCs w:val="20"/>
          <w:lang w:val="en-US"/>
        </w:rPr>
        <w:t xml:space="preserve">*Inferred based on Poggio et al. </w:t>
      </w:r>
      <w:r>
        <w:rPr>
          <w:rFonts w:cs="Palatino Linotype" w:ascii="Palatino Linotype" w:hAnsi="Palatino Linotype"/>
          <w:sz w:val="18"/>
          <w:szCs w:val="20"/>
        </w:rPr>
        <w:t>[78] e Oliveira et al. [79].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vertAlign w:val="baseline"/>
        <w:position w:val="0"/>
        <w:sz w:val="20"/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 w:val="false"/>
      <w:i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MDPI71References">
    <w:name w:val="MDPI_7.1_References"/>
    <w:qFormat/>
    <w:pPr>
      <w:widowControl/>
      <w:numPr>
        <w:ilvl w:val="0"/>
        <w:numId w:val="1"/>
      </w:numPr>
      <w:bidi w:val="0"/>
      <w:snapToGrid w:val="false"/>
      <w:spacing w:lineRule="auto" w:line="228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75757"/>
      <w:sz w:val="14"/>
      <w:szCs w:val="1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Cambria" w:hAnsi="Cambria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Cambria" w:hAnsi="Cambria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Cambria" w:hAnsi="Cambria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EBF1DE" w:val="clear"/>
      <w:spacing w:lineRule="auto" w:line="240" w:before="280" w:after="280"/>
    </w:pPr>
    <w:rPr>
      <w:rFonts w:ascii="Cambria" w:hAnsi="Cambria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hd w:fill="EBF1DE" w:val="clear"/>
      <w:spacing w:lineRule="auto" w:line="240" w:before="280" w:after="280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Cambria" w:hAnsi="Cambria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hd w:fill="EBF1DE" w:val="clear"/>
      <w:spacing w:lineRule="auto" w:line="240" w:before="280" w:after="280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EBF1DE" w:val="clear"/>
      <w:spacing w:lineRule="auto" w:line="240" w:before="280" w:after="280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Cambria" w:hAnsi="Cambria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4:54:00Z</dcterms:created>
  <dc:creator>Yago Visinho dos Reis</dc:creator>
  <dc:description/>
  <dc:language>en-US</dc:language>
  <cp:lastModifiedBy>-</cp:lastModifiedBy>
  <dcterms:modified xsi:type="dcterms:W3CDTF">2022-11-03T04:54:00Z</dcterms:modified>
  <cp:revision>2</cp:revision>
  <dc:subject/>
  <dc:title/>
</cp:coreProperties>
</file>