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RAH force field 2.2 [Jul 20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AH force field © | version July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