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Table S1: Primer Sequences for</w:t>
      </w:r>
      <w:r>
        <w:rPr>
          <w:rFonts w:cs="Palatino Linotype" w:ascii="Palatino Linotype" w:hAnsi="Palatino Linotype"/>
          <w:b/>
          <w:color w:val="000000"/>
          <w:sz w:val="24"/>
          <w:szCs w:val="24"/>
        </w:rPr>
        <w:t xml:space="preserve"> qPCR Reactions. F = Forward Primer, R = Reverse Primer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57"/>
        <w:gridCol w:w="2064"/>
      </w:tblGrid>
      <w:tr>
        <w:trPr>
          <w:trHeight w:val="2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arget gene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Primer sequence (5’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 3’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Product siz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ITGB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TCACCATCCACGACCGAAAA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TGAAGGTAGACGTGGCCTCT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ITGB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 AGATGTGTGAGAAGTGCCCC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 GGTTTCCCAGAGTGGAGCAG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CXCL1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 TGCAAGCCAATTTTGTCCACG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 CTGCATCGATTTTGCTCCCC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CDKN1C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 CGATCAAGAAGCTGTCCGGG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 ACTTCTCAGGCGCTGATCTC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TAL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 TGAAGAGGAGACCTTCCCCC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 GTGAAGATACGCCGCACAAC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LMN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 GAGGCTCTGCTGAACTCCAA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 AGCCTGTTCTCAGCATCCAC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OCS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 TCTGTCGGAAGACCGTCAAC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 CCTTAAAGCGGGGCATCGTA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IGFBP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 CATCACCCAGGTCAGCAAGG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 GGCACCAGTGACATTCCAGA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AHSP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 CCTGTTAGACCTGAAGGCAGAT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AGTTCATCCAGTCCTCCACCA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TLR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 AAAATCCCCGACAACCTCCC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 AGAGGTGGCTTAGGCTCTGA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MYL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 TTTGACCAGTCCCAGATCCAG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 CCCTCCAGGTATTCGTCTGT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ALOX1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 TCCAACTGCACGAGATCCAG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GGTGTAGCGGATATGGGGGA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CD2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GATTGGAGCCGGTGAAGGTC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CTTGAGCCCACAGATTGCCA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ES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CGCTCAGCTCAAAACCCTCA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ATCTCCAGGATGTCCGCCTT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PRT*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GCA GAC TTT GCT TTC CTT GG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jc w:val="center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TAT CCA ACA CTT CGT GGG GT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i/>
                <w:i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IL-1B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: CAGAAGTACCTGAGCTCGCC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: AGATTCGTAGCTGGATGCCG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*Reference gene</w:t>
      </w:r>
    </w:p>
    <w:p>
      <w:pPr>
        <w:pStyle w:val="Normal"/>
        <w:spacing w:lineRule="auto" w:line="480" w:before="0" w:after="0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08:00Z</dcterms:created>
  <dc:creator>Kenneth Walton</dc:creator>
  <dc:description/>
  <cp:keywords/>
  <dc:language>en-US</dc:language>
  <cp:lastModifiedBy>MDPI</cp:lastModifiedBy>
  <dcterms:modified xsi:type="dcterms:W3CDTF">2021-03-01T02:13:00Z</dcterms:modified>
  <cp:revision>4</cp:revision>
  <dc:subject/>
  <dc:title/>
</cp:coreProperties>
</file>