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PIMDPIJJR~C(j,|(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