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120" w:right="1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ble 1. Knowledge, attitude, and practice of oral care among elderly in community Knowledge (please tick the appropriate box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177800</wp:posOffset>
            </wp:positionV>
            <wp:extent cx="7030085" cy="499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80"/>
        <w:gridCol w:w="100"/>
        <w:gridCol w:w="100"/>
        <w:gridCol w:w="4340"/>
        <w:gridCol w:w="100"/>
        <w:gridCol w:w="100"/>
        <w:gridCol w:w="880"/>
        <w:gridCol w:w="120"/>
        <w:gridCol w:w="80"/>
        <w:gridCol w:w="1140"/>
        <w:gridCol w:w="120"/>
        <w:gridCol w:w="80"/>
        <w:gridCol w:w="600"/>
        <w:gridCol w:w="220"/>
        <w:gridCol w:w="120"/>
        <w:gridCol w:w="240"/>
        <w:gridCol w:w="280"/>
        <w:gridCol w:w="700"/>
        <w:gridCol w:w="220"/>
        <w:gridCol w:w="100"/>
        <w:gridCol w:w="840"/>
        <w:gridCol w:w="120"/>
      </w:tblGrid>
      <w:tr>
        <w:trPr>
          <w:trHeight w:val="262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FFFFF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  <w:t>No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560" w:type="dxa"/>
            <w:gridSpan w:val="10"/>
            <w:vMerge w:val="restart"/>
            <w:tcBorders>
              <w:top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tems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  <w:t>Yes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right w:val="single" w:sz="8" w:space="0" w:color="FFFFF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n’t know</w:t>
            </w:r>
          </w:p>
        </w:tc>
      </w:tr>
      <w:tr>
        <w:trPr>
          <w:trHeight w:val="199" w:hRule="atLeast"/>
        </w:trPr>
        <w:tc>
          <w:tcPr>
            <w:tcW w:w="100" w:type="dxa"/>
            <w:tcBorders>
              <w:left w:val="single" w:sz="8" w:space="0" w:color="FFFFFF"/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560" w:type="dxa"/>
            <w:gridSpan w:val="10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right w:val="single" w:sz="8" w:space="0" w:color="FFFFF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ral health is directly related to general health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You can chew just as well with denture tooth as with your natural teeth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hen gums bleed during brushing, it is better leave them alone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4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lder people with dry mouth get more cavities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he most common cause of dry mouth is medication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lder people with teeth need to use fluorides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outh rinsing is a good alternative to daily tooth brushing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lder people with no teeth need to have regular dental consultation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entures should be removed for few hours every day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4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entures those do not fit well can cause oral cancer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t is normal for elderly people to have pain and sores in their mouth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lder people with cognitive problem should leave them alone for daily mouth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are.</w:t>
            </w:r>
          </w:p>
        </w:tc>
        <w:tc>
          <w:tcPr>
            <w:tcW w:w="8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3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ental checkups are as important as medical checkups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5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660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lder people can have loose teeth if they remain dirty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60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5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660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s people get old, they naturally have loose teeth.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4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60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980" w:type="dxa"/>
            <w:gridSpan w:val="22"/>
            <w:vMerge w:val="restart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Attitude (please tick the appropriate box)</w:t>
            </w:r>
          </w:p>
        </w:tc>
      </w:tr>
      <w:tr>
        <w:trPr>
          <w:trHeight w:val="322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80" w:type="dxa"/>
            <w:gridSpan w:val="2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980" w:type="dxa"/>
            <w:gridSpan w:val="2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980" w:type="dxa"/>
            <w:gridSpan w:val="2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0" w:type="dxa"/>
            <w:gridSpan w:val="2"/>
            <w:vMerge w:val="restart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tems</w:t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9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white"/>
              </w:rPr>
              <w:t>N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highlight w:val="white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gridSpan w:val="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highlight w:val="white"/>
              </w:rPr>
              <w:t>Strongl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9"/>
                <w:highlight w:val="white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Somewha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highlight w:val="white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ura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4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mewhat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Strongl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highlight w:val="white"/>
              </w:rPr>
            </w:r>
          </w:p>
        </w:tc>
      </w:tr>
      <w:tr>
        <w:trPr>
          <w:trHeight w:val="116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40" w:type="dxa"/>
            <w:gridSpan w:val="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g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ag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gridSpan w:val="2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disagree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disag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highlight w:val="white"/>
              </w:rPr>
            </w:r>
          </w:p>
        </w:tc>
      </w:tr>
      <w:tr>
        <w:trPr>
          <w:trHeight w:val="113" w:hRule="atLeast"/>
        </w:trPr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40" w:type="dxa"/>
            <w:gridSpan w:val="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1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0" w:type="dxa"/>
            <w:gridSpan w:val="2"/>
            <w:vMerge w:val="continue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1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lderly people who have dentures need oral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are.</w:t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2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want to enhance my knowledge on oral care.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3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ral care training is good for me to perform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etter oral care.</w:t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4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am able to assess my oral condition myself.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5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brush my teeth twice a day.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6</w:t>
            </w:r>
          </w:p>
        </w:tc>
        <w:tc>
          <w:tcPr>
            <w:tcW w:w="4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ral care is one of priority procedures for my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2240" w:h="15840"/>
          <w:pgMar w:left="580" w:right="580" w:gutter="0" w:header="0" w:top="144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7030</wp:posOffset>
            </wp:positionH>
            <wp:positionV relativeFrom="page">
              <wp:posOffset>914400</wp:posOffset>
            </wp:positionV>
            <wp:extent cx="7035800" cy="8061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806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health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232"/>
        <w:ind w:left="680" w:right="6100" w:hanging="44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ral care is an important part of my personal care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8*</w:t>
        <w:tab/>
        <w:t>Oral care is an unpleasant task to me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2"/>
        <w:ind w:left="680" w:right="6200" w:hanging="44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intaining a good oral hygiene can prevent oral infection and diseases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1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"/>
        <w:gridCol w:w="380"/>
        <w:gridCol w:w="80"/>
        <w:gridCol w:w="20"/>
        <w:gridCol w:w="3"/>
        <w:gridCol w:w="4517"/>
        <w:gridCol w:w="20"/>
        <w:gridCol w:w="3"/>
        <w:gridCol w:w="1137"/>
        <w:gridCol w:w="3"/>
        <w:gridCol w:w="1277"/>
        <w:gridCol w:w="3"/>
        <w:gridCol w:w="977"/>
        <w:gridCol w:w="3"/>
        <w:gridCol w:w="1557"/>
        <w:gridCol w:w="3"/>
        <w:gridCol w:w="977"/>
        <w:gridCol w:w="3"/>
        <w:gridCol w:w="20"/>
        <w:gridCol w:w="3"/>
      </w:tblGrid>
      <w:tr>
        <w:trPr>
          <w:trHeight w:val="253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am willing to spend time on oral care.</w:t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0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prefer doing oral care procedure.</w:t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 think oral care is my job, not the dentist's</w:t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ob.</w:t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37" w:type="dxa"/>
            <w:gridSpan w:val="17"/>
            <w:vMerge w:val="restart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Practice (please tick the appropriate box)</w:t>
            </w:r>
          </w:p>
        </w:tc>
        <w:tc>
          <w:tcPr>
            <w:tcW w:w="23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37" w:type="dxa"/>
            <w:gridSpan w:val="17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23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37" w:type="dxa"/>
            <w:gridSpan w:val="17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1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No</w:t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highlight w:val="white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17" w:type="dxa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tems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highlight w:val="white"/>
              </w:rPr>
              <w:t>Strongly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highlight w:val="white"/>
              </w:rPr>
              <w:t>Somewhat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ural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mewhat</w:t>
            </w:r>
          </w:p>
        </w:tc>
        <w:tc>
          <w:tcPr>
            <w:tcW w:w="98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Strongly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highlight w:val="white"/>
              </w:rPr>
            </w:r>
          </w:p>
        </w:tc>
      </w:tr>
      <w:tr>
        <w:trPr>
          <w:trHeight w:val="23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1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gree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agree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sagree</w:t>
            </w:r>
          </w:p>
        </w:tc>
        <w:tc>
          <w:tcPr>
            <w:tcW w:w="98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disagree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</w:r>
          </w:p>
        </w:tc>
      </w:tr>
      <w:tr>
        <w:trPr>
          <w:trHeight w:val="101" w:hRule="atLeast"/>
        </w:trPr>
        <w:tc>
          <w:tcPr>
            <w:tcW w:w="23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17" w:type="dxa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I will use the following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materials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to care my</w:t>
            </w:r>
          </w:p>
        </w:tc>
        <w:tc>
          <w:tcPr>
            <w:tcW w:w="114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gridSpan w:val="2"/>
            <w:tcBorders>
              <w:right w:val="single" w:sz="8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40" w:type="dxa"/>
            <w:gridSpan w:val="10"/>
            <w:vMerge w:val="restart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outh:</w:t>
            </w:r>
          </w:p>
        </w:tc>
        <w:tc>
          <w:tcPr>
            <w:tcW w:w="5940" w:type="dxa"/>
            <w:gridSpan w:val="10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40" w:type="dxa"/>
            <w:gridSpan w:val="10"/>
            <w:vMerge w:val="continue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0"/>
        <w:ind w:left="900" w:hanging="2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 Manual toothbrush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2 Swabstick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3 Foam swabs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4 Mouth rinses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5 Moisturize of lips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I will do the followings to maintain my ora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health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1 Brushing tee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2 Brushing gu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3 Brushing tongu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4 Cleansing dentu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580" w:right="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5 Performing mouthwash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7030</wp:posOffset>
            </wp:positionH>
            <wp:positionV relativeFrom="page">
              <wp:posOffset>914400</wp:posOffset>
            </wp:positionV>
            <wp:extent cx="7035800" cy="4583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tabs>
          <w:tab w:val="clear" w:pos="720"/>
          <w:tab w:val="left" w:pos="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 xml:space="preserve">I will use the following </w:t>
      </w:r>
      <w:r>
        <w:rPr>
          <w:rFonts w:eastAsia="Times New Roman" w:cs="Times New Roman" w:ascii="Times New Roman" w:hAnsi="Times New Roman"/>
          <w:b/>
          <w:i/>
          <w:sz w:val="22"/>
        </w:rPr>
        <w:t>cleansing agents</w:t>
      </w:r>
      <w:r>
        <w:rPr>
          <w:rFonts w:eastAsia="Times New Roman" w:cs="Times New Roman" w:ascii="Times New Roman" w:hAnsi="Times New Roman"/>
          <w:b/>
          <w:sz w:val="22"/>
        </w:rPr>
        <w:t xml:space="preserve"> to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lean my mouth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1 Thymol garg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2 0.2% Chlorhexid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3 Normal Sal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4 Sterile wa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5 Boiled wa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atLeast" w:line="0"/>
        <w:ind w:left="580" w:hanging="5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 perform oral care every day and night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auto" w:line="232"/>
        <w:ind w:left="580" w:right="5260" w:hanging="5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 always take 10 minutes to perform oral care each time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auto" w:line="232"/>
        <w:ind w:left="580" w:right="5320" w:hanging="5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 always perform oral assessment before oral care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7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When I am busy, I will skip my oral care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8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I will not perform oral care if there is any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unpleasant feeling during the procedure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>*reverse questions (will not show in the questionnaire for data collection)</w:t>
      </w:r>
    </w:p>
    <w:sectPr>
      <w:type w:val="nextPage"/>
      <w:pgSz w:w="12240" w:h="15840"/>
      <w:pgMar w:left="6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1:00Z</dcterms:created>
  <dc:creator/>
  <dc:description/>
  <cp:keywords/>
  <dc:language>en-US</dc:language>
  <cp:lastModifiedBy>MDPI-58</cp:lastModifiedBy>
  <dcterms:modified xsi:type="dcterms:W3CDTF">2020-10-30T08:42:00Z</dcterms:modified>
  <cp:revision>2</cp:revision>
  <dc:subject/>
  <dc:title/>
</cp:coreProperties>
</file>