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</w:t>
      </w:r>
      <w:r>
        <w:rPr>
          <w:rFonts w:cs="Times New Roman" w:ascii="Times New Roman" w:hAnsi="Times New Roman"/>
          <w:szCs w:val="24"/>
        </w:rPr>
        <w:t>upplementary Table 1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mer sequenc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743710</wp:posOffset>
                </wp:positionV>
                <wp:extent cx="4929505" cy="281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281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134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Ra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C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Forward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'-ACCCAGAGGAAGCCTACATTGC-3'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Revers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'-TTCGCCAGTTCGTTGACACC-3'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Ra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CC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Forward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'-TGAGGAGGACCGCATTTATC-3'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Revers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'-GCATGGAATGGCAGTAAGGT-3'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Ra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CC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Forward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'-CGCTGCGGTCAAGTGT-3'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Revers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'-CGTTGGCGTAGTTGTTATT-3'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Ra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FA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Forward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'-AGATCCTGGAACGTGAACATGA-3'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Revers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'-GCCGTACTTCACGAATGGGT-3'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Ra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OBR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Forward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'-ACACTGTTAATTTCACACCAGAG-3'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Revers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'-AGTCATTCAAACCATAGTTTAGG-3'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Ra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OBRb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Forward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'-TCTTCTGGAGCCTGAACCCATTTC-3'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Revers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'-TTCTCACCAGAGGTCCCTAAACT-3'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Ra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LP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Forward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'-GTACAGTCTTGGAGCCCATGC-3'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Revers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'-GCCAGTAATTCTATTGACCTTCTTGTT-3'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Rat GAPDH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Forward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'-TCTTGTGCAGTGCCAGCCTC-3'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Revers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'-GTCACAAGAGAAGGCAGCCCTGG-3'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221.3pt;mso-wrap-distance-left:0pt;mso-wrap-distance-right:9pt;mso-wrap-distance-top:0pt;mso-wrap-distance-bottom:0pt;margin-top:137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134"/>
                        <w:gridCol w:w="5103"/>
                      </w:tblGrid>
                      <w:tr>
                        <w:trPr/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Rat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C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Forward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'-ACCCAGAGGAAGCCTACATTGC-3'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Revers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'-TTCGCCAGTTCGTTGACACC-3'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Rat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CC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Forward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'-TGAGGAGGACCGCATTTATC-3'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Revers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'-GCATGGAATGGCAGTAAGGT-3'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Rat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CC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Forward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'-CGCTGCGGTCAAGTGT-3'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Revers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'-CGTTGGCGTAGTTGTTATT-3'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Rat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FA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Forward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'-AGATCCTGGAACGTGAACATGA-3'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Revers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'-GCCGTACTTCACGAATGGGT-3'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Rat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OBR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Forward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'-ACACTGTTAATTTCACACCAGAG-3'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Revers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'-AGTCATTCAAACCATAGTTTAGG-3'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Rat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OBRb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Forward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'-TCTTCTGGAGCCTGAACCCATTTC-3'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Revers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'-TTCTCACCAGAGGTCCCTAAACT-3'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Rat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LP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Forward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'-GTACAGTCTTGGAGCCCATGC-3'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Revers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'-GCCAGTAATTCTATTGACCTTCTTGTT-3'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Rat GAPDH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Forward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'-TCTTGTGCAGTGCCAGCCTC-3'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Revers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'-GTCACAAGAGAAGGCAGCCCTGG-3'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CC1 (</w:t>
      </w:r>
      <w:r>
        <w:rPr>
          <w:rFonts w:cs="Times New Roman" w:ascii="Times New Roman" w:hAnsi="Times New Roman"/>
          <w:szCs w:val="24"/>
        </w:rPr>
        <w:t>Acetyl-CoA carboxylase</w:t>
      </w:r>
      <w:r>
        <w:rPr>
          <w:rFonts w:cs="Times New Roman" w:ascii="Times New Roman" w:hAnsi="Times New Roman"/>
          <w:szCs w:val="24"/>
        </w:rPr>
        <w:t xml:space="preserve"> 1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CC2 (</w:t>
      </w:r>
      <w:r>
        <w:rPr>
          <w:rFonts w:cs="Times New Roman" w:ascii="Times New Roman" w:hAnsi="Times New Roman"/>
          <w:szCs w:val="24"/>
        </w:rPr>
        <w:t>Acetyl-CoA carboxylase</w:t>
      </w:r>
      <w:r>
        <w:rPr>
          <w:rFonts w:cs="Times New Roman" w:ascii="Times New Roman" w:hAnsi="Times New Roman"/>
          <w:szCs w:val="24"/>
        </w:rPr>
        <w:t xml:space="preserve"> 2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CL (</w:t>
      </w:r>
      <w:r>
        <w:rPr>
          <w:rFonts w:cs="Times New Roman" w:ascii="Times New Roman" w:hAnsi="Times New Roman"/>
          <w:szCs w:val="24"/>
        </w:rPr>
        <w:t>ATP citrate lyase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S (F</w:t>
      </w:r>
      <w:r>
        <w:rPr>
          <w:rFonts w:cs="Times New Roman" w:ascii="Times New Roman" w:hAnsi="Times New Roman"/>
          <w:szCs w:val="24"/>
        </w:rPr>
        <w:t>atty acid synthase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PL (L</w:t>
      </w:r>
      <w:r>
        <w:rPr>
          <w:rFonts w:cs="Times New Roman" w:ascii="Times New Roman" w:hAnsi="Times New Roman"/>
          <w:szCs w:val="24"/>
        </w:rPr>
        <w:t>ipoprotein lipase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Ra (Short</w:t>
      </w:r>
      <w:r>
        <w:rPr>
          <w:rFonts w:cs="Times New Roman" w:ascii="Times New Roman" w:hAnsi="Times New Roman"/>
          <w:szCs w:val="24"/>
        </w:rPr>
        <w:t xml:space="preserve"> form of leptin receptor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Rb (Long</w:t>
      </w:r>
      <w:r>
        <w:rPr>
          <w:rFonts w:cs="Times New Roman" w:ascii="Times New Roman" w:hAnsi="Times New Roman"/>
          <w:szCs w:val="24"/>
        </w:rPr>
        <w:t xml:space="preserve"> form of leptin receptor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IRT-1</w:t>
      </w:r>
      <w:r>
        <w:rPr>
          <w:rFonts w:cs="Times New Roman" w:ascii="Times New Roman" w:hAnsi="Times New Roman"/>
          <w:szCs w:val="24"/>
        </w:rPr>
        <w:t xml:space="preserve"> (</w:t>
      </w:r>
      <w:r>
        <w:rPr>
          <w:rFonts w:cs="Times New Roman" w:ascii="Times New Roman" w:hAnsi="Times New Roman"/>
          <w:szCs w:val="24"/>
        </w:rPr>
        <w:t>NAD-dependent deacetylase sirtuin-1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GAPDH (</w:t>
      </w:r>
      <w:r>
        <w:rPr>
          <w:rFonts w:cs="Times New Roman" w:ascii="Times New Roman" w:hAnsi="Times New Roman"/>
          <w:szCs w:val="24"/>
        </w:rPr>
        <w:t>Glyceraldehyde 3-phosphate dehydrogenase</w:t>
      </w:r>
      <w:r>
        <w:rPr>
          <w:rFonts w:cs="Times New Roman" w:ascii="Times New Roman" w:hAnsi="Times New Roman"/>
          <w:szCs w:val="24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5:51:00Z</dcterms:created>
  <dc:creator>minhua</dc:creator>
  <dc:description/>
  <cp:keywords/>
  <dc:language>en-US</dc:language>
  <cp:lastModifiedBy>789</cp:lastModifiedBy>
  <dcterms:modified xsi:type="dcterms:W3CDTF">2020-03-09T15:51:00Z</dcterms:modified>
  <cp:revision>2</cp:revision>
  <dc:subject/>
  <dc:title/>
</cp:coreProperties>
</file>