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Dear exper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ank editors and reviewers very much for your careful review and editing of this manuscript: forests-1108681. We revised the manuscript according to the opinions of the two review experts except English editing. We are very grateful if MDPI can provide an English editing service checking grammar, spelling, punctuation and some improvement of style where necessary and we will pay an additional charg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lease see below for the specific details of the modific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viewer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 Abstract should be rewritten – it contains a lot of information that should not be there (like N50 length and the number of reads). This room you can use for showing transcriptional data in mire details or to state the relevance of your work.</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18-19 “Eight transcriptome libraries by high-throughput sequence were analysis. 1,235,174,984 clean reads and 88,655 unigenes with N50 length of 1,259 bp were obtained” was delet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 21 “The root of F. mandshurica responded to N deficiency more strongly than foliar. The target genes that responded to N deficiency in roots were mainly regulatory genes (transcription factors, hormones, protein kinases), and their response patterns were up-regulated” was add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25-26 “the DEGs related to regulation (transcription factors, hormones, protein kinases)” was replaced with “the regulatory ge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color w:val="FF0000"/>
          <w:sz w:val="20"/>
          <w:szCs w:val="20"/>
        </w:rPr>
        <w:t>1.2 Key words: Gene transcriptional expression – please, reconsid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ne transcriptional expression” was replaced with “Differentially expressed ge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3 Please, put a space everywhere between a word and a reference (i.e. [1]), otherwise it is difficult to read.</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e have put a space everywhere between a word and a referen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color w:val="FF0000"/>
          <w:sz w:val="20"/>
          <w:szCs w:val="20"/>
        </w:rPr>
        <w:t>1.4 Line 42 “differences in RNA-Seq” – RNA-Seq is a research technique, please, reconsid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 42 “differences in RNA-Seq” was replaced with “gene transcriptional express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5 Line 43 “scholars” – please, reconsider as scientists or researcher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 43 “scholars” was replaced with “research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6 Lines 51-53 – 3 times the word “important” in the same sentence. Also, enzymes are mostly proteins. Overall, I would suggest to work more on Introduction part to make it clearer and more logically structured.</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51-53 “It is an important component of many important macromolecules, including proteins, enzymes and several important plant hormones” was replaced with “It is an important component of many macromolecules, including proteins and several plant hormo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7 Lines 110-111 – What comprised a biological replicate? One plant or all plants from a pot?</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110-111 – “The roots and foliage samples used for cDNA library construction were collected on 30 days after treatment, with three biological replicates per group” was replaced with “The roots and foliage samples used for cDNA library construction were collected on 30 days after treatment and each sample was composed of a mixture of 9 tre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8 Section 2.2 – Please, add information on manufacturers’ of the reagents used.</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Section 2.2, line 122 the “Invitrogen, Thermo Fisher Scientific Inc., United States” was added after the “Total RNA was extracted by the Trizo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 127 “(Epicentre, United States)” was added after the “mRNA was enriched by Oligo (dT) bead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9 Section 2.3 – Please, provide the quality assessment of the de novo assembly.</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quality assessment of the de novo assembly was provided in Section 3.2 lines 286-291 “Trinity software was then used to assemble the clean reads into 88,655 unigenes with N50 length of 1259 bp. In the final assemblies there were 48,754 unigenes ranging from 200 to 500 bp in length, which accounted for 55% of the total. There were 19,220 (21.68%) and 20,681 (23.33%) unigenes from 500 to 1000 bp and &gt; 1000 bp in length, respectively, and assembled sequences &lt; 200 bp were not taken into account (Additional file6: Figure S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f experts think that quality assessment needs to be placed in the Section 2.3, we can adjust their pos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0 Lines 303-307 – You can remove this part, it is given in the Table 1.</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303-307 “From eight comparisons, including CP1 (HCKF vs. WCKF), CP2 (HCKR vs. WCKR), CP3 (WCKF vs. WCTF), CP4 (WCKR vs. WTR), CP5 (HCKR vs. HTR), CP6 (HCKF vs. HTF), CP7 (HTF vs. WTF), CP8 (HTR vs. WTR), a large number of differentially expressed genes (DEGs) were identified (table1). The numbers of DEGs detected were as follows: 669 (384 up- and 285 down-regulated) in CP1, 149 (72 and 77) in CP2, 305 (165 and 140) in CP3, 4225 (1907 and 2318) in CP4, 4531 (2386 and 2145) in CP5, 1414 (991 and 423) in CP6, 141 (74 and 67) in CP7, 178 (134 and 44) in CP8” was replaced with “A large number of differentially expressed genes (DEGs) were identified from eight comparisons (table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1 Lines 317-318 – Please, provide the value of the correlation coefficient.</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value of the correlation coefficient between qRT-PCR and RNA-Seq data “R=0.923” was added in lines 317-3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2 Additional File 6 – it look quite messy, please arrange all the additional information in a precise and easily accessible way, with uniform fonts and comment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figures in Additional File 6 were sorted in the order in which they appeared in the text. If experts have better suggestions, we will adopt them.</w:t>
      </w:r>
    </w:p>
    <w:p>
      <w:pPr>
        <w:pStyle w:val="Normal"/>
        <w:rPr>
          <w:rFonts w:ascii="Times New Roman" w:hAnsi="Times New Roman" w:cs="Times New Roman"/>
          <w:sz w:val="20"/>
          <w:szCs w:val="20"/>
        </w:rPr>
      </w:pPr>
      <w:r>
        <w:rPr>
          <w:rFonts w:cs="Times New Roman" w:ascii="Times New Roman" w:hAnsi="Times New Roman"/>
          <w:sz w:val="20"/>
          <w:szCs w:val="20"/>
        </w:rPr>
        <w:t>The title with font size 11 and new roman format were adopted by all graphics in Additional File 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3 I did not find any information about RNA-Seq files deposition. The final approval of the manuscript is impossible without this information.</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l raw read data were deposited in the Sequence Read Archive (SRA) in NCBI with the BioProject ID: PRJNA550459” was added in Section 2.3 lines 138-13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1.14 Please consider renaming of Section 4.2, so a reader can understand that this part is related to C sequestration DE analysis. Sometimes those abbreviations are misleading.</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Gs between WC and HL under complete nitrogen” was replaced with “DEGs related to C sequestr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viewer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1 Line 23: in the abstract, spell out NR and G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22-23: NR and GS were replaced by Nitrate reductase (NR) and glutamine synthetase (GS) respectively in the position where NR and GS appeared for the first time in the abstrac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25 GOGAT was replaced with “glutamate synthetase” in the abstrac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2 Related to section 2.1: I think it is better to use days after planting, or so, to indicate the plant age, rather than the actual date that they were planted (e.g., May 20, July 20…).</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nes 104-105 “The seedlings were transplanted in plastic pots (100mm diameter) filled with fine sand on July 20” was replaced with “The seedlings were transplanted in plastic pots (100mm diameter) filled with fine sand on 30 days after sow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3 Line 145: a reference to Bowtie should be added.</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Langmead B, Trapnell C, Pop M, Salzberg SL. Ultrafast and memory-efficient alignment of short DNA sequences to the human genome. Genome Biol. 2009;10(3):R25” was added to the References section and “[22]” was added after the word “Bowtie” in Line 145.</w:t>
      </w:r>
    </w:p>
    <w:p>
      <w:pPr>
        <w:pStyle w:val="Normal"/>
        <w:rPr>
          <w:rFonts w:ascii="Times New Roman" w:hAnsi="Times New Roman" w:cs="Times New Roman"/>
          <w:sz w:val="20"/>
          <w:szCs w:val="20"/>
        </w:rPr>
      </w:pPr>
      <w:r>
        <w:rPr>
          <w:rFonts w:cs="Times New Roman" w:ascii="Times New Roman" w:hAnsi="Times New Roman"/>
          <w:sz w:val="20"/>
          <w:szCs w:val="20"/>
        </w:rPr>
        <w:t>Finally, the numbers of other references have also been changed according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4 Figure 6: would be helpful to show the number of DEGs on each bars, since it is not easy to know how many DEGs are there by looking at the axi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number of DEGs was added on each bars in Figure 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5 Line 318: needs values to support the statement (e.g., correlation coefficient).</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 value of the correlation coefficient between qRT-PCR and RNA-Seq data “R=0.923” was added in lines 317-31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6 For KEGG pathway enrichment analysis, it is not clear to me how this was done. There is no description in the methods regarding this. Were FDR-corrected p values used to identify the most significant KEGG pathways?</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o illustrate the process of KEGG enrichment analysis, the following paragraph is added to section 2.4:</w:t>
      </w:r>
    </w:p>
    <w:p>
      <w:pPr>
        <w:pStyle w:val="Normal"/>
        <w:rPr/>
      </w:pPr>
      <w:r>
        <w:rPr>
          <w:rFonts w:cs="Times New Roman" w:ascii="Times New Roman" w:hAnsi="Times New Roman"/>
          <w:sz w:val="20"/>
          <w:szCs w:val="20"/>
        </w:rPr>
        <w:t>KEGG is the major public pathway-related database. Pathway enrichment analysis identified significantly enriched metabolic pathways or signal transduction pathways in DEGs comparing with the whole genome background. All DEGs were first mapped to pathways in KEGG database, then gene numbers were calculated for every pathway. Next, significantly enriched KEGG pathways within the set of DEGs obtained as described above were compared to the genome background using a hyper geometric test to determine a P-value. The calculated P-value was then subjected to a false discovery rate (FDR) correction, taking FDR ≤ 0.05 as a cutoff value of suitability [23]. Pathways meeting this condition were defined as significantly enriched pathways for the set of DEGs under scrutiny.</w:t>
      </w:r>
    </w:p>
    <w:p>
      <w:pPr>
        <w:pStyle w:val="Normal"/>
        <w:rPr/>
      </w:pPr>
      <w:r>
        <w:rPr>
          <w:rFonts w:cs="Times New Roman" w:ascii="Times New Roman" w:hAnsi="Times New Roman"/>
          <w:sz w:val="20"/>
          <w:szCs w:val="20"/>
        </w:rPr>
        <w:t>Many study used FDR-corrected p values to identify the significant KEGG pathways, for example “Yang, W.; Yoon, J.; Choi, H.; Fan, Y.; Chen, R.; An, G. Transcriptome analysis of nitrogen-starvation-responsive genes in rice. BMC Plant Biology 2015, 15, doi:10.1186/s12870-015-0425-5.” At the same time this document is cited in section 2.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2.7 Line 409: the result section describing KEGG pathways between WC and HL is somewhat descriptive and lengthy. I think it would be better if the authors could present the enriched pathways in a more intuitive way, e.g., in a figure, bubble plots or so.</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st, the enrichment pathway in Additional file 3 was replaced with a bubble chart which was put in Additional file 3 in the form of Fig.S16. But Fig.S16 can only show information about the enrichment of pathways, not the status of regulated genes (kinases, hormones, transcription factors). Therefore, to preserve the information of regulatory genes, the analysis structure in Lines 435-467 was retained. To make the text concise, unnecessary information has been deleted Lines 435-467, please see below for specific chang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Lines 441-447 “Moreover, the proportions of DEGs related to regulatory genes in HL were 2.83 times, 2.95 times and 1.16 times those in WC in total, up-regulated and down-regulated, including hormones (3.83 times, 3.91 times, 1.95 times), transcription factors (3.40 times, 6.12 times, 0.53 times) and kinases (2.38 times, 2.07 times, 1.61 times). Therefore, the proportion of DEGs related to regulation in roots was greater in HL than WC” was replaced with “Moreover, the proportions of DEGs related to regulatory genes in HL were 2.83 times those in WC”</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P3)” and “(CP6)” in lines 448,449,452,462,464 were delet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ditional file 3” was replaced with “Additional file 6: Fig.S16” in lines 448,452,455,46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ndicated the response patterns of WC and HL to N deficiency were also different in roots” in lines 455-456 was deleted.</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n line 466 was replaced with “In summary, the resul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3:07:00Z</dcterms:created>
  <dc:creator>China</dc:creator>
  <dc:description/>
  <cp:keywords/>
  <dc:language>en-US</dc:language>
  <cp:lastModifiedBy>China</cp:lastModifiedBy>
  <dcterms:modified xsi:type="dcterms:W3CDTF">2021-02-19T03:07:00Z</dcterms:modified>
  <cp:revision>2</cp:revision>
  <dc:subject/>
  <dc:title/>
</cp:coreProperties>
</file>