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Supplemental Table S2 Primers for ApNMV cloning</w:t>
      </w:r>
    </w:p>
    <w:p>
      <w:pPr>
        <w:pStyle w:val="Normal"/>
        <w:rPr/>
      </w:pPr>
      <w:r>
        <w:rPr/>
        <w:t>F: Forward primer, R: reverse primer</w:t>
      </w:r>
    </w:p>
    <w:tbl>
      <w:tblPr>
        <w:tblW w:w="855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009"/>
      </w:tblGrid>
      <w:tr>
        <w:trPr/>
        <w:tc>
          <w:tcPr>
            <w:tcW w:w="1543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ene</w:t>
            </w:r>
          </w:p>
        </w:tc>
        <w:tc>
          <w:tcPr>
            <w:tcW w:w="7009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rimers</w:t>
            </w:r>
          </w:p>
        </w:tc>
      </w:tr>
      <w:tr>
        <w:trPr/>
        <w:tc>
          <w:tcPr>
            <w:tcW w:w="154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1</w:t>
            </w:r>
          </w:p>
        </w:tc>
        <w:tc>
          <w:tcPr>
            <w:tcW w:w="70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: 5’ ATGGACCCAGTTGCTTTATCCGAG 3’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1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: 5’ CTACAATTTGTAATCGGTATGTAAGTAGCTAATGACTCG 3’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2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: 5’ ATGGATCCACTCTACCATCTCGTGAAGC 3’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2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: 5’ CTAACCAGTTTTCTTCGCAATCGACC 3’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3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: 5’ ATGGCAGTAGCTGACTTAAAAACCTCTTC 3’</w:t>
            </w:r>
          </w:p>
        </w:tc>
      </w:tr>
      <w:tr>
        <w:trPr>
          <w:trHeight w:val="331" w:hRule="atLeast"/>
        </w:trPr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3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: 5’ CTAGACATCCAAAAGGTCTTCATCGACC 3’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1-GSP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: 5’ GCCATCACGTACTCGGCCTTCCTGTCAC 3’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1-GSP2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: 5’ GTGTGTACGCCGCGGCCACTTTGGCG 3’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2-GSP1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: 5’ CGAGGGTCGATTCATCCGGACTCTCGG 3’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2-GSP2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: 5’ GGATTTAGCACCCGAGGCTTTCGATGCTTGG 3’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RNA3-GSP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: 5’ CATCGGGACATATGTCCGTCCCTTCGGCC 3’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NA3-GSP2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: 5’ GGTCCGAATGAGGTACCACGAGTACCGAGG 3’</w:t>
            </w:r>
          </w:p>
        </w:tc>
      </w:tr>
      <w:tr>
        <w:trPr>
          <w:trHeight w:val="328" w:hRule="atLeast"/>
        </w:trPr>
        <w:tc>
          <w:tcPr>
            <w:tcW w:w="15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Long Primer</w:t>
            </w:r>
          </w:p>
        </w:tc>
        <w:tc>
          <w:tcPr>
            <w:tcW w:w="70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1"/>
              </w:rPr>
              <w:t>5’ TAATACGACTCACTATAGGGCAAGCAGTGGTATCAACGCAGAG 3’</w:t>
            </w:r>
          </w:p>
        </w:tc>
      </w:tr>
      <w:tr>
        <w:trPr/>
        <w:tc>
          <w:tcPr>
            <w:tcW w:w="15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hort Primer</w:t>
            </w:r>
          </w:p>
        </w:tc>
        <w:tc>
          <w:tcPr>
            <w:tcW w:w="70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’ CTAATACGACTCACTATAGGGC 3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25:00Z</dcterms:created>
  <dc:creator>Administrator</dc:creator>
  <dc:description/>
  <cp:keywords/>
  <dc:language>en-US</dc:language>
  <cp:lastModifiedBy>Zhenlu Zhang</cp:lastModifiedBy>
  <dcterms:modified xsi:type="dcterms:W3CDTF">2020-02-24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