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e S2 The primers used for confirmation of the viruses detected in RNA-seq sequenc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309"/>
        <w:gridCol w:w="3995"/>
        <w:gridCol w:w="4432"/>
      </w:tblGrid>
      <w:tr>
        <w:trPr>
          <w:trHeight w:val="393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Primer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Cycle</w:t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Virus</w:t>
            </w:r>
          </w:p>
        </w:tc>
        <w:tc>
          <w:tcPr>
            <w:tcW w:w="4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Sequence</w:t>
            </w:r>
          </w:p>
        </w:tc>
      </w:tr>
      <w:tr>
        <w:trPr>
          <w:trHeight w:val="393" w:hRule="atLeast"/>
        </w:trPr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4230-ex</w:t>
            </w: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mononeg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74230</w:t>
            </w:r>
          </w:p>
        </w:tc>
        <w:tc>
          <w:tcPr>
            <w:tcW w:w="4432" w:type="dxa"/>
            <w:tcBorders>
              <w:top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GGAAATAACTTATTCTAGA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Co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nf74230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mononeg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74230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GGTCATCTATTCTGGAT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Co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nf74230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mononeg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74230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GATTAAGACTCTTGTTCTA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Co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nf</w:t>
            </w: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0284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buny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100284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TTGACCAACATAGAGAC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Co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nf</w:t>
            </w: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0284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buny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100284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CCACTTTGCACACCAACT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Co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nf</w:t>
            </w: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0284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buny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100284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CTCTTATCCAATAGCTCAGAT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Co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nf</w:t>
            </w: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85061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-ex</w:t>
            </w: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narna-like virus 1_Str.85061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AAGAGAAGAGCTGACATCT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Co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nf</w:t>
            </w: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85061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narna-like virus 1_Str.85061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CGAAGCAGTTCGTACTT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Co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nf</w:t>
            </w: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85061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sz w:val="21"/>
                <w:szCs w:val="22"/>
                <w:lang w:val="en-GB" w:eastAsia="en-GB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narna-like virus 1_Str.85061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CATGAAAGTTACATCAGAAG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88619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narna-like virus 2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88619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CACAGAGCAGCGTGAA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88619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narna-like virus 2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88619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CTGCCTCGAGAAAAG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88619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narna-like virus 2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88619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CAGTGAACACCAGAC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2060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 xml:space="preserve">Serbia narna-like virus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3_Str.72060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AAGTGGTGCTCACGAATTA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2060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 xml:space="preserve">Serbia narna-like virus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3_Str.72060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TTAAGGCTGGAAGACTA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2060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 xml:space="preserve">Serbia narna-like virus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3_Str.72060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TGTATGCTGAACTCGAAGAT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67307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 xml:space="preserve">Serbia narna-like virus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4_Str.67307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CCCATTGACGACCTTGATT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67307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 xml:space="preserve">Serbia narna-like virus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4_Str.67307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TCCTCGAGTCGATCAACGA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67307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 xml:space="preserve">Serbia narna-like virus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4_Str.67307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GB" w:eastAsia="en-GB"/>
              </w:rPr>
              <w:t>-GTCGAAGATCGAGAAGATCT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1282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picorn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71282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TATGTGGAAAAATGGAAA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1282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picorn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71282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ATAGTTGCTGGTACAATGA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1282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picorn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71282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AGCTACTCGGATTCGGTTT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88617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virg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88617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GTTATGAACATGATT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88617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virg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88617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TTAGTCGTAGATTATTG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88617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virga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88617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TGATCAACACTTATC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61323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reo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61323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ATCTGTGTGAAACGTTG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61323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reo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61323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CATTGTCTTATTTGACATG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61323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reo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61323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GCTAGGACGACATGA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54147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reo-like virus 2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154147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TAGCAATCCTTCCACAT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54147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reo-like virus 2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154147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ACCGATGATGCAGCATT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54147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Serbia reo-like virus 2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154147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CACGAGTGCTTTCTGTCT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8176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Broome chryso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 xml:space="preserve">_Str.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78176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ATCACTTGCCTCCACCCT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8176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Broome chryso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 xml:space="preserve">_Str.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78176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CATGAGTCTCTCGACTAAT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8176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Broome chryso-like virus 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 xml:space="preserve">_Str.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78176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CACCGTCGAACTGAATT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81598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Culex associated luteo-like 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 xml:space="preserve">_Str.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81598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CGTCCAACAAACACCCTT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81598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Culex associated luteo-like 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 xml:space="preserve">_Str.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81598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ACGAAATCACACCTGCA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81598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Culex associated luteo-like 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 xml:space="preserve">_Str.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81598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TTGAATGACATCCAGTAAG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8881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Hubei_narna-like_virus-17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08881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AACCGACCATATCGACT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8881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Hubei_narna-like_virus-17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08881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CAACAGAATTCGAAAGAG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8881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Hubei_narna-like_virus-17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08881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CTGCTAGATTGAATCGCA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5856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Hubei_virga-like_virus_2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05856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TCAACATAAGGAATCTGATGT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5856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Hubei_virga-like_virus_2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05856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CATTCACTAACAGAGA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5856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Hubei_virga-like_virus_2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05856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ACCAGCAGACAAAGT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5848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Iflavi-like virus-4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 xml:space="preserve">_Str.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05848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TCTACAGTTATACAAGCA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5848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Iflavi-like virus-4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 xml:space="preserve">_Str.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05848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TATCAAAGCATCTATACA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5848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Iflavi-like virus-4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 xml:space="preserve">_Str.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05848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TATTCTACATCCCAATATAT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JM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Jingmen_tick_virus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AGTGCTAGARMGACACCA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JM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Jingmen_tick_virus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AAYATCTTCAGAAGCAARGT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JM-ex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Jingmen_tick_virus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TTCCTGTCMYTGWARTCCA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JM-in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Jingmen_tick_virus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TASCCCARTTGVYYCCATC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5848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Koyama_Hill_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85484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ATCGTTGTCTTAGCAGGT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5848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Koyama_Hill_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85484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ATGTTGTGTAATGAATTTG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05848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Koyama_Hill_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85484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GATGCTTTCAGGGATG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7670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Marma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77670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TCTGTGCATTGTTCGATCC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7670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Marma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77670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TGTTTGTACAGCTCTAGTT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7670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Marma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77670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TATAAGAGGTTTAGTTCA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3462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Merida-like 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73462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CTCAGACGACGAATATTC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3462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Merida-like 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73462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ACGTAGTTAGAGTAAT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73462-3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Merida-like 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73462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AGAGGAGTGTCAATGT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22206-ex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Pustyn_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22206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ATGTGCTACTGCTAATGCT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22206-in5</w:t>
            </w:r>
          </w:p>
        </w:tc>
        <w:tc>
          <w:tcPr>
            <w:tcW w:w="1309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2</w:t>
            </w:r>
          </w:p>
        </w:tc>
        <w:tc>
          <w:tcPr>
            <w:tcW w:w="3995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Pustyn_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22206</w:t>
            </w:r>
          </w:p>
        </w:tc>
        <w:tc>
          <w:tcPr>
            <w:tcW w:w="4432" w:type="dxa"/>
            <w:tcBorders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TACTGCTGTCATCAGTGG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  <w:tr>
        <w:trPr>
          <w:trHeight w:val="393" w:hRule="atLeast"/>
        </w:trPr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Conf122206-3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1, 2</w:t>
            </w:r>
          </w:p>
        </w:tc>
        <w:tc>
          <w:tcPr>
            <w:tcW w:w="3995" w:type="dxa"/>
            <w:tcBorders>
              <w:bottom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1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Pustyn_virus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</w:rPr>
              <w:t>_Str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2"/>
                <w:lang w:val="en-GB" w:eastAsia="en-GB"/>
              </w:rPr>
              <w:t>122206</w:t>
            </w:r>
          </w:p>
        </w:tc>
        <w:tc>
          <w:tcPr>
            <w:tcW w:w="4432" w:type="dxa"/>
            <w:tcBorders>
              <w:bottom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</w:rPr>
              <w:t>-GCATAAGCTCATATGAGTATTC-3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A0A0A"/>
                <w:spacing w:val="0"/>
                <w:sz w:val="21"/>
                <w:szCs w:val="21"/>
                <w:shd w:fill="FEFEFE" w:val="clear"/>
              </w:rPr>
              <w:t>'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</dc:creator>
  <dc:description/>
  <dc:language>en-US</dc:language>
  <cp:lastModifiedBy>0</cp:lastModifiedBy>
  <dcterms:modified xsi:type="dcterms:W3CDTF">2020-08-26T02:5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