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Table S4 Reference sequences used in phylogenetic analysis.</w:t>
      </w:r>
    </w:p>
    <w:tbl>
      <w:tblPr>
        <w:tblW w:w="9504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882"/>
        <w:gridCol w:w="4091"/>
        <w:gridCol w:w="2918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Genbank Number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Virus name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Family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NC028243.1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Suffolk virus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Chuviridae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NC012702.1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Midway nyavirus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Nyamiviridae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MT375544.1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 xml:space="preserve">Borna disease virus 1 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Bornaviridae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KM817638.1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Shuangao Fly Virus 2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Xinmoviridae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MK440623.1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Culex</w:t>
            </w: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mononega-like</w:t>
            </w: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virus</w:t>
            </w: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2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 xml:space="preserve">unclassified Mononegavirales  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NC033261.1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Hubei rhabdo-like virus 2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Rhabdoviridae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MF114351.1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Apis rhabdovirus 1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Rhabdoviridae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MF975531.1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Chimay rhabdovirus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Rhabdoviridae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9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NC032242.1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Hubei myriapoda virus 7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Rhabdoviridae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1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MF187880.1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European bat 1 lyssavirus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Rhabdoviridae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1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MH643893.1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Lagos bat lyssavirus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Rhabdoviridae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1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KU127239.1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Lone star tick rhabdovirus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Rhabdoviridae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1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MF176333.1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Culex rhabdo-like virus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Rhabdoviridae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1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MF882997.1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Merida-like virus Turkey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Rhabdoviridae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1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NC032242.1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Hubei myriapoda virus 7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Unclassified</w:t>
            </w: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Bunyavirales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1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NC031288.1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Wenzhou Tick Virus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Peribunyaviridae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1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NC031137.1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Huangpi Tick Virus 1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Peribunyaviridae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1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KT007142.1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Pustyn virus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Nairoviridae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19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KY354237.1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Apis bunyavirus 2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Peribunyaviridae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2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KM817705.1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Zhee Mosquito virus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Peribunyaviridae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2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KM817701.1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Xinzhou Mosquito Virus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Peribunyaviridae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2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KP642114.1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Bunyaviridae environmental sample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Peribunyaviridae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2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KM817673.1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Qingnian Mosquito Virus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Peribunyaviridae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2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NC043051.1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Gouleako virus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Phenuiviridae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2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MF141060.1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Norway phlebovirus 1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Phenuiviridae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2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MT232962.1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Severe fever with thrombocytopenia virus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Phenuiviridae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2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NC033234.1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Hubei narna-like virus 17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Narnaviridae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2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KT598238.1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Soybean leaf-associated mitovirus 1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Mitoviridae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29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NC015629.1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Tuber aestivum mitovirus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Mitoviridae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3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NC017003.1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Clitocybe odora virus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Mitoviridae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3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KY628364.1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Leptomonas Narna-like virus 1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Narnaviridae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3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FJ157981.1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Cassava virus C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Botourmiaviridae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3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KX883541.1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Hubei narna-like virus 3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Narnaviridae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3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NC030865.1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Fusarium poae narnavirus 1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Narnaviridae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3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KP642120.1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Narnaviridae environmental sample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Narnaviridae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3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MK026593.1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Wangarabell virus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Narnaviridae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3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NC004051.1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Saccharomyces 20S RNA narnavirus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Narnaviridae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3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NC033471.1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Wuhan insect virus 18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Narnaviridae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39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NC033049.1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Wenling narna-like virus 7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Narnaviridae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4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NC032450.1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Beihai narna-like virus 24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Narnaviridae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4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MH320558.1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Kilifi Virus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unclassified Picornavirales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4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MH509439.1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Sacbrood virus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Iflaviridae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4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NC032221.1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Hubei picorna-like virus 31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unclassified Picornavirales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4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NC033243.1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Hubei odonate virus 4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unclassified Picornavirales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4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NC031338.1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Moku virus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Iflaviridae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4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NC033823.1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Bat iflavirus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Iflaviridae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4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KX779450.1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Crab spider picornavirus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unclassified Picornavirales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4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MG600066.1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Wuhan carp picornavirus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unclassified Picornavirales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49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MN602325.1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Bat picornavirus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Picornaviridae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5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KJ420969.1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Arivirus 1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unclassified Picornavirales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5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NC014793.1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Mud crab dicistrovirus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Dicistroviridae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5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MK704471.1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Aphid lethal paralysis virus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Dicistroviridae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5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NC003782.1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Himetobi P virus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Dicistroviridae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5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KY354240.1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Apis Nora virus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Unclassified</w:t>
            </w: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 xml:space="preserve"> ssRNA viruses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5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NC034156.1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Cordoba virus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Unclassified</w:t>
            </w: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 xml:space="preserve"> ssRNA viruses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5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MK440638.1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Negev virus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Unclassified</w:t>
            </w: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 xml:space="preserve"> ssRNA viruses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5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KX518775.1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Loreto virus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Unclassified</w:t>
            </w: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 xml:space="preserve"> ssRNA viruses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5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NC040613.1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Nephila clavipes virus 3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Virgaviridae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59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NC035129.1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Culex negev-like virus 3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unclassified Riboviria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6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NC033326.1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Hubei Wuhan insect virus 9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unclassified Riboviria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6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NC035470.1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Abisko virus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unclassified Riboviria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6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NC033158.1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Hubei virga-like virus 2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unclassified Riboviria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6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NC025674.1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Macrophomina phaseolina tobamo-like virus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Virgaviridae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6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NC002351.1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Soil-borne cereal mosaic virus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Virgaviridae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6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U34586.1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Odontoglossum ringspot virus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Virgaviridae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6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NC016442.1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Rattail cactus necrosis associated virus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Virgaviridae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6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MK369930.1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Cherry associated luteovirus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Luteoviridae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6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KY985463.1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Alfalfa enamovirus 2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Luteoviridae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69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NC037052.1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Pepper enamovirus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Luteoviridae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7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NC004756.1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Beet western yellows virus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Luteoviridae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7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NC003743.1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Turnip yellows virus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Luteoviridae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7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MF141068.1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Norway luteo-like virus 2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Luteoviridae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7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KX882830.1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Wenzhou sobemo-like virus 3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unclassified Riboviria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7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KX882893.1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Sanxia water strider virus 10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unclassified Riboviria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7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KU754507.1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Prestney Burn virus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unclassified Riboviria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7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NC033446.1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Wuhan arthropod virus 4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unclassified Riboviria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7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NC033305.1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Hubei mosquito virus 2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unclassified Riboviria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7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NC007159.1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Fiji disease virus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Reoviridae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79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EU984103.1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Human rotavirus A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Reoviridae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8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MT129755.1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Hubei reo-like virus 14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unclassified Riboviria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8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KX884664.1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Hubei odonate virus 15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unclassified Riboviria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8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MF073202.1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Anopheles hinesorum orbivirus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Reoviridae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8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KU173874.1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Epizootic hemorrhagic disease virus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Reoviridae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8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KT187167.2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African horse sickness virus 1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Reoviridae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8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NC007656.1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Yunnan orbivirus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Reoviridae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8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KU724110.1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Parry's Lagoon virus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Reoviridae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8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AB894484.1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Koyama Hill virus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Reoviridae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8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U08999.1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Trichomonas vaginalis virus 1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Totiviridae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89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LC432338.1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Magnaporthe oryzae chrysovirus 1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Chrysoviridae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9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KJ573505.1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Botryosphaeria dothidea chrysovirus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Chrysoviridae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9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NC035131.1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Aedes camptorhynchus toti-like virus 1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unclassified viruses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9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MH745159.1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Shuangao chryso-like virus 1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Chrysoviridae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9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LC514396.1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Hubei chryso-like virus 1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Chrysoviridae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9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NC043660.1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Brassica campestris chrysovirus 1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Chrysoviridae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9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KY489954.1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Bipolaris maydis chrysovirus 1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Chrysoviridae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9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KX882984.1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Wuhan insect virus 30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Chrysoviridae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9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LC062729.1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Cryphonectria nitschkei chrysovirus 1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Chrysoviridae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9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NC033277.1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Isaria javanica chrysovirus 1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Chrysoviridae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99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NC007539.1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Penicillium chrysogenum virus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Chrysoviridae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1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FN178512.1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Aspergillus fumigatus chrysovirus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Chrysoviridae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10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MH688529.1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Yanggou tick virus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unclassified viruses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10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MH158415.1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Alongshan virus strain H3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Flaviviridae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10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MN107160.1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Alongshan virus strain Haapasaari-18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Flaviviridae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10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MN107156.1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Alongshan virus strain Kuutsalo-23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Flaviviridae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10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MH133321.1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J</w:t>
            </w: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MTV</w:t>
            </w: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 xml:space="preserve"> isolate Kosovo 2015-A-K15-1A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Flaviviridae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10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MH133317.1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J</w:t>
            </w: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 xml:space="preserve">MTV </w:t>
            </w: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isolate Kosovo 2014-C-K14-1C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Flaviviridae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10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MH133313.1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J</w:t>
            </w: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MTV</w:t>
            </w: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 xml:space="preserve"> isolate Kosovo 2013-17-266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Flaviviridae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10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MK673133.1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Kindia tick virus isolate KITV/2017/1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Flaviviridae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109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MH155907.1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Jingmen tick virus isolate JTMV_100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Flaviviridae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11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NC034222.1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Mogiana tick virus isolate MGTV/V4/11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Flaviviridae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11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KX377513.1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Jingmen tick virus strain RC27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Flaviviridae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11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MG703253.1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Amblyomma virus GXTV108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Flaviviridae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11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MK174251.1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Jingmen tick virus isolate XJ58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Flaviviridae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11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NC024113.1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 xml:space="preserve">Jingmen </w:t>
            </w: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t</w:t>
            </w: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 xml:space="preserve">ick </w:t>
            </w: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v</w:t>
            </w: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irus isolate SY84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</w:rPr>
              <w:t>Flaviviridae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0</dc:creator>
  <dc:description/>
  <dc:language>en-US</dc:language>
  <cp:lastModifiedBy>0</cp:lastModifiedBy>
  <dcterms:modified xsi:type="dcterms:W3CDTF">2020-08-20T08:55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