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5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41"/>
        <w:gridCol w:w="1963"/>
        <w:gridCol w:w="375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Viru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Host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Positive Pools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" w:leader="none"/>
              </w:tabs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mononega-like virus 1_Str. 742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bunya-like virus 1_Str. 1002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narna-like virus 1_Str. 8506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l except Pool 1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narna-like virus 2_Str. 886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narna-like virus 3_Str. 720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narna-like virus 4_Str. 673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picorna-like virus 1_Str. 712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l except Pool 1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virga-like virus 1_Str. 886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l except Pool 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reo-like virus 1_Str. 613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4, pool 1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a reo-like virus 2_Str. 15414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imex lectulariu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44-52, pool 33-39-4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bia picorna-like virus 2_Str. 153396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imex lectulariu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33-39-4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Broome chryso-like virus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Str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81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3-pool7, pool 10-pool 1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Culex associated luteo-like vi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Str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159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l except pool 1-4, 8 and 1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Hubei_virga-like_virus_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Str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058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3, 4, 5, 10, 11, 1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Iflavi-like virus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Str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0584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1, 8, 9, 16, 17, 18, 1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Koyama_Hill_vi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Str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54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1, pool 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Marm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vi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Str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76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1-pool7, pool 11, 1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Merida-like vi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Str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346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pien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lcovirus_Str. 1060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xodes ricinu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24-2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Jingmen_tick_viru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r-Latn-RS"/>
              </w:rPr>
              <w:t>Ixodes ricinu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21-23, pool 24-28, pool 29-3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ustyn_vi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Str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222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imex lectulariu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 4109, pool 4113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able S6 Positive samples </w:t>
      </w:r>
      <w:r>
        <w:rPr>
          <w:rFonts w:cs="Times New Roman" w:ascii="Times New Roman" w:hAnsi="Times New Roman"/>
          <w:sz w:val="24"/>
          <w:szCs w:val="24"/>
        </w:rPr>
        <w:t>for identified viruse</w:t>
      </w:r>
      <w:r>
        <w:rPr>
          <w:rFonts w:cs="Times New Roman" w:ascii="Times New Roman" w:hAnsi="Times New Roman"/>
          <w:sz w:val="24"/>
          <w:szCs w:val="24"/>
        </w:rPr>
        <w:t>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rzxr">
    <w:name w:val="lrzxr"/>
    <w:basedOn w:val="Style14"/>
    <w:qFormat/>
    <w:rPr/>
  </w:style>
  <w:style w:type="character" w:styleId="Font11">
    <w:name w:val="font11"/>
    <w:basedOn w:val="Style14"/>
    <w:qFormat/>
    <w:rPr>
      <w:rFonts w:ascii="Calibri" w:hAnsi="Calibri" w:cs="Calibri"/>
      <w:i/>
      <w:color w:val="000000"/>
      <w:sz w:val="22"/>
      <w:szCs w:val="22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</dc:creator>
  <dc:description/>
  <cp:keywords/>
  <dc:language>en-US</dc:language>
  <cp:lastModifiedBy>Microsoft</cp:lastModifiedBy>
  <dcterms:modified xsi:type="dcterms:W3CDTF">2020-08-20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