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uto" w:line="480" w:before="0" w:after="0"/>
        <w:rPr>
          <w:rFonts w:ascii="Times New Roman" w:hAnsi="Times New Roman" w:cs="Times New Roman"/>
          <w:color w:val="000000"/>
          <w:lang w:val="en-GB" w:eastAsia="en-GB"/>
        </w:rPr>
      </w:pPr>
      <w:r>
        <w:rPr>
          <w:rFonts w:cs="Times New Roman" w:ascii="Times New Roman" w:hAnsi="Times New Roman"/>
          <w:color w:val="000000"/>
          <w:lang w:val="en-GB" w:eastAsia="en-GB"/>
        </w:rPr>
        <w:t>Table S1 The pool size, collecting sites and date of the arthropods collected from Belgrade.</w:t>
      </w:r>
    </w:p>
    <w:tbl>
      <w:tblPr>
        <w:tblW w:w="9913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50"/>
        <w:gridCol w:w="1105"/>
        <w:gridCol w:w="2727"/>
        <w:gridCol w:w="2556"/>
        <w:gridCol w:w="14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Pool 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</w:pPr>
            <w:bookmarkStart w:id="0" w:name="OLE_LINK18"/>
            <w:bookmarkStart w:id="1" w:name="OLE_LINK20"/>
            <w:bookmarkStart w:id="2" w:name="OLE_LINK19"/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Pool code</w:t>
            </w:r>
            <w:bookmarkEnd w:id="0"/>
            <w:bookmarkEnd w:id="1"/>
            <w:bookmarkEnd w:id="2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Pool siz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Speci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Coordinat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GB" w:eastAsia="en-GB"/>
              </w:rPr>
              <w:t>Collection dat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" w:leader="none"/>
              </w:tabs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16 E20.5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Aug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759 E20.6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27 E20.4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Aug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63 E20.3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798 E20.4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10 E20.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Aug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16 E20.5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12 E20.4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Aug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03 E20.5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Aug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68 E20.5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766 E20.4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852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37 E20.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29 E20.3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69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81 E20.4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69 E20.4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ulex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pie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810 E20.5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l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1-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766 E20.4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4-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778 E20.4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9-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764 E20.4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5.455 E19.2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0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2.924 E22.1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May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1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2.710 E22.3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2.710 E22.3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4100-41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Ixodes ricin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2.710 E22.3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3-39-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Cimex lectulari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935 E21.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Cimex lectulari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935 E21.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Cimex lectulari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935 E21.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Cimex lectulari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935 E21.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44-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3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Cimex lectulari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935 E21.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p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>Polydesmus complanat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852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Clinopodes flavidus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Style w:val="Lrzxr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690 E20.5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May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Style w:val="Font11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Cryptops anomala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852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Style w:val="Font11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Cryptops anomala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852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Style w:val="Font11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Strigamia bothriop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852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/>
            </w:pPr>
            <w:r>
              <w:rPr>
                <w:rStyle w:val="Font11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Pachyiulus hungaricu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Style w:val="Lrzxr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690 E20.5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/>
            </w:pPr>
            <w:r>
              <w:rPr>
                <w:rStyle w:val="Font11"/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Cryptops anomala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N44.852 E20.4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Jun-20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GB" w:eastAsia="en-GB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A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0"/>
                <w:lang w:val="en-GB" w:eastAsia="en-GB"/>
              </w:rPr>
              <w:t>Ischnopsyllus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en-GB" w:eastAsia="en-GB"/>
              </w:rPr>
              <w:t>s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N44.783 E20.5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GB" w:eastAsia="en-GB"/>
              </w:rPr>
              <w:t>Ser-2016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Calibri" w:hAnsi="Calibri" w:cs="Calibri"/>
      <w:i/>
      <w:color w:val="000000"/>
      <w:sz w:val="22"/>
      <w:szCs w:val="22"/>
      <w:u w:val="none"/>
    </w:rPr>
  </w:style>
  <w:style w:type="character" w:styleId="Lrzxr">
    <w:name w:val="lrzxr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cp:keywords/>
  <dc:language>en-US</dc:language>
  <cp:lastModifiedBy>Microsoft</cp:lastModifiedBy>
  <dcterms:modified xsi:type="dcterms:W3CDTF">2020-08-20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