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able S3 Primers used for amplification of the complete CDS or RdRp gen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of the novel virus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ge">
                  <wp:posOffset>1916430</wp:posOffset>
                </wp:positionV>
                <wp:extent cx="7433945" cy="424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3945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1"/>
                              <w:gridCol w:w="1309"/>
                              <w:gridCol w:w="3736"/>
                              <w:gridCol w:w="4691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Primer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Cycle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Virus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qCom105856ex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GATGACGTTCCACGGAAAC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qCom105856ex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GGAGTCAGTTTCGTGAC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qCom105856in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CCTCTGTGTACCACCGTGT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qCom105856in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CAACGTAAGTCAGGTGAG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Com105856ex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CGAGCTGAGTCACGTCC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Com10585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e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TCCTACTGTTCTCGTGAC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Com10585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GCAGCAATTGTGGACGTC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Com105856in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Hubei_virga-like_virus_2_Str.105856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CGACGTTTCCGAACCAACGC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Com85061ex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narna-like virus 1_Str.85061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CACACTACATCTATGGCATCTT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Com85061ex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narna-like virus 1_Str.85061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TGAATGTACAGATGTGGATAT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Com85061in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narna-like virus 1_Str.85061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ACTGCAAGGCATCAGCAATT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  <w:t>Com85061in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narna-like virus 1_Str.85061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-TGAATGTACAGATGTGGATATG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  <w:t>Com100284ex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bunya-like virus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_Str.100284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CTAACATCTAGTGGAGTCA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  <w:t>Com100284ex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bunya-like virus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_Str.100284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WAMAMCTAAACAGAAACTAG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Com100284in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bunya-like virus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_Str.100284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GGAACGATAGTCATGGAAG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7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en-GB"/>
                                    </w:rPr>
                                    <w:t>Com100284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Serbia bunya-like virus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_Str.100284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GB" w:eastAsia="en-GB"/>
                                    </w:rPr>
                                    <w:t>YGWATGCAYSTTRYTAYCC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A0A0A"/>
                                      <w:spacing w:val="0"/>
                                      <w:sz w:val="21"/>
                                      <w:szCs w:val="21"/>
                                      <w:shd w:fill="FEFEFE" w:val="clear"/>
                                    </w:rPr>
                                    <w:t>'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35pt;height:334.05pt;mso-wrap-distance-left:9pt;mso-wrap-distance-right:9pt;mso-wrap-distance-top:0pt;mso-wrap-distance-bottom:0pt;margin-top:150.9pt;mso-position-vertical-relative:page;margin-left:71.9pt;mso-position-horizontal-relative:page">
                <v:fill opacity="0f"/>
                <v:textbox inset="0in,0in,0in,0in">
                  <w:txbxContent>
                    <w:tbl>
                      <w:tblPr>
                        <w:tblW w:w="1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1"/>
                        <w:gridCol w:w="1309"/>
                        <w:gridCol w:w="3736"/>
                        <w:gridCol w:w="4691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Primer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Cycle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Virus</w:t>
                            </w:r>
                          </w:p>
                        </w:tc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qCom105856ex5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GATGACGTTCCACGGAAAC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qCom105856ex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GGAGTCAGTTTCGTGAC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qCom105856in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CCTCTGTGTACCACCGTGT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qCom105856in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CAACGTAAGTCAGGTGAG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hCom105856ex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CGAGCTGAGTCACGTCC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hCom10585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e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TCCTACTGTTCTCGTGAC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hCom10585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GCAGCAATTGTGGACGTC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hCom105856in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Hubei_virga-like_virus_2_Str.105856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-CGACGTTTCCGAACCAACGC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Com85061ex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narna-like virus 1_Str.85061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CACACTACATCTATGGCATCTT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Com85061ex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narna-like virus 1_Str.85061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TGAATGTACAGATGTGGATAT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Com85061in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narna-like virus 1_Str.85061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ACTGCAAGGCATCAGCAATT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en-GB"/>
                              </w:rPr>
                              <w:t>Com85061in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narna-like virus 1_Str.85061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-TGAATGTACAGATGTGGATATG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en-GB"/>
                              </w:rPr>
                              <w:t>Com100284ex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bunya-like virus 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US" w:eastAsia="zh-CN"/>
                              </w:rPr>
                              <w:t>_Str.100284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CTAACATCTAGTGGAGTCAA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en-GB"/>
                              </w:rPr>
                              <w:t>Com100284ex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bunya-like virus 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US" w:eastAsia="zh-CN"/>
                              </w:rPr>
                              <w:t>_Str.100284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WAMAMCTAAACAGAAACTAG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Com100284in5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bunya-like virus 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US" w:eastAsia="zh-CN"/>
                              </w:rPr>
                              <w:t>_Str.100284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GGAACGATAGTCATGGAAG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7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en-GB"/>
                              </w:rPr>
                              <w:t>Com100284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GB" w:eastAsia="en-GB"/>
                              </w:rPr>
                              <w:t>Serbia bunya-like virus 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2"/>
                                <w:lang w:val="en-US" w:eastAsia="zh-CN"/>
                              </w:rPr>
                              <w:t>_Str.100284</w:t>
                            </w:r>
                          </w:p>
                        </w:tc>
                        <w:tc>
                          <w:tcPr>
                            <w:tcW w:w="4691" w:type="dxa"/>
                            <w:tcBorders/>
                          </w:tcPr>
                          <w:p>
                            <w:pPr>
                              <w:pStyle w:val="HTM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GB" w:eastAsia="en-GB"/>
                              </w:rPr>
                              <w:t>YGWATGCAYSTTRYTAYCCA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2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A0A0A"/>
                                <w:spacing w:val="0"/>
                                <w:sz w:val="21"/>
                                <w:szCs w:val="21"/>
                                <w:shd w:fill="FEFEFE" w:val="clear"/>
                              </w:rPr>
                              <w:t>'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dc:language>en-US</dc:language>
  <cp:lastModifiedBy>0</cp:lastModifiedBy>
  <dcterms:modified xsi:type="dcterms:W3CDTF">2020-08-26T02:5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