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bCs/>
          <w:lang w:val="en-US"/>
        </w:rPr>
        <w:t>Table S2</w:t>
      </w:r>
      <w:r>
        <w:rPr>
          <w:lang w:val="en-US"/>
        </w:rPr>
        <w:t>. Kruskal-Wallis test to test the hypothesis that the concentrations of individual elements are equal in different brain areas. Elements showing significant differences between brain areas are shown in grey.</w:t>
      </w:r>
    </w:p>
    <w:tbl>
      <w:tblPr>
        <w:tblW w:w="9222" w:type="dxa"/>
        <w:jc w:val="left"/>
        <w:tblInd w:w="-80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408"/>
        <w:gridCol w:w="738"/>
        <w:gridCol w:w="738"/>
        <w:gridCol w:w="738"/>
        <w:gridCol w:w="738"/>
        <w:gridCol w:w="738"/>
        <w:gridCol w:w="786"/>
        <w:gridCol w:w="738"/>
        <w:gridCol w:w="738"/>
        <w:gridCol w:w="738"/>
        <w:gridCol w:w="786"/>
        <w:gridCol w:w="738"/>
        <w:gridCol w:w="600"/>
      </w:tblGrid>
      <w:tr>
        <w:trPr>
          <w:tblHeader w:val="true"/>
        </w:trPr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, N = 16</w:t>
            </w:r>
            <w:r>
              <w:rPr>
                <w:i/>
                <w:i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, N = 16</w:t>
            </w:r>
            <w:r>
              <w:rPr>
                <w:i/>
                <w:i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, N = 15</w:t>
            </w:r>
            <w:r>
              <w:rPr>
                <w:i/>
                <w:i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N = 15</w:t>
            </w:r>
            <w:r>
              <w:rPr>
                <w:i/>
                <w:i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</w:t>
            </w:r>
            <w:r>
              <w:rPr>
                <w:sz w:val="16"/>
                <w:szCs w:val="16"/>
              </w:rPr>
              <w:t>, N = 16</w:t>
            </w:r>
            <w:r>
              <w:rPr>
                <w:i/>
                <w:i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>, N = 16</w:t>
            </w:r>
            <w:r>
              <w:rPr>
                <w:i/>
                <w:i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</w:t>
            </w:r>
            <w:r>
              <w:rPr>
                <w:sz w:val="16"/>
                <w:szCs w:val="16"/>
              </w:rPr>
              <w:t>, N = 16</w:t>
            </w:r>
            <w:r>
              <w:rPr>
                <w:i/>
                <w:i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>, N = 15</w:t>
            </w:r>
            <w:r>
              <w:rPr>
                <w:i/>
                <w:i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, N = 12</w:t>
            </w:r>
            <w:r>
              <w:rPr>
                <w:i/>
                <w:i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</w:t>
            </w:r>
            <w:r>
              <w:rPr>
                <w:sz w:val="16"/>
                <w:szCs w:val="16"/>
              </w:rPr>
              <w:t>, N = 16</w:t>
            </w:r>
            <w:r>
              <w:rPr>
                <w:i/>
                <w:i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</w:t>
            </w:r>
            <w:r>
              <w:rPr>
                <w:sz w:val="16"/>
                <w:szCs w:val="16"/>
              </w:rPr>
              <w:t>, N = 16</w:t>
            </w:r>
            <w:r>
              <w:rPr>
                <w:i/>
                <w:i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-value</w:t>
            </w:r>
            <w:r>
              <w:rPr>
                <w:i/>
                <w:iCs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3)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4)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0)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0)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4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6)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0)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0)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2)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16)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0)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99 (1,473, 2,05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8 (1,561, 1,90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9 (1,598, 1,99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1 (1,385, 1,74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9 (1,411, 1,607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8 (1,350, 1,67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6 (1,116, 1,25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5 (1,111, 1,31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7 (1,483, 1,760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5 (1,242, 1,49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6 (1,321, 1,64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(75, 10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(86, 9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(73, 9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(77, 1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(82, 101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(88, 12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(100, 12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(96, 13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(97, 114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(106, 13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(88, 102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09 (6,623, 12,67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68 (8,390, 15,18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5 (7,069, 10,91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07 (8,190, 17,14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22 (8,282, 12,168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80 (8,756, 16,88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85 (7,167, 13,88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08 (9,706, 15,40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09 (11,568, 18,879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50 (10,343, 19,48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1 (7,405, 14,797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78 (1,727, 2,25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8 (2,075, 2,23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78 (1,722, 2,12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9 (1,776, 2,07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1 (1,740, 1,953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3 (1,885, 2,48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7 (3,310, 3,79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7 (3,317, 3,66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73 (2,358, 2,947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5 (2,558, 3,14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2 (1,713, 2,277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4 (1,922, 2,25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1 (1,879, 2,23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8 (1,713, 2,11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8 (2,189, 2,47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1 (1,979, 2,295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8 (2,123, 2,59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9 (2,332, 2,53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7 (2,152, 2,53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1 (2,091, 2,48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2 (2,532, 3,05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3 (2,358, 2,68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(111, 16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(104, 13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(89, 11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(103, 13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(94, 114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(92, 11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(87, 11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(82, 13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(97, 118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(99, 13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(83, 10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(42, 7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(49, 10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(37, 11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(51, 10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(49, 158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(50, 8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(51, 9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(67, 10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(61, 103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(60, 11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(46, 137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2 (5.37, 6.4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0 (6.24, 8.8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6 (4.29, 5.3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 (5.66, 7.2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 (4.73, 6.97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9 (5.27, 7.7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7 (4.27, 6.8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9 (4.69, 7.0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 (4.99, 8.25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1 (5.72, 8.7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9 (4.06, 6.5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(0, 3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(3, 4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(5, 8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1, 2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(3, 44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(3, 3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0, 1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(5, 4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(0, 10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(4, 3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(1, 12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(183, 23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(224, 27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(192, 24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(194, 22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 (236, 291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(407, 50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 (338, 40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 (319, 37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 (337, 38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 (446, 55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(200, 24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84 (30,834, 42,62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4 (51,842, 61,89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84 (38,075, 46,85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15 (26,442, 31,88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42 (28,977, 35,451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23 (98,176, 117,88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03 (29,674, 46,29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21 (34,790, 42,08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54 (49,218, 73,415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87 (82,107, 131,32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95 (30,147, 40,63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 (2.21, 2.9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1 (2.38, 3.7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 (2.09, 5.0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 (2.13, 3.8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 (2.04, 3.40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6 (2.96, 6.2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 (2.12, 2.7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6 (1.85, 3.1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4 (3.13, 4.51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6 (3.02, 5.4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 (2.37, 3.5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0, 3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(0, 1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(0, 1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(0, 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(0, 13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0, 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0, 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0, 1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(1, 5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(0, 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0, 1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19 (3,161, 4,62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84 (3,796, 5,24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80 (3,067, 4,59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5 (3,388, 4,48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54 (2,163, 3,598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14 (4,090, 5,96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38 (3,582, 4,73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6 (3,078, 4,44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7 (2,510, 4,48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9 (5,054, 6,60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6 (3,304, 4,6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58 (11,492, 17,49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28 (9,489, 13,18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98 (10,158, 14,05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7 (11,349, 14,85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39 (13,746, 16,748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37 (11,994, 14,11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49 (7,677, 8,87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23 (7,819, 9,76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97 (10,403, 12,89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86 (11,872, 15,54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49 (12,907, 15,096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(2, 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3, 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2, 1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2, 2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3, 20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2, 1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(2, 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4, 2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(6, 23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4, 1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3, 1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0 (1,077, 1,67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2 (1,374, 1,63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5 (1,237, 1,56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1 (1,433, 2,05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9 (1,528, 1,755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4 (1,710, 2,36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9 (1,798, 2,19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3 (1,670, 2,09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6 (1,752, 2,398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3 (2,058, 2,73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6 (1,748, 2,11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(282, 42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 (318, 49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 (255, 35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 (290, 40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 (249, 381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 (267, 43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 (238, 38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(243, 56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(270, 441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(280, 46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(237, 382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(16, 6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(15, 6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(12, 1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(26, 19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(23, 133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(25, 11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(14, 5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(24, 19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(15, 170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(29, 17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(11, 146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 (0.4, 6.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 (0.5, 7.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 (0.2, 6.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 (0.4, 8.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 (0.4, 7.1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 (0.7, 4.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 (1.1, 10.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 (1.9, 8.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 (2.2, 8.7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 (0.5, 8.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 (0.1, 5.7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(79, 11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(91, 11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(79, 10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(82, 9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(70, 92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(103, 13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(70, 9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(70, 9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(113, 147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(116, 14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(88, 11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 (139, 23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(175, 26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(195, 26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(169, 22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(143, 194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 (464, 66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(46, 9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(83, 12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(226, 257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 (323, 78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(193, 26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1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0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3, 1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(6, 2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3, 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(7, 1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1, 23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(5, 3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(4, 1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3, 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3, 14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(6, 2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(6, 2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(10, 2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(9, 1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(9, 2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(7, 1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(8, 1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(14, 2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(6, 1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(8, 1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(12, 28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(14, 2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(9, 17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(5, 3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(6, 5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(6, 16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(7, 39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(6, 9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(7, 1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5, 1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(12, 36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(19, 355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(11, 35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(6, 316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(0, 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(0, 2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0, 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0, 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0, 3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0, 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0, 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0, 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0, 2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(0, 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(0, 2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5 (3.50, 4.7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 (3.98, 7.0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 (3.59, 5.1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6 (5.01, 6.8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3 (4.49, 7.4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7 (5.21, 7.8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1 (5.51, 8.7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3 (5.50, 8.8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1 (5.83, 8.60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 (7.01, 9.9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3 (5.17, 8.7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.00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(35, 21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(29, 24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(23, 21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(35, 31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(31, 257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(21, 15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(30, 30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(35, 27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(56, 29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(33, 26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(16, 19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 (2.02, 3.1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 (2.20, 4.1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 (1.70, 2.3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1 (2.22, 3.5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 (2.09, 3.12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 (2.17, 3.4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 (1.73, 3.3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 (2.05, 3.6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7 (2.40, 4.18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1 (3.11, 4.6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 (1.71, 2.8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3, 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(5, 1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(3, 21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(3, 55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(3, 127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(5, 4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3, 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(5, 48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(10, 487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(7, 18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(5, 37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 (0.00, 0.8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 (0.00, 0.9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 (0.00, 0.6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 (0.00, 0.6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 (0.00, 0.6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7 (0.00, 0.6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 (0.00, 0.9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 (0.00, 0.8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 (0.00, 1.25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 (0.00, 1.0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 (0.00, 0.6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 (1.26, 3.3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5 (1.88, 3.9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 (1.11, 2.4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 (1.75, 3.5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 (1.87, 2.87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2 (1.81, 3.0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 (1.05, 3.8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1 (1.53, 3.2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 (1.68, 4.75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8 (2.62, 4.3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 (1.28, 2.7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 (0.00, 0.4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 (0.00, 0.5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 (0.00, 0.3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4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 (0.00, 0.38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 (0.00, 0.3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 (0.00, 0.6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 (0.00, 0.4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82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 (0.00, 0.6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 (0.00, 0.36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 (0.00, 0.1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 (0.00, 0.1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 (0.00, 0.1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1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 (0.00, 0.14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 (0.00, 0.1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 (0.00, 0.1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 (0.00, 0.1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27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 (0.00, 0.2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 (0.00, 0.1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0 (0.00, 1.6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6 (0.00, 4.2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 (0.34, 3.9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8 (0.24, 5.3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1 (0.18, 3.83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 (0.22, 2.0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3 (0.00, 0.6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6 (0.49, 4.3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8 (0.73, 5.7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1 (0.48, 4.8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0 (0.25, 3.57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 (0.000, 0.05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7 (0.000, 0.04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5 (0.000, 0.03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 (0.000, 0.05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6 (0.000, 0.045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 (0.000, 0.04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 (0.000, 0.07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9 (0.000, 0.05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 (0.000, 0.08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1 (0.000, 0.05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2 (0.000, 0.03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 (0.00, 0.2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 (0.00, 0.3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 (0.00, 0.2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3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 (0.00, 0.2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 (0.00, 0.2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 (0.00, 0.3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 (0.00, 0.3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45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 (0.00, 0.4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 (0.00, 0.22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 (0.00, 0.0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 (0.00, 0.0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5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 (0.00, 0.0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3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 (0.00, 0.0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 (0.00, 0.0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 (0.00, 0.3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 (0.00, 0.2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 (0.00, 0.2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4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 (0.00, 0.32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 (0.00, 0.3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 (0.00, 0.3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 (0.00, 0.3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 (0.00, 0.37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 (0.00, 0.3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 (0.00, 0.3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7 (0.000, 0.02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 (0.000, 0.03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 (0.000, 0.02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 (0.000, 0.02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3 (0.000, 0.023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 (0.000, 0.02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 (0.000, 0.03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 (0.000, 0.02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 (0.000, 0.029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8 (0.000, 0.03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5 (0.000, 0.02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 (0.00, 0.2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 (0.00, 0.3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 (0.00, 0.2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2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 (0.00, 0.24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 (0.00, 0.2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 (0.00, 0.2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 (0.00, 0.2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32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 (0.00, 0.2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 (0.00, 0.2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 (0.64, 2.7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 (0.65, 4.0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 (1.23, 3.2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 (1.29, 4.7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 (0.95, 3.41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 (1.07, 2.8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 (0.37, 1.7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 (1.60, 4.7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 (0.86, 4.5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 (1.58, 3.7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 (0.83, 4.29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 (1.35, 2.4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 (1.49, 2.7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 (0.89, 2.5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 (1.15, 3.8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9 (1.30, 2.23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 (1.60, 2.0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 (1.69, 2.3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 (1.68, 3.4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 (1.57, 3.02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 (1.73, 3.2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 (1.41, 2.4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(2, 2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(3, 1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(5, 1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(0, 1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2, 11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(0, 1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(1, 1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(1, 1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2, 12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(3, 2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(1, 1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g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(2, 2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(3, 1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(5, 1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(0, 1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2, 11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(0, 1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1, 1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(1, 1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2, 12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(3, 2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(2, 1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1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1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1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10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2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1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03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1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1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(9, 2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(11, 2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(11, 3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(17, 3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(10, 22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(6, 3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(6, 2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(5, 2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(15, 28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(13, 3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(8, 28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(2, 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(1, 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1, 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(2, 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1, 3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(2, 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1, 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1, 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2, 4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2, 7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2, 5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 (0.00, 0.41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 (0.00, 0.2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2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4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 (0.00, 0.29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 (0.00, 0.23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 (0.00, 0.3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72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 (0.00, 0.74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 (0.00, 0.4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 (0.00, 0.2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 (0.02, 0.5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 (0.00, 0.5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 (0.00, 0.40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 (0.04, 0.5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9 (0.05, 0.46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3 (0.03, 0.44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7 (0.00, 0.55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 (0.02, 0.56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 (0.00, 0.72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2 (0.09, 0.59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 (0.00, 0.37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0.9</w:t>
            </w:r>
          </w:p>
        </w:tc>
      </w:tr>
      <w:tr>
        <w:trPr/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 Median (IQR)</w:t>
            </w:r>
          </w:p>
        </w:tc>
      </w:tr>
      <w:tr>
        <w:trPr/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sz w:val="16"/>
                <w:szCs w:val="16"/>
                <w:lang w:val="en-US"/>
              </w:rPr>
              <w:t> Kruskal-Wallis rank sum test</w:t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14:00Z</dcterms:created>
  <dc:creator>Jolanta Flieger</dc:creator>
  <dc:description/>
  <cp:keywords/>
  <dc:language>en-US</dc:language>
  <cp:lastModifiedBy>MDPI</cp:lastModifiedBy>
  <dcterms:modified xsi:type="dcterms:W3CDTF">2023-06-16T09:49:00Z</dcterms:modified>
  <cp:revision>3</cp:revision>
  <dc:subject/>
  <dc:title/>
</cp:coreProperties>
</file>