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222222"/>
          <w:sz w:val="20"/>
          <w:szCs w:val="20"/>
          <w:shd w:fill="FFFFFF" w:val="clear"/>
          <w:lang w:val="en-US"/>
        </w:rPr>
      </w:pPr>
      <w:r>
        <w:rPr>
          <w:rFonts w:cs="Arial" w:ascii="Arial" w:hAnsi="Arial"/>
          <w:b/>
          <w:bCs/>
          <w:color w:val="222222"/>
          <w:sz w:val="20"/>
          <w:szCs w:val="20"/>
          <w:shd w:fill="FFFFFF" w:val="clear"/>
          <w:lang w:val="en-US"/>
        </w:rPr>
        <w:t>Table S1A,B</w:t>
      </w:r>
      <w:r>
        <w:rPr>
          <w:rFonts w:cs="Arial" w:ascii="Arial" w:hAnsi="Arial"/>
          <w:color w:val="222222"/>
          <w:sz w:val="20"/>
          <w:szCs w:val="20"/>
          <w:shd w:fill="FFFFFF" w:val="clear"/>
          <w:lang w:val="en-US"/>
        </w:rPr>
        <w:t xml:space="preserve"> </w:t>
      </w:r>
      <w:bookmarkStart w:id="0" w:name="_Hlk135660451"/>
      <w:r>
        <w:rPr>
          <w:rFonts w:cs="Arial" w:ascii="Arial" w:hAnsi="Arial"/>
          <w:color w:val="222222"/>
          <w:sz w:val="20"/>
          <w:szCs w:val="20"/>
          <w:shd w:fill="FFFFFF" w:val="clear"/>
          <w:lang w:val="en-US"/>
        </w:rPr>
        <w:t>Descriptive statistics covering medians and quartile ranges (Table 1A), mean and standard deviation (Table 1B) for ICP-MS measurements of brain and liver samples taken from the entire population of the studied subjects.</w:t>
      </w:r>
      <w:bookmarkEnd w:id="0"/>
    </w:p>
    <w:p>
      <w:pPr>
        <w:pStyle w:val="Normal"/>
        <w:rPr/>
      </w:pPr>
      <w:r>
        <w:rPr>
          <w:rFonts w:cs="Arial" w:ascii="Arial" w:hAnsi="Arial"/>
          <w:color w:val="222222"/>
          <w:sz w:val="28"/>
          <w:szCs w:val="28"/>
          <w:shd w:fill="FFFFFF" w:val="clear"/>
          <w:lang w:val="en-US"/>
        </w:rPr>
        <w:t>A</w:t>
      </w:r>
    </w:p>
    <w:tbl>
      <w:tblPr>
        <w:tblW w:w="9222" w:type="dxa"/>
        <w:jc w:val="left"/>
        <w:tblInd w:w="-80" w:type="dxa"/>
        <w:tblLayout w:type="fixed"/>
        <w:tblCellMar>
          <w:top w:w="75" w:type="dxa"/>
          <w:left w:w="75" w:type="dxa"/>
          <w:bottom w:w="90" w:type="dxa"/>
          <w:right w:w="75" w:type="dxa"/>
        </w:tblCellMar>
      </w:tblPr>
      <w:tblGrid>
        <w:gridCol w:w="437"/>
        <w:gridCol w:w="722"/>
        <w:gridCol w:w="722"/>
        <w:gridCol w:w="722"/>
        <w:gridCol w:w="722"/>
        <w:gridCol w:w="721"/>
        <w:gridCol w:w="764"/>
        <w:gridCol w:w="721"/>
        <w:gridCol w:w="721"/>
        <w:gridCol w:w="721"/>
        <w:gridCol w:w="764"/>
        <w:gridCol w:w="721"/>
        <w:gridCol w:w="764"/>
      </w:tblGrid>
      <w:tr>
        <w:trPr>
          <w:tblHeader w:val="true"/>
        </w:trPr>
        <w:tc>
          <w:tcPr>
            <w:tcW w:w="4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222222"/>
                <w:sz w:val="16"/>
                <w:szCs w:val="16"/>
                <w:shd w:fill="FFFFFF" w:val="clear"/>
              </w:rPr>
              <w:t>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eastAsia="Arial" w:cs="Arial" w:ascii="Arial" w:hAnsi="Arial"/>
                <w:color w:val="222222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N =16</w:t>
            </w:r>
            <w:r>
              <w:rPr>
                <w:rFonts w:cs="Arial" w:ascii="Arial" w:hAnsi="Arial"/>
                <w:i/>
                <w:iCs/>
                <w:color w:val="222222"/>
                <w:sz w:val="16"/>
                <w:szCs w:val="16"/>
                <w:shd w:fill="FFFFFF" w:val="clear"/>
                <w:vertAlign w:val="superscript"/>
              </w:rPr>
              <w:t>1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222222"/>
                <w:sz w:val="16"/>
                <w:szCs w:val="16"/>
                <w:shd w:fill="FFFFFF" w:val="clear"/>
              </w:rPr>
              <w:t>B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N = 16</w:t>
            </w:r>
            <w:r>
              <w:rPr>
                <w:rFonts w:cs="Arial" w:ascii="Arial" w:hAnsi="Arial"/>
                <w:i/>
                <w:iCs/>
                <w:color w:val="222222"/>
                <w:sz w:val="16"/>
                <w:szCs w:val="16"/>
                <w:shd w:fill="FFFFFF" w:val="clear"/>
                <w:vertAlign w:val="superscript"/>
              </w:rPr>
              <w:t>1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222222"/>
                <w:sz w:val="16"/>
                <w:szCs w:val="16"/>
                <w:shd w:fill="FFFFFF" w:val="clear"/>
              </w:rPr>
              <w:t>C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N = 15</w:t>
            </w:r>
            <w:r>
              <w:rPr>
                <w:rFonts w:cs="Arial" w:ascii="Arial" w:hAnsi="Arial"/>
                <w:i/>
                <w:iCs/>
                <w:color w:val="222222"/>
                <w:sz w:val="16"/>
                <w:szCs w:val="16"/>
                <w:shd w:fill="FFFFFF" w:val="clear"/>
                <w:vertAlign w:val="superscript"/>
              </w:rPr>
              <w:t>1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222222"/>
                <w:sz w:val="16"/>
                <w:szCs w:val="16"/>
                <w:shd w:fill="FFFFFF" w:val="clear"/>
              </w:rPr>
              <w:t>D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N = 15</w:t>
            </w:r>
            <w:r>
              <w:rPr>
                <w:rFonts w:cs="Arial" w:ascii="Arial" w:hAnsi="Arial"/>
                <w:i/>
                <w:iCs/>
                <w:color w:val="222222"/>
                <w:sz w:val="16"/>
                <w:szCs w:val="16"/>
                <w:shd w:fill="FFFFFF" w:val="clear"/>
                <w:vertAlign w:val="superscript"/>
              </w:rPr>
              <w:t>1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222222"/>
                <w:sz w:val="16"/>
                <w:szCs w:val="16"/>
                <w:shd w:fill="FFFFFF" w:val="clear"/>
              </w:rPr>
              <w:t>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N = 16</w:t>
            </w:r>
            <w:r>
              <w:rPr>
                <w:rFonts w:cs="Arial" w:ascii="Arial" w:hAnsi="Arial"/>
                <w:i/>
                <w:iCs/>
                <w:color w:val="222222"/>
                <w:sz w:val="16"/>
                <w:szCs w:val="16"/>
                <w:shd w:fill="FFFFFF" w:val="clear"/>
                <w:vertAlign w:val="superscript"/>
              </w:rPr>
              <w:t>1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222222"/>
                <w:sz w:val="16"/>
                <w:szCs w:val="16"/>
                <w:shd w:fill="FFFFFF" w:val="clear"/>
              </w:rPr>
              <w:t>F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N = 16</w:t>
            </w:r>
            <w:r>
              <w:rPr>
                <w:rFonts w:cs="Arial" w:ascii="Arial" w:hAnsi="Arial"/>
                <w:i/>
                <w:iCs/>
                <w:color w:val="222222"/>
                <w:sz w:val="16"/>
                <w:szCs w:val="16"/>
                <w:shd w:fill="FFFFFF" w:val="clear"/>
                <w:vertAlign w:val="superscript"/>
              </w:rPr>
              <w:t>1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222222"/>
                <w:sz w:val="16"/>
                <w:szCs w:val="16"/>
                <w:shd w:fill="FFFFFF" w:val="clear"/>
              </w:rPr>
              <w:t>G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N = 16</w:t>
            </w:r>
            <w:r>
              <w:rPr>
                <w:rFonts w:cs="Arial" w:ascii="Arial" w:hAnsi="Arial"/>
                <w:i/>
                <w:iCs/>
                <w:color w:val="222222"/>
                <w:sz w:val="16"/>
                <w:szCs w:val="16"/>
                <w:shd w:fill="FFFFFF" w:val="clear"/>
                <w:vertAlign w:val="superscript"/>
              </w:rPr>
              <w:t>1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222222"/>
                <w:sz w:val="16"/>
                <w:szCs w:val="16"/>
                <w:shd w:fill="FFFFFF" w:val="clear"/>
              </w:rPr>
              <w:t>H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N = 15</w:t>
            </w:r>
            <w:r>
              <w:rPr>
                <w:rFonts w:cs="Arial" w:ascii="Arial" w:hAnsi="Arial"/>
                <w:i/>
                <w:iCs/>
                <w:color w:val="222222"/>
                <w:sz w:val="16"/>
                <w:szCs w:val="16"/>
                <w:shd w:fill="FFFFFF" w:val="clear"/>
                <w:vertAlign w:val="superscript"/>
              </w:rPr>
              <w:t>1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222222"/>
                <w:sz w:val="16"/>
                <w:szCs w:val="16"/>
                <w:shd w:fill="FFFFFF" w:val="clear"/>
              </w:rPr>
              <w:t>I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N = 12</w:t>
            </w:r>
            <w:r>
              <w:rPr>
                <w:rFonts w:cs="Arial" w:ascii="Arial" w:hAnsi="Arial"/>
                <w:i/>
                <w:iCs/>
                <w:color w:val="222222"/>
                <w:sz w:val="16"/>
                <w:szCs w:val="16"/>
                <w:shd w:fill="FFFFFF" w:val="clear"/>
                <w:vertAlign w:val="superscript"/>
              </w:rPr>
              <w:t>1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222222"/>
                <w:sz w:val="16"/>
                <w:szCs w:val="16"/>
                <w:shd w:fill="FFFFFF" w:val="clear"/>
              </w:rPr>
              <w:t>J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N = 16</w:t>
            </w:r>
            <w:r>
              <w:rPr>
                <w:rFonts w:cs="Arial" w:ascii="Arial" w:hAnsi="Arial"/>
                <w:i/>
                <w:iCs/>
                <w:color w:val="222222"/>
                <w:sz w:val="16"/>
                <w:szCs w:val="16"/>
                <w:shd w:fill="FFFFFF" w:val="clear"/>
                <w:vertAlign w:val="superscript"/>
              </w:rPr>
              <w:t>1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222222"/>
                <w:sz w:val="16"/>
                <w:szCs w:val="16"/>
                <w:shd w:fill="FFFFFF" w:val="clear"/>
              </w:rPr>
              <w:t>K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N = 16</w:t>
            </w:r>
            <w:r>
              <w:rPr>
                <w:rFonts w:cs="Arial" w:ascii="Arial" w:hAnsi="Arial"/>
                <w:i/>
                <w:iCs/>
                <w:color w:val="222222"/>
                <w:sz w:val="16"/>
                <w:szCs w:val="16"/>
                <w:shd w:fill="FFFFFF" w:val="clear"/>
                <w:vertAlign w:val="superscript"/>
              </w:rPr>
              <w:t>1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222222"/>
                <w:sz w:val="16"/>
                <w:szCs w:val="16"/>
                <w:shd w:fill="FFFFFF" w:val="clear"/>
              </w:rPr>
              <w:t>L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N = 16</w:t>
            </w:r>
            <w:r>
              <w:rPr>
                <w:rFonts w:cs="Arial" w:ascii="Arial" w:hAnsi="Arial"/>
                <w:i/>
                <w:iCs/>
                <w:color w:val="222222"/>
                <w:sz w:val="16"/>
                <w:szCs w:val="16"/>
                <w:shd w:fill="FFFFFF" w:val="clear"/>
                <w:vertAlign w:val="superscript"/>
              </w:rPr>
              <w:t>1</w:t>
            </w:r>
          </w:p>
        </w:tc>
      </w:tr>
      <w:tr>
        <w:trPr/>
        <w:tc>
          <w:tcPr>
            <w:tcW w:w="4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Be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0 (0.00, 0.03)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0 (0.00, 0.04)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0 (0.00, 0.00)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0 (0.00, 0.00)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0 (0.00, 0.04)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0 (0.00, 0.06)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0 (0.00, 0.00)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0 (0.00, 0.00)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0 (0.00, 0.02)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0 (0.00, 0.16)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0 (0.00, 0.00)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4 (0.00, 0.15)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Na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,799 (1,473, 2,051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,788 (1,561, 1,901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,869 (1,598, 1,993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,571 (1,385, 1,747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,519 (1,411, 1,607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,598 (1,350, 1,670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,186 (1,116, 1,257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,215 (1,111, 1,313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,627 (1,483, 1,760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,315 (1,242, 1,494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,556 (1,321, 1,643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912 (730, 1,153)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Mg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83 (75, 101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90 (86, 96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85 (73, 97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85 (77, 100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90 (82, 101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94 (88, 120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08 (100, 129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22 (96, 130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05 (97, 114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19 (106, 130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92 (88, 102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05 (84, 117)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Al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0,109 (6,623, 12,674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1,668 (8,390, 15,184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8,555 (7,069, 10,914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3,907 (8,190, 17,141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9,922 (8,282, 12,168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9,780 (8,756, 16,886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9,685 (7,167, 13,889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1,808 (9,706, 15,406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4,909 (11,568, 18,879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3,950 (10,343, 19,488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0,701 (7,405, 14,797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0,461 (7,698, 14,844)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P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,878 (1,727, 2,251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,188 (2,075, 2,232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,878 (1,722, 2,125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,899 (1,776, 2,075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,831 (1,740, 1,953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,153 (1,885, 2,484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3,607 (3,310, 3,795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3,587 (3,317, 3,661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,573 (2,358, 2,947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,825 (2,558, 3,148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,882 (1,713, 2,277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,726 (1,587, 1,928)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K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,104 (1,922, 2,255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,091 (1,879, 2,232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,888 (1,713, 2,110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,258 (2,189, 2,474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,151 (1,979, 2,295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,408 (2,123, 2,590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,439 (2,332, 2,536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,267 (2,152, 2,539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,361 (2,091, 2,486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,832 (2,532, 3,059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,463 (2,358, 2,684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,961 (1,621, 2,063)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Ca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43 (111, 165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25 (104, 137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02 (89, 114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11 (103, 131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01 (94, 114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09 (92, 117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02 (87, 111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11 (82, 132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11 (97, 118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17 (99, 139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90 (83, 108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03 (92, 120)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Ti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61 (42, 72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77 (49, 101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64 (37, 113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70 (51, 106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65 (49, 158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62 (50, 83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85 (51, 98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87 (67, 107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80 (61, 103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93 (60, 111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71 (46, 137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96 (67, 108)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V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6.02 (5.37, 6.45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7.60 (6.24, 8.80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4.96 (4.29, 5.33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6.42 (5.66, 7.28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6.00 (4.73, 6.97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5.59 (5.27, 7.75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5.57 (4.27, 6.89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5.79 (4.69, 7.07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6.79 (4.99, 8.25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7.31 (5.72, 8.76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4.79 (4.06, 6.53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9.25 (5.85, 11.78)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Cr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1 (0, 31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3 (3, 45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9 (5, 83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6 (1, 29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0 (3, 44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1 (3, 32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 (0, 11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2 (5, 41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3 (0, 10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7 (4, 30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7 (1, 12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1 (0, 42)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Mn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07 (183, 235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48 (224, 273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13 (192, 245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03 (194, 223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53 (236, 291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462 (407, 502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374 (338, 406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343 (319, 379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364 (337, 386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489 (446, 554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14 (200, 240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,069 (903, 1,321)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Fe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37,184 (30,834, 42,627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56,314 (51,842, 61,893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43,884 (38,075, 46,855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9,315 (26,442, 31,885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31,742 (28,977, 35,451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03,223 (98,176, 117,884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35,603 (29,674, 46,290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39,021 (34,790, 42,088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61,354 (49,218, 73,415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04,887 (82,107, 131,327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33,895 (30,147, 40,635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13,997 (83,334, 199,965)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Co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 (2, 3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3 (2, 4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3 (2, 5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3 (2, 4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 (2, 3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3 (3, 6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 (2, 3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3 (2, 3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4 (3, 5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4 (3, 5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 (2, 4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35 (24, 40)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Ni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4 (0, 31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 (0, 11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 (0, 12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3 (0, 7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7 (0, 13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 (0, 5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 (0, 4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 (0, 14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3 (1, 5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 (0, 9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5 (0, 13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4 (0, 14)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Cu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3,619 (3,161, 4,626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4,484 (3,796, 5,247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3,980 (3,067, 4,598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3,665 (3,388, 4,481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,854 (2,163, 3,598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5,314 (4,090, 5,962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4,038 (3,582, 4,739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3,546 (3,078, 4,444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3,077 (2,510, 4,486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5,609 (5,054, 6,606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3,776 (3,304, 4,690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3,404 (2,379, 5,038)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Zn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4,358 (11,492, 17,490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0,828 (9,489, 13,180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1,298 (10,158, 14,056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2,897 (11,349, 14,851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4,539 (13,746, 16,748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2,737 (11,994, 14,115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8,549 (7,677, 8,874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8,223 (7,819, 9,762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1,897 (10,403, 12,896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3,586 (11,872, 15,540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3,549 (12,907, 15,096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41,866 (31,964, 49,886)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Ga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3 (2, 5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4 (3, 6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4 (2, 19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4 (2, 26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4 (3, 20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4 (2, 14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3 (2, 5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6 (4, 20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8 (6, 23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6 (4, 12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4 (3, 18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5 (3, 24)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Rb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,290 (1,077, 1,679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,542 (1,374, 1,637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,405 (1,237, 1,565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,591 (1,433, 2,056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,599 (1,528, 1,755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,984 (1,710, 2,366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,059 (1,798, 2,193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,923 (1,670, 2,095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,936 (1,752, 2,398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,423 (2,058, 2,733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,936 (1,748, 2,115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,945 (2,016, 3,106)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Sr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328 (282, 426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415 (318, 490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75 (255, 350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353 (290, 408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84 (249, 381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350 (267, 438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313 (238, 382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410 (243, 561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300 (270, 441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365 (280, 466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330 (237, 382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418 (347, 526)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Zr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35 (16, 68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8 (15, 65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32 (12, 100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63 (26, 198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7 (23, 133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42 (25, 114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6 (14, 52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02 (24, 192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78 (15, 170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70 (29, 173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43 (11, 146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58 (13, 128)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As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.8 (0.4, 6.4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.2 (0.5, 7.7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.7 (0.2, 6.9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.5 (0.4, 8.7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.6 (0.4, 7.1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.7 (0.7, 4.8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.8 (1.1, 10.1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4.1 (1.9, 8.1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5.1 (2.2, 8.7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3.7 (0.5, 8.1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.4 (0.1, 5.7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4.3 (2.9, 9.9)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Se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91 (79, 119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99 (91, 112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93 (79, 109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88 (82, 98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83 (70, 92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05 (103, 130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83 (70, 97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90 (70, 98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30 (113, 147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25 (116, 145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97 (88, 115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88 (165, 211)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Mo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84 (139, 238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26 (175, 261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29 (195, 266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99 (169, 222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76 (143, 194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575 (464, 668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76 (46, 94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92 (83, 121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35 (226, 257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513 (323, 789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38 (193, 261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3,251 (1,960, 5,480)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Pd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0 (0.00, 0.02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0 (0.00, 0.06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0 (0.00, 0.00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0 (0.00, 0.00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0 (0.00, 0.01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0 (0.00, 0.00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0 (0.00, 0.00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0 (0.00, 0.00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0 (0.00, 0.00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0 (0.00, 0.01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0 (0.00, 0.03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0 (0.00, 0.01)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Ag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6 (3, 16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3 (6, 24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6 (3, 7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8 (7, 13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4 (1, 23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8 (5, 38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8 (4, 13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5 (3, 8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6 (3, 14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1 (6, 24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0 (6, 23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5 (4, 18)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Cd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4 (10, 20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4 (9, 19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6 (9, 21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0 (7, 16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1 (8, 16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8 (14, 28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3 (6, 17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4 (8, 19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7 (12, 28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0 (14, 28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3 (9, 17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536 (360, 1,096)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Sn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3 (5, 37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0 (6, 54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1 (6, 169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8 (7, 391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3 (6, 96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7 (7, 100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6 (5, 16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8 (12, 365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45 (19, 355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41 (11, 350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5 (6, 316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32 (16, 337)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Sb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 (0, 2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 (0, 20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 (0, 3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 (0, 1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 (0, 3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 (0, 2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 (0, 1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 (0, 7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 (0, 2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 (0, 2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 (0, 2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 (0, 2)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Cs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3.95 (3.50, 4.76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5.02 (3.98, 7.01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4.58 (3.59, 5.18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6.26 (5.01, 6.84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5.93 (4.49, 7.46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6.37 (5.21, 7.89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7.41 (5.51, 8.76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6.83 (5.50, 8.84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6.81 (5.83, 8.60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8.22 (7.01, 9.97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6.23 (5.17, 8.73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8.56 (6.73, 13.55)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Ba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43 (35, 217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64 (29, 240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42 (23, 217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47 (35, 311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50 (31, 257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52 (21, 151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42 (30, 300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53 (35, 271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90 (56, 296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92 (33, 268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46 (16, 198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09 (23, 255)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La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.44 (2.02, 3.19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3.27 (2.20, 4.13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.00 (1.70, 2.39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.81 (2.22, 3.50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.54 (2.09, 3.12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.50 (2.17, 3.42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.38 (1.73, 3.39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.55 (2.05, 3.68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3.17 (2.40, 4.18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3.71 (3.11, 4.62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.19 (1.71, 2.84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9.97 (6.74, 12.69)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Ce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6 (3, 9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9 (5, 14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7 (3, 217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8 (3, 557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7 (3, 127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9 (5, 44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6 (3, 9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3 (5, 485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7 (10, 487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4 (7, 185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0 (5, 370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1 (15, 256)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Pr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24 (0.00, 0.82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31 (0.00, 0.90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47 (0.00, 0.62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10 (0.00, 0.69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35 (0.00, 0.66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47 (0.00, 0.67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19 (0.00, 0.90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51 (0.00, 0.81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4 (0.00, 1.25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71 (0.00, 1.07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19 (0.00, 0.65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71 (0.24, 1.37)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Nd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.89 (1.26, 3.34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3.45 (1.88, 3.94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.76 (1.11, 2.48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.40 (1.75, 3.53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.41 (1.87, 2.87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.62 (1.81, 3.03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.11 (1.05, 3.80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.71 (1.53, 3.29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.51 (1.68, 4.75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3.48 (2.62, 4.39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.78 (1.28, 2.74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3.88 (2.42, 5.71)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Sm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10 (0.00, 0.48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7 (0.00, 0.55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21 (0.00, 0.35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0 (0.00, 0.49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11 (0.00, 0.38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11 (0.00, 0.31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9 (0.00, 0.64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28 (0.00, 0.48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0 (0.00, 0.82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41 (0.00, 0.62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5 (0.00, 0.36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0 (0.00, 0.41)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Eu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3 (0.00, 0.17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6 (0.00, 0.15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10 (0.00, 0.13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0 (0.00, 0.16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4 (0.00, 0.14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5 (0.00, 0.14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4 (0.00, 0.19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12 (0.00, 0.18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0 (0.00, 0.27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7 (0.00, 0.22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3 (0.00, 0.13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0 (0.00, 0.13)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Gd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50 (0.00, 1.67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46 (0.00, 4.24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44 (0.34, 3.97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78 (0.24, 5.32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51 (0.18, 3.83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45 (0.22, 2.09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43 (0.00, 0.60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86 (0.49, 4.37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.68 (0.73, 5.76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71 (0.48, 4.89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80 (0.25, 3.57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92 (0.26, 5.30)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Tb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14 (0.000, 0.058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17 (0.000, 0.048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25 (0.000, 0.038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00 (0.000, 0.054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16 (0.000, 0.045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14 (0.000, 0.041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12 (0.000, 0.070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29 (0.000, 0.057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00 (0.000, 0.086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21 (0.000, 0.058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12 (0.000, 0.038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00 (0.000, 0.050)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Dy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6 (0.00, 0.28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9 (0.00, 0.37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15 (0.00, 0.25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0 (0.00, 0.30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11 (0.00, 0.26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10 (0.00, 0.25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9 (0.00, 0.37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19 (0.00, 0.35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0 (0.00, 0.45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11 (0.00, 0.40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8 (0.00, 0.22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0 (0.00, 0.27)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Ho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0 (0.00, 0.04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1 (0.00, 0.07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1 (0.00, 0.05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0 (0.00, 0.05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0 (0.00, 0.05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0 (0.00, 0.04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0 (0.00, 0.07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3 (0.00, 0.07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0 (0.00, 0.03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1 (0.00, 0.08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1 (0.00, 0.04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0 (0.00, 0.05)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Er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6 (0.00, 0.31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1 (0.00, 0.25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17 (0.00, 0.21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0 (0.00, 0.41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13 (0.00, 0.32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11 (0.00, 0.35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11 (0.00, 0.34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22 (0.00, 0.36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10 (0.00, 0.37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5 (0.00, 0.30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6 (0.00, 0.30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5 (0.00, 0.36)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Tm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07 (0.000, 0.023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13 (0.000, 0.039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08 (0.000, 0.023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00 (0.000, 0.028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03 (0.000, 0.023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08 (0.000, 0.028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06 (0.000, 0.037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08 (0.000, 0.028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00 (0.000, 0.029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08 (0.000, 0.033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05 (0.000, 0.025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00 (0.000, 0.025)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Yb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7 (0.00, 0.23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8 (0.00, 0.30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13 (0.00, 0.21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0 (0.00, 0.27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10 (0.00, 0.24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6 (0.00, 0.26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8 (0.00, 0.25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18 (0.00, 0.27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0 (0.00, 0.32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10 (0.00, 0.29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7 (0.00, 0.24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0 (0.00, 0.30)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Hf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.54 (0.64, 2.77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.75 (0.65, 4.01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.94 (1.23, 3.27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.17 (1.29, 4.77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.48 (0.95, 3.41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.54 (1.07, 2.86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.38 (0.37, 1.76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4.23 (1.60, 4.71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.08 (0.86, 4.56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.25 (1.58, 3.75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.83 (0.83, 4.29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.91 (0.75, 3.83)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Pt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.79 (1.35, 2.46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.13 (1.49, 2.74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.59 (0.89, 2.58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.11 (1.15, 3.85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.69 (1.30, 2.23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.78 (1.60, 2.07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.94 (1.69, 2.32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.37 (1.68, 3.43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.22 (1.57, 3.02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.37 (1.73, 3.25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.06 (1.41, 2.43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.95 (1.58, 3.13)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Hg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8 (2, 21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9 (3, 16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6 (5, 19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0 (0, 18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5 (2, 11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8 (0, 17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7 (1, 12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0 (1, 16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6 (2, 12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7 (3, 23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8 (1, 10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4 (9, 29)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Hg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7 (2, 21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9 (3, 16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6 (5, 19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0 (0, 18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5 (2, 11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8 (0, 17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6 (1, 12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0 (1, 16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6 (2, 12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6 (3, 23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8 (2, 11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4 (9, 29)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Tl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0 (0.00, 0.19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0 (0.00, 0.11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0 (0.00, 0.12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0 (0.00, 0.09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0 (0.00, 0.10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0 (0.00, 0.26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0 (0.00, 0.11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0 (0.00, 0.06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0 (0.00, 0.03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0 (0.00, 0.12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0 (0.00, 0.11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5 (0.00, 0.20)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Pb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8 (9, 24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9 (11, 27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7 (11, 31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5 (17, 32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4 (10, 22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0 (6, 30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0 (6, 24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2 (5, 29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1 (15, 28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2 (13, 35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8 (8, 28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58 (44, 98)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Bi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3 (2, 7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3 (1, 5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 (1, 3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3 (2, 6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 (1, 3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3 (2, 8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 (1, 4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 (1, 3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 (2, 4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5 (2, 7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 (2, 5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3 (1, 6)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Th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2 (0.00, 0.41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8 (0.00, 0.29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0 (0.00, 0.22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0 (0.00, 0.42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8 (0.00, 0.29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7 (0.00, 0.23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7 (0.00, 0.32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0 (0.00, 0.72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3 (0.00, 0.74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15 (0.00, 0.44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0 (0.00, 0.20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0 (0.00, 0.39)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U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19 (0.02, 0.50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26 (0.00, 0.50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27 (0.00, 0.40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21 (0.04, 0.59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29 (0.05, 0.46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33 (0.03, 0.44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27 (0.00, 0.55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32 (0.02, 0.56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13 (0.00, 0.72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42 (0.09, 0.59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13 (0.00, 0.37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28 (0.01, 0.51)</w:t>
            </w:r>
          </w:p>
        </w:tc>
      </w:tr>
      <w:tr>
        <w:trPr/>
        <w:tc>
          <w:tcPr>
            <w:tcW w:w="92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i/>
                <w:iCs/>
                <w:color w:val="222222"/>
                <w:sz w:val="16"/>
                <w:szCs w:val="16"/>
                <w:shd w:fill="FFFFFF" w:val="clear"/>
                <w:vertAlign w:val="superscript"/>
              </w:rPr>
              <w:t>1</w:t>
            </w: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 Median (IQR)</w:t>
            </w:r>
          </w:p>
        </w:tc>
      </w:tr>
    </w:tbl>
    <w:p>
      <w:pPr>
        <w:pStyle w:val="Normal"/>
        <w:rPr>
          <w:rFonts w:ascii="Arial" w:hAnsi="Arial" w:cs="Arial"/>
          <w:color w:val="222222"/>
          <w:sz w:val="20"/>
          <w:szCs w:val="20"/>
          <w:shd w:fill="FFFFFF" w:val="clear"/>
        </w:rPr>
      </w:pPr>
      <w:r>
        <w:rPr>
          <w:rFonts w:cs="Arial" w:ascii="Arial" w:hAnsi="Arial"/>
          <w:color w:val="222222"/>
          <w:sz w:val="20"/>
          <w:szCs w:val="20"/>
          <w:shd w:fill="FFFFFF" w:val="clear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222222"/>
          <w:sz w:val="28"/>
          <w:szCs w:val="28"/>
          <w:shd w:fill="FFFFFF" w:val="clear"/>
        </w:rPr>
        <w:t>B</w:t>
      </w:r>
    </w:p>
    <w:tbl>
      <w:tblPr>
        <w:tblW w:w="9222" w:type="dxa"/>
        <w:jc w:val="left"/>
        <w:tblInd w:w="-80" w:type="dxa"/>
        <w:tblLayout w:type="fixed"/>
        <w:tblCellMar>
          <w:top w:w="75" w:type="dxa"/>
          <w:left w:w="75" w:type="dxa"/>
          <w:bottom w:w="90" w:type="dxa"/>
          <w:right w:w="75" w:type="dxa"/>
        </w:tblCellMar>
      </w:tblPr>
      <w:tblGrid>
        <w:gridCol w:w="445"/>
        <w:gridCol w:w="754"/>
        <w:gridCol w:w="754"/>
        <w:gridCol w:w="753"/>
        <w:gridCol w:w="753"/>
        <w:gridCol w:w="664"/>
        <w:gridCol w:w="755"/>
        <w:gridCol w:w="664"/>
        <w:gridCol w:w="753"/>
        <w:gridCol w:w="753"/>
        <w:gridCol w:w="755"/>
        <w:gridCol w:w="664"/>
        <w:gridCol w:w="755"/>
      </w:tblGrid>
      <w:tr>
        <w:trPr>
          <w:tblHeader w:val="true"/>
        </w:trPr>
        <w:tc>
          <w:tcPr>
            <w:tcW w:w="4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</w:r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222222"/>
                <w:sz w:val="16"/>
                <w:szCs w:val="16"/>
                <w:shd w:fill="FFFFFF" w:val="clear"/>
              </w:rPr>
              <w:t>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N = 16</w:t>
            </w:r>
            <w:r>
              <w:rPr>
                <w:rFonts w:cs="Arial" w:ascii="Arial" w:hAnsi="Arial"/>
                <w:i/>
                <w:iCs/>
                <w:color w:val="222222"/>
                <w:sz w:val="16"/>
                <w:szCs w:val="16"/>
                <w:shd w:fill="FFFFFF" w:val="clear"/>
                <w:vertAlign w:val="superscript"/>
              </w:rPr>
              <w:t>1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222222"/>
                <w:sz w:val="16"/>
                <w:szCs w:val="16"/>
                <w:shd w:fill="FFFFFF" w:val="clear"/>
              </w:rPr>
              <w:t>B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N = 16</w:t>
            </w:r>
            <w:r>
              <w:rPr>
                <w:rFonts w:cs="Arial" w:ascii="Arial" w:hAnsi="Arial"/>
                <w:i/>
                <w:iCs/>
                <w:color w:val="222222"/>
                <w:sz w:val="16"/>
                <w:szCs w:val="16"/>
                <w:shd w:fill="FFFFFF" w:val="clear"/>
                <w:vertAlign w:val="superscript"/>
              </w:rPr>
              <w:t>1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222222"/>
                <w:sz w:val="16"/>
                <w:szCs w:val="16"/>
                <w:shd w:fill="FFFFFF" w:val="clear"/>
              </w:rPr>
              <w:t>C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N = 15</w:t>
            </w:r>
            <w:r>
              <w:rPr>
                <w:rFonts w:cs="Arial" w:ascii="Arial" w:hAnsi="Arial"/>
                <w:i/>
                <w:iCs/>
                <w:color w:val="222222"/>
                <w:sz w:val="16"/>
                <w:szCs w:val="16"/>
                <w:shd w:fill="FFFFFF" w:val="clear"/>
                <w:vertAlign w:val="superscript"/>
              </w:rPr>
              <w:t>1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222222"/>
                <w:sz w:val="16"/>
                <w:szCs w:val="16"/>
                <w:shd w:fill="FFFFFF" w:val="clear"/>
              </w:rPr>
              <w:t>D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N = 15</w:t>
            </w:r>
            <w:r>
              <w:rPr>
                <w:rFonts w:cs="Arial" w:ascii="Arial" w:hAnsi="Arial"/>
                <w:i/>
                <w:iCs/>
                <w:color w:val="222222"/>
                <w:sz w:val="16"/>
                <w:szCs w:val="16"/>
                <w:shd w:fill="FFFFFF" w:val="clear"/>
                <w:vertAlign w:val="superscript"/>
              </w:rPr>
              <w:t>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222222"/>
                <w:sz w:val="16"/>
                <w:szCs w:val="16"/>
                <w:shd w:fill="FFFFFF" w:val="clear"/>
              </w:rPr>
              <w:t>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N =16</w:t>
            </w:r>
            <w:r>
              <w:rPr>
                <w:rFonts w:cs="Arial" w:ascii="Arial" w:hAnsi="Arial"/>
                <w:i/>
                <w:iCs/>
                <w:color w:val="222222"/>
                <w:sz w:val="16"/>
                <w:szCs w:val="16"/>
                <w:shd w:fill="FFFFFF" w:val="clear"/>
                <w:vertAlign w:val="superscript"/>
              </w:rPr>
              <w:t>1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222222"/>
                <w:sz w:val="16"/>
                <w:szCs w:val="16"/>
                <w:shd w:fill="FFFFFF" w:val="clear"/>
              </w:rPr>
              <w:t>F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N = 16</w:t>
            </w:r>
            <w:r>
              <w:rPr>
                <w:rFonts w:cs="Arial" w:ascii="Arial" w:hAnsi="Arial"/>
                <w:i/>
                <w:iCs/>
                <w:color w:val="222222"/>
                <w:sz w:val="16"/>
                <w:szCs w:val="16"/>
                <w:shd w:fill="FFFFFF" w:val="clear"/>
                <w:vertAlign w:val="superscript"/>
              </w:rPr>
              <w:t>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222222"/>
                <w:sz w:val="16"/>
                <w:szCs w:val="16"/>
                <w:shd w:fill="FFFFFF" w:val="clear"/>
              </w:rPr>
              <w:t>G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N =16</w:t>
            </w:r>
            <w:r>
              <w:rPr>
                <w:rFonts w:cs="Arial" w:ascii="Arial" w:hAnsi="Arial"/>
                <w:i/>
                <w:iCs/>
                <w:color w:val="222222"/>
                <w:sz w:val="16"/>
                <w:szCs w:val="16"/>
                <w:shd w:fill="FFFFFF" w:val="clear"/>
                <w:vertAlign w:val="superscript"/>
              </w:rPr>
              <w:t>1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222222"/>
                <w:sz w:val="16"/>
                <w:szCs w:val="16"/>
                <w:shd w:fill="FFFFFF" w:val="clear"/>
              </w:rPr>
              <w:t>H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N = 15</w:t>
            </w:r>
            <w:r>
              <w:rPr>
                <w:rFonts w:cs="Arial" w:ascii="Arial" w:hAnsi="Arial"/>
                <w:i/>
                <w:iCs/>
                <w:color w:val="222222"/>
                <w:sz w:val="16"/>
                <w:szCs w:val="16"/>
                <w:shd w:fill="FFFFFF" w:val="clear"/>
                <w:vertAlign w:val="superscript"/>
              </w:rPr>
              <w:t>1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222222"/>
                <w:sz w:val="16"/>
                <w:szCs w:val="16"/>
                <w:shd w:fill="FFFFFF" w:val="clear"/>
              </w:rPr>
              <w:t>I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N = 12</w:t>
            </w:r>
            <w:r>
              <w:rPr>
                <w:rFonts w:cs="Arial" w:ascii="Arial" w:hAnsi="Arial"/>
                <w:i/>
                <w:iCs/>
                <w:color w:val="222222"/>
                <w:sz w:val="16"/>
                <w:szCs w:val="16"/>
                <w:shd w:fill="FFFFFF" w:val="clear"/>
                <w:vertAlign w:val="superscript"/>
              </w:rPr>
              <w:t>1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222222"/>
                <w:sz w:val="16"/>
                <w:szCs w:val="16"/>
                <w:shd w:fill="FFFFFF" w:val="clear"/>
              </w:rPr>
              <w:t>J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N = 16</w:t>
            </w:r>
            <w:r>
              <w:rPr>
                <w:rFonts w:cs="Arial" w:ascii="Arial" w:hAnsi="Arial"/>
                <w:i/>
                <w:iCs/>
                <w:color w:val="222222"/>
                <w:sz w:val="16"/>
                <w:szCs w:val="16"/>
                <w:shd w:fill="FFFFFF" w:val="clear"/>
                <w:vertAlign w:val="superscript"/>
              </w:rPr>
              <w:t>1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222222"/>
                <w:sz w:val="16"/>
                <w:szCs w:val="16"/>
                <w:shd w:fill="FFFFFF" w:val="clear"/>
              </w:rPr>
              <w:t>K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N =16</w:t>
            </w:r>
            <w:r>
              <w:rPr>
                <w:rFonts w:cs="Arial" w:ascii="Arial" w:hAnsi="Arial"/>
                <w:i/>
                <w:iCs/>
                <w:color w:val="222222"/>
                <w:sz w:val="16"/>
                <w:szCs w:val="16"/>
                <w:shd w:fill="FFFFFF" w:val="clear"/>
                <w:vertAlign w:val="superscript"/>
              </w:rPr>
              <w:t>1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222222"/>
                <w:sz w:val="16"/>
                <w:szCs w:val="16"/>
                <w:shd w:fill="FFFFFF" w:val="clear"/>
              </w:rPr>
              <w:t>L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N = 16</w:t>
            </w:r>
            <w:r>
              <w:rPr>
                <w:rFonts w:cs="Arial" w:ascii="Arial" w:hAnsi="Arial"/>
                <w:i/>
                <w:iCs/>
                <w:color w:val="222222"/>
                <w:sz w:val="16"/>
                <w:szCs w:val="16"/>
                <w:shd w:fill="FFFFFF" w:val="clear"/>
                <w:vertAlign w:val="superscript"/>
              </w:rPr>
              <w:t>1</w:t>
            </w:r>
          </w:p>
        </w:tc>
      </w:tr>
      <w:tr>
        <w:trPr/>
        <w:tc>
          <w:tcPr>
            <w:tcW w:w="4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Be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2 (0.04)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4 (0.06)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2 (0.06)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2 (0.04)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5 (0.12)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5 (0.09)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5 (0.15)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1 (0.03)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5 (0.11)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14 (0.27)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6 (0.19)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13 (0.21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Na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,835 (465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,764 (321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,715 (472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,566 (277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,487 (184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,550 (248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,188 (120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,241 (158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,605 (259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,375 (235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,492 (208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931 (253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Mg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91 (24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98 (32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85 (22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88 (14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92 (16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02 (21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12 (16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14 (18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05 (16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20 (18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93 (12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02 (29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Al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0,075 (3,693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2,079 (5,043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9,484 (3,950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3,846 (6,255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1,628 (6,041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2,369 (5,959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0,203 (4,196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2,798 (4,235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5,984 (6,085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6,093 (7,751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2,895 (9,337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2,536 (7,269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P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,982 (492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,230 (462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,935 (532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,880 (241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,887 (299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,181 (378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3,542 (391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3,541 (449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,625 (412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,928 (529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,997 (307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,819 (508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K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,146 (578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,151 (445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,881 (460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,244 (375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,168 (354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,345 (376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,402 (213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,365 (295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,328 (401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,845 (486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,528 (306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,854 (415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Ca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41 (37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23 (27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99 (23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19 (24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13 (37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09 (24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01 (19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10 (31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13 (26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22 (29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03 (46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04 (25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Ti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42 (303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57 (320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76 (47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97 (83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27 (164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82 (62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86 (44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99 (58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81 (28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06 (67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07 (100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85 (32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V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6.04 (1.35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7.45 (1.99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5.30 (1.89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6.59 (1.54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7.34 (5.83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6.76 (2.83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5.53 (2.09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6.04 (2.35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7.00 (2.61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7.79 (3.39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5.91 (4.04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0.36 (5.93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Cr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9 (60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7 (31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24 (276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9 (24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428 (1,582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75 (237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0 (23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64 (116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7 (9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44 (100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9 (11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50 (113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Mn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14 (44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398 (616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30 (61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15 (34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75 (63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472 (123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397 (137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380 (140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360 (36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501 (120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19 (35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,144 (363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Fe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39,218 (11,447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59,162 (16,266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44,138 (11,333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9,117 (4,944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34,031 (9,477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07,254 (21,887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37,214 (9,082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40,152 (10,919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61,276 (16,656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04,815 (37,467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35,364 (8,104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37,786 (90,228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Co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3 (2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9 (23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7 (12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3 (2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4 (3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5 (5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 (1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3 (1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4 (2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4 (2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3 (2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35 (16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Ni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6 (60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72 (659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0 (17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41 (504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0 (39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8 (18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5 (13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29 (423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6 (79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63 (171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9 (12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5 (34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Cu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3,980 (1,445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4,799 (1,678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3,868 (1,220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3,939 (823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,996 (855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5,192 (1,187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4,040 (931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3,832 (1,106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3,508 (1,326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5,628 (1,174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3,881 (842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3,836 (1,738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Zn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4,320 (3,577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7,842 (26,354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2,104 (2,461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9,642 (25,964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5,648 (2,943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3,618 (2,663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8,268 (1,282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3,642 (17,019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1,581 (2,059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5,487 (5,980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4,201 (2,312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43,374 (18,895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Ga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7 (8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8 (11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5 (25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3 (14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2 (15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4 (24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6 (8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2 (10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5 (13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1 (11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1 (11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8 (31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Rb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,423 (473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,859 (1,377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,419 (333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,681 (433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,725 (401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,089 (482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,040 (365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,018 (409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,051 (396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,399 (468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,936 (280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,764 (1,026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Sr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343 (107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392 (124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92 (92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354 (115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99 (96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380 (146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313 (80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437 (262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366 (163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427 (252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345 (185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468 (197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Zr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64 (74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62 (80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71 (88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22 (117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82 (99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89 (101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53 (71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10 (89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08 (107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99 (94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85 (91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83 (83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As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3.2 (3.5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4.1 (4.9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4.4 (5.0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5.0 (5.8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4.5 (5.3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3.2 (3.6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8.1 (12.4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5.0 (3.6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5.8 (4.5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8.1 (15.2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3.0 (3.4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7.9 (7.8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Se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10 (59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00 (43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90 (32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96 (29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92 (45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28 (57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88 (36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93 (41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35 (51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38 (44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07 (39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36 (191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Mo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00 (79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,384 (4,683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77 (154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93 (42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76 (70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593 (200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75 (36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96 (43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34 (66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544 (276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30 (53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4,291 (3,378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Pd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49 (1.92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22 (0.77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11 (0.40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1 (0.02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4 (0.14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3 (0.09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3 (0.10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0 (0.01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4 (0.13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11 (0.40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14 (0.52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5 (0.16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Ag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2 (13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6 (13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2 (19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6 (24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49 (152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49 (86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2 (13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30 (83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3 (15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8 (47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5 (16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49 (137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Cd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0 (21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59 (566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42 (92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3 (9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6 (17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6 (30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8 (23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7 (20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30 (41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8 (33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8 (20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800 (682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Sn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81 (148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98 (172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16 (189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77 (250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28 (230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28 (212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59 (142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55 (205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02 (237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66 (209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39 (202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48 (199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Sb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3 (48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2 (39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7 (50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3 (11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1 (31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4 (12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 (7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1 (25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7 (22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3 (5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9 (24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 (3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Cs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4.23 (1.24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5.80 (2.47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4.69 (1.63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5.78 (1.70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6.01 (2.26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6.88 (2.14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7.67 (3.13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7.60 (2.85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7.67 (2.75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8.53 (2.69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6.73 (2.12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9.93 (4.29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Ba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24 (147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44 (155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56 (191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66 (177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63 (175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23 (151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12 (297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53 (143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01 (162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63 (479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02 (106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72 (183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La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.54 (0.77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3.86 (3.39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.37 (1.37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.98 (1.11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.74 (1.17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3.06 (1.41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.51 (1.06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.94 (1.11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3.49 (1.67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4.23 (2.17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.83 (2.42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2.72 (14.13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Ce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03 (212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23 (251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52 (261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38 (348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70 (318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48 (287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75 (195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01 (287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62 (329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73 (286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82 (281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83 (281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Pr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39 (0.42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50 (0.59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36 (0.36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38 (0.46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40 (0.43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44 (0.49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41 (0.47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48 (0.50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58 (0.76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68 (0.63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48 (0.81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89 (0.79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Nd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.24 (1.32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.98 (1.47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.87 (1.13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.73 (1.51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.45 (1.31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.78 (1.58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.31 (1.57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.72 (1.64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3.34 (2.44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3.93 (2.46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.68 (3.23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4.03 (1.96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Sm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24 (0.29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25 (0.29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21 (0.23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24 (0.32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23 (0.28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21 (0.29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26 (0.32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29 (0.34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40 (0.57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39 (0.40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30 (0.61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25 (0.38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Eu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8 (0.09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9 (0.10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8 (0.09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8 (0.10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8 (0.09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8 (0.09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10 (0.12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10 (0.10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13 (0.17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13 (0.17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10 (0.17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8 (0.11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Gd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.43 (2.05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8.51 (107.43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.86 (2.25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.57 (3.07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.95 (2.71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.45 (4.17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.31 (2.35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.28 (2.44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3.24 (2.96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.56 (3.44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.14 (2.45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1.82 (78.83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Tb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29 (0.033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28 (0.031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24 (0.028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28 (0.037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26 (0.031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29 (0.040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30 (0.036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33 (0.038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41 (0.057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39 (0.050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35 (0.064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27 (0.037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Dy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15 (0.18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18 (0.20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14 (0.16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15 (0.19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16 (0.19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16 (0.20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18 (0.20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20 (0.24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22 (0.31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21 (0.23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19 (0.31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15 (0.20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Ho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3 (0.05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4 (0.05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3 (0.04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3 (0.05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2 (0.03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2 (0.03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4 (0.06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5 (0.06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3 (0.06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4 (0.06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4 (0.06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2 (0.03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Er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16 (0.19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16 (0.22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13 (0.14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22 (0.29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16 (0.18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43 (1.05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19 (0.22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42 (0.87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36 (0.73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17 (0.20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19 (0.27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21 (0.28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Tm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14 (0.018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21 (0.023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17 (0.021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14 (0.017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14 (0.018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16 (0.019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19 (0.022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19 (0.025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15 (0.019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23 (0.031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18 (0.027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15 (0.021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Yb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11 (0.12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21 (0.35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12 (0.13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12 (0.15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13 (0.15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13 (0.16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16 (0.18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15 (0.16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15 (0.18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15 (0.17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14 (0.18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17 (0.27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Hf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.03 (1.93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4.15 (8.54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3.59 (5.65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3.05 (2.36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.21 (2.00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.54 (2.51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.61 (1.58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3.36 (2.03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.80 (2.36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3.12 (2.85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.66 (2.06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.19 (1.74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Pt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.19 (1.69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.20 (0.90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.94 (1.23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.36 (1.40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.07 (1.31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.14 (1.14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.08 (0.73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.59 (1.07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.46 (1.34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.50 (1.05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.09 (1.04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.34 (1.25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Hg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2 (13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2 (12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4 (10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1 (12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7 (6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0 (10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8 (8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1 (11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8 (9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3 (14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8 (9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8 (14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Hg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2 (13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2 (12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4 (9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1 (11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7 (6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0 (10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8 (8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1 (11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8 (9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3 (14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8 (9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8 (14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Tl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30 (0.58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28 (0.70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5.89 (22.32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6 (0.11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.89 (6.66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3.98 (11.69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.89 (6.73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5 (0.09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3 (0.06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6.76 (26.71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08 (0.15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12 (0.15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Pb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6 (32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4 (21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3 (21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37 (52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3 (29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3 (25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5 (12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1 (17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1 (12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48 (100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25 (27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84 (85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Bi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6 (7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4 (4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7 (17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48 (173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42 (153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5 (29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5 (9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188 (717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5 (9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7 (8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3 (2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389 (1,540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Th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23 (0.31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18 (0.24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13 (0.21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25 (0.40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26 (0.41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20 (0.31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21 (0.30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30 (0.40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44 (0.62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48 (0.88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41 (0.91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21 (0.31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U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53 (0.88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31 (0.35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22 (0.22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38 (0.44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29 (0.24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38 (0.47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29 (0.28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39 (0.50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61 (1.06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65 (1.05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27 (0.41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0.44 (0.65)</w:t>
            </w:r>
          </w:p>
        </w:tc>
      </w:tr>
      <w:tr>
        <w:trPr/>
        <w:tc>
          <w:tcPr>
            <w:tcW w:w="92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i/>
                <w:iCs/>
                <w:color w:val="222222"/>
                <w:sz w:val="16"/>
                <w:szCs w:val="16"/>
                <w:shd w:fill="FFFFFF" w:val="clear"/>
                <w:vertAlign w:val="superscript"/>
              </w:rPr>
              <w:t>1</w:t>
            </w: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 Mean (SD)</w:t>
            </w:r>
          </w:p>
        </w:tc>
      </w:tr>
    </w:tbl>
    <w:p>
      <w:pPr>
        <w:pStyle w:val="Normal"/>
        <w:rPr>
          <w:rFonts w:ascii="Arial" w:hAnsi="Arial" w:cs="Arial"/>
          <w:color w:val="222222"/>
          <w:sz w:val="20"/>
          <w:szCs w:val="20"/>
          <w:shd w:fill="FFFFFF" w:val="clear"/>
          <w:lang w:val="en-US"/>
        </w:rPr>
      </w:pPr>
      <w:r>
        <w:rPr>
          <w:rFonts w:cs="Arial" w:ascii="Arial" w:hAnsi="Arial"/>
          <w:color w:val="222222"/>
          <w:sz w:val="20"/>
          <w:szCs w:val="20"/>
          <w:shd w:fill="FFFFFF" w:val="clear"/>
          <w:lang w:val="en-US"/>
        </w:rPr>
      </w:r>
    </w:p>
    <w:p>
      <w:pPr>
        <w:pStyle w:val="Normal"/>
        <w:spacing w:before="0" w:after="160"/>
        <w:rPr>
          <w:rFonts w:ascii="Arial" w:hAnsi="Arial" w:cs="Arial"/>
          <w:color w:val="222222"/>
          <w:sz w:val="20"/>
          <w:szCs w:val="20"/>
          <w:shd w:fill="FFFFFF" w:val="clear"/>
          <w:lang w:val="en-US"/>
        </w:rPr>
      </w:pPr>
      <w:r>
        <w:rPr>
          <w:rFonts w:cs="Arial" w:ascii="Arial" w:hAnsi="Arial"/>
          <w:color w:val="222222"/>
          <w:sz w:val="20"/>
          <w:szCs w:val="20"/>
          <w:shd w:fill="FFFFFF" w:val="clear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Htmlitalic">
    <w:name w:val="html-italic"/>
    <w:basedOn w:val="DefaultParagraph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05:57:00Z</dcterms:created>
  <dc:creator>Jolanta Flieger</dc:creator>
  <dc:description/>
  <cp:keywords/>
  <dc:language>en-US</dc:language>
  <cp:lastModifiedBy>MDPI</cp:lastModifiedBy>
  <dcterms:modified xsi:type="dcterms:W3CDTF">2023-06-16T09:49:00Z</dcterms:modified>
  <cp:revision>3</cp:revision>
  <dc:subject/>
  <dc:title/>
</cp:coreProperties>
</file>