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 xml:space="preserve">Table S4. </w:t>
      </w:r>
      <w:r>
        <w:rPr>
          <w:rFonts w:cs="Palatino Linotype" w:ascii="Palatino Linotype" w:hAnsi="Palatino Linotype"/>
          <w:sz w:val="24"/>
          <w:szCs w:val="24"/>
          <w:lang w:val="en-US"/>
        </w:rPr>
        <w:t>Study of the correlation between the content of individual elements in the liver (L) and various areas of the brain (from A to K).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752"/>
        <w:gridCol w:w="1005"/>
        <w:gridCol w:w="1006"/>
        <w:gridCol w:w="732"/>
        <w:gridCol w:w="149"/>
        <w:gridCol w:w="333"/>
        <w:gridCol w:w="66"/>
        <w:gridCol w:w="759"/>
        <w:gridCol w:w="701"/>
        <w:gridCol w:w="732"/>
        <w:gridCol w:w="822"/>
        <w:gridCol w:w="709"/>
        <w:gridCol w:w="735"/>
        <w:gridCol w:w="571"/>
      </w:tblGrid>
      <w:tr>
        <w:trPr>
          <w:tblHeader w:val="true"/>
        </w:trPr>
        <w:tc>
          <w:tcPr>
            <w:tcW w:w="75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ELEMENT</w:t>
            </w:r>
          </w:p>
        </w:tc>
        <w:tc>
          <w:tcPr>
            <w:tcW w:w="100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PARAMETER1</w:t>
            </w:r>
          </w:p>
        </w:tc>
        <w:tc>
          <w:tcPr>
            <w:tcW w:w="100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PARAMETER2</w:t>
            </w:r>
          </w:p>
        </w:tc>
        <w:tc>
          <w:tcPr>
            <w:tcW w:w="73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48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CI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CI_LOW</w:t>
            </w:r>
          </w:p>
        </w:tc>
        <w:tc>
          <w:tcPr>
            <w:tcW w:w="701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CI_HIGH</w:t>
            </w:r>
          </w:p>
        </w:tc>
        <w:tc>
          <w:tcPr>
            <w:tcW w:w="73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82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DF_ERROR</w:t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7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METHOD</w:t>
            </w:r>
          </w:p>
        </w:tc>
        <w:tc>
          <w:tcPr>
            <w:tcW w:w="571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bCs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sz w:val="16"/>
                <w:szCs w:val="16"/>
              </w:rPr>
              <w:t>N_OBS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645320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6606193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72104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0263502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221341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3592557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8577275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91758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133513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15710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837603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2391172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37201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6901849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759145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389657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6573553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24539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459071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86074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907429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0655756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3434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074060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359340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3711437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9041030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13574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397930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01655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840816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5658851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29526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157227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56870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786245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4413241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6162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306390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48137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907002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8735637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39520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1.1367940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74708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2204905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7889047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12156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825200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35401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7722186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3514032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51804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898031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76214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7660135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3564620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51370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874606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77970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191620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3158526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07147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2728227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32244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3978992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6508886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25137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489982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836800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537547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3382501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68126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2325957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017480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3753442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0736133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61105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0962716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890608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573969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6693775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05833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963589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604552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094134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6292656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48727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8759652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20808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389089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7258964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67606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277010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898167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472908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9961861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07007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2078528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770527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s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89405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4598719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1865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585670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997320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3383290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1573713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77190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7679325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48473e-07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7175912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0613500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31731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6075945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066947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88030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4589019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1976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580488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001239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5033503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5676725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32747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885754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53131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6253760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2898662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13097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4102038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930558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04821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8470778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24087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8290381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675714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007758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6810156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15695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789979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10375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s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66553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7954694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02719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0757670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134603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266038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1551082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75370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995779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22091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8916737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2615714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38256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7208138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82887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305236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6912361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39458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5792231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792539e-05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558657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6979156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23876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4247993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76125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8376326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2274155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43205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994911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957039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m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338560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7879540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65030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017455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315359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57731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1343650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00725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936977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563601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8253663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3964986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8250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491487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43650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964542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4304124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42933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7804588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473608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y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1151514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2118030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03487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2273614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284191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9902632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2051725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46979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6282642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5756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5903781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6625752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25602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4393693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720292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m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775686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7383878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78281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4471372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26935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8268306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2230387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36713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6826649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785222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f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9668797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0130360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6328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412302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033200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t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757911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5510138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18337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6003043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122250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8159406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4884728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82088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0980631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90703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8159406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4884728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82088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0980631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90703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l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5105405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7942544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64111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704384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48296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541343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5374711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35470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028497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421710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9326588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6294492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21947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504967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31183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h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1129099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0685979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75260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190157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81562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5239370</w:t>
            </w:r>
          </w:p>
        </w:tc>
        <w:tc>
          <w:tcPr>
            <w:tcW w:w="4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3422424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55132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963089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47189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LEMENT</w:t>
            </w:r>
          </w:p>
        </w:tc>
        <w:tc>
          <w:tcPr>
            <w:tcW w:w="100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RAMETER1</w:t>
            </w:r>
          </w:p>
        </w:tc>
        <w:tc>
          <w:tcPr>
            <w:tcW w:w="100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ARAMETER2</w:t>
            </w:r>
          </w:p>
        </w:tc>
        <w:tc>
          <w:tcPr>
            <w:tcW w:w="881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</w:t>
            </w:r>
          </w:p>
        </w:tc>
        <w:tc>
          <w:tcPr>
            <w:tcW w:w="75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_LOW</w:t>
            </w:r>
          </w:p>
        </w:tc>
        <w:tc>
          <w:tcPr>
            <w:tcW w:w="701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I_HIGH</w:t>
            </w:r>
          </w:p>
        </w:tc>
        <w:tc>
          <w:tcPr>
            <w:tcW w:w="73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</w:t>
            </w:r>
          </w:p>
        </w:tc>
        <w:tc>
          <w:tcPr>
            <w:tcW w:w="82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F_ERROR</w:t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</w:t>
            </w:r>
          </w:p>
        </w:tc>
        <w:tc>
          <w:tcPr>
            <w:tcW w:w="7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ETHOD</w:t>
            </w:r>
          </w:p>
        </w:tc>
        <w:tc>
          <w:tcPr>
            <w:tcW w:w="571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_OBS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2731848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160357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74816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022545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20004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1405488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850296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6233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525937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58798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68129144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624606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74221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0413796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153501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l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53329601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771835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65467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798347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43797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32858445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504894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13646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3561373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356833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K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0907444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197718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38596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99643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37095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2628259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152747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75619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98374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23029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3747439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926850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55961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147143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75827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372909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106940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9738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1818095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666278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17752724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089789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82196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64350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479709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5426852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038002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69709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842136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68371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F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040044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707503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68364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354031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777621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7491380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501878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37020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810916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82751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2143007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820969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98247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577370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54164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7370135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497432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3524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074808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39179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1111731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070065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75142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183536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820351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7641001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358021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51236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867384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78512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5949236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071923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65076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045039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55179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18378542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109921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44333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373068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164852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Z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55950551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162117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10474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3207819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046510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s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69040795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558814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3842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5724422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44321e-05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797495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8201916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03253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0917819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099643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6380668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460055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42357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392302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14393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3418632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210615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69474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279883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99978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4608107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769180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98450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525123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89310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5574078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047578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68406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899269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646402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n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5559075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155177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10331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3159876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112110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33114535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202794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70311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239712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03100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s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7620351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468958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34866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192319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50961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7388244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672004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5623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7260190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687856e-06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a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2404876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838520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96007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677609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.47153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Ce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99546181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33305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27605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9810271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014856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28279681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015487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50387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773091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5124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N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2569874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488146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04020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8668547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006351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Sm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687436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272587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716462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690553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267896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07067413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592995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47682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8584122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263844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Gd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747301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449515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3050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530375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039169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1540707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4042815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94053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8310833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34731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Dy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40992495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129509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626094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1247257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456949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o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3429220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782612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652531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039776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278809e-02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Er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4992844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763703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20632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976786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83964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m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4231540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9018710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05006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1451940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908033e-04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Y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197282250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3307703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631254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529607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.639477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f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76654964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182232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496706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6715438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.128035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t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28565196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6450058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899435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.9797591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69357e-03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38952022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884100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14591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48041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99053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Hg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38952022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8841002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145915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48041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990533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l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44690224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2868353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612329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673827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694626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b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78090155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3443191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524118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2930815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.737591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i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07675349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4898938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5014727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0287193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.774938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Th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334578548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19316339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7121690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.3284390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.052822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U</w:t>
            </w:r>
          </w:p>
        </w:tc>
        <w:tc>
          <w:tcPr>
            <w:tcW w:w="100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B</w:t>
            </w:r>
          </w:p>
        </w:tc>
        <w:tc>
          <w:tcPr>
            <w:tcW w:w="100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L</w:t>
            </w:r>
          </w:p>
        </w:tc>
        <w:tc>
          <w:tcPr>
            <w:tcW w:w="88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066742707</w:t>
            </w:r>
          </w:p>
        </w:tc>
        <w:tc>
          <w:tcPr>
            <w:tcW w:w="39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95</w:t>
            </w:r>
          </w:p>
        </w:tc>
        <w:tc>
          <w:tcPr>
            <w:tcW w:w="75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54443554</w:t>
            </w:r>
          </w:p>
        </w:tc>
        <w:tc>
          <w:tcPr>
            <w:tcW w:w="70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0.4436403</w:t>
            </w:r>
          </w:p>
        </w:tc>
        <w:tc>
          <w:tcPr>
            <w:tcW w:w="73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-0.2502864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.060014e-01</w:t>
            </w:r>
          </w:p>
        </w:tc>
        <w:tc>
          <w:tcPr>
            <w:tcW w:w="7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Pearson</w:t>
            </w:r>
          </w:p>
        </w:tc>
        <w:tc>
          <w:tcPr>
            <w:tcW w:w="57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650"/>
        <w:gridCol w:w="150"/>
        <w:gridCol w:w="774"/>
        <w:gridCol w:w="461"/>
        <w:gridCol w:w="461"/>
        <w:gridCol w:w="461"/>
        <w:gridCol w:w="382"/>
        <w:gridCol w:w="382"/>
        <w:gridCol w:w="202"/>
        <w:gridCol w:w="202"/>
        <w:gridCol w:w="641"/>
        <w:gridCol w:w="334"/>
        <w:gridCol w:w="368"/>
        <w:gridCol w:w="396"/>
        <w:gridCol w:w="370"/>
        <w:gridCol w:w="395"/>
        <w:gridCol w:w="382"/>
        <w:gridCol w:w="408"/>
        <w:gridCol w:w="621"/>
        <w:gridCol w:w="150"/>
        <w:gridCol w:w="546"/>
        <w:gridCol w:w="486"/>
      </w:tblGrid>
      <w:tr>
        <w:trPr>
          <w:tblHeader w:val="true"/>
        </w:trPr>
        <w:tc>
          <w:tcPr>
            <w:tcW w:w="80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40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641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0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77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696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48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34013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953107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42988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944328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4522285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159489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762451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914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3539474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2725452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218519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01143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42075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5097905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9159286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14184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54882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89743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296275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4205019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025012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08893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5246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964377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6802659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775922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904361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52437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40418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9911154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695864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75990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57068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054766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2024192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09812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20667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12434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46922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7173041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613588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118409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3113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15866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0214432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400732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52125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9301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44487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8691381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157904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459725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47956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57599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7204084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518377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920509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8457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475527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57920455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069171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166366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1610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683768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551287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915244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52159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18613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92696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5161626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255886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94300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3168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615889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213349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528501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27498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3649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5561500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0480958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645482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67220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92143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8602187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5723963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806313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98292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01418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386647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36206295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514253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697628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13764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6935460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4161050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597883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9837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45175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513934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2896219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508919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84258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95004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044857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6359301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453991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042025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40476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5643565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8997548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591255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24011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59455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178666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3843048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242792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05974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87848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9821290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025360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090604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91965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0247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31638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6445709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102167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89372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3619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420118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6697931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269531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040169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3252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851629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2634021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987748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563746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2770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53747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0074889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283596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23820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0538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704032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132959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027154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087901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7368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121458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9936747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067984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3424022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5403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6235144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9316343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566186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98901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2482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0452377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5697912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787163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329258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16786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429538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5977398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764268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984987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5773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558580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4723820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269078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636627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6221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9517210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5169245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927213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555179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04574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990430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227195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591079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469785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7330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585160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7493453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476638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9941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1882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8180800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9984856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085357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764496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24467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728213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31696376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424912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560711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4064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384386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8948232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383692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590046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71346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341134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9005934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831738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956737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63585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605342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0721058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372601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306658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7167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6565524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920051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234843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8854906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88127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02054415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6087736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510579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986663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1050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0624083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1712289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284970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13238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6833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539382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940292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284970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13238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68330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5393829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940292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370703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952339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49919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36598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9538757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552696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58955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43131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309636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9069414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39531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163235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75574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0376992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6110507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68815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711554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55727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115691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3462095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2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545025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641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502360</w:t>
            </w:r>
          </w:p>
        </w:tc>
        <w:tc>
          <w:tcPr>
            <w:tcW w:w="70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79402</w:t>
            </w:r>
          </w:p>
        </w:tc>
        <w:tc>
          <w:tcPr>
            <w:tcW w:w="76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6404276</w:t>
            </w:r>
          </w:p>
        </w:tc>
        <w:tc>
          <w:tcPr>
            <w:tcW w:w="77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102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2220500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58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1177" w:type="dxa"/>
            <w:gridSpan w:val="3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6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54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48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142772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250508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5787232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03263107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21965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1127648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426570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2273278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4103586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2254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792733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314845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7336847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8404356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80414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0028292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968657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177042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2685430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69638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491755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407287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3118056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8157675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23783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754197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703458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312404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0673052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49704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2306427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0821325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1250576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0482842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42417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024533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298836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7226930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67865987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530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8715061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352715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418830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2229320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968332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966168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5864873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1924260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6486633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52137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892706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9494473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8853117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186254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29177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6121657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051372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7594221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300553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065936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944708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617266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1899847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1454673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01529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8918945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881142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565415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215899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48338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453218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998730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441447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954042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55450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132978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203994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1268090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4818185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70756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629172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417995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0145150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8748461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540459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0946105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1596585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560765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0552152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912762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2549855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017931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297757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355475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03188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837020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043003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606115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5952871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72780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938088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176081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0059481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70443500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458333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469881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363524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5078059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57692222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192210e-07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576715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8478867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5023562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4564116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44465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813344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691111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5862731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3749010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4739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133162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324436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127998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480124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96242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8072561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3089003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729777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44085181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80195e-03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326505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306481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072080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7363613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05177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6127248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889221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7094731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9913678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84527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6393905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957299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980311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19784027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92046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302621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4183725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630642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4004641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59152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103345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1099201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166535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2.143603181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155483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5955052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501866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3267542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71688530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97514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358957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753935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490229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6627174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57037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67724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659055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6216369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209844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60104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6324821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300310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5070871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4904248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31566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696417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715745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9103676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2059749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76201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07567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5537478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892596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2724162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43917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9811973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807892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4170548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12132327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79781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249413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1838435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0394009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6783080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19792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7445325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2873733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8406887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1326433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41442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943800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6514653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3472430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7647016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22399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3946052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0702369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412517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664919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6069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577757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2969817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8444268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17173961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40997e-03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481727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7221057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448530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49408406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52776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950283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402879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8087307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32412298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56076e-03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159781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59869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497831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22949126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04554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1597816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59869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4978315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22949126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04554e-02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0430034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5927170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935361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061132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52123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768450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6572452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7908612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770770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8316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6346820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9590844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1604584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9745109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142666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3364262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5466193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3875573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36791238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56409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92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</w:t>
            </w:r>
          </w:p>
        </w:tc>
        <w:tc>
          <w:tcPr>
            <w:tcW w:w="92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6138789</w:t>
            </w:r>
          </w:p>
        </w:tc>
        <w:tc>
          <w:tcPr>
            <w:tcW w:w="58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1177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7720671</w:t>
            </w:r>
          </w:p>
        </w:tc>
        <w:tc>
          <w:tcPr>
            <w:tcW w:w="76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6776539</w:t>
            </w:r>
          </w:p>
        </w:tc>
        <w:tc>
          <w:tcPr>
            <w:tcW w:w="76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2134134</w:t>
            </w:r>
          </w:p>
        </w:tc>
        <w:tc>
          <w:tcPr>
            <w:tcW w:w="79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826771e-01</w:t>
            </w:r>
          </w:p>
        </w:tc>
        <w:tc>
          <w:tcPr>
            <w:tcW w:w="5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782"/>
        <w:gridCol w:w="1035"/>
        <w:gridCol w:w="1035"/>
        <w:gridCol w:w="836"/>
        <w:gridCol w:w="379"/>
        <w:gridCol w:w="770"/>
        <w:gridCol w:w="714"/>
        <w:gridCol w:w="770"/>
        <w:gridCol w:w="834"/>
        <w:gridCol w:w="746"/>
        <w:gridCol w:w="746"/>
        <w:gridCol w:w="575"/>
      </w:tblGrid>
      <w:tr>
        <w:trPr>
          <w:tblHeader w:val="true"/>
        </w:trPr>
        <w:tc>
          <w:tcPr>
            <w:tcW w:w="78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0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10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83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37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77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1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77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83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74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74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57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836944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64532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7704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985860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17022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490525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40737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0586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67130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6625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341869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00644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3372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061557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4254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314257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55543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5727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91792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614712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105641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77050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4621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684338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5329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360920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24255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6278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96024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0212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516562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949192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4566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52979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0623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629336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53250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0249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670154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9429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020222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488994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9798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566540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24722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363968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62812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9889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40514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8112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305006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27961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21260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96785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1784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141164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212500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5349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902330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01330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929523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1435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7893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346583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50114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783786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159436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9770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93275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7017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523727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92896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0611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79538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587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367282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58272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9974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676838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67277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747515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87732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2409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53960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48783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289133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59762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9008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470745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1796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557917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28054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0415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602175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9093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695412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76274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4849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719821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67142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382705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608960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8200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614762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5965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667396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15703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1107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825123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986641e-07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662534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675688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2838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71314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92879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381768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85794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2820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42845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88804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090212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59437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4215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31699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04501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478886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31069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7942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854198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40723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826310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150356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0966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1360958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13081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709683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593321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0418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64159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2493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332669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11600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9426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860267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36516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030045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99319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71260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350867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5399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345207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34560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9930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91703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3005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425568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04552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6660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238477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30472e-06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964038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06109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6745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322691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65422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350030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95902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6826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9393689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3466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494163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15210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1181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178046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23944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808122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52809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5151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605905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1031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013481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81229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3037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42989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7378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873132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64264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4915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552615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83460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224022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18557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0252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914664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95676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246623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92196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8893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551366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62073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899412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04825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7815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156387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4224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888552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58149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6027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908947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537860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615901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11992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0476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150737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29702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120701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63682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2245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718427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88869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192155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116876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6367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773620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03837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801410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64517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804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067887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52980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801410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64517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804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067887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52980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574419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488423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3976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670386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0537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339228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20638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6338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76702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15579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203454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81660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9359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02305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0925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896866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71379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1783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66204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40570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409197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617046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8251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51376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1196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0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103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83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37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77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1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77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83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74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74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57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269115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25487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2423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8318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2783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903867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447391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0365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39965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5042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010694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91554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6371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29788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04082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999964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649242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528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9784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3070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984193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30341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9954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33046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7430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841678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05166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3138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56823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93830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317149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93927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7146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938020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4135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024022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79848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0688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1500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0688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220946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631873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6890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8074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6655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555468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16920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13640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7168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7232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145193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338595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6897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69540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43610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948085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86727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9333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05712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26997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383698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46744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5345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9044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8922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915414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25788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8769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4253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3158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715103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93874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9617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76553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95596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876577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746511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2166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111932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16328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8088030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11324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8547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0137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96262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572765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26299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0492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60945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8945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175239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19012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32010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4760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53990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7242221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38491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1995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28765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15102e-05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283596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5478056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4541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7970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5913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943215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04538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9160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255836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25417e-08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491086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157173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722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18525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91723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607232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79709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7889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3252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1281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662021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52526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9160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3219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18669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485463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32377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7968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86393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32863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290120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26071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2561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420124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51126e-06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020752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44789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0834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8907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97091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463555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10811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608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15640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04845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558030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525946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6504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8284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38006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276147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99665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45964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07411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441134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690698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432020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6732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26207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242550e-06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566198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75128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4576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16685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15980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548295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44710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01066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8904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50216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449013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80188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5354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04991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262256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022041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86373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5593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65554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45962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351543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05799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1368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18018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97652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795158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59969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2006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716810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820281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017007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67513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2376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39586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64394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073350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956737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4852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116090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85991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703371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284992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5931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86071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7832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4390534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53658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8347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581293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75568e-02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997727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42231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77719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9884829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87161e-0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083571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87042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035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063338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99806e-03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6016959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93392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7750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483364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059365e-05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713108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32768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1767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4279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6129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7131087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327685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17672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4279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6129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5089812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61536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2985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64407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394188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3896935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52324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15761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92905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63485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1841958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382878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55708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42360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87813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2814533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2214019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40713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957546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979704e-01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8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</w:t>
            </w:r>
          </w:p>
        </w:tc>
        <w:tc>
          <w:tcPr>
            <w:tcW w:w="103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2068556</w:t>
            </w:r>
          </w:p>
        </w:tc>
        <w:tc>
          <w:tcPr>
            <w:tcW w:w="37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655804</w:t>
            </w:r>
          </w:p>
        </w:tc>
        <w:tc>
          <w:tcPr>
            <w:tcW w:w="71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86207</w:t>
            </w:r>
          </w:p>
        </w:tc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054144</w:t>
            </w:r>
          </w:p>
        </w:tc>
        <w:tc>
          <w:tcPr>
            <w:tcW w:w="83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194659e-06</w:t>
            </w:r>
          </w:p>
        </w:tc>
        <w:tc>
          <w:tcPr>
            <w:tcW w:w="74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652"/>
        <w:gridCol w:w="856"/>
        <w:gridCol w:w="464"/>
        <w:gridCol w:w="855"/>
        <w:gridCol w:w="73"/>
        <w:gridCol w:w="696"/>
        <w:gridCol w:w="72"/>
        <w:gridCol w:w="332"/>
        <w:gridCol w:w="250"/>
        <w:gridCol w:w="467"/>
        <w:gridCol w:w="358"/>
        <w:gridCol w:w="336"/>
        <w:gridCol w:w="369"/>
        <w:gridCol w:w="452"/>
        <w:gridCol w:w="410"/>
        <w:gridCol w:w="384"/>
        <w:gridCol w:w="384"/>
        <w:gridCol w:w="349"/>
        <w:gridCol w:w="349"/>
        <w:gridCol w:w="625"/>
        <w:gridCol w:w="489"/>
      </w:tblGrid>
      <w:tr>
        <w:trPr>
          <w:tblHeader w:val="true"/>
        </w:trPr>
        <w:tc>
          <w:tcPr>
            <w:tcW w:w="65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85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58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0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62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48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452407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088262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5620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1447329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10176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911550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133077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29540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244719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21550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535389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3903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5327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50091497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04682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8238134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23278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83837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016285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42059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136711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66380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03844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1410672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9935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919077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82352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6171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0906362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2832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6794544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264702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7524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3744845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41196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087579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864314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20545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558175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096255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988481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430734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80470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365627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53927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895388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723554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35481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8380942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152315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162077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049383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7102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270920596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44692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987361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823418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4367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8555162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53925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056823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49273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82046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447595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47858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3746917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87822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41625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871146656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74227e-08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141310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9538257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10000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449066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13878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801112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84847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9580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8896182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6544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028012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06538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80114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1653846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05828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2842383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69104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9566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6305328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816652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137975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794063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16625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01401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373586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338084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153516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96556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4859862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2242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0422923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31030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12926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930878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81671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3498079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85794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6388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88763943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3941e-06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108094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488956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6520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044512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968300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505670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32430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49994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393665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108183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240933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52491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32245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3647674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84834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369944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40274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1522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4025958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16222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440375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84924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4089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5311101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47920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504714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21181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1018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5237158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86245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639676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759061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0248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10211117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0669e-04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447878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60491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61514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458661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15380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8842969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254966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64750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43847268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22789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237300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20844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03087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9273800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86600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818545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15023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6537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2418567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66295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331515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663572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3360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495176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491151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250787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77290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01023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9930118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65814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9132589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80819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3035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49983376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54624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686902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56859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3741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4846927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78497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5819440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39207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3293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38996278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69416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437901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06242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501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1295522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17127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3381661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8797586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00726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3567985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2395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706090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83177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20782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3994448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63064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6005795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56117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23417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57155288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62915e-04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877821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59091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87927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5853965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38905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4432272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47443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08925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39358194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55877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602514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493053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04476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83952117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086038e-03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6318363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36719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17911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2833100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00789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6318363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367195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17911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28331001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00789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298549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86591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2686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479348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27356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6572078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4934728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3184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70390106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87659e-01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2281197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585099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31034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928034563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32558e-07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8533596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613320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48258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53897870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88483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85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</w:t>
            </w:r>
          </w:p>
        </w:tc>
        <w:tc>
          <w:tcPr>
            <w:tcW w:w="1319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4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9452227</w:t>
            </w:r>
          </w:p>
        </w:tc>
        <w:tc>
          <w:tcPr>
            <w:tcW w:w="58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421536</w:t>
            </w:r>
          </w:p>
        </w:tc>
        <w:tc>
          <w:tcPr>
            <w:tcW w:w="70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29559</w:t>
            </w:r>
          </w:p>
        </w:tc>
        <w:tc>
          <w:tcPr>
            <w:tcW w:w="86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89369419</w:t>
            </w:r>
          </w:p>
        </w:tc>
        <w:tc>
          <w:tcPr>
            <w:tcW w:w="76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69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56443e-02</w:t>
            </w:r>
          </w:p>
        </w:tc>
        <w:tc>
          <w:tcPr>
            <w:tcW w:w="62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69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40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717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733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48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87266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43371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75518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517757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55981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43237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138583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7313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58724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78314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48465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41973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50193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31622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1919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33776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775329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4783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654053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60809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24086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42857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0659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78801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99994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18552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69693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11663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25948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447424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59359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28752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1142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35450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26897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88240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164191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5484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580678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60396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72264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7411593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34692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9199448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4357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52410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45700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55645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705318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10656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16476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729893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35010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7253379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8142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8201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690966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29873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51993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05945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9447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171055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2568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493695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3125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98194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9552929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81063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515024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05904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33245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780689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47532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651882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61755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6008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31141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5714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766272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93939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92232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03687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17918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70758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9858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72709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936985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9926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991495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46123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47441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35513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8943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41925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41766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87484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474785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02313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953654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35544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538032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07052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9272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152502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05021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02920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01545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67180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4572733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83685e-06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33207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51694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7817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80593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14865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83691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783591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2041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34358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813062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91059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660781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32132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.3602509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47728e-10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66685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95986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0625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471542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83752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2400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01620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1268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281876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97643e-04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15436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0822755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31625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84450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40279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45691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48456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1282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4154882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74884e-04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70064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20638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1910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74086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23887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47016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8419045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63955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9896976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0386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22247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502800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0436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559779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49983e-05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394939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47713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41694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395868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5052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8410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023819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7593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38975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27643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80229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299431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72785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4350238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82045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92724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415710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92764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411501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99723e-04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49038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868603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90174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37321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65436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82169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25974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1222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6619582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35150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739798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053900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4749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822843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74469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06882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43587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63529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733997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33700e-03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82820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202534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52148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7797992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31537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915854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013484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6073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2895476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82874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436515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80052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0719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016045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98878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582786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4255309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95984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836075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1763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74323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552861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1685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0764931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90974e-05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19963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31070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2615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303606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66906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199633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31070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26157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303606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66906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47565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343399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83826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2422250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82403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54519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892677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47631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488213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556690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998377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99496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99948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32.8647925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45869e-30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458640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977816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38532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4402209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85727e-02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5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3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</w:t>
            </w:r>
          </w:p>
        </w:tc>
        <w:tc>
          <w:tcPr>
            <w:tcW w:w="92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9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73861</w:t>
            </w:r>
          </w:p>
        </w:tc>
        <w:tc>
          <w:tcPr>
            <w:tcW w:w="40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1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4663368</w:t>
            </w:r>
          </w:p>
        </w:tc>
        <w:tc>
          <w:tcPr>
            <w:tcW w:w="6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61688</w:t>
            </w:r>
          </w:p>
        </w:tc>
        <w:tc>
          <w:tcPr>
            <w:tcW w:w="82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232047</w:t>
            </w:r>
          </w:p>
        </w:tc>
        <w:tc>
          <w:tcPr>
            <w:tcW w:w="79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</w:t>
            </w:r>
          </w:p>
        </w:tc>
        <w:tc>
          <w:tcPr>
            <w:tcW w:w="733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58394e-01</w:t>
            </w:r>
          </w:p>
        </w:tc>
        <w:tc>
          <w:tcPr>
            <w:tcW w:w="974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48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626"/>
        <w:gridCol w:w="150"/>
        <w:gridCol w:w="742"/>
        <w:gridCol w:w="446"/>
        <w:gridCol w:w="446"/>
        <w:gridCol w:w="446"/>
        <w:gridCol w:w="616"/>
        <w:gridCol w:w="199"/>
        <w:gridCol w:w="321"/>
        <w:gridCol w:w="150"/>
        <w:gridCol w:w="543"/>
        <w:gridCol w:w="150"/>
        <w:gridCol w:w="500"/>
        <w:gridCol w:w="325"/>
        <w:gridCol w:w="371"/>
        <w:gridCol w:w="371"/>
        <w:gridCol w:w="370"/>
        <w:gridCol w:w="370"/>
        <w:gridCol w:w="598"/>
        <w:gridCol w:w="338"/>
        <w:gridCol w:w="597"/>
        <w:gridCol w:w="150"/>
        <w:gridCol w:w="397"/>
      </w:tblGrid>
      <w:tr>
        <w:trPr>
          <w:tblHeader w:val="true"/>
        </w:trPr>
        <w:tc>
          <w:tcPr>
            <w:tcW w:w="776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61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52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74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598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935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547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553410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907784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65228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077226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37216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14725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588604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85357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939305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37959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402375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45119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56620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926858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82605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058510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180740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31670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193951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1631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11596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13380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63693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52920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2541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01275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28803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21367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04846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2740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670060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031545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7933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0194707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987237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994252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111594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5172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0588493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30133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56589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5312630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5375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05198631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7562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68327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89852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4316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368117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1529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993358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12274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20111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154709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98644e-03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222665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20441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56440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86669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699170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930789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72741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8690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7083079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111475e-03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45771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18730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3922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704056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96793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597415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67695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05241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0072529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81394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459246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42992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00428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8983545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1171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68950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32253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2116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0454765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4327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24377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42136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87064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492346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7016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20200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140649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0773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650283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81527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89989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184611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5052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08455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5130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765066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141506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9354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736828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7018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07100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32632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63265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59871001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80967e-04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61043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12562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5868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2360829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50939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09167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20624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78750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076420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4991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67617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304470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2497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0764860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49687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67481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059161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0569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6927165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20190e-03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698710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07719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5802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1529320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35296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82487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98009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3196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4141953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8300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382352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71103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67808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2788457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28768e-03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180786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5608044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8272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048162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30265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46184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389041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1897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71741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95839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43370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107730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2155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983254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23310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66497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02393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56778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1316892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48521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89715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57404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83953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86276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31337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640050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92002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64502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2205722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5856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460049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14210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1208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3860947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43767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58354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761267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9045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4593075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87992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588669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74351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04279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6499679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68852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121404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0136451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3911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686357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26722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212215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698603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67040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893598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0492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513402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212110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69317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2116822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06918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662292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068209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6101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2569811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44255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10868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59426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0791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3464267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926505e-02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7203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50515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0997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107699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2919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018493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082937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52767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0692671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27500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275818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385554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8849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5053716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66127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275818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3385554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8849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5053716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66127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82997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070690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77996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527237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88083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017881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3743265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26198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839493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67354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681228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213798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64125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.27841492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72762e-09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542817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1772088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71401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37778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1841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188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61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775035</w:t>
            </w:r>
          </w:p>
        </w:tc>
        <w:tc>
          <w:tcPr>
            <w:tcW w:w="52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843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2381662</w:t>
            </w:r>
          </w:p>
        </w:tc>
        <w:tc>
          <w:tcPr>
            <w:tcW w:w="82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93241</w:t>
            </w:r>
          </w:p>
        </w:tc>
        <w:tc>
          <w:tcPr>
            <w:tcW w:w="74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4661474</w:t>
            </w:r>
          </w:p>
        </w:tc>
        <w:tc>
          <w:tcPr>
            <w:tcW w:w="74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101951e-01</w:t>
            </w:r>
          </w:p>
        </w:tc>
        <w:tc>
          <w:tcPr>
            <w:tcW w:w="935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892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471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543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650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696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741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1306" w:type="dxa"/>
            <w:gridSpan w:val="3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397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5548038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981010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77385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04525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0684530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0562363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00192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9760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98171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97182325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7426134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68077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1949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783765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7908343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2592718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804037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9478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467584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60256020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3680473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669123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1602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227987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37525183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252721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25094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8521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431052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40032963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495840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2713574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5683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194488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30103944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724061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912268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8778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146274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6769153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790900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019041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0161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580652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5913561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60461370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99828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8691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66403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3979204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382565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2278108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31485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997369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5554983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8494462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665389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7599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033324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6676938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778050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098568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7794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47893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0002520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968648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070995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0410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36743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23117975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239167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42227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513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630130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71952814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148564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357327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585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289748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9809601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5297854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916987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9690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982303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44642949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288867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41288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4225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9622240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1956313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759731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969750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51665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461210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6594531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471586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541288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8539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409091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5918782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891445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68178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5590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0225671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6632546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4269920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55661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7086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44710652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086007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78572705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27490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4037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949038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72395260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5607073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934514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0509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08237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6806576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684053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72570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8503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615970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91278790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2871165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02851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92444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8004143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762436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1017294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730010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2024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1870663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1378079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7595700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282160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2045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61907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5196965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388545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91426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1777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6193773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5282424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544683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486609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4261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6583534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011751750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3980705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10750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009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197901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3952620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921891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927452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1503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6411088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2094145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6488163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79348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5869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568428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527384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3827923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909948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9886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084914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1842220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752210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93448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6364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6301118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058214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7775760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57909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52937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144899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4763245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530311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997092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7323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259183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096185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9852100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04109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1765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7088163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2066308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9892528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616055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5419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583639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100916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6124134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856379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1886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2892947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33377310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247587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45620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65368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639074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4124528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9609558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80634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5778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776125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16739388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03648148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932356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9199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0532060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23524105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000926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04985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7012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006509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8304655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0431959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450488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491802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8362266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2024875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2609461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37295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2897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808917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423600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52609461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37295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228973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808917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4236006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353659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413538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55725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81784431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71467411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4983755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721533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8785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1913462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43363684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50260964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269441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68260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82972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33457112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5911147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171765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29081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3440159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33711107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</w:t>
            </w:r>
          </w:p>
        </w:tc>
        <w:tc>
          <w:tcPr>
            <w:tcW w:w="892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1261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3757186</w:t>
            </w:r>
          </w:p>
        </w:tc>
        <w:tc>
          <w:tcPr>
            <w:tcW w:w="47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543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895277</w:t>
            </w:r>
          </w:p>
        </w:tc>
        <w:tc>
          <w:tcPr>
            <w:tcW w:w="650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69249</w:t>
            </w:r>
          </w:p>
        </w:tc>
        <w:tc>
          <w:tcPr>
            <w:tcW w:w="696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353585</w:t>
            </w:r>
          </w:p>
        </w:tc>
        <w:tc>
          <w:tcPr>
            <w:tcW w:w="741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1306" w:type="dxa"/>
            <w:gridSpan w:val="3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53105975</w:t>
            </w:r>
          </w:p>
        </w:tc>
        <w:tc>
          <w:tcPr>
            <w:tcW w:w="747" w:type="dxa"/>
            <w:gridSpan w:val="2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397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770"/>
        <w:gridCol w:w="1019"/>
        <w:gridCol w:w="1020"/>
        <w:gridCol w:w="824"/>
        <w:gridCol w:w="375"/>
        <w:gridCol w:w="760"/>
        <w:gridCol w:w="704"/>
        <w:gridCol w:w="888"/>
        <w:gridCol w:w="822"/>
        <w:gridCol w:w="736"/>
        <w:gridCol w:w="736"/>
        <w:gridCol w:w="568"/>
      </w:tblGrid>
      <w:tr>
        <w:trPr>
          <w:tblHeader w:val="true"/>
        </w:trPr>
        <w:tc>
          <w:tcPr>
            <w:tcW w:w="77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LEMENT</w:t>
            </w:r>
          </w:p>
        </w:tc>
        <w:tc>
          <w:tcPr>
            <w:tcW w:w="1019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1</w:t>
            </w:r>
          </w:p>
        </w:tc>
        <w:tc>
          <w:tcPr>
            <w:tcW w:w="102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AMETER2</w:t>
            </w:r>
          </w:p>
        </w:tc>
        <w:tc>
          <w:tcPr>
            <w:tcW w:w="82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</w:t>
            </w:r>
          </w:p>
        </w:tc>
        <w:tc>
          <w:tcPr>
            <w:tcW w:w="375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</w:t>
            </w:r>
          </w:p>
        </w:tc>
        <w:tc>
          <w:tcPr>
            <w:tcW w:w="760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LOW</w:t>
            </w:r>
          </w:p>
        </w:tc>
        <w:tc>
          <w:tcPr>
            <w:tcW w:w="704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I_HIGH</w:t>
            </w:r>
          </w:p>
        </w:tc>
        <w:tc>
          <w:tcPr>
            <w:tcW w:w="888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</w:t>
            </w:r>
          </w:p>
        </w:tc>
        <w:tc>
          <w:tcPr>
            <w:tcW w:w="822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F_ERROR</w:t>
            </w:r>
          </w:p>
        </w:tc>
        <w:tc>
          <w:tcPr>
            <w:tcW w:w="73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736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ETHOD</w:t>
            </w:r>
          </w:p>
        </w:tc>
        <w:tc>
          <w:tcPr>
            <w:tcW w:w="568" w:type="dxa"/>
            <w:tcBorders>
              <w:top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_OBS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9147995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733973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7377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91081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146652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854934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20191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85681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1454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36030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403343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1535651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90151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696969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45932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732988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305867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9147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72908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1819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488201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819252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7861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747784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08052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099274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187287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1963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160199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092845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98059460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3174101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00499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7560479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2153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368383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4157829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00860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581767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44249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6959653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585863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271589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266104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487941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8317091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830035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7239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1.1047464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78949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9455908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4949728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9267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28578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268648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1690447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5888049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63113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563058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8716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2582586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8035315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4379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952374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422661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7311676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591622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0573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72225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618720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4823253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82408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97023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899674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62452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7556919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219929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6999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093922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65397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861442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5813115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1511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211384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81040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0147880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192681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98469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206598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23759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5740533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6678898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3153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9967081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5822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701046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274554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65217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750182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747551e-03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097649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9005334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84747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943275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87409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33020590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361475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6904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021133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56820e-07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575437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321850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30297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68960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74854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9615169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885905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99870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4.8306382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48030e-23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2959826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964974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64007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04580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973750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6986818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33621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16001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135847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63850e-0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557557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89881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98217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451934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65536e-03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552983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7230554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84069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43721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105668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7242756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650804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6104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992428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19392e-03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135853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22785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1903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29325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57774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512956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204002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42280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75638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60028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83844375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12434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14968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231540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65820e-0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9028560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008302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50843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803462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35334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5917165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0294149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83879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66659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90130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9256368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652862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7039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35861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557728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2540240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79619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4997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765733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5354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8345948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3749302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9934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612698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834867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415249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2763714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5957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8323697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21787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2063468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628739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7245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533202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81815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0670974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469565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11766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9916192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517120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568848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4449040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36901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63157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090126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495782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527399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48370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085752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00201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5172079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0140211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55411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0755021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97894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034066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7591509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208577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9955525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34131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8018922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832906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79388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7190730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38224e-03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238570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70558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2018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11843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49914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2385704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70558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20185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1184346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49914e-02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09009567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024708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88791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371208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35827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29132889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8724742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1642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4872506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36215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7253867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570406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00532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773760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17153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90350491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3063197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424019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8641383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49676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7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1019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102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</w:t>
            </w:r>
          </w:p>
        </w:tc>
        <w:tc>
          <w:tcPr>
            <w:tcW w:w="82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039762522</w:t>
            </w:r>
          </w:p>
        </w:tc>
        <w:tc>
          <w:tcPr>
            <w:tcW w:w="375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5</w:t>
            </w:r>
          </w:p>
        </w:tc>
        <w:tc>
          <w:tcPr>
            <w:tcW w:w="760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52511753</w:t>
            </w:r>
          </w:p>
        </w:tc>
        <w:tc>
          <w:tcPr>
            <w:tcW w:w="704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51104</w:t>
            </w:r>
          </w:p>
        </w:tc>
        <w:tc>
          <w:tcPr>
            <w:tcW w:w="88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0.14889549</w:t>
            </w:r>
          </w:p>
        </w:tc>
        <w:tc>
          <w:tcPr>
            <w:tcW w:w="822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837596e-01</w:t>
            </w:r>
          </w:p>
        </w:tc>
        <w:tc>
          <w:tcPr>
            <w:tcW w:w="736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arson</w:t>
            </w:r>
          </w:p>
        </w:tc>
        <w:tc>
          <w:tcPr>
            <w:tcW w:w="568" w:type="dxa"/>
            <w:tcBorders>
              <w:top w:val="single" w:sz="6" w:space="0" w:color="auto"/>
            </w:tcBorders>
            <w:shd w:fill="FFFFFF" w:val="clear"/>
            <w:tcMar>
              <w:top w:w="45" w:type="dxa"/>
              <w:bottom w:w="4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6:00Z</dcterms:created>
  <dc:creator>Jolanta Flieger</dc:creator>
  <dc:description/>
  <cp:keywords/>
  <dc:language>en-US</dc:language>
  <cp:lastModifiedBy>MDPI</cp:lastModifiedBy>
  <dcterms:modified xsi:type="dcterms:W3CDTF">2023-06-16T09:50:00Z</dcterms:modified>
  <cp:revision>2</cp:revision>
  <dc:subject/>
  <dc:title/>
</cp:coreProperties>
</file>