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  <w:lang w:val="en-US"/>
        </w:rPr>
      </w:pPr>
      <w:r>
        <w:rPr>
          <w:rFonts w:cs="Palatino Linotype" w:ascii="Palatino Linotype" w:hAnsi="Palatino Linotype"/>
          <w:b/>
          <w:bCs/>
          <w:sz w:val="20"/>
          <w:szCs w:val="20"/>
          <w:lang w:val="en-US"/>
        </w:rPr>
        <w:t xml:space="preserve">Table S3. </w:t>
      </w:r>
      <w:r>
        <w:rPr>
          <w:rFonts w:cs="Palatino Linotype" w:ascii="Palatino Linotype" w:hAnsi="Palatino Linotype"/>
          <w:sz w:val="20"/>
          <w:szCs w:val="20"/>
          <w:lang w:val="en-US"/>
        </w:rPr>
        <w:t>Statistical examination whether the levels of individual elements differ statistically significantly between women and men for the brain regions from [A] to [K] and the liver samples [L]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  <w:lang w:val="en-US"/>
        </w:rPr>
      </w:pPr>
      <w:r>
        <w:rPr>
          <w:rFonts w:eastAsia="Palatino Linotype" w:cs="Palatino Linotype" w:ascii="Palatino Linotype" w:hAnsi="Palatino Linotype"/>
          <w:sz w:val="20"/>
          <w:szCs w:val="20"/>
          <w:lang w:val="en-US"/>
        </w:rPr>
        <w:t xml:space="preserve"> </w:t>
      </w:r>
      <w:r>
        <w:rPr>
          <w:rFonts w:cs="Palatino Linotype" w:ascii="Palatino Linotype" w:hAnsi="Palatino Linotype"/>
          <w:sz w:val="20"/>
          <w:szCs w:val="20"/>
          <w:lang w:val="en-US"/>
        </w:rPr>
        <w:t>[A]</w:t>
      </w:r>
    </w:p>
    <w:tbl>
      <w:tblPr>
        <w:tblW w:w="6472" w:type="dxa"/>
        <w:jc w:val="left"/>
        <w:tblInd w:w="-75" w:type="dxa"/>
        <w:tblLayout w:type="fixed"/>
        <w:tblCellMar>
          <w:top w:w="75" w:type="dxa"/>
          <w:left w:w="75" w:type="dxa"/>
          <w:bottom w:w="90" w:type="dxa"/>
          <w:right w:w="75" w:type="dxa"/>
        </w:tblCellMar>
      </w:tblPr>
      <w:tblGrid>
        <w:gridCol w:w="1405"/>
        <w:gridCol w:w="2084"/>
        <w:gridCol w:w="2084"/>
        <w:gridCol w:w="899"/>
      </w:tblGrid>
      <w:tr>
        <w:trPr>
          <w:tblHeader w:val="true"/>
        </w:trPr>
        <w:tc>
          <w:tcPr>
            <w:tcW w:w="140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Characteristic</w:t>
            </w:r>
          </w:p>
        </w:tc>
        <w:tc>
          <w:tcPr>
            <w:tcW w:w="208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F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N = 4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08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M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N = 12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99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p-value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e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0 (0.000, 0.043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0 (0.000, 0.026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a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,403 (1,292, 1,517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,873 (1,785, 2,25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1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g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7 (74, 81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5 (75, 114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l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,201 (5,820, 8,663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,235 (8,318, 12,674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,838 (1,699, 2,114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,903 (1,727, 2,25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,142 (2,052, 2,172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,043 (1,922, 2,34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a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5 (93, 132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5 (125, 16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i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7 (32, 4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0 (52, 7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03 (5.18, 6.45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02 (5.37, 6.8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r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 (0, 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4 (3, 36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27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n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91 (188, 214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16 (178, 23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e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0,557 (29,983, 32,162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9,035 (36,692, 44,22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58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o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36 (2.32, 2.55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46 (2.10, 3.0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i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9 (4, 35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 (0, 1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u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,838 (3,170, 4,413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,619 (3,161, 4,626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n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,781 (10,804, 15,335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,358 (11,833, 17,824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a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 (1, 6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 (3, 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b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,290 (1,261, 1,43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,389 (1,009, 1,679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r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65 (281, 436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28 (282, 41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r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4 (18, 134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5 (16, 4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s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2 (0.02, 1.74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97 (0.87, 6.5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1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e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2 (81, 88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7 (78, 128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o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0 (115, 152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01 (165, 246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78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d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1.92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g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 (5, 25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 (3, 1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d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 (9, 36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 (11, 2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n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 (3, 9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 (6, 3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b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 (0, 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 (0, 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s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.00 (3.50, 6.33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95 (3.50, 4.56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a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2 (43, 1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3 (32, 229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a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79 (1.51, 2.32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69 (2.27, 3.2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e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 (4, 124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 (3, 9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2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1 (0.00, 0.86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6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d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4 (0.59, 1.05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28 (1.75, 3.7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30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m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8 (0.00, 0.58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u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5 (0.00, 0.1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d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1.12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2 (0.26, 1.6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b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0 (0.000, 0.0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37 (0.000, 0.06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y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9 (0.00, 0.3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2 (0.00, 0.1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71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r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4 (0.00, 0.39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m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0 (0.000, 0.0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15 (0.000, 0.02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Yb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1 (0.00, 0.24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f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64 (0.00, 3.89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54 (0.73, 2.4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t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39 (1.69, 2.96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65 (1.32, 2.04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g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 (0, 5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 (6, 26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0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g2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 (0, 6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 (6, 26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0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l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7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b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0 (18, 49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 (6, 24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i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.1 (9.1, 16.6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7 (1.6, 3.6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h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2 (0.00, 0.27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2 (0.00, 0.4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7 (0.00, 0.15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8 (0.08, 0.54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78</w:t>
            </w:r>
          </w:p>
        </w:tc>
      </w:tr>
      <w:tr>
        <w:trPr/>
        <w:tc>
          <w:tcPr>
            <w:tcW w:w="6472" w:type="dxa"/>
            <w:gridSpan w:val="4"/>
            <w:tcBorders/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</w:rPr>
              <w:t>1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 Median (IQR)</w:t>
            </w:r>
          </w:p>
        </w:tc>
      </w:tr>
      <w:tr>
        <w:trPr/>
        <w:tc>
          <w:tcPr>
            <w:tcW w:w="6472" w:type="dxa"/>
            <w:gridSpan w:val="4"/>
            <w:tcBorders/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 Wilcoxon rank sum test; Wilcoxon rank sum exact test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B]</w:t>
      </w:r>
    </w:p>
    <w:tbl>
      <w:tblPr>
        <w:tblW w:w="6472" w:type="dxa"/>
        <w:jc w:val="left"/>
        <w:tblInd w:w="-75" w:type="dxa"/>
        <w:tblLayout w:type="fixed"/>
        <w:tblCellMar>
          <w:top w:w="75" w:type="dxa"/>
          <w:left w:w="75" w:type="dxa"/>
          <w:bottom w:w="90" w:type="dxa"/>
          <w:right w:w="75" w:type="dxa"/>
        </w:tblCellMar>
      </w:tblPr>
      <w:tblGrid>
        <w:gridCol w:w="1405"/>
        <w:gridCol w:w="2084"/>
        <w:gridCol w:w="2084"/>
        <w:gridCol w:w="899"/>
      </w:tblGrid>
      <w:tr>
        <w:trPr>
          <w:tblHeader w:val="true"/>
        </w:trPr>
        <w:tc>
          <w:tcPr>
            <w:tcW w:w="140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Characteristic</w:t>
            </w:r>
          </w:p>
        </w:tc>
        <w:tc>
          <w:tcPr>
            <w:tcW w:w="208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F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N = 4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08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M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N = 12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99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p-value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e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5 (0.03, 0.09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1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a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,557 (1,534, 1,63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,840 (1,723, 1,95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g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5 (82, 89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2 (88, 96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0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l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,239 (11,371, 16,441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,416 (8,390, 13,48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,185 (2,092, 2,28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,188 (2,074, 2,23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,174 (1,976, 2,336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,071 (1,879, 2,22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a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0 (113, 129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5 (98, 13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i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0 (32, 43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7 (74, 11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.17 (8.45, 9.65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07 (5.74, 8.08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78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r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 (0, 27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7 (10, 4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n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38 (231, 258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58 (213, 27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e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8,885 (56,231, 61,119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5,794 (50,354, 61,89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o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 (2, 3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 (2, 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i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 (2, 6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 (0, 1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u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,506 (3,632, 5,345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,484 (3,842, 5,11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n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,775 (9,967, 11,743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,828 (9,397, 14,82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a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 (2, 11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 (3, 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b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,417 (1,402, 1,541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,587 (1,364, 1,63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r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92 (462, 518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71 (260, 48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78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r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 (0, 58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6 (19, 6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s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 (0.4, 2.3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7 (0.8, 8.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e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6 (80, 99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3 (91, 11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o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96 (148, 242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30 (203, 26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d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78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6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g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 (13, 17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 (5, 26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d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 (4, 33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 (10, 19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n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 (3, 101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3 (16, 54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b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 (0, 2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 (0, 4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s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21 (5.15, 7.01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96 (3.93, 6.84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a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9 (53, 127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7 (26, 25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a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23 (3.36, 4.42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16 (2.20, 3.5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e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 (9, 143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 (4, 14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7 (0.00, 0.15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8 (0.03, 0.9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d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53 (2.72, 3.75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95 (1.88, 3.94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m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2 (0.00, 0.58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u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2 (0.00, 0.2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d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 (0, 1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 (0, 4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b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0 (0.000, 0.0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39 (0.000, 0.06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y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1 (0.00, 0.38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6 (0.00, 0.08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r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2 (0.00, 0.3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m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0 (0.000, 0.0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35 (0.000, 0.04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Yb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5 (0.00, 0.3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f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 (0.0, 1.1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0 (1.3, 4.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0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t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49 (1.90, 3.02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99 (1.38, 2.46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g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 (4, 7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 (3, 18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g2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 (4, 7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 (3, 19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l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2 (0.00, 0.3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1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b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3 (19, 31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 (10, 2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i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.7 (6.6, 11.6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0 (1.3, 2.9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8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h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 (0.00, 0.1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2 (0.00, 0.36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2 (0.00, 0.1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6 (0.15, 0.54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0</w:t>
            </w:r>
          </w:p>
        </w:tc>
      </w:tr>
      <w:tr>
        <w:trPr/>
        <w:tc>
          <w:tcPr>
            <w:tcW w:w="6472" w:type="dxa"/>
            <w:gridSpan w:val="4"/>
            <w:tcBorders/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</w:rPr>
              <w:t>1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 Median (IQR)</w:t>
            </w:r>
          </w:p>
        </w:tc>
      </w:tr>
      <w:tr>
        <w:trPr/>
        <w:tc>
          <w:tcPr>
            <w:tcW w:w="6472" w:type="dxa"/>
            <w:gridSpan w:val="4"/>
            <w:tcBorders/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 Wilcoxon rank sum test; Wilcoxon rank sum exact test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C]</w:t>
      </w:r>
    </w:p>
    <w:tbl>
      <w:tblPr>
        <w:tblW w:w="6472" w:type="dxa"/>
        <w:jc w:val="left"/>
        <w:tblInd w:w="-75" w:type="dxa"/>
        <w:tblLayout w:type="fixed"/>
        <w:tblCellMar>
          <w:top w:w="75" w:type="dxa"/>
          <w:left w:w="75" w:type="dxa"/>
          <w:bottom w:w="90" w:type="dxa"/>
          <w:right w:w="75" w:type="dxa"/>
        </w:tblCellMar>
      </w:tblPr>
      <w:tblGrid>
        <w:gridCol w:w="1405"/>
        <w:gridCol w:w="2084"/>
        <w:gridCol w:w="2084"/>
        <w:gridCol w:w="899"/>
      </w:tblGrid>
      <w:tr>
        <w:trPr>
          <w:tblHeader w:val="true"/>
        </w:trPr>
        <w:tc>
          <w:tcPr>
            <w:tcW w:w="140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Characteristic</w:t>
            </w:r>
          </w:p>
        </w:tc>
        <w:tc>
          <w:tcPr>
            <w:tcW w:w="208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F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N = 4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08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M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N = 11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99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p-value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e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0 (0.000, 0.057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0 (0.000, 0.00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a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,592 (1,486, 1,742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,870 (1,652, 2,01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g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9 (75, 88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7 (77, 9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l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,580 (5,916, 12,524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,555 (7,617, 10,35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,984 (1,859, 2,253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,774 (1,705, 2,054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,121 (1,899, 2,378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,802 (1,713, 2,00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a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5 (88, 101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1 (94, 119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i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3 (26, 47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8 (56, 138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78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39 (3.39, 6.48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96 (4.50, 5.28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r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 (0, 3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2 (20, 159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18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n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16 (202, 24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13 (185, 24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e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5,033 (42,697, 51,654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2,405 (36,631, 46,85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o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 (3, 5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 (2, 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i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 (9, 15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 (0, 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8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u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,515 (3,967, 4,663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,655 (3,067, 4,43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n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,947 (10,389, 15,272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,298 (10,158, 13,096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a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 (2, 23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 (2, 1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b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,450 (1,374, 1,604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,350 (1,126, 1,56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r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65 (239, 301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91 (255, 35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r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6 (34, 182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1 (12, 5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s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9 (0.0, 6.8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7 (0.7, 6.9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e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6 (86, 114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3 (77, 108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o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66 (248, 333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23 (188, 24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d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39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g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 (7, 11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 (2, 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0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d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 (5, 33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 (9, 2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n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3 (5, 376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 (6, 19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b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 (0, 48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 (0, 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s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.54 (4.99, 6.11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26 (3.37, 4.7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0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a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0 (41, 218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8 (17, 21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a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63 (1.27, 2.02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08 (1.84, 2.5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e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14 (6, 503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 (3, 1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7 (0.29, 0.6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18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d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3 (0.45, 1.2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19 (1.59, 2.7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18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m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1 (0.10, 0.38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3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u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2 (0.05, 0.14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3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d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99 (0.00, 4.62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4 (0.39, 2.4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b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0 (0.000, 0.0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32 (0.012, 0.04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3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y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1 (0.07, 0.2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3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0 (0.000, 0.0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35 (0.004, 0.06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3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r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7 (0.08, 0.2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3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m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0 (0.000, 0.0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20 (0.004, 0.03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3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Yb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8 (0.07, 0.24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3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f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7 (2.4, 10.6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6 (0.9, 2.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t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85 (2.40, 3.41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19 (0.83, 1.94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56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g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 (1, 15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8 (11, 2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g2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 (1, 15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8 (10, 2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l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 (0, 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 (0, 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56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b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1 (21, 39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 (7, 2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i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 (1, 2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 (1, 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h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3 (0.00, 0.28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90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1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8 (0.14, 0.4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39</w:t>
            </w:r>
          </w:p>
        </w:tc>
      </w:tr>
      <w:tr>
        <w:trPr/>
        <w:tc>
          <w:tcPr>
            <w:tcW w:w="6472" w:type="dxa"/>
            <w:gridSpan w:val="4"/>
            <w:tcBorders/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</w:rPr>
              <w:t>1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 Median (IQR)</w:t>
            </w:r>
          </w:p>
        </w:tc>
      </w:tr>
      <w:tr>
        <w:trPr/>
        <w:tc>
          <w:tcPr>
            <w:tcW w:w="6472" w:type="dxa"/>
            <w:gridSpan w:val="4"/>
            <w:tcBorders/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 Wilcoxon rank sum test; Wilcoxon rank sum exact test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D]</w:t>
      </w:r>
    </w:p>
    <w:tbl>
      <w:tblPr>
        <w:tblW w:w="6472" w:type="dxa"/>
        <w:jc w:val="left"/>
        <w:tblInd w:w="-75" w:type="dxa"/>
        <w:tblLayout w:type="fixed"/>
        <w:tblCellMar>
          <w:top w:w="75" w:type="dxa"/>
          <w:left w:w="75" w:type="dxa"/>
          <w:bottom w:w="90" w:type="dxa"/>
          <w:right w:w="75" w:type="dxa"/>
        </w:tblCellMar>
      </w:tblPr>
      <w:tblGrid>
        <w:gridCol w:w="1405"/>
        <w:gridCol w:w="2084"/>
        <w:gridCol w:w="2084"/>
        <w:gridCol w:w="899"/>
      </w:tblGrid>
      <w:tr>
        <w:trPr>
          <w:tblHeader w:val="true"/>
        </w:trPr>
        <w:tc>
          <w:tcPr>
            <w:tcW w:w="140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Characteristic</w:t>
            </w:r>
          </w:p>
        </w:tc>
        <w:tc>
          <w:tcPr>
            <w:tcW w:w="208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F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N = 4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08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M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N = 11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99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p-value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e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3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a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,431 (1,268, 1,619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,619 (1,484, 1,79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g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1 (79, 83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7 (77, 104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l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7,741 (15,618, 19,316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,117 (7,815, 16,28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0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,901 (1,853, 1,97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,899 (1,759, 2,07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,434 (2,261, 2,545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,230 (2,189, 2,386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a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8 (101, 116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7 (103, 13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i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6 (49, 7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2 (59, 11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50 (5.79, 7.2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42 (5.50, 7.78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r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3 (0, 49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 (2, 2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n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09 (200, 227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03 (191, 22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e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8,121 (25,996, 31,391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9,452 (26,527, 31,88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o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89 (2.66, 4.37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26 (1.83, 3.8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i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 (6, 499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 (0, 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u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,607 (3,909, 5,157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,622 (3,224, 4,03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n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,062 (11,501, 37,582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,953 (11,569, 14,85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a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1 (23, 33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 (2, 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b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,613 (1,563, 1,758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,532 (1,369, 2,056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r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62 (172, 367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71 (313, 45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r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45 (164, 289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8 (21, 14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s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.7 (5.8, 9.8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6 (0.4, 5.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e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9 (85, 92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8 (79, 10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o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11 (191, 227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98 (169, 22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d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0 (0.000, 0.0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0 (0.000, 0.00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g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 (8, 31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 (6, 1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d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 (5, 21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 (8, 16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n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94 (311, 577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7 (7, 19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b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 (0.0, 0.2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 (0.0, 1.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s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46 (6.64, 8.05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.30 (4.53, 6.4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0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a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11 (240, 324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4 (28, 15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a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68 (2.39, 2.96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81 (2.22, 3.8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e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88 (436, 798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 (3, 1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56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3 (0.07, 0.8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18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d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75 (1.39, 2.06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03 (2.17, 4.3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0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m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2 (0.00, 0.5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56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u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0 (0.00, 0.19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56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d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18 (4.02, 7.13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8 (0.24, 1.69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b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0 (0.000, 0.0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35 (0.000, 0.07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56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y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4 (0.00, 0.36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56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1 (0.00, 0.08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90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r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8 (0.00, 0.46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56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m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0 (0.000, 0.0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18 (0.000, 0.03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56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Yb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8 (0.00, 0.3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56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f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77 (3.32, 5.34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85 (1.29, 3.99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t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01 (3.44, 4.21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78 (0.95, 2.1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0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g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 (0, 3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 (2, 2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77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g2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 (0, 3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7 (2, 2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0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l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9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9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b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0 (23, 32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1 (17, 3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i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 (1, 17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 (2, 6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h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4 (0.00, 0.5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3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6 (0.00, 0.11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1 (0.14, 0.6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75</w:t>
            </w:r>
          </w:p>
        </w:tc>
      </w:tr>
      <w:tr>
        <w:trPr/>
        <w:tc>
          <w:tcPr>
            <w:tcW w:w="6472" w:type="dxa"/>
            <w:gridSpan w:val="4"/>
            <w:tcBorders/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</w:rPr>
              <w:t>1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 Median (IQR)</w:t>
            </w:r>
          </w:p>
        </w:tc>
      </w:tr>
      <w:tr>
        <w:trPr/>
        <w:tc>
          <w:tcPr>
            <w:tcW w:w="6472" w:type="dxa"/>
            <w:gridSpan w:val="4"/>
            <w:tcBorders/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 Wilcoxon rank sum test; Wilcoxon rank sum exact test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E]</w:t>
      </w:r>
    </w:p>
    <w:tbl>
      <w:tblPr>
        <w:tblW w:w="6472" w:type="dxa"/>
        <w:jc w:val="left"/>
        <w:tblInd w:w="-75" w:type="dxa"/>
        <w:tblLayout w:type="fixed"/>
        <w:tblCellMar>
          <w:top w:w="75" w:type="dxa"/>
          <w:left w:w="75" w:type="dxa"/>
          <w:bottom w:w="90" w:type="dxa"/>
          <w:right w:w="75" w:type="dxa"/>
        </w:tblCellMar>
      </w:tblPr>
      <w:tblGrid>
        <w:gridCol w:w="1405"/>
        <w:gridCol w:w="2084"/>
        <w:gridCol w:w="2084"/>
        <w:gridCol w:w="899"/>
      </w:tblGrid>
      <w:tr>
        <w:trPr>
          <w:tblHeader w:val="true"/>
        </w:trPr>
        <w:tc>
          <w:tcPr>
            <w:tcW w:w="140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Characteristic</w:t>
            </w:r>
          </w:p>
        </w:tc>
        <w:tc>
          <w:tcPr>
            <w:tcW w:w="208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F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N = 4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08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M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N = 12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99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p-value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e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5 (0.00, 0.2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a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,334 (1,192, 1,448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,557 (1,472, 1,649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30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g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2 (78, 87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7 (82, 10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l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,685 (7,879, 11,642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,922 (8,282, 12,90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,925 (1,753, 2,129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,796 (1,740, 1,92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,193 (2,080, 2,38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,109 (1,979, 2,29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a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8 (95, 102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3 (93, 13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i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5 (36, 53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4 (52, 16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58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.7 (4.8, 7.3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0 (4.7, 7.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r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4 (19, 78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 (3, 4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n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62 (251, 276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45 (230, 29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e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4,136 (33,281, 36,25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0,026 (28,063, 35,45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o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42 (2.34, 3.69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26 (1.88, 3.4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i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 (4, 35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 (0, 1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u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,034 (2,350, 3,846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,854 (2,163, 3,48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n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,112 (14,362, 16,031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,385 (13,364, 17,26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a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 (2, 28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 (3, 1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b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,704 (1,613, 1,877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,556 (1,518, 1,72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r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87 (252, 325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84 (236, 39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r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5 (18, 87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7 (23, 14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s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2 (0.1, 4.7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6 (0.7, 9.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e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4 (64, 8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5 (78, 10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o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4 (85, 201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76 (156, 186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d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14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g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 (4, 163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 (1, 2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d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 (7, 32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 (8, 1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n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 (5, 85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7 (7, 10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b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 (0, 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 (0, 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s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88 (5.48, 7.92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.33 (4.49, 6.48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a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2 (52, 188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0 (29, 334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a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54 (2.09, 2.82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54 (2.09, 3.38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e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 (6, 124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 (2, 136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0 (0.21, 0.7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6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d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93 (1.47, 2.11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69 (2.11, 3.3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m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9 (0.00, 0.5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u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1 (0.00, 0.16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d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1.05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2 (0.47, 3.88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1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b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0 (0.000, 0.0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34 (0.000, 0.054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y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5 (0.00, 0.3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0 (0.000, 0.0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1 (0.000, 0.05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r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7 (0.00, 0.3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m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0 (0.000, 0.0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18 (0.000, 0.02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Yb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1 (0.00, 0.2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f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4 (0.23, 2.01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75 (1.08, 3.99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t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80 (1.51, 2.23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65 (1.27, 2.1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g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6 (0.5, 4.9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.4 (4.0, 12.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8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g2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9 (0.7, 5.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.4 (3.4, 12.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l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41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1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b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5 (15, 7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 (8, 18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0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i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 (2, 156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 (1, 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h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0 (0.00, 0.4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3 (0.00, 0.18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5 (0.18, 0.4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6472" w:type="dxa"/>
            <w:gridSpan w:val="4"/>
            <w:tcBorders/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</w:rPr>
              <w:t>1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 Median (IQR)</w:t>
            </w:r>
          </w:p>
        </w:tc>
      </w:tr>
      <w:tr>
        <w:trPr/>
        <w:tc>
          <w:tcPr>
            <w:tcW w:w="6472" w:type="dxa"/>
            <w:gridSpan w:val="4"/>
            <w:tcBorders/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 Wilcoxon rank sum test; Wilcoxon rank sum exact test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F]</w:t>
      </w:r>
    </w:p>
    <w:tbl>
      <w:tblPr>
        <w:tblW w:w="6872" w:type="dxa"/>
        <w:jc w:val="left"/>
        <w:tblInd w:w="-75" w:type="dxa"/>
        <w:tblLayout w:type="fixed"/>
        <w:tblCellMar>
          <w:top w:w="75" w:type="dxa"/>
          <w:left w:w="75" w:type="dxa"/>
          <w:bottom w:w="90" w:type="dxa"/>
          <w:right w:w="75" w:type="dxa"/>
        </w:tblCellMar>
      </w:tblPr>
      <w:tblGrid>
        <w:gridCol w:w="1405"/>
        <w:gridCol w:w="2184"/>
        <w:gridCol w:w="2384"/>
        <w:gridCol w:w="899"/>
      </w:tblGrid>
      <w:tr>
        <w:trPr>
          <w:tblHeader w:val="true"/>
        </w:trPr>
        <w:tc>
          <w:tcPr>
            <w:tcW w:w="140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Characteristic</w:t>
            </w:r>
          </w:p>
        </w:tc>
        <w:tc>
          <w:tcPr>
            <w:tcW w:w="218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F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N = 4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38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M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N = 12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99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p-value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e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3 (0.00, 0.10)</w:t>
            </w:r>
          </w:p>
        </w:tc>
        <w:tc>
          <w:tcPr>
            <w:tcW w:w="23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a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,212 (1,196, 1,283)</w:t>
            </w:r>
          </w:p>
        </w:tc>
        <w:tc>
          <w:tcPr>
            <w:tcW w:w="23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,641 (1,594, 1,68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g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0 (86, 92)</w:t>
            </w:r>
          </w:p>
        </w:tc>
        <w:tc>
          <w:tcPr>
            <w:tcW w:w="23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7 (90, 12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l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,780 (8,632, 13,749)</w:t>
            </w:r>
          </w:p>
        </w:tc>
        <w:tc>
          <w:tcPr>
            <w:tcW w:w="23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,749 (8,756, 16,886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,151 (1,999, 2,267)</w:t>
            </w:r>
          </w:p>
        </w:tc>
        <w:tc>
          <w:tcPr>
            <w:tcW w:w="23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,153 (1,885, 2,52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,397 (2,308, 2,447)</w:t>
            </w:r>
          </w:p>
        </w:tc>
        <w:tc>
          <w:tcPr>
            <w:tcW w:w="23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,413 (2,017, 2,68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a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4 (83, 93)</w:t>
            </w:r>
          </w:p>
        </w:tc>
        <w:tc>
          <w:tcPr>
            <w:tcW w:w="23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1 (100, 11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78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i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5 (49, 61)</w:t>
            </w:r>
          </w:p>
        </w:tc>
        <w:tc>
          <w:tcPr>
            <w:tcW w:w="23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5 (51, 9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53 (6.61, 7.94)</w:t>
            </w:r>
          </w:p>
        </w:tc>
        <w:tc>
          <w:tcPr>
            <w:tcW w:w="23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.41 (5.27, 6.5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r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 (0, 249)</w:t>
            </w:r>
          </w:p>
        </w:tc>
        <w:tc>
          <w:tcPr>
            <w:tcW w:w="23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 (5, 3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n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04 (452, 509)</w:t>
            </w:r>
          </w:p>
        </w:tc>
        <w:tc>
          <w:tcPr>
            <w:tcW w:w="23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60 (407, 47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e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1,512 (80,573, 111,211)</w:t>
            </w:r>
          </w:p>
        </w:tc>
        <w:tc>
          <w:tcPr>
            <w:tcW w:w="23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5,783 (100,096, 117,884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o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8 (3.5, 8.0)</w:t>
            </w:r>
          </w:p>
        </w:tc>
        <w:tc>
          <w:tcPr>
            <w:tcW w:w="23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2 (3.0, 6.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i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 (0, 16)</w:t>
            </w:r>
          </w:p>
        </w:tc>
        <w:tc>
          <w:tcPr>
            <w:tcW w:w="23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 (0, 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u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,898 (4,090, 5,906)</w:t>
            </w:r>
          </w:p>
        </w:tc>
        <w:tc>
          <w:tcPr>
            <w:tcW w:w="23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,314 (4,140, 5,96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n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,854 (10,893, 12,943)</w:t>
            </w:r>
          </w:p>
        </w:tc>
        <w:tc>
          <w:tcPr>
            <w:tcW w:w="23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,173 (12,196, 15,068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a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 (2, 44)</w:t>
            </w:r>
          </w:p>
        </w:tc>
        <w:tc>
          <w:tcPr>
            <w:tcW w:w="23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 (2, 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b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,171 (1,891, 2,409)</w:t>
            </w:r>
          </w:p>
        </w:tc>
        <w:tc>
          <w:tcPr>
            <w:tcW w:w="23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,962 (1,674, 2,308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r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37 (218, 280)</w:t>
            </w:r>
          </w:p>
        </w:tc>
        <w:tc>
          <w:tcPr>
            <w:tcW w:w="23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07 (284, 518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30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r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2 (30, 84)</w:t>
            </w:r>
          </w:p>
        </w:tc>
        <w:tc>
          <w:tcPr>
            <w:tcW w:w="23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2 (25, 124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s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77 (0.86, 3.89)</w:t>
            </w:r>
          </w:p>
        </w:tc>
        <w:tc>
          <w:tcPr>
            <w:tcW w:w="23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73 (0.69, 4.98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e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4 (101, 109)</w:t>
            </w:r>
          </w:p>
        </w:tc>
        <w:tc>
          <w:tcPr>
            <w:tcW w:w="23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8 (103, 14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o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18 (371, 492)</w:t>
            </w:r>
          </w:p>
        </w:tc>
        <w:tc>
          <w:tcPr>
            <w:tcW w:w="23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99 (524, 68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78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d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9)</w:t>
            </w:r>
          </w:p>
        </w:tc>
        <w:tc>
          <w:tcPr>
            <w:tcW w:w="23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g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5 (5, 217)</w:t>
            </w:r>
          </w:p>
        </w:tc>
        <w:tc>
          <w:tcPr>
            <w:tcW w:w="23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 (4, 3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d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9 (5, 57)</w:t>
            </w:r>
          </w:p>
        </w:tc>
        <w:tc>
          <w:tcPr>
            <w:tcW w:w="23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8 (15, 2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n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 (3, 113)</w:t>
            </w:r>
          </w:p>
        </w:tc>
        <w:tc>
          <w:tcPr>
            <w:tcW w:w="23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0 (9, 10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b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5 (0.4, 14.5)</w:t>
            </w:r>
          </w:p>
        </w:tc>
        <w:tc>
          <w:tcPr>
            <w:tcW w:w="23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 (0.0, 1.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s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.00 (6.28, 9.95)</w:t>
            </w:r>
          </w:p>
        </w:tc>
        <w:tc>
          <w:tcPr>
            <w:tcW w:w="23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24 (5.21, 7.4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a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4 (47, 154)</w:t>
            </w:r>
          </w:p>
        </w:tc>
        <w:tc>
          <w:tcPr>
            <w:tcW w:w="23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8 (19, 15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a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90 (2.42, 3.51)</w:t>
            </w:r>
          </w:p>
        </w:tc>
        <w:tc>
          <w:tcPr>
            <w:tcW w:w="23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45 (2.17, 3.38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e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 (7, 155)</w:t>
            </w:r>
          </w:p>
        </w:tc>
        <w:tc>
          <w:tcPr>
            <w:tcW w:w="23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 (5, 44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10)</w:t>
            </w:r>
          </w:p>
        </w:tc>
        <w:tc>
          <w:tcPr>
            <w:tcW w:w="23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2 (0.15, 0.69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6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d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70 (1.32, 2.60)</w:t>
            </w:r>
          </w:p>
        </w:tc>
        <w:tc>
          <w:tcPr>
            <w:tcW w:w="23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79 (2.21, 3.0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m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3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8 (0.00, 0.3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u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3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2 (0.00, 0.1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d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1.48)</w:t>
            </w:r>
          </w:p>
        </w:tc>
        <w:tc>
          <w:tcPr>
            <w:tcW w:w="23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3 (0.36, 2.4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1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b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0 (0.000, 0.000)</w:t>
            </w:r>
          </w:p>
        </w:tc>
        <w:tc>
          <w:tcPr>
            <w:tcW w:w="23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36 (0.000, 0.05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y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3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1 (0.00, 0.28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0 (0.000, 0.000)</w:t>
            </w:r>
          </w:p>
        </w:tc>
        <w:tc>
          <w:tcPr>
            <w:tcW w:w="23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26 (0.000, 0.05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71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r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3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1 (0.00, 0.4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m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0 (0.000, 0.000)</w:t>
            </w:r>
          </w:p>
        </w:tc>
        <w:tc>
          <w:tcPr>
            <w:tcW w:w="23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24 (0.000, 0.03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Yb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3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9 (0.00, 0.28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f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28 (0.84, 2.10)</w:t>
            </w:r>
          </w:p>
        </w:tc>
        <w:tc>
          <w:tcPr>
            <w:tcW w:w="23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70 (1.13, 3.34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t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88 (1.81, 2.20)</w:t>
            </w:r>
          </w:p>
        </w:tc>
        <w:tc>
          <w:tcPr>
            <w:tcW w:w="23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70 (1.37, 2.0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g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 (0, 2)</w:t>
            </w:r>
          </w:p>
        </w:tc>
        <w:tc>
          <w:tcPr>
            <w:tcW w:w="23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 (4, 19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58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g2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 (0, 2)</w:t>
            </w:r>
          </w:p>
        </w:tc>
        <w:tc>
          <w:tcPr>
            <w:tcW w:w="23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 (4, 19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58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l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 (0, 11)</w:t>
            </w:r>
          </w:p>
        </w:tc>
        <w:tc>
          <w:tcPr>
            <w:tcW w:w="23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 (0, 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b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8 (22, 43)</w:t>
            </w:r>
          </w:p>
        </w:tc>
        <w:tc>
          <w:tcPr>
            <w:tcW w:w="23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 (5, 29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i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9 (6, 64)</w:t>
            </w:r>
          </w:p>
        </w:tc>
        <w:tc>
          <w:tcPr>
            <w:tcW w:w="23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 (2, 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h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5)</w:t>
            </w:r>
          </w:p>
        </w:tc>
        <w:tc>
          <w:tcPr>
            <w:tcW w:w="23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9 (0.01, 0.3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7)</w:t>
            </w:r>
          </w:p>
        </w:tc>
        <w:tc>
          <w:tcPr>
            <w:tcW w:w="23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8 (0.26, 0.48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13</w:t>
            </w:r>
          </w:p>
        </w:tc>
      </w:tr>
      <w:tr>
        <w:trPr/>
        <w:tc>
          <w:tcPr>
            <w:tcW w:w="6872" w:type="dxa"/>
            <w:gridSpan w:val="4"/>
            <w:tcBorders/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</w:rPr>
              <w:t>1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 Median (IQR)</w:t>
            </w:r>
          </w:p>
        </w:tc>
      </w:tr>
      <w:tr>
        <w:trPr/>
        <w:tc>
          <w:tcPr>
            <w:tcW w:w="6872" w:type="dxa"/>
            <w:gridSpan w:val="4"/>
            <w:tcBorders/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 Wilcoxon rank sum test; Wilcoxon rank sum exact test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G]</w:t>
      </w:r>
    </w:p>
    <w:tbl>
      <w:tblPr>
        <w:tblW w:w="6472" w:type="dxa"/>
        <w:jc w:val="left"/>
        <w:tblInd w:w="-75" w:type="dxa"/>
        <w:tblLayout w:type="fixed"/>
        <w:tblCellMar>
          <w:top w:w="75" w:type="dxa"/>
          <w:left w:w="75" w:type="dxa"/>
          <w:bottom w:w="90" w:type="dxa"/>
          <w:right w:w="75" w:type="dxa"/>
        </w:tblCellMar>
      </w:tblPr>
      <w:tblGrid>
        <w:gridCol w:w="1405"/>
        <w:gridCol w:w="2084"/>
        <w:gridCol w:w="2084"/>
        <w:gridCol w:w="899"/>
      </w:tblGrid>
      <w:tr>
        <w:trPr>
          <w:tblHeader w:val="true"/>
        </w:trPr>
        <w:tc>
          <w:tcPr>
            <w:tcW w:w="140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Characteristic</w:t>
            </w:r>
          </w:p>
        </w:tc>
        <w:tc>
          <w:tcPr>
            <w:tcW w:w="208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F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N = 4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08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M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N = 12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99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p-value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e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5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a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,058 (1,045, 1,093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,216 (1,139, 1,276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30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g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9 (99, 101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1 (105, 13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58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l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,053 (6,277, 7,758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,620 (8,320, 15,124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78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,652 (3,495, 3,75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,606 (3,310, 3,80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,394 (2,368, 2,424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,464 (2,260, 2,594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a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7 (85, 109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2 (87, 11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i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6 (38, 62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1 (71, 11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0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.17 (4.42, 5.81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.79 (4.15, 7.3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r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 (0, 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 (0, 1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71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n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63 (318, 43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74 (343, 39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e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9,010 (29,674, 48,286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5,603 (30,096, 45,43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o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21 (2.15, 2.37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25 (2.07, 2.8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i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8 (4.0, 17.7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 (0.0, 1.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2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u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,986 (3,766, 4,406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,046 (3,451, 4,739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n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,375 (7,899, 9,208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,549 (7,279, 8,874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a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 (1, 2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 (3, 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1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b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,012 (1,775, 2,252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,059 (1,801, 2,18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r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85 (263, 302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44 (234, 39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r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 (0, 6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0 (23, 8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1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s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 (0, 3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 (2, 1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e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2 (60, 84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4 (75, 98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o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4 (37, 58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0 (73, 108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d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g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 (6, 1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 (3, 14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d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 (3, 36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 (9, 1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n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 (0, 3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 (6, 2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b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 (0.0, 7.3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 (0.0, 1.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s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.26 (6.94, 11.02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12 (5.51, 7.8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a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2 (44, 151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4 (25, 34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a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83 (1.58, 2.13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89 (1.96, 3.58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e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 (5, 6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 (3, 1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0 (0.00, 1.0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d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00 (0.75, 1.32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47 (1.58, 4.18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58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m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4 (0.00, 0.6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u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3 (0.00, 0.2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d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4 (0.37, 1.4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1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b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0 (0.000, 0.0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32 (0.000, 0.07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y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5 (0.00, 0.4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3 (0.00, 0.0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71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r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9 (0.00, 0.4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m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0 (0.000, 0.0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30 (0.000, 0.04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Yb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3 (0.00, 0.3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f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12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63 (1.33, 2.3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10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t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90 (1.83, 2.06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99 (1.59, 2.36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g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 (0, 3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 (4, 1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g2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 (0, 3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 (4, 1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l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6.75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1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b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 (5, 2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 (6, 24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i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5 (0.9, 4.9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3 (1.0, 3.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h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2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4 (0.00, 0.5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1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1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7 (0.16, 0.56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20</w:t>
            </w:r>
          </w:p>
        </w:tc>
      </w:tr>
      <w:tr>
        <w:trPr/>
        <w:tc>
          <w:tcPr>
            <w:tcW w:w="6472" w:type="dxa"/>
            <w:gridSpan w:val="4"/>
            <w:tcBorders/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</w:rPr>
              <w:t>1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 Median (IQR)</w:t>
            </w:r>
          </w:p>
        </w:tc>
      </w:tr>
      <w:tr>
        <w:trPr/>
        <w:tc>
          <w:tcPr>
            <w:tcW w:w="6472" w:type="dxa"/>
            <w:gridSpan w:val="4"/>
            <w:tcBorders/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 Wilcoxon rank sum test; Wilcoxon rank sum exact test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H]</w:t>
      </w:r>
    </w:p>
    <w:tbl>
      <w:tblPr>
        <w:tblW w:w="6472" w:type="dxa"/>
        <w:jc w:val="left"/>
        <w:tblInd w:w="-75" w:type="dxa"/>
        <w:tblLayout w:type="fixed"/>
        <w:tblCellMar>
          <w:top w:w="75" w:type="dxa"/>
          <w:left w:w="75" w:type="dxa"/>
          <w:bottom w:w="90" w:type="dxa"/>
          <w:right w:w="75" w:type="dxa"/>
        </w:tblCellMar>
      </w:tblPr>
      <w:tblGrid>
        <w:gridCol w:w="1405"/>
        <w:gridCol w:w="2084"/>
        <w:gridCol w:w="2084"/>
        <w:gridCol w:w="899"/>
      </w:tblGrid>
      <w:tr>
        <w:trPr>
          <w:tblHeader w:val="true"/>
        </w:trPr>
        <w:tc>
          <w:tcPr>
            <w:tcW w:w="140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Characteristic</w:t>
            </w:r>
          </w:p>
        </w:tc>
        <w:tc>
          <w:tcPr>
            <w:tcW w:w="208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F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N = 3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08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M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N = 12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99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p-value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e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0 (0.000, 0.0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0 (0.000, 0.016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a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,099 (1,081, 1,111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,253 (1,196, 1,35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8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g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4 (92, 96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9 (112, 13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70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l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,808 (10,822, 14,06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,858 (9,350, 15,329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,587 (3,229, 3,626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,584 (3,364, 3,66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,059 (2,057, 2,172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,295 (2,212, 2,648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0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a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2 (78, 96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1 (100, 134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i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7 (62, 92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9 (67, 13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60 (4.03, 5.38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14 (4.92, 7.5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r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 (4, 14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2 (5, 6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n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14 (301, 37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45 (323, 36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e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4,012 (30,942, 38,458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9,982 (37,275, 41,76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o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78 (1.75, 2.27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72 (2.16, 3.2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i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 (7, 14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 (0, 26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u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,291 (3,042, 3,456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,707 (3,089, 4,824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n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,748 (7,633, 7,871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,077 (8,080, 10,12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0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a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0 (13, 24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 (4, 18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b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,792 (1,726, 1,93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,981 (1,673, 2,146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r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53 (225, 3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22 (263, 69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r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13 (107, 222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5 (24, 166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s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87 (3.96, 8.04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83 (1.90, 8.2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e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0 (64, 7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4 (82, 98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8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o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9 (49, 116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4 (84, 12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d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0 (0.000, 0.0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0 (0.000, 0.00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g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 (5, 6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 (2, 1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d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 (3, 44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 (10, 19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n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51 (176, 42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3 (13, 12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b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 (0, 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 (0, 1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s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80 (6.35, 9.75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65 (5.55, 8.58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a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88 (121, 241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9 (31, 27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a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55 (2.15, 2.77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83 (2.09, 3.8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e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78 (243, 571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 (5, 13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9 (0.16, 0.9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5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d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23 (1.10, 1.53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86 (2.23, 3.8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0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m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3 (0.00, 0.6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80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u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4 (0.00, 0.19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80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d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36 (2.18, 5.29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3 (0.50, 3.2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b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0 (0.000, 0.0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34 (0.000, 0.07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80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y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4 (0.00, 0.4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80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6 (0.00, 0.08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80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r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7 (0.10, 0.3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5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m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0 (0.000, 0.0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23 (0.000, 0.03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80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Yb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2 (0.00, 0.2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80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f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68 (2.34, 5.05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91 (1.71, 4.7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t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31 (2.89, 3.7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86 (1.66, 3.4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g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 (0, 2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 (4, 2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6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g2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 (0, 2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 (4, 2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6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l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8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b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2 (13, 25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0 (4, 3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i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 (2, 6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 (1, 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h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6 (0.00, 0.7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1 (0.01, 0.03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1 (0.13, 0.6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0</w:t>
            </w:r>
          </w:p>
        </w:tc>
      </w:tr>
      <w:tr>
        <w:trPr/>
        <w:tc>
          <w:tcPr>
            <w:tcW w:w="6472" w:type="dxa"/>
            <w:gridSpan w:val="4"/>
            <w:tcBorders/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</w:rPr>
              <w:t>1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 Median (IQR)</w:t>
            </w:r>
          </w:p>
        </w:tc>
      </w:tr>
      <w:tr>
        <w:trPr/>
        <w:tc>
          <w:tcPr>
            <w:tcW w:w="6472" w:type="dxa"/>
            <w:gridSpan w:val="4"/>
            <w:tcBorders/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 Wilcoxon rank sum test; Wilcoxon rank sum exact test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I]</w:t>
      </w:r>
    </w:p>
    <w:tbl>
      <w:tblPr>
        <w:tblW w:w="6472" w:type="dxa"/>
        <w:jc w:val="left"/>
        <w:tblInd w:w="-75" w:type="dxa"/>
        <w:tblLayout w:type="fixed"/>
        <w:tblCellMar>
          <w:top w:w="75" w:type="dxa"/>
          <w:left w:w="75" w:type="dxa"/>
          <w:bottom w:w="90" w:type="dxa"/>
          <w:right w:w="75" w:type="dxa"/>
        </w:tblCellMar>
      </w:tblPr>
      <w:tblGrid>
        <w:gridCol w:w="1405"/>
        <w:gridCol w:w="2084"/>
        <w:gridCol w:w="2084"/>
        <w:gridCol w:w="899"/>
      </w:tblGrid>
      <w:tr>
        <w:trPr>
          <w:tblHeader w:val="true"/>
        </w:trPr>
        <w:tc>
          <w:tcPr>
            <w:tcW w:w="140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Characteristic</w:t>
            </w:r>
          </w:p>
        </w:tc>
        <w:tc>
          <w:tcPr>
            <w:tcW w:w="208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F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N = 3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08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M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N = 9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99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p-value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e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1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a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,532 (1,508, 1,645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,632 (1,478, 1,77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g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5 (96, 107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5 (100, 114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l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1,145 (19,142, 21,365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,147 (11,051, 16,51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0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,651 (2,462, 2,871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,494 (2,387, 2,899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,633 (2,502, 2,704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,232 (1,966, 2,416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a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9 (100, 112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3 (99, 12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i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3 (54, 9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5 (71, 10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60 (5.81, 6.79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97 (4.92, 8.6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r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 (4, 1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 (0, 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n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00 (391, 403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47 (327, 36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36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e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3,181 (71,187, 73,649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1,381 (44,654, 73,166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o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07 (3.69, 4.54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48 (2.61, 4.3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i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 (3, 5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 (0, 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u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,427 (3,238, 4,545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,805 (2,563, 3,73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n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,114 (11,897, 12,119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,581 (10,015, 13,228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a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5 (30, 37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 (5, 1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b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,378 (2,270, 2,417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,765 (1,723, 1,95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r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77 (211, 291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02 (278, 53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r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62 (235, 278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7 (12, 13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s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.0 (9.1, 10.7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5 (1.5, 5.9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6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e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2 (126, 143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9 (110, 14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o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57 (257, 295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28 (224, 23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36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d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g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 (5, 9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 (3, 29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d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 (7, 83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8 (14, 2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n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53 (496, 589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1 (14, 46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b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 (0, 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 (0, 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9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s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.75 (8.98, 11.19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34 (5.75, 7.2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6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a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96 (277, 326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3 (48, 199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a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01 (2.59, 3.59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32 (2.48, 4.2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e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50 (665, 8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 (9, 19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4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0 (0.00, 1.2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d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70 (1.21, 2.61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74 (1.91, 4.86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m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5 (0.00, 0.88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u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4 (0.00, 0.2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d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89 (6.14, 7.27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5 (0.58, 3.9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b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 (0.00, 0.1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y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4 (0.00, 0.5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1 (0.00, 0.04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r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2 (0.00, 0.4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9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m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0 (0.000, 0.0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26 (0.000, 0.03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Yb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0 (0.00, 0.3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f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.53 (4.88, 5.65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2 (0.79, 3.0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6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t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61 (3.92, 4.74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71 (1.43, 2.6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g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 (1, 4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 (3, 1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g2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 (1, 4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 (3, 1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l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1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b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7 (26, 29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7 (12, 2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i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8 (1.7, 2.6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9 (1.7, 4.6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h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3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4 (0.00, 0.8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8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6 (0.03, 0.74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6472" w:type="dxa"/>
            <w:gridSpan w:val="4"/>
            <w:tcBorders/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</w:rPr>
              <w:t>1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 Median (IQR)</w:t>
            </w:r>
          </w:p>
        </w:tc>
      </w:tr>
      <w:tr>
        <w:trPr/>
        <w:tc>
          <w:tcPr>
            <w:tcW w:w="6472" w:type="dxa"/>
            <w:gridSpan w:val="4"/>
            <w:tcBorders/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 Wilcoxon rank sum test; Wilcoxon rank sum exact test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J]</w:t>
      </w:r>
    </w:p>
    <w:tbl>
      <w:tblPr>
        <w:tblW w:w="6772" w:type="dxa"/>
        <w:jc w:val="left"/>
        <w:tblInd w:w="-75" w:type="dxa"/>
        <w:tblLayout w:type="fixed"/>
        <w:tblCellMar>
          <w:top w:w="75" w:type="dxa"/>
          <w:left w:w="75" w:type="dxa"/>
          <w:bottom w:w="90" w:type="dxa"/>
          <w:right w:w="75" w:type="dxa"/>
        </w:tblCellMar>
      </w:tblPr>
      <w:tblGrid>
        <w:gridCol w:w="1405"/>
        <w:gridCol w:w="2184"/>
        <w:gridCol w:w="2284"/>
        <w:gridCol w:w="899"/>
      </w:tblGrid>
      <w:tr>
        <w:trPr>
          <w:tblHeader w:val="true"/>
        </w:trPr>
        <w:tc>
          <w:tcPr>
            <w:tcW w:w="140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Characteristic</w:t>
            </w:r>
          </w:p>
        </w:tc>
        <w:tc>
          <w:tcPr>
            <w:tcW w:w="218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F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N = 4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28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M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N = 12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99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p-value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e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7 (0.00, 0.27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8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a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,239 (1,149, 1,397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,387 (1,288, 1,494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g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7 (107, 124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3 (106, 13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l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,867 (11,504, 20,255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,950 (9,731, 19,488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,970 (2,778, 3,260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,748 (2,512, 3,004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,060 (2,905, 3,203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,779 (2,532, 2,996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a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6 (92, 167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7 (106, 13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i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7 (59, 85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8 (77, 128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31 (6.18, 10.04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17 (5.72, 8.76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r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 (0, 20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9 (7, 4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n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96 (436, 563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89 (461, 544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e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8,437 (83,515, 121,961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4,887 (81,930, 131,32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o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23 (2.95, 5.50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86 (3.02, 5.3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i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 (6, 162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 (0, 8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1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u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,952 (5,124, 6,896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,609 (4,930, 6,224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n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9,796 (12,698, 26,354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,586 (11,872, 15,28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a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 (5, 14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 (4, 1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b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,559 (2,353, 2,788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,423 (1,934, 2,70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r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57 (209, 942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65 (290, 40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r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2 (58, 97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6 (29, 184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s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 (0, 4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 (1, 9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e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3 (112, 142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9 (117, 14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o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12 (329, 546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04 (323, 82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d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g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 (7, 9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 (4, 3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d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 (7, 53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0 (14, 28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n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15 (210, 350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7 (11, 13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b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 (0.0, 2.2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 (0.0, 2.4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s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.01 (9.58, 10.96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62 (6.49, 8.8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58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a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5 (95, 186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2 (30, 314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a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98 (2.92, 6.01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71 (3.11, 4.6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e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7 (60, 185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 (6, 14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37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1 (0.40, 1.0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d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21 (2.08, 5.41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53 (2.73, 4.39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m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24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3 (0.12, 0.6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u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6 (0.00, 0.2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d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3 (0.08, 1.92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1 (0.52, 5.19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b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5 (0.00, 0.0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y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0 (0.00, 0.4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3 (0.00, 0.09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r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9 (0.00, 0.3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m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0 (0.000, 0.000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26 (0.000, 0.04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Yb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5 (0.00, 0.3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f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44 (1.02, 2.10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60 (1.75, 4.68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t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69 (1.95, 3.52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37 (1.65, 2.8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g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 (1, 3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 (6, 2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2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g2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 (1, 4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 (6, 2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2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l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 (0, 0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 (0, 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b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7 (20, 32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1 (5, 4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i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6 (2.6, 5.3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.2 (2.2, 8.8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h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30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7 (0.01, 0.44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5 (0.00, 0.21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6 (0.28, 0.68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3</w:t>
            </w:r>
          </w:p>
        </w:tc>
      </w:tr>
      <w:tr>
        <w:trPr/>
        <w:tc>
          <w:tcPr>
            <w:tcW w:w="6772" w:type="dxa"/>
            <w:gridSpan w:val="4"/>
            <w:tcBorders/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</w:rPr>
              <w:t>1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 Median (IQR)</w:t>
            </w:r>
          </w:p>
        </w:tc>
      </w:tr>
      <w:tr>
        <w:trPr/>
        <w:tc>
          <w:tcPr>
            <w:tcW w:w="6772" w:type="dxa"/>
            <w:gridSpan w:val="4"/>
            <w:tcBorders/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 Wilcoxon rank sum test; Wilcoxon rank sum exact test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K]</w:t>
      </w:r>
    </w:p>
    <w:tbl>
      <w:tblPr>
        <w:tblW w:w="6472" w:type="dxa"/>
        <w:jc w:val="left"/>
        <w:tblInd w:w="-75" w:type="dxa"/>
        <w:tblLayout w:type="fixed"/>
        <w:tblCellMar>
          <w:top w:w="75" w:type="dxa"/>
          <w:left w:w="75" w:type="dxa"/>
          <w:bottom w:w="90" w:type="dxa"/>
          <w:right w:w="75" w:type="dxa"/>
        </w:tblCellMar>
      </w:tblPr>
      <w:tblGrid>
        <w:gridCol w:w="1405"/>
        <w:gridCol w:w="2084"/>
        <w:gridCol w:w="2084"/>
        <w:gridCol w:w="899"/>
      </w:tblGrid>
      <w:tr>
        <w:trPr>
          <w:tblHeader w:val="true"/>
        </w:trPr>
        <w:tc>
          <w:tcPr>
            <w:tcW w:w="140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Characteristic</w:t>
            </w:r>
          </w:p>
        </w:tc>
        <w:tc>
          <w:tcPr>
            <w:tcW w:w="208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F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N = 4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08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M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N = 12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99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p-value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e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2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a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,228 (1,205, 1,272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,619 (1,531, 1,67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1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g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1 (76, 87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6 (91, 104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20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l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,209 (9,754, 12,579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,169 (7,126, 15,85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,867 (1,800, 1,994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,017 (1,696, 2,33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,574 (2,469, 2,641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,420 (2,333, 2,84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a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1 (73, 93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3 (83, 108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i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9 (46, 9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2 (46, 13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81 (3.78, 5.85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79 (4.35, 6.5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r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 (2, 12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 (1, 1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n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14 (206, 221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18 (198, 24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e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4,481 (29,929, 38,07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3,895 (30,147, 41,999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o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44 (2.41, 3.45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56 (2.23, 3.5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i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 (13, 25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 (0, 6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21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u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,839 (3,145, 4,52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,776 (3,327, 4,69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n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,484 (13,242, 13,968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,602 (12,856, 15,27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a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 (3, 21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 (3, 14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b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,931 (1,791, 2,104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,936 (1,723, 2,11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r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73 (199, 329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34 (246, 41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r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3 (39, 172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9 (11, 12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s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97 (0.09, 6.41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38 (0.27, 4.9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e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2 (90, 96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2 (84, 11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o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51 (215, 275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34 (193, 258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d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4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g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 (7, 32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 (3, 1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d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 (5, 34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 (9, 1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n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76 (11, 368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 (6, 11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b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 (0, 24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 (0, 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s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.38 (6.95, 9.23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.91 (5.17, 7.6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a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2 (61, 215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0 (14, 15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a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92 (1.56, 2.38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29 (1.71, 2.9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e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40 (10, 51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 (3, 10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8 (0.04, 0.7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27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d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02 (0.72, 1.45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14 (1.35, 3.1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m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0 (0.00, 0.4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u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8 (0.00, 0.14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d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17 (0.00, 4.79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0 (0.31, 3.0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b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3 (0.00, 0.0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y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0 (0.00, 0.26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 (0.00, 0.06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r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4 (0.00, 0.3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m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0 (0.000, 0.0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18 (0.000, 0.034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Yb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8 (0.00, 0.2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f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50 (2.35, 4.41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14 (0.83, 4.29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t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57 (2.09, 3.04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85 (1.06, 2.2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g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 (1, 9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 (4, 1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g2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 (2, 9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 (4, 1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l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5 (0.00, 0.1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71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b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0 (16, 29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 (4, 28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i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11 (3.52, 4.68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02 (1.63, 5.0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h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3 (0.00, 0.46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0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9 (0.05, 0.4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10</w:t>
            </w:r>
          </w:p>
        </w:tc>
      </w:tr>
      <w:tr>
        <w:trPr/>
        <w:tc>
          <w:tcPr>
            <w:tcW w:w="6472" w:type="dxa"/>
            <w:gridSpan w:val="4"/>
            <w:tcBorders/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</w:rPr>
              <w:t>1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 Median (IQR)</w:t>
            </w:r>
          </w:p>
        </w:tc>
      </w:tr>
      <w:tr>
        <w:trPr/>
        <w:tc>
          <w:tcPr>
            <w:tcW w:w="6472" w:type="dxa"/>
            <w:gridSpan w:val="4"/>
            <w:tcBorders/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 Wilcoxon rank sum test; Wilcoxon rank sum exact test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[L]</w:t>
      </w:r>
    </w:p>
    <w:tbl>
      <w:tblPr>
        <w:tblW w:w="6772" w:type="dxa"/>
        <w:jc w:val="left"/>
        <w:tblInd w:w="-75" w:type="dxa"/>
        <w:tblLayout w:type="fixed"/>
        <w:tblCellMar>
          <w:top w:w="75" w:type="dxa"/>
          <w:left w:w="75" w:type="dxa"/>
          <w:bottom w:w="90" w:type="dxa"/>
          <w:right w:w="75" w:type="dxa"/>
        </w:tblCellMar>
      </w:tblPr>
      <w:tblGrid>
        <w:gridCol w:w="1405"/>
        <w:gridCol w:w="2184"/>
        <w:gridCol w:w="2284"/>
        <w:gridCol w:w="899"/>
      </w:tblGrid>
      <w:tr>
        <w:trPr>
          <w:tblHeader w:val="true"/>
        </w:trPr>
        <w:tc>
          <w:tcPr>
            <w:tcW w:w="1405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Characteristic</w:t>
            </w:r>
          </w:p>
        </w:tc>
        <w:tc>
          <w:tcPr>
            <w:tcW w:w="218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F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N = 4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28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M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N = 12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99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p-value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e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6 (0.00, 0.12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 (0.00, 0.16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a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68 (788, 1,153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12 (730, 1,15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g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5 (87, 102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8 (82, 12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l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,325 (9,547, 17,413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,294 (7,698, 14,206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,813 (1,740, 1,900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,665 (1,566, 2,059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,770 (1,550, 1,964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,996 (1,686, 2,12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a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2 (98, 129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2 (85, 11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i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4 (73, 96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2 (64, 11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0.6 (17.2, 21.1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9 (5.8, 10.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30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r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 (0, 24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9 (3, 4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n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,437 (1,323, 1,514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55 (852, 1,19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4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e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2,622 (49,433, 103,958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7,440 (97,039, 204,728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o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0 (38, 46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1 (19, 39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i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0 (15, 53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 (0, 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1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u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,911 (2,711, 3,077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,138 (2,362, 5,268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n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9,652 (36,144, 41,061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8,363 (31,964, 52,66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a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 (4, 16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 (3, 24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b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,545 (1,986, 3,205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,945 (2,057, 3,07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r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87 (348, 465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50 (347, 55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r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8 (11, 114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8 (20, 128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s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 (3, 5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 (3, 1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e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88 (181, 209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88 (163, 21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o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,251 (2,929, 3,588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,441 (1,545, 6,73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d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g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 (4, 4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 (4, 2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d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13 (516, 1,450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52 (321, 1,09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n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5 (13, 348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2 (16, 13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b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3 (0.00, 1.06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0 (0.16, 2.8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s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.5 (7.9, 14.6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.5 (6.7, 10.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a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9 (65, 183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7 (20, 27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a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 (12, 15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8 (5, 12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0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e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4 (34, 265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7 (12, 16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8 (0.24, 0.66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10 (0.33, 1.5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d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86 (3.48, 4.59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.08 (2.29, 5.7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m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0 (0.00, 0.49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71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u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8 (0.00, 0.15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71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d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 (1, 3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 (0, 6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b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0 (0.000, 0.000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26 (0.000, 0.061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71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y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4 (0.00, 0.36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71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o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0 (0.000, 0.000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22 (0.000, 0.05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71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r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23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5 (0.00, 0.36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m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0 (0.000, 0.000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14 (0.000, 0.036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71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Yb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0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6 (0.00, 0.36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71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f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04 (0.03, 2.53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29 (1.12, 3.8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t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.63 (2.28, 3.00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.75 (1.47, 3.13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g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2 (9, 36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 (8, 24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6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g2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2 (9, 35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4 (9, 24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l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3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10 (0.00, 0.3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b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9 (27, 140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8 (46, 98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i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 (2, 4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 (1, 7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8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h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13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7 (0.00, 0.39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1405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</w:t>
            </w:r>
          </w:p>
        </w:tc>
        <w:tc>
          <w:tcPr>
            <w:tcW w:w="21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0 (0.00, 0.07)</w:t>
            </w:r>
          </w:p>
        </w:tc>
        <w:tc>
          <w:tcPr>
            <w:tcW w:w="2284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35 (0.23, 0.70)</w:t>
            </w:r>
          </w:p>
        </w:tc>
        <w:tc>
          <w:tcPr>
            <w:tcW w:w="899" w:type="dxa"/>
            <w:tcBorders>
              <w:top w:val="single" w:sz="6" w:space="0" w:color="D3D3D3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0.038</w:t>
            </w:r>
          </w:p>
        </w:tc>
      </w:tr>
      <w:tr>
        <w:trPr/>
        <w:tc>
          <w:tcPr>
            <w:tcW w:w="6772" w:type="dxa"/>
            <w:gridSpan w:val="4"/>
            <w:tcBorders/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</w:rPr>
              <w:t>1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 Median (IQR)</w:t>
            </w:r>
          </w:p>
        </w:tc>
      </w:tr>
      <w:tr>
        <w:trPr/>
        <w:tc>
          <w:tcPr>
            <w:tcW w:w="6772" w:type="dxa"/>
            <w:gridSpan w:val="4"/>
            <w:tcBorders/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  <w:lang w:val="en-US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  <w:lang w:val="en-US"/>
              </w:rPr>
              <w:t> Wilcoxon rank sum test; Wilcoxon rank sum exact test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b/>
          <w:b/>
          <w:bCs/>
          <w:sz w:val="20"/>
          <w:szCs w:val="20"/>
          <w:lang w:val="en-US"/>
        </w:rPr>
      </w:pPr>
      <w:r>
        <w:rPr>
          <w:rFonts w:cs="Palatino Linotype" w:ascii="Palatino Linotype" w:hAnsi="Palatino Linotype"/>
          <w:b/>
          <w:bCs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bCs/>
          <w:sz w:val="20"/>
          <w:szCs w:val="20"/>
          <w:lang w:val="en-US"/>
        </w:rPr>
      </w:pPr>
      <w:r>
        <w:rPr>
          <w:rFonts w:cs="Palatino Linotype" w:ascii="Palatino Linotype" w:hAnsi="Palatino Linotype"/>
          <w:b/>
          <w:bCs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Gtfootnotemarks">
    <w:name w:val="gt_footnote_mark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6:30:00Z</dcterms:created>
  <dc:creator>Jolanta Flieger</dc:creator>
  <dc:description/>
  <cp:keywords/>
  <dc:language>en-US</dc:language>
  <cp:lastModifiedBy>MDPI</cp:lastModifiedBy>
  <dcterms:modified xsi:type="dcterms:W3CDTF">2023-06-16T09:49:00Z</dcterms:modified>
  <cp:revision>2</cp:revision>
  <dc:subject/>
  <dc:title/>
</cp:coreProperties>
</file>