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Palatino Linotype" w:hAnsi="Palatino Linotype" w:cs="Palatino Linotype"/>
          <w:sz w:val="18"/>
          <w:szCs w:val="20"/>
          <w:lang w:val="en-US"/>
        </w:rPr>
      </w:pPr>
      <w:r>
        <w:rPr>
          <w:rFonts w:cs="Palatino Linotype" w:ascii="Palatino Linotype" w:hAnsi="Palatino Linotype"/>
          <w:b/>
          <w:sz w:val="18"/>
          <w:szCs w:val="20"/>
          <w:lang w:val="en-US"/>
        </w:rPr>
        <w:t xml:space="preserve">Table S.1. </w:t>
      </w:r>
      <w:r>
        <w:rPr>
          <w:rFonts w:cs="Palatino Linotype" w:ascii="Palatino Linotype" w:hAnsi="Palatino Linotype"/>
          <w:sz w:val="18"/>
          <w:szCs w:val="20"/>
          <w:lang w:val="en-US"/>
        </w:rPr>
        <w:t>Coefficients for the second-order polynomial equation from the Box–Behnken design for UAE.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239"/>
        <w:gridCol w:w="939"/>
        <w:gridCol w:w="1514"/>
        <w:gridCol w:w="1147"/>
      </w:tblGrid>
      <w:tr>
        <w:trPr/>
        <w:tc>
          <w:tcPr>
            <w:tcW w:w="22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otal anthocyanins</w:t>
            </w:r>
          </w:p>
        </w:tc>
        <w:tc>
          <w:tcPr>
            <w:tcW w:w="266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Total phenolic compounds</w:t>
            </w:r>
          </w:p>
        </w:tc>
      </w:tr>
      <w:tr>
        <w:trPr/>
        <w:tc>
          <w:tcPr>
            <w:tcW w:w="22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efficient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-Value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efficient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-Valu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0" w:name="_Hlk44583203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Palatino Linotype" w:ascii="Palatino Linotype" w:hAnsi="Palatino Linotype"/>
                <w:sz w:val="20"/>
                <w:szCs w:val="20"/>
              </w:rPr>
              <w:t>β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53.5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112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40.2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50.0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eratur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651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6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79.87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mplitud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978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6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9.64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85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ycl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645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3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3.15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11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22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1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2.02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1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.364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4.85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07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Solven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568.27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018.8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Temp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49.194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2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19.41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38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Amplitud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2186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5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.34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7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Cycl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141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6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39.180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45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1.041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5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8.06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69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olvent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677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9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7.77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95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Temp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3.8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4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6.02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57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Amplitud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4.9152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2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1.05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8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Cycl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0.779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7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438.82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78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5.644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6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5.37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46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.12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8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17.18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59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mplitude*Amplitud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077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9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30.996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22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mplitude*Cycl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5.777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4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4.034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3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mplitude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0.867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52.32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94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mplitude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0610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45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525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07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ycle*Cycl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.683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5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391.98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56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ycle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.058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8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.34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7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ycle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8.564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4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36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11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H*pH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.64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6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892.45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H*Rati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9.827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9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.911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09</w:t>
            </w:r>
          </w:p>
        </w:tc>
      </w:tr>
      <w:tr>
        <w:trPr/>
        <w:tc>
          <w:tcPr>
            <w:tcW w:w="2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tio*Ratio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9683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20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72.048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95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odyTextIndentChar1">
    <w:name w:val="Body Text Indent Char1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8:00Z</dcterms:created>
  <dc:creator>ESTRELLA</dc:creator>
  <dc:description/>
  <cp:keywords/>
  <dc:language>en-US</dc:language>
  <cp:lastModifiedBy>MDPI</cp:lastModifiedBy>
  <dcterms:modified xsi:type="dcterms:W3CDTF">2019-11-11T06:36:00Z</dcterms:modified>
  <cp:revision>10</cp:revision>
  <dc:subject/>
  <dc:title>Table 1</dc:title>
</cp:coreProperties>
</file>