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ting loci of </w:t>
      </w:r>
      <w:r>
        <w:rPr>
          <w:rFonts w:cs="Arial" w:ascii="Arial" w:hAnsi="Arial"/>
          <w:i/>
          <w:iCs/>
          <w:sz w:val="22"/>
          <w:szCs w:val="22"/>
        </w:rPr>
        <w:t xml:space="preserve">Wallemia mellicola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strains 1 and 5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pstream region in </w:t>
      </w:r>
      <w:r>
        <w:rPr>
          <w:rFonts w:cs="Arial" w:ascii="Arial" w:hAnsi="Arial"/>
          <w:i w:val="false"/>
          <w:iCs w:val="false"/>
          <w:color w:val="1B75BC"/>
          <w:sz w:val="22"/>
          <w:szCs w:val="22"/>
        </w:rPr>
        <w:t>blue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ating locus in </w:t>
      </w:r>
      <w:r>
        <w:rPr>
          <w:rFonts w:cs="Arial" w:ascii="Arial" w:hAnsi="Arial"/>
          <w:i w:val="false"/>
          <w:iCs w:val="false"/>
          <w:color w:val="CE181E"/>
          <w:sz w:val="22"/>
          <w:szCs w:val="22"/>
        </w:rPr>
        <w:t>red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Region found in both mating locus types is </w:t>
      </w:r>
      <w:r>
        <w:rPr>
          <w:rFonts w:cs="Arial" w:ascii="Arial" w:hAnsi="Arial"/>
          <w:i w:val="false"/>
          <w:iCs w:val="false"/>
          <w:color w:val="ED1C24"/>
          <w:sz w:val="22"/>
          <w:szCs w:val="22"/>
          <w:u w:val="single"/>
        </w:rPr>
        <w:t>underlined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in Wm1.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wnstream region in </w:t>
      </w:r>
      <w:r>
        <w:rPr>
          <w:rFonts w:cs="Arial" w:ascii="Arial" w:hAnsi="Arial"/>
          <w:i w:val="false"/>
          <w:iCs w:val="false"/>
          <w:color w:val="72BF44"/>
          <w:sz w:val="22"/>
          <w:szCs w:val="22"/>
        </w:rPr>
        <w:t>green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&gt;Wm1</w:t>
      </w:r>
    </w:p>
    <w:p>
      <w:pPr>
        <w:pStyle w:val="Normal"/>
        <w:rPr>
          <w:rFonts w:ascii="Courier New" w:hAnsi="Courier New" w:cs="Courier New"/>
          <w:color w:val="1B75BC"/>
          <w:sz w:val="20"/>
          <w:szCs w:val="20"/>
        </w:rPr>
      </w:pPr>
      <w:r>
        <w:rPr>
          <w:rFonts w:cs="Courier New" w:ascii="Courier New" w:hAnsi="Courier New"/>
          <w:color w:val="1B75BC"/>
          <w:sz w:val="20"/>
          <w:szCs w:val="20"/>
        </w:rPr>
        <w:t>TACATTTTAGCTTTGTATAATAACAAGTAAGCCACACTATCTTCACCTCCACCTTCTAATTGCGCAATTTTCTCCTTTGATATCTTGCTAACCTTGTTATCATCGAATTTATACCAATCATCTTGGTGTTCTTCACCTTTGTGTACATCTCCCCTAACCCAACCGATGTAGTGACCACCATCTGCGTTGACACCTTTGTGTGTAACTATGCCAACCAAATCGTACAATCCACTCTTTGAAGAACCAATGTCATTCTTCAAGTCCTCATCAACTAACTCATCCAGTTCCTTCTTCTCCTTCGCTTGATATACTTCTTCACTGAGTAATTCTGCATCACCAATCTTGTTTTGTTCATCTTTTATCTCATCGATTAACATCTCATCATTGTTCTTTGAATTGTTAGCCTTCTCCTCCAAGTCGTTTCTCGTCTTGATGCGCTTCCTCAATCTTCTTCTTTCTTCTCTATCCTTGTTGATCGAATAAAGTTTCTTATTGACTGGATTGATCTTGGCTTTCAAATCGTCACTAACTAATTCGCTCGCATCGTACTCCATTGGGAATTTTACTTTACGGAGAATCTTGGCTTTTTTACCTAAGTCAGCTCTCCAGTAGAATCTCACCAGATGAACGGTAAGATAGCTTGGTAGACGATTTATTCTGGACTTCTGAACATATTGAGCGTTCCTGTTAAGAGTTCCAGAATATTTCTCAATTTGTTCATCTAAGCCTTCACTCAAGCCTTGTTGGAGGTAATTGGTATTTGAAGAGATATTACAGCCCAGTTTGGTGAATTCCTCGATCGAATAAGTAGGTTCTTCCTCTGGCGCTTCAGGTGTCGACATTTCTTTCACATAGCTACCTCTCATGTACTGATCGACAAATGACTTGCCTTCCATACCAGTGGTGCCTGCTAATGAGCTGAGTATCGCACCCCAGGCTTCTTCTGCATCTTGTTGGGCAAACTGTCCGAATCTGTCTCTCTCTGTGAACTGTTGGTAGTTTGATCTTAACGTTGTCAAGAATGAAGTTGGTGTTATTGCGTCAGTTGAGTTGTTAAGTGAGCTAAAAAGCGCTTCTAAGGATCTACTGAGACCATTGTTCTGTGAGTTGTTTAAGTTGCTTTGTAATTCCGGTATAGCTCTCAGAACCTGAATTGAACTGTTCAAATAACAAGTGTTACCAAGGTTTGTCAAACCAACTGGGTTCTTCAAGGCTTGTGACAACTGCTTATCATCGAGATCTTCCATGAATACGACCTTTTCTGTAGGCGCCGAAGGTAATGGACCTGCTGCACCAATAACCATGAACAAATGACCTGGTTTTATTGTTGATCCGAGCTTCTCCATATCAGTATCATCCTTTAAGATACCACCTTTTATCATAACTTTTTGTCTAAACTGAGTGTTAAATGAGGTATACTTCACTAAGGTTCTTCTGCTTACCTCTCTGGTGCCACGCCAGTTATAGCGTAGATATCATTCTTAAAATCTAAACCAGATGCTTGTGTATTTAAATCTAAATCTAATTTCTTCCCTGCGTGCTTAATTGATACTGGTATTTTAGTCATCTCTTCGTAGTAGTTAATAGAAAAATGACGCGTTCATTTAACTGTCAAATTATGTATTTTTCTGTGTAAAAACAATAATATGGATTTATTTATGCTATATTTAAAATGTAAAAATCAAAATATTCTAATCATCTCTAGATTAAAGACTCATTGAAATACTGACGTCAACATTTCGGTTGAACTCCTCTCTTCTACGAACGTCGATTATCAAAAATAAAAAACTAGAGAAGCAAAATGACAGTGAGTACTATTTTATAGCGTTATACTATTTTACTAAGACTCACTCTTTAGCTTTATTACAGCTTAGTGTGGGTAATCAACTATCAATTAGAGATAGATAATTAACAGTTTAAACAGTTTCGGTTTACTCTCTGCTGAGTACGCTTGATTCGTCATAATATCTATCAACTCATCACACTCATAGAATCGTCACTTTCTTGGTATTAGTAGCACCAATGCCATTTGCGTTTAAGCAAAAGTTCTTTAAATTTTTAAGCACAAACCCATTAGTTGCTAAATTACAATACTCCTTGAAGATCTCTCTCATATTCACTTCCATTCTCTTCTTTGATGCTGTACAAAGGTGAGTTTAAGTGTAATAATCAGAAATATCATTACTTACATTATCAATAGAATGCTTAGAGTCGTTAAAGAAGGTCAAACAGCCAAAGAGGAACATGCTTTCACAGATGTACGCTCAGAAACTAACTTTGCCGCACGCAAGTACGTCACTTTTATATTCTAAAGATCTAAATTATTCACACACTTTTTAGGTTTTACTCACAACGTAACGTTTATCTCACCGGTATGTCTCACCTTTCTTTTCGTCATCTTTACAAAACTCATTTTCAAAAGGTTTCACCCTCTTTCTCAGCTTGTGGGTATTACTGCTACGTTTTTAAATTAACCAACTAATTCATTCCTTCTTCCATTAGAATTCTTTCACGCGTATTTGGTATTATCATGGACCTTATTCAATCACAAGAAGAATTGGGTTTGATGAAGGTACTCATTATACAATTATATTTAAACAATTTACTTACATTCTTCATAGAAAGATGGCCAATCATCAGCTGCTCAAAACTTCAAGAAGCAAATTGAAGCTAAAGATCGTGAAATTGGTTAGTATTATTAATAAAACCTTTCACCTTATTTACAAGCTTTTCCAGAAATTCTCAAAAAGCAATCTACACAAAACAACAAAGCTATGAACGAACTCGTTGATAACGCTAATTCTTCATCAGGCTCAAAGAAGGAGAAGTAA</w:t>
      </w:r>
    </w:p>
    <w:p>
      <w:pPr>
        <w:pStyle w:val="Normal"/>
        <w:rPr/>
      </w:pPr>
      <w:r>
        <w:rPr>
          <w:rFonts w:cs="Courier New" w:ascii="Courier New" w:hAnsi="Courier New"/>
          <w:color w:val="ED1C24"/>
          <w:sz w:val="20"/>
          <w:szCs w:val="20"/>
        </w:rPr>
        <w:t>TGCAATTGTACAAGATGTATGTTGTTGATGACAGTAAATAATTCATAGTATGTTTGGTTGATGTTATAATTGTTCTACTTTATAGATTATTACGATAGTTTTGTAGATTAAAAACAACATTTGGGTCAACATAGTTAGAGTGATTCAGATTATCAATAAAAACCTTATCTTGAATAGTATATTCAGAAGAAGTATTCAACAATTCTGCTGTTAGTATCTTGTTTGGTAATGGGTCAACTACATCAAGAAGAGGCAATTGCAAATGTAAATATCCTTGTGAAAGAAGTAAGATTTTCAGTTGCTCTAAAGTAGTATTCATAGTGATAATTTCGCAATTAACTTGACTTACCTCGTAACATTTTATTCTCGTTTTCAAGCCTAGTGACCAGGTCTTTTTGGTTTTGACGATAACGTCGCCCAATCTCTAGATGATATTAAGCTACTGTAGGTAATCTGTGGCTTCATGAACTAACCTTGGCTTCTTTCAAATCGTTAGGAAAGCTCTGACTTTTTAAAAAGACTTACTTCGTAGCTGGACTTTGAGTGTTGCGAGGTCGACCACGACCTCTCGATACTATTGTTTTACTAGACATCATTAACTACCTTAGTTTCTATCAGAAAGTATATGTGATGATTGATATATCGAATATATGTACGCTCTGATCTGTCCGTCCGCATTCCTATCTGTACCTTTTTTTAAGACAATGAAACTAAAAAAAAAATCATGCGCTAAACAAAGATACCAGAAATAAAGTTACCATTGTTCTAAAAACTGACAATAACAATGGCGATAAATTTTTCAATGGTTAGCATTATAAATAAGCGTCTTTCTCTAATAAGCTTTATTGACATTAAAAGATGGAACCAGAGTCATTTAACAACTTCAACTGTCAAGATACAGACAAGTTCTATTCACAAAATGATGAAACCTACTTCGAAACTGGTATTGGAAGGACTGAAATGTCAAGTGAAGATTTAGCTAATTTCGATAATCCTATGGATGATGACACTGGTACAGTAGGTGATAAGGCTGACACCATATACTGTGTCATTGCTTAAGTTAGTTATTATCATTCAAAATTTATCATTACTAATTCATTAAACAGAAAATTCAGAATTTTGTGCAATGATTGTTCTTCAATATATATATATACATTATGCAAATAATTCAGGTGCTTGACTGTTTACATCGACGGCCACATTCTCTACTTTAGATCTCCATTCGTTTAGACGTGAAGCCAATGATTTGACTTGATTTTTATCGAGTACTCTTGGTTGTACCCAATTGATGCTAGCTGAGCTTGAGACTTGGTCAATAGTACCACGGATAAGTTTAAGCCTTATTATTTTAAGTTGAAACAATCCAGTAAATAGATTACTCACGATAATGCTTTCATAATTAAGTGTTCTACTTCATCAAGTGGAAGCTTAGTTTCAGCGCCGATCGTTGAGAAAGACATGTCACGGTCTTTTGATGACCTTTTGAACACGCATTCGATTAATGCCATAAGGCATATCTTTTGACGAAGGAAAGCTTGACTGTCGTGTAAGATTGGCTTATATAATGTTACTTTCAGTGTTCTAAAATGCTATTACACCCACTTCATTTGCCAATTTAGAGGCATTAACCTCAAACTTGGTTATATCACCTTCGTTGAAAATGTAAATAATATCTTTCAACCATTCTAATTCGGTTCCATCAAGAGCATGTAAGATTGGATGAGTCAACTGAATTTTTAATTAGAGAACTACTATATATTATATTAAAGTGAGTAAGCTTACCAATTCACCGAAATTGTAAATTGTATCACCTAATAAGGCAGCGATGGCTAAATCGTGACTTCTTTGGATTTGCTCAGCTTTGTCAAGTTGGTCCATACCAGCACATGAGATATACAGTAATGTTGTACGGTAAAATGCTGCATATTCCGCTTTTGACTGATTTTTGATTAGGTCGATTTCTGAAGAGTTCCAAATACTCACTTTAAAGTAATCACCACTAACGCGTAGCCAAGCACCAGTGACACTGGCTTCTACGCCATCAATCGAATCTAAAACACGCTCGCAAACATCCATAGCTTCTTTAGCTTTGTCTAAGTTACCAAGTAAAAGGTCATAATGTGCTATTGAGATTTTTGCTAAAACGTAAGCCTCAGATTCGGTTTTAGTTGGTGGTTGCTCCTCATCGAACGATTTTGTATTGGTTGGCTTCAGTGCAGGTGGTAATGCAGCTCTTGGAACTGGTAGGGTGTCCAATAAAGATTCTAAGAAGTTTAGAGACTTTTGTGGAATCATCTCCTGTGCTACTCTAACGCCAATTTCCACTAAACGTAGTTGATTCAACTTATCCTTGAATGTTGAGATAAAGTTATTCCACAAGTCAACCAAATACTTAGAAATATCATCCTTCTGTATGATTTCTTGTAGTGTTTTAGTAAGCTGATGGTATAAACTTTGGTGGCTGGTTAGCAATTATTTGATTCCTCGCGTAAGACGCACCGCTTGCTATAATTAATTTCTAATTTAGTCAAATCTTCTGTTAATGAAGCTGGCGCCTCTGCTTTTACTTTATTTATGAATTCTGTCGGACTCATGTTGCGCGTGCGTAATCGTTCTACTCAGGGCTCTGACCAACCCATTCACTGACGCAACGAAGCAATTCGATTTTTTATTTACTCTCTTCACAAAGAACTTTCAACTATTAGCAAATTAAAATAAATGTCATTCGCAGATATAAGTCAGATTGGTGATGGGCTTATTCATACCATCAATCAAAGCCTTCACAATCATCAAAGTAAACAAAGAGATGAAGCCAGTATACAGAATTATCCCGTCATACAGCTGCTCGACCACTTAAATGGCAAAAAACCTGTACATAGAGATAATGCTGTGATTGGTATTATAAAGAGTCTGCACAGTTTGGAGAACAATGGAATGCCTAAAAGCTGTATGGACGAAGTCAAGGAGGCGCTGAAGTATCAAGATTTAGTTAATGGATCATTTATTGCGTCTACGTGCAAATGGGCTGAAAACGGTGAAACTCTTGAACATAACATTGATGATAAGCATCGAAAGCAGGTATGTTACATAGTTTCTCAAGATAGAGGTTAATAACAAATGTAGGTCTTTCGCGAAATCTTGCCAGAATTGTACAAACAGAATCCTAGACCTTCAGTTGCTGACAGAAATTATTTGAGTCGAGTATGTTACCTTAGGGCCCGTGTTTCAAGCTAATATAAAGCTTAAGGTCACCGGTTTGGGTCGCAAATGCCTTGACACATTCGTTAGTTCTTTACATTTATGTCGTATACTAATTCAAAGTTTAATAGTTTCAAAATAAGAGAAACCGTCACGGTCAAACCAGAAAAAGAGTGTCATCTGTGCATTCATCAAATAGTGCAACTTCTCAAGTTGATATATTGTATGATGCGTCAGACAACGGGTAAGTATTGATATCTATAATTTCCAGATGGATAACTTTAGATATACAGCAAAAAGAGGAAGTATGATAGTATGAATGAAGTAACCAATACTTGCAATGTGAATCAAAGTAACACGGTTCTCAATTCAAACAAGGTAGTATTTCCAGTTCATGAAAATGCAGAATATAGTGCTTCAAGCCTTTCTGGCACTCTTGAAGACGATATTCTTTCACAATTTCAATGCTCAAATGAATACATCAGGCCAAGCTCAATGGGCGAACAATTCAATGACACTAAATACTTACTGGATTTTCCGGAAGTGGTTAACATATTTAATAATACTGATGATCTTTTCCATGAGTCATTATTTAGCATGTCACTATACCCAAAGACGGACATGGAACACATACTACTAAATGTTTAAGACACATAACTAAATTTCCCTTTATACTGATATCGATACCTATTGTC</w:t>
      </w:r>
      <w:r>
        <w:rPr>
          <w:rFonts w:cs="Courier New" w:ascii="Courier New" w:hAnsi="Courier New"/>
          <w:color w:val="ED1C24"/>
          <w:sz w:val="20"/>
          <w:szCs w:val="20"/>
          <w:u w:val="single"/>
        </w:rPr>
        <w:t>GAAGATGCATTTTATCTATTTATTTAGCACAATTACAAATCTTTAGGTTTTTTAGCTGTTGAAATTAGTATAAAGTAAATCAAAGGAAAGAGCACCTACACCCATATTTTGACCTCGCAGATGAACGACCGACGACACCACTGAAATCTAAAGCACCTCTTATTATTTTGTAACTAATAAATGATAAGTAGTTATCCTTTGGAAGATATTATCAACCTACCGAACACCAGGAAGATCTTGAGTACGTCCACCACGTAATAAAACAACACTGTGTTCCTGCAGATTGTGACCTTCACCTGGGATGTATGCTCTAACGACTCTACCATTTGATAACTTTACACGAGCAACTTTACGAATGGCAGAATTTGGTTTCTTTGGTTTGGTGGTATAAACCTTTGTACAAACGCCCTTCTTTTGTGGATTATTCTCTAATGCAGGCGCTTTAGAAACTTTTGTGAATGATTTACGAGCTCCTCTCATAATTTGGTTTAAAGTAGCAAAGTTGGTAGGAGTTGATGAGATTGACCGCCGAGTGAAAACAGTGGATGGCTGCTGATATTGGGTGCGTAGGTTTAACCTAGTAAAAGATCTTAAGAAAGAATTCATGACCGACATTTCCTTCTATTCAATTTATTGATGGTCGTTTACTTTCAAGAGAGAAGAGCGCTTTAAAAGTGATAACGATGAGCGTAGATTATGATAAAGACGCAGATATCGGGAGAAACGATAGAAATTCTATAAGAAGTTTAAATTCTCTTTGGAAGAGAGTGCCGATAGACGCAGCCTCTGAGAACGTCGTTGATCTCATCACTCAGATTCAATACTGTAAACGGTATGACCCAAATGGTGGCTGGGAGCATGTTTGTGTTCTACTATTTTAAATTTGCAGCTCACAATTATCTAGCTAGAAACTACAGCAGATAATAATATGAGATTTCTCGTAGATCTCGAAAATCGCCTTCAAATGAAGCAAGAGACTGCTAATGAAATAGTAAATGAGATAGAAAATGACGCAAAGATTGTGAGCAGCCTATAGTTGCGCTTTACCTACAACTTATTGCTTATCAAGGTCAAACCAGCGAATGTCTTCCAACAGAAGTTTGATAGTCGTCAGGCGCAATACGATAATAAAACTGCGCGTCAAAAGTATTCAAATAACAGCAAAATTCAATCTTATTACAATGCTATTTGGGTATGTCTCAAGCGCACGCGTCTTGTAAATTGTCTAACAAAGCAAAGGCTGTATCCAAACCTGACGAGGTTGTACCAAATATTAAGAAACTGATACCTAGGGAGGACGATGATTCAGATGACGATGACTCTGATATCGAGATAGGTAGTATGCGTCAAAATTTCAATGACCCTATCACGCTCGGTCTTTTCCAGAATCCATATACTTCGTAAGTCAACTTGAATGATAAGCAAACCCATTAAATATACTTTAGCACCAAATGTAATCACTCCTACTCATTTGAATCAATTAAAGCCTATCTAAATGGTTCAACAAAGCTATGCCCCTATAGTGGTTGTAGAAGTAGCATTGCAATGCGTGATCTGAAAGAAGATCATAGATTAGCTAAGAGGTGTGTCTTCTACTTGTTTTCCCTTTCGGTCGCTTAATTCTCTGTCACAAGAGTACAGCAAATCGCTAGTAGAGATGCTGAAGAGGAACATTACCATCAAATTGACGCTGAAGACAATTAAATAAATATTCGAACTGTATTGATATTGTACAACTAATTAAATTATGCTTCTCTCAAGAATAAATATGTAGTACTCTCATCTTCAAGGCTATGTAATTGTATGCCTTCATGAACGCTTTGAGATCTTCCTTCAACAAACCCATTCCTCAATAAGCCATTAAGTGCATCGCTAATTTCAAGCCTATCATAAGCTTTTTCGAACCGCTTTCTTAGCTGTACCTACATGGCGAGTTAGTTTGATAGCCATCTTTGGGATATGACTTACCATCGAAATACCAGGGTAGATCATCAGGATACCGATTATTGCGAATAACACGTTATTCCATATTTCTATCACAGTATTTCCTTTTAAGTCAATCCATTGACGCGGATGAACCAATTTGTCACCTATAGCTAGACACCAATTCTTTTCGAACTTTGACTTTACAAGCCTAGCTGCATCATAACCTGTAATAAAAGCCGAAGACGTGTTCAACATTTTTTTCACTTCTTTGTCTGTCAATTTTTCACCTTTCAGTAAACCAATCGGACCACATTGATCCAATAAAATGTCATCACACTCATCAGTTTCCATAGACGGTGTGTATACGTATTGCGGTACTGATGGTAACTGAATACCTGCTGCATTGCTGGGAGTGAATGTGATAATATTTTCATAGTCATCATCCTCTGTAATTAATTTCGTAAGTCACAGCAATATTAGGTTATTATTTTACTTACGAACGTCACGACTACCAATACTATCAATTCTGGCACTAAAGTTTTCAATATTGATGCTGCATTTGATTTGATTTGAGGATATACAACTTAAAAGCGCTGCTTGAAGCGACTCCTGAACAACTATTGGCCAATTATTAACATCACCTTTTTGAACACTCATTATATCATCAAAGAAGTCTTGCATAAACTCTGCTTGCCAAGGTCCGTGACTATCATGTTTGTATATATCAGAGAAAGCATATAAAGCCGTTGGACCACTTTTATTTGCAGGTAAATAAAGGATATTTTCATCTTTAATTCTCTTAAATGAAATTTGAAAGGCTTCATCAGGTATCTTCTTAAGAAATTCTTGAGACCTTTCCATGTGTCCTTCACTTCTATCATGTGTTGACATCTTCAAATGTGTTAGTAAAATATTGATTAATTGCATAAAACTCACTTTAATAGCAACTTCACTGAGTCTAATATTTAATTCATCAACTGTATTCACCGGTCTTGAAATACAGTTCTCATATGAATCGAAGAGTACCATTCTCGAGTAAGCATGTTCTCTTGCAATCTCAGTTTGAGCCGTGTCAAATAATACTGACTGTAAATCTTGATATTGCTGAGCGTGATGAGTTTCTTCAGCTATATCGTATTGATCAAAGAAGCTCTGTACATCATCAGGTACTTCCAAAATGCTCGAGCCTTTTCCTGTGGAGGTTGTATTAATATATCTGCCAATCATTAGTTAAAACATTCAACTAAACCTCGAGCACTTACAATGCTCTTTTATCAATATAGATTCTGATTAGCTTTAAATGCTCAATAAAATCAATTTTATCAAGAGACAATGACCTGTTCTTCTCCATTTTCTTTTCTTTGACAAGATCTTTGCATAAACTCTCATATTCGTTTGCCAAACGCTCTATATAGACATGTTCTTCACGATTCTCTAGTAACGTCTTCTCATGATTTCTCAACTGACCTGTCTTAAATCTCGGGAAAACGTGTAAAGCTGCAGACAAAGATGGATTCTTGTGATTCCTAGTACGAGCTTTTATGATAGCAATTGAATCACGCAATAATTCATCAGTCTCAGGGTTCCAATAACTGTAATTCTTCGTTTGACGTGCACTTGTACCTTCAGGGACTTAAACAGTTTAATAAGTATATCATCTGTACGTAAATTAAAGTACTTACAAAGTCTCTTATGTTCTTCTATAAGCTCCTCAGGTGATTTACCAGGTGGTTCAGAAAGAGGTGGATCAAGCCTATAGGGGTTCTCTCTTGTTGGTTTACTTTTCTTTTTTTTCTCGTTTTTCTTTTTAAACTCGCGTATTTGCTCAACTATTGCTGCATCTTCAGCATCCTCAAAGCTATCTTTTTCAGATTCTTCGCTTCTCATGTGTCGAGAACGCGCTTTTTTTACTTTCGCATCAATGGACCTGCTATACTTCGAAGACTTTTTAAGCTTTTTCGTTGTGTTTTTGTTCTTCTTAGGTCTATGAAGAGTTACTCCCAATTTAAGTTTTTCTTGTTTGGAAGTTTCCTCTTCTATATAACTTTTTACAAGTGGTAAAGGTGCTCCGCAGGTATAGGCAATCTCCCTGTATTCCTTCTCCGTACCTGGGCGTGGTATGTCACTTCTCTTCCCAGTATAATTAGCAAGGAGGCGTTTTTGCATTGCTGATAACATCATGTCATTTTGCCAACTTTGATGCTTTTGAATATACGATGCAAAATGTGAGAAGTTCGTCATATCCGGATTCTTCGATTTCTCATTTGCTGTCATTGAAGCATCTTGACTGCTCAACGCAAGCACTTTCAACCTTTCAAAATACGTATCTATATCTTCGTTTGTGTTGAGCGTCATACCATCGATAAGTACGGGTTTATCTTCAAAAGATAAAAAGAGACCATCTTTCTTCAATTTAAAATAAAGGAGCCTGTTTGGTGTCTTTAACTCCCTTACACCCTTGAGATTACTAACATCAGTTACTATTTCATCAGTTACTTCGATCTCCTCCATGAGCTCGACAAGGTTCAAATGCCATAAGATACGGACACATTCAGTAATAAAGTGACGTCTCTTTGAAAATGATAGACTGACAAGTTCTTGTAAATGCTCTGGAAGGTCTTTAATCCTCAGTTTACTCTTTAAAGCATCATTCTTGTATTCAAACGCCATCTCATCGAATGTTGTCCAAGGAATTAGTTTCATGTACATATTCAATGGTATGTCACGTTTGAAGTAGTTCATACATACGATAGGCTCATCGTCGCTCATTTTACTAGATAGCTGATCCTTCTGCTGCATTTCTTGCGATAAAAGGGAGTACAAAGTATGTGCTTTTGCAAACCTTCCGGTCATGTAACCATGAAGCCTAGCCATTGCTTTAACATCAGACAAGATCAGGTTTCTGATATTTTCTTTTTGCGATGGATCAGTGCAATTTTCAGGTAAATTGTCAGCAGCATATTTCCTCCTAAAGTTAATATATCCGATATTTTCGGTGTCTACTTCTTTGAAAGACGCTTTAGGTTGGTATCTCTTCATTAAATCTTGCCCCAACTCTTCTTTCTTTTTGCGAAAAGCCTCCGAATGTGTATCAATATCTGATACGTAAATAAGTCTTTTCTGCATTGAAGCGCCTCCATAAGTTCTACTGGATACCTTTGTTTCTTTCAATTTACCTTCATTAAACAACACATTGAGAGTTTTTCTAACAACTGGCCTATCGATTTGTGCCGCAGTTTCGTGATTGGGGCCATGTACATACTTCTGATACACATCAAACAATTCGCGCACCGCTTCCACCATACCACCAGCACTCTTTATTGCATTGTATAAATCTTGAATTCTACGATGTTGTGAAAGATCTGTTCTTGATGCTCGCATTTGCTGAATAGCTCTCTTCGTTGTCTTGCTTCTAGGGGTTCCATTTGCTAATTTTGATGTTGATGTCATAGTTGATTCCATTTGATTATCTGAAATGGCAGTATCTGCATCCCTCTTAACATCTAGCTCGTTAATTTCGGATGCGTTCTGTTGTTGAGATGTGTCATATTGTAATTTGTTTACTTGATTTTCAACCTCAGTTATGACTTTTGGTTGAGGCTCCTGTATATTACCCTTCTCATCTTCGACACCTTGATTTTCGGTAGTCTCGTCTTCCTTTTCATGATGGTCTTCACCAGGTTCATATGCATCGGACTCATCACTATCTTGTGGACTTTGAACTCTTTTTCGTTTTGTTGATATATGATCTTGACTAACATCTTCGACATCAATTACAATAGGAGCGATCCCACTTTTCCTTGATCTAAGTTTGCGTTTTTTAAGGTATGAATCCTTATCTACATCGTTTGTAACATTGATAGTATTATGTGCGACTTCTTGTTTATTTAGTTGTTGTCTTTTATTAGGCGTTGACATGTGACTATTATCGTCACCGACCATATCAAGTTCAGGATTGTGATGAGCTCTTTGAGGTGCAGTTTGTGATGTTGTTAAAGACACTTCAGATGGGGGCTGTGTTTCTTCTGGCGTAGCATTCAATGGTATGCTTTCAGCTACATTTTCCTGTAATTCAGAATGTTTCTTTGTCACGTCCTTTACAGTTTTTTCATCATTATCATCATCATCATCATCATCATCATCTACTTCTATTGTATTTTTTGAAGCACGACCTTTCTTTTTAGGCTGATCTTCGATGATTTCGGACTTCCGTGGACGGCCTCTCTTCTTTGGTACCTCTGATGGTGTTTGGCTTGCTTCAGACTTACGAGGACGACCTTTAGGCTTTGGTGTAGGCATTGCTGATTTGGATGATTCTGCTTTCGGAGGTCTACCAAGTTTTTTAGGAGTAGCCACCTGCCCACCGATCGATCCTATCATGCGAGTTGCTGACGCCTGGTACTCTTGACGAGACGAACACCCCAAGGCAGAATTAATAACCTTCAATGAACCAGATTGATTGGAAACCAAGTCTTCAACTGGAATATCTAACCCTTCTTTTTCTGCTAAAAGTATATAATTCTTACGAGTAAAAAATCGTTGCCTGCGCTCTCGACCATTCATTTCTGTGGTTGATTTTAGTGCAAGGTCAGTGAGGCTAGCTGGATCATGATCTGTCTCATGACGCAAAAGTATGTTTTCGACAGTTCTCCTATTGATGGTAGGAAGAGCGCTAATAACTGACTAGCAAGATGTTAAACAATACATTCTATTTACCTTCTCAACTTACAGAGATAGTCATCCCTTCAATACCTGATTCATGTATAAGGTTTAATATTTGTTTTTCCACTGTGATAGCAATCCCAGCTCCAAAATTATCTGAAACAACGTCATCATCATCGTCTCCATCATCAGATTCTAATTTAATCATATCTTCCTCAATGACTTTCTCAGACGACTTTGATCCGTTATCATCATCTGCAATACGCAAACAGTTAACACGTGTGTCCCTACCTCCAACTTTGGTAGCACATTTTTCGAGTGAACCCTCTGCAACCATTCTGCCTATAAGACGTGCCACGAGTCTTTGAATAGGTTTACTATTTGTTTTAAATCCTATTTTGTTAAATATATACTTATGTTGAATAATCTTGTTCGGACAGCTATTGATAAGTTTTAAGATACGGCCTTTCAACAAATTGTTGTTGGTGAGATGTTCCTTACTTAATTCTGAGAATTCTGGTAGACCTGAGGCGTCACGAGCTTGTACTGTTTCTTCAAAATCTATTGCTTCATTGTCGGAATCATTTTTTGCAGGTTCTGCTTCTGTGAGTGCATGTGCTCGATAGTGTGGTGAGCTGGCCAAAAATTTACGATGTATAGCAACATTTGTGGTGCTACCTCTGTAGACAGTGTGCATTTTTACGCTTATGATACTGTCAATTGAGGGCTAGATCAGATTGTTAACTTACACAAGATCCAATTCTATAAGTATTTTGACACAATAAAATACAGTTTTGCTGTCATAACCAGTCATCTTGCTGATCTGCATAAAGGTGATACCATTTTCTCTACTTCTAGAGATAAAAGTGAGCACACTCAATACCATCTGGCTAAGTTTTGCTGGTTTATGATTAAGACCAGTTATCACAAACCAATTCATGTCACTATCAGTACGAACGCGAATATCGTTACCGTATCGTTCAAGAAGGGAGGCCAAAGATGTTTGTGTATCATCGAAGTTGAGTAGCTCAAACATGATAGCTTGATTACCGTCTTTAGAAGATATCGGAGGGGCTTTTTCCTTTAAGGCTAGCTTCAACTGTTCTGTTGCTAAGCCAATTTGAAATGAGGGTTGTTGAGTGAGAATTCTCCAGAAGAATTCAAGTAACGGACCATTGTTGATATCTACCGAAGGATCTAACTGTGCTTTGATGTATTTCACAAGAGTTTGTATATCGGAGCCTATGATTTGTTAGCAACCAGAGATTCGAACACCGGCACCTGCTGACGGCGCCTGATAACGAAAGTGACGTACCCCAGTCACCATCTACTGAGATCTCATTTAAAACGTTATGTACTACTACGTCTGCCGCAATCATTATAAGAAGCTTCCTATATAGCTTTACGAGTCGCTAGTACGATTATGCGAGTACTTGTATTTAACGTATATTAATTTTATTTATTTACGAGAGTTATTTCTTCTTTATCTCTCGAATTAATAATTCACTCCTGATGGTTGAAATCAGAGATAGGGCCAAATGCGAGGAAGTGTATGAGAACAAAAATTACATTAAAAAAGGAGATCTTCTAAACCACTATTCTTATTCTGCCCTTGTGTGTTGTTTGTTGTTGTCATATCGAAAATGTCGTTATTTGCGCCGACGGACTGACTAGGACTCGAAACGGTGGCATTTCCGAATAATCCTAATAAGTCATCCACAGGATTAGACTGTGCGGGACTTGGTGCATGGTTAATATTACTTGTCGCCGTATTGGCTGTGAAACTGTTGAAGCTTTCTTGTGGACTTTGTGTCGTGGATGGTGAGGCATCTTCATCAAGGTCTAATAAATTTTCTGCTTTAACACCTACATGAGAGTTTAGAAGAATGCGCAATCACAAATTTCATAGATACTTACCTTGTGCCACCGTGTTCAATGCTTTTTGTTTCGAAATATTCTCATTTTCTTCATTCGGATTAATCTTCTTTATTGACTCAATACCAAGACGACCTTTACCAACGAAAGTAGATGCTGGCTTGTGATATGCGGCTGCAAGGGAAGAAATTTCTTGAACTAGTTCTTCTAGGATTGCCCGCGAGACTGTTAAGTTTGGAATGACGATAGGTGGCCTATCCGCTATAGTAATTGACTATAATCGTTAGTCAGTTCTAGCACTTAATTAGCACTCACTCTTGCTGCTCCAGTATCTGTTGAAAGTAGTCTCCAGTAAATAAATGCACGATCACGTACATCTGAGTTATCACAGTCACTTGTAGCTGTCGTCAAAACCCTTTGAACCAATGACTGAGAAGGTCCCTCTGGCTTCTTTAAAAACAGTTTTACTATCGCACTTAAGGTTTGTAATTGAACCTAACATTATGAGCTTATCGCATGCTTTAATATATTCACTCACTGGGTAAGAGTCCTCGATAAAGCTATCCAGATACGTCTCTAATAACTCCTCGACATTTACTATTTTCTCTGCATTTTCACCTAGGATCCAAATCAATGACGCTTTGGATTCAGGTTCATCAATTTCTTCGAGGTTTTCACAAAGTGTTGGAATAATTGCTTCATATGAGTGTGGGTATTTACGGAATATATCCTAGATAAAGGTCAACCAAAATCCACGTTCGAGAATAGTGTTTCTCACCTTTATGACTATGACTGCTTCTTGTACAACGTATGATACTTTTGTATTGATCAAGTCGACGAGAACTTGTACACAACGCTCTGCAGCATCTTCAATTTTGATTGCGCACCGTCCTATAGCTCTTATCGATCTGCGAACGAAATCAACATCAACTTCACTAGCATATTCCTTAAGCTCGTTTAATAGAGTCTCGACATTGTTCTCATTAGCTAATTTAACCAATATGTCTAATTTTTCAACTTTGTTGTATTGTGCATCGGAGTACTTGCAGAAAAAGACGCGCAATTCTGAAGAAAGAACGTCTGGACGAGCTTGTAATATCAAATTTATGTTTCTAAGAGCTACCCATTGTACCTCAGGCTCTGATGCCACAAGAGTGACTGAAAAATTGTCAAATTACCAAGTAGTAAATGCATTGTACTTACCTAGAGGGGGTGCCATCTTACGAACGAGCTGTCTTATAAAGTCTTCCCTTTGTAAACGTTGTAAATTAATCATAACGACTTTAATAGCACTCAAAACAACACTACCATTGGCATGTTGAAATTGTGGTAAAACACGTTCGCAAATGTATTCAGTTTCCTTCTCCTCTGTTGGTGTATAGCGACACAACGCGCTCAATATTGATATTCTGCCCCATTCGGTGCATTCATTAAGAGCGACTAGGATCTTGTTAAGTATGTCCCTATCAATTATGAAACCTGGTGAATCTGGATGAGGGGAATTATGAATATCAGTCAAGGCAGTGACGGCATTTGCAACAACCTGGGGAATAATGAGATGATTGAATAATACGACAGTAATTTTCTTACAGTCGGATTTGGATCACCAACAAGTTCTTGAAGCGTTTCAACAAATCCTCGATCAATCGCAAGTGAAGGTTTAAGATCGTACATTTTGGCAACGCATAGAGCAGCTGTTTTGCGTACATATGGGTTATCATCTTGTAGACCTGCAGCAAGTGGATCTGAGAGATAGTCGATAATCTTTTCTGCTCTGAGACATCCCATAGTTCTTATAGATAATGCACGGACTAATGGATTAGGATCGGAAGCATCCTAAGTGTTGTTAAGCGATAAATCACAGCCAATTGTCTCACCAACCTTGACAAATGTGTTCACGGCAAGTATAACGAGCTCTGGCTGTGTTTTTGCGTAATTCATAAGATAAAGATAAACGAGCTTCTTCTGCTCCAGATCTTCTGTCTGCATGTTCTTCAGTACGTCTGGAAATAAACCCGATACGTCTTTTCCAACAGTCTGAGAGATATCAGAGATGCACGCACTATAAGAAATAACCAACCATATTCGCGATAACACGTTTAATAGCATCCTTTCTTTTGTCGCGGTATTCACTATTTAAGTCTGGCTACGTTAACTGCAGGTAGTGCGGAGATATCGTGATAGCATACCTGCACGGAGCTCATAGTTCTCTCCTAAATAATAGATCAGAGCTGCTTACTTGGGATAGCTGTTCTACCCACCTTTCTTCGCTGTGAAGACGTTTCTTCTTATCGTATTCCTGCCGTTGGGTTAGGAAAGCTGGGAAAGGAGATATGGCCACCTACATTTTGTAGCTAAGTAGTTTTTTTATTGCAACGCCAGTTCAGGCGAATAAATTGATTTCTTACTGCGTTGCTGTGATAGAAAGAAGATCGTAGCTCTCCTCTTTAATTTTGGCCGTCATCTAAAATATGCCAAAAGCATTGAAATCAGCTACAGAGAAGTTCTCCAGGAGCCATCAGCCTGCTGCTAAATCAGATAGCAATTCAGGCGGTACCAGCAATCCACTTTTGTAGGCAATTCCGTTATCAGCATCTACAATCACTCATTTAGGACAGTAACACAGACAGATTCGGTCAGCATATTCTCAAGAATCCTCTAGTAGCTCAAGCGTGGGTATCATTAGATTATTACTGCACTTCTGAACTCTCAAAAGTATCGTTGATAAAGCTTCTTTGCGAGCAACAGACAAAGTATTCGAAATCGGTCCAGGTACTGGAAATTTGACTGCTAGAATACTTGAAAAAGCAAAGTCTTGTCAAGTAATAGAAATGGATCCTAGAATGGCTGCCGAACTCAGCAAAAGATTTCAGGGAAAGTGAGTATCAATGGAAATCATCAATACTTGCTAAATATATTAGACCTGAGCAGCGTAGATTAGAAATCGTCATCGGTGATTTTGTCAAGGCAGATTTGCCTTTCTTTGACGTAGTGTGAGTTCAGAACTCTAAAAAGCACACATGTCTGACATAAGCA</w:t>
      </w:r>
      <w:r>
        <w:rPr>
          <w:rFonts w:cs="Courier New" w:ascii="Courier New" w:hAnsi="Courier New"/>
          <w:color w:val="ED1C24"/>
          <w:sz w:val="20"/>
          <w:szCs w:val="20"/>
        </w:rPr>
        <w:t>GAATATCCAATTGCCCATACTCAATCTCTTCACATATCGTGTTTCGTATTCTTTCCCATAGACCTATCTGTAGGGTCGCGATACTGATGTTTCAGCGTGAATTCGCCTTGCGATTATGCGCAAGACCTGGTACTGAGATGTGGTGTCGCCTCAGTGCCAACGCCCAGTTATATTCAAAAATCGATCATATTATGAAAGTCAGCAAGGGCAACTTCAGACCACCGCCACAAGTCGAAAGTAGCGTTGTAAGAATTGTCCCCTTAGATCCCCCACCGCCAGTCAAGTTTGAAGAATTCGACGGGTACGTCTTATTTTTTTCACTTTAGCTATTTAACTGTTTCATAGTCTCACCAGAGTGCTTTTCACAAGAAGGAACAAGACATGCAGATCAAATTTTACCGCTGCTGGAGTTTATGATATGCTAGAAAGCAATAGGAAAGCTTGGTTGACTGAGAAAAATGAAGTATGTTGGATTATTACCAGAGATATTAATTAATTGACTGGTATGTAGATGATAGACGACTCAGAGAACATTAAGAGCAGAGTCGAAAGGATATTAGTACAAACTGGCTTTGCAGAAAGCCGTGCCGCGAAAATGGACGTTGATGATTTCCTTAAGTAAGTGCGATCCGTTCCTCCTATACATGCTAACTTTGGGATTTCAGGTTACTTAGTGCATTCCACGATGAGAACATTCACTTTGGTTAATTAATTTATAAGTGATTAGATATATATTTAATTTTATTCATACACTACAATCCTATTCGATTTTGTTGAGAAAACCAAAACATTTGAAAATTTTACTCGTCAATGACCTTTCTAGCGCGACTTCTAGTCCTATAAGCAGGTGAGTTATTTGGAGAAGACTCCACTGGCTCTACTGGGGCTTTCACTGGAGCTGCTTTTGGTGTAGCTTCTTCTGTCTTCTTGTCCTTAGCTGAGTAGATCATAGCAGTGAATGGACTGGATTTTGTGAGTATAGAATTATTATAAGAAGCACCACTCACCCTTCATATCTGAGAGCTATTTGGTATACGATGAAGACGAATACACTGATTGCGATACCAGCAGGTGATCTGTACCAAATGGAAGTACCGAAGAAACAAAGTGTACTGCCAATGTACATTGGATCCTCAACAACATTGAATGGGAAACTTGTAACGCGGTGGCTCATAAGTATACCAAAGTAGTCGCCCAAGTAGGTTCCAGTAACGCCTAACGCAAGCATAGAAGTTATAACTAAGATTTGGCCAGAGAGGAACAAAGCGAGAGCAACGTATACATGCGCAGTTGGGTAGTATGGATGTGGAGCCAAGTTTGGTTGTTCAGCTAAAGCACTCTGAAACCTAGAAAGATGAGAAAGAAGTTCTACTATAATACTGCACGTACAGATGATCACGCAAGATACCTAATGAGAAAATGGTAACAGCAAGGAGGTAACAGCCAAGATATGGTCTACCACCAGCGAGCTTTGTGAGTAGCTTATTGTGATATTCTTTTTCAACGTGTAAGTTCAAAACTCATGTCTAACGAGATAGTACAAACCTTGACGAGCAACCTATGAAAAGAATCAGAATCAAAGGCTTAATAGTGTCTCTATACTCACGATATTCCAGAATAAGGGGTTGAATACAATTGATGCGATTACGATCCAAAGTGAAGGTTGCTTGAAATCGAACCAATCTTCTGGCTTGTCCTGTGAAACAGATAACAACGGTGAAGGGTGTGGAACCAGCTCAGAAAGCCCTCTAATAAACGGATGTTGCTTAGCGACCATCGACGTAACGTGTAAAGCGAGAGTTTTGTGCAAACCACGAGGACGAAATACTTTATAAAAACATAAGTATCCTTAGAGTCTTTTATTAATGACAGTCGACCCTCAACAATGGCTCGACACTATCTTATCGGGAAAGTATCTTGCTGAATCCCAAATCAAGATGTTATGCGATGTAGTACTCGGATTACTGGTAGAGGAATCAAATATACAACCCGTATCAAGCCCTGTCACCGTTTGCGGAGATATACACGGTCAGTTTTGGGATTTACTGGAGCTTCTGCGGGTCGGTGGTGATTGCAGGGATACCAACTACATTTTCATGGTTAGGAAACAAACTTATTAATAAATATGATGCTGATTATGGGTAGGGTGACTTTGTTGATAGGGGTCATCAAAGTTTAGAGAGTTTTACCCTTCTTATGGCCCTCAAAGCCAGGTTGGTTGACATAATTCTATTATGGTTCATCTAACAGCTATAAGGTATCCTGATAGGATAACTCTACTGCGTGGTAATCATGAATCTAGGCAGATCACTCAAGTATACGGATTTTATGGTAAGCTGGCTTCATAGTCGAGCTATAGTATTGACCGAGAGTCTAGACGAATGTCAACAAAAGTATGGCAATGCAAGTGTATGGAAAGCATGCTGTCAAGTCTTCGACTATCTCAATTTAGCTGCTGTAAGTCTAATGCCATTCAATTAGTCACAGGCTGAATGGCCAAAGATCATTGATGGTAAAATCTTATGTGTTCATGGAGGTTTGTCACCAGACGTACGAACTCTAGATCAAATTCGCGTAATTGGTGAGCTTCAGTTGGACCACTCAATTTAAAACTTATACACCTTAAGCACGAGCTCAAGAGATACCTCATGATGGACCGTTTTGTGGTAAGAAAGGTATTTGTTGTGGTTTTCTCACTAATGCGACCATTTAGACCTCATGTGGTCGGATCCTGACGATGTAGAACATTGGAGCATAAGTCCCAGAGGGGCTGGTTGGCTATTTGGTAGCAAAGTTACAAAAGAAGTAAGATTGGCTTTAATTCTATGATCATATTTCAACTATATGCAGTTTAATCACATAAATGGTTTAGACATGATCGCCCGTGCTCATCAGCTTATTCAAGAGGGCTTGTATGTATCAAGCATCGTAGCTGATATTTTACTTACTCGCCTTAGCAAATTCATGTTTCCGGACAATGACCTTGTGACTGTCTGGTCAGCACCTAATTACTGTTATAGATGCGGTTAGTTGGAACGCTGAAATTGGTCCGCAGTCATACTAAATAATGACCAGGAAACGTTGCCAGCGTTCTTAAAGTGAAAGAGAATGAACCTGTCACAGAAAACAATTTTGCAATTTTTGATGCAGGTACGTATTTCTATGAAGAAATAATACGGCTACTTACAACTACTATAGTAGCAGATCAGGACAGAGGTGCTGTTGCGAGAGTCGCTCCTTCTCAATACTTGTAAGTACGCATGACCTTCTTGTATCTCACTGATATGGCCAGCTTGTAAATTCTGTTGTAAATTATGCGATAACTATTCATGTTTATTCTAATAACATAATTGTTTATTCTAGAACGTGTGAATGAGGCTTCGGCCAATGGGCGATTGAAATGTTGAAAGATGACGTCACTAACATGCATAAAGACAAAGACAAGATAAAAAGACTACGAGATTCCAAGTTTTCAAATTCGTCCTTGAAAACTGGAATGATCCCTTTCCACTCATGGCAGATCGTTCCGCCATCGATGTTCACCAAAGCTTTCACAAGGCTCGGAGTCTTATATGTATCTAGCTTAGCCGAATGTAGTCGTAAATATATAGGTATAGTGTTATAGACCATATCACTAGCTTTTGCAAAGTTAGCACTATTTGGACGTTTCGTCGACACCTGAGTTGCTCAGGTGTAGGCTCATTCACTAATAAAGCACGAACTCAAGTTAATGAGGAGTACCCTCTATCCAGTCTCAAGTCAATATGTTTCCACGAGGACACATAAAGGAGCCCGTGAGAAGGAACATCAAATGCAATAATCATCAACTATCGCATCCGATTCATGGAGAAAGCTATGCGAACAAGCTCATGAAAACTTGGTAACCCCAAAAAGTAGAGAGTTACATCTAATAGAAGGAACTAGCTTACTGACGACGAAAAAGAGGTGAATGATTGAATGTCCAAAGTATTAAGCTAACATTTTCAATCGCATCGGCAAGCTTATCTCAGAGAGAAAATAAAAGAGGCCTCTGAAGAAGTAAACCAATGATCTTGCTCTATAGTGATCATCAAATTATTGAGAATTATATGTACTTTGCTGTTTTGTGATATCATTGAACTTTAATTGTTCTTGTTATATTTCATGTATATCTATTAATATTTATATTTATATTAATTCATCCAAAAAATCTTGATCAGACCTTGTGTCTATGGTGCTTATATTCATGGGCTGATTATCGCGTTCGATAGCGACTGTTTCACTTTTAACGCGATGCGCTGTTTTTGTTGGTGAGCTACTTTTTGGTTCGCCCACACTTTCAAAGAAATCGTTGTCTTCTAAATGATTCACGTCTCTCCTTGATGATTCGTATCGCTGGATGTATTGTCTACCTGAATCACCTCTCAGACGAGATTTAAGATCTTTAAGGATGTCAAAAGATGTAAAAGATTGCTGTTACTCACTCCATGATGCTTCTGCCTTCATCCTATCGTTACGCATCTCCTCCAATGCTTTTGAACTCTCTGAATCAATAGGAAGTAATTGGGGTTCTTTCTTCTTGTGTCTATTAGCCAAATCATAGTCTATATCATCATCGTCTGCATCTGTAGGTCGCTTTATATATTGTTCAAAATCGTCATCTACCTTAAGTTTCATTGCGATGGACGAGAGATCACGCTCTTCTTCTGATGAAACTGTGTATAGTCAGTCTAGTGGATCTATATATTCCCTCTCATACCTTCCTCTTTCTCGGTCGCGGGTTCATCGTATTTACTGGAGTTATCAACTAATTTCCGCCTAGAGTATTTTGGGTTCGTTGAACGCCTTGTGGCTAATAAATTAAGCTTTATCTAAATGTATCCCCTGTAAACTCACTGTTATTACTAGCAGATGGAACTGCAAGCTTATCTTCACTTTGACTAATCTCTGAGCTATCATTTTCGCTACTACTGCCATCTGAGCTATCAGATTTCTTTAAGTCAGGAAATTCCGCTTGATTATCTACTTCTGGTGGCTGTAGACGTCGTGTGGTGGGTTTTGGAGCGGTACTTAAACCTCTTGAAGCTTTCCATGCTTTTGAAGCTTTAGCTTTATATTTATCTTGTAAAACCATTCAAATTTCTTATTTTTTGACGAATTCGTCGACTTGGTTAGCAACAGTCAAGAAATGCAAACTCAGATCCGTGAAGTCTGGGCAGATAATCTAGACGCAGAGCTAGATATTTTGCGTGAATTAGTCGATCGATATCCTTACGTTTCTATGGTGAATTCAATCGACGTATTTGACATCCAAACTGACGGTTTTAGGATACTGAATTCCCTGGCGTTGTAGCTAGACCAATTGGAAATTTTAAGAATTCATCAGATTATCACTATCAAACGCTGCGATGCAACGTAGATTTATTAAAGATAATACAATTAGGTATCACTATCGCTGACGCAGACGGCAATATGCCTGAGTATCCTACTTGGCAGTTCAACTTTAAATTCAGTTTAAAGTACGCCTCTTTTATCATATCATTCATCATTCTAATATCTACATAGCGATGATATGTATGCACCAGATTCAATAGATTTACTCACAAAATCTGGTATTAATTTTAAAAGGCTAGAAGCTAATGGTATTGATATTGAAGAATTTGGAGAGAAACTGGTCACTTCTGGTTTTGTTCTGTTCGATCACGTTCACTGGATATCGTTTCACAGGTGAGTAACAAGCGCGATGTAACTCGTTTACAAACTCAATATAGTGGCTATGACTTTGGTTACTTACTCAAAGTTCTCACTTCATTGCCCTTACCTTCAAATGAAAACGACTTCTTTGATCTACTACGCATTTGGTTCCCTTGCATTTTTGACATAAAATACGTTATGAAAATCAATAGGCTGTTAAAGGGTGGTTTACAAGATATTGCAGATGAATTACAGGTAATAATAAGCATGTTCCATTATATCAGCTGCTCTGACTCTCATTAGGTGATGCGAATAGGCCCTCAACATCAAGCAGGTTCAGACTCCTTAGTCACATCAGCTTCCTTCTTCTCCATGCGTACAAAATTCTTCGATGGTACATCTGAAAGAGATAGACAATTGTAAGACATCCTTTCCGAAACTTATTACTTTGCTAATTTCACTATCAGACCTCATTGTATGGGATATCTTTATGGTATAGGTATGGGCGCTGGAGCAACTGCTATACAAACCCCAGGGGCACCTTTCACACCAATGAGCAATCCAATCCCAACTCCTTACGTTGGTCCTCAACCCATAGCACCTTATCCAAATCGAACAAACGTCGGATTCGGAGAAAGGTAAATTAAATTGTATTTTGTACATTATCATAAATCATTTCTATTTCCAGAATTAACAGAAAATTTTATGAATTCGAAATTCATGCAACATAGTGATCGAGGCCGAATAAAGTTCCCATTGTATACAAAATACAATTAAAATAAATCCACAAGCTACTCCTTAGATTCCTTGAACATCTCATATTAATCTAATCGAAAATGTTCCCTTCTTGGCTTTTTGAGCTGCTGTCTATACTGGCTATTGCGTCAGTGTTGATACCAGCACCATTCCATATTAAAGCACAGAATTATGCCGCTGTCGCCCTATTAAGTTGGCTGTTGCTTGACAATATTTTCAAAACAGTCAATAGCTTTGTTTGGAAAGGTAACGTAGACATCAAAATTCCAGTCTGGTGTGACATTGGTAAGTGAAGAATCGATAATCAACCTCTCGTTTTAACAATTTAGGAATTAAAATCAATATTGGAGGTTCGATAGCCTTACCTGCTGCGTGCCTCTGTATCAATCGCTTTCTTGCAAGCATCTCGTCTTCCGATACAATTAGAGCTACAAAGAAAGAGAGGAGAAACCGTCTATTGTTTGACCTTTCAATGTGTTACGGCCTACCGGTACTATTCATGATACTTCATGTTGTTTTTCAAGGCCATCGCTTCAACATTATTGAAAATATCGGTTGTTCTCAATATACATACAACAATTGGGGAAGTATTATTGTATTCAATATCTTACCATTAGTCCTAGCTGTTTTATCAGTGTTCTATGGATGTAAGTCTAGCTATAGTCTTTAGCTGACGTGCTGACAACATACAGCCTATGCCAGTTTTCACTTGCTTAAACGAAGATACCAATGTGATGATGAATTTTTAAGGGATTCGACGAATTTCACCCCCAGTAGATTCTATAGACTACTAGGGTTGACGTCAACCTTAATACTAATCAACCTTGCTTTCAACATAATGGGTATGATATTCAGCGTCACGTCTTACATAGGTTCTTATGAGAGCTGGGGTTACGTCCACAAAAATTTCTCACATATTAGCCAATTAGGTCTTGAGGTATTATCGCAAAAGGCAATCATACGAATCCAAATTATCTGGTTACTATCTCCAGTTGCAAGTTATATATTCTTTGCGTTCTTTGGATTTGGATTTGAAGCGAGGAAAGAATATCTATCATGGTATCAAGGCGTCAAGATGTTAATAATCTGGTGTTATGAAAAATTTACGAAGAAATCTGTCTCTAAAACATTCAATCCACCAACCTATGAAGATTCCAGGTATTCAAATGGAATTGATTATTCCCTCAAAGATATTACTGGTAAAACAGGAGTAGACTTTGATCAATATGAGCTTCCCTTCCTAACTAACTCACACGACTCCCATACAGTCAAGGTATGAAAAGGAGAGGTTCAAAATAGACTTTGTAATTTAGATTATTAATGTAAAAGCCATGTATTAAATTTATACTTGATCTTCATCGCGACTGAGGATGTGTAAGAGAAGAGTTAGGATAGACAGTAAAGACGTACCCAGCGTAGAATTTTTCAAGGAAAGTTTGTGGTCTAGCTGTGAGTATTATGTTAGTTTTGAATAAATAATAAAGTTATCAAACTGACGTGGTGCCTGTGTAAAGTTAGATATAGCGAATGAGAGTAGAAAGATTACTCACTTCTTCCAATGCAAACCAGCGCATAATGTGAGTTTCTTGCTTCCATGCGTTCATTGTTTCTTGGTATTCCTGTCTACCTTTGAATAAAACTAAGTCTATCACATTCAAATCGTCGAGATTTCTGTTCTTTTCAAACTCCTGACGAATTTTTGCTCTAATCTGTGATGGTGGAATATTTAATGAATAAAGCGCACAGATACTTGGTGCCTATAAGTATATCTTAATAAAGCAATCAACCATCATCTATTCTATCACTCACGCTACGATAAAAGTCACGATAAAGAGTTCTAGCTCTAGCGTGAGCTTCTGCGAATGAAGTTGACGATTTTGTTACGTGTGCCAATCTTGAAGGAATAGTAGTCATCGTCGGGAATCAAGAGATAATAAGAAGCTAGAACTAATAGATAAAATCTGTAATAGTATAGTTTATTCAATTAATCGTTCATATTTATTTATTCATACGATATATCTCTTCATCTTCGTCCTCGATGTCCGCTAAGATACCCAGTACAGCGTTATACGCAAATCAAATTGAAAGCCCACCAAGGCTCAATGGTAGTCTAACGAACTCTGCCTTTTCTATATCTCTTATTGCTTTTACCTTAGGTGCTGTCTTTGGTTTGAGCTTACTTCCCGGTTTATCAGTTATCAACTTAGATTTGAGTGCTATAATTCCAACAGCATTACATTCAACCCAAGTTTCCCTATATTTAGTCATACTTTGTTGGTTTCATCTTTGGGAATTCCTCAGTACAGCAGGTTGGAATATGACAAAGACATCAGTCGATTGTTAGTCATATACTTAATTGAATATGCAATCTAATAAACTAACAGCTTACTTATTAAACAATGGATATAGCTACATCGCTGCACACGCTTTCGGTCTAGTGTCTCATTACCTTTTGATATTGTTCTACCCTTCAATTTCTCAAAATCATTACTTAATCATCTCAGGTAAGTGTGGTATGAACCATTTAATTGCCCTTACCATAACTTAAGGTCTCGCCTTGGTTGTCGTAGGTCAGGTCTTGCGTACGCTTGCTATGGTACACGCGAGTGAAAGCTTTTCACATCATGTCGCATCCTTTAAACAAAAAGATCATAAGTTAGTGACTAATGGCGTTTACAGGTAAGAGTATTTTGCTATATAATATTTTTCATTAAACTTTCACAGAATCGTACGACACCCTTCGTATTTAGGTTTCTACCTATGGGCATTGGGAACACAGATGATTTTGACAAATCCTTTATCATTCATAGCATTTGCTATTATTCTGCATAGATTTTTCACTGATAGAATTAAACGTAAGTTTTTCTCTTTTCCTCACTTAAGACATTCTTCTAATTCTCGCAGATGAAGAAACTTATCTCGTAAAGTTCTTCGGAAATGACTATCAATCTTATAAAAATAATGTGTACTCCTTTTTCCCGTATATCATATGAATATTCTTCGAATGGTATCTTTATCAAACTTGGTAATATGAATGGTACGGGCACAAGTACTAAGAAGCTAAT</w:t>
      </w:r>
    </w:p>
    <w:p>
      <w:pPr>
        <w:pStyle w:val="Normal"/>
        <w:rPr>
          <w:rFonts w:ascii="Courier New" w:hAnsi="Courier New" w:cs="Courier New"/>
          <w:color w:val="72BF44"/>
          <w:sz w:val="20"/>
          <w:szCs w:val="20"/>
        </w:rPr>
      </w:pPr>
      <w:r>
        <w:rPr>
          <w:rFonts w:cs="Courier New" w:ascii="Courier New" w:hAnsi="Courier New"/>
          <w:color w:val="72BF44"/>
          <w:sz w:val="20"/>
          <w:szCs w:val="20"/>
        </w:rPr>
        <w:t>GACCGCTAAGTGAATGGAACAACGATGGGTACAACAAAAAAAGAAAAGAGAATAAGTAATTGCGAAGAGCAGAGGAAATGGGTGCTGTAGGGAGATATTACAAAGCTCTGCTGTGCGACTGAAGTGAATGGTTAGTGGAAATTTGAAATCCAGATATTAACATACTTAGAAGATTAGTTGTTATCCACTTTTGTGAGTCATATCATAGAAATAGAGATGATGAATGCAGTGTTATATATATTTTCTATTGATAAGATGAAGTTTGATTGATGTGTTTTCTTTGTTCATATGCTTCCATATCGTGCGTGTAATTTGTTATATATAAAAAAAGAATCCTTTTTTTTGTGAGTAAAACTCATTTAGTTGATTGTGATGAATTATTTCTTTGATGTTGTTTATCTTTGTTTGACTTCTTTTTAGAATTATTCGACTTATTTTTACCTGTTTCGCTACCAACACTAGCAGACCTACGTTTTTCTTTATTATTCTGTTGTTGCTGTTGTTGCTTCTTCCGTGATGCTTGTAAACTCGCTGAGTAGAGGTTATTCAGGCTTGAAGAAGTCTTGAATTGTCCTTGTGAATTGTTATTACTCAATGCGGGAAAACCTTCTTCTAATCCAGTCGTCAAATTTGGTTTAAACGGTGGTGTATCCTCATCGACATTGGTTGCATCACCAGCTTTATCATCTAACAGAGGTAAAGTTGCGTTTGGAATTATTCTTGAATACGTTCGGCCACCACCTACTGACTTCTCAAACTCTCTACTTGATATTCTAGACGTTTTGTTGGATACTCTCGGAGTTGAAGGTACTGAACGTGATCGAGTAGGTAATTTACGACCCGTTGTAGTTGATGGAGTTGTTGCCGTTGTTGTTGTTGCTTTTGAAGGCGTTTGTGTATTCCTGGCAGCAGCTTGTTTCTGCAATTTAAGCCAACGTCTTGCTGACATCCTTGGTGGTGGTACACGTACATCAGCTGCCAGAGTTAATGCAGACGTAGTTAGACTTTCCGAAGCGACGAAAGTGTTCTGACCGAATGTATAACGTTGTGCTTGTGGGAATGGAGGGAATCCCAATCCTAGTCCTACTGTTTGCTCTTTCTCTTCTCCATTTCTAGAAGGTTGAGCGGTTGATGTTACAGGCGCACTCAATGTAGATGTTGTCGACAAAGGTGGTGAATTTGTAGGTGTACCAGACTCAGACGGTTGAGTGAATGTTGACGGTGTTATTCTAATTTGCTGACCAGCTCCATTTGTAACAAACGTCGGCACCCGTATTTTCATATCACTGTTATTAGCTGCTATTTGTTTTTGGATCAATTGTGAAGGTGAAGCATTCACACTATTAGCGGTTGTTGCTGCTGCAGCTACCGCTGCTGCGCTGCTCGATGCACGTGAATGTAAAGCAGCATTGGCTAATCTCGGAGAATGCCTCAATGGTGCAGGTATTGGTACTGGTGGCCATCCAATTTCAGCTTGAGTTGTTGCATCAGCGTAGGGCCCTGAAACATTAGGAATTGTAGCTTTGAGATGATGTTTTGGTGCATACTTCCTCTCATGTAATCTAGATAACCAAGTTGGTCCCACGTTTGCACCTGAACTAGCTCTTCTTGGTATACTACTACTTTGTTCAGTTCTTGTGGATTCATCTGAAACTAAATTTTCTGCTTCCCAGAAAGCACTACCTAATGGTTTAGTATGTGACTGAGGATGTTGATACATCAGATGCTCTTCATGTGCGTTCCTCATCCTTTCATTTTGAGCAACATTTAATGCTATTGATAACGCTTGAGCATGTGATGATGATTGTCTACGTCTATTAAATGTAGCTGGTGGTGATGATATTTGATCGCTGACTTTTCTTGAAGGGAAGATTGAGGATTGCGATTGAGTAGGTGAATATGATTGTTGAGATGCAGTTTGAGTCATATGCGTATTGTGAGAATGCGTTTGTACAATTGGAGGTGGTTGTAAGCTAGGTGGAGGATGTAATGAAGGTCCTAGCGTTGGTCCTAAAGATGGGTTCGTGAGAGGTCTTGGTGTGCGATTTCCAGCGGAGAAAGGAGCAGGCACGAGGGCTTCTTCTCTTTCCTCACATAGATCTACGAGTACTTGTGAAGGTAGAATATCGGTTTTTCCTACAGTTTGTAACATCCTTGAAGCACGCATGAACTCGCCACGGATTGTGTATAAACCTGTGGTTGTTAGGAACGTTTCATTCAAAATTTTCTAAAACCCACCATCAGCTGTTACCGTTCTAGCTACGTTATAGGTAGTATCAAATGGATCCTCTATGCAAAGTCTATTCCTATCACGAGCGAATTCACTGGCACCATCGACTTCTAAATCTTGCACCCAACCTTTAGCGTCCTTAGAGAGAATACCACCTTCAGTTCTAATAGAGATAACATCGTGGGTATAGTTAAAATCTTTTGCGTAGAATCTAAAGAATTCCCATAATAATTCACCGACAGATTGAGTATTAGCGGATGACCATTCCTGACGAAGTAAAGCAACATCATCGAAGAAGTAAATATTTCTACCTTCATAACTTGCTGATTCTGGGCTTACTGGTCGTAATGGAGGTATTCGCTGTAAGTTTGGTAAAACGGGTGGTTGTTTAACGTGAGCCAAGAAGAAGATGACAAGAAGGGTGAATCCGTAACTACTAAGCGTTCCCCTGTATGCGCTATTAATTTTACGCCTTTTACTCCAAACTTTTATGAAAAGGACGAGGGTTCTCAAACGAGGAGGGTCTATGGAGGCGTAACCAAGAAGTAAGCGAGTATTTTCTAATGCTAGCTGACCACCAAAGCCGATATCACATGCTATACCATACGGCAGAGCAGGAGTGGGTGCCAAGGTGAGCTTTATGATAGGAATACGAGCTTTCGGGAGTGGTTTGACGTGAAAGTTAGTTTCTATTGACTATTAAAAGCGAAATAACAAAATAAAGTGCCTACCATGTCTAATTAATTCGCCAACTATCGTCGTTAGTTCTGAGGATGACAGTGGTTCAGACGCCGGGTCTAGAATGCATTGTAGATCCTGTAAATTGTTATTAGACGAATAAATTGTCGTTAATTAATAAGATACCATATCTGTAGTCGTTAGAAAGCGTCACAACGTCCGCAAAAGACACCTACCTGAATTCCTCAAAGCGAAACCGTTTGCCATAGAACCAAAAGCTATTAGTCTTGCACCGGGACTGACTCTATCTATCAACTTCTCTAATAACAGCCTCGTCTGTTCTTTTATCGCGTACTCTTCTGCAGTCGGGAGAAGAGGCAGTATGAAACTGAATAAGCAGCCAGTTAGGTCCTGTGACAGAGCTTCCCTCATTGAGTTAGAAGCCCAATTATTCGC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&gt;Wm5</w:t>
      </w:r>
    </w:p>
    <w:p>
      <w:pPr>
        <w:pStyle w:val="Normal"/>
        <w:rPr>
          <w:rFonts w:ascii="Courier New" w:hAnsi="Courier New" w:cs="Courier New"/>
          <w:color w:val="1B75BC"/>
          <w:sz w:val="20"/>
          <w:szCs w:val="20"/>
        </w:rPr>
      </w:pPr>
      <w:r>
        <w:rPr>
          <w:rFonts w:cs="Courier New" w:ascii="Courier New" w:hAnsi="Courier New"/>
          <w:color w:val="1B75BC"/>
          <w:sz w:val="20"/>
          <w:szCs w:val="20"/>
        </w:rPr>
        <w:t>TACATTTTAGCTTTGTATAATAACAAGTAAGCCACACTATCTTCACCTCCACCTTCTAATTGCGCAATTTTCTCCTTTGATATCTTGCTAACCTTGTTATCATCGAATTTATACCAATCATCTTGGTGTTCTTCACCTTTGTGTACATCTCCCCTAACCCAACCGATGTAGTGACCACCATCTGCGTTGACACCTTTGTGTGTAACTATGCCAACCAAATCGTACAATCCACTCTTTGAAGAACCAACGTCATTCTTCAAGTCCTCATCAACTAACTCATCCAGTTCCTTCTTCTCCTTCGCTTGATATACTTCTTCACTGAGTAATTCTGCATCACCAATCTTGTTTTGTTCATCTTTTATCTCATCGATTAACATCTCATCATTGTTCTTTGAATTGTTAGCCTTCTCCTCCAAGTCGTTTCTCGTCTTGATGCGCTTCCTCAATCTTCTTCTTTCTTCTCTATCCTTGTTGATCGAATAAAGTTTCTTATTGACTGGATTGATCTTGGCTTTCAAATCGTCACTAACTAATTCGCTCGCATCGTACTCCATTGGGAATTTTACTTTACGGAGAATCTTGGCTTTTTTACCTAAGTCAGCTCTCCAGTAGAATCTCACCAGATGAACGGTAAGATAGCTTGGTAGACGATTTATTCTGGACTTTTGAACATATTGAGCGTTCCTGTTAAGAGTTCCAGAATATTTCTCAATTTGTTCATCTAAGCCTTCACTCAAGCCTTGTTGGAGGTAATTGGTATTTGAAGAGATATTACAGCCCAGTTTGGTGAATTCCTCGATCGAATAAGTAGGTTCTTCCTCTGGCGCTTCAGGTGTCGACATTTCTTTCACATAGCTACCTCTCATGTACTGATCAACAAATGACTTGCCTTCCATACCAGTGGTGCCTGCTAATGAGCTGAGTATCGCACCCCAGGCTTCTTCTGCATCTTGTTGGGCAAACTGTCCGAATCTGTCTCTCTCTGTGAACTGTTGGTAGTTTGATCTTAACGTTGTCAAGAATGAAGTTGGTGTTATTGCGTCAGTTGAGTTGTTAAGTGAGCTAAAAAGCGCTTCTAAGGATCTACTGAGACCATTGTTCTGTGAGTTGTTTAAGTTGTTTTGTAATTCCGGTATAGCTCTCAGAACCTGAATTGAACTGTTCAAATAACAAGTGTTACCAAGGTTTGTCAAACCAACTGGGTTCTTCAAGGCTTGTGACAACTGCTTATCATCGAGATCTTCCATGAATACGACCTTTTCTGTAGGCGCCGAAGGTAATGGACCTGCTGCACCAATAACCATGAACAAATGACCTGGTTTTATTGTTGATCCGAGCTTCTCCATATCAGTATCATCCTTTAAGATACCACCTTTTATCATAACTTTTTGTCTAAACTGAGTGTTAAATGAGGTATACTTCACTAAGGTTCTTCTACTTACCTCTCCGGTGCCACGCCAGTTATAGCGTAGATATCATTCTTAAAATCCAAACCAGATGCTTGTGTATTTAAATCTAAATCTAATTTCTTCCCTGCGTGCTTAATTGATACTGGTATTTTAGTCATCTCTTCGTAGTAGTTAATAGAAAAATGACGCGTTCATTTAACTGTCAAATTATGTATTTTTCTGTGTAAAAATAATAATATGGATTTATTTATGCTATATTTAAAATGTAAAAATCAGAATATTCTAATCATCTCTAGATTAAAGACTCATTGAAATACTGACGTCAACATTTCGTTTGAACTCCTCTCTTCTACGAACGTCGATTATCAAAAATAAAAAACTAGAGAAGCAAAATGACAGTGAGTACTATTTTATAGCGTTATACTATTTTACTAACACTCACTCTTTAGCTTTATTACAGCTTAGTGTGGGTAATCAACTATCAATTAGAGATAGATAATTAACAGTTTAAACAGTTTCGGTTTACTCTCTGCTGAGTACGCTTAATTCGTCATAATATCTATCAACTCATCACACTCATAGAATCGTCACTTTCTTGGTATTAGTAGCACCAATGCCATTTGCGTTTAAGCAAAAGTTCTTTAAATTTTTAAGCACAAACCCATTAGTTGCTAAATTACAATACTCCTTGAAGATTTCTCTCATATTCACTTCCATTCTCTTCTTTGATGCTGTACAAAGGTGAGTTTAAGTGTAATAATCAGAAATATCATTACTTACATTATCAATAGAATGTTTAGAGTCGTTAAAGAAGGTCAAACAGCCAAAGAGGAACATGCTTTCACAGATGTACGCTCAGAAACTAACTTTGCAGCACGCAAGTACGTCACTTTTATATTCTAAAGATCTAAATTATTCACACACTTTTTAGGTTTTACTCACAACGTAACGTTTATCTCACCGGTATGTCTCACCTTTCTTTTCGTCATCTTTACAAAACTCATTTTCAAAAGGTTTCACCCTCTTTCTCAGCTTGTGGGTATTACTGCTACGTATTTTAAATTATCCAACTAATTCATTCCTTCTTCCATTAGAATTCTTTCACGCGTATTTGGTATTATCATGGACCTTATTCAATCACAAGAAGAATTGGGTTTGATGAAGGTATTCATTATACAATTATATTTAAACAATTTACTTACATTCTTCATAGAAAGATGGCCAATCATCAGCTGCTCAAAACTTCAAGAAGCAAATTGAAGCTAAAGATCGTGAAATTGGTTAGTATTATTAACAAAACCTTTCAACTTATTTACAAGCTTTCCAGAAATTCTCAAAAAGCAATCTACACAAAACAACAAAGCTATGAACGAACTCGTTGATAACGCTAATTCTTCATCAGGCTCAAAGAAGGAGAAGTAA</w:t>
      </w:r>
    </w:p>
    <w:p>
      <w:pPr>
        <w:pStyle w:val="Normal"/>
        <w:rPr>
          <w:rFonts w:ascii="Courier New" w:hAnsi="Courier New" w:cs="Courier New"/>
          <w:color w:val="ED1C24"/>
          <w:sz w:val="20"/>
          <w:szCs w:val="20"/>
        </w:rPr>
      </w:pPr>
      <w:r>
        <w:rPr>
          <w:rFonts w:cs="Courier New" w:ascii="Courier New" w:hAnsi="Courier New"/>
          <w:color w:val="ED1C24"/>
          <w:sz w:val="20"/>
          <w:szCs w:val="20"/>
        </w:rPr>
        <w:t>TAATGATACATTATGCAAATAATTCAGGTGCTTGACTGTTTACATCGACTGCCACATTCTCTACTTTAGATCTCCATTCGTTTAGACGTGAAGCCAATGATTTGACTTGATTTTTATCGAGGACTCTTGGTTGTACCCAATTGATGCTAGCTGAGCTTGAGACTTGGTCAATAGTACCACGGATAAGTTTAAGCCTTCTTATTTTAAGTTGAGACAATTCAGTAAAGAGATTACTCACGATAATGCTTTCATAATTAAGTGTTCTACTTCATCAAGTGGAAGCTTAGTTTCAGCACCGATCGTTGAGAAAGACATGTCACGATCTTTTGATGACCTTTTGAACACGCATTCGATCAATGCCATAAGGCATATCTTTTGACGAAGGAAAGCTTGACTGTCGTGTAAGATTGGCTTATATAATGTTACTTTTAGTGTTCTAAAACGCTATTACACCCACTTCATTTGCCAATTTAGAGGCATTAACCTCAAACTTGGTTATATCACCTTCGTTGAAAATGTAAATAATATCTTTCAACCATTCTAATTCGGTTCCATCAAGAGCATGCAAGATTGGATGAGTCAACTGAGTTTAATTAGAAAACTACTATATATTATTTTAAAGTGAGTAAGCTTACCAATTCACCGAAATTGTAAATTGTATCACCTAATAAGGCAGCGATGGCTAAATCGTGACTTCTTTGGATTTGCTCAGCTTTGTCAAGTTGGTCCATACCAGCACATGAGATATACAGTAATGTTGTACGGTAAAATGCTGCATATTCCGCTTTTGACTGATTTTTGATTAGGTCAATTTCTGAAGAGTTCCAAATACTCACTTTAAAGTAATCACCACTAACGCGTAGCCAAGCACCAGTGACACTGGCTTCTACGCCATCAATTGAATCTAAAACCCGCTCACAAACATCCATAGCTTCTTTAGCTTTGTCTAAGTTACCAAGTAAAAGGTCATAATGTGCTATTGAGATTTTTGCTAAAACGTAAGCCTCAGATTCGGTTTTAGTTGGTGGTTGCTCCTCATCGAACGATTTTGTATTGGTTGGCTTCAGTGCAGGTGGTAATGCAGCTCTTGGAACTGGTAGGGTGTCCAATAAAGATTCTAAGAAGTTTAGAGACTCTTGTGGAATCATCTCCTGTGCTACTCTAACGCCAATTTCCACTAAACGTAGTTGATTCAACTTATCCTTGAATGTTGAGATAAAGTTATTCCACAAGTCAACCAAATACTTAGAAATATCATCCTTCTGTATGATTTCTTGTAGTGTTTTAGTAAGCTGGTGGTATAAACTTTGGTGGCTGGTTAGCAATTATCTGATTCCTCGCGTAAGACGCACCGCTTGCTATAATTAATTTCTAATTTAGTCAAATCTTCTGTTAATGAAGCTGGCGCCTCTGCTTTTACTTTATGAATGAATTCTGTTGGACTCATAATGATAGTCGTGGTCAACGACTTGCACGCACACGTCATTGAGTGTGGATGAAATACTTAAATAACATAAGGGAAGAAAGAGTACACATTATTTTTATAAGATTGATAGTCATTTCCGAAGAACTTTACGAGATAAGTTTCTTCATCTGCGAGAATTAGAAGAATGTCTTAAGTGAGGAAGAGAAAAACTTACGTTTAATTCTATCAGTGAAAAACCTATGCAGAATAATAGCAAAAGCTATGAATGATAAAGGATTTGTCAAAATCATCTGTGTTCCCAATGCCCATAGGTAGAAACCTAAATACGAAGGGTGTCGTACGATTCTGTGGAAGTTTAACGAGAAATATTTTATAACAAAATACTCTTACCTGTAAACGCCATTAGTCACTAACTTATGATCTTTTTGTTTAAAGGATGCGACATGGTGTGAAAAGCTTTCACTCGCGTGTACCATAGCAAGCGTACGCAAGACCTGACCTACGACAACCAAGGCGAGACCTTAATTTATGGTAAGGGTAATTAAATGGTTCATACCACACTTACCTGAGATGATTAAGTAATGATTTTGAGAAATTGAAGGGTAGAACAATATCAAAAGGTAATGAGACACTAGACCGAAAGCGTGTGCAGCAGTGTAGCTATATCCATTGTTTAATAAGTAAGCTGTTAGTTTATTAGATTGCATATTCAATTAAGTATATGACTAACAATCGACTGATGTCTTTGTCATATTCCAACCTGCTGTACTGAGGAATTCCCAAAGATGAAACCAACAAAGTATGACTAAATATAGGGAAACTTGGGTTGAATGTAATGCTGTTGGAATTATAGCACTCAAATCTAAGTTGATAACTGATAAACCGGGAAGTAAGCTCAAACCAAAGACAGCACCTAAGGTAAAAGCAATAAGAGATATAGAAAAGGCAGAGTTCGTTAGACTACCATTGAGTCTTGGTGGGCTTTCAATTTGATTTGCGTATAACGCTGTACTGGGTATCTTAGCGGACATCGAGGACGAAGATGAAGAGATATATCGTATGAATAAATAAATATGAACGATTAATTGAATAAACTATACTATTACAGATTTTATCTATTAGTTCTAGCTTCTTATTATCTCTTGATTCCCGACGATGACTACTATCCCTTCAAGATTGGCACACGTAACAAAATCGTCAACTTCATTCGCAGAAGCTCACGCTAGAGCTAGAACTCTTTATCGTGACTTTTATCGTAGCGTGAGTGATAGAATAGATGATGGTTGATTGCTTTATTAAGATATACTTATAGGCACCAAGTATCTGTGCACTTTATTCATTAAATATTCCACCATCACAGATTAGAGCAAAAATTCGTCAGGAGTTTGAAAAGAACAGAAATCTCGACGATTTGAATGTGATAGACTTAGTTTTATTCAAAGGTAGACAGGAATACCAAGAAACAATGAACGCATGGAAGCAAGAAACTCACATTATGCGCTGGTTTGCATTGGAAGAAGTGAGTAATCTTTCTACTCTCATTCGCTATATCTAACTTTACACAGGCACCACGTCAGTTTGATAACTTTATTATTTATTCAAAACTAACATAATACTCACAGCTAGACCACAAACTTTCCTTGAAAAATTCTACGCTGGGTACGTCTTTACTGTCTATCCTAACTCTTCTCTTACACATCCTACTCAGTCGCGATGAAGATCAAGTATAAATTTAATACATGGCTTTTACATTAATAATGTGATTTTCTATGTTGGTTTTCTGCTTTCTAAATATGAGGCTCTCAGAACAGGAAGCTCGTATTCTTCAGATTGACCCCTACTACAGTCTTTCAGCTTATCAAAGTCATCGTAGTCTTGGCTTGGTGAGGAGGAGATAGTTGACACATGACCATTGTTTGGAATAGTTGATCTTAGTATGCTCAATAAAGTATATCAATCGTATCCCTATACTCACCGTTGAAGCCTTGCTCTGAGGAATGGAAAGCAAAAGAGTAAGCAACGGACGTACTCTTTCCGGGATTCTTCAGCAAATCCGAAGAAAAAAAAGAAAATAATAGCTGTTATGATTGGCAATAACCAGCTTGCTATGTTCGCACCTAACTGATGTTCGTTTAGTTCGGAAAGTTTTACCTGGTAAATCTTTGAAAAATAGACATGAACTTGGTCCCAGCTCTTGTAAGGCAATAGCCGTCCACTGTTTGCTTGAAGGTTGACGACTAATTGTACTACTGCAGCAACGATGGTGAGAATAAAAATCGTCATAGCAAGGCCTATCAGTCTGATAAATTTACTTTTCGTCAACCCGTACTTCTTCATTTTAAACAAGTCCATGAAAGTTTCTCGATATTTGTAGAACGCCCTGAAAGTCTTAACTATTGAGTGTTAAACTAGTTCAACATTAAGTGTGAAAGGACACACATGAATAATAAGCCGCTACTATTGCGCATATGAAAGGAAGGAGGGACGTATGAACAAGAGAAAGCCAGGAAGGCCAAATGACTGGCATACAACCTATACCCTCAATAATGTTAAACCGACGATCTTGAATGACCACATGTAAAGCCATGTAGATGATAGGAACTACTACACCGTAAGTCAGATCAAGATATAATTTTTTTCTCATATCCTTTCGTGAGGTGCTGACAACGGACGCTGTAGCTATACCAGATAAGTTGCGTAGAAGACAAGCGGCGGTAGCCGGAATTGCGATGTTTGCGCCAATAACCAATTTCGTCGCTATGTCAGGTGAGGTTATTGATTCCAAGCAAGTAAATCACTTACTGATATCACACCAGACGGGAGTATGTATGTCCACATTGTCATGCCAGATGATAGAGTTGATGAAGTAGATAAAATTGACGCCAATAATCCATACTGTAAGTATAAGAATGTTGGTATTGCCGACTCGATAATGCCACGAGCAAGGGAGAATCGTTATAATGACTGCTATTATAGATATTATTGGGATTGCTACCAGGGACATTTCTGTTTAAAAATGATCAAAATCGTATTTATGGCTTTTTCTGGTTCGATTCATTGTCCTTCAAATATTTCGCCTCAAACAATGAGTTTTAGGCAGGAACGCCATTGTGCGGATAATCATGCATAAAAAACTCATTGTTCTTGTGATAATAAAGAAAATGAATTCGTGAACAATGGGAGATAAACTTGATAAAGTTCTGATAAGAAAATTCTCAGAGTATAAATAGAAAGCAGTTTGCTTGTGCTTCTTCAACAATCAAACAACAAGCATGATTTCAGATCTCGAAGTTCCAACTCTCCAATTCGACCCAGTACACATTGATGTTAAAAGAGAGCCTCCAAACGAAACAGAGAAGGACCCAATTGGTAATATACCTAATTGCGTTATCACATAGAATAGTGAGTTTTCTCAAATATGATATTGAAAATTGAAACAATCTTATCTGCAGCTACTTCATACTCCTACTTCGTCTGATTAAATTGACTTTATATATATATGTACGGAAAATGAATGATACTATACAATAAACTATGTGATTTTACCTTTCTCCAAATCCGACATTTGTTCGATTTGGATAAGGTGCTATGGGTTGAGGACCCACGTAAGGAGTTGGGATAGGATTGCTCATTGGTGTGAAAGGTGCCCCTGGGGTTTGTATAGCAGTTGCTCCAGCTCCCATACCTATACCATAAAGATATCCCATACAATGAGGTCTGATGGTGAAATTAGCAAAGTAATAAGTTTCGGAAAGAATGTCTTACAATTGTCTATCTCTTTCAGATGTACCATCGAAGAATTTTGTACGCATAGAGAAGAAGGAAGCTGATGTGACTAAGGAGTCTGAACCTGCTTGATGTTGAGGGCCTATTCGCATCACCTAATGAAAGTCAGAGCGGCTGATATAATGGAACATGCTTATTATTACCTGTAATTCATCTGCAATATCTTGTAAACCACCCTTTAACAACCTATTGATTTTCATAACGTATTTTATGTCAAAAATGCAAGGGAACCAAATGCGAAGTAGATCAAAGAAGTCGTTTTCATTTGAAGGTAAGGGCAATGAAGTGAGAACTTTGAGTAAGTAACCAAAGTCATAGCCACTATATTGAGTTTGTAAACGAGTTACATCGCGCTTGTTACTCACCTGTGAAACGATATCCAGTGAACGTGATCGAACAGAACAAAACCAGAAGTGACCAGTTTCTCTCCAAATTCTTCAATATCAATACCATTAGCTTCTAGCCTTTTAAAATTAATACCAGATTTTGTGAGTAAATCTATTGAATCTGGTGCATACATATCATCGCTATGTAGATATTAGAATGATGAATGATATGATAAAAGAGGCGTACTTTAAACTGAATTTAAAGTTGAATTGCCAAGTAGGATACTCAGGCATATTGCCGTCTGCGTCAGCGATAGTGATACCTAATTGTATTATCTTCAATAAATCCACGTTGCATCGCAGCGTTTGATAGTGATAATCTGATGAATTCTTAAAATTTCCAATTGGTCTAGCTACAACGCCAGGGAATTCAGTATCCTAAAACCGTCAGTTTGGATGTCAAATACGTCGATTGAATTCACCATAGAAACGTAAGGATATCGATCGACTAATTCACGCAAAATATCTAGCTCTGCGTCTAGATTATCTGCCCAGACTTCACGGATCTGAGTTTGCATTTCTTGACTGTTGCTAACCAAGTCGACGAATTCGTCAAAAAATAAGAAATTTGAATGGTTTTACAAGATAAATATAAAGCTAAAGCTTCAAAAGCATGGAAAGCTTCAAGAGGTTTAAGTACCGCTCCAAAACCCACCACACGACGTCTACAGCCACCAGAAGTAGATAATCAAGCGGAATTCCCTGATTTAAAGAAATCTGATAGCTCAGATGGCAGTGGTAGCGAAAATTATAGCTCAGAAATTAGTCAAAGTGAAGATAAGCTTGCAGTTCCATCTGCTAGTAATAACAGTGAGTTTACAGGGGATACATTTAGATAAAGCTTACTTTATTAGCCACAAGGCGTTCAACGAACCCAAAATACTCTAGGCGGAAATTAGTTGATAACTCCAGTAAATACGATGAACCCGCGACCGAGCAAGAGGAAGGTATGAGAGGGAATATGTAGATCCATTAGACTGACTATACGCAGTTTCATCAGAAGAAGAGCGTGATCTCTCGTCCATCACAATGAAACTTAAGGTAGATGACGATTTTGAACAATATATAAAGCGACCTACAGATGCAGACGATGATGATATAGATTATGATTTGGCTAATAGACACAAGAAGAAAGAACCCCAATTACTTCCTATTGATTCAGAGAGTTCAAAAGCATTGGAGGAGATGCGTAACGATAGGATGAAGGCAGAAGCATCATGGAGTGAGTAACAGCAATCTTTTACATCTTTTGACATCCTTAAAGATCTTAAATCTCGTCTGAGAGGTGATTCAGGTAGACAATACATCCAGCGATACGAATCGTCAAGGAGAGACGTGAATCATTTAGAAGACAACGATTTCTTTGAAAGTGTGGGCGAACCAAAAAGTAGCTCACCAACAAAAACAGCGCATCGCGTTAAAAGTGAAACAGTCGCTATCGAACGCGATAATCAGCCCATGAATATAAGCACCATAGACACAAGGTCTGATCAAAATTTTTTGGATGAATTAATATAAATATAAATATTAATAGATATACATGATATATAACAAGAACAATTAAAGTTCAAAGATATCACAAACAGCAAAGTAGATATAATTCTCAATGATTTGATAATCACTTAAAGCAAAATCATTGGTTTACTTCTTCAAGAGTTCCTTTTCTACTCTCTCTTTGAGATAAGCTTGTTGGTATGGCTAAAAACGTCAGATTAACACTTTCCATCATTAATGACTAACCTCTTTCTCATCATCAGTAAGCTCATTCCATTGTTTAGATGCAGCTTTCATTGCTTCTTGGGAATTACCAAGCTCACGTGAAAGTGATGGAATGACTTCCTTCATGAATCGGATGCGGCTGTTGGCAATGCCCTTTGGCTTGAGAGACTTCTCAGCTTGACGAGCTTGACGTTCATTTTCACGAATTTCTTTCATGTATTCTTTTGGAAATGAAAGAGGCTTCATACCATACAAGCGACGCTCCTCATTGATGAGACTGATATCGGAATGGGTCTTAGACATCCACCAATCTCTCTCCTTTGGCTTATAAAGCTTGTAGTCGTGCTGATAAGCTTGCTCGAAGGGCTACGCTCAATTAGCAGACATCATCTTCGACAACAAATACTCACTTTCTTGTCACTTTCAAAAAGGCTTTCCCATGAAGGCGCAGCAACTTGTTGACCGAACTTGATAGTATCAATCTTGAGTAGTGGCTTGCCTCTTTTCTCTTTCTGGATGAGATGGTGCATAAAACGTAGATAAGGTGACTTGGGCTTTGCAGGTGGCTGGAGTGCTGGGTCACCTAAATATGATGTTAAAAGTATCTAAGCAGGTTTGAAATTTGCTTACGTTCACGCTCTCTCAACTGGGTAGCTGTGGTGAAGAGTGTGCGCTTGAGTAGCTCAGGTGAAGAGCCAAAGAGACTTCCAAAGGGTGCAAGATTTGCCAAAGCTATTACTATAAGTTATAATTGTATGGCGATAAGTTCATCGTTATACTTACCTTTGGTTGAGTTGGATGCACATAATGCCGTGAACTTTGCGAGGGCTTTGATAAACATCGTTGATGGAAGAAACTAGTCAAGAGCGAAAAGAAACTCGGTTTTGTTTTTAAGGACGTAACTTAAAAACTTAAAAACTCCTTGTCTTTGTCTTTATGCATGAGAGTGACGTCATCTTTCAACATTTCAATCGCCCATTGGCCGAAGCCCCATTCACACATTCTAGAATAAACAATTATGTTATTAGAATAAACATGAATAGTTATCGCATAATTTACAACAGAATTTACAAGCTGGGCATATCAGTGAGATACAAGAAGGTCATGCGTACTTACAAGTATTGAGAAGGAGCGACTCTCGCAACAGCACCTCTGTCCTGATCTGCTACTATAGTAGTTGTAAGTAGCCGTATTATTTCTTCATAGAAATACGTACCTGCATCAAAAATTGCAAAATTGTTTTCTGTGACAGGTTCATTCTCTTTCACTTTAAGAACGCTGGCAACGTTTCCTGGTCATTAATTAGTATGACTGCGGACCAATTTCAGCGTTCCAACTAACCGCATCTATAACAGTAATTAGGTGCTGACCAGACAGTCACAAGGTCATTGTCCGGAAACATGAATTTGCTAAGGCGAGTAAGTAAAATATCAGCTACGATGCTTGGTACATACAAGCCCTCTTGAATAAGCTGATGAGCACGGGCGATCATGTCTAAACCATTTATGTGATTAAACTGCATATAGTTGGAATATGATCATAGAATTAAAGCCAATCTTACTTCTTTTGTAACTTTGCTACCAAATAGCCAGCCAGCCCCTCTGGGACTTATGCTCCAATGTTCTACATCGTCAGGATCCGACCACATGAGGTCTAAATGGTCGCATTAGTGAGAAAACCACAACAAATACCTTTCTTACCACAAAACGGTCCATCATGAGGTATCTCTTGAGCTCGTGCTTAAGGTGTATAAGTTTTAAATTGAGTGGTCCAACTGAAGCTCACCAATTACGCGAATTTGATCTAGAGTTCGTACGTCTGGTGACAAACCTCCATGAACACATAAGATTTTACCATCAATGATCTTTGGCCATTTAGCCTGTGACTAATTGAATGGCGTCAGACTTACAGCAGCTAAATTGAGATAGTCGAAGACTTGACAGCATGCTTTCCATACACTTGCATTGCCATACTTTTGTTGACATTCGTCTAGACTCTCGGTCAATACTATAGCTCGACTATGAAGCCAGCTTACCATAAAATCCGTATACCTGAGTGATCTGCCTAGATTCATGATTACCACGCAGTAGAGTTATCCTATCAGGATACCTTATAGCTGTTAGATGAACCATAATAGAATTATGTCAACCAACCTGGCTTTGAGGGCCATAAGGAGGGTAAAACTCTCTAAACTTTGATGACCCCTATCAACAAAGTCACCCTACCCATAATCAGCATCATATTTATTAATAAGTTTGTCTCCTAACCATGAAAATGTAGTTGGTATCCCTGCAATCACCACCGACCCGCAGAAGCTCCAGTAAATCCCAAAACTGACCGTGTATATCTCCGCAAACGGTGACAGGGCTTGATACGGGTTGTATATTTGATTCCTCTACCAGTAATCCTAGTACTACATCGCATAACATCTTGATTTGGGATTCAGCAAGATACTTTCCCGATAAGATAGTGTCGAGCCATTGTTGAGGGTCGACTGTCATTAATAAAAGACTCTAAGGATACTTATGTTTTTATAAAGTATTTCGTCCTCGTGGTTTGCACAAAACTCTCGCTTTACACGTTACGTCGATGGTCGCTAAGCAACATCCGTTTATTAGAGGGCTTTCTGAGCTGGTTCCACACCCTTCACCGTTGTTATCTGTTTCACAGGACAAGCCAGAAGATTGGTTCGATTTCAAGCAACCTTCACTTTGGATCGTAATCGCATCAATTGTATTCAACCCCTTATTCTGGAATATCGTGAGTATAGAGACACTATTAAGCCTTTGATTCTGATTCTTTTCATAGGTTGCTCGCCAAGGTTTGTACTATCTCGTTAGAGATGAGTTTTGAACTTACACGTTGAAAAAGAATATCACAATAAGCTACTCACAAAGCTCGCTGGTGGTAGACCATATCTTGGCTGTTACCTCCTTGCTGTTACCATTTTCTCATTAGGTATCTTGCGTGATCATCTGTACGTGCAGTATTATAGTAGAACTTCTTTCTCATCTTTCTAGGTTTCAGAGTGCTTTAGCTGAACAACCAAACTTGGCTCCACATCCATACTACCCAACTGCGCATGTATACATTGCTCTCGCTTTGTTCCTCTCTGGCCAAATCTTAGTTATAACTTCTATGCTTGCGTTAGGCGTTACTGGAACCTACTTGGGCGACTACTTTGGTATACTTATGAGCCACCGCGTTACAAGTTTCCCATTCAATGTTGTTGAGGATCCAATGTACATTGGCAGTACACTTTGTTTCTTCGGTACTTCCATTTGGTACAGGTCACCTGCTGGTATCGCAATCAGTGTATTCGTCTTCATCGTATACCAAATAGCTCTCAGATATGAAGGGTGAGTGGTGCTTCTTATAATAATTCTATACTCACAAAATCCAGTCCATTCACTGCTATGATTTACTCAGCTAAGGACAAGAAGACAGAAGAAGCTTCACCAAAAGCAGCGCCAGTGAAAGCCCCAGTAGAGCCAGTAGAGTCTTCTCCAAATAACTCACCTGCTTATAGGACTAGAAGTCGCGCTAGAAAGGTCATTGACGAGTAAAATTTTCAAATGTTTTGGTTTTCTCAACAAAATCGAATAGGATTGTAGTGTATGAATAAAATTAAATATCTATCTAATCATTTATAAATTAATTAACCAAAGTGAATGTTCTCATCGTGGAATGCACTAAGTAATCTGAATCCCAAAGTTAGCATGTATAGGAGGAACGGATCGCACTTACTTAAGGAAATCATCAACGTCCATTTTCGCGGCACGGCTTTCTGCAAAGCCAGTTTGTACTAATATCCTTTCGACTCTGCTCTTAATGTTCTCTGAGTCGTCTATCATCTACATACCAGTCAATTGATTAATATCTCTGGTAGTAATCCAACATACTTCATTTTTCTCAGTCAACCAAGCTTTCCTATTGCTTTCTAGCATATCATAAACTCCAGCAGCGGTAAAATTTGATCTGCATGTCTTGTTCCTTCTTGTGAAAAGCACTCTGGTGAGACTATGAAACAGTTAAATAGTTAAAGTGAAAAAATAAGACGTACCCGTCAAATTCTTCAAACTTGACTGGTGGTGGGGGATCTAAGGGGACAATTCGTACAACGCTACTTTCGACTTGTGGCGGTGGTCTGAAGTTGCCCTTGCTGACTTTCATAATATGATCGATTTTTGAATATAACTGGGCGTTGGCACTGAGGCGACACCACATCTCAGTACCAGGTCTTGCGCATAATCGCAAGGCGAATTCACGCTGAAACATCAGTATCGCGACCCTACAGATAGGTCTATGGGAAAGAATACGAAACACGATGTGTGAAGAGATTGAGTATGGGCAATTGGATATTCTACATTTTAGCTTTGTATAATAACAAGTAAGCCACACTATCTTCACCTCCACCTTCTAATTGCGCAATTTTCTCCTTTGATATCTTGCTAACCTTGTTATCATCGAATTTATACCAATCATCTTGGTGTTCTTCACCTTTGTGTACATCTCCCCTAACCCAACCGATGTAGTGACCACCATCTGCGTTGACACCTTTGTGTGTAACTATGCCAACCAAATCGTACAATCCACTCTTTGAAGAACCAACGTCATTCTTCAAGTCCTCATCAACTAACTCATCCAGTTCCTTCTTCTCCTTCGCTTGATATACTTCTTCACTGAGTAATTCTGCATCACCAATCTTGTTTTGTTCATCTTTTATCTCATCGATTAACATCTCATCATTGTTCTTTGAATTGTTAGCCTTCTCCTCCAAGTCGTTTCTCGTCTTGATGCGCTTCCTCAATCTTCTTCTTTCTTCTCTATCCTTGTTGATCGAATAAAGTTTCTTATTGACTGGATTGATCTTGGCTTTCAAATCGTCACTAACTAATTCGCTCGCATCGTACTCCATTGGGAATTTTACTTTACGGAGAATCTTGGCTTTTTTACCTAAGTCAGCTCTCCAGTAGAATCTCACCAGATGAACGGTAAGATAGCTTGGTAGACGATTTATTCTGGACTTTTGAACATATTGAGCGTTCCTGTTAAGAGTTCCAGAATATTTCTCAATTTGTTCATCTAAGCCTTCACTCAAGCCTTGTTGGAGGTAATTGGTATTTGAAGAGATATTACAGCCCAGTTTGGTGAATTCCTCGATCGAATAAGTAGGTTCTTCCTCTGGCGCTTCAGGTGTCGACATTTCTTTCACATAGCTACCTCTCATGTACTGATCAACAAATGACTTGCCTTCCATACCAGTGGTGCCTGCTAATGAGCTGAGTATCGCACCCCAGGCTTCTTCTGCATCTTGTTGGGCAAACTGTCCGAATCTGTCTCTCTCTGTGAACTGTTGGTAGTTTGATCTTAACGTTGTCAAGAATGAAGTTGGTGTTATTGCGTCAGTTGAGTTGTTAAGTGAGCTAAAAAGCGCTTCTAAGGATCTACTGAGACCATTGTTCTGTGAGTTGTTTAAGTTGTTTTGTAATTCCGGTATAGCTCTCAGAACCTGAATTGAACTGTTCAAATAACAAGTGTTACCAAGGTTTGTCAAACCAACTGGGTTCTTCAAGGCTTGTGACAACTGCTTATCATCGAGATCTTCCATGAATACGACCTTTTCTGTAGGCGCCGAAGGTAATGGACCTGCTGCACCAATAACCATGAACAAATGACCTGGTTTTATTGTTGATCCGAGCTTCTCCATATCAGTATCATCCTTTAAGATACCACCTTTTATCATAACTTTTTGTCTAAACTGAGTGTTAAATGAGGTATACTTCACTAAGGTTCTTCTACTTACCTCTCCGGTGCCACGCCAGTTATAGCGTAGATATCATTCTTAAAATCCAAACCAGATGCTTGTGTATTTAAATCTAAATCTAATTTCTTCCCTGCGTGCTTAATTGATACTGGTATTTTAGTCATCTCTTCGTAGTAGTTAATAGAAAAATGACGCGTTCATTTAACTGTCAAATTATGTATTTTTCTGTGTAAAAATAATAATATGGATTTATTTATGCTATATTTAAAATGTAAAAATCAGAATATTCTAATCATCTCTAGATTAAAGACTCATTGAAATACTGACGTCAACATTTCGTTTGAACTCCTCTCTTCTACGAACGTCGATTATCAAAAATAAAAAACTAGAGAAGCAAAATGACAGTGAGTACTATTTTATAGCGTTATACTATTTTACTAACACTCACTCTTTAGCTTTATTACAGCTTAGTGTGGGTAATCAACTATCAATTAGAGATAGATAATTAACAGTTTAAACAGTTTCGGTTTACTCTCTGCTGAGTACGCTTAATTCGTCATAATATCTATCAACTCATCACACTCATAGAATCGTCACTTTCTTGGTATTAGTAGCACCAATGCCATTTGCGTTTAAGCAAAAGTTCTTTAAATTTTTAAGCACAAACCCATTAGTTGCTAAATTACAATACTCCTTGAAGATTTCTCTCATATTCACTTCCATTCTCTTCTTTGATGCTGTACAAAGGTGAGTTTAAGTGTAATAATCAGAAATATCATTACTTACATTATCAATAGAATGTTTAGAGTCGTTAAAGAAGGTCAAACAGCCAAAGAGGAACATGCTTTCACAGATGTACGCTCAGAAACTAACTTTGCAGCACGCAAGTACGTCACTTTTATATTCTAAAGATCTAAATTATTCACACACTTTTTAGGTTTTACTCACAACGTAACGTTTATCTCACCGGTATGTCTCACCTTTCTTTTCGTCATCTTTACAAAACTCATTTTCAAAAGGTTTCACCCTCTTTCTCAGCTTGTGGGTATTACTGCTACGTATTTTAAATTATCCAACTAATTCATTCCTTCTTCCATTAGAATTCTTTCACGCGTATTTGGTATTATCATGGACCTTATTCAATCACAAGAAGAATTGGGTTTGATGAAGGTATTCATTATACAATTATATTTAAACAATTTACTTACATTCTTCATAGAAAGATGGCCAATCATCAGCTGCTCAAAACTTCAAGAAGCAAATTGAAGCTAAAGATCGTGAAATTGGTTAGTATTATTAACAAAACCTTTCAACTTATTTACAAGCTTTCCAGAAATTCTCAAAAAGCAATCTACACAAAACAACAAAGCTATGAACGAACTCGTTGATAACGCTAATTCTTCATCAGGCTCAAAGAAGGAGAAGTAATGCCTATGTCAGACATGTGTGCTTTTTAGAGTTCTGAACTCACACTACGTCAAAGAAAGGCAAATCTGCCTTGACAAAATCACCGATGACGATTTCTAATCTACGCTGCTCAGGTCTACTATATTTAGCAAGTATTGATGATTTCCATTGATACTCACTTTCCCTGAAATCTTTTGCTGAGTTCGGCAGCCATTCTAGGATCCATTTCTATTACTTGACAAGACTTTGCTTTTTCAAGTATTCTAGCAGTCAAATTTCCAGTACCTGGACCGATTTCGAATACTTTGTCTGTTGCTCGCAAAGAAGCTTTATCAACGATACTTTTGAGAGTTCAGAAGTGCAGTAATAATCTAATGATACCCACGCTTGAGCTACTAGGGGATTCTTGAGAATATGCTGACCGAATCTGTCTGTGTTACTGTCCTAAATGAGTGATTGTAGATGCTGATAACAGAATTGCCTACAAAAGTGGATTGCTGGTACCGCCTGAATTGCTATCTGATTTAGCAGCAGGCTGATGGCTCCTGGAGAACTTCTCTGTAGCTGATTTCAATGCTTTTGGCATATTTTAGATGACGGCCAAAATTAAAGAGGAGAGCTACGATCTTCTTTCTATCACAGCAACGCAGTAAGAAATCAATTTATTCGCCTGAACTGGCGTTGCAATAAAAAAACTACTTAGCTACAAAATGTAGGTGGCCATATCTCCTTTCCCAGCTTTCCTAACCCAGCGGCAGGAATACGATAAGAAGAAACGTCTTCACAGCGAAGAAAGGTGGGTAGAACAGCTATCCCAAGTAAGCAGCTCTGATCTATTATTTAGGAGAGAACTATGAGCTCCGTGCAGGTATGCTATCACGATATCTCCACACTACCTGCAGTTAACGTAGCCAGACTTAAATAGTGAATACCGCGACAAAAGAAAGGATGCTATTAAGCGTGTTATCGCGAATATGGTTAGTTATTTCTTATAGTGCGTGCATCTCTGATATCTCTCAGACTGTTGGAAAAGACGTATCGGGTTTATTTCCAGACGTACTGAAGAACATGCAGACAGAAGATCTGGAGCAGAAGAAGCTCGTTTATCTTTATCTTATGAATTACGCAAAAACACAGCCAGAGCTCGTTATACTTGCCGTGAACACATTTGTCAAGGTTGGTGAGACAATTGGCTGTGATTTATCGCTTAACAACACTTAGGATGCTTCCGATCCTAATCCATTAGTCCGTGCATTATCTATAAGAACTATGGGATGTCTCAGAGCAGAAAAGATTATCGACTATCTCTCAGATCCACTTGCTGCAGGTCTACAAGATGATAACCCATATGTACGCAAAACAGCTGCTCTATGCGTTGCCAAAATGTACGATCTTAAACCATCACTTGCGATTGATCGAGGATTTGTTGAAACGCTTCAAGAACTTGTTGGTGATCCAAATCCGACTGTAAGAAAATTACTGTCGTATTATTCAATCATCTCATTATTCCCCAGGTTGTTGCAAATGCCGTCACTGCCTTGACTGATATTCATAATTCCCCTCATCCAGATTCACCAGGTTTCATAATTGATAGGGACATACTTAACAAGATCCTAGTTGCTCTTAATGAATGCACCGAATGGGGCAGAATATCAATATTGAGCGCGTTGTGTCGCTATACACCAACAGAGGAGAAAGAAACTGAATACATTTGCGAACGTGTTTTACCACAATTTCAACATGCCAATGGTAGTGTTGTTTTGAGTGCTATTAAAGTCGTTATGATTAATTTACAGCGTTTACAAAGGGAAGACTTTATAAGACAGCTCGTTCGTAAGATGGCACCTCCTCTAGGTAAGTACAATGCATTTACTACTTGGTAATTTGACAATTTTTCAGTCACTCTTGTGGCATCAGAGCCTGAGGTACAATGGGTAGCTCTTAGAAACATAAATTTGATATTACAAGCTCGTCCAGACGTTCTTTCTTCAGAATTGCGCGTCTTTTTTTGCAAGTACTCCGATGCACAATACAACAAAGTTGAAAAATTAGACATATTGGTTAAATTAGCTAATGAGAACAATGTCGACACTCTATTAAACGAGCTTAAGGAATATGCTAGTGAAGTTGATGTTGATTTCGTTCGCAGATCGATAAGAGCTATAGGACGGTGCGCAATCAAAATTGAAGATGCTGCAGAGCGTTGTGTACAAGTTCTCGTTGACTTGATCAACACAAAAGTATCATATGTTGTACAAGAAGCAGTCATAGTCATAAAGGTGAGAAACACCATTCTCGAACTTGGATTTTAGCTGACCTTTATCTAGGATATATTCCGTAAATACCCACACTCATATGAAGCAATTATTCCAACACTTTGTGAAAACCTCGAAGAAATTGATGAACCTGAATCCAAAGCGTCATTGATTTGGATCCTAGGTGAAAATGCAGAGAAAATAGTAAATGTCGAGGAGTTATTAGAGACGTATCTGGATAGCTTTATCGAGGACTCTTACCCAGTGAGTGAATATATTAAAGCATGTGATAAGCTCATAATGTTAGGTTCAATTACAAACCTTAAGTGCGATAGTAAAACTGTTTTTAAAGAAGCCAGAGGGACCTTCTCAGTCATTGGTTCAAAGGGTTTTGACGACAGCTACAAGTGACTGTGATAACTCAGATGTACGTGATCGTGCATTTATTTACTGGAGACTACTTTCAACAGATACTGGAGCAGCAAGAGTGAGTGCTAATTAAGTGCTAGAACTGACTAACGATTATAGTCAATTACTATAGCGGATAGGCCACCTATCGTCATTCCAAACTTAACAGTCTCGCAGGCAATCCTAGAAGAACTAGTCCAAGAAATTTCTTCCCTTGCAGCCGCATATCACAAGCCAGCATCTACTTTCGTTGGTAAAGGTCGTCTTGGTATTGAGTCAATAAAGAAGATTAATCCGAATGAAGAAAATGAAAATATTTCGAAACAAAAAGCATTGAACACGGTGGCACAAGGTTAGTATCTATGAAATTTGTGATTGCGCATTCTTCTAAACTCTCATGTAGGAGTTAAAGCAGAAAATTTATTAGACCTTGATGAAGATGCCTCACCATCCACGACACAAAGTCCACAAGAAAGCTTCAACAGTTTCACAGCCAATACGGCGACAAGTAATATTAACCATGTACCAAGTCCCGCACAGTCTAATCCTGTCGATGACTTATTAGGCTTATTCGGAAATGCCACCGTTTCGAGTCCTAGTCAGTCCGTCGGCGCAAATAACGACATTTTCGATATGACAACAACAAACAACACACAAGGGCAGAATAAGAATAGTGGTTTAGAAGATCTCCTTTTTTAATGTAATTTTTGTTCTCATACACTTCCTCGCATTTGGCCCTATCTCTAATTTCAACCATCAGGAGTGAATTATTAATTCGAGAGATAAAGAAGAAATAACTCTCGTAAATAAATAAAATTAATATACGTTAAATACAAGTACTCGCATAATCGTACTAGCGACTCGTAAAGCTATATAGGAAGCTTCTTACAATGATTGCGGCAGACGTAGTAGTACATAACGTTTTAAATGAGATCTCAGTAGATGGTGACTGGGGTACGTCACTTTCGTTATCAGGCGCCGTCTGCAGGTGCCGGTGTTCGAATCTCTGGTTGCTAACAAATCATAGGCTCCGATATACAAACTCTTGTGAAATACATCAAAGCACAGTTAGATCCTTCGGTAGATATCAACAATGGTCCGTTACTTGAATTCTTCTGGAGAATTCTCACTCAACAATCCTCATTTCAAATTGGCTTAGCAACAGAACAGTTGAAGCTAGCCTTAAAGGAAAAGGCCCCTCCGATATCTTCTAAAGATGGTAATCAAGTTATCATGTTTGAGCTACTCAACTTCGATGATACACAAACATCTCTGGCCTCCCTTCTTGAACGATACGGTAACGATATTCGCGTTCGTACTGATAGTGACATGAATTGGTTTGTGATAACTGGTCTTAATCATAAACCAGCAAAACTTAGCCAAATGGTATTGAGTGTGCTCACTTTTATCTCTAGAAGTAGAGAAAATGGTATCACCTTTATGCAGATCAGCAAGATGACCGGTTATGACAGCAAAACTGTATTTTATTGTGTCAAAATACTTATAGAATTGGATCTTGTGTAAGTTAACAGTCTGATCTAGCCCTCAATTGACAGTATCATTAGCGTAAAAATGCACACTGTCTACAGAGGTAGCACCACAAATGTTGCTATACATCGTAAATTTTTGGCCAGCTCACCACACTACCGAGCACATGCACTCACAGAAGCGGAACCTGCAAAAAATGATTCCGACAATGAAGCAATAGATTTTGAAGAAACAGTACAAGGTCGTGACGCCTCAGGTCTACCAGAATTCTCAGAATTAAGTAAGGAACATCTCACCAACAACAATTTGTTGAAAGGCCGTATCTTAAAACTTATCAATAGCTGTCCGAACAAGATTATTCAACATAAGTATATATTTAACAAAATAGGATTTAAAACAAATAGTAAACCTATTCAAAGACTCGTTGCACGTCTCATAGGCAGAATGGTTGCAGAGGGTTCACTCGAAAAATGTGCTACCAAAGTTGGAGGTAGGGACACACGTGTTAACTGTTTGCGAATTGCAGATGATGATAACGGATCAAAGTCGTCTGAGAAAGTCATTGAGGAAGATATGATTAAATTAGAATCTGATGATGAAGATGATGATGATGACGTTGTTTCAGATAATTTTGGAGCTGGGATTGCTATCACAGTGGAAAAACAAATATTAAACCTTATACATGAATCAGGTATTGAAGGGATGACTATCTCTGTAAGTTGAAAAGGTAAACAGAATGTATTGTTTAACATCTTGCTAGTCAGTTATTAGCGCGCTTCCTACTATCAATAGGAGAACTGTCGAAAACATCCTTTTGCGTCATGAGACAGATCATGATCCAGCTAGCCTCACCGACCTTGCACTAAAATCAACCACAGAAATGAATGGTCGAGAGCGCAGGCAACGATTTTTTACTCGCAAGAATTATATACTTTTAGCAGAAAAAGAAGGGTTAGATATTCCAGTTGAAGACTTGGTTTCCGATCAATCTGGTTCATTGAACGTTATTAATTCTGCCTTGGGGTGTTCGTCTCGTCAAGAGTACCAGGCGTCAGCAACTCGCATGATAGGATCGATCGGTGGGCAGGTGGCTACTCCTAAAAAACTTGGTAGACCTCCGAAAGCGGAATCATCCAAATCAGCAATGCCTACACCAAAGCCTAAAGGTCGTCCTCGTAAGTCTGAAGCAAGCCAAACACCATCAGAGGTACCGAAGAAGAGAGGCCGTCCACGGAAGTCCGAAATCATCGAAGATCAACCTAAAAAGAAAGGTCGTGCTTCAAAAAATACAATAGAAATAAATGATGATGATGATGATGATGAAAAAACTGTAAAGGACGTGACAAAGAAACATTCTGAATTACAGGAAAATGTATCTGAAAGCATACCATTGAATGCTACGCCAGAAGAAACACAGCCCCCATCTGAAGTGTCTTTAACAACATCACAAACTGCACCTCAAAGAGCTTATCACAATCCTGAACTTGATATGGTCGGTGACGATAATAGTCACATGTCAACGCCTAATAAAAGACAACAACTAAATACACAAGAAGTCGCACATAATACTATCAATGTTACAAACGATGTAGATAAGGATTCATACCTTAAAAAACGCAAACTTAGATCAAGGAAAAGTGGGATCGCTCCTATTTTAATTGATGTCGAAGATGTTAGTCAAGATCATATATCAACAAAACGAAAAAGAGTTCAAAGTCCACAAGATAGTGATGAGTCCGATGCATATGAACCAGGTGAAGACCATGATGAAAAGGAAGACGGGACTTCCGAAAATCAAGGTGTCGAAGATGAGAAGGGTAATATACAGGAGCCTCAACCAAAAGTCATAACTGAGGTTGAAAATCAAGTAAACAAATTACAATATGACACATCTCAACAACAGAACGCATCCGAAATTAACGAGCTAGATGTTAAGAGGGATGTAGATACTGCCATTTCAGATAATCAAATGGAATCAACTATGACATCAACATCAAAATTAGCAAATGGAATCCCTAGAAGCAAGACAACGAAGAAAGCTATTCAACAAATGCGAGCATCAAGAACAGATCTTTCACAACATCGTAGAATTCAAGATTTATACAATGCAATAAAGGGTGCTGGTGGTATGGTGGAAGCGGTGCGCGAATTGTTTGATGTGTATCAGAAGTATGTACATGGCCCCAATCACGAAACTGCTGCACAAATCGATAGGCCAGTTGTTAGAAAAACTCTCAATGTGTTGTTTAATGAAGGTAAATTGAAAGAAACAAAGGTATCCAGTAGAACTTATGGAGGCGCTTCAATGCAGAAAAGACTTATTTACGTATCAGATATTGATACACATTCGGAGGCTTTTCGCAAAAAGAAAGAAGAGTTGGGGCAAGATTTAATGAAGAGATACCAACCTAAAGCGTCTTTCAAAGAAGTAGACACCGAAAATATCGGATATATTAATTTTAGGAGGAAATATGCTGCTGACAATTTACCTGAAAATTGCACTGATCCATCGCAAAAAGAAAATATCAGAAACCTGATCTTGTCTGATGTTAAAGCAATGGCTAGGCTTCATGGTTACATGACCGGAAGGTTTGCAAAAGCACATACTTTGTACTCCCTTCTATCGCAAGAAATGCAGCAGAAGGATCAGTTATCTAGTAAAATGAGCGACGATGAGCCTATCGTATGTATGAACTACTTCAAACGTGACATACCATTGAATATGTACATGAAAGTAATTCCTTGGACAACATTCGATGAGATGGCGTTTGAATACAAGAATGATCCTTCAAAGAGTAAACTGAGGATTAAAGACCTTCCAGAGCATTTACAAGAACTTGTCAGTCTATCATTTTCAAAGAGACGTCACTTTATTACTGAATGTGTCCGTATCTTATGGCATTTGAACCTTGTCGAGCTCATGGAGGAGATCGAAGTAACTGATGAAATAGTAACTGATGTTAGTAATCTCAAGGGTGTAAGGGAGTTAAAGACACCAAACAGGCTCCTTTATTTTAGATTGAAGAAAGATGGTCTCTTTCTATCTTTTGAAGATAAACCCGTACTTATCGATGGTATGACGCTCAACACAAACGAAGATATAGATAAGTATTTTGAAAGGTTGAAAGTGCTTGCGTTGAGCAGTCAAGATGCTTCAATGACAGCAAATGAGAAATCGAAGAATCCGGATATGACGAACTTCTCACATTTTGCATCGTATATTCAAAAGCATCAAAGTTGGCAAAATGACATGATGTTATCAGCAATGCAAAAACGCCTCCTTGCTAATTATACTGGGAAGAGAAGTGACATACCACGCCCAGGTACGGAGGAGGAATACAAGGAGATTGCCTATACCTGCGGAGCACCTTTACCACTTGTGAAACGTTATATAGAAGAGGAAACTTCCAAACAAGAAAAACTTAAATTGGGAGTAACTCTTCATAGACCTAAGAAGAACAAAAACACAACGAAAAAGCTTAAAAAGTCTTCGAAGTATAGCAGGTCCATTGATGCGAAAGTAAAAAAAGCGCGTTCTCGACACATGAGAAGCGAAGAATCTGAAAAAGATAGCTTTGAGGATGCTGAAGATGCAGCAATAGTGGAGCAAATACGCGAGTTTAGAAAGAAAAACGAGAAGAAAAAGAAAAGTAAACCAACAAAAGAGAACCCCTATAGGCTTGATCCACCTCTTTCTGAACCACCTGGTAAATCACCTGAGGAGCTTATAGAAGAGCATAAGAGACTTTGTAAGTACTTTCATTTACGTACAGATGATATACTTATTAAACTGTTTAAGTCCCTGAAGGTACAAGTGCACGTCAAACGAAGAATTACAGCTATTGGAACCCTGAGACTGATGAATTATTGCGTGATTCAATTGCTATCATAAAAGCTCGTACTAGGAATCACAAGAATCCATCTTTGTCTGCAGCTTTACACGTTTTCCCGAGATTTAAGACAGGTCAGTTGAGAAATCATGAGAAGACGTTACTAGAGAATCGTGAAGAACATGTCTATATAGAGCGTTTGGCAAACGAATATGAGAGTTTATGCAAAGATCTTGTCAAAGAAAAGAAAATGGAGAAGAACAGGTCATTATCTCTTGATAAAATTGATTTCATTGAGCATTTAAAGCTAATCAGAATCTATATTGATAAAAGAGCATTGTAAGTGCTAGAGGTTTAGTTGAATGTTTTAACTAATGATTGGCAGATATATTAATACAACCTCCACAGGAAAAGGCTCGAGCATTTTGGAAGTACCTGATGATGTACAGAGCTTCTTTGATCAATACGATATTGCTGAAGAAACTCATCACGCTCAGCAATATCAAGATTTACAGTCAGTATTATTTGACACGGCTCAAACTGAAATTGCAAGAGAACATGCTTACTCGAGAATGGTACTCTTCGATTCATATGAGAACTGTATTTCAAGACCAGTGAATACAATTGATGAATTAAATATTAGGCTCAGTGAAGTTGCTATTAAAGTGAGTTTTATGCAATTAATCAATATTTTACTAACACATTTGAAGATGTCAACACATGATAGAAGTGAAGGACACATGGAAAGGTCTCAAGAATTTCTTAAGAAGATACCTGATGAAGCCTTTCAAATTTCATTCAAGAGAATTAAAGATGAAAATATCCTTTATTTACCTGCAAATAAAAGTGGTCCAACGGCTTTATATGCTTTCTCTGATATATACAAACATGATAGTCACGGACCTTGGCAAGCAGAGTTTATGCAAGACTTCTTTGATGATATAATGAGTGTTCAAAAAGGTGATGTTAATAATTGGCCAATAGTTGTTCAGGAGTCGCTTCAAGCAGCGCTTTTAAGTTGTATATCCTCAAATCAAATCAAATGCAGCATCAATATTGAAAACTTTAGTGCCAGAATTGATAGTATTGGTAGTCGTGACGTTCGTAAGTAAAATGATAACCTAATATTGCTGTGACTTACGATAATTAATTACAGAGGATGATGACTATGAAAATATTATCACATTCACTCCCAGCAATGCAGCAGGTATTCAGTTACCATCAGTACCGCAATACGTATACACACCGTCTATGGAAACTGATGAGTGTGATGACATTTTATTGGATCAATGTGGTCCGATTGGTTTACTAAAAGGTGAAAAATTGACAGACAAAGAAGTGAAAAAAATGTTGAACACGTCTTCGGCTTTTATTACAGGTTATGATGCAGCTAGGCTTGTAAAGTCAAAGTTCGAAAAGAATTGGTGTCTAGCTATAGGTGACAAATTGGTTCATCCGCGTCAATGGATTGACTTAAAAGGAAACACTGTGATAGAAATATGGAATAACGTGTTATTCGCAATAATCGGTATCCTGATGATCTACCCTGGTATTTCGATGGTAAGTCATATCCCAAAGATGGCTATCAAACTAACTCGCCATGTAGGTACAGCTAAGAAAGCGGTTCGAAAAAGCTTATGATAGGCTTGAAATTAGCGATGCACTTAATGGCTTATTGAGGAATGGGTTTGTTGAAGGAAGATCTCAAAGCATTCATGAAGGCATACAGTTACATAGCCTTGAAGATGAGAGTACTACATATTTATTCTTGAGAGAAGCATAATTTAATTAGTTGTACAATATCAATACAGTTCGAATATTTATTTAATTGTCTTCAGCGTCAATTTGATGGTAATGTTCCTCTTCAGCATCTCTACTAGCGATTTGCTGTACTCTTGTGACAAATAATTAAGCGATCGAAAGGGAAAATAAGTAGAAGACACACCTCTTAGCTAATCTATGATCTTCTTTCAGATCACGCATTGCAATGCTACTTCTACAACCACTATAGGGGCATAGCTTTGTTGAACCATTTAGATAGGCTTTAATTGATTCAAATGAGTAGGAGTGATTACATTTCGTGCTAAAGTAGATTTAATGGGTTTGCTTATCATTCAAGTTGACTTACGAAGTATATGGATTCTGGAAAAGACCGAGCGTGATAGGGTCATTGAAATTTTGACGCATACTACCTATCTCGATATCAGAGTCATCGTCATCTGAATCATCATCCTCCCTAGGTATCAGTTTCTTAATATTTGGTACAACCTCGTCAGGTTTGGATACAGCCTTTGCTTTGTTAGACAATTTACAAGACGCGTGCGCTTGAGACATACCCAAATAGCATTGTAATAAGATTGAATTTTACTGTTATTTGTATACTTTTGACGCGCAGTTTTATTATCGTATTGCGCCTGACGACTATCAAACTTCTGTTGGAAGACATTCGCTGGTTTGACCTTGATAAGCAATAAGTTGTAGGTAAAGCGCAACTAGAAGCTGCTCACAATCTTTGCGTCATTTTCTATCTCATTTACTATTTCATTAGCAGTCTCTTGCTTCATTTGAAGGCGATTTTCGAGATCTACGAGAGATCTCATATTATTATCTGCTGTAGTTTCTAGCTAGATAATTGTGAGCTGCAAAAATTAAAATAGTAGAACACAAACATGCTCCCAGCCACCATTTGGGTCATACCGTTTACAGTATTGAATCTGAGTGATGAGATCAACGACGTTCTCAGAGGCTGCGTCTATCGGCACTCTCTTCCAAAGAGAATTTAAACTTCTTATGGAATTTCTATCGTTTCTCCCGATATCTGCGTCTTTATCATAATCTACGCTCATCGTTATCACTTTTAAAGCGCTCTTCTCTCTTGAGAGTAAACGACCATCAATAAATTGAATAGAAGGAAATGTCGGTCATGAATTCCTTCTTAAGATCTTTTACTAGGTTAAACCTACGCACCCAATATCAGCAGCCATCCACTGTTTTCACTCGGCGGTCAATCTCATCAACTCCTACCAACTTTGCTACTTTAAACCAAATTATGAGAGGAGCTCGTAAATCATTCACAAAAGTTTCTAAAGCACCTGCATTAGAGAATAATCCACAAAAGAAGGGCGTTTGTACAAAGGTTTATACCACCAAACCAAAGAAACCAAATTCTGCCATTCGTAAAGTTGCTCGTGTAAAGTTATCAAATGGTAGAGTCGTTAGAGCATACATCCCAGGTGAAGGTCACAATCTGCAGGAACACAGTGTTGTTTTATTACGTGGTGGACGTACTCAAGATCTTCCTGGTGTTCGGTAGGTTGATAATATCTTCCAAAGGATAACTACTTATCATTTATTAGTTACAAAATAATAAGAGGTGCTTTAGATTTCAGTGGTGTCGTCGGTCGTTCATCTGCGAGGTCAAAATATGGGTGTAGGTGCTCCTTTCTTTGACTTACTTTATACTAATTTCAGCAGCTAAAAAACCTAAAGATTTGTAATCGCGTTAAATAGTAGATATAATGAATCATTTTTTTATAGATAAGAGCAGATAGTATTGCAAGGTCATCCAAGTTTCTTTGTTTGTAAGTAAACATCAACATCATGTCATTGCAAATGTACGTAAAGAAGTCATTAGAATCATCCAAGCACAGATTAAATATAGCTTGGATCATTTACTCGTGCTACTTCGAAGACCTATTTTTTCGCAAGTACTTGAATAGAGGGATTTCTTTGGGTCCTTTTATTGAAACTTTTAAGAAATTTAATACAGAGTTCTCTTATGAACTAAATATCGGCAGACTCTCTAGATTTGTTATTGAAATTATCCTTAATCTCATTGTTAGAATTACCCAAACAAGCAAGGCTATACAAGTTGAGAGGTTGACAAACGAAGAAAAGCGGGAATCTTTCAAACCTAATAAAATGGCCAATATCCATCGGATTGAAGCTCAACCAGCCTTTCAGCAACGCAAGTATGCTTTTTGTCAACAGTTTTTCGTTGATAACATAACTTATCCATATCCTGTCGACAAGAATAGTAAGGAGGCAATTGCTATAAAAGATGGTGTAACTATAAAACAGGTGAGTTTGGCCATCACGCATGTACAACATTAAAAATAGTCAGGTTGATCAGTGGTTCAGCAACCATCGCAAGCGATCTGGTTGGAACGACATCTGTAATATCACTGAAAGCAAAGAAAGGGCTTCCACACTTGTCAAAACAGTTCTAATAGGAAACAACGATTTTATTCTGCCACAACCGGTAAGTATGATTGTTGTTGCCTATATTCAGCGTGCAACAAATAACTCGGAAAGTATGCCTAGTGAATGGCTTGCAAAAACACTAGCTCATTTGAGCTATGATTATCCATTTCTAATGAAAAAAAGTAAAACGAACGATAAGACTCCTGAATACCTAGCGAATTTCCAAGATTCGAAGAAAAGTATTCGCTCAGTAAATAATAAATTGATTTCTGTTTAATGTAACTTGCATTGTATTACTTTTAATATTTATATTTTTCCTTAAAA</w:t>
      </w:r>
    </w:p>
    <w:p>
      <w:pPr>
        <w:pStyle w:val="Normal"/>
        <w:rPr>
          <w:rFonts w:ascii="Courier New" w:hAnsi="Courier New" w:cs="Courier New"/>
          <w:color w:val="72BF44"/>
          <w:sz w:val="20"/>
          <w:szCs w:val="20"/>
        </w:rPr>
      </w:pPr>
      <w:r>
        <w:rPr>
          <w:rFonts w:cs="Courier New" w:ascii="Courier New" w:hAnsi="Courier New"/>
          <w:color w:val="72BF44"/>
          <w:sz w:val="20"/>
          <w:szCs w:val="20"/>
        </w:rPr>
        <w:t>GACTGCTAAGTGAATGGAACAACGATGGGTACAACAAAAAAAGAAAAGAGAATAAGTAATTGCGAAGAGCAGAGGAAATGGGTGCTGTAGGGAGATATTACAAAGCTCTGCTGTGCGACTGAAGTGAATGGTTAGTGGAAATTTGAAATCCAGATATTAACACACTTAGAAGATTAGTTGTTATCCACTTTTGTGAGTCATATCATAGAAATAGAGATGATGAATGCAGTGTTATATATATTTTCTATTGATAAGATGAAGTTTGATTGATGTGTTTTCTTTGTTCATATGCTTCCATATCGTGCGTGTAATTTGTTATATATAAAAAAAGAATCCTTTTTTTGTGAGTAAAACTCATTTAGTTGATTGTGATGAATTATTTCTTTGATGTTGTTTATCTTTGTTTGACTTCTTTTTAGAATTATTCGACTTATTTTTACCTGTTTCGCTACCAACACTAGCAGACCTACGTTTTTCTTTATTACTCTGTTGTTGCTGTTGTTGCTTCTTCCGTGATGCTTGTAAACTCGCTGAGTAGAGGTTATTCAGGCTTGAAGAAGTCTTGAATTGTCCTTGTGAATTGTTATTACTCAATGCGGGAAAACCTTCTTCTAATCCAGTCGTCAAATTTGGTTTAAACGGTGGTGTATCCTCATCGACATTGGTTGCATCACCAGCTTTATCATCTAACAGAGGTAAAGTTGCGTTTGGAATTATTCTTGAATACGTTCGGCCACCACCTACTGACTTCTCAAACTCTCTACTTGATATTCTAGACGTTTTGTTGGATACTCTAGGAGTTGAAGGTACTGAACGTGATCGAGTAGGTAATTTACGACCCGTTGTAGTTGATGGAGTTGTTGCCGTTGTTGTTGTTGCTTTTGAAGGCGTTTGTGTATTCCTGGCAGCAGCTTGTTTCTGCAATTTAAGCCAACGTCTTGCTGACATCCTTGGTGGTGGTACACGTACATCAGCTGCCAGAGTTAATGCAGACGTAGTTAGACTTTCCGAAGCGACGAAAGTGTTCTGACCGAATGTATAACGTTGTGCTTGTGGGAATGGAGGGAATCCCAATCCTAGTCCTACTGTTTGCTCTTTCTCTTCTCCATTTCTAGAAGGTTGAGCGGTTGATGTTACTGGCGCACTCAATGTAGATGTTGTCGACAAAGGTGGTGAATTTGTAGGTGTACCAGACTCAGACGGTTGAGTGAATGTTGATGGTGTTATTCTAATTTGCTGACCAGCTCCATTTGTAACAAACGTCGGCACTCGTATTTTCATATCACTGTTATTAGCTGCTATTTGTTTTTGGATCAATTGTGAAGGTGAAGCATTCACACTATTAGCGGTTGTTGCTGCTGCAGCTACCGCTGCTGCGCTGCTCGATGCACGTGAATGTAAAGCAGCATTGGCTAATCTCGGAGAATGCCTCAATGGTGCAGGTATTGGTACTGGTGGCCATCCAATTTCAGCTTGAGTTGTTGCATCAGCGTAGGGCCCTGAAACATTAGGAATTGTAGCTTTAAGATGATGTTTTGGTGCATACTTCCTCTCATGTAATCTAGATAACCAAGTTGGTCCCACATTTGCACCTGAACTAGCTCTTCTTGGTATACTACTACTTTGTTCGGTTCTTGTGGATTCATCTGAAACTAAATTTTCTGCTTCCCAGAAAGCACTACCTAATGGTTTAGTATGTGACTGAGGATGTTGATACATCAGATGCTCTTCATGTGCGTTCCTCATCCTTTCATTTTGAGCAACATTTAATGCTATTGATAACGCTTGAGCATGTGATGATGATTGTCTACGTCTATTAAATGTAGCTGGTGGTGATGATATTTGATCGCTGACTTTTCTTGAAGGGAAGATTGAGGATTGCGATTGAGTAGGTGAATATGATTGTTGAGATGCAGTTTGAGTCATATGCGTATTGTGAGAATGCGTTTGTACAATTGGAGGTGGTTGTAAGCTAGGTGGAGGATGTAATGAAGGTCCTAGCGTCGGTCCTAAAGATGGGTTCGTGAGAGGTCTTGGTGTGCGATTTCCAGCGGAGAAAGGAGCAGGTACGAGGGCTTCTTCTCTTTCCTCACATAGATCTACGAGTACTTGTGAAGGTAAAATATCGGTTTTTCCTACAGTTTGTAACATTCTTGAAGCACGCATGAATTCGCCACGGATTGTGTATAAACCTGTGGTTGTTAGGAACGTTTCATTCAAAATTTTCTAAAACCCACCATCAGCTGTTACCGTTCTAGCTACGTTATAGGTAGTATCAAATGGATCCTCTATGCAAAGTCTATTCCTATCACGAGCGAATTCACTGGCACCATCGACTTCTAAATCTTGTACCCAACCTTTAGCGTCCTTAGAGAGAATACCACCTTCAGTTCTAATAGAGATAACATCGTGGGTATAGTTAAAATCTTTTGCGTAGAATCTAAAGAATTCCCATAATAATTCACCGACAGATTGAGTATTAGCGGATGACCATTCCTGACGAAGTAAAGCAACATCATCGAAGAAGTAAATATTTCTACCTTCATAACTTGCTGATTCTGGGCTTACTGGTCGTAATGGAGGTATTCGCTGTAAGTTTGGTAGAACGGGTGGTTGTTTAACGTGAGCCAAGAAGAAGATGACAAGAAGGGTGAATCCGTAACTACTAAGTGTTCCCCTGTATGCGCTGTTAATTTTACGCCTTTTACTCCAAACTTTTATGAAAAGGACGAGGGTTCTCAAACGAGGAGGGTCTATGGAGGCGTAACCAAGAAGTAAGCGAGTATTTTCTAATGCTAGCTGACCACCAAAGCCGATATCACATGCTATACCATACGGCAGAGCAGGAGTGGGTGCCAAGGTGAGCTTTATGATAGGAATACGAGCTTTCGGGAGTGGTTTGACGTGAAAGTTAGTTTCTATGGACTATTAAAAGCGAAATAATAAAATAAAGTGCCTACCATGTCTAATTAATTCGCCAACTATTGTCGTTAGTTCTGAGGATGACAGTGGTTCAGACGCCGGGTCTAGAATGCATTGTAGATCCTGTAAATTGTTATTAGACGAATAAATGGTCGGTAATTAATAAGATACCATATCTGTAGTCGTTAGAAAGCGTCACAACGTCCGCAAAAGACACCTACCTGAATTCCTCAAAGCGAAACCGTTTGCCATAGAACCAAAAGCTATTAGTCTTGCACCGGGACTGACTCTATCTATCAACTTCTCTAATAACAGCCTCGTCTGTTCTTTTATCGCGTACTCTTCTGCAGTCGGGAGAAGAGGCAGTATGAAACTGAATAAGCAGCCAGTTAGGTCCTGTGACAGAGCTTCCCTCATTGAGTTAGAAGCCCAATTATTCGCC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1B75BC"/>
          <w:sz w:val="22"/>
          <w:szCs w:val="22"/>
        </w:rPr>
      </w:pPr>
      <w:r>
        <w:rPr>
          <w:rFonts w:cs="Arial" w:ascii="Arial" w:hAnsi="Arial"/>
          <w:b/>
          <w:bCs/>
          <w:color w:val="1B75BC"/>
          <w:sz w:val="22"/>
          <w:szCs w:val="22"/>
        </w:rPr>
        <w:t>Alignment of upstream reg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ACATTTTAGCTTTGTATAATAACAAGTAAGCCACACTATCTTCACCTCCACCTTCTAAT</w:t>
        <w:tab/>
        <w:t>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ACATTTTAGCTTTGTATAATAACAAGTAAGCCACACTATCTTCACCTCCACCTTCTAAT</w:t>
        <w:tab/>
        <w:t>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GCGCAATTTTCTCCTTTGATATCTTGCTAACCTTGTTATCATCGAATTTATACCAATCA</w:t>
        <w:tab/>
        <w:t>1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GCGCAATTTTCTCCTTTGATATCTTGCTAACCTTGTTATCATCGAATTTATACCAATCA</w:t>
        <w:tab/>
        <w:t>1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CTTGGTGTTCTTCACCTTTGTGTACATCTCCCCTAACCCAACCGATGTAGTGACCACCA</w:t>
        <w:tab/>
        <w:t>1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CTTGGTGTTCTTCACCTTTGTGTACATCTCCCCTAACCCAACCGATGTAGTGACCACCA</w:t>
        <w:tab/>
        <w:t>1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CTGCGTTGACACCTTTGTGTGTAACTATGCCAACCAAATCGTACAATCCACTCTTTGAA</w:t>
        <w:tab/>
        <w:t>2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CTGCGTTGACACCTTTGTGTGTAACTATGCCAACCAAATCGTACAATCCACTCTTTGAA</w:t>
        <w:tab/>
        <w:t>2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AACCAATGTCATTCTTCAAGTCCTCATCAACTAACTCATCCAGTTCCTTCTTCTCCTTC</w:t>
        <w:tab/>
        <w:t>3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AACCAACGTCATTCTTCAAGTCCTCATCAACTAACTCATCCAGTTCCTTCTTCTCCTTC</w:t>
        <w:tab/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 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CTTGATATACTTCTTCACTGAGTAATTCTGCATCACCAATCTTGTTTTGTTCATCTTTT</w:t>
        <w:tab/>
        <w:t>3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CTTGATATACTTCTTCACTGAGTAATTCTGCATCACCAATCTTGTTTTGTTCATCTTTT</w:t>
        <w:tab/>
        <w:t>3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TCTCATCGATTAACATCTCATCATTGTTCTTTGAATTGTTAGCCTTCTCCTCCAAGTCG</w:t>
        <w:tab/>
        <w:t>4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TCTCATCGATTAACATCTCATCATTGTTCTTTGAATTGTTAGCCTTCTCCTCCAAGTCG</w:t>
        <w:tab/>
        <w:t>4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TTCTCGTCTTGATGCGCTTCCTCAATCTTCTTCTTTCTTCTCTATCCTTGTTGATCGAA</w:t>
        <w:tab/>
        <w:t>4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TTCTCGTCTTGATGCGCTTCCTCAATCTTCTTCTTTCTTCTCTATCCTTGTTGATCGAA</w:t>
        <w:tab/>
        <w:t>4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AAAGTTTCTTATTGACTGGATTGATCTTGGCTTTCAAATCGTCACTAACTAATTCGCTC</w:t>
        <w:tab/>
        <w:t>5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AAAGTTTCTTATTGACTGGATTGATCTTGGCTTTCAAATCGTCACTAACTAATTCGCTC</w:t>
        <w:tab/>
        <w:t>5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CATCGTACTCCATTGGGAATTTTACTTTACGGAGAATCTTGGCTTTTTTACCTAAGTCA</w:t>
        <w:tab/>
        <w:t>6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CATCGTACTCCATTGGGAATTTTACTTTACGGAGAATCTTGGCTTTTTTACCTAAGTCA</w:t>
        <w:tab/>
        <w:t>6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CTCTCCAGTAGAATCTCACCAGATGAACGGTAAGATAGCTTGGTAGACGATTTATTCTG</w:t>
        <w:tab/>
        <w:t>6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CTCTCCAGTAGAATCTCACCAGATGAACGGTAAGATAGCTTGGTAGACGATTTATTCTG</w:t>
        <w:tab/>
        <w:t>6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ACTTCTGAACATATTGAGCGTTCCTGTTAAGAGTTCCAGAATATTTCTCAATTTGTTCA</w:t>
        <w:tab/>
        <w:t>7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ACTTTTGAACATATTGAGCGTTCCTGTTAAGAGTTCCAGAATATTTCTCAATTTGTTCA</w:t>
        <w:tab/>
        <w:t>7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 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CTAAGCCTTCACTCAAGCCTTGTTGGAGGTAATTGGTATTTGAAGAGATATTACAGCCC</w:t>
        <w:tab/>
        <w:t>7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CTAAGCCTTCACTCAAGCCTTGTTGGAGGTAATTGGTATTTGAAGAGATATTACAGCCC</w:t>
        <w:tab/>
        <w:t>7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GTTTGGTGAATTCCTCGATCGAATAAGTAGGTTCTTCCTCTGGCGCTTCAGGTGTCGAC</w:t>
        <w:tab/>
        <w:t>8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GTTTGGTGAATTCCTCGATCGAATAAGTAGGTTCTTCCTCTGGCGCTTCAGGTGTCGAC</w:t>
        <w:tab/>
        <w:t>8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TTTCTTTCACATAGCTACCTCTCATGTACTGATCGACAAATGACTTGCCTTCCATACCA</w:t>
        <w:tab/>
        <w:t>9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TTTCTTTCACATAGCTACCTCTCATGTACTGATCAACAAATGACTTGCCTTCCATACCA</w:t>
        <w:tab/>
        <w:t>9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 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TGGTGCCTGCTAATGAGCTGAGTATCGCACCCCAGGCTTCTTCTGCATCTTGTTGGGCA</w:t>
        <w:tab/>
        <w:t>9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TGGTGCCTGCTAATGAGCTGAGTATCGCACCCCAGGCTTCTTCTGCATCTTGTTGGGCA</w:t>
        <w:tab/>
        <w:t>9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ACTGTCCGAATCTGTCTCTCTCTGTGAACTGTTGGTAGTTTGATCTTAACGTTGTCAAG</w:t>
        <w:tab/>
        <w:t>10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ACTGTCCGAATCTGTCTCTCTCTGTGAACTGTTGGTAGTTTGATCTTAACGTTGTCAAG</w:t>
        <w:tab/>
        <w:t>10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ATGAAGTTGGTGTTATTGCGTCAGTTGAGTTGTTAAGTGAGCTAAAAAGCGCTTCTAAG</w:t>
        <w:tab/>
        <w:t>10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ATGAAGTTGGTGTTATTGCGTCAGTTGAGTTGTTAAGTGAGCTAAAAAGCGCTTCTAAG</w:t>
        <w:tab/>
        <w:t>10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ATCTACTGAGACCATTGTTCTGTGAGTTGTTTAAGTTGCTTTGTAATTCCGGTATAGCT</w:t>
        <w:tab/>
        <w:t>11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ATCTACTGAGACCATTGTTCTGTGAGTTGTTTAAGTTGTTTTGTAATTCCGGTATAGCT</w:t>
        <w:tab/>
        <w:t>11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 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TCAGAACCTGAATTGAACTGTTCAAATAACAAGTGTTACCAAGGTTTGTCAAACCAACT</w:t>
        <w:tab/>
        <w:t>12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TCAGAACCTGAATTGAACTGTTCAAATAACAAGTGTTACCAAGGTTTGTCAAACCAACT</w:t>
        <w:tab/>
        <w:t>12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GGTTCTTCAAGGCTTGTGACAACTGCTTATCATCGAGATCTTCCATGAATACGACCTTT</w:t>
        <w:tab/>
        <w:t>12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GGTTCTTCAAGGCTTGTGACAACTGCTTATCATCGAGATCTTCCATGAATACGACCTTT</w:t>
        <w:tab/>
        <w:t>12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CTGTAGGCGCCGAAGGTAATGGACCTGCTGCACCAATAACCATGAACAAATGACCTGGT</w:t>
        <w:tab/>
        <w:t>13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CTGTAGGCGCCGAAGGTAATGGACCTGCTGCACCAATAACCATGAACAAATGACCTGGT</w:t>
        <w:tab/>
        <w:t>13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TTATTGTTGATCCGAGCTTCTCCATATCAGTATCATCCTTTAAGATACCACCTTTTATC</w:t>
        <w:tab/>
        <w:t>13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TTATTGTTGATCCGAGCTTCTCCATATCAGTATCATCCTTTAAGATACCACCTTTTATC</w:t>
        <w:tab/>
        <w:t>13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TAACTTTTTGTCTAAACTGAGTGTTAAATGAGGTATACTTCACTAAGGTTCTTCTGCTT</w:t>
        <w:tab/>
        <w:t>14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TAACTTTTTGTCTAAACTGAGTGTTAAATGAGGTATACTTCACTAAGGTTCTTCTACTT</w:t>
        <w:tab/>
        <w:t>14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CCTCTCTGGTGCCACGCCAGTTATAGCGTAGATATCATTCTTAAAATCTAAACCAGATG</w:t>
        <w:tab/>
        <w:t>15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CCTCTCCGGTGCCACGCCAGTTATAGCGTAGATATCATTCTTAAAATCCAAACCAGATG</w:t>
        <w:tab/>
        <w:t>15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 ***************************************** 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TTGTGTATTTAAATCTAAATCTAATTTCTTCCCTGCGTGCTTAATTGATACTGGTATTT</w:t>
        <w:tab/>
        <w:t>15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TTGTGTATTTAAATCTAAATCTAATTTCTTCCCTGCGTGCTTAATTGATACTGGTATTT</w:t>
        <w:tab/>
        <w:t>15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AGTCATCTCTTCGTAGTAGTTAATAGAAAAATGACGCGTTCATTTAACTGTCAAATTAT</w:t>
        <w:tab/>
        <w:t>16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AGTCATCTCTTCGTAGTAGTTAATAGAAAAATGACGCGTTCATTTAACTGTCAAATTAT</w:t>
        <w:tab/>
        <w:t>16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TATTTTTCTGTGTAAAAACAATAATATGGATTTATTTATGCTATATTTAAAATGTAAAA</w:t>
        <w:tab/>
        <w:t>16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TATTTTTCTGTGTAAAAATAATAATATGGATTTATTTATGCTATATTTAAAATGTAAAA</w:t>
        <w:tab/>
        <w:t>16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 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TCAAAATATTCTAATCATCTCTAGATTAAAGACTCATTGAAATACTGACGTCAACATTT</w:t>
        <w:tab/>
        <w:t>17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TCAGAATATTCTAATCATCTCTAGATTAAAGACTCATTGAAATACTGACGTCAACATTT</w:t>
        <w:tab/>
        <w:t>17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 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GGTTGAACTCCTCTCTTCTACGAACGTCGATTATCAAAAATAAAAAACTAGAGAAGCAA</w:t>
        <w:tab/>
        <w:t>18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GTTTGAACTCCTCTCTTCTACGAACGTCGATTATCAAAAATAAAAAACTAGAGAAGCAA</w:t>
        <w:tab/>
        <w:t>18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 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ATGACAGTGAGTACTATTTTATAGCGTTATACTATTTTACTAAGACTCACTCTTTAGCT</w:t>
        <w:tab/>
        <w:t>18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ATGACAGTGAGTACTATTTTATAGCGTTATACTATTTTACTAACACTCACTCTTTAGCT</w:t>
        <w:tab/>
        <w:t>18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 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TATTACAGCTTAGTGTGGGTAATCAACTATCAATTAGAGATAGATAATTAACAGTTTAA</w:t>
        <w:tab/>
        <w:t>19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TATTACAGCTTAGTGTGGGTAATCAACTATCAATTAGAGATAGATAATTAACAGTTTAA</w:t>
        <w:tab/>
        <w:t>19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CAGTTTCGGTTTACTCTCTGCTGAGTACGCTTGATTCGTCATAATATCTATCAACTCAT</w:t>
        <w:tab/>
        <w:t>19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CAGTTTCGGTTTACTCTCTGCTGAGTACGCTTAATTCGTCATAATATCTATCAACTCAT</w:t>
        <w:tab/>
        <w:t>19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 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ACACTCATAGAATCGTCACTTTCTTGGTATTAGTAGCACCAATGCCATTTGCGTTTAAG</w:t>
        <w:tab/>
        <w:t>20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ACACTCATAGAATCGTCACTTTCTTGGTATTAGTAGCACCAATGCCATTTGCGTTTAAG</w:t>
        <w:tab/>
        <w:t>20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AAAAGTTCTTTAAATTTTTAAGCACAAACCCATTAGTTGCTAAATTACAATACTCCTTG</w:t>
        <w:tab/>
        <w:t>21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AAAAGTTCTTTAAATTTTTAAGCACAAACCCATTAGTTGCTAAATTACAATACTCCTTG</w:t>
        <w:tab/>
        <w:t>21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AGATCTCTCTCATATTCACTTCCATTCTCTTCTTTGATGCTGTACAAAGGTGAGTTTAA</w:t>
        <w:tab/>
        <w:t>21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AGATTTCTCTCATATTCACTTCCATTCTCTTCTTTGATGCTGTACAAAGGTGAGTTTAA</w:t>
        <w:tab/>
        <w:t>21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 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TGTAATAATCAGAAATATCATTACTTACATTATCAATAGAATGCTTAGAGTCGTTAAAG</w:t>
        <w:tab/>
        <w:t>22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TGTAATAATCAGAAATATCATTACTTACATTATCAATAGAATGTTTAGAGTCGTTAAAG</w:t>
        <w:tab/>
        <w:t>22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 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AGGTCAAACAGCCAAAGAGGAACATGCTTTCACAGATGTACGCTCAGAAACTAACTTTG</w:t>
        <w:tab/>
        <w:t>22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AGGTCAAACAGCCAAAGAGGAACATGCTTTCACAGATGTACGCTCAGAAACTAACTTTG</w:t>
        <w:tab/>
        <w:t>22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CGCACGCAAGTACGTCACTTTTATATTCTAAAGATCTAAATTATTCACACACTTTTTAG</w:t>
        <w:tab/>
        <w:t>23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AGCACGCAAGTACGTCACTTTTATATTCTAAAGATCTAAATTATTCACACACTTTTTAG</w:t>
        <w:tab/>
        <w:t>23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 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TTTTACTCACAACGTAACGTTTATCTCACCGGTATGTCTCACCTTTCTTTTCGTCATCT</w:t>
        <w:tab/>
        <w:t>24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TTTTACTCACAACGTAACGTTTATCTCACCGGTATGTCTCACCTTTCTTTTCGTCATCT</w:t>
        <w:tab/>
        <w:t>24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TACAAAACTCATTTTCAAAAGGTTTCACCCTCTTTCTCAGCTTGTGGGTATTACTGCTA</w:t>
        <w:tab/>
        <w:t>24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TACAAAACTCATTTTCAAAAGGTTTCACCCTCTTTCTCAGCTTGTGGGTATTACTGCTA</w:t>
        <w:tab/>
        <w:t>24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GTTTTT-AAATTAACCAACTAATTCATTCCTTCTTCCATTAGAATTCTTTCACGCGTAT</w:t>
        <w:tab/>
        <w:t>251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GTATTTTAAATTATCCAACTAATTCATTCCTTCTTCCATTAGAATTCTTTCACGCGTAT</w:t>
        <w:tab/>
        <w:t>25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 *** ****** 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TGGTATTATCATGGACCTTATTCAATCACAAGAAGAATTGGGTTTGATGAAGGTACTCA</w:t>
        <w:tab/>
        <w:t>257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TGGTATTATCATGGACCTTATTCAATCACAAGAAGAATTGGGTTTGATGAAGGTATTCA</w:t>
        <w:tab/>
        <w:t>25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TATACAATTATATTTAAACAATTTACTTACATTCTTCATAGAAAGATGGCCAATCATCA</w:t>
        <w:tab/>
        <w:t>263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TATACAATTATATTTAAACAATTTACTTACATTCTTCATAGAAAGATGGCCAATCATCA</w:t>
        <w:tab/>
        <w:t>26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GCTGCTCAAAACTTCAAGAAGCAAATTGAAGCTAAAGATCGTGAAATTGGTTAGTATTAT</w:t>
        <w:tab/>
        <w:t>269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GCTGCTCAAAACTTCAAGAAGCAAATTGAAGCTAAAGATCGTGAAATTGGTTAGTATTAT</w:t>
        <w:tab/>
        <w:t>27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TAATAAAACCTTTCACCTTATTTACAAGCTTTTCCAGAAATTCTCAAAAAGCAATCTACA</w:t>
        <w:tab/>
        <w:t>275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TAACAAAACCTTTCAACTTATTTACAAGCTT-TCCAGAAATTCTCAAAAAGCAATCTACA</w:t>
        <w:tab/>
        <w:t>27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 *********** *************** 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CAAAACAACAAAGCTATGAACGAACTCGTTGATAACGCTAATTCTTCATCAGGCTCAAAG</w:t>
        <w:tab/>
        <w:t>281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CAAAACAACAAAGCTATGAACGAACTCGTTGATAACGCTAATTCTTCATCAGGCTCAAAG</w:t>
        <w:tab/>
        <w:t>28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1      AAGGAGAAGTAA</w:t>
        <w:tab/>
        <w:t>2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1B75BC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Wm5      AAGGAGAAGTAA</w:t>
        <w:tab/>
        <w:t>2831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1B75BC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1B75BC"/>
          <w:sz w:val="20"/>
          <w:szCs w:val="20"/>
        </w:rPr>
        <w:t>************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ED1C24"/>
          <w:sz w:val="22"/>
          <w:szCs w:val="22"/>
        </w:rPr>
        <w:t>Alignment of mating loci</w:t>
      </w:r>
      <w:r>
        <w:rPr>
          <w:rFonts w:cs="Arial" w:ascii="Arial" w:hAnsi="Arial"/>
          <w:b w:val="false"/>
          <w:bCs w:val="false"/>
          <w:color w:val="ED1C24"/>
          <w:sz w:val="22"/>
          <w:szCs w:val="22"/>
        </w:rPr>
        <w:t xml:space="preserve"> (with complementary strand of Wi5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CAATTGTACAAGATGTATGTTGTTGATGACAGTAAATAATTCATAGTATGTTTGGTTG</w:t>
        <w:tab/>
        <w:t>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TTATAATTGTTCTACTTTATAGATTATTACGATAGTTTTGTAGATTAAAAACAACAT</w:t>
        <w:tab/>
        <w:t>1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GGTCAACATAGTTAGAGTGATTCAGATTATCAATAAAAACCTTATCTTGAATAGTAT</w:t>
        <w:tab/>
        <w:t>1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CAGAAGAAGTATTCAACAATTCTGCTGTTAGTATCTTGTTTGGTAATGGGTCAACTA</w:t>
        <w:tab/>
        <w:t>2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CAAGAAGAGGCAATTGCAAATGTAAATATCCTTGTGAAAGAAGTAAGATTTTCAGTT</w:t>
        <w:tab/>
        <w:t>3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CTAAAGTAGTATTCATAGTGATAATTTCGCAATTAACTTGACTTACCTCGTAACATT</w:t>
        <w:tab/>
        <w:t>3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TTCTCGTTTTCAAGCCTAGTGACCAGGTCTTTTTGGTTTTGACGATAACGTCGCCCA</w:t>
        <w:tab/>
        <w:t>4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CTCTAGATGATATTAAGCTACTGTAGGTAATCTGTGGCTTCATGAACTAACCTTGGCT</w:t>
        <w:tab/>
        <w:t>4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TTCAAATCGTTAGGAAAGCTCTGACTTTTTAAAAAGACTTACTTCGTAGCTGGACTT</w:t>
        <w:tab/>
        <w:t>5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GTGTTGCGAGGTCGACCACGACCTCTCGATACTATTGTTTTACTAGACATCATTAAC</w:t>
        <w:tab/>
        <w:t>6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CTTAGTTTCTATCAGAAAGTATATGTGATGATTGATATATCGAATATATGTACGCTC</w:t>
        <w:tab/>
        <w:t>6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TCTGTCCGTCCGCATTCCTATCTGTACCTTTTTTTAAGACAATGAAACTAAAAAAAA</w:t>
        <w:tab/>
        <w:t>7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CATGCGCTAAACAAAGATACCAGAAATAAAGTTACCATTGTTCTAAAAACTGACAAT</w:t>
        <w:tab/>
        <w:t>7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AATGGCGATAAATTTTTCAATGGTTAGCATTATAAATAAGCGTCTTTCTCTAATAAG</w:t>
        <w:tab/>
        <w:t>8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ATTGACATTAAAAGATGGAACCAGAGTCATTTAACAACTTCAACTGTCAAGATACA</w:t>
        <w:tab/>
        <w:t>9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CAAGTTCTATTCACAAAATGATGAAACCTACTTCGAAACTGGTATTGGAAGGACTGAA</w:t>
        <w:tab/>
        <w:t>9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TCAAGTGAAGATTTAGCTAATTTCGATAATCCTATGGATGATGACACTGGTACAGTA</w:t>
        <w:tab/>
        <w:t>10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0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TGATAAGGCTGACACCATATACTGTGTCATTGCTTAAGTTAGTTATTATCATTCAAAA</w:t>
        <w:tab/>
        <w:t>10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TTTTAAGGAAAAATATAAATATTAAAAG</w:t>
        <w:tab/>
        <w:t>2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* * *  *  *** *  *** 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ATCATTACTAATT-CATTAAACAGAAAATTCAGAATTTTGTGCAATGATTGTTCTTC</w:t>
        <w:tab/>
        <w:t>113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ATACAATGCAAGTTACATTAAACAGAAATCAATTTATTATTTACTGAGCGAATACTTT</w:t>
        <w:tab/>
        <w:t>8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  ** * * * ** *************       *** * * *   *    * 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ATATATATATACATTATGCAAATAATTCAGGTGCTTGACTGTTTACATCGACGGCCA</w:t>
        <w:tab/>
        <w:t>119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TTCGAATCTTGGAAATTCGCTAGGTATTCAGGAGTCTTATCGTT--------------</w:t>
        <w:tab/>
        <w:t>134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  ** *    * *  ** *   ******* *  * *  ***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TCTCTACTTTAGATCTCCATTCGTTTAGACGTGAAGCCAATGATTTGACTTGATTTT</w:t>
        <w:tab/>
        <w:t>125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34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CGAGTACTCTTGGTTGTACCCAATTGATGCTAGCTGAGCTTGAGACTTGGTCAATAG</w:t>
        <w:tab/>
        <w:t>131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CGTTTTACTTTTTTTCATTAG</w:t>
        <w:tab/>
        <w:t>155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* *   **  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CACGGATAAGTTTAAGCCTTATTATTTTAAGTTGAAACAATCCAGTAAATAGATTAC</w:t>
        <w:tab/>
        <w:t>137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--ATGGATAATCATAGCTCAAATGAGCTAGTGTTTTTGCAAGCCATTCACTAG-----</w:t>
        <w:tab/>
        <w:t>20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* ******   **   *  ** *  *   ***    *** *** * * ***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CGATAATGCTTTCATAATTAAGTGTTCTACTTCATCAAGTGGAAGCTTAGTTTCAGC</w:t>
        <w:tab/>
        <w:t>143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GCATACTTTCCGA</w:t>
        <w:tab/>
        <w:t>221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* **** 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CGATCGTTGAGAAAGACATGTCACGGTCTTTTGATGACCTTTTGAACACGCATTCGAT</w:t>
        <w:tab/>
        <w:t>149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TATTTGTTG------------CACGCTGAATATAGGCAACAACAATCATACTTACCGG</w:t>
        <w:tab/>
        <w:t>26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  * ****            **** *   *  * *        * **  * * *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ATGCCATAAGGCATATCTTTTGACGAAGGAAAGCTTGACTGTCGTGTAAGATTGGCTT</w:t>
        <w:tab/>
        <w:t>155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TGGCAGAATAAAATCGTTGTTTCCTATTAGAACTGTTTTGACAAGTGTGGAAGCCCT</w:t>
        <w:tab/>
        <w:t>32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 ** ** **   *    ** *  *  *  * * **    ** *  **  *   * *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TAATGTTACTTTCAGTGTTCT--AAAATGCTATTACACCCACTTCATTTGCCAATTT</w:t>
        <w:tab/>
        <w:t>1617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CT----TTGCTTTCAGTGATATTACAGATGTCGTTCCAACCAGATCGCTTGCGATGGT</w:t>
        <w:tab/>
        <w:t>385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    ** ********* * *   * ***   ** ** ***  **  **** *  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GGCATTAACCTCAAACTTGGTTATATCA-----------------------------</w:t>
        <w:tab/>
        <w:t>164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CTGAACCACTGATCAACCTGACTATTTTTAATGTTGTACATGCGTGATGGCCAAACTC</w:t>
        <w:tab/>
        <w:t>445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* *  *      *** **  *** *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--------------------------------------------------CCTTCGTTGA</w:t>
        <w:tab/>
        <w:t>165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CTGTTTTATAGTTACACCATCTTTTATAGCAATTGCCTCCTTACTATTCTTGTCGACA</w:t>
        <w:tab/>
        <w:t>505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     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TGTAAATAATATCTTTCAACCATTCTAATTCGGTTCCATCAAGAGCATGTAAGATTG</w:t>
        <w:tab/>
        <w:t>171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GATATGGATAAGTTATGTTATCAACGAAAAACTGTTGACAAAAAGCATACTTGCGTTGC</w:t>
        <w:tab/>
        <w:t>565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  ****  * * * * * *    **   * *  **  ***   *  *  * *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GAGTCAACTGAATTTTTAATTAGAGAACTACTATATATTATATTAAAGTGAGTAAGC</w:t>
        <w:tab/>
        <w:t>177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AAAGGCTGGTTGAGCTTCAATCCGATGGATATTGGCCATTTTATT-AGGTTTGAAAGA</w:t>
        <w:tab/>
        <w:t>624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   *  *  ** ***  **    ** *    *** **** * **  * 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CCAATTCACCGAAATTGTAAATTGTATCACCTAATAAGGCAGCGATGGCTAAATCGT</w:t>
        <w:tab/>
        <w:t>183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CCCGCTTTTCTTCGTTTGTCAA------------------------------------</w:t>
        <w:tab/>
        <w:t>64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*  **  *     **** **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CTTCTTTGGATTTGCTCAGCTTTGTCAAGTTGGTCCATACCAGCACATGAGATATACA</w:t>
        <w:tab/>
        <w:t>189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CCTCTCAACTTGTATAGCCTTGCTTGTTTGGGTAATTCTAACA-ATGAGATTAAGG</w:t>
        <w:tab/>
        <w:t>703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  * ***   *** ***     ****   ** * * ** *******  *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ATGTTGTACGGTAAAATGCTGCATATTCCGCTTTTGACTGATTTTTGA-----TTAG</w:t>
        <w:tab/>
        <w:t>19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AATTTCAATAACAAATCTAGAGAGTCTGCCGATATTTAGTTCATAAGAGAACTCTGTA</w:t>
        <w:tab/>
        <w:t>763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** *        **  *   *  * * *** * ** * *   *          *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CGATTTCTGAAGAGTTCCAAATACTCACTTTAAAGTAATCACCACTAACGCGTAGCCA</w:t>
        <w:tab/>
        <w:t>20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AAATTTCTTAAAAGTTTCAATAAAAGGACCCAAAGAAATCCC----------------</w:t>
        <w:tab/>
        <w:t>807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****** ** **** ***  *        **** **** *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CACCAGTGACACTGGCTTCTACGCCATCAATCGAATCTAAAACACGCTCGCAAACATC</w:t>
        <w:tab/>
        <w:t>20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80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AGCTTCTTTAGCTTTGTCTAAGTTACCAAGTAAAAGGTCATAATGTGCTATTGAGAT</w:t>
        <w:tab/>
        <w:t>21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80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TGCTAAAACGTAAGCCTCAGATTCGGTTTTAGTTGGTGGTTGCTCCTCATCGAACGA</w:t>
        <w:tab/>
        <w:t>21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80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TGTATTGGTTGGCTTCAGTGCAGGTGGTAATGCAGCTCTTGGAACTGGTAGGGTGTC</w:t>
        <w:tab/>
        <w:t>22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TCTATTCAAGTACTTGCGAAAAAATAGGTCTTCGAAGTAGCAC</w:t>
        <w:tab/>
        <w:t>85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  * ** **  *   * *    * **   * * **    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AAAGATTCTAAGAAGTTTAGAGACTTTTGTGGAATCATCTCCTGTGCTACTCTAAC</w:t>
        <w:tab/>
        <w:t>23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GTAAATGATCCAAGCTATATTTAATCTGTGCTTGGATGATTCTAATGACTTCTTTACG</w:t>
        <w:tab/>
        <w:t>91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****   ** ***   * *  *  ** *  * * ** **        ** ** **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CAATTTCCACTAAACGTAGTTGATTCAACTTATCCTTGAATGTTGAGATAAAGTTATT</w:t>
        <w:tab/>
        <w:t>23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CATTTGCAATGACATGATGTTGAT----------------------------------</w:t>
        <w:tab/>
        <w:t>93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* * *  * * *  ******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ACAAGTCAACCAAATACTTAGAAATATCATCCTTCTGTATGATTTCTTGTAGTGTTTT</w:t>
        <w:tab/>
        <w:t>24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3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TAAGCTGATGGTATAAACTTTGGTGGCTGGTTAGCAATTATTTGATTCCTCGCGTAAG</w:t>
        <w:tab/>
        <w:t>24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3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GCACCGCTTGCTATAATTAATTTCTAATTTAGTCAAATCTTCTGTTAATGAAGCTGGC</w:t>
        <w:tab/>
        <w:t>25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3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CTCTGCTTTTACTTTATTTATGAATTCTGTCGGACTCATGTTGCGCGTGCGTAATCGT</w:t>
        <w:tab/>
        <w:t>26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36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ACTCAGGGCTCTGACCAACCCATTCACTGACGCAACGAAGCAATTCGATTTTTTATT</w:t>
        <w:tab/>
        <w:t>26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GTTTACTTACAAACAAAGAAACTTGGATGACCTTGCAATACTATCTGCTCTT</w:t>
        <w:tab/>
        <w:t>98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   ** ** ***  *   ***      **   ***** * ** *  * 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TCTCTTCACAAAGAACTTTCAACTATTAGCAAATTAAAATAAATGTCATTCGCAGAT</w:t>
        <w:tab/>
        <w:t>27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CTATAAAAA-------------------------------------------------</w:t>
        <w:tab/>
        <w:t>9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 *    *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AGTCAGATTGGTGATGGGCTTATTCATACCATCAATCAAAGCCTTCACAATCATCAA</w:t>
        <w:tab/>
        <w:t>27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TAAACAAAGAGATGAAGCCAGTATACAGAATTATCCCGTCATACAGCTGCTCGACCAC</w:t>
        <w:tab/>
        <w:t>28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AATGGCAAAAAACCTGTACATAGAGATAATGCTGTGATTGGTATTATAAAGAGTCTG</w:t>
        <w:tab/>
        <w:t>29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AGTTTGGAGAACAATGGAATGCCTAAAAGCTGTATGGACGAAGTCAAGGAGGCGCTG</w:t>
        <w:tab/>
        <w:t>29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TATCAAGATTTAGTTAATGGATCATTTATTGCGTCTACGTGCAAATGGGCTGAAAAC</w:t>
        <w:tab/>
        <w:t>30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TGAAACTCTTGAACATAACATTGATGATAAGCATCGAAAGCAGGTATGTTACATAGTT</w:t>
        <w:tab/>
        <w:t>30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CAAGATAGAGGTTAATAACAAATGTAGGTCTTTCGCGAAATCTTGCCAGAATTGTAC</w:t>
        <w:tab/>
        <w:t>31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CAGAATCCTAGACCTTCAGTTGCTGACAGAAATTATTTGAGTCGAGTATGTTACCTT</w:t>
        <w:tab/>
        <w:t>32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GGCCCGTGTTTCAAGCTAATATAAAGCTTAAGGTCACCGGTTTGGGTCGCAAATGCCT</w:t>
        <w:tab/>
        <w:t>32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CACATTCGTTAGTTCTTTACATTTATGTCGTATACTAATTCAAAGTTTAATAGTTTC</w:t>
        <w:tab/>
        <w:t>33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ATAAGAGAAACCGTCACGGTCAAACCAGAAAAAGAGTGTCATCTGTGCATTCATCAA</w:t>
        <w:tab/>
        <w:t>33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GTGCAACTTCTCAAGTTGATATATTGTATGATGCGTCAGACAACGGGTAAGTATTGA</w:t>
        <w:tab/>
        <w:t>34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CTATAATTTCCAGATGGATAACTTTAGATATACAGCAAAAAGAGGAAGTATGATAGT</w:t>
        <w:tab/>
        <w:t>35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AATGAAGTAACCAATACTTGCAATGTGAATCAAAGTAACACGGTTCTCAATTCAAAC</w:t>
        <w:tab/>
        <w:t>35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GTAGTATTTCCAGTTCATGAAAATGCAGAATATAGTGCTTCAAGCCTTTCTGGCACT</w:t>
        <w:tab/>
        <w:t>36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GAAGACGATATTCTTTCACAATTTCAATGCTCAAATGAATACATCAGGCCAAGCTCA</w:t>
        <w:tab/>
        <w:t>36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GGCGAACAATTCAATGACACTAAATACTTACTGGATTTTCCGGAAGTGGTTAACATA</w:t>
        <w:tab/>
        <w:t>37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AATAATACTGATGATCTTTTCCATGAGTCATTATTTAGCATGTCACTATACCCAAAG</w:t>
        <w:tab/>
        <w:t>38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GGACATGGAACACATACTACTAAATGTTTAAGACACATAACTAAATTTCCCTTTATAC</w:t>
        <w:tab/>
        <w:t>38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999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TATCGATACCTATTGTCGAAGATGCATTTTATCTATTTATTTAGCACAATTACAAAT</w:t>
        <w:tab/>
        <w:t>39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AATGATTCATTATATCTA-CTATTTAACGCGATTACAAAT</w:t>
        <w:tab/>
        <w:t>10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** **** ******  ****** * * 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AGGTTTTTTAGCTGTTGAAATTAGTATAAAGTAAATCAAAGGAAAGAGCACCTACA</w:t>
        <w:tab/>
        <w:t>39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TAGGTTTTTTAGCTGCTGAAATTAGTATAAAGTAAGTCAAAGAAAGGAGCACCTACA</w:t>
        <w:tab/>
        <w:t>10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 ******************* ****** ** 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CATATTTTGACCTCGCAGATGAACGACCGACGACACCACTGAAATCTAAAGCACCTCT</w:t>
        <w:tab/>
        <w:t>40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CATATTTTGACCTCGCAGATGAACGACCGACGACACCACTGAAATCTAAAGCACCTCT</w:t>
        <w:tab/>
        <w:t>11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TATTTTGTAACTAATAAATGATAAGTAGTTATCCTTTGGAAGATATTATCAACCTAC</w:t>
        <w:tab/>
        <w:t>41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TTATTTTGTAACTAATAAATGATAAGTAGTTATCCTTTGGAAGATATTATCAACCTAC</w:t>
        <w:tab/>
        <w:t>12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AACACCAGGAAGATCTTGAGTACGTCCACCACGTAATAAAACAACACTGTGTTCCTGC</w:t>
        <w:tab/>
        <w:t>41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AACACCAGGAAGATCTTGAGTACGTCCACCACGTAATAAAACAACACTGTGTTCCTGC</w:t>
        <w:tab/>
        <w:t>12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TTGTGACCTTCACCTGGGATGTATGCTCTAACGACTCTACCATTTGATAACTTTACA</w:t>
        <w:tab/>
        <w:t>42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ATTGTGACCTTCACCTGGGATGTATGCTCTAACGACTCTACCATTTGATAACTTTACA</w:t>
        <w:tab/>
        <w:t>13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AGCAACTTTACGAATGGCAGAATTTGGTTTCTTTGGTTTGGTGGTATAAACCTTTGTA</w:t>
        <w:tab/>
        <w:t>42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AGCAACTTTACGAATGGCAGAATTTGGTTTCTTTGGTTTGGTGGTATAAACCTTTGTA</w:t>
        <w:tab/>
        <w:t>13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ACGCCCTTCTTTTGTGGATTATTCTCTAATGCAGGCGCTTTAGAAACTTTTGTGAAT</w:t>
        <w:tab/>
        <w:t>43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ACGCCCTTCTTTTGTGGATTATTCTCTAATGCAGGTGCTTTAGAAACTTTTGTGAAT</w:t>
        <w:tab/>
        <w:t>14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 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TTACGAGCTCCTCTCATAATTTGGTTTAAAGTAGCAAAGTTGGTAGGAGTTGATGAG</w:t>
        <w:tab/>
        <w:t>44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TTTACGAGCTCCTCTCATAATTTGGTTTAAAGTAGCAAAGTTGGTAGGAGTTGATGAG</w:t>
        <w:tab/>
        <w:t>15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GACCGCCGAGTGAAAACAGTGGATGGCTGCTGATATTGGGTGCGTAGGTTTAACCTA</w:t>
        <w:tab/>
        <w:t>44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TGACCGCCGAGTGAAAACAGTGGATGGCTGCTGATATTGGGTGCGTAGGTTTAACCTA</w:t>
        <w:tab/>
        <w:t>15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AAAGATCTTAAGAAAGAATTCATGACCGACATTTCCTTCTATTCAATTTATTGATGG</w:t>
        <w:tab/>
        <w:t>453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AAAAGATCTTAAGAAGGAATTCATGACCGACATTTCCTTCTATTCAATTTATTGATGG</w:t>
        <w:tab/>
        <w:t>16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 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GTTTACTTTCAAGAGAGAAGAGCGCTTTAAAAGTGATAACGATGAGCGTAGATTATGA</w:t>
        <w:tab/>
        <w:t>459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GTTTACTCTCAAGAGAGAAGAGCGCTTTAAAAGTGATAACGATGAGCGTAGATTATGA</w:t>
        <w:tab/>
        <w:t>16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 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AAGACGCAGATATCGGGAGAAACGATAGAAATTCTATAAGAAGTTTAAATTCTCTTTG</w:t>
        <w:tab/>
        <w:t>465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AAGACGCAGATATCGGGAGAAACGATAGAAATTCCATAAGAAGTTTAAATTCTCTTTG</w:t>
        <w:tab/>
        <w:t>17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 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AGAGAGTGCCGATAGACGCAGCCTCTGAGAACGTCGTTGATCTCATCACTCAGATTCA</w:t>
        <w:tab/>
        <w:t>471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AGAGAGTGCCGATAGACGCAGCCTCTGAGAACGTCGTTGATCTCATCACTCAGATTCA</w:t>
        <w:tab/>
        <w:t>18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CTGTAAACGGTATGACCCAAATGGTGGCTGGGAGCATGTTTGTGTTCTACTATTTTA</w:t>
        <w:tab/>
        <w:t>477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ACTGTAAACGGTATGACCCAAATGGTGGCTGGGAGCATGTTTGTGTTCTACTATTTTA</w:t>
        <w:tab/>
        <w:t>18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-ATTTGCAGCTCACAATTATCTAGCTAGAAACTACAGCAGATAATAATATGAGATTTCT</w:t>
        <w:tab/>
        <w:t>483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TTTTGCAGCTCACAATTATCTAGCTAGAAACTACAGCAGATAATAATATGAGATCTCT</w:t>
        <w:tab/>
        <w:t>19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 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TAGATCTCGAAAATCGCCTTCAAATGAAGCAAGAGACTGCTAATGAAATAGTAAATGA</w:t>
        <w:tab/>
        <w:t>489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TAGATCTCGAAAATCGCCTTCAAATGAAGCAAGAGACTGCTAATGAAATAGTAAATGA</w:t>
        <w:tab/>
        <w:t>19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AGAAAATGACGCAAAGATTGTGAGCAGCCTATAGTTGCGCTTTACCTACAACTTATT</w:t>
        <w:tab/>
        <w:t>495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TAGAAAATGACGCAAAGATTGTGAGCAGCTTCTAGTTGCGCTTTACCTACAACTTATT</w:t>
        <w:tab/>
        <w:t>20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 * 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TATCAAGGTCAAACCAGCGAATGTCTTCCAACAGAAGTTTGATAGTCGTCAGGCGCA</w:t>
        <w:tab/>
        <w:t>501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TATCAAGGTCAAACCAGCGAATGTCTTCCAACAGAAGTTTGATAGTCGTCAGGCGCA</w:t>
        <w:tab/>
        <w:t>21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CGATAATAAAACTGCGCGTCAAAAGTATTCAAATAACAGCAAAATTCAATCTTATTA</w:t>
        <w:tab/>
        <w:t>507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ACGATAATAAAACTGCGCGTCAAAAGTATACAAATAACAGTAAAATTCAATCTTATTA</w:t>
        <w:tab/>
        <w:t>21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 ********** 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GCTATTTGGGTATGTCTCAAGCGCACGCGTCTTGTAAATTGTCTAACAAAGCAAAG</w:t>
        <w:tab/>
        <w:t>513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TGCTATTTGGGTATGTCTCAAGCGCACGCGTCTTGTAAATTGTCTAACAAAGCAAAG</w:t>
        <w:tab/>
        <w:t>22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GTATCCAAACCTGACGAGGTTGTACCAAATATTAAGAAACTGATACCTAGGGAGGAC</w:t>
        <w:tab/>
        <w:t>519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GTATCCAAACCTGACGAGGTTGTACCAAATATTAAGAAACTGATACCTAGGGAGGAT</w:t>
        <w:tab/>
        <w:t>22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******************************************************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GATTCAGATGACGATGACTCTGATATCGAGATAGGTAGTATGCGTCAAAATTTCAAT</w:t>
        <w:tab/>
        <w:t>525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TGATTCAGATGACGATGACTCTGATATCGAGATAGGTAGTATGCGTCAAAATTTCAAT</w:t>
        <w:tab/>
        <w:t>23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CCCTATCACGCTCGGTCTTTTCCAGAATCCATATACTTCGTAAGTCAACTTGAATGAT</w:t>
        <w:tab/>
        <w:t>531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CCCTATCACGCTCGGTCTTTTCCAGAATCCATATACTTCGTAAGTCAACTTGAATGAT</w:t>
        <w:tab/>
        <w:t>24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CAAACCCATTAAATATACTTTAGCACCAAATGTAATCACTCCTACTCATTTGAATCA</w:t>
        <w:tab/>
        <w:t>537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GCAAACCCATTAAATCTACTTTAGCACGAAATGTAATCACTCCTACTCATTTGAATCA</w:t>
        <w:tab/>
        <w:t>24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 *********** 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AAAGCCTATCTAAATGGTTCAACAAAGCTATGCCCCTATAGTGGTTGTAGAAGTAGC</w:t>
        <w:tab/>
        <w:t>543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TAAAGCCTATCTAAATGGTTCAACAAAGCTATGCCCCTATAGTGGTTGTAGAAGTAGC</w:t>
        <w:tab/>
        <w:t>25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GCAATGCGTGATCTGAAAGAAGATCATAGATTAGCTAAGAGGTGTGTCTTCTACTTG</w:t>
        <w:tab/>
        <w:t>549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TGCAATGCGTGATCTGAAAGAAGATCATAGATTAGCTAAGAGGTGTGTCTTCTACTTA</w:t>
        <w:tab/>
        <w:t>25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******************************************************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TCCCTTTCGGTCGCTTAATTCTCTGTCACAAGAGTACAGCAAATCGCTAGTAGAGAT</w:t>
        <w:tab/>
        <w:t>555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TTCCCTTTCGATCGCTTAATTATTTGTCACAAGAGTACAGCAAATCGCTAGTAGAGAT</w:t>
        <w:tab/>
        <w:t>26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 ********** * 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GAAGAGGAACATTACCATCAAATTGACGCTGAAGACAATTAAATAAATATTCGAACT</w:t>
        <w:tab/>
        <w:t>561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GAAGAGGAACATTACCATCAAATTGACGCTGAAGACAATTAAATAAATATTCGAACT</w:t>
        <w:tab/>
        <w:t>27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TTGATATTGTACAACTAATTAAATTATGCTTCTCTCAAGAATAAATATGTAGTACTC</w:t>
        <w:tab/>
        <w:t>567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ATTGATATTGTACAACTAATTAAATTATGCTTCTCTCAAGAATAAATATGTAGTACTC</w:t>
        <w:tab/>
        <w:t>27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TCTTCAAGGCTATGTAATTGTATGCCTTCATGAACGCTTTGAGATCTTCCTTCAACA</w:t>
        <w:tab/>
        <w:t>573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ATCTTCAAGGCTATGTAACTGTATGCCTTCATGAATGCTTTGAGATCTTCCTTCAACA</w:t>
        <w:tab/>
        <w:t>28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 **************** 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CCATTCCTCAATAAGCCATTAAGTGCATCGCTAATTTCAAGCCTATCATAAGCTTTT</w:t>
        <w:tab/>
        <w:t>579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CCCATTCCTCAATAAGCCATTAAGTGCATCGCTAATTTCAAGCCTATCATAAGCTTTT</w:t>
        <w:tab/>
        <w:t>28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GAACCGCTTTCTTAGCTGTACCTACATGGCGAGTTAGTTTGATAGCCATCTTTGGGAT</w:t>
        <w:tab/>
        <w:t>585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GAACCGCTTTCTTAGCTGTACCTACATGGCGAGTTAGTTTGATAGCCATCTTTGGGAT</w:t>
        <w:tab/>
        <w:t>29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ACTTACCATCGAAATACCAGGGTAGATCATCAGGATACCGATTATTGCGAATAACAC</w:t>
        <w:tab/>
        <w:t>591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GACTTACCATCGAAATACCAGGGTAGATCATCAGGATACCGATTATTGCGAATAACAC</w:t>
        <w:tab/>
        <w:t>30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ATTCCATATTTCTATCACAGTATTTCCTTTTAAGTCAATCCATTGACGCGGATGAAC</w:t>
        <w:tab/>
        <w:t>597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TATTCCATATTTCTATCACAGTGTTTCCTTTTAAGTCAATCCATTGACGCGGATGAAC</w:t>
        <w:tab/>
        <w:t>30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 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TTGTCACCTATAGCTAGACACCAATTCTTTTCGAACTTTGACTTTACAAGCCTAGC</w:t>
        <w:tab/>
        <w:t>603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TTTGTCACCTATAGCTAGACACCAATTCTTTTCGAACTTTGACTTTACAAGCCTAGC</w:t>
        <w:tab/>
        <w:t>31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CATCATAACCTGTAATAAAAGCCGAAGACGTGTTCAACATTTTTTTCACTTCTTTGTC</w:t>
        <w:tab/>
        <w:t>609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CATCATAACCTGTAATAAAAGCCGAAGACGTGTTCAACATTTTTTTCACTTCTTTGTC</w:t>
        <w:tab/>
        <w:t>31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TCAATTTTTCACCTTTCAGTAAACCAATCGGACCACATTGATCCAATAAAATGTCATC</w:t>
        <w:tab/>
        <w:t>615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TCAATTTTTCACCTTTTAGTAAACCAATCGGACCACATTGATCCAATAAAATGTCATC</w:t>
        <w:tab/>
        <w:t>32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 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ACTCATCAGTTTCCATAGACGGTGTGTATACGTATTGCGGTACTGATGGTAACTGAAT</w:t>
        <w:tab/>
        <w:t>621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ACTCATCAGTTTCCATAGACGGTGTGTATACGTATTGCGGTACTGATGGTAACTGAAT</w:t>
        <w:tab/>
        <w:t>33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CTGCTGCATTGCTGGGAGTGAATGTGATAATATTTTCATAGTCATCATCCTCTGTAAT</w:t>
        <w:tab/>
        <w:t>627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CTGCTGCATTGCTGGGAGTGAATGTGATAATATTTTCATAGTCATCATCCTCTGTAAT</w:t>
        <w:tab/>
        <w:t>33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ATT-TCGTAAGTCACAGCAATATTAGGTTATTATTTTACTTACGAACGTCACGACTAC</w:t>
        <w:tab/>
        <w:t>6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ATTATCGTAAGTCACAGCAATATTAGGTTATCATTTTACTTACGAACGTCACGACTAC</w:t>
        <w:tab/>
        <w:t>34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 *************************** 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ACTATCAATTCTGGCACTAAAGTTTTCAATATTGATGCTGCATTTGATTTGATTTG</w:t>
        <w:tab/>
        <w:t>6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TACTATCAATTCTGGCACTAAAGTTTTCAATATTGATGCTGCATTTGATTTGATTTG</w:t>
        <w:tab/>
        <w:t>34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GATATACAACTTAAAAGCGCTGCTTGAAGCGACTCCTGAACAACTATTGGCCAATTAT</w:t>
        <w:tab/>
        <w:t>6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GATATACAACTTAAAAGCGCTGCTTGAAGCGACTCCTGAACAACTATTGGCCAATTAT</w:t>
        <w:tab/>
        <w:t>35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ACATCACCTTTTTGAACACTCATTATATCATCAAAGAAGTCTTGCATAAACTCTGCTT</w:t>
        <w:tab/>
        <w:t>6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ACATCACCTTTTTGAACACTCATTATATCATCAAAGAAGTCTTGCATAAACTCTGCTT</w:t>
        <w:tab/>
        <w:t>36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CAAGGTCCGTGACTATCATGTTTGTATATATCAGAGAAAGCATATAAAGCCGTTGGAC</w:t>
        <w:tab/>
        <w:t>6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CAAGGTCCGTGACTATCATGTTTGTATATATCAGAGAAAGCATATAAAGCCGTTGGAC</w:t>
        <w:tab/>
        <w:t>36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TTTTATTTGCAGGTAAATAAAGGATATTTTCATCTTTAATTCTCTTAAATGAAATTT</w:t>
        <w:tab/>
        <w:t>6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CTTTTATTTGCAGGTAAATAAAGGATATTTTCATCTTTAATTCTCTTGAATGAAATTT</w:t>
        <w:tab/>
        <w:t>37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 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AAGGCTTCATCAGGTATCTTCTTAAGAAATTCTTGAGACCTTTCCATGTGTCCTTCAC</w:t>
        <w:tab/>
        <w:t>6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AAGGCTTCATCAGGTATCTTCTTAAGAAATTCTTGAGACCTTTCCATGTGTCCTTCAC</w:t>
        <w:tab/>
        <w:t>37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TATCATGTGTTGACATCTTCAAATGTGTTAGTAAAATATTGATTAATTGCATAAAAC</w:t>
        <w:tab/>
        <w:t>6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CTATCATGTGTTGACATCTTCAAATGTGTTAGTAAAATATTGATTAATTGCATAAAAC</w:t>
        <w:tab/>
        <w:t>38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CTTTAATAGCAACTTCACTGAGTCTAATATTTAATTCATCAACTGTATTCACCGGTC</w:t>
        <w:tab/>
        <w:t>6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ACTTTAATAGCAACTTCACTGAGCCTAATATTTAATTCATCAATTGTATTCACTGGTC</w:t>
        <w:tab/>
        <w:t>39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 ******************* ********* 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AAATACAGTTCTCATATGAATCGAAGAGTACCATTCTCGAGTAAGCATGTTCTCTTG</w:t>
        <w:tab/>
        <w:t>6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AAATACAGTTCTCATATGAATCGAAGAGTACCATTCTCGAGTAAGCATGTTCTCTTG</w:t>
        <w:tab/>
        <w:t>39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CTCAGTTTGAGCCGTGTCAAATAATACTGACTGTAAATCTTGATATTGCTGAGCGT</w:t>
        <w:tab/>
        <w:t>69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TTTCAGTTTGAGCCGTGTCAAATAATACTGACTGTAAATCTTGATATTGCTGAGCGT</w:t>
        <w:tab/>
        <w:t>40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 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GAGTTTCTTCAGCTATATCGTATTGATCAAAGAAGCTCTGTACATCATCAGGTACTT</w:t>
        <w:tab/>
        <w:t>69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TGAGTTTCTTCAGCAATATCGTATTGATCAAAGAAGCTCTGTACATCATCAGGTACTT</w:t>
        <w:tab/>
        <w:t>40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 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AAAATGCTCGAGCCTTTTCCTGTGGAGGTTGTATTAATATATCTGCCAATCATTAGTT</w:t>
        <w:tab/>
        <w:t>70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AAAATGCTCGAGCCTTTTCCTGTGGAGGTTGTATTAATATATCTGCCAATCATTAGTT</w:t>
        <w:tab/>
        <w:t>41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ACATTCAACTAAACCTCGAGCACTTACAATGCTCTTTTATCAATATAGATTCTGATT</w:t>
        <w:tab/>
        <w:t>71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AACATTCAACTAAACCTCTAGCACTTACAATGCTCTTTTATCAATATAGATTCTGATT</w:t>
        <w:tab/>
        <w:t>42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 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CTTTAAATGCTCAATAAAATCAATTTTATCAAGAGACAATGACCTGTTCTTCTCCATT</w:t>
        <w:tab/>
        <w:t>71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CTTTAAATGCTCAATGAAATCAATTTTATCAAGAGATAATGACCTGTTCTTCTCCATT</w:t>
        <w:tab/>
        <w:t>42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 ******************** 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TTTTCTTTGACAAGATCTTTGCATAAACTCTCATATTCGTTTGCCAAACGCTCTATA</w:t>
        <w:tab/>
        <w:t>72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CTTTTCTTTGACAAGATCTTTGCATAAACTCTCATATTCGTTTGCCAAACGCTCTATA</w:t>
        <w:tab/>
        <w:t>43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GACATGTTCTTCACGATTCTCTAGTAACGTCTTCTCATGATTTCTCAACTGACCTGTC</w:t>
        <w:tab/>
        <w:t>72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GACATGTTCTTCACGATTCTCTAGTAACGTCTTCTCATGATTTCTCAACTGACCTGTC</w:t>
        <w:tab/>
        <w:t>43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AATCTCGGGAAAACGTGTAAAGCTGCAGACAAAGATGGATTCTTGTGATTCCTAGTA</w:t>
        <w:tab/>
        <w:t>73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AAATCTCGGGAAAACGTGTAAAGCTGCAGACAAAGATGGATTCTTGTGATTCCTAGTA</w:t>
        <w:tab/>
        <w:t>44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AGCTTTTATGATAGCAATTGAATCACGCAATAATTCATCAGTCTCAGGGTTCCAATAA</w:t>
        <w:tab/>
        <w:t>74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AGCTTTTATGATAGCAATTGAATCACGCAATAATTCATCAGTCTCAGGGTTCCAATAG</w:t>
        <w:tab/>
        <w:t>45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******************************************************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GTAATTCTTCGTTTGACGTGCACTTGTACCTTCAGGGACTTAAACAGTTTAATAAGTA</w:t>
        <w:tab/>
        <w:t>74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GTAATTCTTCGTTTGACGTGCACTTGTACCTTCAGGGACTTAAACAGTTTAATAAGTA</w:t>
        <w:tab/>
        <w:t>45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CATCTGTACGTAAATTAAAGTACTTACAAAGTCTCTTATGTTCTTCTATAAGCTCCT</w:t>
        <w:tab/>
        <w:t>75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TCATCTGTACGTAAATGAAAGTACTTACAAAGTCTCTTATGCTCTTCTATAAGCTCCT</w:t>
        <w:tab/>
        <w:t>46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 ************************ 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GGTGATTTACCAGGTGGTTCAGAAAGAGGTGGATCAAGCCTATAGGGGTTCTCTCTTG</w:t>
        <w:tab/>
        <w:t>75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GGTGATTTACCAGGTGGTTCAGAAAGAGGTGGATCAAGCCTATAGGGGTTCTCTTTTG</w:t>
        <w:tab/>
        <w:t>46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GTTTACTTTTCTTTTTTTTCTCGTTTTTCTTTTTAAACTCGCGTATTTGCTCAACTA</w:t>
        <w:tab/>
        <w:t>76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GTTTACTTTTCTTTTTCTTCTCGTTTTTCTTTCTAAACTCGCGTATTTGCTCCACTA</w:t>
        <w:tab/>
        <w:t>47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 *************** ******************* 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CTGCATCTTCAGCATCCTCAAAGCTATCTTTTTCAGATTCTTCGCTTCTCATGTGTC</w:t>
        <w:tab/>
        <w:t>77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CTGCATCTTCAGCATCCTCAAAGCTATCTTTTTCAGATTCTTCGCTTCTCATGTGTC</w:t>
        <w:tab/>
        <w:t>48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GAACGCGCTTTTTTTACTTTCGCATCAATGGACCTGCTATACTTCGAAGACTTTTTAA</w:t>
        <w:tab/>
        <w:t>77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GAACGCGCTTTTTTTACTTTCGCATCAATGGACCTGCTATACTTCGAAGACTTTTTAA</w:t>
        <w:tab/>
        <w:t>48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TTTTCGTTGTGTTTTTGTTCTTCTTAGGTCTATGAAGAGTTACTCCCAATTTAAGTT</w:t>
        <w:tab/>
        <w:t>7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TTTTCGTTGTGTTTTTGTTCTTCTTAGGTCTATGAAGAGTTACTCCCAATTTAAGTT</w:t>
        <w:tab/>
        <w:t>49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CTTGTTTGGAAGTTTCCTCTTCTATATAACTTTTTACAAGTGGTAAAGGTGCTCCGC</w:t>
        <w:tab/>
        <w:t>78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TCTTGTTTGGAAGTTTCCTCTTCTATATAACGTTTCACAAGTGGTAAAGGTGCTCCGC</w:t>
        <w:tab/>
        <w:t>49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 *** 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GTATAGGCAATCTCCCTGTATTCCTTCTCCGTACCTGGGCGTGGTATGTCACTTCTCT</w:t>
        <w:tab/>
        <w:t>79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GTATAGGCAATCTCCTTGTATTCCTCCTCCGTACCTGGGCGTGGTATGTCACTTCTCT</w:t>
        <w:tab/>
        <w:t>50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 ********* 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CCAGTATAATTAGCAAGGAGGCGTTTTTGCATTGCTGATAACATCATGTCATTTTGCC</w:t>
        <w:tab/>
        <w:t>80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CCAGTATAATTAGCAAGGAGGCGTTTTTGCATTGCTGATAACATCATGTCATTTTGCC</w:t>
        <w:tab/>
        <w:t>51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TTTGATGCTTTTGAATATACGATGCAAAATGTGAGAAGTTCGTCATATCCGGATTCT</w:t>
        <w:tab/>
        <w:t>80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CTTTGATGCTTTTGAATATACGATGCAAAATGTGAGAAGTTCGTCATATCCGGATTCT</w:t>
        <w:tab/>
        <w:t>51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GATTTCTCATTTGCTGTCATTGAAGCATCTTGACTGCTCAACGCAAGCACTTTCAACC</w:t>
        <w:tab/>
        <w:t>81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GATTTCTCATTTGCTGTCATTGAAGCATCTTGACTGCTCAACGCAAGCACTTTCAACC</w:t>
        <w:tab/>
        <w:t>52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CAAAATACGTATCTATATCTTCGTTTGTGTTGAGCGTCATACCATCGATAAGTACGG</w:t>
        <w:tab/>
        <w:t>81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TCAAAATACTTATCTATATCTTCGTTTGTGTTGAGCGTCATACCATCGATAAGTACGG</w:t>
        <w:tab/>
        <w:t>52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 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TATCTTCAAAAGATAAAAAGAGACCATCTTTCTTCAATTTAAAATAAAGGAGCCTGT</w:t>
        <w:tab/>
        <w:t>82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TTATCTTCAAAAGATAGAAAGAGACCATCTTTCTTCAATCTAAAATAAAGGAGCCTGT</w:t>
        <w:tab/>
        <w:t>53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 ********************** 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GTGTCTTTAACTCCCTTACACCCTTGAGATTACTAACATCAGTTACTATTTCATCAG</w:t>
        <w:tab/>
        <w:t>83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GTGTCTTTAACTCCCTTACACCCTTGAGATTACTAACATCAGTTACTATTTCATCAG</w:t>
        <w:tab/>
        <w:t>54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CTTCGATCTCCTCCATGAGCTCGACAAGGTTCAAATGCCATAAGATACGGACACATT</w:t>
        <w:tab/>
        <w:t>83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ACTTCGATCTCCTCCATGAGCTCGACAAGGTTCAAATGCCATAAGATACGGACACATT</w:t>
        <w:tab/>
        <w:t>54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GTAATAAAGTGACGTCTCTTTGAAAATGATAGACTGACAAGTTCTTGTAAATGCTCTG</w:t>
        <w:tab/>
        <w:t>84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GTAATAAAGTGACGTCTCTTTGAAAATGATAGACTGACAAGTTCTTGTAAATGCTCTG</w:t>
        <w:tab/>
        <w:t>55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AGGTCTTTAATCCTCAGTTTACTCTTTAAAGCATCATTCTTGTATTCAAACGCCATCT</w:t>
        <w:tab/>
        <w:t>84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AGGTCTTTAATCCTCAGTTTACTCTTTGAAGGATCATTCTTGTATTCAAACGCCATCT</w:t>
        <w:tab/>
        <w:t>55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 *** 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CGAATGTTGTCCAAGGAATTAGTTTCATGTACATATTCAATGGTATGTCACGTTTGA</w:t>
        <w:tab/>
        <w:t>85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TCGAATGTTGTCCAAGGAATTACTTTCATGTACATATTCAATGGTATGTCACGTTTGA</w:t>
        <w:tab/>
        <w:t>56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 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TAGTTCATACATACGATAGGCTCATCGTCGCTCATTTTACTAGATAGCTGATCCTTCT</w:t>
        <w:tab/>
        <w:t>86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TAGTTCATACATACGATAGGCTCATCGTCGCTCATTTTACTAGATAACTGATCCTTCT</w:t>
        <w:tab/>
        <w:t>57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 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GCATTTCTTGCGATAAAAGGGAGTACAAAGTATGTGCTTTTGCAAACCTTCCGGTCA</w:t>
        <w:tab/>
        <w:t>86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GCATTTCTTGCGATAGAAGGGAGTACAAAGTATGTGCTTTTGCAAACCTTCCGGTCA</w:t>
        <w:tab/>
        <w:t>57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 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TAACCATGAAGCCTAGCCATTGCTTTAACATCAGACAAGATCAGGTTTCTGATATTTT</w:t>
        <w:tab/>
        <w:t>87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TAACCATGAAGCCTAGCCATTGCTTTAACATCAGACAAGATCAGGTTTCTGATATTTT</w:t>
        <w:tab/>
        <w:t>58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TTGCGATGGATCAGTGCAATTTTCAGGTAAATTGTCAGCAGCATATTTCCTCCTAA</w:t>
        <w:tab/>
        <w:t>87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TTTGCGATGGATCAGTGCAATTTTCAGGTAAATTGTCAGCAGCATATTTCCTCCTAA</w:t>
        <w:tab/>
        <w:t>58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TTAATATATCCGATATTTTCGGTGTCTACTTCTTTGAAAGACGCTTTAGGTTGGTATC</w:t>
        <w:tab/>
        <w:t>88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TTAATATATCCGATATTTTCGGTGTCTACTTCTTTGAAAGACGCTTTAGGTTGGTATC</w:t>
        <w:tab/>
        <w:t>59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TCATTAAATCTTGCCCCAACTCTTCTTTCTTTTTGCGAAAAGCCTCCGAATGTGTAT</w:t>
        <w:tab/>
        <w:t>89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TTCATTAAATCTTGCCCCAACTCTTCTTTCTTTTTGCGAAAAGCCTCCGAATGTGTAT</w:t>
        <w:tab/>
        <w:t>60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ATCTGATACGTAAATAAGTCTTTTCTGCATTGAAGCGCCTCCATAAGTTCTACTGG</w:t>
        <w:tab/>
        <w:t>8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TATCTGATACGTAAATAAGTCTTTTCTGCATTGAAGCGCCTCCATAAGTTCTACTGG</w:t>
        <w:tab/>
        <w:t>60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CCTTTGTTTCTTTCAATTTACCTTCATTAAACAACACATTGAGAGTTTTTCTAACAA</w:t>
        <w:tab/>
        <w:t>90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ACCTTTGTTTCTTTCAATTTACCTTCATTAAACAACACATTGAGAGTTTTTCTAACAA</w:t>
        <w:tab/>
        <w:t>61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GGCCTATCGATTTGTGCCGCAGTTTCGTGATTGGGGCCATGTACATACTTCTGATACA</w:t>
        <w:tab/>
        <w:t>90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GGCCTATCGATTTGTGCAGCAGTTTCGTGATTGGGGCCATGTACATACTTCTGATACA</w:t>
        <w:tab/>
        <w:t>61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 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CAAACAATTCGCGCACCGCTTCCACCATACCACCAGCACTCTTTATTGCATTGTATA</w:t>
        <w:tab/>
        <w:t>91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TCAAACAATTCGCGCACCGCTTCCACCATACCACCAGCACCCTTTATTGCATTGTATA</w:t>
        <w:tab/>
        <w:t>62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 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CTTGAATTCTACGATGTTGTGAAAGATCTGTTCTTGATGCTCGCATTTGCTGAATAG</w:t>
        <w:tab/>
        <w:t>92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TCTTGAATTCTACGATGTTGTGAAAGATCTGTTCTTGATGCTCGCATTTGTTGAATAG</w:t>
        <w:tab/>
        <w:t>63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 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CTCTTCGTTGTCTTGCTTCTAGGGGTTCCATTTGCTAATTTTGATGTTGATGTCATAG</w:t>
        <w:tab/>
        <w:t>92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TCTTCGTTGTCTTGCTTCTAGGGATTCCATTTGCTAATTTTGATGTTGATGTCATAG</w:t>
        <w:tab/>
        <w:t>63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 *********************** 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ATTCCATTTGATTATCTGAAATGGCAGTATCTGCATCCCTCTTAACATCTAGCTCGT</w:t>
        <w:tab/>
        <w:t>9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ATTCCATTTGATTATCTGAAATGGCAGTATCTACATCCCTCTTAACATCTAGCTCGT</w:t>
        <w:tab/>
        <w:t>64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 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ATTTCGGATGCGTTCTGTTGTTGAGATGTGTCATATTGTAATTTGTTTACTTGATTTT</w:t>
        <w:tab/>
        <w:t>9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ATTTCGGATGCGTTCTGTTGTTGAGATGTGTCATATTGTAATTTGTTTACTTGATTTT</w:t>
        <w:tab/>
        <w:t>64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CCTCAGTTATGACTTTTGGTTGAGGCTCCTGTATATTACCCTTCTCATCTTCGACAC</w:t>
        <w:tab/>
        <w:t>9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ACCTCAGTTATGACTTTTGGTTGAGGCTCCTGTATATTACCCTTCTCATCTTCGACAC</w:t>
        <w:tab/>
        <w:t>65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GATTTTCGGTAGTCTCGTCTTCCTTTTCATGATGGTCTTCACCAGGTTCATATGCAT</w:t>
        <w:tab/>
        <w:t>9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GATTTTCGGAAGTCCCGTCTTCCTTTTCATCATGGTCTTCACCTGGTTCATATGCAT</w:t>
        <w:tab/>
        <w:t>66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 **** *************** ************ 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GACTCATCACTATCTTGTGGACTTTGAACTCTTTTTCGTTTTGTTGATATATGATCTT</w:t>
        <w:tab/>
        <w:t>9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GACTCATCACTATCTTGTGGACTTTGAACTCTTTTTCGTTTTGTTGATATATGATCTT</w:t>
        <w:tab/>
        <w:t>66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CTAACATCTTCGACATCAATTACAATAGGAGCGATCCCACTTTTCCTTGATCTAAGTT</w:t>
        <w:tab/>
        <w:t>9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CTAACATCTTCGACATCAATTAAAATAGGAGCGATCCCACTTTTCCTTGATCTAAGTT</w:t>
        <w:tab/>
        <w:t>673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 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CGTTTTTTAAGGTATGAATCCTTATCTACATCGTTTGTAACATTGATAGTATTATGTG</w:t>
        <w:tab/>
        <w:t>9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CGTTTTTTAAGGTATGAATCCTTATCTACATCGTTTGTAACATTGATAGTATTATGTG</w:t>
        <w:tab/>
        <w:t>679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ACTTCTTGTTTATTTAGTTGTTGTCTTTTATTAGGCGTTGACATGTGACTATTATCGT</w:t>
        <w:tab/>
        <w:t>9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ACTTCTTGTGTATTTAGTTGTTGTCTTTTATTAGGCGTTGACATGTGACTATTATCGT</w:t>
        <w:tab/>
        <w:t>685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 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CGACCATATCAAGTTCAGGATTGTGATGAGCTCTTTGAGGTGCAGTTTGTGATGTTG</w:t>
        <w:tab/>
        <w:t>9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CCGACCATATCAAGTTCAGGATTGTGATAAGCTCTTTGAGGTGCAGTTTGTGATGTTG</w:t>
        <w:tab/>
        <w:t>691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 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AAGACACTTCAGATGGGGGCTGTGTTTCTTCTGGCGTAGCATTCAATGGTATGCTTT</w:t>
        <w:tab/>
        <w:t>9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AAAGACACTTCAGATGGGGGCTGTGTTTCTTCTGGCGTAGCATTCAATGGTATGCTTT</w:t>
        <w:tab/>
        <w:t>6978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GCTACATTTTCCTGTAATTCAGAATGTTTCTTTGTCACGTCCTTTACAGTTTTTTCAT</w:t>
        <w:tab/>
        <w:t>99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GATACATTTTCCTGTAATTCAGAATGTTTCTTTGTCACGTCCTTTACAGTTTTT----</w:t>
        <w:tab/>
        <w:t>7034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* ****************************************************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TATCATCATCATCATCATCATCATCATCTACTTCTATTGTATTTTTTGAAGCACGAC</w:t>
        <w:tab/>
        <w:t>99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TCATCATCATCATCATCATCATTTATTTCTATTGTATTTTTTGAAGCACGAC</w:t>
        <w:tab/>
        <w:t>70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 ** 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CTTTTTAGGCTGATCTTCGATGATTTCGGACTTCCGTGGACGGCCTCTCTTCTTTG</w:t>
        <w:tab/>
        <w:t>100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TCTTTTTAGGTTGATCTTCGATGATTTCGGACTTCCGTGGACGGCCTCTCTTCTTCG</w:t>
        <w:tab/>
        <w:t>71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 ********************************************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CCTCTGATGGTGTTTGGCTTGCTTCAGACTTACGAGGACGACCTTTAGGCTTTGGTG</w:t>
        <w:tab/>
        <w:t>101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ACCTCTGATGGTGTTTGGCTTGCTTCAGACTTACGAGGACGACCTTTAGGCTTTGGTG</w:t>
        <w:tab/>
        <w:t>72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GGCATTGCTGATTTGGATGATTCTGCTTTCGGAGGTCTACCAAGTTTTTTAGGAGTAG</w:t>
        <w:tab/>
        <w:t>101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GGCATTGCTGATTTGGATGATTCCGCTTTCGGAGGTCTACCAAGTTTTTTAGGAGTAG</w:t>
        <w:tab/>
        <w:t>72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 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ACCTGCCCACCGATCGATCCTATCATGCGAGTTGCTGACGCCTGGTACTCTTGACGAG</w:t>
        <w:tab/>
        <w:t>102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ACCTGCCCACCGATCGATCCTATCATGCGAGTTGCTGACGCCTGGTACTCTTGACGAG</w:t>
        <w:tab/>
        <w:t>73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GAACACCCCAAGGCAGAATTAATAACCTTCAATGAACCAGATTGATTGGAAACCAAGT</w:t>
        <w:tab/>
        <w:t>102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GAACACCCCAAGGCAGAATTAATAACGTTCAATGAACCAGATTGATCGGAAACCAAGT</w:t>
        <w:tab/>
        <w:t>73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 ******************* 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CAACTGGAATATCTAACCCTTCTTTTTCTGCTAAAAGTATATAATTCTTACGAGTAA</w:t>
        <w:tab/>
        <w:t>103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CAACTGGAATATCTAACCCTTCTTTTTCTGCTAAAAGTATATAATTCTTGCGAGTAA</w:t>
        <w:tab/>
        <w:t>74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 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ATCGTTGCCTGCGCTCTCGACCATTCATTTCTGTGGTTGATTTTAGTGCAAGGTCAG</w:t>
        <w:tab/>
        <w:t>104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AATCGTTGCCTGCGCTCTCGACCATTCATTTCTGTGGTTGATTTTAGTGCAAGGTCGG</w:t>
        <w:tab/>
        <w:t>75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GGCTAGCTGGATCATGATCTGTCTCATGACGCAAAAGTATGTTTTCGACAGTTCTCC</w:t>
        <w:tab/>
        <w:t>104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AGGCTAGCTGGATCATGATCTGTCTCATGACGCAAAAGGATGTTTTCGACAGTTCTCC</w:t>
        <w:tab/>
        <w:t>75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 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TGATGGTAGGAAGAGCGCTAATAACTGACTAGCAAGATGTTAAACAATACATTCTAT</w:t>
        <w:tab/>
        <w:t>105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TTGATAGTAGGAAGCGCGCTAATAACTGACTAGCAAGATGTTAAACAATACATTCTGT</w:t>
        <w:tab/>
        <w:t>76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 ******** *****************************************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CCTTCTCAACTTACAGAGATAGTCATCCCTTCAATACCTGATTCATGTATAAGGTTT</w:t>
        <w:tab/>
        <w:t>105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ACCTTTTCAACTTACAGAGATAGTCATCCCTTCAATACCTGATTCATGTATAAGGTTT</w:t>
        <w:tab/>
        <w:t>76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 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ATTTGTTTTTCCACTGTGATAGCAATCCCAGCTCCAAAATTATCTGAAACAACGTCA</w:t>
        <w:tab/>
        <w:t>106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TATTTGTTTTTCCACTGTGATAGCAATCCCAGCTCCAAAATTATCTGAAACAACGTCA</w:t>
        <w:tab/>
        <w:t>77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TCATCGTCTCCATCATCAGATTCTAATTTAATCATATCTTCCTCAATGACTTTCTCA</w:t>
        <w:tab/>
        <w:t>107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ATCATCATCTTCATCATCAGATTCTAATTTAATCATATCTTCCTCAATGACTTTCTCA</w:t>
        <w:tab/>
        <w:t>78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 *** 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CGACTTTGATCCGTTATCATCATCTGCAATACGCAAACAGTTAACACGTGTGTCCCTA</w:t>
        <w:tab/>
        <w:t>107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CGACTTTGATCCGTTATCATCATCTGCAATTCGCAAACAGTTAACACGTGTGTCCCTA</w:t>
        <w:tab/>
        <w:t>78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 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TCCAACTTTGGTAGCACATTTTTCGAGTGAACCCTCTGCAACCATTCTGCCTATAAGA</w:t>
        <w:tab/>
        <w:t>10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TCCAACTTTGGTAGCACATTTTTCGAGTGAACCCTCTGCAACCATTCTGCCTATGAGA</w:t>
        <w:tab/>
        <w:t>79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TGCCACGAGTCTTTGAATAGGTTTACTATTTGTTTTAAATCCTATTTTGTTAAATATA</w:t>
        <w:tab/>
        <w:t>108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TGCAACGAGTCTTTGAATAGGTTTACTATTTGTTTTAAATCCTATTTTGTTAAATATA</w:t>
        <w:tab/>
        <w:t>79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 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TTATGTTGAATAATCTTGTTCGGACAGCTATTGATAAGTTTTAAGATACGGCCTTTC</w:t>
        <w:tab/>
        <w:t>109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CTTATGTTGAATAATCTTGTTCGGACAGCTATTGATAAGTTTTAAGATACGGCCTTTC</w:t>
        <w:tab/>
        <w:t>80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AAATTGTTGTTGGTGAGATGTTCCTTACTTAATTCTGAGAATTCTGGTAGACCTGAG</w:t>
        <w:tab/>
        <w:t>110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CAAATTGTTGTTGGTGAGATGTTCCTTACTTAATTCTGAGAATTCTGGTAGACCTGAG</w:t>
        <w:tab/>
        <w:t>81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GTCACGAGCTTGTACTGTTTCTTCAAAATCTATTGCTTCATTGTCGGAATCATTTTTT</w:t>
        <w:tab/>
        <w:t>110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GTCACGACCTTGTACTGTTTCTTCAAAATCTATTGCTTCATTGTCGGAATCATTTTTT</w:t>
        <w:tab/>
        <w:t>81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 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AGGTTCTGCTTCTGTGAGTGCATGTGCTCGATAGTGTGGTGAGCTGGCCAAAAATTTA</w:t>
        <w:tab/>
        <w:t>111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AGGTTCCGCTTCTGTGAGTGCATGTGCTCGGTAGTGTGGTGAGCTGGCCAAAAATTTA</w:t>
        <w:tab/>
        <w:t>82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 *********************** 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ATGTATAGCAACATTTGTGGTGCTACCTCTGTAGACAGTGTGCATTTTTACGCTTATG</w:t>
        <w:tab/>
        <w:t>111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ATGTATAGCAACATTTGTGGTGCTACCTCTGTAGACAGTGTGCATTTTTACGCTAATG</w:t>
        <w:tab/>
        <w:t>82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CTGTCAATTGAGGGCTAGATCAGATTGTTAACTTACACAAGATCCAATTCTATAAGT</w:t>
        <w:tab/>
        <w:t>112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ACTGTCAATTGAGGGCTAGATCAGACTGTTAACTTACACAAGATCCAATTCTATAAGT</w:t>
        <w:tab/>
        <w:t>83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 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TTGACACAATAAAATACAGTTTTGCTGTCATAACCAGTCATCTTGCTGATCTGCATA</w:t>
        <w:tab/>
        <w:t>113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TTTGACACAATAAAATACAGTTTTGCTGTCATAACCGGTCATCTTGCTGATCTGCATA</w:t>
        <w:tab/>
        <w:t>84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 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GTGATACCATTTTCTCTACTTCTAGAGATAAAAGTGAGCACACTCAATACCATCTGG</w:t>
        <w:tab/>
        <w:t>113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GGTGATACCATTTTCTCTACTTCTAGAGATAAAAGTGAGCACACTCAATACCATTTGG</w:t>
        <w:tab/>
        <w:t>84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 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AGTTTTGCTGGTTTATGATTAAGACCAGTTATCACAAACCAATTCATGTCACTATCA</w:t>
        <w:tab/>
        <w:t>114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AAGTTTTGCTGGTTTATGATTAAGACCAGTTATCACAAACCAATTCATGTCACTATCA</w:t>
        <w:tab/>
        <w:t>85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CGAACGCGAATATCGTTACCGTATCGTTCAAGAAGGGAGGCCAAAGATGTTTGTGTA</w:t>
        <w:tab/>
        <w:t>114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ACGAACGCGAATATCGTTACCGTATCGTTCAAGAAGGGAGGCCAGAGATGTTTGTGTA</w:t>
        <w:tab/>
        <w:t>85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 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TCGAAGTTGAGTAGCTCAAACATGATAGCTTGATTACCGTCTTTAGAAGATATCGGA</w:t>
        <w:tab/>
        <w:t>115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ATCGAAGTTGAGTAGCTCAAACATGATAACTTGATTACCATCTTTAGAAGATATCGGA</w:t>
        <w:tab/>
        <w:t>86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 ********** 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GGCTTTTTCCTTTAAGGCTAGCTTCAACTGTTCTGTTGCTAAGCCAATTTGAAATGAG</w:t>
        <w:tab/>
        <w:t>116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GGGCCTTTTCCTTTAAGGCTAGCTTCAACTGTTCTGTTGCTAAGCCAATTTGAAATGAG</w:t>
        <w:tab/>
        <w:t>87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 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TTGTTGAGTGAGAATTCTCCAGAAGAATTCAAGTAACGGACCATTGTTGATATCTACC</w:t>
        <w:tab/>
        <w:t>116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TTGTTGAGTGAGAATTCTCCAGAAGAATTCAAGTAACGGACCATTGTTGATATCTACC</w:t>
        <w:tab/>
        <w:t>87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AGGATCTAACTGTGCTTTGATGTATTTCACAAGAGTTTGTATATCGGAGCCTATGATT</w:t>
        <w:tab/>
        <w:t>117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AGGATCTAACTGTGCTTTGATGTATTTCACAAGAGTTTGTATATCGGAGCCTATGATT</w:t>
        <w:tab/>
        <w:t>88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TTAGCAACCAGAGATTCGAACACCGGCACCTGCTGACGGCGCCTGATAACGAAAGTGA</w:t>
        <w:tab/>
        <w:t>117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TTAGCAACCAGAGATTCGAACACCGGCACCTGCAGACGGCGCCTGATAACGAAAGTGA</w:t>
        <w:tab/>
        <w:t>88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 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TACCCCAGTCACCATCTACTGAGATCTCATTTAAAACGTTATGTACTACTACGTCTGC</w:t>
        <w:tab/>
        <w:t>118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TACCCCAGTCACCATCTACTGAGATCTCATTTAAAACGTTATGTACTACTACGTCTGC</w:t>
        <w:tab/>
        <w:t>89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CAATCATTATAAGAAGCTTCCTATATAGCTTTACGAGTCGCTAGTACGATTATGCGAG</w:t>
        <w:tab/>
        <w:t>119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CAATCATTGTAAGAAGCTTCCTATATAGCTTTACGAGTCGCTAGTACGATTATGCGAG</w:t>
        <w:tab/>
        <w:t>90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 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TTGTATTTAACGTATATTAATTTTATTTATTTACGAGAGTTATTTCTTCTTTATCTC</w:t>
        <w:tab/>
        <w:t>11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CTTGTATTTAACGTATATTAATTTTATTTATTTACGAGAGTTATTTCTTCTTTATCTC</w:t>
        <w:tab/>
        <w:t>90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GAATTAATAATTCACTCCTGATGGTTGAAATCAGAGATAGGGCCAAATGCGAGGAAGT</w:t>
        <w:tab/>
        <w:t>120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GAATTAATAATTCACTCCTGATGGTTGAAATTAGAGATAGGGCCAAATGCGAGGAAGT</w:t>
        <w:tab/>
        <w:t>91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 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TGAGAACAAAAATTACATTAAAAAAGGAGATCTTCTAAACCACTATTCTTATTCTGC</w:t>
        <w:tab/>
        <w:t>120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ATGAGAACAAAAATTACATTAAAAAAGGAGATCTTCTAAACCACTATTCTTATTCTGC</w:t>
        <w:tab/>
        <w:t>91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TTGTGTGTTGTTTGTTGTTGTCATATCGAAAATGTCGTTATTTGCGCCGACGGACTGA</w:t>
        <w:tab/>
        <w:t>121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TTGTGTGTTGTTTGTTGTTGTCATATCGAAAATGTCGTTATTTGCGCCGACGGACTGA</w:t>
        <w:tab/>
        <w:t>92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GGACTCGAAACGGTGGCATTTCCGAATAATCCTAATAAGTCATCCACAGGATTAGAC</w:t>
        <w:tab/>
        <w:t>122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AGGACTCGAAACGGTGGCATTTCCGAATAAGCCTAATAAGTCATCGACAGGATTAGAC</w:t>
        <w:tab/>
        <w:t>93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 ************** 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TGCGGGACTTGGTGCATGGTTAATATTACTTGTCGCCGTATTGGCTGTGAAACTGTTG</w:t>
        <w:tab/>
        <w:t>122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TGCGGGACTTGGTACATGGTTAATATTACTTGTCGCCGTATTGGCTGTGAAACTGTTG</w:t>
        <w:tab/>
        <w:t>93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 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CTTTCTTGTGGACTTTGTGTCGTGGATGGTGAGGCATCTTCATCAAGGTCTAATAAA</w:t>
        <w:tab/>
        <w:t>12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GCTTTCTTGTGGACTTTGTGTCGTGGATGGTGAGGCATCTTCATCAAGGTCTAATAAA</w:t>
        <w:tab/>
        <w:t>94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TCTGCTTTAACACCTACATGAGAGTTTAGAAGAATGCGCAATCACAAATTTCATAGA</w:t>
        <w:tab/>
        <w:t>12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TTCTGCTTTAACTCCTACATGAGAGTTTAGAAGAATGCGCAATCACAAATTTCATAGA</w:t>
        <w:tab/>
        <w:t>94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 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TTACCTTGTGCCACCGTGTTCAATGCTTTTTGTTTCGAAATATTCTCATTTTCTTCA</w:t>
        <w:tab/>
        <w:t>12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CTAACCTTGTGCCACCGTGTTCAATGCTTTTTGTTTCGAAATATTTTCATTTTCTTCA</w:t>
        <w:tab/>
        <w:t>95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 ****************************************** 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GGATTAATCTTCTTTATTGACTCAATACCAAGACGACCTTTACCAACGAAAGTAGAT</w:t>
        <w:tab/>
        <w:t>12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CGGATTAATCTTCTTTATTGACTCAATACCAAGACGACCTTTACCAACGAAAGTAGAT</w:t>
        <w:tab/>
        <w:t>96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GGCTTGTGATATGCGGCTGCAAGGGAAGAAATTTCTTGAACTAGTTCTTCTAGGATT</w:t>
        <w:tab/>
        <w:t>12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GGCTTGTGATATGCGGCTGCAAGGGAAGAAATTTCTTGGACTAGTTCTTCTAGGATT</w:t>
        <w:tab/>
        <w:t>96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 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CCGCGAGACTGTTAAGTTTGGAATGACGATAGGTGGCCTATCCGCTATAGTAATTGAC</w:t>
        <w:tab/>
        <w:t>12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CTGCGAGACTGTTAAGTTTGGAATGACGATAGGTGGCCTATCCGCTATAGTAATTGAC</w:t>
        <w:tab/>
        <w:t>97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 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AATCGTTAGTCAGTTCTAGCACTTAATTAGCACTCACTCTTGCTGCTCCAGTATCTG</w:t>
        <w:tab/>
        <w:t>12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TAATCGTTAGTCAGTTCTAGCACTTAATTAGCACTCACTCTTGCTGCTCCAGTATCTG</w:t>
        <w:tab/>
        <w:t>97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AAAGTAGTCTCCAGTAAATAAATGCACGATCACGTACATCTGAGTTATCACAGTCAC</w:t>
        <w:tab/>
        <w:t>12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AAAGTAGTCTCCAGTAAATAAATGCACGATCACGTACATCTGAGTTATCACAGTCAC</w:t>
        <w:tab/>
        <w:t>98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TAGCTGTCGTCAAAACCCTTTGAACCAATGACTGAGAAGGTCCCTCTGGCTTCTTTA</w:t>
        <w:tab/>
        <w:t>12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TAGCTGTCGTCAAAACCCTTTGAACCAATGACTGAGAAGGTCCCTCTGGCTTCTTTA</w:t>
        <w:tab/>
        <w:t>99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ACAGTTTTACTATCGCACTTAAGGTTTGTAATTGAACCTAACATTATGAGCTTATCG</w:t>
        <w:tab/>
        <w:t>12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AACAGTTTTACTATCGCACTTAAGGTTTGTAATTGAACCTAACATTATGAGCTTATCA</w:t>
        <w:tab/>
        <w:t>99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**********************************************************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GCTTTAATATATTCACTCACTGGGTAAGAGTCCTCGATAAAGCTATCCAGATACGTC</w:t>
        <w:tab/>
        <w:t>129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TGCTTTAATATATTCACTCACTGGGTAAGAGTCCTCGATAAAGCTATCCAGATACGTC</w:t>
        <w:tab/>
        <w:t>100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AATAACTCCTCGACATTTACTATTTTCTCTGCATTTTCACCTAGGATCCAAATCAAT</w:t>
        <w:tab/>
        <w:t>129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TAATAACTCCTCGACATTTACTATTTTCTCTGCATTTTCACCTAGGATCCAAATCAAT</w:t>
        <w:tab/>
        <w:t>100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CGCTTTGGATTCAGGTTCATCAATTTCTTCGAGGTTTTCACAAAGTGTTGGAATAATT</w:t>
        <w:tab/>
        <w:t>130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CGCTTTGGATTCAGGTTCATCAATTTCTTCGAGGTTTTCACAAAGTGTTGGAATAATT</w:t>
        <w:tab/>
        <w:t>101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TCATATGAGTGTGGGTATTTACGGAATATATCCTAGATAAAGGTCAACCAAAATCCA</w:t>
        <w:tab/>
        <w:t>131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TTCATATGAGTGTGGGTATTTACGGAATATATCCTAGATAAAGGTCAGCTAAAATCCA</w:t>
        <w:tab/>
        <w:t>102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 * 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TTCGAGAATAGTGTTTCTCACCTTTATGACTATGACTGCTTCTTGTACAACGTATGAT</w:t>
        <w:tab/>
        <w:t>131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TTCGAGAATGGTGTTTCTCACCTTTATGACTATGACTGCTTCTTGTACAACATATGAT</w:t>
        <w:tab/>
        <w:t>102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 ***************************************** 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TTTTGTATTGATCAAGTCGACGAGAACTTGTACACAACGCTCTGCAGCATCTTCAATT</w:t>
        <w:tab/>
        <w:t>132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TTTTGTGTTGATCAAGTCAACGAGAACTTGTACACAACGCTCTGCAGCATCTTCAATT</w:t>
        <w:tab/>
        <w:t>103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 *********** 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ATTGCGCACCGTCCTATAGCTCTTATCGATCTGCGAACGAAATCAACATCAACTTCA</w:t>
        <w:tab/>
        <w:t>132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ATTGCGCACCGTCCTATAGCTCTTATCGATCTGCGAACGAAATCAACATCAACTTCA</w:t>
        <w:tab/>
        <w:t>103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GCATATTCCTTAAGCTCGTTTAATAGAGTCTCGACATTGTTCTCATTAGCTAATTTA</w:t>
        <w:tab/>
        <w:t>133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AGCATATTCCTTAAGCTCGTTTAATAGAGTGTCGACATTGTTCTCATTAGCTAATTTA</w:t>
        <w:tab/>
        <w:t>104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 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CAATATGTCTAATTTTTCAACTTTGTTGTATTGTGCATCGGAGTACTTGCAGAAAAAG</w:t>
        <w:tab/>
        <w:t>134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CAATATGTCTAATTTTTCAACTTTGTTGTATTGTGCATCGGAGTACTTGCAAAAAAAG</w:t>
        <w:tab/>
        <w:t>105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 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GCGCAATTCTGAAGAAAGAACGTCTGGACGAGCTTGTAATATCAAATTTATGTTTCTA</w:t>
        <w:tab/>
        <w:t>134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GCGCAATTCTGAAGAAAGAACGTCTGGACGAGCTTGTAATATCAAATTTATGTTTCTA</w:t>
        <w:tab/>
        <w:t>105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GCTACCCATTGTACCTCAGGCTCTGATGCCACAAGAGTGACTGAAAAATTGTCAAAT</w:t>
        <w:tab/>
        <w:t>135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GAGCTACCCATTGTACCTCAGGCTCTGATGCCACAAGAGTGACTGAAAAATTGTCAAAT</w:t>
        <w:tab/>
        <w:t>106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CAAGTAGTAAATGCATTGTACTTACCTAGAGGGGGTGCCATCTTACGAACGAGCTGT</w:t>
        <w:tab/>
        <w:t>135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CCAAGTAGTAAATGCATTGTACTTACCTAGAGGAGGTGCCATCTTACGAACGAGCTGT</w:t>
        <w:tab/>
        <w:t>106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 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ATAAAGTCTTCCCTTTGTAAACGTTGTAAATTAATCATAACGACTTTAATAGCACTC</w:t>
        <w:tab/>
        <w:t>136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TATAAAGTCTTCCCTTTGTAAACGCTGTAAATTAATCATAACGACTTTAATAGCACTC</w:t>
        <w:tab/>
        <w:t>107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 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ACAACACTACCATTGGCATGTTGAAATTGTGGTAAAACACGTTCGCAAATGTATTCA</w:t>
        <w:tab/>
        <w:t>137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AACAACACTACCATTGGCATGTTGAAATTGTGGTAAAACACGTTCGCAAATGTATTCA</w:t>
        <w:tab/>
        <w:t>108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TCCTTCTCCTCTGTTGGTGTATAGCGACACAACGCGCTCAATATTGATATTCTGCCC</w:t>
        <w:tab/>
        <w:t>137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TTTCTTTCTCCTCTGTTGGTGTATAGCGACACAACGCGCTCAATATTGATATTCTGCCC</w:t>
        <w:tab/>
        <w:t>108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 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TCGGTGCATTCATTAAGAGCGACTAGGATCTTGTTAAGTATGTCCCTATCAATTATG</w:t>
        <w:tab/>
        <w:t>13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TTCGGTGCATTCATTAAGAGCAACTAGGATCTTGTTAAGTATGTCCCTATCAATTATG</w:t>
        <w:tab/>
        <w:t>109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 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CCTGGTGAATCTGGATGAGGGGAATTATGAATATCAGTCAAGGCAGTGACGGCATTT</w:t>
        <w:tab/>
        <w:t>138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ACCTGGTGAATCTGGATGAGGGGAATTATGAATATCAGTCAAGGCAGTGACGGCATTT</w:t>
        <w:tab/>
        <w:t>109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AACAACCTGGGGAATAATGAGATGATTGAATAATACGACAGTAATTTTCTTACAGTCG</w:t>
        <w:tab/>
        <w:t>139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AACAACCTGGGGAATAATGAGATGATTGAATAATACGACAGTAATTTTCTTACAGTCG</w:t>
        <w:tab/>
        <w:t>110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TTGGATCACCAACAAGTTCTTGAAGCGTTTCAACAAATCCTCGATCAATCGCAAGTG</w:t>
        <w:tab/>
        <w:t>140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ATTTGGATCACCAACAAGTTCTTGAAGCGTTTCAACAAATCCTCGATCAATCGCAAGTG</w:t>
        <w:tab/>
        <w:t>111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GTTTAAGATCGTACATTTTGGCAACGCATAGAGCAGCTGTTTTGCGTACATATGGGT</w:t>
        <w:tab/>
        <w:t>140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GGTTTAAGATCGTACATTTTGGCAACGCATAGAGCAGCTGTTTTGCGTACATATGGGT</w:t>
        <w:tab/>
        <w:t>111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CATCTTGTAGACCTGCAGCAAGTGGATCTGAGAGATAGTCGATAATCTTTTCTGCTC</w:t>
        <w:tab/>
        <w:t>141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TCATCTTGTAGACCTGCAGCAAGTGGATCTGAGAGATAGTCGATAATCTTTTCTGCTC</w:t>
        <w:tab/>
        <w:t>112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GACATCCCATAGTTCTTATAGATAATGCACGGACTAATGGATTAGGATCGGAAGCAT</w:t>
        <w:tab/>
        <w:t>141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GAGACATCCCATAGTTCTTATAGATAATGCACGGACTAATGGATTAGGATCGGAAGCAT</w:t>
        <w:tab/>
        <w:t>112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TAAGTGTTGTTAAGCGATAAATCACAGCCAATTGTCTCACCAACCTTGACAAATGTGT</w:t>
        <w:tab/>
        <w:t>142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TAAGTGTTGTTAAGCGATAAATCACAGCCAATTGTCTCACCAACCTTGACAAATGTGT</w:t>
        <w:tab/>
        <w:t>113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CGGCAAGTATAACGAGCTCTGGCTGTGTTTTTGCGTAATTCATAAGATAAAGATAAA</w:t>
        <w:tab/>
        <w:t>143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CACGGCAAGTATAACGAGCTCTGGCTGTGTTTTTGCGTAATTCATAAGATAAAGATAAA</w:t>
        <w:tab/>
        <w:t>114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AGCTTCTTCTGCTCCAGATCTTCTGTCTGCATGTTCTTCAGTACGTCTGGAAATAAAC</w:t>
        <w:tab/>
        <w:t>143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GAGCTTCTTCTGCTCCAGATCTTCTGTCTGCATGTTCTTCAGTACGTCTGGAAATAAAC</w:t>
        <w:tab/>
        <w:t>114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GATACGTCTTTTCCAACAGTCTGAGAGATATCAGAGATGCACGCACTATAAGAAATAA</w:t>
        <w:tab/>
        <w:t>144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CGATACGTCTTTTCCAACAGTCTGAGAGATATCAGAGATGCACGCACTATAAGAAATAA</w:t>
        <w:tab/>
        <w:t>115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AACCATATTCGCGATAACACGTTTAATAGCATCCTTTCTTTTGTCGCGGTATTCACTA</w:t>
        <w:tab/>
        <w:t>144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AACCATATTCGCGATAACACGCTTAATAGCATCCTTTCTTTTGTCGCGGTATTCACTA</w:t>
        <w:tab/>
        <w:t>115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 ********************* 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AAGTCTGGCTACGTTAACTGCAGGTAGTGCGGAGATATCGTGATAGCATACCTGCAC</w:t>
        <w:tab/>
        <w:t>145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TAAGTCTGGCTACGTTAACTGCAGGTAGTGTGGAGATATCGTGATAGCATACCTGCAC</w:t>
        <w:tab/>
        <w:t>116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 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AGCTCATAGTTCTCTCCTAAATAATAGATCAGAGCTGCTTACTTGGGATAGCTGTTCT</w:t>
        <w:tab/>
        <w:t>146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GAGCTCATAGTTCTCTCCTAAATAATAGATCAGAGCTGCTTACTTGGGATAGCTGTTCT</w:t>
        <w:tab/>
        <w:t>117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CCACCTTTCTTCGCTGTGAAGACGTTTCTTCTTATCGTATTCCTGCCGTTGGGTTAGG</w:t>
        <w:tab/>
        <w:t>146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CCACCTTTCTTCGCTGTGAAGACGTTTCTTCTTATCGTATTCCTGCCGCTGGGTTAGG</w:t>
        <w:tab/>
        <w:t>117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 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GCTGGGAAAGGAGATATGGCCACCTACATTTTGTAGCTAAGTAGTTTTTTTATTGCA</w:t>
        <w:tab/>
        <w:t>147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AAGCTGGGAAAGGAGATATGGCCACCTACATTTTGTAGCTAAGTAGTTTTTTTATTGCA</w:t>
        <w:tab/>
        <w:t>118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GCCAGTTCAGGCGAATAAATTGATTTCTTACTGCGTTGCTGTGATAGAAAGAAGATCG</w:t>
        <w:tab/>
        <w:t>147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GCCAGTTCAGGCGAATAAATTGATTTCTTACTGCGTTGCTGTGATAGAAAGAAGATCG</w:t>
        <w:tab/>
        <w:t>118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GCTCTCCTCTTTAATTTTGGCCGTCATCTAAAATATGCCAAAAGCATTGAAATCAGCT</w:t>
        <w:tab/>
        <w:t>148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GCTCTCCTCTTTAATTTTGGCCGTCATCTAAAATATGCCAAAAGCATTGAAATCAGCT</w:t>
        <w:tab/>
        <w:t>119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AGAGAAGTTCTCCAGGAGCCATCAGCCTGCTGCTAAATCAGATAGCAATTCAGGCGGT</w:t>
        <w:tab/>
        <w:t>149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AGAGAAGTTCTCCAGGAGCCATCAGCCTGCTGCTAAATCAGATAGCAATTCAGGCGGT</w:t>
        <w:tab/>
        <w:t>120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CAGCAATCCACTTTTGTAGGCAATTCCGTTATCAGCATCTACAATCACTCATTTAGGA</w:t>
        <w:tab/>
        <w:t>14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CCAGCAATCCACTTTTGTAGGCAATTCTGTTATCAGCATCTACAATCACTCATTTAGGA</w:t>
        <w:tab/>
        <w:t>120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 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GTAACACAGACAGATTCGGTCAGCATATTCTCAAGAATCCTCTAGTAGCTCAAGCGTG</w:t>
        <w:tab/>
        <w:t>150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AGTAACACAGACAGATTCGGTCAGCATATTCTCAAGAATCCCCTAGTAGCTCAAGCGTG</w:t>
        <w:tab/>
        <w:t>121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 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TATCATTAGATTATTACTGCACTTCTGAACTCTCAAAAGTATCGTTGATAAAGCTTCT</w:t>
        <w:tab/>
        <w:t>150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GTATCATTAGATTATTACTGCACTTCTGAACTCTCAAAAGTATCGTTGATAAAGCTTCT</w:t>
        <w:tab/>
        <w:t>121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CGAGCAACAGACAAAGTATTCGAAATCGGTCCAGGTACTGGAAATTTGACTGCTAGA</w:t>
        <w:tab/>
        <w:t>151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TGCGAGCAACAGACAAAGTATTCGAAATCGGTCCAGGTACTGGAAATTTGACTGCTAGA</w:t>
        <w:tab/>
        <w:t>1224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CTTGAAAAAGCAAAGTCTTGTCAAGTAATAGAAATGGATCCTAGAATGGCTGCCGAA</w:t>
        <w:tab/>
        <w:t>152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TACTTGAAAAAGCAAAGTCTTGTCAAGTAATAGAAATGGATCCTAGAATGGCTGCCGAA</w:t>
        <w:tab/>
        <w:t>1230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CAGCAAAAGATTTCAGGGAAAGTGAGTATCAATGGAAATCATCAATACTTGCTAAATA</w:t>
        <w:tab/>
        <w:t>152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CTCAGCAAAAGATTTCAGGGAAAGTGAGTATCAATGGAAATCATCAATACTTGCTAAATA</w:t>
        <w:tab/>
        <w:t>123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TAGACCTGAGCAGCGTAGATTAGAAATCGTCATCGGTGATTTTGTCAAGGCAGATTT</w:t>
        <w:tab/>
        <w:t>15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TAGTAGACCTGAGCAGCGTAGATTAGAAATCGTCATCGGTGATTTTGTCAAGGCAGATTT</w:t>
        <w:tab/>
        <w:t>1242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 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CTTTCTTTGACGTAGTGTGAGTTCAGAACTCTAAAAAGCACACATGTCTGACATAAGC</w:t>
        <w:tab/>
        <w:t>15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GCCTTTCTTTGACGTAGTGTGAGTTCAGAACTCTAAAAAGCACACATGTCTGACATAGGC</w:t>
        <w:tab/>
        <w:t>1248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********************************************************* 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ATATCCAATTGCCCATACTCAATCTCTTCACATATCGTGTTTCGTATTCTTTCCCAT</w:t>
        <w:tab/>
        <w:t>15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A-----------------------------------------------------------</w:t>
        <w:tab/>
        <w:t>12487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 xml:space="preserve">*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CCTATCTGTAGGGTCGCGATACTGATGTTTCAGCGTGAATTCGCCTTGCGATTATGC</w:t>
        <w:tab/>
        <w:t>15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AAGACCTGGTACTGAGATGTGGTGTCGCCTCAGTGCCAACGCCCAGTTATATTCAAAA</w:t>
        <w:tab/>
        <w:t>15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CGATCATATTATGAAAGTCAGCAAGGGCAACTTCAGACCACCGCCACAAGTCGAAAGT</w:t>
        <w:tab/>
        <w:t>15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CGTTGTAAGAATTGTCCCCTTAGATCCCCCACCGCCAGTCAAGTTTGAAGAATTCGAC</w:t>
        <w:tab/>
        <w:t>15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GTACGTCTTATTTTTTTCACTTTAGCTATTTAACTGTTTCATAGTCTCACCAGAGTGC</w:t>
        <w:tab/>
        <w:t>15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TCACAAGAAGGAACAAGACATGCAGATCAAATTTTACCGCTGCTGGAGTTTATGATA</w:t>
        <w:tab/>
        <w:t>15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CTAGAAAGCAATAGGAAAGCTTGGTTGACTGAGAAAAATGAAGTATGTTGGATTATTA</w:t>
        <w:tab/>
        <w:t>15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AGAGATATTAATTAATTGACTGGTATGTAGATGATAGACGACTCAGAGAACATTAAGA</w:t>
        <w:tab/>
        <w:t>159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AGAGTCGAAAGGATATTAGTACAAACTGGCTTTGCAGAAAGCCGTGCCGCGAAAATGG</w:t>
        <w:tab/>
        <w:t>159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GTTGATGATTTCCTTAAGTAAGTGCGATCCGTTCCTCCTATACATGCTAACTTTGGGA</w:t>
        <w:tab/>
        <w:t>160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CAGGTTACTTAGTGCATTCCACGATGAGAACATTCACTTTGGTTAATTAATTTATAA</w:t>
        <w:tab/>
        <w:t>161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GATTAGATATATATTTAATTTTATTCATACACTACAATCCTATTCGATTTTGTTGAGA</w:t>
        <w:tab/>
        <w:t>161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CCAAAACATTTGAAAATTTTACTCGTCAATGACCTTTCTAGCGCGACTTCTAGTCCT</w:t>
        <w:tab/>
        <w:t>162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AGCAGGTGAGTTATTTGGAGAAGACTCCACTGGCTCTACTGGGGCTTTCACTGGAGC</w:t>
        <w:tab/>
        <w:t>162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CTTTTGGTGTAGCTTCTTCTGTCTTCTTGTCCTTAGCTGAGTAGATCATAGCAGTGAA</w:t>
        <w:tab/>
        <w:t>163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GACTGGATTTTGTGAGTATAGAATTATTATAAGAAGCACCACTCACCCTTCATATCTG</w:t>
        <w:tab/>
        <w:t>164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GCTATTTGGTATACGATGAAGACGAATACACTGATTGCGATACCAGCAGGTGATCTG</w:t>
        <w:tab/>
        <w:t>164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CAAATGGAAGTACCGAAGAAACAAAGTGTACTGCCAATGTACATTGGATCCTCAACA</w:t>
        <w:tab/>
        <w:t>165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ATTGAATGGGAAACTTGTAACGCGGTGGCTCATAAGTATACCAAAGTAGTCGCCCAAG</w:t>
        <w:tab/>
        <w:t>165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GGTTCCAGTAACGCCTAACGCAAGCATAGAAGTTATAACTAAGATTTGGCCAGAGAGG</w:t>
        <w:tab/>
        <w:t>166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AAAGCGAGAGCAACGTATACATGCGCAGTTGGGTAGTATGGATGTGGAGCCAAGTTT</w:t>
        <w:tab/>
        <w:t>167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TTGTTCAGCTAAAGCACTCTGAAACCTAGAAAGATGAGAAAGAAGTTCTACTATAATA</w:t>
        <w:tab/>
        <w:t>167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GCACGTACAGATGATCACGCAAGATACCTAATGAGAAAATGGTAACAGCAAGGAGGTA</w:t>
        <w:tab/>
        <w:t>16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AGCCAAGATATGGTCTACCACCAGCGAGCTTTGTGAGTAGCTTATTGTGATATTCTTT</w:t>
        <w:tab/>
        <w:t>168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AACGTGTAAGTTCAAAACTCATGTCTAACGAGATAGTACAAACCTTGACGAGCAACC</w:t>
        <w:tab/>
        <w:t>169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GAAAAGAATCAGAATCAAAGGCTTAATAGTGTCTCTATACTCACGATATTCCAGAAT</w:t>
        <w:tab/>
        <w:t>170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GGGTTGAATACAATTGATGCGATTACGATCCAAAGTGAAGGTTGCTTGAAATCGAAC</w:t>
        <w:tab/>
        <w:t>170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CTTCTGGCTTGTCCTGTGAAACAGATAACAACGGTGAAGGGTGTGGAACCAGCTCA</w:t>
        <w:tab/>
        <w:t>171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AAGCCCTCTAATAAACGGATGTTGCTTAGCGACCATCGACGTAACGTGTAAAGCGAGA</w:t>
        <w:tab/>
        <w:t>171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TTGTGCAAACCACGAGGACGAAATACTTTATAAAAACATAAGTATCCTTAGAGTCTT</w:t>
        <w:tab/>
        <w:t>172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TTAATGACAGTCGACCCTCAACAATGGCTCGACACTATCTTATCGGGAAAGTATCTT</w:t>
        <w:tab/>
        <w:t>173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GAATCCCAAATCAAGATGTTATGCGATGTAGTACTCGGATTACTGGTAGAGGAATCA</w:t>
        <w:tab/>
        <w:t>173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ATACAACCCGTATCAAGCCCTGTCACCGTTTGCGGAGATATACACGGTCAGTTTTGG</w:t>
        <w:tab/>
        <w:t>174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TTTACTGGAGCTTCTGCGGGTCGGTGGTGATTGCAGGGATACCAACTACATTTTCATG</w:t>
        <w:tab/>
        <w:t>174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AGGAAACAAACTTATTAATAAATATGATGCTGATTATGGGTAGGGTGACTTTGTTGA</w:t>
        <w:tab/>
        <w:t>175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GGGGTCATCAAAGTTTAGAGAGTTTTACCCTTCTTATGGCCCTCAAAGCCAGGTTGGT</w:t>
        <w:tab/>
        <w:t>176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CATAATTCTATTATGGTTCATCTAACAGCTATAAGGTATCCTGATAGGATAACTCTA</w:t>
        <w:tab/>
        <w:t>176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GCGTGGTAATCATGAATCTAGGCAGATCACTCAAGTATACGGATTTTATGGTAAGCTG</w:t>
        <w:tab/>
        <w:t>177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TCATAGTCGAGCTATAGTATTGACCGAGAGTCTAGACGAATGTCAACAAAAGTATGG</w:t>
        <w:tab/>
        <w:t>177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GCAAGTGTATGGAAAGCATGCTGTCAAGTCTTCGACTATCTCAATTTAGCTGCTGT</w:t>
        <w:tab/>
        <w:t>178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GTCTAATGCCATTCAATTAGTCACAGGCTGAATGGCCAAAGATCATTGATGGTAAAAT</w:t>
        <w:tab/>
        <w:t>179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ATGTGTTCATGGAGGTTTGTCACCAGACGTACGAACTCTAGATCAAATTCGCGTAAT</w:t>
        <w:tab/>
        <w:t>17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GTGAGCTTCAGTTGGACCACTCAATTTAAAACTTATACACCTTAAGCACGAGCTCAAG</w:t>
        <w:tab/>
        <w:t>180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TACCTCATGATGGACCGTTTTGTGGTAAGAAAGGTATTTGTTGTGGTTTTCTCACTA</w:t>
        <w:tab/>
        <w:t>180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CGACCATTTAGACCTCATGTGGTCGGATCCTGACGATGTAGAACATTGGAGCATAAG</w:t>
        <w:tab/>
        <w:t>181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CCAGAGGGGCTGGTTGGCTATTTGGTAGCAAAGTTACAAAAGAAGTAAGATTGGCTTT</w:t>
        <w:tab/>
        <w:t>182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TCTATGATCATATTTCAACTATATGCAGTTTAATCACATAAATGGTTTAGACATGAT</w:t>
        <w:tab/>
        <w:t>182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CCCGTGCTCATCAGCTTATTCAAGAGGGCTTGTATGTATCAAGCATCGTAGCTGATAT</w:t>
        <w:tab/>
        <w:t>18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ACTTACTCGCCTTAGCAAATTCATGTTTCCGGACAATGACCTTGTGACTGTCTGGTC</w:t>
        <w:tab/>
        <w:t>18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CACCTAATTACTGTTATAGATGCGGTTAGTTGGAACGCTGAAATTGGTCCGCAGTCAT</w:t>
        <w:tab/>
        <w:t>18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TAAATAATGACCAGGAAACGTTGCCAGCGTTCTTAAAGTGAAAGAGAATGAACCTGTC</w:t>
        <w:tab/>
        <w:t>18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AGAAAACAATTTTGCAATTTTTGATGCAGGTACGTATTTCTATGAAGAAATAATACGG</w:t>
        <w:tab/>
        <w:t>18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CTTACAACTACTATAGTAGCAGATCAGGACAGAGGTGCTGTTGCGAGAGTCGCTCCT</w:t>
        <w:tab/>
        <w:t>18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CAATACTTGTAAGTACGCATGACCTTCTTGTATCTCACTGATATGGCCAGCTTGTAA</w:t>
        <w:tab/>
        <w:t>18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CTGTTGTAAATTATGCGATAACTATTCATGTTTATTCTAATAACATAATTGTTTATT</w:t>
        <w:tab/>
        <w:t>18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GAACGTGTGAATGAGGCTTCGGCCAATGGGCGATTGAAATGTTGAAAGATGACGTCA</w:t>
        <w:tab/>
        <w:t>18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ACATGCATAAAGACAAAGACAAGATAAAAAGACTACGAGATTCCAAGTTTTCAAATT</w:t>
        <w:tab/>
        <w:t>18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TCCTTGAAAACTGGAATGATCCCTTTCCACTCATGGCAGATCGTTCCGCCATCGATGT</w:t>
        <w:tab/>
        <w:t>189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CCAAAGCTTTCACAAGGCTCGGAGTCTTATATGTATCTAGCTTAGCCGAATGTAGTC</w:t>
        <w:tab/>
        <w:t>189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AATATATAGGTATAGTGTTATAGACCATATCACTAGCTTTTGCAAAGTTAGCACTAT</w:t>
        <w:tab/>
        <w:t>190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GACGTTTCGTCGACACCTGAGTTGCTCAGGTGTAGGCTCATTCACTAATAAAGCACG</w:t>
        <w:tab/>
        <w:t>191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TCAAGTTAATGAGGAGTACCCTCTATCCAGTCTCAAGTCAATATGTTTCCACGAGGA</w:t>
        <w:tab/>
        <w:t>191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ATAAAGGAGCCCGTGAGAAGGAACATCAAATGCAATAATCATCAACTATCGCATCCG</w:t>
        <w:tab/>
        <w:t>192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CATGGAGAAAGCTATGCGAACAAGCTCATGAAAACTTGGTAACCCCAAAAAGTAGAG</w:t>
        <w:tab/>
        <w:t>192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TTACATCTAATAGAAGGAACTAGCTTACTGACGACGAAAAAGAGGTGAATGATTGAAT</w:t>
        <w:tab/>
        <w:t>193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CCAAAGTATTAAGCTAACATTTTCAATCGCATCGGCAAGCTTATCTCAGAGAGAAAAT</w:t>
        <w:tab/>
        <w:t>194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AGAGGCCTCTGAAGAAGTAAACCAATGATCTTGCTCTATAGTGATCATCAAATTATT</w:t>
        <w:tab/>
        <w:t>194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GAATTATATGTACTTTGCTGTTTTGTGATATCATTGAACTTTAATTGTTCTTGTTATA</w:t>
        <w:tab/>
        <w:t>195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CATGTATATCTATTAATATTTATATTTATATTAATTCATCCAAAAAATCTTGATCAG</w:t>
        <w:tab/>
        <w:t>195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CCTTGTGTCTATGGTGCTTATATTCATGGGCTGATTATCGCGTTCGATAGCGACTGTTT</w:t>
        <w:tab/>
        <w:t>196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TTTTAACGCGATGCGCTGTTTTTGTTGGTGAGCTACTTTTTGGTTCGCCCACACTTT</w:t>
        <w:tab/>
        <w:t>197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AGAAATCGTTGTCTTCTAAATGATTCACGTCTCTCCTTGATGATTCGTATCGCTGGA</w:t>
        <w:tab/>
        <w:t>197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TATTGTCTACCTGAATCACCTCTCAGACGAGATTTAAGATCTTTAAGGATGTCAAAAG</w:t>
        <w:tab/>
        <w:t>19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TAAAAGATTGCTGTTACTCACTCCATGATGCTTCTGCCTTCATCCTATCGTTACGCA</w:t>
        <w:tab/>
        <w:t>198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CCTCCAATGCTTTTGAACTCTCTGAATCAATAGGAAGTAATTGGGGTTCTTTCTTCT</w:t>
        <w:tab/>
        <w:t>199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TGTCTATTAGCCAAATCATAGTCTATATCATCATCGTCTGCATCTGTAGGTCGCTTTA</w:t>
        <w:tab/>
        <w:t>200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ATTGTTCAAAATCGTCATCTACCTTAAGTTTCATTGCGATGGACGAGAGATCACGCT</w:t>
        <w:tab/>
        <w:t>200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CTTCTGATGAAACTGTGTATAGTCAGTCTAGTGGATCTATATATTCCCTCTCATACC</w:t>
        <w:tab/>
        <w:t>201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CTCTTTCTCGGTCGCGGGTTCATCGTATTTACTGGAGTTATCAACTAATTTCCGCCT</w:t>
        <w:tab/>
        <w:t>201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GTATTTTGGGTTCGTTGAACGCCTTGTGGCTAATAAATTAAGCTTTATCTAAATGTA</w:t>
        <w:tab/>
        <w:t>202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CCCTGTAAACTCACTGTTATTACTAGCAGATGGAACTGCAAGCTTATCTTCACTTTGA</w:t>
        <w:tab/>
        <w:t>203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AATCTCTGAGCTATCATTTTCGCTACTACTGCCATCTGAGCTATCAGATTTCTTTAAG</w:t>
        <w:tab/>
        <w:t>203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GGAAATTCCGCTTGATTATCTACTTCTGGTGGCTGTAGACGTCGTGTGGTGGGTTTT</w:t>
        <w:tab/>
        <w:t>204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GAGCGGTACTTAAACCTCTTGAAGCTTTCCATGCTTTTGAAGCTTTAGCTTTATATTTA</w:t>
        <w:tab/>
        <w:t>204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TGTAAAACCATTCAAATTTCTTATTTTTTGACGAATTCGTCGACTTGGTTAGCAACA</w:t>
        <w:tab/>
        <w:t>205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CAAGAAATGCAAACTCAGATCCGTGAAGTCTGGGCAGATAATCTAGACGCAGAGCTAG</w:t>
        <w:tab/>
        <w:t>206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TTTTGCGTGAATTAGTCGATCGATATCCTTACGTTTCTATGGTGAATTCAATCGACG</w:t>
        <w:tab/>
        <w:t>206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TTGACATCCAAACTGACGGTTTTAGGATACTGAATTCCCTGGCGTTGTAGCTAGACC</w:t>
        <w:tab/>
        <w:t>207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TTGGAAATTTTAAGAATTCATCAGATTATCACTATCAAACGCTGCGATGCAACGTAGA</w:t>
        <w:tab/>
        <w:t>207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ATTAAAGATAATACAATTAGGTATCACTATCGCTGACGCAGACGGCAATATGCCTGA</w:t>
        <w:tab/>
        <w:t>208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ATCCTACTTGGCAGTTCAACTTTAAATTCAGTTTAAAGTACGCCTCTTTTATCATATC</w:t>
        <w:tab/>
        <w:t>209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CATCATTCTAATATCTACATAGCGATGATATGTATGCACCAGATTCAATAGATTTAC</w:t>
        <w:tab/>
        <w:t>20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CAAAATCTGGTATTAATTTTAAAAGGCTAGAAGCTAATGGTATTGATATTGAAGAAT</w:t>
        <w:tab/>
        <w:t>210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GAGAGAAACTGGTCACTTCTGGTTTTGTTCTGTTCGATCACGTTCACTGGATATCGT</w:t>
        <w:tab/>
        <w:t>210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ACAGGTGAGTAACAAGCGCGATGTAACTCGTTTACAAACTCAATATAGTGGCTATGA</w:t>
        <w:tab/>
        <w:t>211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GGTTACTTACTCAAAGTTCTCACTTCATTGCCCTTACCTTCAAATGAAAACGACTT</w:t>
        <w:tab/>
        <w:t>212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GATCTACTACGCATTTGGTTCCCTTGCATTTTTGACATAAAATACGTTATGAAAAT</w:t>
        <w:tab/>
        <w:t>212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AGGCTGTTAAAGGGTGGTTTACAAGATATTGCAGATGAATTACAGGTAATAATAAG</w:t>
        <w:tab/>
        <w:t>21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GTTCCATTATATCAGCTGCTCTGACTCTCATTAGGTGATGCGAATAGGCCCTCAACA</w:t>
        <w:tab/>
        <w:t>21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AGCAGGTTCAGACTCCTTAGTCACATCAGCTTCCTTCTTCTCCATGCGTACAAAATT</w:t>
        <w:tab/>
        <w:t>21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CGATGGTACATCTGAAAGAGATAGACAATTGTAAGACATCCTTTCCGAAACTTATTA</w:t>
        <w:tab/>
        <w:t>21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TGCTAATTTCACTATCAGACCTCATTGTATGGGATATCTTTATGGTATAGGTATGGG</w:t>
        <w:tab/>
        <w:t>21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CTGGAGCAACTGCTATACAAACCCCAGGGGCACCTTTCACACCAATGAGCAATCCAAT</w:t>
        <w:tab/>
        <w:t>21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CAACTCCTTACGTTGGTCCTCAACCCATAGCACCTTATCCAAATCGAACAAACGTCGG</w:t>
        <w:tab/>
        <w:t>21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TCGGAGAAAGGTAAATTAAATTGTATTTTGTACATTATCATAAATCATTTCTATTTCC</w:t>
        <w:tab/>
        <w:t>21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AATTAACAGAAAATTTTATGAATTCGAAATTCATGCAACATAGTGATCGAGGCCGAAT</w:t>
        <w:tab/>
        <w:t>21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AGTTCCCATTGTATACAAAATACAATTAAAATAAATCCACAAGCTACTCCTTAGATTC</w:t>
        <w:tab/>
        <w:t>21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GAACATCTCATATTAATCTAATCGAAAATGTTCCCTTCTTGGCTTTTTGAGCTGCTG</w:t>
        <w:tab/>
        <w:t>219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ATACTGGCTATTGCGTCAGTGTTGATACCAGCACCATTCCATATTAAAGCACAGAAT</w:t>
        <w:tab/>
        <w:t>219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GCCGCTGTCGCCCTATTAAGTTGGCTGTTGCTTGACAATATTTTCAAAACAGTCAAT</w:t>
        <w:tab/>
        <w:t>220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CTTTGTTTGGAAAGGTAACGTAGACATCAAAATTCCAGTCTGGTGTGACATTGGTAAG</w:t>
        <w:tab/>
        <w:t>221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AGAATCGATAATCAACCTCTCGTTTTAACAATTTAGGAATTAAAATCAATATTGGAG</w:t>
        <w:tab/>
        <w:t>221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CGATAGCCTTACCTGCTGCGTGCCTCTGTATCAATCGCTTTCTTGCAAGCATCTCGT</w:t>
        <w:tab/>
        <w:t>222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TTCCGATACAATTAGAGCTACAAAGAAAGAGAGGAGAAACCGTCTATTGTTTGACCTTT</w:t>
        <w:tab/>
        <w:t>222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ATGTGTTACGGCCTACCGGTACTATTCATGATACTTCATGTTGTTTTTCAAGGCCATC</w:t>
        <w:tab/>
        <w:t>223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CTTCAACATTATTGAAAATATCGGTTGTTCTCAATATACATACAACAATTGGGGAAGTA</w:t>
        <w:tab/>
        <w:t>224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ATTGTATTCAATATCTTACCATTAGTCCTAGCTGTTTTATCAGTGTTCTATGGATGTA</w:t>
        <w:tab/>
        <w:t>224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TCTAGCTATAGTCTTTAGCTGACGTGCTGACAACATACAGCCTATGCCAGTTTTCACT</w:t>
        <w:tab/>
        <w:t>225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CTTAAACGAAGATACCAATGTGATGATGAATTTTTAAGGGATTCGACGAATTTCACCC</w:t>
        <w:tab/>
        <w:t>225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AGTAGATTCTATAGACTACTAGGGTTGACGTCAACCTTAATACTAATCAACCTTGCTT</w:t>
        <w:tab/>
        <w:t>226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ACATAATGGGTATGATATTCAGCGTCACGTCTTACATAGGTTCTTATGAGAGCTGGG</w:t>
        <w:tab/>
        <w:t>227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ACGTCCACAAAAATTTCTCACATATTAGCCAATTAGGTCTTGAGGTATTATCGCAAA</w:t>
        <w:tab/>
        <w:t>227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GGCAATCATACGAATCCAAATTATCTGGTTACTATCTCCAGTTGCAAGTTATATATTCT</w:t>
        <w:tab/>
        <w:t>228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CGTTCTTTGGATTTGGATTTGAAGCGAGGAAAGAATATCTATCATGGTATCAAGGCG</w:t>
        <w:tab/>
        <w:t>228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AGATGTTAATAATCTGGTGTTATGAAAAATTTACGAAGAAATCTGTCTCTAAAACAT</w:t>
        <w:tab/>
        <w:t>229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ATCCACCAACCTATGAAGATTCCAGGTATTCAAATGGAATTGATTATTCCCTCAAAG</w:t>
        <w:tab/>
        <w:t>230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ATTACTGGTAAAACAGGAGTAGACTTTGATCAATATGAGCTTCCCTTCCTAACTAACT</w:t>
        <w:tab/>
        <w:t>230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ACGACTCCCATACAGTCAAGGTATGAAAAGGAGAGGTTCAAAATAGACTTTGTAATT</w:t>
        <w:tab/>
        <w:t>231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GATTATTAATGTAAAAGCCATGTATTAAATTTATACTTGATCTTCATCGCGACTGAGG</w:t>
        <w:tab/>
        <w:t>231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TGTGTAAGAGAAGAGTTAGGATAGACAGTAAAGACGTACCCAGCGTAGAATTTTTCAAG</w:t>
        <w:tab/>
        <w:t>232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AAGTTTGTGGTCTAGCTGTGAGTATTATGTTAGTTTTGAATAAATAATAAAGTTATCA</w:t>
        <w:tab/>
        <w:t>233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AACTGACGTGGTGCCTGTGTAAAGTTAGATATAGCGAATGAGAGTAGAAAGATTACTCAC</w:t>
        <w:tab/>
        <w:t>233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TTCCAATGCAAACCAGCGCATAATGTGAGTTTCTTGCTTCCATGCGTTCATTGTTTC</w:t>
        <w:tab/>
        <w:t>234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GTATTCCTGTCTACCTTTGAATAAAACTAAGTCTATCACATTCAAATCGTCGAGATT</w:t>
        <w:tab/>
        <w:t>234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TGTTCTTTTCAAACTCCTGACGAATTTTTGCTCTAATCTGTGATGGTGGAATATTTAA</w:t>
        <w:tab/>
        <w:t>235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ATAAAGCGCACAGATACTTGGTGCCTATAAGTATATCTTAATAAAGCAATCAACCAT</w:t>
        <w:tab/>
        <w:t>236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CTATTCTATCACTCACGCTACGATAAAAGTCACGATAAAGAGTTCTAGCTCTAGCGT</w:t>
        <w:tab/>
        <w:t>236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AGCTTCTGCGAATGAAGTTGACGATTTTGTTACGTGTGCCAATCTTGAAGGAATAGTAG</w:t>
        <w:tab/>
        <w:t>237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CATCGTCGGGAATCAAGAGATAATAAGAAGCTAGAACTAATAGATAAAATCTGTAATAG</w:t>
        <w:tab/>
        <w:t>237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AGTTTATTCAATTAATCGTTCATATTTATTTATTCATACGATATATCTCTTCATCTT</w:t>
        <w:tab/>
        <w:t>238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GTCCTCGATGTCCGCTAAGATACCCAGTACAGCGTTATACGCAAATCAAATTGAAAGCC</w:t>
        <w:tab/>
        <w:t>239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CCAAGGCTCAATGGTAGTCTAACGAACTCTGCCTTTTCTATATCTCTTATTGCTTTTA</w:t>
        <w:tab/>
        <w:t>23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CTTAGGTGCTGTCTTTGGTTTGAGCTTACTTCCCGGTTTATCAGTTATCAACTTAGATT</w:t>
        <w:tab/>
        <w:t>240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GTGCTATAATTCCAACAGCATTACATTCAACCCAAGTTTCCCTATATTTAGTCATAC</w:t>
        <w:tab/>
        <w:t>240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GTTGGTTTCATCTTTGGGAATTCCTCAGTACAGCAGGTTGGAATATGACAAAGACAT</w:t>
        <w:tab/>
        <w:t>241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GTCGATTGTTAGTCATATACTTAATTGAATATGCAATCTAATAAACTAACAGCTTACT</w:t>
        <w:tab/>
        <w:t>242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TTAAACAATGGATATAGCTACATCGCTGCACACGCTTTCGGTCTAGTGTCTCATTACC</w:t>
        <w:tab/>
        <w:t>242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TTGATATTGTTCTACCCTTCAATTTCTCAAAATCATTACTTAATCATCTCAGGTAAGT</w:t>
        <w:tab/>
        <w:t>243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GGTATGAACCATTTAATTGCCCTTACCATAACTTAAGGTCTCGCCTTGGTTGTCGTAG</w:t>
        <w:tab/>
        <w:t>243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CAGGTCTTGCGTACGCTTGCTATGGTACACGCGAGTGAAAGCTTTTCACATCATGTCG</w:t>
        <w:tab/>
        <w:t>244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CCTTTAAACAAAAAGATCATAAGTTAGTGACTAATGGCGTTTACAGGTAAGAGTATT</w:t>
        <w:tab/>
        <w:t>245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GCTATATAATATTTTTCATTAAACTTTCACAGAATCGTACGACACCCTTCGTATTTAG</w:t>
        <w:tab/>
        <w:t>245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GTTTCTACCTATGGGCATTGGGAACACAGATGATTTTGACAAATCCTTTATCATTCATAG</w:t>
        <w:tab/>
        <w:t>2463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CATTTGCTATTATTCTGCATAGATTTTTCACTGATAGAATTAAACGTAAGTTTTTCTCTT</w:t>
        <w:tab/>
        <w:t>2469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CTCACTTAAGACATTCTTCTAATTCTCGCAGATGAAGAAACTTATCTCGTAAAGTTC</w:t>
        <w:tab/>
        <w:t>2475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TCGGAAATGACTATCAATCTTATAAAAATAATGTGTACTCCTTTTTCCCGTATATCATA</w:t>
        <w:tab/>
        <w:t>248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GAATATTCTTCGAATGGTATCTTTATCAAACTTGGTAATATGAATGGTACGGGCACAAG</w:t>
        <w:tab/>
        <w:t>248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------------------------------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1      TACTAAGAAGCTAAT</w:t>
        <w:tab/>
        <w:t>24886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ED1C24"/>
          <w:sz w:val="20"/>
          <w:szCs w:val="20"/>
        </w:rPr>
        <w:t>Wm5      ---------------</w:t>
        <w:tab/>
        <w:t>12487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ED1C24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color w:val="ED1C24"/>
          <w:sz w:val="20"/>
          <w:szCs w:val="20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72BF44"/>
          <w:sz w:val="22"/>
          <w:szCs w:val="22"/>
        </w:rPr>
      </w:pPr>
      <w:r>
        <w:rPr>
          <w:rFonts w:cs="Arial" w:ascii="Arial" w:hAnsi="Arial"/>
          <w:b/>
          <w:bCs/>
          <w:color w:val="72BF44"/>
          <w:sz w:val="22"/>
          <w:szCs w:val="22"/>
        </w:rPr>
        <w:t>Alignment of downstream reg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ACCGCTAAGTGAATGGAACAACGATGGGTACAACAAAAAAAGAAAAGAGAATAAGTAAT</w:t>
        <w:tab/>
        <w:t>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ACTGCTAAGTGAATGGAACAACGATGGGTACAACAAAAAAAGAAAAGAGAATAAGTAAT</w:t>
        <w:tab/>
        <w:t>6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 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GCGAAGAGCAGAGGAAATGGGTGCTGTAGGGAGATATTACAAAGCTCTGCTGTGCGACT</w:t>
        <w:tab/>
        <w:t>1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GCGAAGAGCAGAGGAAATGGGTGCTGTAGGGAGATATTACAAAGCTCTGCTGTGCGACT</w:t>
        <w:tab/>
        <w:t>12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AAGTGAATGGTTAGTGGAAATTTGAAATCCAGATATTAACATACTTAGAAGATTAGTTG</w:t>
        <w:tab/>
        <w:t>1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AAGTGAATGGTTAGTGGAAATTTGAAATCCAGATATTAACACACTTAGAAGATTAGTTG</w:t>
        <w:tab/>
        <w:t>18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 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TATCCACTTTTGTGAGTCATATCATAGAAATAGAGATGATGAATGCAGTGTTATATATA</w:t>
        <w:tab/>
        <w:t>2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TATCCACTTTTGTGAGTCATATCATAGAAATAGAGATGATGAATGCAGTGTTATATATA</w:t>
        <w:tab/>
        <w:t>24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TTTCTATTGATAAGATGAAGTTTGATTGATGTGTTTTCTTTGTTCATATGCTTCCATAT</w:t>
        <w:tab/>
        <w:t>3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TTTCTATTGATAAGATGAAGTTTGATTGATGTGTTTTCTTTGTTCATATGCTTCCATAT</w:t>
        <w:tab/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GTGCGTGTAATTTGTTATATATAAAAAAAGAATCCTTTTTTTTGTGAGTAAAACTCATT</w:t>
        <w:tab/>
        <w:t>3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GTGCGTGTAATTTGTTATATATAAAAAAAGAATCCTT-TTTTTGTGAGTAAAACTCATT</w:t>
        <w:tab/>
        <w:t>3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 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AGTTGATTGTGATGAATTATTTCTTTGATGTTGTTTATCTTTGTTTGACTTCTTTTTAG</w:t>
        <w:tab/>
        <w:t>4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AGTTGATTGTGATGAATTATTTCTTTGATGTTGTTTATCTTTGTTTGACTTCTTTTTAG</w:t>
        <w:tab/>
        <w:t>4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ATTATTCGACTTATTTTTACCTGTTTCGCTACCAACACTAGCAGACCTACGTTTTTCTT</w:t>
        <w:tab/>
        <w:t>4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ATTATTCGACTTATTTTTACCTGTTTCGCTACCAACACTAGCAGACCTACGTTTTTCTT</w:t>
        <w:tab/>
        <w:t>4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ATTATTCTGTTGTTGCTGTTGTTGCTTCTTCCGTGATGCTTGTAAACTCGCTGAGTAGA</w:t>
        <w:tab/>
        <w:t>5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ATTACTCTGTTGTTGCTGTTGTTGCTTCTTCCGTGATGCTTGTAAACTCGCTGAGTAGA</w:t>
        <w:tab/>
        <w:t>5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 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GTTATTCAGGCTTGAAGAAGTCTTGAATTGTCCTTGTGAATTGTTATTACTCAATGCGG</w:t>
        <w:tab/>
        <w:t>6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GTTATTCAGGCTTGAAGAAGTCTTGAATTGTCCTTGTGAATTGTTATTACTCAATGCGG</w:t>
        <w:tab/>
        <w:t>5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AAAACCTTCTTCTAATCCAGTCGTCAAATTTGGTTTAAACGGTGGTGTATCCTCATCGA</w:t>
        <w:tab/>
        <w:t>6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AAAACCTTCTTCTAATCCAGTCGTCAAATTTGGTTTAAACGGTGGTGTATCCTCATCGA</w:t>
        <w:tab/>
        <w:t>6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ATTGGTTGCATCACCAGCTTTATCATCTAACAGAGGTAAAGTTGCGTTTGGAATTATTC</w:t>
        <w:tab/>
        <w:t>7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ATTGGTTGCATCACCAGCTTTATCATCTAACAGAGGTAAAGTTGCGTTTGGAATTATTC</w:t>
        <w:tab/>
        <w:t>7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TGAATACGTTCGGCCACCACCTACTGACTTCTCAAACTCTCTACTTGATATTCTAGACG</w:t>
        <w:tab/>
        <w:t>7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TGAATACGTTCGGCCACCACCTACTGACTTCTCAAACTCTCTACTTGATATTCTAGACG</w:t>
        <w:tab/>
        <w:t>7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TTTGTTGGATACTCTCGGAGTTGAAGGTACTGAACGTGATCGAGTAGGTAATTTACGAC</w:t>
        <w:tab/>
        <w:t>8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TTTGTTGGATACTCTAGGAGTTGAAGGTACTGAACGTGATCGAGTAGGTAATTTACGAC</w:t>
        <w:tab/>
        <w:t>8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 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CGTTGTAGTTGATGGAGTTGTTGCCGTTGTTGTTGTTGCTTTTGAAGGCGTTTGTGTAT</w:t>
        <w:tab/>
        <w:t>9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CGTTGTAGTTGATGGAGTTGTTGCCGTTGTTGTTGTTGCTTTTGAAGGCGTTTGTGTAT</w:t>
        <w:tab/>
        <w:t>8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CCTGGCAGCAGCTTGTTTCTGCAATTTAAGCCAACGTCTTGCTGACATCCTTGGTGGTG</w:t>
        <w:tab/>
        <w:t>9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CCTGGCAGCAGCTTGTTTCTGCAATTTAAGCCAACGTCTTGCTGACATCCTTGGTGGTG</w:t>
        <w:tab/>
        <w:t>9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TACACGTACATCAGCTGCCAGAGTTAATGCAGACGTAGTTAGACTTTCCGAAGCGACGA</w:t>
        <w:tab/>
        <w:t>10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TACACGTACATCAGCTGCCAGAGTTAATGCAGACGTAGTTAGACTTTCCGAAGCGACGA</w:t>
        <w:tab/>
        <w:t>10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AGTGTTCTGACCGAATGTATAACGTTGTGCTTGTGGGAATGGAGGGAATCCCAATCCTA</w:t>
        <w:tab/>
        <w:t>10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AGTGTTCTGACCGAATGTATAACGTTGTGCTTGTGGGAATGGAGGGAATCCCAATCCTA</w:t>
        <w:tab/>
        <w:t>10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TCCTACTGTTTGCTCTTTCTCTTCTCCATTTCTAGAAGGTTGAGCGGTTGATGTTACAG</w:t>
        <w:tab/>
        <w:t>11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TCCTACTGTTTGCTCTTTCTCTTCTCCATTTCTAGAAGGTTGAGCGGTTGATGTTACTG</w:t>
        <w:tab/>
        <w:t>11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 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CGCACTCAATGTAGATGTTGTCGACAAAGGTGGTGAATTTGTAGGTGTACCAGACTCAG</w:t>
        <w:tab/>
        <w:t>12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CGCACTCAATGTAGATGTTGTCGACAAAGGTGGTGAATTTGTAGGTGTACCAGACTCAG</w:t>
        <w:tab/>
        <w:t>11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CGGTTGAGTGAATGTTGACGGTGTTATTCTAATTTGCTGACCAGCTCCATTTGTAACAA</w:t>
        <w:tab/>
        <w:t>12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CGGTTGAGTGAATGTTGATGGTGTTATTCTAATTTGCTGACCAGCTCCATTTGTAACAA</w:t>
        <w:tab/>
        <w:t>12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 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CGTCGGCACCCGTATTTTCATATCACTGTTATTAGCTGCTATTTGTTTTTGGATCAATT</w:t>
        <w:tab/>
        <w:t>13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CGTCGGCACTCGTATTTTCATATCACTGTTATTAGCTGCTATTTGTTTTTGGATCAATT</w:t>
        <w:tab/>
        <w:t>13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 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TGAAGGTGAAGCATTCACACTATTAGCGGTTGTTGCTGCTGCAGCTACCGCTGCTGCGC</w:t>
        <w:tab/>
        <w:t>13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TGAAGGTGAAGCATTCACACTATTAGCGGTTGTTGCTGCTGCAGCTACCGCTGCTGCGC</w:t>
        <w:tab/>
        <w:t>13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GCTCGATGCACGTGAATGTAAAGCAGCATTGGCTAATCTCGGAGAATGCCTCAATGGTG</w:t>
        <w:tab/>
        <w:t>14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GCTCGATGCACGTGAATGTAAAGCAGCATTGGCTAATCTCGGAGAATGCCTCAATGGTG</w:t>
        <w:tab/>
        <w:t>14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AGGTATTGGTACTGGTGGCCATCCAATTTCAGCTTGAGTTGTTGCATCAGCGTAGGGCC</w:t>
        <w:tab/>
        <w:t>15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AGGTATTGGTACTGGTGGCCATCCAATTTCAGCTTGAGTTGTTGCATCAGCGTAGGGCC</w:t>
        <w:tab/>
        <w:t>14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TGAAACATTAGGAATTGTAGCTTTGAGATGATGTTTTGGTGCATACTTCCTCTCATGTA</w:t>
        <w:tab/>
        <w:t>15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TGAAACATTAGGAATTGTAGCTTTAAGATGATGTTTTGGTGCATACTTCCTCTCATGTA</w:t>
        <w:tab/>
        <w:t>15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 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TCTAGATAACCAAGTTGGTCCCACGTTTGCACCTGAACTAGCTCTTCTTGGTATACTAC</w:t>
        <w:tab/>
        <w:t>16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TCTAGATAACCAAGTTGGTCCCACATTTGCACCTGAACTAGCTCTTCTTGGTATACTAC</w:t>
        <w:tab/>
        <w:t>16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 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ACTTTGTTCAGTTCTTGTGGATTCATCTGAAACTAAATTTTCTGCTTCCCAGAAAGCAC</w:t>
        <w:tab/>
        <w:t>16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ACTTTGTTCGGTTCTTGTGGATTCATCTGAAACTAAATTTTCTGCTTCCCAGAAAGCAC</w:t>
        <w:tab/>
        <w:t>16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 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ACCTAATGGTTTAGTATGTGACTGAGGATGTTGATACATCAGATGCTCTTCATGTGCGT</w:t>
        <w:tab/>
        <w:t>17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ACCTAATGGTTTAGTATGTGACTGAGGATGTTGATACATCAGATGCTCTTCATGTGCGT</w:t>
        <w:tab/>
        <w:t>17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CCTCATCCTTTCATTTTGAGCAACATTTAATGCTATTGATAACGCTTGAGCATGTGATG</w:t>
        <w:tab/>
        <w:t>18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CCTCATCCTTTCATTTTGAGCAACATTTAATGCTATTGATAACGCTTGAGCATGTGATG</w:t>
        <w:tab/>
        <w:t>17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TGATTGTCTACGTCTATTAAATGTAGCTGGTGGTGATGATATTTGATCGCTGACTTTTC</w:t>
        <w:tab/>
        <w:t>18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TGATTGTCTACGTCTATTAAATGTAGCTGGTGGTGATGATATTTGATCGCTGACTTTTC</w:t>
        <w:tab/>
        <w:t>18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TGAAGGGAAGATTGAGGATTGCGATTGAGTAGGTGAATATGATTGTTGAGATGCAGTTT</w:t>
        <w:tab/>
        <w:t>19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TGAAGGGAAGATTGAGGATTGCGATTGAGTAGGTGAATATGATTGTTGAGATGCAGTTT</w:t>
        <w:tab/>
        <w:t>19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AGTCATATGCGTATTGTGAGAATGCGTTTGTACAATTGGAGGTGGTTGTAAGCTAGGTG</w:t>
        <w:tab/>
        <w:t>19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AGTCATATGCGTATTGTGAGAATGCGTTTGTACAATTGGAGGTGGTTGTAAGCTAGGTG</w:t>
        <w:tab/>
        <w:t>19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AGGATGTAATGAAGGTCCTAGCGTTGGTCCTAAAGATGGGTTCGTGAGAGGTCTTGGTG</w:t>
        <w:tab/>
        <w:t>20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AGGATGTAATGAAGGTCCTAGCGTCGGTCCTAAAGATGGGTTCGTGAGAGGTCTTGGTG</w:t>
        <w:tab/>
        <w:t>20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 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GCGATTTCCAGCGGAGAAAGGAGCAGGCACGAGGGCTTCTTCTCTTTCCTCACATAGAT</w:t>
        <w:tab/>
        <w:t>21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GCGATTTCCAGCGGAGAAAGGAGCAGGTACGAGGGCTTCTTCTCTTTCCTCACATAGAT</w:t>
        <w:tab/>
        <w:t>20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 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TACGAGTACTTGTGAAGGTAGAATATCGGTTTTTCCTACAGTTTGTAACATCCTTGAAG</w:t>
        <w:tab/>
        <w:t>21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TACGAGTACTTGTGAAGGTAAAATATCGGTTTTTCCTACAGTTTGTAACATTCTTGAAG</w:t>
        <w:tab/>
        <w:t>21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 ****************************** 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ACGCATGAACTCGCCACGGATTGTGTATAAACCTGTGGTTGTTAGGAACGTTTCATTCA</w:t>
        <w:tab/>
        <w:t>22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ACGCATGAATTCGCCACGGATTGTGTATAAACCTGTGGTTGTTAGGAACGTTTCATTCA</w:t>
        <w:tab/>
        <w:t>22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 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AATTTTCTAAAACCCACCATCAGCTGTTACCGTTCTAGCTACGTTATAGGTAGTATCAA</w:t>
        <w:tab/>
        <w:t>22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AATTTTCTAAAACCCACCATCAGCTGTTACCGTTCTAGCTACGTTATAGGTAGTATCAA</w:t>
        <w:tab/>
        <w:t>22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TGGATCCTCTATGCAAAGTCTATTCCTATCACGAGCGAATTCACTGGCACCATCGACTT</w:t>
        <w:tab/>
        <w:t>23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TGGATCCTCTATGCAAAGTCTATTCCTATCACGAGCGAATTCACTGGCACCATCGACTT</w:t>
        <w:tab/>
        <w:t>23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TAAATCTTGCACCCAACCTTTAGCGTCCTTAGAGAGAATACCACCTTCAGTTCTAATAG</w:t>
        <w:tab/>
        <w:t>24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TAAATCTTGTACCCAACCTTTAGCGTCCTTAGAGAGAATACCACCTTCAGTTCTAATAG</w:t>
        <w:tab/>
        <w:t>23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 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GATAACATCGTGGGTATAGTTAAAATCTTTTGCGTAGAATCTAAAGAATTCCCATAATA</w:t>
        <w:tab/>
        <w:t>24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GATAACATCGTGGGTATAGTTAAAATCTTTTGCGTAGAATCTAAAGAATTCCCATAATA</w:t>
        <w:tab/>
        <w:t>24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TTCACCGACAGATTGAGTATTAGCGGATGACCATTCCTGACGAAGTAAAGCAACATCAT</w:t>
        <w:tab/>
        <w:t>25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TTCACCGACAGATTGAGTATTAGCGGATGACCATTCCTGACGAAGTAAAGCAACATCAT</w:t>
        <w:tab/>
        <w:t>25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GAAGAAGTAAATATTTCTACCTTCATAACTTGCTGATTCTGGGCTTACTGGTCGTAATG</w:t>
        <w:tab/>
        <w:t>25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GAAGAAGTAAATATTTCTACCTTCATAACTTGCTGATTCTGGGCTTACTGGTCGTAATG</w:t>
        <w:tab/>
        <w:t>25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AGGTATTCGCTGTAAGTTTGGTAAAACGGGTGGTTGTTTAACGTGAGCCAAGAAGAAGA</w:t>
        <w:tab/>
        <w:t>26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AGGTATTCGCTGTAAGTTTGGTAGAACGGGTGGTTGTTTAACGTGAGCCAAGAAGAAGA</w:t>
        <w:tab/>
        <w:t>26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 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GACAAGAAGGGTGAATCCGTAACTACTAAGCGTTCCCCTGTATGCGCTATTAATTTTAC</w:t>
        <w:tab/>
        <w:t>27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GACAAGAAGGGTGAATCCGTAACTACTAAGTGTTCCCCTGTATGCGCTGTTAATTTTAC</w:t>
        <w:tab/>
        <w:t>26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 ***************** 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GCCTTTTACTCCAAACTTTTATGAAAAGGACGAGGGTTCTCAAACGAGGAGGGTCTATGG</w:t>
        <w:tab/>
        <w:t>27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GCCTTTTACTCCAAACTTTTATGAAAAGGACGAGGGTTCTCAAACGAGGAGGGTCTATGG</w:t>
        <w:tab/>
        <w:t>27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GGCGTAACCAAGAAGTAAGCGAGTATTTTCTAATGCTAGCTGACCACCAAAGCCGATAT</w:t>
        <w:tab/>
        <w:t>28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GGCGTAACCAAGAAGTAAGCGAGTATTTTCTAATGCTAGCTGACCACCAAAGCCGATAT</w:t>
        <w:tab/>
        <w:t>28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ACATGCTATACCATACGGCAGAGCAGGAGTGGGTGCCAAGGTGAGCTTTATGATAGGAA</w:t>
        <w:tab/>
        <w:t>28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ACATGCTATACCATACGGCAGAGCAGGAGTGGGTGCCAAGGTGAGCTTTATGATAGGAA</w:t>
        <w:tab/>
        <w:t>28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ACGAGCTTTCGGGAGTGGTTTGACGTGAAAGTTAGTTTCTATTGACTATTAAAAGCGAA</w:t>
        <w:tab/>
        <w:t>29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ACGAGCTTTCGGGAGTGGTTTGACGTGAAAGTTAGTTTCTATGGACTATTAAAAGCGAA</w:t>
        <w:tab/>
        <w:t>29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 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TAACAAAATAAAGTGCCTACCATGTCTAATTAATTCGCCAACTATCGTCGTTAGTTCTG</w:t>
        <w:tab/>
        <w:t>30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TAATAAAATAAAGTGCCTACCATGTCTAATTAATTCGCCAACTATTGTCGTTAGTTCTG</w:t>
        <w:tab/>
        <w:t>29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 ***************************************** 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GGATGACAGTGGTTCAGACGCCGGGTCTAGAATGCATTGTAGATCCTGTAAATTGTTAT</w:t>
        <w:tab/>
        <w:t>30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GGATGACAGTGGTTCAGACGCCGGGTCTAGAATGCATTGTAGATCCTGTAAATTGTTAT</w:t>
        <w:tab/>
        <w:t>30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AGACGAATAAATTGTCGTTAATTAATAAGATACCATATCTGTAGTCGTTAGAAAGCGTC</w:t>
        <w:tab/>
        <w:t>31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AGACGAATAAATGGTCGGTAATTAATAAGATACCATATCTGTAGTCGTTAGAAAGCGTC</w:t>
        <w:tab/>
        <w:t>311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 **** 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CAACGTCCGCAAAAGACACCTACCTGAATTCCTCAAAGCGAAACCGTTTGCCATAGAAC</w:t>
        <w:tab/>
        <w:t>31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CAACGTCCGCAAAAGACACCTACCTGAATTCCTCAAAGCGAAACCGTTTGCCATAGAAC</w:t>
        <w:tab/>
        <w:t>317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CAAAAGCTATTAGTCTTGCACCGGGACTGACTCTATCTATCAACTTCTCTAATAACAGCC</w:t>
        <w:tab/>
        <w:t>32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CAAAAGCTATTAGTCTTGCACCGGGACTGACTCTATCTATCAACTTCTCTAATAACAGCC</w:t>
        <w:tab/>
        <w:t>323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CGTCTGTTCTTTTATCGCGTACTCTTCTGCAGTCGGGAGAAGAGGCAGTATGAAACTGA</w:t>
        <w:tab/>
        <w:t>33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CGTCTGTTCTTTTATCGCGTACTCTTCTGCAGTCGGGAGAAGAGGCAGTATGAAACTGA</w:t>
        <w:tab/>
        <w:t>329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ATAAGCAGCCAGTTAGGTCCTGTGACAGAGCTTCCCTCATTGAGTTAGAAGCCCAATTAT</w:t>
        <w:tab/>
        <w:t>33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ATAAGCAGCCAGTTAGGTCCTGTGACAGAGCTTCCCTCATTGAGTTAGAAGCCCAATTAT</w:t>
        <w:tab/>
        <w:t>3359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1      TCGCCA-</w:t>
        <w:tab/>
        <w:t>3366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72BF44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>Wm5      TCGCCAT</w:t>
        <w:tab/>
        <w:t>3366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72BF44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color w:val="72BF44"/>
          <w:sz w:val="20"/>
          <w:szCs w:val="20"/>
        </w:rPr>
        <w:t xml:space="preserve">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sl-SI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46:09Z</dcterms:created>
  <dc:creator>Cene </dc:creator>
  <dc:description/>
  <dc:language>en-US</dc:language>
  <cp:lastModifiedBy/>
  <dcterms:modified xsi:type="dcterms:W3CDTF">2019-04-08T08:49:50Z</dcterms:modified>
  <cp:revision>4</cp:revision>
  <dc:subject/>
  <dc:title/>
</cp:coreProperties>
</file>