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ry Table 1-1. RNA-Seq data quality </w:t>
      </w:r>
    </w:p>
    <w:tbl>
      <w:tblPr>
        <w:tblW w:w="7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1275"/>
        <w:gridCol w:w="1560"/>
        <w:gridCol w:w="1275"/>
      </w:tblGrid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_Hlk36059536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Sampl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 read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yp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ngth of read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pping ratio (%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pped reads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10426M50L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18544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Paired-en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0bp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72.20%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7438903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10504M50L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588958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Paired-en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0bp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71.70%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5732835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51211M50R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400521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Paired-en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0bp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9.10%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7676023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10222M95L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31852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Paired-en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0bp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8.70%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2798291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60507M95L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71891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Paired-en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0bp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8.00%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1569706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60828M95R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465001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Paired-en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0bp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8.00%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1620072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60925M95L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44366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Paired-en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0bp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.40%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5965216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60925M95L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40411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Paired-en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0bp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8.50%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26722282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70418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M50L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47403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Paired-en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0bp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95.00%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1501032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70418M5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R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12556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Paired-en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0bp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.04%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8219223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70422M5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L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748653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Paired-en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0bp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95.40%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71423416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70422M5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R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94713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Paired-en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0bp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95.24%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6167734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70427M5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L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805056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Paired-en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0bp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95.38%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76790098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70427M5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R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813865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Paired-en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0bp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95.32%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77581272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70522M9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L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81740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Paired-en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0bp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95.21%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4911842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70522M9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L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761096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Paired-en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0bp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95.41%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72613334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70522M9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R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47370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Paired-en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0bp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95.14%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1588579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70625M95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R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7008876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Paired-end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50bp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95.06%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662760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* </w:t>
      </w:r>
      <w:r>
        <w:rPr>
          <w:rFonts w:cs="Times New Roman" w:ascii="Times New Roman" w:hAnsi="Times New Roman"/>
        </w:rPr>
        <w:t>Data was published previously by Han et al. (2019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ry Table 1-2. List of oligonucleotide sequences used in this stud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RT-PCR Primers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3603"/>
      </w:tblGrid>
      <w:tr>
        <w:trPr>
          <w:trHeight w:val="401" w:hRule="atLeast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szCs w:val="21"/>
              </w:rPr>
              <w:t>Gene</w:t>
            </w:r>
            <w:r>
              <w:rPr>
                <w:rFonts w:cs="Times New Roman" w:ascii="Times New Roman" w:hAnsi="Times New Roman"/>
                <w:szCs w:val="21"/>
              </w:rPr>
              <w:t xml:space="preserve"> a</w:t>
            </w:r>
            <w:r>
              <w:rPr>
                <w:rFonts w:cs="Times New Roman" w:ascii="Times New Roman" w:hAnsi="Times New Roman"/>
                <w:szCs w:val="21"/>
              </w:rPr>
              <w:t>nd LncRN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Forward Primer (5'-3')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everse Primer (5'-3')</w:t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ITGA9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CCGGGAAGACCGAGATGATG</w:t>
            </w:r>
          </w:p>
        </w:tc>
        <w:tc>
          <w:tcPr>
            <w:tcW w:w="36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ATGTAACAGAAGCCGTGGGG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PIK3CG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ACCTCCGCTGCTTTATCAGG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GCTGGTGGGCAAAACAAACT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GFB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GCGCTACATCGACAGCAAAG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TGCAGCAGGGACAGTGTAAG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PTPRB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CGTTAAATCTGCGCTCTGCC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TTCCTTCTCGTGGCAAGTCC</w:t>
            </w:r>
          </w:p>
        </w:tc>
      </w:tr>
      <w:tr>
        <w:trPr>
          <w:trHeight w:val="34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CD8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GGAATAAGACAGCCGAGGGG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GGCTTTGCTGGCAAGAAGAC</w:t>
            </w:r>
          </w:p>
        </w:tc>
      </w:tr>
      <w:tr>
        <w:trPr>
          <w:trHeight w:val="34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CD4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TTGATGGCGCTCAGCACATA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ACGGCATCACGCTTATCCAT</w:t>
            </w:r>
          </w:p>
        </w:tc>
      </w:tr>
      <w:tr>
        <w:trPr>
          <w:trHeight w:val="34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CAV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TCCCAAGCATCTCAACGACG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ATGCCAAAGAGGGCAGACAG</w:t>
            </w:r>
          </w:p>
        </w:tc>
      </w:tr>
      <w:tr>
        <w:trPr>
          <w:trHeight w:val="34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VEGFR-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ATGAAGGCCTGTACACCTGC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ACGATGACAAGAAGCAGCCA</w:t>
            </w:r>
          </w:p>
        </w:tc>
      </w:tr>
      <w:tr>
        <w:trPr>
          <w:trHeight w:val="34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AKT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ACCGCACACGTTTCTATGGT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AGATTCTCCAACTCTGGTGCC</w:t>
            </w:r>
          </w:p>
        </w:tc>
      </w:tr>
      <w:tr>
        <w:trPr>
          <w:trHeight w:val="34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CTSB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CCATCTCTGACCGGATCTGC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GAGGGAAAGCCACCGTTACA</w:t>
            </w:r>
          </w:p>
        </w:tc>
      </w:tr>
      <w:tr>
        <w:trPr>
          <w:trHeight w:val="34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BC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AGAGGTCCAAGGTGCCCTAT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GCGTTCACGTCCATCTCACT</w:t>
            </w:r>
          </w:p>
        </w:tc>
      </w:tr>
      <w:tr>
        <w:trPr>
          <w:trHeight w:val="34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IAM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GACGACTACCATCAGGCTCG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CTTGGTGCTGTTGGCTTTCC</w:t>
            </w:r>
          </w:p>
        </w:tc>
      </w:tr>
      <w:tr>
        <w:trPr>
          <w:trHeight w:val="34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lnc-CD47-AS-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CTATACGCCTCTCGCCTCTG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GCTCCTCTGCAGCTCATTTC</w:t>
            </w:r>
          </w:p>
        </w:tc>
      </w:tr>
      <w:tr>
        <w:trPr>
          <w:trHeight w:val="34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lnc-PTPRM-A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GCTCTGCGGCTTCATTGC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TTCCATTTGGGCTCAAGGCT</w:t>
            </w:r>
          </w:p>
        </w:tc>
      </w:tr>
      <w:tr>
        <w:trPr>
          <w:trHeight w:val="34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07993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GTCGCAGACACAGCTCAGAT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GGATGGACTGGGAGTTTGGG</w:t>
            </w:r>
          </w:p>
        </w:tc>
      </w:tr>
      <w:tr>
        <w:trPr>
          <w:trHeight w:val="34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06314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GCCACTCTGAGCATGGACTT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ACCACAATCCTTCACGGTCC</w:t>
            </w:r>
          </w:p>
        </w:tc>
      </w:tr>
      <w:tr>
        <w:trPr>
          <w:trHeight w:val="34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0043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GGTGTCCTCTCCTTCCACGG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GGCTCTTTCTGGGCTTTGAGT</w:t>
            </w:r>
          </w:p>
        </w:tc>
      </w:tr>
      <w:tr>
        <w:trPr>
          <w:trHeight w:val="34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00208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GGCCTCACCAGCGACATATT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TGCAGAATTGTGGGGGTCTC</w:t>
            </w:r>
          </w:p>
        </w:tc>
      </w:tr>
      <w:tr>
        <w:trPr>
          <w:trHeight w:val="34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01407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GGAACTCGAGAGCAGAGCTA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ACACCTCTTGATCCGGTGGA</w:t>
            </w:r>
          </w:p>
        </w:tc>
      </w:tr>
      <w:tr>
        <w:trPr>
          <w:trHeight w:val="34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06834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AGTCACTGGCACATACCGATG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TGAGGACGATGACCCAGACG</w:t>
            </w:r>
          </w:p>
        </w:tc>
      </w:tr>
      <w:tr>
        <w:trPr>
          <w:trHeight w:val="34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07925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TTGCTCTAGCCCCCAAGGAC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GATATCTTGGCGCCGGATGG</w:t>
            </w:r>
          </w:p>
        </w:tc>
      </w:tr>
      <w:tr>
        <w:trPr>
          <w:trHeight w:val="34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14019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TGGACGGCAGGTGGAAATAG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ACGGCCTTTGATGTGGTGAT</w:t>
            </w:r>
          </w:p>
        </w:tc>
      </w:tr>
      <w:tr>
        <w:trPr>
          <w:trHeight w:val="34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06194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GCTCTGTGGCTGCTTTCAGA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CCTGGGGACTGTAGGGTGATA</w:t>
            </w:r>
          </w:p>
        </w:tc>
      </w:tr>
      <w:tr>
        <w:trPr>
          <w:trHeight w:val="341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05815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AAGGTTTGTCGCCCTTTTTGG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GTGTCCAGGAGCCTGTAGTT</w:t>
            </w:r>
          </w:p>
        </w:tc>
      </w:tr>
      <w:tr>
        <w:trPr>
          <w:trHeight w:val="341" w:hRule="atLeast"/>
        </w:trPr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032636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GGCTGAGTTCACTTTCCATGTG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Cs w:val="18"/>
              </w:rPr>
              <w:t>AAACCAAGTTCCTACCCG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P-qPCR Primers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3382"/>
        <w:gridCol w:w="3213"/>
      </w:tblGrid>
      <w:tr>
        <w:trPr>
          <w:trHeight w:val="401" w:hRule="atLeast"/>
        </w:trPr>
        <w:tc>
          <w:tcPr>
            <w:tcW w:w="2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Forward Primer (5'-3')</w: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Reverse Primer (5'-3')</w:t>
            </w:r>
          </w:p>
        </w:tc>
      </w:tr>
      <w:tr>
        <w:trPr>
          <w:trHeight w:val="341" w:hRule="atLeast"/>
        </w:trPr>
        <w:tc>
          <w:tcPr>
            <w:tcW w:w="26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lnc-CD47-AS-1-h3k4me3</w:t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CTTCAAACGGAGCACCTCG</w:t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CGCACTTTCATCGCAAAAG</w:t>
            </w:r>
          </w:p>
        </w:tc>
      </w:tr>
      <w:tr>
        <w:trPr>
          <w:trHeight w:val="331" w:hRule="atLeast"/>
        </w:trPr>
        <w:tc>
          <w:tcPr>
            <w:tcW w:w="2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lnc-PTPRM-AS-h3k4me3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AGCAGCTGTAGACGCTAGG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AGGTGAGAGCAGCACAGAA</w:t>
            </w:r>
          </w:p>
        </w:tc>
      </w:tr>
      <w:tr>
        <w:trPr>
          <w:trHeight w:val="331" w:hRule="atLeast"/>
        </w:trPr>
        <w:tc>
          <w:tcPr>
            <w:tcW w:w="2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079934-h3k4me3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CCACAAACCTTGACCAACC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GTGGTTTCCTGGTGTCCTT</w:t>
            </w:r>
          </w:p>
        </w:tc>
      </w:tr>
      <w:tr>
        <w:trPr>
          <w:trHeight w:val="341" w:hRule="atLeast"/>
        </w:trPr>
        <w:tc>
          <w:tcPr>
            <w:tcW w:w="2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063145-h3k4me3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CGCTTAGACGTCCCTTCTC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CTCCCTCGCACTGATACAA</w:t>
            </w:r>
          </w:p>
        </w:tc>
      </w:tr>
      <w:tr>
        <w:trPr>
          <w:trHeight w:val="341" w:hRule="atLeast"/>
        </w:trPr>
        <w:tc>
          <w:tcPr>
            <w:tcW w:w="2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004351-h3k4me3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GGAAGAAAGGTGAGCGTGG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ACCAATTTCACAGCTGGCG</w:t>
            </w:r>
          </w:p>
        </w:tc>
      </w:tr>
      <w:tr>
        <w:trPr>
          <w:trHeight w:val="341" w:hRule="atLeast"/>
        </w:trPr>
        <w:tc>
          <w:tcPr>
            <w:tcW w:w="2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002089-h3k4me3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GCCTCACCAGCGACATATT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AAAACCGAGCCCGAATCAC</w:t>
            </w:r>
          </w:p>
        </w:tc>
      </w:tr>
      <w:tr>
        <w:trPr>
          <w:trHeight w:val="341" w:hRule="atLeast"/>
        </w:trPr>
        <w:tc>
          <w:tcPr>
            <w:tcW w:w="2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014076-h3k4me3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TGCCTGGCGTGAGAGTTTA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GCATCGCCTCGAGATAAGC</w:t>
            </w:r>
          </w:p>
        </w:tc>
      </w:tr>
      <w:tr>
        <w:trPr>
          <w:trHeight w:val="341" w:hRule="atLeast"/>
        </w:trPr>
        <w:tc>
          <w:tcPr>
            <w:tcW w:w="2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068343-h3k27ac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AGCGGGTTATCTGTCCAACT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TGCGCAGATGCCTTTTTCC</w:t>
            </w:r>
          </w:p>
        </w:tc>
      </w:tr>
      <w:tr>
        <w:trPr>
          <w:trHeight w:val="341" w:hRule="atLeast"/>
        </w:trPr>
        <w:tc>
          <w:tcPr>
            <w:tcW w:w="2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068343-h3k4me3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AGCGGGTTATCTGTCCAACT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TGCGCAGATGCCTTTTTCC</w:t>
            </w:r>
          </w:p>
        </w:tc>
      </w:tr>
      <w:tr>
        <w:trPr>
          <w:trHeight w:val="341" w:hRule="atLeast"/>
        </w:trPr>
        <w:tc>
          <w:tcPr>
            <w:tcW w:w="2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079259-h3k27ac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CAGCGCCAAGAGCTTATGA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ACATCTGTGGGTTTCCGCT</w:t>
            </w:r>
          </w:p>
        </w:tc>
      </w:tr>
      <w:tr>
        <w:trPr>
          <w:trHeight w:val="341" w:hRule="atLeast"/>
        </w:trPr>
        <w:tc>
          <w:tcPr>
            <w:tcW w:w="2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079259-h3k4me3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CTATGCTGGGGACACGAGA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GCCTCGCTTAGCTCTTTGG</w:t>
            </w:r>
          </w:p>
        </w:tc>
      </w:tr>
      <w:tr>
        <w:trPr>
          <w:trHeight w:val="341" w:hRule="atLeast"/>
        </w:trPr>
        <w:tc>
          <w:tcPr>
            <w:tcW w:w="2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140196-h3k27ac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ATTTCCACCTGCCGTCCAG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TGGGGCTAGAACGTGGTTG</w:t>
            </w:r>
          </w:p>
        </w:tc>
      </w:tr>
      <w:tr>
        <w:trPr>
          <w:trHeight w:val="341" w:hRule="atLeast"/>
        </w:trPr>
        <w:tc>
          <w:tcPr>
            <w:tcW w:w="2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061945-h3k27ac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AGCTGTGGCCTATGGAAGT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TGGGTTAAGGATCTGGCGT</w:t>
            </w:r>
          </w:p>
        </w:tc>
      </w:tr>
      <w:tr>
        <w:trPr>
          <w:trHeight w:val="341" w:hRule="atLeast"/>
        </w:trPr>
        <w:tc>
          <w:tcPr>
            <w:tcW w:w="2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058159-h3k27ac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AGCAAGGGACATGTCTCAGAA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CCTGCCTCTGCCTGAAGAT</w:t>
            </w:r>
          </w:p>
        </w:tc>
      </w:tr>
      <w:tr>
        <w:trPr>
          <w:trHeight w:val="341" w:hRule="atLeast"/>
        </w:trPr>
        <w:tc>
          <w:tcPr>
            <w:tcW w:w="26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TCONS_00032636-h3k27ac</w:t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GGAAGGAGGCGGCAAATAG</w:t>
            </w:r>
          </w:p>
        </w:tc>
        <w:tc>
          <w:tcPr>
            <w:tcW w:w="32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TTTCGAGAGAGGTCTGGGC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7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Style18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2:43:00Z</dcterms:created>
  <dc:creator>韩昆</dc:creator>
  <dc:description/>
  <cp:keywords/>
  <dc:language>en-US</dc:language>
  <cp:lastModifiedBy>deng</cp:lastModifiedBy>
  <dcterms:modified xsi:type="dcterms:W3CDTF">2020-03-28T13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