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GB" w:eastAsia="en-US"/>
        </w:rPr>
      </w:pPr>
      <w:r>
        <w:rPr>
          <w:rFonts w:cs="Courier" w:ascii="Courier" w:hAnsi="Courier"/>
          <w:b/>
          <w:sz w:val="20"/>
          <w:lang w:val="en-GB" w:eastAsia="en-US"/>
        </w:rPr>
        <w:t>(A)</w:t>
      </w:r>
    </w:p>
    <w:tbl>
      <w:tblPr>
        <w:tblW w:w="1584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275"/>
        <w:gridCol w:w="1560"/>
        <w:gridCol w:w="1417"/>
        <w:gridCol w:w="8505"/>
        <w:gridCol w:w="1242"/>
      </w:tblGrid>
      <w:tr>
        <w:trPr/>
        <w:tc>
          <w:tcPr>
            <w:tcW w:w="85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Gene name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Functionality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J-NONAMER</w:t>
            </w:r>
          </w:p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  <w:t>GGTTTTTGT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12–spacer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J-HEPTAMER</w:t>
            </w:r>
          </w:p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u w:val="single"/>
                <w:lang w:val="en-GB" w:eastAsia="en-US"/>
              </w:rPr>
              <w:t>CACTGTG</w:t>
            </w:r>
          </w:p>
        </w:tc>
        <w:tc>
          <w:tcPr>
            <w:tcW w:w="850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TRAJ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b/>
                <w:b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/>
                <w:bCs/>
                <w:color w:val="000000"/>
                <w:sz w:val="18"/>
                <w:szCs w:val="18"/>
                <w:lang w:val="en-GB" w:eastAsia="en-US"/>
              </w:rPr>
              <w:t>5'splice donor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US" w:eastAsia="en-US"/>
              </w:rPr>
              <w:t>TRAJ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gagaca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GTATGGAGGTGTTGCCTCCCAGCTGCAATTTGGCAAGGGAACCAGAGTTTCCATTACT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G  G  V  A  S  Q  L  Q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V  S  I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gggtca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AATACTGGAGGAACGGCTGGTAAACTCACATTTGGGAAAGGAACCCAAGTATCCATAATAT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N  T  G  G  T  A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  <w:lang w:val="en-US" w:eastAsia="en-US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T  Q  V  S  I  I  S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accttc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GGGATTCAACAGTGGTAACAAGTTAATCTTTGGAGCAGGGACCAGACTGAGTGTCCAG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F  N  S  G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Q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g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ttc</w:t>
            </w:r>
            <w:r>
              <w:rPr>
                <w:rFonts w:cs="Courier" w:ascii="Courier" w:hAnsi="Courier"/>
                <w:sz w:val="18"/>
                <w:szCs w:val="18"/>
              </w:rPr>
              <w:t>ttgta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catcctcct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CTGTCTGGTAGCTACAGTAAGCTGATCTTTGGAGCCGGGACCAGGCTGGCTGTACGCCCA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L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G  S  Y  S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A  V  R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agt</w:t>
            </w:r>
            <w:r>
              <w:rPr>
                <w:rFonts w:cs="Courier" w:ascii="Courier" w:hAnsi="Courier"/>
                <w:sz w:val="18"/>
                <w:szCs w:val="18"/>
              </w:rPr>
              <w:t>a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aacgttgc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CGA</w:t>
            </w:r>
            <w:r>
              <w:rPr>
                <w:rFonts w:cs="Courier" w:ascii="Courier" w:hAnsi="Courier"/>
                <w:sz w:val="18"/>
                <w:szCs w:val="18"/>
              </w:rPr>
              <w:t>ACACAGGCAGCAGAACACTCACTTTTGGGAGAGGAACCAGACTCCAAGTGCA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N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G  S  R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Q  V  H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g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tttc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GTATCAGGAGGAAACTATGGACTTACATTTGGAAGAGGGACCAGGCTTGTTGTTCATCCAT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V  S  G  G  N  Y  G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V  V  H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cactgac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Courier" w:ascii="Courier" w:hAnsi="Courier"/>
                <w:sz w:val="18"/>
                <w:szCs w:val="18"/>
              </w:rPr>
              <w:t>GGATTATGAAAACAGATTCACTTTTGGGAAGGGGACCCAAGTAGTGGTCACA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Y  E  N  R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V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tttgta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tacat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AACACAGACTACCAGAAGCTCACATTTGGAATTGGCACCCAACTTTTGATCAGC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D  Y  Q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I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L  I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caca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GGCAATACTGGAGCCTTCAAATTTGTCTTTGGGACAGGAACAAGACTATTTGTTGAAG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N  T  G  A  F  K  F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F  V  E  A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act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gcatcac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>GGACTCACGGGAGGAGCAAACAAGCTCACCTTCGGGAAAGGCACCCGGCTAAAAGTGGAACT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L  T  G  G  A  N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K  V  E  L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gggggttt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g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GAACTCAGGATACAACACACTTACCTTTGGAAAGGGGACTGTGCTTCTGGTCTCTCCA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Y  N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V  L  L  V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a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tgg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actgtga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AGTGATGGAGGCTACAGATGGACCTTCGGGAGTGGGACCAGACTGCTGGTCAGG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D  G  G  Y  R  W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L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tctgta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cctgcat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AATTTTGGGGGCAGCCAAAAGGTTACCTTTGGAACTGGAACAATGCTTCGGGTCACC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F  G  G  S  Q  K  V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L  R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ORF(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tg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tagcgc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>ATTTATAACACATTCATCTTTGGGAGAGGGACAAGATTATCAGTAAAA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I  Y  N  T  F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attc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gcctcat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CCTACCAGGGAGGAAGTGCGCTGACCTTTGGGAAAGGAACCATCGTATCAGTGAGT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Q  G  G  S  A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I  V  S  V  S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gaaatag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GGGTTTTCAAGCACCCAGAAGCTGGTATTTGGAAGGGGGACCATGGTGCAGGTGAATCTT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F  S  S  T  Q  K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V  Q  V  N  L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ggcctca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t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CCAACACTGCAGGAAACAAGCTAATCTTTGGAGGAGGAACCAGGGTGTCAGTCAAGCCG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N  T  A  G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V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a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gccc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CGACAGAGGCTCAAGTCTGGGGAAGCTGTACTTTGGAAGAGGAACTCAGCTAATCGTATGG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R  G  S  S  L  G  K  L  Y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I  V  W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1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2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gattt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agaggaca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ctagtc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ATCAGAATTTTCACAAGTTCAGCTTTGGAAAGGGATCCGAGTAATGACAA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Q  N  F  H  K  F  S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S  E  *  *  Q  S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g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gaaggcgt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CTCTAATGACTACAAGCTCACCTTTGGAGCAGGAACCACGGTAACTGTAAGAG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N  D  Y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T  V  T  V  R  A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c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gctagt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>TACAACACCAACAGACTGTACTTCGGCTCTGGGACCAAACTCAGTGTAAAG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Y  N  T  N  R  L  Y  </w:t>
            </w:r>
            <w:r>
              <w:rPr>
                <w:rFonts w:cs="Courier" w:ascii="Courier" w:hAnsi="Courier"/>
                <w:sz w:val="18"/>
                <w:szCs w:val="18"/>
                <w:u w:val="single"/>
                <w:lang w:val="en-US" w:eastAsia="en-US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T  K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gggca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TTCTTCTGGTTCCGGCTGGCAACTGACCTTTGGATCTGGGACCCAGCTGACGGTTGTA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S  G  S  G  W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V  V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ctgtgt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ATTATAACCAGGGAGGAAAGCTTATCTTCGGACAGGGAACCGAGTTATCTGTGAAG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N  Q  G  G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E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tgtt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CAACTGACGGCTGGGGGAAATTGAATTTTGGAGCAGGGACCCGGATTGTGGTCACCCC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T  D  G  W  G  K  L  N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I  V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agat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GGGAGGACAAGGCTTCTCCCTCACCTTTGGGAAGGGGACGAGGCTGCTTGTTAAGCCG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G  Q  G  F  S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L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cccgga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AATAACTACGCCCAGGGTCTGACCTTCGGTGGGGGAACCAGATTGTCGGTGCTGCCC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Y  A  Q  G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L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a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tagcactg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</w:t>
            </w:r>
            <w:r>
              <w:rPr>
                <w:rFonts w:cs="Courier" w:ascii="Courier" w:hAnsi="Courier"/>
                <w:sz w:val="18"/>
                <w:szCs w:val="18"/>
              </w:rPr>
              <w:t>TGACACCAGTGCAGGCAGATTAACCTTTGGGAACGGGACCGCGCTCACTGTGAAG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T  S  A  G  R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N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A  L  T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aaag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25" w:leader="none"/>
              </w:tabs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TACTCTGGAGCTGGGGGTTACCAACTCACTTTTGGGAAGGGCACCAAACTCCTGGTCACACCAA</w:t>
            </w:r>
          </w:p>
          <w:p>
            <w:pPr>
              <w:pStyle w:val="Normal"/>
              <w:tabs>
                <w:tab w:val="clear" w:pos="708"/>
                <w:tab w:val="left" w:pos="925" w:leader="none"/>
              </w:tabs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Y  S  G  A  G  G  Y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L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2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tggagac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GGGATTCAGGAGGGCGGCAGCTGGTCTTCGGAAAGGGCACAAGACTTTCTGTGAT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S  G  G  R  Q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S  V  I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(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tagcctca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GACAAACTTCCGGCACAACTGTCTTTGGAAAAGGGACTCAGCTGCACGTTCTCCCC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*  Q  T  S  G  T  T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H  V  L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ca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ag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GAATAATAATGCCAGAATCTTCTTTGGAACTGGAACCCAGGTGGTGGTAAAGCCC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A  R  I  F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V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a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gctctga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AAATTACGGGGGTGCTGGAAACCAGCTCATCTTTGGGACCGGCACTCTGCTCTCTGTCAAG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G  A  G  N  Q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S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c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aggtttt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GATAGCAACTATCAGTTGACCTGGGGCTCTGGGACCAAGCTAATTATAAAGCCA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S  N  Y  Q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W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I  I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cctcag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TCCTACAACAGTGACAAACTCATCTTTGGGGCTGGAACCAGATTACACGTCTT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Y  N  S  D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H  V  F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ggagtca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GGCAGACAGGCTCTGGGGCTGCGCTGCATTTCGGGTCCGGCACTCAAGTGATTGTTACACCA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Q  T  G  S  G  A  A  L  H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V  I  V  T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a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gggcagaa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CCAACTTCCGGGGGAAACCGGCTTGTCTTTGGGACTGGAACAGGACTCACCGTCATTCCC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P  T  S  G  G  N  R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G  L  T  V  I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cagc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GGCTCTAGTAACACAGGAAAACTCGCCTTTGGGCAGGGAACCATGTTACAAGTAAAACCA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G  S  S  N  T  G  K  L  A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M  L  Q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ttcc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tttc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</w:t>
            </w:r>
            <w:r>
              <w:rPr>
                <w:rFonts w:cs="Courier" w:ascii="Courier" w:hAnsi="Courier"/>
                <w:sz w:val="18"/>
                <w:szCs w:val="18"/>
              </w:rPr>
              <w:t>TAATATTGGCAACAACCGTAAGCTGATTTGGGGATTGGGGACAAGCCTGGCAGTAAA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I  G  N  N  R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W  G  L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A  V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3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ctgaa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GAATAATAATGCAGGCAGCACGTTCACGTTTGGAGGGGGAACAAGGTTAATGGTCAAACCC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A  G  S  T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G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M  V  K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ccaca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ACTCAGGAAACTACAAATATACCTTTGGAGCAGGCACTAGCTTGCAGGTTTTAA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G  N  Y  K  Y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Q  V  L  T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tagggaaaat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AACTCAGGCACGGGGTATGCACTCAACTTTGGCAAAGGCACCTCGCTGCTGGTCACACCTG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T  G  Y  A  L  N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L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tta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gcccca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TG</w:t>
            </w:r>
            <w:r>
              <w:rPr>
                <w:rFonts w:cs="Courier" w:ascii="Courier" w:hAnsi="Courier"/>
                <w:sz w:val="18"/>
                <w:szCs w:val="18"/>
              </w:rPr>
              <w:t>AATTATGGAGGCAGCCAAGGAAAGCTCATCTTTGGAAAAGGCACTGGACTTTCTGTTAAA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b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G  S  Q  G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G  L  S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agagggtg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GCAATAATAACAACGCCCCCCGCTTTGGAGCAGGAACCAGACTGACAGTAAAA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N  N  N  A  P  R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A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K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gtggagtgt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CACCACTGGCAGTGGCAGGAAACTCATCTTTGGGACTGGAACAAGACTTCGGGTCACCGTTG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T  G  S  G  R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R  V  T  V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g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t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agggttga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TGAATACAGGAGGAGTTACTGACAGACTCGTCTTTGGGAAAGGGACCCAGCTCACCATCCAGCCCT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G  V  T  D  R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I  Q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c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tgctga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AGAAGAGAGGCAGCGGAGACAAGCTGACTTTTGGGACCGGGACGCGTTTAGCAGTGAGG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R  G  S  G  D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A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gagtct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AATTATGGAAACACGCTAACGTTTGGCTCGGGAACCCTCTTGAGAGTCAGGCCT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Y  G  N  T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S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R  V  R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ttttgtt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cttaaaac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g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TCTAACTACGGAAACAACAAATTTACCTTCGGGACAGGAACGAGGCTCACCGTTACA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N  Y  G  N  N  K  F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T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T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4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agcttccta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sz w:val="18"/>
                <w:szCs w:val="18"/>
              </w:rPr>
              <w:t>TTAACACTGGCAACCAGAACTTCTATTTTGGGAGAGGGACGCGTTTGACAGTCGTT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N  Q  N  F  Y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V  V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ttgg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</w:t>
            </w:r>
            <w:r>
              <w:rPr>
                <w:rFonts w:cs="Courier" w:ascii="Courier" w:hAnsi="Courier"/>
                <w:sz w:val="18"/>
                <w:szCs w:val="18"/>
              </w:rPr>
              <w:t>TGACAACTACAACAAGCTGACGTTTGGGCGGGGAACGAGCTTATCCGTCAC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D  N  Y  N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R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S  L  S  V  T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c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ctcca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AACACTGGTGGTGGTGGCTATGGAAAGCTAACATTTGGACAAGGGACCATCCTGACTATCCGCCCA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T  G  G  G  G  Y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I  L  T  I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ctcccc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</w:t>
            </w:r>
            <w:r>
              <w:rPr>
                <w:rFonts w:cs="Courier" w:ascii="Courier" w:hAnsi="Courier"/>
                <w:sz w:val="18"/>
                <w:szCs w:val="18"/>
              </w:rPr>
              <w:t>AGAATAGTGGAGGTAGCAGCTATAAACTGACATTTGGAAAAGGAACTCTCTTGATTGTGAATCCAA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N  S  G  G  S  S  Y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L  L  I  V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caggttt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taaagctat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g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GTGCAGCCCAGCCAGGAGCTGGTATTCGGGCAAGGAACCAGGCTGACCATCATCCCC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V  Q  P  S  Q  E  L  V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Q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L  T  I  I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P(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gc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tgtcagaga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tctaa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>AGCTGAAAAGATGGGAAGCTGACATTTGGAAACTAGATTAAAAAGAAAATTCAAACGAATCCC</w:t>
            </w:r>
          </w:p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S  *  K  D  G  K  L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N  *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I  K  K  K  I  Q  T  N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aggag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tt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gagtcgcgtgt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t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>TGGTATGGCACCGACAATAAGCTGATATTTGGAAAAGGAACAACTCTGAGTGTTCGGCCA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W  Y  G  T  D  N  K  L  I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T  L  S  V  R  P</w:t>
            </w: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 xml:space="preserve"> 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t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att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agtctg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gg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AACTCAGGGTGGAGCCGAAAGAATCTTCTTTGGAAAGGGAACGAAACTGACAGTGAGCCCAT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T  Q  G  G  A  E  R  I  F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K  L  T  V  S  P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gtttttg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cccctt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a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</w:t>
            </w:r>
            <w:r>
              <w:rPr>
                <w:rFonts w:cs="Courier" w:ascii="Courier" w:hAnsi="Courier"/>
                <w:sz w:val="18"/>
                <w:szCs w:val="18"/>
              </w:rPr>
              <w:t>TTCAGCAAGCCAGTGGCACTAAGATGACGTTTGGGAAGGGGACTCAGCTCACAGTGAATCTT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Q  Q  A  S  G  T  K  M  T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T  V  N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t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ORF(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ttat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caacag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tcct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</w:t>
            </w:r>
            <w:r>
              <w:rPr>
                <w:rFonts w:cs="Courier" w:ascii="Courier" w:hAnsi="Courier"/>
                <w:sz w:val="18"/>
                <w:szCs w:val="18"/>
              </w:rPr>
              <w:t>GGAAGGACGGAAATAGGAAATTTACATTTGGAACCAGGGCTCAAGTGAGAGTGAAACTTA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  <w:lang w:val="en-US" w:eastAsia="en-US"/>
              </w:rPr>
              <w:t xml:space="preserve">   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D  G  N  R  K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T  F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R  A  Q  V  R  V  K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aagc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sz w:val="18"/>
                <w:szCs w:val="18"/>
                <w:lang w:val="en-GB" w:eastAsia="en-US"/>
              </w:rPr>
              <w:t>TRAJ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cttttgg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aaagggtggag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caccgtg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</w:t>
            </w:r>
            <w:r>
              <w:rPr>
                <w:rFonts w:cs="Courier" w:ascii="Courier" w:hAnsi="Courier"/>
                <w:sz w:val="18"/>
                <w:szCs w:val="18"/>
              </w:rPr>
              <w:t>TGAAGGGCACTGAGAAGCCCGCCTTCGGGAAGGGGACTCAGTTAATCGTAAGCCTGG</w:t>
            </w:r>
          </w:p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eastAsia="Courier" w:cs="Courier" w:ascii="Courier" w:hAnsi="Courier"/>
                <w:sz w:val="18"/>
                <w:szCs w:val="18"/>
              </w:rPr>
              <w:t xml:space="preserve">              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K  G  T  E  K  P  A  </w:t>
            </w:r>
            <w:r>
              <w:rPr>
                <w:rFonts w:cs="Courier" w:ascii="Courier" w:hAnsi="Courier"/>
                <w:sz w:val="18"/>
                <w:szCs w:val="18"/>
                <w:u w:val="single"/>
              </w:rPr>
              <w:t>F  G  K  G</w:t>
            </w:r>
            <w:r>
              <w:rPr>
                <w:rFonts w:cs="Courier" w:ascii="Courier" w:hAnsi="Courier"/>
                <w:sz w:val="18"/>
                <w:szCs w:val="18"/>
              </w:rPr>
              <w:t xml:space="preserve">  T  Q  L  I  V  S  L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sz w:val="18"/>
                <w:szCs w:val="18"/>
              </w:rPr>
            </w:pPr>
            <w:r>
              <w:rPr>
                <w:rFonts w:cs="Courier" w:ascii="Courier" w:hAnsi="Courier"/>
                <w:sz w:val="18"/>
                <w:szCs w:val="18"/>
              </w:rPr>
              <w:t>gtgagt</w:t>
            </w:r>
          </w:p>
        </w:tc>
      </w:tr>
      <w:tr>
        <w:trPr/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-185" w:hanging="0"/>
              <w:jc w:val="center"/>
              <w:rPr>
                <w:rFonts w:ascii="Courier" w:hAnsi="Courier" w:cs="Courier"/>
                <w:bCs/>
                <w:color w:val="000000"/>
                <w:sz w:val="18"/>
                <w:szCs w:val="18"/>
                <w:lang w:val="en-GB" w:eastAsia="en-US"/>
              </w:rPr>
            </w:pPr>
            <w:r>
              <w:rPr>
                <w:rFonts w:cs="Courier" w:ascii="Courier" w:hAnsi="Courier"/>
                <w:bCs/>
                <w:color w:val="000000"/>
                <w:sz w:val="18"/>
                <w:szCs w:val="18"/>
                <w:lang w:val="en-GB" w:eastAsia="en-US"/>
              </w:rPr>
              <w:t>TRAJ61</w:t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  <w:lang w:val="en-US" w:eastAsia="en-US"/>
              </w:rPr>
              <w:t>P(6)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ggtttttgt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aaaggtgttcac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urier" w:hAnsi="Courier" w:cs="Courier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tcctgtg</w:t>
            </w:r>
          </w:p>
        </w:tc>
        <w:tc>
          <w:tcPr>
            <w:tcW w:w="850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szCs w:val="18"/>
                <w:lang w:val="en-US" w:eastAsia="en-US"/>
              </w:rPr>
              <w:t xml:space="preserve">         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>GGAATGGGGTTAATAGGAAACTGACATTTGGAGCCAAAACTTGATACTCA</w:t>
            </w:r>
          </w:p>
          <w:p>
            <w:pPr>
              <w:pStyle w:val="Normal"/>
              <w:spacing w:before="0" w:after="120"/>
              <w:jc w:val="both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eastAsia="Courier" w:cs="Courier" w:ascii="Courier" w:hAnsi="Courier"/>
                <w:color w:val="000000"/>
                <w:sz w:val="18"/>
                <w:szCs w:val="18"/>
                <w:lang w:val="en-US" w:eastAsia="en-US"/>
              </w:rPr>
              <w:t xml:space="preserve">           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 xml:space="preserve">N  G  V  N  R  K  L  T  </w:t>
            </w:r>
            <w:r>
              <w:rPr>
                <w:rFonts w:cs="Courier" w:ascii="Courier" w:hAnsi="Courier"/>
                <w:color w:val="000000"/>
                <w:sz w:val="18"/>
                <w:szCs w:val="18"/>
                <w:u w:val="single"/>
              </w:rPr>
              <w:t>F  G  A  K</w:t>
            </w:r>
            <w:r>
              <w:rPr>
                <w:rFonts w:cs="Courier" w:ascii="Courier" w:hAnsi="Courier"/>
                <w:color w:val="000000"/>
                <w:sz w:val="18"/>
                <w:szCs w:val="18"/>
              </w:rPr>
              <w:t xml:space="preserve">  T  *  Y  S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urier" w:hAnsi="Courier" w:cs="Courier"/>
                <w:color w:val="000000"/>
                <w:sz w:val="18"/>
                <w:szCs w:val="18"/>
              </w:rPr>
            </w:pPr>
            <w:r>
              <w:rPr>
                <w:rFonts w:cs="Courier" w:ascii="Courier" w:hAnsi="Courier"/>
                <w:color w:val="000000"/>
                <w:sz w:val="18"/>
                <w:szCs w:val="18"/>
              </w:rPr>
              <w:t>gtaagt</w:t>
            </w:r>
          </w:p>
        </w:tc>
      </w:tr>
    </w:tbl>
    <w:p>
      <w:pPr>
        <w:pStyle w:val="Normal"/>
        <w:spacing w:before="0" w:after="0"/>
        <w:rPr>
          <w:rFonts w:ascii="Courier" w:hAnsi="Courier" w:cs="Courier"/>
          <w:b/>
          <w:b/>
          <w:sz w:val="18"/>
          <w:szCs w:val="18"/>
          <w:lang w:val="en-GB" w:eastAsia="en-US"/>
        </w:rPr>
      </w:pPr>
      <w:r>
        <w:rPr>
          <w:rFonts w:cs="Courier" w:ascii="Courier" w:hAnsi="Courier"/>
          <w:b/>
          <w:sz w:val="18"/>
          <w:szCs w:val="18"/>
          <w:lang w:val="en-GB" w:eastAsia="en-US"/>
        </w:rPr>
        <w:t>Notes:</w:t>
      </w:r>
      <w:r>
        <w:rPr>
          <w:rFonts w:cs="Courier" w:ascii="Courier" w:hAnsi="Courier"/>
          <w:color w:val="FF0000"/>
          <w:sz w:val="18"/>
          <w:szCs w:val="18"/>
          <w:lang w:val="en-US" w:eastAsia="en-US"/>
        </w:rPr>
        <w:t xml:space="preserve"> 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>(1)</w:t>
      </w:r>
      <w:r>
        <w:rPr>
          <w:rFonts w:cs="Courier" w:ascii="Courier" w:hAnsi="Courier"/>
          <w:sz w:val="18"/>
          <w:szCs w:val="18"/>
          <w:lang w:val="en-GB" w:eastAsia="en-US"/>
        </w:rPr>
        <w:t>defective splice site</w:t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>(2)</w:t>
      </w: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Pseudogene because STOP-CODONS in J-REGION and defective RS</w:t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(3)</w:t>
      </w: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STOP-CODON at position 1 (first 5' codon of germline J-REGION) may disappear during rearrangements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  <w:t xml:space="preserve">(4)Pseudogene because of frameshifts in J-REGION, </w:t>
      </w:r>
      <w:r>
        <w:rPr>
          <w:rFonts w:cs="Courier" w:ascii="Courier" w:hAnsi="Courier"/>
          <w:sz w:val="18"/>
          <w:szCs w:val="18"/>
          <w:lang w:val="en-GB" w:eastAsia="en-US"/>
        </w:rPr>
        <w:t>defective RS and splice site</w:t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GB" w:eastAsia="en-US"/>
        </w:rPr>
        <w:t>(5)</w:t>
      </w:r>
      <w:r>
        <w:rPr>
          <w:rFonts w:cs="Courier" w:ascii="Courier" w:hAnsi="Courier"/>
          <w:sz w:val="18"/>
          <w:szCs w:val="18"/>
          <w:lang w:val="en-US" w:eastAsia="en-US"/>
        </w:rPr>
        <w:t>noncanonical J-MOTIF</w:t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GB" w:eastAsia="en-US"/>
        </w:rPr>
        <w:t>(6)</w:t>
      </w:r>
      <w:r>
        <w:rPr>
          <w:rFonts w:cs="Courier" w:ascii="Courier" w:hAnsi="Courier"/>
          <w:color w:val="000000"/>
          <w:sz w:val="18"/>
          <w:szCs w:val="18"/>
          <w:lang w:val="en-US" w:eastAsia="en-US"/>
        </w:rPr>
        <w:t>Pseudogene because STOP-CODON in J-REGION</w:t>
      </w:r>
    </w:p>
    <w:p>
      <w:pPr>
        <w:pStyle w:val="Normal"/>
        <w:spacing w:before="0" w:after="0"/>
        <w:rPr>
          <w:rFonts w:ascii="Courier" w:hAnsi="Courier" w:cs="Courier"/>
          <w:color w:val="000000"/>
          <w:sz w:val="18"/>
          <w:szCs w:val="18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sz w:val="18"/>
          <w:szCs w:val="18"/>
          <w:lang w:val="en-US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US" w:eastAsia="en-US"/>
        </w:rPr>
      </w:pPr>
      <w:r>
        <w:rPr>
          <w:rFonts w:cs="Courier" w:ascii="Courier" w:hAnsi="Courier"/>
          <w:b/>
          <w:sz w:val="20"/>
          <w:lang w:val="en-US" w:eastAsia="en-US"/>
        </w:rPr>
        <w:t>(B)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ind w:left="-426" w:right="-881" w:hanging="0"/>
        <w:rPr>
          <w:rFonts w:eastAsia="Times New Roman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                                                          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C-DOMAIN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A       AB      B           BC          C     CD      D          DE           E      EF   F          FG            G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(1-15)          (16-26)     (27-38)    (39-45)       (77-84)                 (85-96)     (97-104)  (105-117)    (118-128)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——————————————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&gt;   ——————————&gt;              ——————&gt;       ———————&gt;              ———————————&gt;  ———————&gt;  ——————————&gt;  ——————————&gt;</w:t>
      </w:r>
    </w:p>
    <w:p>
      <w:pPr>
        <w:pStyle w:val="Normal"/>
        <w:spacing w:before="0" w:after="0"/>
        <w:ind w:left="-426" w:right="-881" w:hanging="0"/>
        <w:rPr/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1        10  15   16  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23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26 27        38 3941 45       77 80 84              85  89    96  97  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>104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 105       117 118121  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87654321|........|....|123|......|..| |..........| |.|...|1234567|..|...|12345677654321|...|......|12|......| |...........| |..|..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TRAC [EX1](X)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>IQDPDPAVYQLRDSK........SSDTTV</w:t>
      </w:r>
      <w:r>
        <w:rPr>
          <w:rFonts w:eastAsia="Times New Roman" w:cs="Courier" w:ascii="Courier" w:hAnsi="Courier"/>
          <w:b/>
          <w:bCs/>
          <w:sz w:val="18"/>
          <w:szCs w:val="18"/>
          <w:lang w:val="en-US" w:eastAsia="en-US"/>
        </w:rPr>
        <w:t>C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>LYT DFGS.....QIN MTQSPAT.......DLKVFNSNSTVLDMG.AIGSKSNGVLSWSN........STSFG</w:t>
      </w:r>
      <w:r>
        <w:rPr>
          <w:rFonts w:eastAsia="Times New Roman" w:cs="Courier" w:ascii="Courier" w:hAnsi="Courier"/>
          <w:b/>
          <w:bCs/>
          <w:sz w:val="18"/>
          <w:szCs w:val="18"/>
          <w:lang w:val="en-US" w:eastAsia="en-US"/>
        </w:rPr>
        <w:t>C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 xml:space="preserve"> QDAFSE...TFYA 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Times New Roman" w:cs="Courier" w:ascii="Courier" w:hAnsi="Courier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         </w:t>
      </w:r>
      <w:r>
        <w:rPr>
          <w:rFonts w:eastAsia="Times New Roman" w:cs="Courier" w:ascii="Courier" w:hAnsi="Courier"/>
          <w:b/>
          <w:color w:val="FF9C2C"/>
          <w:sz w:val="18"/>
          <w:szCs w:val="18"/>
          <w:lang w:val="en-GB" w:eastAsia="en-US"/>
        </w:rPr>
        <w:t>CO</w:t>
      </w:r>
      <w:r>
        <w:rPr>
          <w:rFonts w:eastAsia="Times New Roman" w:cs="Courier" w:ascii="Courier" w:hAnsi="Courier"/>
          <w:color w:val="FF9C2C"/>
          <w:sz w:val="18"/>
          <w:szCs w:val="18"/>
          <w:lang w:val="en-GB" w:eastAsia="en-US"/>
        </w:rPr>
        <w:t xml:space="preserve">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                             </w:t>
      </w:r>
      <w:r>
        <w:rPr>
          <w:rFonts w:eastAsia="Times New Roman" w:cs="Courier" w:ascii="Courier" w:hAnsi="Courier"/>
          <w:b/>
          <w:color w:val="AA95B3"/>
          <w:sz w:val="18"/>
          <w:szCs w:val="18"/>
          <w:lang w:val="en-GB" w:eastAsia="en-US"/>
        </w:rPr>
        <w:t xml:space="preserve">TM 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 xml:space="preserve">           </w:t>
      </w:r>
      <w:r>
        <w:rPr>
          <w:rFonts w:eastAsia="Times New Roman" w:cs="Courier" w:ascii="Courier" w:hAnsi="Courier"/>
          <w:b/>
          <w:color w:val="FFAAAA"/>
          <w:sz w:val="18"/>
          <w:szCs w:val="18"/>
          <w:lang w:val="en-GB" w:eastAsia="en-US"/>
        </w:rPr>
        <w:t>CY</w:t>
      </w:r>
    </w:p>
    <w:p>
      <w:pPr>
        <w:pStyle w:val="Normal"/>
        <w:spacing w:before="0" w:after="0"/>
        <w:ind w:left="-426" w:right="-881" w:hanging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   </w:t>
      </w:r>
      <w:r>
        <w:rPr>
          <w:rFonts w:eastAsia="Courier" w:cs="Courier" w:ascii="Courier" w:hAnsi="Courier"/>
          <w:b/>
          <w:sz w:val="18"/>
          <w:szCs w:val="18"/>
          <w:lang w:val="en-GB" w:eastAsia="en-US"/>
        </w:rPr>
        <w:t xml:space="preserve">                 </w:t>
      </w: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|</w:t>
      </w:r>
      <w:r>
        <w:rPr>
          <w:rFonts w:eastAsia="Times New Roman" w:cs="Courier" w:ascii="Courier" w:hAnsi="Courier"/>
          <w:b/>
          <w:sz w:val="18"/>
          <w:szCs w:val="18"/>
          <w:lang w:val="en-GB" w:eastAsia="en-US"/>
        </w:rPr>
        <w:t xml:space="preserve">           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>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426" w:hanging="0"/>
        <w:rPr>
          <w:rFonts w:ascii="Courier" w:hAnsi="Courier" w:eastAsia="Times New Roman" w:cs="Courier"/>
          <w:sz w:val="18"/>
          <w:szCs w:val="18"/>
          <w:lang w:val="en-US" w:eastAsia="en-US"/>
        </w:rPr>
      </w:pPr>
      <w:r>
        <w:rPr>
          <w:rFonts w:eastAsia="Courier" w:cs="Courier" w:ascii="Courier" w:hAnsi="Courier"/>
          <w:sz w:val="18"/>
          <w:szCs w:val="18"/>
          <w:lang w:val="en-GB" w:eastAsia="en-US"/>
        </w:rPr>
        <w:t xml:space="preserve">       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[EX2] </w:t>
      </w:r>
      <w:r>
        <w:rPr>
          <w:rFonts w:eastAsia="Times New Roman" w:cs="Courier" w:ascii="Courier" w:hAnsi="Courier"/>
          <w:color w:val="FF9C2C"/>
          <w:sz w:val="18"/>
          <w:szCs w:val="18"/>
          <w:lang w:val="en-GB" w:eastAsia="en-US"/>
        </w:rPr>
        <w:t>(</w:t>
      </w:r>
      <w:r>
        <w:rPr>
          <w:rFonts w:eastAsia="Times New Roman" w:cs="Courier" w:ascii="Courier" w:hAnsi="Courier"/>
          <w:b/>
          <w:bCs/>
          <w:color w:val="FF9C2C"/>
          <w:sz w:val="18"/>
          <w:szCs w:val="18"/>
          <w:lang w:val="en-US" w:eastAsia="en-US"/>
        </w:rPr>
        <w:t>E)FPCDPKLVEKSFET</w:t>
      </w:r>
      <w:r>
        <w:rPr>
          <w:rFonts w:eastAsia="Times New Roman" w:cs="Courier" w:ascii="Courier" w:hAnsi="Courier"/>
          <w:sz w:val="18"/>
          <w:szCs w:val="18"/>
          <w:lang w:val="en-US" w:eastAsia="en-US"/>
        </w:rPr>
        <w:t xml:space="preserve"> </w:t>
      </w:r>
      <w:r>
        <w:rPr>
          <w:rFonts w:eastAsia="Times New Roman" w:cs="Courier" w:ascii="Courier" w:hAnsi="Courier"/>
          <w:sz w:val="18"/>
          <w:szCs w:val="18"/>
          <w:lang w:val="en-GB" w:eastAsia="en-US"/>
        </w:rPr>
        <w:t xml:space="preserve">[EX3] </w:t>
      </w:r>
      <w:r>
        <w:rPr>
          <w:rFonts w:eastAsia="Times New Roman" w:cs="Courier" w:ascii="Courier" w:hAnsi="Courier"/>
          <w:b/>
          <w:bCs/>
          <w:color w:val="FF9C2C"/>
          <w:sz w:val="18"/>
          <w:szCs w:val="18"/>
          <w:lang w:val="en-US" w:eastAsia="en-US"/>
        </w:rPr>
        <w:t>(D)VSLNFQNLLVI</w:t>
      </w:r>
      <w:r>
        <w:rPr>
          <w:rFonts w:eastAsia="Times New Roman" w:cs="Courier" w:ascii="Courier" w:hAnsi="Courier"/>
          <w:b/>
          <w:bCs/>
          <w:color w:val="AA95B3"/>
          <w:sz w:val="18"/>
          <w:szCs w:val="18"/>
          <w:lang w:val="en-US" w:eastAsia="en-US"/>
        </w:rPr>
        <w:t>VFRILLLKMVGFNLLMTLQL</w:t>
      </w:r>
      <w:r>
        <w:rPr>
          <w:rFonts w:eastAsia="Times New Roman" w:cs="Courier" w:ascii="Courier" w:hAnsi="Courier"/>
          <w:b/>
          <w:bCs/>
          <w:color w:val="FFAAAA"/>
          <w:sz w:val="18"/>
          <w:szCs w:val="18"/>
          <w:lang w:val="en-US" w:eastAsia="en-US"/>
        </w:rPr>
        <w:t>WSS</w:t>
      </w:r>
      <w:r>
        <w:rPr>
          <w:rFonts w:eastAsia="Times New Roman" w:cs="Courier" w:ascii="Courier" w:hAnsi="Courier"/>
          <w:b/>
          <w:bCs/>
          <w:sz w:val="18"/>
          <w:szCs w:val="18"/>
          <w:lang w:val="en-GB" w:eastAsia="en-US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rPr>
          <w:rFonts w:ascii="Courier" w:hAnsi="Courier" w:eastAsia="Times New Roman" w:cs="Courier"/>
          <w:sz w:val="18"/>
          <w:szCs w:val="18"/>
          <w:lang w:val="en-GB" w:eastAsia="en-US"/>
        </w:rPr>
      </w:pPr>
      <w:r>
        <w:rPr>
          <w:rFonts w:eastAsia="Times New Roman" w:cs="Courier" w:ascii="Courier" w:hAnsi="Courier"/>
          <w:sz w:val="18"/>
          <w:szCs w:val="18"/>
          <w:lang w:val="en-GB" w:eastAsia="en-US"/>
        </w:rPr>
      </w:r>
    </w:p>
    <w:p>
      <w:pPr>
        <w:pStyle w:val="Normal"/>
        <w:spacing w:before="0" w:after="0"/>
        <w:rPr>
          <w:rFonts w:ascii="Courier" w:hAnsi="Courier" w:cs="Courier"/>
          <w:sz w:val="18"/>
          <w:szCs w:val="18"/>
          <w:lang w:val="en-GB" w:eastAsia="en-US"/>
        </w:rPr>
      </w:pPr>
      <w:r>
        <w:rPr>
          <w:rFonts w:cs="Courier" w:ascii="Courier" w:hAnsi="Courier"/>
          <w:sz w:val="18"/>
          <w:szCs w:val="18"/>
          <w:lang w:val="en-GB" w:eastAsia="en-US"/>
        </w:rPr>
      </w:r>
    </w:p>
    <w:sectPr>
      <w:type w:val="nextPage"/>
      <w:pgSz w:orient="landscape" w:w="16838" w:h="11906"/>
      <w:pgMar w:left="85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reformattatoHTMLCarattere">
    <w:name w:val="Preformattato HTML Carattere"/>
    <w:qFormat/>
    <w:rPr>
      <w:rFonts w:ascii="Courier" w:hAnsi="Courier" w:cs="Courier"/>
    </w:rPr>
  </w:style>
  <w:style w:type="character" w:styleId="Feature">
    <w:name w:val="featu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2">
    <w:name w:val="Griglia media 2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eastAsia="ja-JP" w:bidi="ar-SA"/>
    </w:rPr>
  </w:style>
  <w:style w:type="paragraph" w:styleId="PreformattatoHTML">
    <w:name w:val="Preformattato HTML"/>
    <w:basedOn w:val="Normal"/>
    <w:qFormat/>
    <w:pPr>
      <w:spacing w:before="0" w:after="0"/>
    </w:pPr>
    <w:rPr>
      <w:rFonts w:ascii="Courier" w:hAnsi="Courier" w:cs="Courie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4:44:00Z</dcterms:created>
  <dc:creator>Rachele Antonacci</dc:creator>
  <dc:description/>
  <cp:keywords/>
  <dc:language>en-US</dc:language>
  <cp:lastModifiedBy>ra.antonacci@gmail.com</cp:lastModifiedBy>
  <dcterms:modified xsi:type="dcterms:W3CDTF">2021-03-26T13:41:00Z</dcterms:modified>
  <cp:revision>101</cp:revision>
  <dc:subject/>
  <dc:title/>
</cp:coreProperties>
</file>