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Code for the calculation of zFPKM, normalized FPKM values, in R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ersion 3.6.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_fpkm&lt;-function(i){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(all(i&gt;0)) stop('Input not log2 transformed.'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f(all(!is.na(i))) stop('0\'s need to be NA\'s.'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y&lt;-density(i,na.rm=T)$x[which.max(density(i,na.rm=T)$y)]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&lt;-mean(i[i&gt;my],na.rm=T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gma&lt;-(U-my)*(.5*pi)^.5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&lt;-(i-my)/sigm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[z&lt; -3]&lt;-N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turn(z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40:00Z</dcterms:created>
  <dc:creator>ly_xc1314@163.com</dc:creator>
  <dc:description/>
  <cp:keywords/>
  <dc:language>en-US</dc:language>
  <cp:lastModifiedBy>ly_xc1314@163.com</cp:lastModifiedBy>
  <dcterms:modified xsi:type="dcterms:W3CDTF">2022-09-15T13:41:00Z</dcterms:modified>
  <cp:revision>1</cp:revision>
  <dc:subject/>
  <dc:title/>
</cp:coreProperties>
</file>