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plement Table S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race element concentration in phosphates (LA ICP MS measurements)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pl-PL"/>
        </w:rPr>
        <w:t xml:space="preserve"> </w:t>
      </w:r>
    </w:p>
    <w:tbl>
      <w:tblPr>
        <w:tblW w:w="43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5"/>
        <w:gridCol w:w="740"/>
        <w:gridCol w:w="734"/>
        <w:gridCol w:w="734"/>
        <w:gridCol w:w="734"/>
        <w:gridCol w:w="734"/>
        <w:gridCol w:w="734"/>
        <w:gridCol w:w="734"/>
        <w:gridCol w:w="734"/>
        <w:gridCol w:w="734"/>
        <w:gridCol w:w="739"/>
        <w:gridCol w:w="321"/>
        <w:gridCol w:w="919"/>
        <w:gridCol w:w="321"/>
        <w:gridCol w:w="917"/>
        <w:gridCol w:w="917"/>
        <w:gridCol w:w="917"/>
      </w:tblGrid>
      <w:tr>
        <w:trPr>
          <w:trHeight w:val="293" w:hRule="atLeast"/>
        </w:trPr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  <w:t>merrillite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  <w:t>apatite F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pl-PL"/>
              </w:rPr>
              <w:t>apatite Cl</w:t>
            </w:r>
          </w:p>
        </w:tc>
      </w:tr>
      <w:tr>
        <w:trPr>
          <w:trHeight w:val="293" w:hRule="atLeast"/>
        </w:trPr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pl-PL"/>
              </w:rPr>
              <w:t>Spot number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Element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  <w:lang w:eastAsia="pl-PL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green"/>
                <w:lang w:eastAsia="pl-PL"/>
              </w:rPr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a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73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70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3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89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10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6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4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117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33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30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i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93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2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346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380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420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9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36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407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358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427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54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98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214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0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6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K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0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3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a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598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52.5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52.4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52.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652.53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c4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V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Mn5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9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9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6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4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2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Fe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62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6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7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9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9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51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5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60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4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90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0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0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As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Rb8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6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5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5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5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8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r8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Y8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6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3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5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7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7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4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r9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s13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04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4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5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4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4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4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0.05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.06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8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.065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Ba1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a13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14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9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9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1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14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d14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7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m14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Eu1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Gd15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b15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y1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4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Ho16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Er16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m1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Yb17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u1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9.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.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Hf17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6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44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2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8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3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4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6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.67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b2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1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3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5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</w:tr>
      <w:tr>
        <w:trPr>
          <w:trHeight w:val="293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Th2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U238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0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9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7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5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2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4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0:03:00Z</dcterms:created>
  <dc:creator>Ewa</dc:creator>
  <dc:description/>
  <cp:keywords/>
  <dc:language>en-US</dc:language>
  <cp:lastModifiedBy>Dzeq</cp:lastModifiedBy>
  <dcterms:modified xsi:type="dcterms:W3CDTF">2017-07-12T08:48:00Z</dcterms:modified>
  <cp:revision>8</cp:revision>
  <dc:subject/>
  <dc:title/>
</cp:coreProperties>
</file>