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</w:rPr>
        <w:t>Table S1</w:t>
      </w:r>
      <w:r>
        <w:rPr>
          <w:rFonts w:cs="Palatino Linotype" w:ascii="Palatino Linotype" w:hAnsi="Palatino Linotype"/>
          <w:sz w:val="18"/>
          <w:szCs w:val="18"/>
        </w:rPr>
        <w:t>. The identification of an environmental strain of Carnobacterium maltaromaticum bacteria based on 16S rDNA sequence analysis.</w:t>
      </w:r>
      <w:r>
        <w:rPr/>
        <w:t xml:space="preserve"> 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  <w:gridCol w:w="151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Results of identification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16S rDNA genes sequence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-valu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Carnobacterium maltaromaticum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GCACGAAGTTGAAGAGCTTGCTCTTTAACCAAGTGAGTGGCGGACGGGTGAGTAACACGTGGGTAACCTGCCCATTAGAGGGGGATAACATTCGGAAACGGATGCTAATACCGCATAGTTTCAGGAATCGCATGATTCTTCCAATGGAAAGGTGGCTTCGAAGCTACCACTAATGTTTGATGAGCACCACACGGCCCGCCACTAGCTATGTTCTGGGCCCTTGCAGGTAAGTGGCGCACCAAGGCAATGATACGTAGCCGACCTGAGAGGGTGATCGGCCACACTGGGACCGAAGTACATCCGCCCAGACTCCTACGGGAGGCTAGGCAGTAGGGAATCTTACCGAAATGCACGAAAGTCTGAACCGGAGCAACTGCAACGCGTGAGCGAACAAGGTTTACGGATCGTAAAACTCTGTTGTTAAAGAAGAACAAGCATCGAGAGTAACAGCTCATTCCCCTGTACGGTACTAAACTGCAGAAAGCCACGGCTGGAACGACGTGCCAAACAGTGGCCGTCAGAGTAATACGTCACGGGTGGCAAGCGTTACGACCGTTGATCATTATTGGGCCCAAAGCGAGCAACAGCCCTGAATTCGGTTGTAGAGTGCTGATGCTCGAAAGCCCCCGGCTCAACCGGGGAGGATCAGTGGAAACAGGAGAATCCCTTTCGAGATAGCAGATCTCACCAGGTTCCTACAGTTCTGGACCATTCCAAGAGTAGCGCAACGAAATGCGTAGATATGGTGTACGAGGTGGCGAACACGCCCAGGGGCAGTTAAGGAAACTCAAAGGTCGGTAACTGACGGCATGAGGGGTCCGCCTCACGAATTACGCAATCGACGTCGTGACTTCCCGCCTTTGGGAGGTTGTGAATCGTGAGTAGCAAATGCCGCACCTGATGGTCCCATAGATTAGGACAAACGAGGGGTGCGAAAGCTCGGAGTCGCAGTCAATGTCTGGTCTCTCAGCGGAAGCGGTGACCACAAGGAGGTGTATAGATGCGTAAAGTGGCGATGTGCACCTTAAGGTGAGAGGAGAAGACGTGAGTTCAAGAGGTCAAAGGTTACTGGGAGGGGCCAACTCGGCCCCCGAAAGTGTAGTCTGAATTTCTTGGCGGACG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22:09:00Z</dcterms:created>
  <dc:creator>Iwona</dc:creator>
  <dc:description/>
  <dc:language>en-US</dc:language>
  <cp:lastModifiedBy>Iwona</cp:lastModifiedBy>
  <cp:lastPrinted>2020-07-22T01:50:00Z</cp:lastPrinted>
  <dcterms:modified xsi:type="dcterms:W3CDTF">2020-07-21T23:50:00Z</dcterms:modified>
  <cp:revision>5</cp:revision>
  <dc:subject/>
  <dc:title/>
</cp:coreProperties>
</file>