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8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YPAS (modified Yale preoperative anxiety scale)</w:t>
      </w:r>
    </w:p>
    <w:p>
      <w:pPr>
        <w:pStyle w:val="Pa14"/>
        <w:spacing w:lineRule="auto" w:line="480"/>
        <w:ind w:firstLine="2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A. Activity _____ </w:t>
      </w:r>
    </w:p>
    <w:p>
      <w:pPr>
        <w:pStyle w:val="Pa14"/>
        <w:spacing w:lineRule="auto" w:line="480"/>
        <w:ind w:firstLine="2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B. Vocalizations _____ </w:t>
      </w:r>
    </w:p>
    <w:p>
      <w:pPr>
        <w:pStyle w:val="Pa14"/>
        <w:spacing w:lineRule="auto" w:line="480"/>
        <w:ind w:firstLine="2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. Emotional Expressivity _____ </w:t>
      </w:r>
    </w:p>
    <w:p>
      <w:pPr>
        <w:pStyle w:val="Pa14"/>
        <w:spacing w:lineRule="auto" w:line="480"/>
        <w:ind w:firstLine="2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. State of Arousal _____ </w:t>
      </w:r>
    </w:p>
    <w:p>
      <w:pPr>
        <w:pStyle w:val="Pa14"/>
        <w:spacing w:lineRule="auto" w:line="480"/>
        <w:ind w:firstLine="2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E. Use of Parent _____ </w:t>
      </w:r>
    </w:p>
    <w:p>
      <w:pPr>
        <w:pStyle w:val="Default"/>
        <w:spacing w:lineRule="auto" w:line="48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a14"/>
        <w:spacing w:lineRule="auto" w: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A. Activity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0. Can’t code (child not visible)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Looking around, curious, playing with toys, reading (or other age appropriate behavior); moves around holding area/ treatment room to get toys or go to parent; may move toward OR equipment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Not exploring or playing, may look down, may fidget with hands or suck thumb (blanket); may sit close to parent while wait</w:t>
        <w:softHyphen/>
        <w:t xml:space="preserve">ing, or play has a definite manic quality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Moving from toy to parent in unfocused manner, nonactivity derived movements; frenetic/frenzied movement or play; squirming, moving on table, may push mask away or clinging to parent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Actively trying to get away, pushes with feet and arms, may move whole body; in waiting room, running around unfocused, not looking at toys or will not separate from parent, desperate clinging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B. Vocalizations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0. Can't code (child not visible or can't hear audio)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Reading (nonvocalizing appropriate to activity), asking questions, making comments, babbling, laughing, readily answers questions but may be generally quiet; child too young to talk in social situations or too engrossed in play to respond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Responding to adults but whispers, "baby talk", only head nodding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Quiet, no sounds or responses to adults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himpering, moaning, groaning, silently crying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Crying or may be screaming "no"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Crying, screaming loudly, sustained (audible through mask)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. Emotional Expressivity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0. Can't code (can't see face or child not visible)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Manifestly happy, smiling, or concentrating on play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Neutral, no visible expression on face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orried (sad) to frightened, sad, worried, or tearful eyes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Distressed, crying, extreme upset, may have wide eyes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. State of Apparent Arousal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0. Can't Code (child not visible)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Alert, looks around occasionally, notices watches what anesthesiologist does with him/her (could be relaxed)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ithdrawn child sitting still and quiet, may be sucking on thumb or face turned into adult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Vigilant looking quickly all around, may startle to sounds, eyes wide, body tense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Panicked whimpering, may be crying or pushing others away, turns away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E. Use of Parents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0. Can't code (child not visible)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Busy playing, sitting idle, or engaged in age appropriate behavior and doesn’t need parent; may interact with parent if parent initiates the interaction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Reaches out to parent(approaches parent and speaks to otherwise silent parent), seeks and accepts comfort, may lean against parent </w:t>
      </w:r>
    </w:p>
    <w:p>
      <w:pPr>
        <w:pStyle w:val="Pa14"/>
        <w:spacing w:lineRule="auto" w:line="480"/>
        <w:ind w:firstLine="2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Looks to parents quietly, apparently watches actions, doesn't seek contact or comfort, accepts it if offered or clings to parent </w:t>
      </w:r>
    </w:p>
    <w:p>
      <w:pPr>
        <w:pStyle w:val="Pa36"/>
        <w:spacing w:lineRule="auto" w:line="480"/>
        <w:ind w:hanging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Keeps parent at distance or may actively withdraw from parent, may push parent away or desperately clinging to parent and will not let parent go </w:t>
      </w:r>
    </w:p>
    <w:p>
      <w:pPr>
        <w:pStyle w:val="Default"/>
        <w:spacing w:lineRule="auto" w: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spacing w:lineRule="auto" w:line="480" w:before="0" w:after="20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tal adjusted score = (A/4 + B/6 + C/4 + D/4 + E/4) × 100/5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Minion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돋움;Dotum" w:hAnsi="돋움;Dotum" w:eastAsia="돋움;Dotum" w:cs="돋움;Dotum"/>
      <w:color w:val="000000"/>
      <w:sz w:val="24"/>
      <w:szCs w:val="24"/>
      <w:lang w:val="en-US" w:eastAsia="ko-KR" w:bidi="ar-SA"/>
    </w:rPr>
  </w:style>
  <w:style w:type="paragraph" w:styleId="Pa14">
    <w:name w:val="Pa14"/>
    <w:basedOn w:val="Default"/>
    <w:next w:val="Default"/>
    <w:qFormat/>
    <w:pPr>
      <w:spacing w:lineRule="atLeast" w:line="191"/>
    </w:pPr>
    <w:rPr>
      <w:rFonts w:ascii="Minion Pro" w:hAnsi="Minion Pro" w:eastAsia="Minion Pro" w:cs="Times New Roman"/>
      <w:color w:val="000000"/>
    </w:rPr>
  </w:style>
  <w:style w:type="paragraph" w:styleId="Pa36">
    <w:name w:val="Pa36"/>
    <w:basedOn w:val="Default"/>
    <w:next w:val="Default"/>
    <w:qFormat/>
    <w:pPr>
      <w:spacing w:lineRule="atLeast" w:line="191"/>
    </w:pPr>
    <w:rPr>
      <w:rFonts w:ascii="Minion Pro" w:hAnsi="Minion Pro" w:eastAsia="Minion Pro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0:38:00Z</dcterms:created>
  <dc:creator>vmware</dc:creator>
  <dc:description/>
  <cp:keywords/>
  <dc:language>en-US</dc:language>
  <cp:lastModifiedBy>vmware</cp:lastModifiedBy>
  <dcterms:modified xsi:type="dcterms:W3CDTF">2018-04-13T06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