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CC (Induction compliance checklist)</w:t>
      </w:r>
    </w:p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 induction (does not exhibit negative behaviors, fear or anxiety)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ying, tears in eyes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head away from mask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al refusal, say “no”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alization indicating fear or worry, “Where is mommy?” or “Will it hurt?”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hes mask away with hands, pushes nurse/anesthetist with hands/feet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s mouth/nose with hands/arms or buries face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sterical crying, may scream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cks/Flails legs/arms, arches back, and/or general struggling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physical restraint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passivity, either rigid or limp</w:t>
      </w:r>
    </w:p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tal score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0:00Z</dcterms:created>
  <dc:creator>vmware</dc:creator>
  <dc:description/>
  <dc:language>en-US</dc:language>
  <cp:lastModifiedBy>vmware</cp:lastModifiedBy>
  <dcterms:modified xsi:type="dcterms:W3CDTF">2017-05-11T00:41:00Z</dcterms:modified>
  <cp:revision>2</cp:revision>
  <dc:subject/>
  <dc:title/>
</cp:coreProperties>
</file>