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15"/>
      </w:tblGrid>
      <w:tr>
        <w:trPr>
          <w:trHeight w:val="454" w:hRule="atLeast"/>
        </w:trPr>
        <w:tc>
          <w:tcPr>
            <w:tcW w:w="4500" w:type="dxa"/>
            <w:gridSpan w:val="2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shd w:fill="EAEAEA" w:val="clear"/>
            <w:vAlign w:val="center"/>
          </w:tcPr>
          <w:p>
            <w:pPr>
              <w:pStyle w:val="Heading1"/>
              <w:ind w:left="113" w:hanging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umanitas Covid-19 Task Force</w:t>
            </w:r>
          </w:p>
        </w:tc>
      </w:tr>
      <w:tr>
        <w:trPr>
          <w:trHeight w:val="284" w:hRule="atLeast"/>
        </w:trPr>
        <w:tc>
          <w:tcPr>
            <w:tcW w:w="4500" w:type="dxa"/>
            <w:gridSpan w:val="2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eastAsia="Times New Roman"/>
                <w:caps/>
                <w:sz w:val="20"/>
                <w:szCs w:val="18"/>
                <w:lang w:val="en-US" w:eastAsia="it-IT"/>
              </w:rPr>
            </w:pPr>
            <w:r>
              <w:rPr>
                <w:rFonts w:eastAsia="Times New Roman"/>
                <w:caps/>
                <w:sz w:val="20"/>
                <w:szCs w:val="18"/>
                <w:lang w:val="en-US" w:eastAsia="it-IT"/>
              </w:rPr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bookmarkStart w:id="0" w:name="OLE_LINK1"/>
            <w:bookmarkEnd w:id="0"/>
            <w:r>
              <w:rPr>
                <w:rFonts w:cs="Arial"/>
                <w:caps/>
                <w:sz w:val="20"/>
                <w:szCs w:val="20"/>
                <w:lang w:val="en-US"/>
              </w:rPr>
              <w:t>ACCORNER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STEFANO 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ghem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HUSSAM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GEL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LAUD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RCA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IVAN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ROS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O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zzol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e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ccarin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and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DALAMEN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LVATOR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GG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RBAGALL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CHE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RBE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TERI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RBIC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RBIE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IVIA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RBON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ANDR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ASCIU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occiolon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on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ORE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DER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ORR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RESCI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ANLUIGI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runet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nri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ULLET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INZ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DONA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RISTI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LABRO'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OrENZ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LATR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LVET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BANIA ANTONIET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NNA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nzi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orenz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PRET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OVANNI LUIGI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RL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IS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RRON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LAMIN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san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ddale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ecc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uriz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ERIOT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AR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iccarel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chel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IMI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TTE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IUFF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EONAR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OLAIZZ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HI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COLAPIETRO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OS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UI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OZZ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OTTAV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RAVIOTT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INCENZ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RESP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HI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RIPP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SSIM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 R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EONAR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L FARR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D'ANTONIO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DER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E AMBROGG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UI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E DONAT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SSIM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DE LUCIA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e Santis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ELLE ROS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ACOM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I PILL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I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IPAOL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DIPASQUALE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DRE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DIPASQUALE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GE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ROAND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NEV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AZ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OBER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RRANT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USEPP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RRAR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ISA CHI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RRA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TTEO CAR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R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EBASTIAN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olc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ORES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SARA    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H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OIS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OL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ugazz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andr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URFAR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DER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ALIMBER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O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altie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ia Pie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AVAZZ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ENERA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LE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GOLETTI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BENEDET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uidel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acom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JACOBS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LAV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KURIHAR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HAYAT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agioi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chel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IBRE'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U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le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OIACO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RDINAN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UGHEZZ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OVANNI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CCALL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IORI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FONSO FRANCES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lesc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bert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NTOV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ICCAR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CHETT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VI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INELL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RIAN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KOPOULOS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NIKOLAOS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SET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HI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L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GE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R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orel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o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OT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undul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aler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NIGR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TT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omode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o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ORMAS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ON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GLIAR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RIAN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LIOTT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OBER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rig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Tommaso Lorenz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EDAL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OS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EGORAR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ellegatt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a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ELLEGRI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ETRIELL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ENNAR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ICC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ocaterr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r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OLI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AU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REAT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AOLETT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ROCOP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AB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UGGI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PUGLIESE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U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ACC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ANDAZZ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ICHEL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EGAZZOLI LANCI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MIAN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EGGIA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RANCES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ODOLF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TEFAN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UONG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ID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CC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L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ndr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ia Teres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AV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RZ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CARFO'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ISI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HIFFER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DA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ICO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DERIC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OLA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IMON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OLITA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irgin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TAINER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TELL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MATTEO CARL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TRANGI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GIUSEPP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TAORMIN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TON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TESTON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UCI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Tordat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Federic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TRABUCC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GE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ULIAN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LUIS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ALENTI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ROSSELL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ALERIAN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CHIAR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EN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WALTE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 xml:space="preserve">VERLINGIERI 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SIMO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esp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Edoard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oza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ntoni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ZANUSO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VALENTINA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ZILLI</w:t>
            </w:r>
          </w:p>
        </w:tc>
        <w:tc>
          <w:tcPr>
            <w:tcW w:w="2515" w:type="dxa"/>
            <w:tcBorders>
              <w:top w:val="single" w:sz="2" w:space="0" w:color="DDDDDD"/>
              <w:left w:val="single" w:sz="2" w:space="0" w:color="DDDDDD"/>
              <w:bottom w:val="single" w:sz="2" w:space="0" w:color="DDDDDD"/>
              <w:right w:val="single" w:sz="2" w:space="0" w:color="DDDDD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cs="Arial"/>
                <w:caps/>
                <w:sz w:val="20"/>
                <w:szCs w:val="20"/>
                <w:lang w:val="en-US"/>
              </w:rPr>
            </w:pPr>
            <w:r>
              <w:rPr>
                <w:rFonts w:cs="Arial"/>
                <w:caps/>
                <w:sz w:val="20"/>
                <w:szCs w:val="20"/>
                <w:lang w:val="en-US"/>
              </w:rPr>
              <w:t>ALESSANDRA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3" w:hanging="0"/>
      <w:outlineLvl w:val="0"/>
    </w:pPr>
    <w:rPr>
      <w:rFonts w:eastAsia="Times New Roman"/>
      <w:b/>
      <w:bCs/>
      <w:caps/>
      <w:sz w:val="20"/>
      <w:szCs w:val="18"/>
      <w:lang w:val="en-U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C0C0C0"/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eastAsia="Times New Roman"/>
      <w:sz w:val="24"/>
      <w:szCs w:val="24"/>
      <w:lang w:val="el-GR"/>
    </w:rPr>
  </w:style>
  <w:style w:type="paragraph" w:styleId="Xl25">
    <w:name w:val="xl25"/>
    <w:basedOn w:val="Normal"/>
    <w:qFormat/>
    <w:pPr>
      <w:pBdr>
        <w:bottom w:val="single" w:sz="4" w:space="0" w:color="C0C0C0"/>
        <w:right w:val="single" w:sz="4" w:space="0" w:color="C0C0C0"/>
      </w:pBdr>
      <w:spacing w:lineRule="auto" w:line="240" w:before="280" w:after="280"/>
    </w:pPr>
    <w:rPr>
      <w:rFonts w:eastAsia="Times New Roman"/>
      <w:sz w:val="24"/>
      <w:szCs w:val="24"/>
      <w:lang w:val="el-GR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12:00Z</dcterms:created>
  <dc:creator>AGHEMO Alessio HUNIMED</dc:creator>
  <dc:description/>
  <dc:language>en-US</dc:language>
  <cp:lastModifiedBy>Stefanos</cp:lastModifiedBy>
  <dcterms:modified xsi:type="dcterms:W3CDTF">2020-04-10T19:51:00Z</dcterms:modified>
  <cp:revision>8</cp:revision>
  <dc:subject/>
  <dc:title/>
</cp:coreProperties>
</file>