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Figure S2.</w:t>
      </w:r>
      <w:r>
        <w:rPr>
          <w:rFonts w:cs="Times New Roman" w:ascii="Times New Roman" w:hAnsi="Times New Roman"/>
          <w:b/>
          <w:bCs/>
          <w:sz w:val="14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Clinical prediction index scoring algorithm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C-reactive protein serum levels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35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Obtain the patient’s C-reactive protein (CRP) serum levels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hanging="357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ssign as many points as mg/dL of CRP (e.g. if CRP</w:t>
      </w:r>
      <w:r>
        <w:rPr>
          <w:rFonts w:cs="Times New Roman" w:ascii="Times New Roman" w:hAnsi="Times New Roman"/>
          <w:sz w:val="16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=</w:t>
      </w:r>
      <w:r>
        <w:rPr>
          <w:rFonts w:cs="Times New Roman" w:ascii="Times New Roman" w:hAnsi="Times New Roman"/>
          <w:sz w:val="16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7.73 then assign 7.73 points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Medical history of coronary heart diseas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hanging="35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ssign 10 points if the patient has coronary heart disease, 0 if not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Serum creatinine levels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ssign the score associated with the patient’s creatinine levels (mg/dL) from the look up tabl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05740</wp:posOffset>
                </wp:positionH>
                <wp:positionV relativeFrom="paragraph">
                  <wp:posOffset>374650</wp:posOffset>
                </wp:positionV>
                <wp:extent cx="5303520" cy="90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6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reatinine look up 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reatinine (mg/dL)</w:t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&lt; 1.10</w:t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1.35pt;mso-wrap-distance-left:7.05pt;mso-wrap-distance-right:7.05pt;mso-wrap-distance-top:0pt;mso-wrap-distance-bottom:0pt;margin-top:29.5pt;mso-position-vertical-relative:text;margin-left:16.2pt;mso-position-horizontal-relative:margin">
                <v:fill opacity="0f"/>
                <v:textbox inset="0in,0in,0in,0in">
                  <w:txbxContent>
                    <w:tbl>
                      <w:tblPr>
                        <w:tblW w:w="8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6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3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reatinine look up tabl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reatinine (mg/dL)</w:t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cor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&lt; 1.10</w:t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≥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Ratio of PaO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to FiO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  <w:lang w:val="en-US"/>
        </w:rPr>
        <w:t>2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Assign the score associated with the patient ratio of Pa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to FiO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from the look up tab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393065</wp:posOffset>
                </wp:positionV>
                <wp:extent cx="5326380" cy="1337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4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atio of Pa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to F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look up 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Ratio of Pa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to F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a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F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&gt; 3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0 &lt; Pa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F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≤ 3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00 &lt; Pa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F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≤ 20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00 ≤ Pa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F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05.35pt;mso-wrap-distance-left:7.05pt;mso-wrap-distance-right:7.05pt;mso-wrap-distance-top:0pt;mso-wrap-distance-bottom:0pt;margin-top:30.9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4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atio of Pa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to Fi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look up tabl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Ratio of Pa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to Fi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cor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a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Fi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&gt; 3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0 &lt; Pa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Fi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≤ 3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00 &lt; Pa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Fi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≤ 20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00 ≤ Pa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Fi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Respiratory rate (breaths per minute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hanging="35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Obtain the patient’s respiratory rat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hanging="357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ssign 10 points if the patient’s respiratory rate is ≥ 20 breaths per minute, 0 if not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hanging="357"/>
        <w:rPr>
          <w:rFonts w:ascii="Times New Roman" w:hAnsi="Times New Roman" w:cs="Times New Roman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Overall Scor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Calculate 1b + 2a + 3a +4a + 5b  = 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Categorize the patient into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“low”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“intermediate”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or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“high risk”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of clinical deterioration </w:t>
      </w:r>
    </w:p>
    <w:p>
      <w:pPr>
        <w:pStyle w:val="Normal"/>
        <w:spacing w:lineRule="auto" w:line="360" w:before="0" w:after="0"/>
        <w:ind w:left="720" w:firstLine="36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within 20 days by using the score obtained in 6a and the categorization table. </w:t>
      </w:r>
    </w:p>
    <w:p>
      <w:pPr>
        <w:pStyle w:val="Normal"/>
        <w:spacing w:before="0" w:after="1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326380" cy="1122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4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ategorization 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ut-off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56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Low risk”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core ≤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56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Intermediate risk”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5 &lt; score &lt; 4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56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High risk”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core ≥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88.35pt;mso-wrap-distance-left:7.05pt;mso-wrap-distance-right:7.05pt;mso-wrap-distance-top:0pt;mso-wrap-distance-bottom:0pt;margin-top:11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4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3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ategorization tabl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ut-off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567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Low risk”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core ≤ 1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567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Intermediate risk”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 xml:space="preserve">15 &lt; score &lt; 40      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567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High risk”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core ≥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54:00Z</dcterms:created>
  <dc:creator>Daniele Piovani</dc:creator>
  <dc:description/>
  <dc:language>en-US</dc:language>
  <cp:lastModifiedBy>Stefanos</cp:lastModifiedBy>
  <dcterms:modified xsi:type="dcterms:W3CDTF">2020-04-08T15:58:00Z</dcterms:modified>
  <cp:revision>28</cp:revision>
  <dc:subject/>
  <dc:title/>
</cp:coreProperties>
</file>