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3. Sequences of primers used in RT-PCR analysis</w:t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105"/>
        <w:gridCol w:w="1"/>
        <w:gridCol w:w="3254"/>
      </w:tblGrid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  <w:t xml:space="preserve">Target gene 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  <w:t>Primer forward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  <w:t>Primer reverse</w:t>
            </w:r>
          </w:p>
        </w:tc>
      </w:tr>
      <w:tr>
        <w:trPr>
          <w:trHeight w:val="300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  <w:t>Reference gene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Actin</w:t>
            </w:r>
          </w:p>
        </w:tc>
        <w:tc>
          <w:tcPr>
            <w:tcW w:w="3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5' CCGGTGTTATGGTTGGAAT 3'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5' TGTAGAAAGTGTGATGCCAAA 3'</w:t>
            </w:r>
          </w:p>
        </w:tc>
      </w:tr>
      <w:tr>
        <w:trPr>
          <w:trHeight w:val="300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  <w:t>CG metabolism genes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sz w:val="18"/>
                <w:szCs w:val="18"/>
                <w:lang w:eastAsia="ja-JP"/>
              </w:rPr>
              <w:t>Val- monooxygenas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GGTAGCATTGTGACTGGC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CAGCACCGGTATGATGTTG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 3'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eastAsia="MS Mincho;‚l‚r –ľ’©" w:cs="Times New Roman" w:ascii="Times New Roman" w:hAnsi="Times New Roman"/>
                <w:sz w:val="18"/>
                <w:szCs w:val="18"/>
                <w:lang w:eastAsia="ja-JP"/>
              </w:rPr>
              <w:t>Linamaras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CCCAGAACGACATTGAGG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GAACGGAAAGGCAACGGTA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droxynitrilase (HNL)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GAAAGCCAAGACCGTGATTA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CCTCGTACTTGCACTTCATAG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‚l‚r –ľ’©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-cyanoalanine synthase (CAS)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AATTACCGGCAATGGAGT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5'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GCAAGTTCAAGTGCTGCAA </w:t>
            </w:r>
            <w:r>
              <w:rPr>
                <w:rFonts w:eastAsia="MS Mincho;‚l‚r –ľ’©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3'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56:00Z</dcterms:created>
  <dc:creator>M</dc:creator>
  <dc:description/>
  <cp:keywords/>
  <dc:language>en-US</dc:language>
  <cp:lastModifiedBy>M</cp:lastModifiedBy>
  <dcterms:modified xsi:type="dcterms:W3CDTF">2020-04-27T16:14:00Z</dcterms:modified>
  <cp:revision>1</cp:revision>
  <dc:subject/>
  <dc:title>Table S3</dc:title>
</cp:coreProperties>
</file>