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ble S6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oncentrations of AMP and ADP in U266-S and U266-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3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18"/>
        <w:gridCol w:w="970"/>
      </w:tblGrid>
      <w:tr>
        <w:trPr/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266-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45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52)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266-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30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35)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266-S+BT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3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#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186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9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#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130)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266-R+BT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3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 xml:space="preserve"> *,#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56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6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 xml:space="preserve"> *, #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137)</w:t>
            </w:r>
          </w:p>
        </w:tc>
      </w:tr>
    </w:tbl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Values are the mean of four different experiments and are expressed as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GB"/>
        </w:rPr>
        <w:t>nmol/10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  <w:lang w:val="en-GB"/>
        </w:rPr>
        <w:t>6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GB"/>
        </w:rPr>
        <w:t xml:space="preserve"> cell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Standard deviations are in parenthesis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*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ignificantly different from U266-S or U266-S+BTZ, p&lt;0.0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#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ignificantly different from corresponding controls, p&lt;0.05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6:44:00Z</dcterms:created>
  <dc:creator>Amorini Angela Maria</dc:creator>
  <dc:description/>
  <cp:keywords/>
  <dc:language>en-US</dc:language>
  <cp:lastModifiedBy>Daniele Tibullo</cp:lastModifiedBy>
  <dcterms:modified xsi:type="dcterms:W3CDTF">2020-03-30T13:35:00Z</dcterms:modified>
  <cp:revision>11</cp:revision>
  <dc:subject/>
  <dc:title>Table 2</dc:title>
</cp:coreProperties>
</file>