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ble S5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oncentrations of glycosylated UDP-derivatives under resting conditions in U266-S and U266-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7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342"/>
        <w:gridCol w:w="1396"/>
        <w:gridCol w:w="1762"/>
        <w:gridCol w:w="1967"/>
      </w:tblGrid>
      <w:tr>
        <w:trPr/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DP-G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DP-Gl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DP-GalNa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DP-GlcNa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266-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0.0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53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58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74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266-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86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0.0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9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45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6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78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84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Values are the mean of four different experiments and are expressed as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GB"/>
        </w:rPr>
        <w:t>nmol/10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  <w:lang w:val="en-GB"/>
        </w:rPr>
        <w:t>6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GB"/>
        </w:rPr>
        <w:t xml:space="preserve"> cells</w:t>
      </w:r>
      <w:r>
        <w:rPr>
          <w:rFonts w:cs="Times New Roman" w:ascii="Times New Roman" w:hAnsi="Times New Roman"/>
          <w:sz w:val="24"/>
          <w:szCs w:val="24"/>
          <w:lang w:val="en-US"/>
        </w:rPr>
        <w:t>. Standard deviations are in parenthesis. UDP-Gal=UDP-galactose; UDP-Glc=UDP-glucose; UDP-GalNac=UDP-N-acetylgalactosamine; UDP-GlcNac=UDP-N-acetylglucosamin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  <w:lang w:val="en-US"/>
        </w:rPr>
        <w:t>*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ignificantly different from U266-S, p&lt;0.05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7:40:00Z</dcterms:created>
  <dc:creator>Amorini Angela Maria</dc:creator>
  <dc:description/>
  <cp:keywords/>
  <dc:language>en-US</dc:language>
  <cp:lastModifiedBy>Daniele Tibullo</cp:lastModifiedBy>
  <dcterms:modified xsi:type="dcterms:W3CDTF">2020-03-27T11:00:00Z</dcterms:modified>
  <cp:revision>4</cp:revision>
  <dc:subject/>
  <dc:title/>
</cp:coreProperties>
</file>