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S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ncentrations of GSH, as representative endogenous antioxidant, and nitrite and nitrate as stable end products of nitric oxide production and representative of nitrosative stress in U266-S and U266-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42"/>
        <w:gridCol w:w="1250"/>
        <w:gridCol w:w="1251"/>
      </w:tblGrid>
      <w:tr>
        <w:trPr/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t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t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0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121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58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266-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0.3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14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.0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ues are the mean of four different experiments and are expressed as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>nmol/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val="en-GB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GB"/>
        </w:rPr>
        <w:t xml:space="preserve"> cells</w:t>
      </w:r>
      <w:r>
        <w:rPr>
          <w:rFonts w:cs="Times New Roman" w:ascii="Times New Roman" w:hAnsi="Times New Roman"/>
          <w:sz w:val="24"/>
          <w:szCs w:val="24"/>
          <w:lang w:val="en-US"/>
        </w:rPr>
        <w:t>. Standard deviations are in parenthesis. GSH=reduced glutathio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ignificantly different from U266-S, p&lt;0.05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6:30:00Z</dcterms:created>
  <dc:creator>Amorini Angela Maria</dc:creator>
  <dc:description/>
  <cp:keywords/>
  <dc:language>en-US</dc:language>
  <cp:lastModifiedBy>Daniele Tibullo</cp:lastModifiedBy>
  <dcterms:modified xsi:type="dcterms:W3CDTF">2020-03-30T17:37:00Z</dcterms:modified>
  <cp:revision>5</cp:revision>
  <dc:subject/>
  <dc:title/>
</cp:coreProperties>
</file>