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centrations of purine (IMP, Hyp, Guanosine) and pyrimidine compounds (UMP, Uridine, Uracil, </w:t>
      </w:r>
      <w:r>
        <w:rPr>
          <w:rFonts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lang w:val="en-US"/>
        </w:rPr>
        <w:t>-pseudouridine) in U266-S and U266-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18"/>
        <w:gridCol w:w="970"/>
        <w:gridCol w:w="1310"/>
        <w:gridCol w:w="988"/>
        <w:gridCol w:w="1109"/>
        <w:gridCol w:w="900"/>
        <w:gridCol w:w="1974"/>
      </w:tblGrid>
      <w:tr>
        <w:trPr/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anos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id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acil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Symbol" w:ascii="Symbol" w:hAnsi="Symbol"/>
                <w:b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pseudourid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87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8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6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9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21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7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38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0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2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28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8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+B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3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9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27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8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44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28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+B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8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6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02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perscript"/>
              </w:rPr>
              <w:t>,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1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14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, #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,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6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46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0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>. Standard deviations are in parenthesis. IMP = inosine monophosphate; Hyp = hypoxanthine; UMP = uridine monophosphat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U266-S or U266-S+BTZ, p&lt;0.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#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corresponding controls, p&lt;0.0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6:44:00Z</dcterms:created>
  <dc:creator>Amorini Angela Maria</dc:creator>
  <dc:description/>
  <cp:keywords/>
  <dc:language>en-US</dc:language>
  <cp:lastModifiedBy>Daniele Tibullo</cp:lastModifiedBy>
  <dcterms:modified xsi:type="dcterms:W3CDTF">2020-03-30T13:37:00Z</dcterms:modified>
  <cp:revision>10</cp:revision>
  <dc:subject/>
  <dc:title>Table 2</dc:title>
</cp:coreProperties>
</file>