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GB"/>
        </w:rPr>
        <w:t>Table S4. Concentrations of oxidized and reduced nicotinic coenzymes under resting conditions in U266-S and U266-R.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52"/>
        <w:gridCol w:w="1050"/>
        <w:gridCol w:w="1046"/>
        <w:gridCol w:w="1070"/>
        <w:gridCol w:w="1601"/>
        <w:gridCol w:w="1894"/>
      </w:tblGrid>
      <w:tr>
        <w:trPr/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NADH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NAD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NADPH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1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6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.44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1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2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7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76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2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>. Standard deviations are in parenthesis. NAD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=oxidized nicotinamide adenine dinucleotide; NADH = reduced nicotinamide adenine dinucleotide; NAD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=oxidized nicotinamide adenine dinucleotide phosphate; NADH = reduced nicotinamide adenine dinucleotide phosphat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U266-S, p&lt;0.0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6:39:00Z</dcterms:created>
  <dc:creator>Amorini Angela Maria</dc:creator>
  <dc:description/>
  <cp:keywords/>
  <dc:language>en-US</dc:language>
  <cp:lastModifiedBy>Daniele Tibullo</cp:lastModifiedBy>
  <dcterms:modified xsi:type="dcterms:W3CDTF">2020-03-30T18:05:00Z</dcterms:modified>
  <cp:revision>6</cp:revision>
  <dc:subject/>
  <dc:title/>
</cp:coreProperties>
</file>