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 w:eastAsia="en-GB"/>
        </w:rPr>
        <w:t>Table S3. Concentrations of purine (GTP, GDP, GMP, IMP) and pyrimidine (UTP, UDP, UMP, CTP, CDP, CMP) nucleotides mono-, di-, and triphosphorylated in U266-S and U266-R.</w:t>
      </w:r>
    </w:p>
    <w:tbl>
      <w:tblPr>
        <w:tblW w:w="1288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53"/>
        <w:gridCol w:w="1130"/>
        <w:gridCol w:w="1266"/>
        <w:gridCol w:w="1096"/>
        <w:gridCol w:w="1130"/>
        <w:gridCol w:w="1247"/>
        <w:gridCol w:w="1149"/>
        <w:gridCol w:w="1247"/>
        <w:gridCol w:w="1050"/>
        <w:gridCol w:w="1039"/>
      </w:tblGrid>
      <w:tr>
        <w:trPr/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T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D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D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T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D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1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60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32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87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18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109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1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113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17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05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0.1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30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18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35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1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58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8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1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9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104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12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07)</w:t>
            </w:r>
          </w:p>
        </w:tc>
      </w:tr>
    </w:tbl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alues are the mean of four different experiments and are expressed as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>nmol/10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  <w:lang w:val="en-GB"/>
        </w:rPr>
        <w:t>6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 xml:space="preserve"> cell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Standard deviations are in parenthesi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/>
        </w:rPr>
        <w:t>*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gnificantly different from U266-S, p&lt;0.05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6:39:00Z</dcterms:created>
  <dc:creator>Amorini Angela Maria</dc:creator>
  <dc:description/>
  <cp:keywords/>
  <dc:language>en-US</dc:language>
  <cp:lastModifiedBy>Daniele Tibullo</cp:lastModifiedBy>
  <dcterms:modified xsi:type="dcterms:W3CDTF">2020-03-27T10:42:00Z</dcterms:modified>
  <cp:revision>4</cp:revision>
  <dc:subject/>
  <dc:title>Table 2</dc:title>
</cp:coreProperties>
</file>