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Table S1.</w:t>
      </w:r>
      <w:r>
        <w:rPr>
          <w:rFonts w:cs="Courier New" w:ascii="Courier New" w:hAnsi="Courier New"/>
          <w:sz w:val="20"/>
          <w:szCs w:val="20"/>
          <w:lang w:val="en-US"/>
        </w:rPr>
        <w:t xml:space="preserve"> Primers developed for the Sanger sequencing of little cherry virus 1 (LChV1) genome regions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68375</wp:posOffset>
                </wp:positionV>
                <wp:extent cx="6549390" cy="2702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270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3"/>
                              <w:gridCol w:w="4136"/>
                              <w:gridCol w:w="3344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Primer name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Primer sequence,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  <w:szCs w:val="20"/>
                                    </w:rPr>
                                    <w:t>5'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-3'</w:t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Targe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PCR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product, b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lchv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val="en-US"/>
                                    </w:rPr>
                                    <w:t>ACCTCACTGTTGATCGCCGA</w:t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val="en-US"/>
                                    </w:rPr>
                                    <w:t>ORF1a (1312-1521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val="en-US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lchv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val="en-US"/>
                                    </w:rPr>
                                    <w:t>AGTGTCTCGTCAGAGTGCCA</w:t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bookmarkStart w:id="0" w:name="_Hlk120199540"/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lchv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</w:rPr>
                                    <w:t>-F2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TGAGTTGAGTTATGAGCGTGGT</w:t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val="en-US"/>
                                    </w:rPr>
                                    <w:t>ORF1a (4010-4190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bookmarkStart w:id="1" w:name="_Hlk120199657"/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lchv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AGCCCTGAATTGGCAATCTTGA</w:t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bookmarkStart w:id="2" w:name="_Hlk120198708"/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lchv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</w:rPr>
                                    <w:t>-F3</w:t>
                                  </w:r>
                                  <w:bookmarkEnd w:id="2"/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GATGGGATGGTTCGAGTCTCT</w:t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val="en-US"/>
                                    </w:rPr>
                                    <w:t>ORF1a (5094-5887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val="en-US"/>
                                    </w:rPr>
                                    <w:t>7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bookmarkStart w:id="3" w:name="_Hlk120198750"/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lchv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bookmarkEnd w:id="3"/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GGGACATCACTATGAATTAGAGA</w:t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bookmarkStart w:id="4" w:name="_Hlk120197603"/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lchv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</w:rPr>
                                    <w:t>-F4</w:t>
                                  </w:r>
                                  <w:bookmarkEnd w:id="4"/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GAATCTGAAATAGAACGCTTAGT</w:t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val="en-US"/>
                                    </w:rPr>
                                    <w:t>ORF3 − ORF4 (10237-10608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lchv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CGATAATGATTCTATTTCCCTGT</w:t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bookmarkStart w:id="5" w:name="_Hlk120117498"/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lchv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bookmarkEnd w:id="5"/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20"/>
                                      <w:szCs w:val="20"/>
                                      <w:lang w:eastAsia="ru-RU"/>
                                    </w:rPr>
                                    <w:t>AGCTATACGTGTGAACGAGAGA</w:t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val="en-US"/>
                                    </w:rPr>
                                    <w:t>ORF4 − ORF5 (11735-12253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val="en-US"/>
                                    </w:rPr>
                                    <w:t>5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lchv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val="en-US"/>
                                    </w:rPr>
                                    <w:t>ATCATCGCCAATGTCTAAGGCA</w:t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bookmarkStart w:id="6" w:name="_Hlk120196508"/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lchv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</w:rPr>
                                    <w:t>-F6</w:t>
                                  </w:r>
                                  <w:bookmarkEnd w:id="6"/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TGTAGAAGATAGAAGGTCAGA</w:t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val="en-US"/>
                                    </w:rPr>
                                    <w:t>ORF5 (12372-12774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val="en-US"/>
                                    </w:rPr>
                                    <w:t>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bookmarkStart w:id="7" w:name="_Hlk120196583"/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lchv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bookmarkEnd w:id="7"/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GAGTCAATTGCACACCTGAACT</w:t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bookmarkStart w:id="8" w:name="_Hlk120117390"/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lchv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bookmarkEnd w:id="8"/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GTGAAGTTTGGAAGAATTCTGGT</w:t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val="en-US"/>
                                    </w:rPr>
                                    <w:t>ORF6 (14135-14656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val="en-US"/>
                                    </w:rPr>
                                    <w:t>5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lchv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val="en-US"/>
                                    </w:rPr>
                                    <w:t>CTACTTCGACTTCATCATCACT</w:t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bookmarkStart w:id="9" w:name="_Hlk120202647"/>
                                  <w:bookmarkStart w:id="10" w:name="_Hlk120202635"/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lchv</w:t>
                                  </w:r>
                                  <w:bookmarkEnd w:id="10"/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bookmarkEnd w:id="9"/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20"/>
                                      <w:szCs w:val="20"/>
                                      <w:lang w:eastAsia="ru-RU"/>
                                    </w:rPr>
                                    <w:t>GTAAATGACCAATTACTCGGTGGT</w:t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val="en-US"/>
                                    </w:rPr>
                                    <w:t>ORF8 − 3'-UTR (16412-16907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val="en-US"/>
                                    </w:rPr>
                                    <w:t>4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bookmarkStart w:id="11" w:name="_Hlk120114694"/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lchv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bookmarkEnd w:id="11"/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  <w:lang w:val="en-US"/>
                                    </w:rPr>
                                    <w:t>TGCAACACAGGTGGTCTATCACA</w:t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212.8pt;mso-wrap-distance-left:0pt;mso-wrap-distance-right:9pt;mso-wrap-distance-top:0pt;mso-wrap-distance-bottom:0pt;margin-top:76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3"/>
                        <w:gridCol w:w="4136"/>
                        <w:gridCol w:w="3344"/>
                        <w:gridCol w:w="1701"/>
                      </w:tblGrid>
                      <w:tr>
                        <w:trPr/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  <w:lang w:val="en-US"/>
                              </w:rPr>
                              <w:t>Primer name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Primer sequence,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5'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  <w:lang w:val="en-US"/>
                              </w:rPr>
                              <w:t>-3'</w:t>
                            </w:r>
                          </w:p>
                        </w:tc>
                        <w:tc>
                          <w:tcPr>
                            <w:tcW w:w="3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  <w:lang w:val="en-US"/>
                              </w:rPr>
                              <w:t>Target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  <w:lang w:val="en-US"/>
                              </w:rPr>
                              <w:t>PCR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  <w:lang w:val="en-US"/>
                              </w:rPr>
                              <w:t>product, b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  <w:lang w:val="en-US"/>
                              </w:rPr>
                              <w:t>lchv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ACCTCACTGTTGATCGCCGA</w:t>
                            </w:r>
                          </w:p>
                        </w:tc>
                        <w:tc>
                          <w:tcPr>
                            <w:tcW w:w="33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ORF1a (1312-1521)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2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  <w:lang w:val="en-US"/>
                              </w:rPr>
                              <w:t>lchv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AGTGTCTCGTCAGAGTGCCA</w:t>
                            </w:r>
                          </w:p>
                        </w:tc>
                        <w:tc>
                          <w:tcPr>
                            <w:tcW w:w="33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bookmarkStart w:id="12" w:name="_Hlk120199540"/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  <w:lang w:val="en-US"/>
                              </w:rPr>
                              <w:t>lchv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</w:rPr>
                              <w:t>-F2</w:t>
                            </w:r>
                            <w:bookmarkEnd w:id="12"/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TGAGTTGAGTTATGAGCGTGGT</w:t>
                            </w:r>
                          </w:p>
                        </w:tc>
                        <w:tc>
                          <w:tcPr>
                            <w:tcW w:w="33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ORF1a (4010-4190)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bookmarkStart w:id="13" w:name="_Hlk120199657"/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  <w:lang w:val="en-US"/>
                              </w:rPr>
                              <w:t>lchv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bookmarkEnd w:id="13"/>
                          </w:p>
                        </w:tc>
                        <w:tc>
                          <w:tcPr>
                            <w:tcW w:w="41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AGCCCTGAATTGGCAATCTTGA</w:t>
                            </w:r>
                          </w:p>
                        </w:tc>
                        <w:tc>
                          <w:tcPr>
                            <w:tcW w:w="33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bookmarkStart w:id="14" w:name="_Hlk120198708"/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  <w:lang w:val="en-US"/>
                              </w:rPr>
                              <w:t>lchv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</w:rPr>
                              <w:t>-F3</w:t>
                            </w:r>
                            <w:bookmarkEnd w:id="14"/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GATGGGATGGTTCGAGTCTCT</w:t>
                            </w:r>
                          </w:p>
                        </w:tc>
                        <w:tc>
                          <w:tcPr>
                            <w:tcW w:w="33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ORF1a (5094-5887)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7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bookmarkStart w:id="15" w:name="_Hlk120198750"/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  <w:lang w:val="en-US"/>
                              </w:rPr>
                              <w:t>lchv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bookmarkEnd w:id="15"/>
                          </w:p>
                        </w:tc>
                        <w:tc>
                          <w:tcPr>
                            <w:tcW w:w="41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GGGACATCACTATGAATTAGAGA</w:t>
                            </w:r>
                          </w:p>
                        </w:tc>
                        <w:tc>
                          <w:tcPr>
                            <w:tcW w:w="33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bookmarkStart w:id="16" w:name="_Hlk120197603"/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  <w:lang w:val="en-US"/>
                              </w:rPr>
                              <w:t>lchv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</w:rPr>
                              <w:t>-F4</w:t>
                            </w:r>
                            <w:bookmarkEnd w:id="16"/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GAATCTGAAATAGAACGCTTAGT</w:t>
                            </w:r>
                          </w:p>
                        </w:tc>
                        <w:tc>
                          <w:tcPr>
                            <w:tcW w:w="33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ORF3 − ORF4 (10237-10608)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37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  <w:lang w:val="en-US"/>
                              </w:rPr>
                              <w:t>lchv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CGATAATGATTCTATTTCCCTGT</w:t>
                            </w:r>
                          </w:p>
                        </w:tc>
                        <w:tc>
                          <w:tcPr>
                            <w:tcW w:w="33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bookmarkStart w:id="17" w:name="_Hlk120117498"/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  <w:lang w:val="en-US"/>
                              </w:rPr>
                              <w:t>lchv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  <w:bookmarkEnd w:id="17"/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ru-RU"/>
                              </w:rPr>
                              <w:t>AGCTATACGTGTGAACGAGAGA</w:t>
                            </w:r>
                          </w:p>
                        </w:tc>
                        <w:tc>
                          <w:tcPr>
                            <w:tcW w:w="33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ORF4 − ORF5 (11735-12253)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5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  <w:lang w:val="en-US"/>
                              </w:rPr>
                              <w:t>lchv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ATCATCGCCAATGTCTAAGGCA</w:t>
                            </w:r>
                          </w:p>
                        </w:tc>
                        <w:tc>
                          <w:tcPr>
                            <w:tcW w:w="33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bookmarkStart w:id="18" w:name="_Hlk120196508"/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  <w:lang w:val="en-US"/>
                              </w:rPr>
                              <w:t>lchv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</w:rPr>
                              <w:t>-F6</w:t>
                            </w:r>
                            <w:bookmarkEnd w:id="18"/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TGTAGAAGATAGAAGGTCAGA</w:t>
                            </w:r>
                          </w:p>
                        </w:tc>
                        <w:tc>
                          <w:tcPr>
                            <w:tcW w:w="33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ORF5 (12372-12774)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bookmarkStart w:id="19" w:name="_Hlk120196583"/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  <w:lang w:val="en-US"/>
                              </w:rPr>
                              <w:t>lchv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  <w:bookmarkEnd w:id="19"/>
                          </w:p>
                        </w:tc>
                        <w:tc>
                          <w:tcPr>
                            <w:tcW w:w="41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GAGTCAATTGCACACCTGAACT</w:t>
                            </w:r>
                          </w:p>
                        </w:tc>
                        <w:tc>
                          <w:tcPr>
                            <w:tcW w:w="33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bookmarkStart w:id="20" w:name="_Hlk120117390"/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  <w:lang w:val="en-US"/>
                              </w:rPr>
                              <w:t>lchv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  <w:bookmarkEnd w:id="20"/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val="en-US" w:eastAsia="ru-RU"/>
                              </w:rPr>
                              <w:t>GTGAAGTTTGGAAGAATTCTGGT</w:t>
                            </w:r>
                          </w:p>
                        </w:tc>
                        <w:tc>
                          <w:tcPr>
                            <w:tcW w:w="33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ORF6 (14135-14656)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5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  <w:lang w:val="en-US"/>
                              </w:rPr>
                              <w:t>lchv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CTACTTCGACTTCATCATCACT</w:t>
                            </w:r>
                          </w:p>
                        </w:tc>
                        <w:tc>
                          <w:tcPr>
                            <w:tcW w:w="33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bookmarkStart w:id="21" w:name="_Hlk120202647"/>
                            <w:bookmarkStart w:id="22" w:name="_Hlk120202635"/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  <w:lang w:val="en-US"/>
                              </w:rPr>
                              <w:t>lchv</w:t>
                            </w:r>
                            <w:bookmarkEnd w:id="22"/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bookmarkEnd w:id="21"/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ru-RU"/>
                              </w:rPr>
                              <w:t>GTAAATGACCAATTACTCGGTGGT</w:t>
                            </w:r>
                          </w:p>
                        </w:tc>
                        <w:tc>
                          <w:tcPr>
                            <w:tcW w:w="33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ORF8 − 3'-UTR (16412-16907)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4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bookmarkStart w:id="23" w:name="_Hlk120114694"/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  <w:lang w:val="en-US"/>
                              </w:rPr>
                              <w:t>lchv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bookmarkEnd w:id="23"/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TGCAACACAGGTGGTCTATCACA</w:t>
                            </w:r>
                          </w:p>
                        </w:tc>
                        <w:tc>
                          <w:tcPr>
                            <w:tcW w:w="33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vertAlign w:val="superscript"/>
          <w:lang w:val="en-US"/>
        </w:rPr>
        <w:t>a</w:t>
      </w:r>
      <w:r>
        <w:rPr>
          <w:rFonts w:cs="Courier New" w:ascii="Courier New" w:hAnsi="Courier New"/>
          <w:sz w:val="20"/>
          <w:szCs w:val="20"/>
          <w:lang w:val="en-US"/>
        </w:rPr>
        <w:t xml:space="preserve">Target genes and positions (in brackets) in the genome of LChV1 isolate Stepnoe are indicated. </w:t>
      </w:r>
    </w:p>
    <w:p>
      <w:pPr>
        <w:pStyle w:val="Normal"/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ORF - open reading frame; UTR - untranslated region. </w:t>
      </w:r>
    </w:p>
    <w:p>
      <w:pPr>
        <w:pStyle w:val="Normal"/>
        <w:spacing w:before="0" w:after="20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2T11:13:00Z</dcterms:created>
  <dc:creator>user</dc:creator>
  <dc:description/>
  <cp:keywords/>
  <dc:language>en-US</dc:language>
  <cp:lastModifiedBy>user</cp:lastModifiedBy>
  <dcterms:modified xsi:type="dcterms:W3CDTF">2023-07-27T09:29:00Z</dcterms:modified>
  <cp:revision>3</cp:revision>
  <dc:subject/>
  <dc:title/>
</cp:coreProperties>
</file>